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r>
    </w:p>
    <w:p>
      <w:pPr>
        <w:pStyle w:val="Normal"/>
        <w:jc w:val="both"/>
        <w:rPr>
          <w:rFonts w:ascii="Trebuchet MS" w:hAnsi="Trebuchet MS" w:cs="Trebuchet MS"/>
          <w:color w:val="336699"/>
          <w:lang w:val="es-ES"/>
        </w:rPr>
      </w:pPr>
      <w:r>
        <w:rPr>
          <w:rFonts w:cs="Trebuchet MS" w:ascii="Trebuchet MS" w:hAnsi="Trebuchet MS"/>
          <w:b/>
          <w:color w:val="336699"/>
          <w:lang w:val="es-ES"/>
        </w:rPr>
        <w:t>Un extracto del libro</w:t>
      </w:r>
      <w:r>
        <w:rPr>
          <w:rFonts w:cs="Trebuchet MS" w:ascii="Trebuchet MS" w:hAnsi="Trebuchet MS"/>
          <w:color w:val="336699"/>
          <w:lang w:val="es-ES"/>
        </w:rPr>
        <w:t xml:space="preserve"> </w:t>
      </w:r>
      <w:r>
        <w:rPr>
          <w:rFonts w:cs="Trebuchet MS" w:ascii="Trebuchet MS" w:hAnsi="Trebuchet MS"/>
          <w:b/>
          <w:i/>
          <w:color w:val="336699"/>
          <w:lang w:val="es-ES"/>
        </w:rPr>
        <w:t>El Compañero de la Ascensión</w:t>
      </w:r>
      <w:r>
        <w:rPr>
          <w:rFonts w:cs="Trebuchet MS" w:ascii="Trebuchet MS" w:hAnsi="Trebuchet MS"/>
          <w:b/>
          <w:color w:val="336699"/>
          <w:lang w:val="es-ES"/>
        </w:rPr>
        <w:t>:</w:t>
      </w:r>
    </w:p>
    <w:p>
      <w:pPr>
        <w:pStyle w:val="Normal"/>
        <w:jc w:val="both"/>
        <w:rPr>
          <w:rFonts w:ascii="Trebuchet MS" w:hAnsi="Trebuchet MS" w:cs="Trebuchet MS"/>
          <w:color w:val="336699"/>
          <w:lang w:val="es-ES"/>
        </w:rPr>
      </w:pPr>
      <w:r>
        <w:rPr>
          <w:rFonts w:cs="Trebuchet MS" w:ascii="Trebuchet MS" w:hAnsi="Trebuchet MS"/>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NACIMIENT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A TRAVÉS DEL proceso de ascensión, como sabemos, estamos literalmente muriendo mientras seguimos en un cuerpo 3D. Tal como en la experiencia de muerte en el viejo mundo 3D, estamos experimentando un gran “dejar ir” y liberando mucho de lo que no es a la manera de una dimensión superior... todo para poder llegar a una dimensión superior. Sólo que esta vez estamos llevando nuestros cuerpos físicos con nosotr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l comenzar a llegar “al otro lado”, también estamos básicamente re-encarnando de nuevo. Esta experiencia de re-encarnación, sin la experiencia habitual de la muerte 3D, puede crear interesantes fenómenos. Y no es repentina, como el proceso de muerte 3D... es gradual, lo que puede hacer las cosas aún más confus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Antes de que el proceso de ascensión empezara realmente en serio, en el año 2000, teníamos diferentes roles. Los Trabajadores de la Luz vinieron al planeta para comenzar el proceso de “sacudida” con la energía... para elevar la conciencia del planeta y preparar las cosas para que el proceso de ascensión se afiance. Este fue el rol y propósito principal de la “primera encarna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Después de que se alcanzó una masa crítica en el planeta y ya era hora para que muchos “cruzaran” en Enero del 2006, se produjo un re-nacimiento masivo, y muchos estaban entonces muy listos para un Nuevo rol. Pero también hubo quienes fueron muy por delante, y por tanto experimentaron un re-nacimiento mucho antes que la masa crític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Después de que la masa crítica tuvo una experiencia de re-nacimiento, estaban entonces listos para un Nuevo propósito y rol. Básicamente habían alcanzado una masa crítica dentro de sí mismos, y ahora vibraban en un nivel mucho más alto. Durante este tiempo, entonces, los Nuevos roles implicaban la creación del Nuevo Planeta Tierra. Habían dejado atrás sus viejos roles y propósitos. ¡Y también mucho de su viejo y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l Nacimiento es un componente clave del proceso de ascensión. Recuerdo haber tenido una experiencia de renacimiento hace varios años. Yo estaba consultando, o básicamente me estaba haciendo una lectura a mí misma, y todo lo que podía ver era a mí misma despidiéndome y cruzando a través de un gran portal energético hacia otro mundo y realidad. Tengo que decir que, en ese momento, realmente me asusté. Esto fue mucho antes de que realmente supiera mucho acerca de la ascensión. Pensé que probablemente me estaba preparando para morir. Y luego, por supuesto, tuve un importante e intenso proceso de ascensión de un solo golpe, y pensé que sin duda me estaba volviendo loc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ero emergí en un espacio totalmente Nuevo, y me sentí maravillosamente y mucho más fuerte que lo que había sido nunca en mi otra vida. Había dejado ir mucho y había cambiado mucho mi vibración. El proceso de ascensión crea muchos re-nacimientos. No hay uno solo. Yo he tenido varios. Muchas veces llegan alrededor de la época de nuestro cumpleaños. Generalmente sé cuando uno está a punto de ocurrir, pues siento como si estuviera yendo a alguna parte, junto con sentimientos de gran pérdida y tristeza... sabiendo que mucho quedará atrás. Y yo por lo general siento también un poco de pánico. Siento que en algún nivel, voy a alguna parte donde nunca antes he estado... algún lugar desconocido. Pero también saber que muchos estarán ascendiendo en el futuro, puede ser un gran consuelo que algunos de nuestros seres queridos llegarán también un dí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 través de un Nuevo nacimiento, las relaciones con nuestras viejas familias físicas 3D pueden ser muy afectadas. Hemos elegido estas familias físicas por razones muy específicas en nuestra primera encarnación, que implicaban el proceso de ascensión. Cuando re-encarnamos, ya no estamos apegados a ellos. No es raro perder el contacto y luego dejar estas familias físicas originales. Es parte del proceso. Mantener una relación de puro amor y afecto, puede mantener a flote estas relaciones... por lo que no necesariamente tenemos que decir adiós a nuestras familias biológicas. Pero nuestras familias álmicas llegarán a su debido tiempo... especialmente nuestras conexiones con nuestros equipos para crear el Nuevo Mundo, y nos sentiremos conectados una vez más, sólo que para diferentes roles y propósitos. Entonces tendremos muy Nuevas familias en un nivel mucho más al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Después del primer re-nacimiento, por lo general perdemos la mayor parte de la energía dañada de nuestro niño interior. Es reemplazada por la energía de la inocencia original. Entonces estamos viniendo mucho más desde una conexión con la Fuente, en lugar de venir desde nuestro ego, o yo des-conectado. Es verdaderamente un maravilloso espacio donde estar ahor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legido esta página, estás atravesando un re-nacimiento. Aunque puedes sentirte ansioso, estresado, confuso y angustiado, debes saber que te sentirás increíblemente limpio y divino después de que tu Nuevo nacimiento esté completo. ¡Feliz Día de tu Nacimiento y prepárate para dar la bienvenida a un Nuevo tú! ¡Realmente vale la pena al final!</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b/>
          <w:smallCaps/>
          <w:shadow/>
          <w:sz w:val="36"/>
          <w:szCs w:val="36"/>
          <w:lang w:val="es-ES"/>
        </w:rPr>
        <w:t>Alas</w:t>
      </w:r>
    </w:p>
    <w:p>
      <w:pPr>
        <w:pStyle w:val="Normal"/>
        <w:jc w:val="center"/>
        <w:rPr>
          <w:rFonts w:ascii="Trebuchet MS" w:hAnsi="Trebuchet MS" w:cs="Trebuchet MS"/>
          <w:sz w:val="20"/>
          <w:szCs w:val="20"/>
          <w:lang w:val="es-ES"/>
        </w:rPr>
      </w:pPr>
      <w:r>
        <w:rPr>
          <w:rFonts w:cs="Trebuchet MS" w:ascii="Trebuchet MS" w:hAnsi="Trebuchet MS"/>
          <w:smallCaps/>
          <w:shadow/>
          <w:sz w:val="36"/>
          <w:szCs w:val="36"/>
          <w:lang w:val="es-ES"/>
        </w:rPr>
        <w:t>Creando El Cielo En La Tierra</w:t>
        <w:br/>
      </w:r>
      <w:r>
        <w:rPr>
          <w:rFonts w:cs="Trebuchet MS" w:ascii="Trebuchet MS" w:hAnsi="Trebuchet MS"/>
          <w:sz w:val="20"/>
          <w:szCs w:val="20"/>
          <w:lang w:val="es-ES"/>
        </w:rPr>
        <w:t>5 de Enero de 2009</w:t>
        <w:br/>
        <w:t>por Karen Bishop</w:t>
      </w:r>
    </w:p>
    <w:p>
      <w:pPr>
        <w:pStyle w:val="Heading3"/>
        <w:rPr>
          <w:caps/>
          <w:sz w:val="24"/>
          <w:szCs w:val="24"/>
        </w:rPr>
      </w:pPr>
      <w:r>
        <w:rPr>
          <w:rFonts w:cs="Trebuchet MS" w:ascii="Trebuchet MS" w:hAnsi="Trebuchet MS"/>
          <w:b w:val="false"/>
          <w:bCs w:val="false"/>
          <w:sz w:val="20"/>
          <w:szCs w:val="20"/>
        </w:rPr>
        <w:t>Traducción: Margarita López</w:t>
      </w:r>
      <w:r>
        <w:rPr>
          <w:rFonts w:cs="Trebuchet MS" w:ascii="Trebuchet MS" w:hAnsi="Trebuchet MS"/>
          <w:sz w:val="20"/>
          <w:szCs w:val="20"/>
        </w:rPr>
        <w:br/>
      </w:r>
      <w:r>
        <w:rPr>
          <w:rFonts w:cs="Trebuchet MS" w:ascii="Trebuchet MS" w:hAnsi="Trebuchet MS"/>
          <w:b w:val="false"/>
          <w:sz w:val="20"/>
          <w:szCs w:val="20"/>
        </w:rPr>
        <w:t>Edición: El Manantial del Caduceo</w:t>
        <w:br/>
      </w:r>
      <w:hyperlink r:id="rId2" w:tgtFrame="_blank">
        <w:r>
          <w:rPr>
            <w:rStyle w:val="InternetLink"/>
            <w:rFonts w:cs="Trebuchet MS" w:ascii="Trebuchet MS" w:hAnsi="Trebuchet MS"/>
            <w:b/>
            <w:color w:val="000000"/>
            <w:sz w:val="20"/>
            <w:szCs w:val="20"/>
          </w:rPr>
          <w:t>http://www.manantialcaduceo.com.ar/libros.htm</w:t>
        </w:r>
      </w:hyperlink>
    </w:p>
    <w:p>
      <w:pPr>
        <w:pStyle w:val="Normal"/>
        <w:jc w:val="both"/>
        <w:rPr>
          <w:rFonts w:ascii="Trebuchet MS" w:hAnsi="Trebuchet MS" w:cs="Trebuchet MS"/>
          <w:b/>
          <w:b/>
          <w:lang w:val="es-ES"/>
        </w:rPr>
      </w:pPr>
      <w:r>
        <w:rPr>
          <w:rFonts w:cs="Trebuchet MS" w:ascii="Trebuchet MS" w:hAnsi="Trebuchet MS"/>
          <w:b/>
          <w:i/>
          <w:lang w:val="es-ES"/>
        </w:rPr>
        <w:t>¡Feliz Año Nuevo!</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2009. Aquí estamos en un espacio muy nuevo. Dejando lo viejo atrás, como lo hemos hecho tantas veces antes, pero esta vez, toda una realidad está ahora detrás de nosotros... no sólo una pieza aquí y una pieza allá, sino un lugar donde habíamos estado mientras evolucionamos y crecimos, y nos expandimos y conectamos, y tal vez nos extendimos más allá de lo que sabíamos era posibl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a hemos terminado por completo con hacer subir lo viejo a un peldaño más alto en la escalera evolutiva, y por lo tanto, debemos irnos y empezar una vida en un nuevo espacio... un nuevo espacio en el que aún no habitamos de manera regular y perman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icimos subir lo viejo al transmutar energías de menor vibración a través de nosotros mismos. Sostuvimos la luz, sostuvimos una mayor vibración, y por lo tanto, servimos de conductos y filtros para mucho. Nos estiramos y crecimos, nos examinamos a nosotros mismos, y dejamos ir viejos y anticuados patrones y comportamientos. Y cuando casi habíamos terminado, nos quedamos en este viejo espacio para que las masas pudieran ponerse al día en todo sentido... para que suficientes almas tuvieran la oportunidad de subir a bordo.... para abrirse a lo nuevo.... estar dispuestos a aceptar otra forma de vivir y de s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manecer en lo viejo cuando muchos de nosotros ahora estábamos vibrando mucho más alto demostró ser desafiante en verdad, ya que estas energías más densas que una vez nosotros mismos habitamos, eran casi demasiado difíciles de soportar. “Ya no puedo soportarlo más”, podemos haber pensado a veces. En otros momentos, gran enojo, frustración, y una aparente incapacidad para estar dispuestos a interactuar con energías que se comportaban mal, pueden habernos sacado de nuestras casillas, preguntándonos si realmente habíamos empezado a residir en el infierno en lugar del cielo. ¿Nos quedamos en lo viejo más tiempo de lo que podíamos toler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to más alto vibramos, nos convertimos en más, y esperamos ver gran atención, respeto, integridad, y orgullo utilizado en todas las cosas. De esta manera, pasar algún tiempo alrededor de organizaciones, personas y estructuras donde no se ponía atención, donde las cosas apenas funcionaban y donde todavía permanecían las viejas maneras, realmente podía sacudir nuestros bo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entonces, cuando habíamos terminado, acabado con todo, y tal vez sin siquiera darnos cuenta de que ahora podíamos avanzar, comenzamos el proceso de desintoxicación de esta “larga estadía”. Malestares y dolores musculares, desórdenes nerviosos, náuseas, agotamiento, depresión, problemas de la piel, trastornos del sueño y sueños extraños, y dolores de cabeza sinusales fueron algunas manifestaciones comunes de dejar ir las energías de menor vibración restantes que nos rodeaban al final de esta última fase y largo camino a casa. Y, por supuesto, la parte superior de la espalda y dolor de cuello donde nuestras nuevas alas de ángel de la tierra estaban como siempre, brotando una vez má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A medida que avanzamos siempre hacia adelante, hacia nuevos comienzos y una nueva residencia en una nueva realidad, puede ser común experimentar ese viejo y familiar “no tener sentido de lugar”. Podemos sentir que no hay ningún lugar donde encajemos, ningún lugar que se sienta bien y correcto, y una sensación de que quizás estamos flotando en alguna parte en medio de quién sabe qué. Hay una buena razón para esto y, como siempre, disminuirá con el tiempo. Al mismo tiempo, las energías creativas están corriendo desenfrenadas puesto que ahora estamos conectando con una nueva etapa y nuevos roles. Apasionadamente entusiasmados con lo que ahora podemos crear y ofrecer, en algún nivel podemos saber que esta vez es diferente... que esta vez es finalmente el “momento”, y que esta vez podemos crear lo que realmente vinimos a cre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hora simplemente estamos “aquí”. Esto significa que crear cosas en lo físico y en la tierra, y con otros, y en este mundo, estando presentes, y sintiéndonos inusualmente arraigados, tal vez sea nuevo para nosotros. Hemos liberado y purgado tanto en los últimos ocho años que estamos sosteniendo considerablemente más luz que nunca antes. No necesitamos, entonces, meditar, tratar de conectar con alguna energía más alta por ahí afuera y arriba, utilizar herramientas de adivinación, o en otras palabras, conectar con algo fuera de nosotros mis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emos pasado con éxito a una nueva meseta, y esta nueva meseta es el cielo en la Tierra. El cielo, en efecto, está aquí. Y nosotros estamos aquí para crearlo ahora. Así que si no queda ningún lugar adonde ir, es simplemente porque todavía tenemos que crearl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cierto sentido, podemos exhalar ahora... misión cumplida. Exhalen y tomen un gran aliento limpiador. ¿Y ahora qué? ¿Cuál es nuestra próxima mi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uchos de nosotros fuimos los creadores originales de este planeta. De este modo, hemos regresado con estos recuerdos intactos... subconscientes para algunos de nosotros y muy intactos para otros. Nosotros sabemos cuál es el plan... sabemos cómo se “supone” que se deben ver las cosas, y sabemos y recordamos en algún nivel que ahora necesitamos seguir creando ese plan original. Debido a esto, podemos sentirnos frustrados e incluso enojarnos cuando las cosas no se parecen ni remotamente a lo que recordamos y lo que vinimos a crear. Y, además, que se demuestre falta de respeto a nuestra original y prístina creación, puede sentirse casi insultante a veces. El contraste puede ser extremo en el mejor de los casos, pero las cosas están a punto de cambi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 por esto que podemos sentirnos muy “aquí” ahora, y es por esto que podemos sentirnos muy arraigados, y tal vez incluso como si finalmente hubiéramos aterrizado en algún lugar. Sí, ahora es el momento de crear las realidades, los sistemas, las maneras y las estructuras de una naturaleza superior con las que estamos tan familiarizados en verdad. Nuestras habilidades psíquicas y de conectar el uno con el otro podrían incrementarse ahora, podríamos empezar a recordar más de las intenciones de nuestra alma, y podríamos también sentirnos mucho más como quienes real y verdaderamente so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no vamos a poder crear estas estructuras y creaciones de muy alto nivel en el nivel por debajo de nosotros... o más bien a nivel de la corriente principal. Esta parte puede ser complicada. La corriente principal ya no está a nuestro nivel. Ellos están en el nivel que acabamos de dejar. Así entonces, tenemos que montar a horcajadas la frontera dimensional, mientras ofrecemos nuestros servicios a la humanidad... los servicios que conocemos tan bien y que hemos utilizado por tanto tiempo, mientras que al mismo tiempo creamos las muy nuevas realidades de vibración mucho mayor en nuestro lado de la frontera dimension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Quienes estén más cerca de la frontera dimensional estarán listos y lo pedirán. En las vibraciones superiores, no es apropiado ofrecer servicios cuando no nos lo piden. Habrá de hecho quienes no estén listos en absoluto, y no estén abiertos a escuchar. Estas personas se sentirán cada vez más incómodas, hasta que finalmente alcancen un estado de disposición para algo nuevo. De esto es que se trata el rendirse. Y esto es lo que solíamos hacer en tiempos pasados cuando deseábamos abrirnos a la Fuente, o tal vez ayuda angelic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como ahora nosotros somos los ángeles de la tierra, cuando las personas se rindan y pidan, vamos a poder ayudar, aconsejar, y mostrar una manera diferente. No podemos llegar a quienes no estén dispuestos a rendirse y permitir. Ahora, ustedes sabrán quién está residiendo dónde, muy fácilmente. Si una persona está vibrando donde ustedes están, sentirán como que ellos están ahí junto a ustedes y pueden conectar muy fácilmente. Se verán unos a otros. Entenderán las mismas cosas. No habrá “jalones” ni condiciones entre ustedes, y una gran ligereza y facilidad estará presente. Quienes vibran más bajo parecerán estar muy lejos, tal vez por un largo túnel, perdidos en otra realidad, con muy poco sentido para ustedes, y no podrán llegar a ellos fácilmente. Su energía puede sentirse como que ellos están tratando de halarlos hacia aguas revueltas. Y nosotros no podemos bajar a esos niveles por mucho tiempo sin sufrir y sentirnos muy incómodos. Permanecer desapegados mientras encarnamos amor es una gran protección y un buen espacio de mantener para una cómoda estanci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las personas “piden” o se rinden, entonces se abren. Y aquí es cuando nosotros podemos aparecer.... a través de esa apertura. Rendirse elimina el ego o la energía des-conectada presente dentro de alguien. Saca fuera del camino los aspectos de menor vibración de una persona. Es entonces que seremos vistos. Muchos de nosotros ahora nos hemos graduado a estados donde estamos caminando, hablando, y siendo personas de mayor vibración, y no necesitamos rendirnos tanto nosotros mismos. Estamos encarnando mucha más luz ahora... y sin duda más sabiduría. Pero estamos, por supuesto, lejos de haber terminado. Y permítanme hacer también hincapié, en que no somos mejores que otros, tal vez sólo más sabios y un poco más conectados con una vibración superior. Hemos aprendido mucho a través de este proceso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ener seres queridos en un espacio diferente que nosotros, no significa necesariamente que tenemos que des-conectarnos de ellos completamente, porque pueden parecer muy lejos. El amor entre nosotros y nuestros seres queridos es la conexión, sin importar lo que esté ocurriendo. Y cuando amamos a todos tanto como podemos, la mayoría de los comportamientos desagradables parecen desaparecer cuando conecta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os nuevos comienzos en este nuevo y otro lado implicarán nuevas realidades, con toda seguridad. Lo que sabemos en los niveles más profundos de nuestra alma ahora querrá emerger. Tendremos fuertes deseos de crear pequeñas comunidades y relaciones de nivel superior, y cuando los demás estén listos y dispuestos, llegarán por su propia cuenta. Estos nuevos espacios sagrados tendrán también una conexión superior con las estrellas. Y conexiones superiores con seres no-físicos, pues ahora nosotros estamos a su nivel. Conexiones superiores con la tierra, la naturaleza y los animales, sin duda, también serán prevalen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rear lo nuevo es el camino a seguir. Tratar de cambiar e influir en lo viejo era un método de hace mucho tiempo. Pero antes de comenzar, es muy natural hacer un inventario de uno mismo. ¿Estamos practicando lo que predicamos? ¿Hemos hecho lo mejor que podíamos? ¿Nos damos cuenta de que tenemos imperfecciones y siempre las tendremos? ¿Podemos real y verdaderamente ver quiénes somos, con verrugas y todo? ¿Sabemos lo que nos corresponde hac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hora es el momento de volvernos auténticos en todos los sentidos. ¿Hemos abierto los ojos? ¿Hemos crecido? Permanecer al margen conectando con vibraciones superiores a través de ceremonias, meditaciones y cosas parecidas, simplemente servirá para sacarnos de esta nueva realidad que ahora está aquí. Lo estamos siendo ahora, y por tanto, no necesitamos utilizar actos intencionales, ya que es mucho más simple que eso. Podemos permanecer quietos, podemos estar aquí, y podemos simplemente encarnar las vibraciones superiores dentro de nosotros mismos. Y esto es como sea que queramos o necesitemos que sea. No hay manera correcta ni incorrecta, buena ni mala, ni específic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Recuerdan qué pieza del nuevo mundo vinieron a crear? ¿Son expertos en ello? ¿Les viene muy naturalmente? ¿Ponen gran cuidado al proporcionarlo, están en su integridad con ello, y están muy dedicados a ofrecerlo? ¿Y se toman el tiempo para disfrutar, divertirse, y cuidar de sí mismos tanto como sea necesario? ¿Juegan con sus hermanos y hermanas cuando no están ofreciendo su propia contribución especi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ntes de comenzar de nuevo, sin duda siempre se nos “permite” tomarnos un respiro, relajarnos, retirarnos de nuestras misiones y pasiones, y simplemente disfrutar. Deseándoles un bendito año nuevo, una vida próspera, y una mágica experiencia aquí en la Tier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gratitud. Hasta la próxim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vanish/>
          <w:sz w:val="20"/>
          <w:szCs w:val="20"/>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Creando El Cielo En La Tierra</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25:00Z</dcterms:created>
  <dc:creator/>
  <dc:description/>
  <cp:keywords/>
  <dc:language>en-US</dc:language>
  <cp:lastModifiedBy>pc</cp:lastModifiedBy>
  <dcterms:modified xsi:type="dcterms:W3CDTF">2009-01-07T02:37:00Z</dcterms:modified>
  <cp:revision>6</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