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Style w:val="StrongEmphasis"/>
          <w:rFonts w:cs="Trebuchet MS" w:ascii="Trebuchet MS" w:hAnsi="Trebuchet MS"/>
          <w:iCs/>
          <w:sz w:val="36"/>
          <w:szCs w:val="36"/>
        </w:rPr>
        <w:t>¿Qué Pasa en el Planeta Tierra?</w:t>
        <w:br/>
        <w:t>Efectos de la poderosa Energía de Agosto.</w:t>
      </w:r>
      <w:r>
        <w:rPr>
          <w:rFonts w:cs="Trebuchet MS" w:ascii="Trebuchet MS" w:hAnsi="Trebuchet MS"/>
        </w:rPr>
        <w:br/>
      </w:r>
      <w:r>
        <w:rPr>
          <w:rStyle w:val="StrongEmphasis"/>
          <w:rFonts w:cs="Trebuchet MS" w:ascii="Trebuchet MS" w:hAnsi="Trebuchet MS"/>
          <w:iCs/>
          <w:sz w:val="27"/>
          <w:szCs w:val="27"/>
        </w:rPr>
        <w:t>Agosto 2003</w:t>
        <w:br/>
      </w:r>
      <w:r>
        <w:rPr>
          <w:rStyle w:val="StrongEmphasis"/>
          <w:rFonts w:cs="Trebuchet MS" w:ascii="Trebuchet MS" w:hAnsi="Trebuchet MS"/>
          <w:iCs/>
        </w:rPr>
        <w:t>por Karen Bishop</w:t>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Web"/>
        <w:spacing w:before="280" w:after="0"/>
        <w:jc w:val="both"/>
        <w:rPr>
          <w:rFonts w:ascii="Trebuchet MS" w:hAnsi="Trebuchet MS" w:cs="Arial"/>
          <w:b/>
          <w:b/>
          <w:bCs/>
          <w:sz w:val="20"/>
          <w:szCs w:val="20"/>
        </w:rPr>
      </w:pPr>
      <w:r>
        <w:rPr>
          <w:rFonts w:cs="Arial" w:ascii="Trebuchet MS" w:hAnsi="Trebuchet MS"/>
          <w:b/>
          <w:bCs/>
          <w:sz w:val="20"/>
          <w:szCs w:val="20"/>
        </w:rPr>
        <w:t>Manifestaciones de la energía de Agosto.</w:t>
      </w:r>
    </w:p>
    <w:p>
      <w:pPr>
        <w:pStyle w:val="Normal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Web"/>
        <w:spacing w:before="0" w:after="0"/>
        <w:jc w:val="both"/>
        <w:rPr/>
      </w:pPr>
      <w:r>
        <w:rPr>
          <w:rFonts w:cs="Arial" w:ascii="Trebuchet MS" w:hAnsi="Trebuchet MS"/>
          <w:b/>
          <w:bCs/>
          <w:sz w:val="20"/>
          <w:szCs w:val="20"/>
        </w:rPr>
        <w:t>Saludos!</w:t>
      </w:r>
      <w:r>
        <w:rPr>
          <w:rFonts w:cs="Arial" w:ascii="Trebuchet MS" w:hAnsi="Trebuchet MS"/>
          <w:sz w:val="20"/>
          <w:szCs w:val="20"/>
        </w:rPr>
        <w:br/>
        <w:br/>
        <w:t xml:space="preserve">Las manifestaciones de la energía de Agosto están presentes y en muchas formas! Como sabíamos que venía, hubo una cantidad inusual de movimiento y actividad este mes. Desde problemas de salud, a las manifestaciones de nuestros sueños, a los cambios dramáticos para nuestro planeta que finalmente han llegado en forma, no se por donde comenzar!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 xml:space="preserve">Como lo mencioné en alertas pasadas, hemos alcanzado una masa crítica de luz. </w:t>
      </w:r>
      <w:r>
        <w:rPr>
          <w:rFonts w:cs="Arial" w:ascii="Trebuchet MS" w:hAnsi="Trebuchet MS"/>
          <w:sz w:val="20"/>
          <w:szCs w:val="20"/>
          <w:lang w:val="en-US"/>
        </w:rPr>
        <w:t xml:space="preserve">Ahora somos, literalmente, un Planeta de Luz. </w:t>
      </w:r>
      <w:r>
        <w:rPr>
          <w:rFonts w:cs="Arial" w:ascii="Trebuchet MS" w:hAnsi="Trebuchet MS"/>
          <w:sz w:val="20"/>
          <w:szCs w:val="20"/>
        </w:rPr>
        <w:t>Esta vibración más alta en la que estamos está causando todo tipo de excitación y movimiento. Cualquier cosa de una vibración más baja y más densa desaparecerá lentamente. Las energías más oscuras/densas en realidad son consideradas ya energéticamente perdidas, pero ahora está en la práctica.</w:t>
        <w:br/>
        <w:br/>
        <w:t xml:space="preserve">Estamos, y estaremos, experimentando felicidad y perfección en nuestras vidas. Cuando llegó esta energía de agosto, me desperté una mañana con una maravillosa claridad para los amigos y la familia alrededor de lo que estaba almacenado para ellos. (Pasé un domingo complete en el teléfono dando lecturas!) Todos ellos tenían el mismo contexto: Lo que concordara con ellos perfectamente, en cada forma, pronto se convertiría en su realidad. No habrá un área de manifestación que no sea perfecta. Como estamos vibrando y por quienes somos, en cada forma, se mostrará en forma alrededor de nosotros. Y mis lecturas con otros individuos han revelando tantas cosas! Las mujeres que habían querido tener hijos se están embarazando. Algunos están abriendo sus propias tiendas, las cuales están en perfecto alineamiento en cada forma con lo que ellos son. Las relaciones están cambiando hacia una relación perfecta, y si no, una nueva está en el horizonte. Estamos y estaremos correspondiendo a nuestras parejas perfectas… una que concuerde y complemente nuestra vibración perfectamente. Algunos se están mudando a la ciudad perfecta y la casa perfecta de sus sueños. Los nuevos trabajos (o “alegrías” como me gusta llamarlos) o los ajustes en los trabajos actuales se están manifestando, haciéndolos exactamente correctos para nosotros. Finalmente el camino está despejado sin desautorizantes “señales de alto”. La forma en que estas manifestaciones llegarán será diferente para cada uno, de acuerdo a lo que son. Algunos dicen que están esperando una suma global de dólares por llegar. Muchos están trabajando una cantidad extra para obtener sus medios para avanzar. De cualquier manera, todos avanzaremos de una forma que se sienta bien para cada uno de nosotros. </w:t>
        <w:br/>
        <w:br/>
        <w:t>Como lo mencioné en alertas previas, la primera mitad del 2003 fue una gran purificación y después un establecimiento de la base de luz. Ahora, estamos experimentando la segunda mitad de la construcción y creación de lo nuevo. Algunos están experimentando confusión, ya que estamos justo en el medio de estar en el residuo de lo viejo Y lo nuevo. Todo está sucediendo a la vez. Esta es una transición dramática. Nuestro balance personal y literalmente físico continuamente está siendo reestablecido. Ha habido una epidemia de personas experimentando mareo, pérdida del balance y achaques inusuales. Algunos están sintiendo esta energía como agudo estrés y sobrecarga. Muchos se están sintiendo muy conmovidos. Aquellos que han experimentado aumento inusual de peso en los pasados tres meses ahora comenzarán a experimentar pérdida de peso. El insomnio todavía es muy predominante como lo es la pérdida de memoria. A veces, tengo que escribir todo ya que no puedo recordar lo que hice o dije el día o la hora anterior! Siempre se que hemos hecho mella cuando los focos comienzan a apagarse y el sistema eléctrico de mi carro se avería! Simplemente estamos teniendo que reajustarnos y alinearnos con estas energías nuevas, vibracionales más altas. Físicamente estamos “sin ánimo para nada”. Nuestros cuerpos sólo están experimentando lo que todo lo demás está experimentando... dejar ir lo viejo y ajustar lo nuevo. Nuestros patrones inusuales de clima están reflejando esto también. Aquí en Ashville, Carolina del Norte, lo viejo está siendo “lavado” y en el oeste, lo viejo se está “secando”.... todo para hacer el camino para lo NUEV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 xml:space="preserve">¿Recuerdan al joven que mencioné en la alerta del mes pasado? El había perdido su billetera dos veces (¿una pérdida de identidad?), así como su trabajo, y su carro se detuvo a la mitad del camino, incapaz de avanzar. Él me ha dado permiso de compartir con ustedes lo que se ha manifestado para él en lo NUEVO. Siendo un artista extraordinariamente dotado, siempre ha adorado hacer películas. Recientemente el probó un Nuevo trabajo en su campo anterior, pero solo duró un día, ya que este trabajo no estaba en perfecto alineamiento con lo que él era en su nivel más alto y lo que trajo su más grande alegría. Simplemente ya no se sentía bien para él y ya no podía hacerlo. Coincidentalmente, le llegaron unos dólares en el tiempo perfecto apoyándolo en una decisión para mudarse a Los Ángeles. La energía de Los Ángeles le sentó bien en todas las formas, hasta el último detalle. Su lectura indicó un increíble éxito para él en el negocio de las películas. Él absolutamente prosperó en su medio ambiente perfecto… la pareja perfecta para quien es él en cada forma. </w:t>
        <w:br/>
        <w:br/>
        <w:t xml:space="preserve">Para muchos trabajadores de la luz (o seres de luz como me gusta referirme a nosotros!), nuestro tiempo ha llegado. El tiempo está maduro para nosotros para que completemos lo que venimos a hacer (junto con sólo ser alegres y creativos!). Nuestro  código está siendo activado para hacer lo que tuvimos la intención de hacer antes de que llegáramos. Nuestra “misión” es nuestra pasión... estamos programados para eso... el tiempo es AHORA. La oscuridad se fue y la vibración es alta. Entraremos en acción. </w:t>
      </w:r>
    </w:p>
    <w:p>
      <w:pPr>
        <w:pStyle w:val="NormalWeb"/>
        <w:spacing w:before="0" w:after="0"/>
        <w:jc w:val="both"/>
        <w:rPr/>
      </w:pPr>
      <w:r>
        <w:rPr>
          <w:rFonts w:cs="Arial" w:ascii="Trebuchet MS" w:hAnsi="Trebuchet MS"/>
          <w:sz w:val="20"/>
          <w:szCs w:val="20"/>
        </w:rPr>
        <w:br/>
        <w:t>Lo que siento que son las noticias más emocionantes de todas se ha manifestado alrededor de un amigo mío. Su “misión” y pasión dan vueltas alrededor de la restauración de la Constitución y preservación de la forma de vida que pretendía Padres Fundadores de nuestra nación. Él se ha esforzado en hacer saber a otros que a ellos no se les “requiere que paguen impuestos”, y cree en la restauración de nuestra libertad para disfrutar lo que él llama “nuestros derechos dados por Dios”. Su energía es acerca de la “libertad”. Él ha venido a liberarnos de un plan que nos ha mantenido doblegados por el dinero. Durante una lectura con él hace varias semanas, llegó algo de información que casi me tumba de la silla. Fue un mensaje poderoso e increíblemente fuerte. Pronto el tendría éxito con su “misión” y propósito. Habrían grandes y fenomenales cambios prontos a ocurrir. Nuestro actual sistema de “energía doblegada” finalizaría y nuestra libertad sería restaurada. Estoy emocionada por reportar que el sábado en la mañana recibí un correo electrónico de un amigo manifestando que el 8 de agosto, que el IRS no fue capaz de convencer al jurado en una corte Federal de Memphis Tennessee, de que el Código de Impuesto Federal requiere que los ciudadanos paguen impuesto sobre los ingresos individuales. Vernice B. Kuglin fue unánimemente declarado inocente de todos los cargos en contra de ella, ya que no había evidencia en existencia en el Código de Impuesto que requiriera que ella pagara impuestos federales sobre los ingres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Este es un evento increíble, y el principio de las manifestaciones de luz! Hay seres de luz en su lugar por todo el planeta, en posiciones esenciales, liderando el nuevo mundo. Mis lecturas indican que una maravillosa rebelión probablemente ocurrirá. La gente se levantará. La brillante luz que estamos recibiendo está revelando todo lo que estaba oscuro. Cuando suficientes individuos estén listos para reconocer lo que ya ha estado en marcha, el escenario será puesto energéticamente para que ocurra un gran cambio de la sociedad. ¿Estarían sorprendidos de saber que actualmente existe un Nuevo plan y régimen de la luz, listo para tomar su lugar? La transición puede ser una suave. El tiempo está en el horizonte. El cambio de guardia ha ocurrido. Lo que se siente como oscuridad alrededor de nosotros es sólo un pedacito de la histérica energía oscura en su camino hacia otra realidad. Parece más grande cuando está en la cima, lista para avanzar, y últimamente histérica por irs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El tiempo parece ser un componente importante en este Cambio de las Eras. Todo  necesita estar en alineamiento. Hace dos años, me rompí severamente mi pierna. Hice terapia física por un año y medio, con sólo poca mejora. Comencé a estar desanimada. Entonces de repente, casi de la noche a la mañana, tuve una mejora dramática. Mi terapeuta físico me explicó que la curación y el cambio ocurre de esta manera. Una masa crítica es alcanzada, y después PRESTO, estamos en un nuevo nivel. Recuerdo aprender en la escuela de post-graduado que los estudios indicaban un crecimiento en altura de los niños ocurriendo literalmente de la noche a la mañana. Un día un niño medía 4’5” y el próximo día su altura era 4’7”. Lo recuerdo bien porque parecía tan increíble. Cuando todo esté en alineamiento, nuestro cambio se acelerará. La energía indica que necesita ocurrir una invocación en masa para ponernos en alineamiento con una vibración más alta. Creo que las cosas finalmente están comenzando a hacer el efecto de bola de nieve. Hemos estado invoca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Qué hay acerca de los recientes apagones? Todos hemos escuchado muchas explicaciones de lo que en realidad está pasando, pero aquí está lo que parece desde las dimensiones más altas: Todos estamos juntos apoyando al cambio. Este contraste maravilloso de no electricidad nos empujará a crear las nuevas comunidades... comunidades que son auto-sustentables, la energía de calidad en formas nuevas e inusuales, y que restaura nuestro sentido de unidad con nuestros hermanos y hermanas. Todo está en correcto orden divino, yendo hacia la misma dirección. Esto solamente nos está recordando lo que sabíamos que venimos a crear. Sabíamos que esto era como se desarrollaría. ¿Recuerdan? Si no nos quedamos pegados en el contraste y no nos enfocamos solamente en eso, y avanzamos para crear lo que QUEREMOS, estaremos mucho más cerca del nuevo mundo! Qué maravilloso apoyo estamos recibie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 xml:space="preserve">La energía dominante esta empezando y será de vital importancia. En esta vibración alta que se está construyendo exponencialmente, podemos no sentirnos muy cómodos creando por defecto. Parte de nuestro currículum de la escuela primaria nunca incluyó cómo dominar la energía. Creo que miraremos hacia atrás y nos preguntaremos qué mundo extraño era el viejo mundo. De nuevo, nosotros somos los creadores. Lo que rodea a cada uno de nosotros es simplemente una manifestación de nuestra energía. Gracias a Dios que experimentamos mucha purificación previa, ya que ahora nos está apoyando para que nuestras creaciones sean más agradables! El plan continuamente está en perfecto orden. Y cómo amamos el drama! Adoramos colocar un significado en todo lo que es creado. Parece que el nuevo mundo depende de nosotros. Como dijo el Hopi, “somos los que hemos estado esperando”. Creo que somos Dios en forma, últimamente sólo divirtiéndonos creando.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En qué mundo escogerán estar? ¿Qué mundo creará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es agradezco por compartir mi alegría de ser yo a través de esta alerta. Muchas bendiciones, mucha paz, e increíble alegría en estos tiempos asombros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b/>
          <w:bCs/>
          <w:sz w:val="20"/>
          <w:szCs w:val="20"/>
        </w:rPr>
        <w:t>Karen</w:t>
      </w:r>
    </w:p>
    <w:p>
      <w:pPr>
        <w:pStyle w:val="Normal"/>
        <w:jc w:val="both"/>
        <w:rPr>
          <w:rFonts w:ascii="Trebuchet MS" w:hAnsi="Trebuchet MS" w:eastAsia="Arial Unicode MS" w:cs="Arial Unicode MS"/>
          <w:b/>
          <w:b/>
          <w:sz w:val="20"/>
          <w:szCs w:val="20"/>
        </w:rPr>
      </w:pPr>
      <w:r>
        <w:rPr>
          <w:rFonts w:eastAsia="Arial Unicode MS" w:cs="Arial Unicode MS" w:ascii="Trebuchet MS" w:hAnsi="Trebuchet MS"/>
          <w:b/>
          <w:sz w:val="20"/>
          <w:szCs w:val="20"/>
        </w:rPr>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b/>
        <w:b/>
        <w:sz w:val="18"/>
        <w:szCs w:val="18"/>
      </w:rPr>
    </w:pPr>
    <w:r>
      <w:rPr>
        <w:rStyle w:val="StrongEmphasis"/>
        <w:rFonts w:cs="Trebuchet MS" w:ascii="Trebuchet MS" w:hAnsi="Trebuchet MS"/>
        <w:b w:val="false"/>
        <w:iCs/>
        <w:sz w:val="18"/>
        <w:szCs w:val="18"/>
      </w:rPr>
      <w:t>¿Qué Pasa en el Planeta Tierra? - Efectos de la poderosa Energía de Agosto.</w:t>
    </w:r>
    <w:r>
      <w:rPr>
        <w:rFonts w:cs="Trebuchet MS" w:ascii="Trebuchet MS" w:hAnsi="Trebuchet MS"/>
        <w:b/>
        <w:sz w:val="18"/>
        <w:szCs w:val="18"/>
      </w:rPr>
      <w:t xml:space="preserve"> - </w:t>
    </w:r>
    <w:r>
      <w:rPr>
        <w:rStyle w:val="StrongEmphasis"/>
        <w:rFonts w:cs="Trebuchet MS" w:ascii="Trebuchet MS" w:hAnsi="Trebuchet MS"/>
        <w:b w:val="false"/>
        <w:iCs/>
        <w:sz w:val="18"/>
        <w:szCs w:val="18"/>
      </w:rPr>
      <w:t xml:space="preserve">Agosto 2003 </w:t>
      <w:br/>
      <w:t>por Karen Bishop</w:t>
    </w:r>
  </w:p>
  <w:p>
    <w:pPr>
      <w:pStyle w:val="Header"/>
      <w:rPr>
        <w:rFonts w:ascii="Trebuchet MS" w:hAnsi="Trebuchet MS" w:cs="Trebuchet MS"/>
        <w:b/>
        <w:b/>
        <w:sz w:val="18"/>
        <w:szCs w:val="18"/>
      </w:rPr>
    </w:pPr>
    <w:r>
      <w:rPr>
        <w:rFonts w:cs="Trebuchet MS" w:ascii="Trebuchet MS" w:hAnsi="Trebuchet MS"/>
        <w:b/>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04:00Z</dcterms:created>
  <dc:creator>pc</dc:creator>
  <dc:description/>
  <cp:keywords/>
  <dc:language>en-US</dc:language>
  <cp:lastModifiedBy>pc</cp:lastModifiedBy>
  <dcterms:modified xsi:type="dcterms:W3CDTF">2005-04-07T01:04:00Z</dcterms:modified>
  <cp:revision>2</cp:revision>
  <dc:subject/>
  <dc:title>Manifestations of the August energy</dc:title>
</cp:coreProperties>
</file>