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Cs/>
          <w:sz w:val="32"/>
          <w:szCs w:val="20"/>
          <w:lang w:val="es-MX"/>
        </w:rPr>
      </w:pPr>
      <w:r>
        <w:rPr>
          <w:rFonts w:cs="Copperplate Gothic Bold" w:ascii="Copperplate Gothic Bold" w:hAnsi="Copperplate Gothic Bold"/>
          <w:bCs/>
          <w:sz w:val="32"/>
          <w:szCs w:val="20"/>
          <w:lang w:val="es-MX"/>
        </w:rPr>
        <w:t>¿Qué Pasa con el Planeta Tierra?</w:t>
      </w:r>
    </w:p>
    <w:p>
      <w:pPr>
        <w:pStyle w:val="Normal"/>
        <w:jc w:val="center"/>
        <w:rPr>
          <w:rFonts w:ascii="Copperplate Gothic Bold" w:hAnsi="Copperplate Gothic Bold" w:cs="Copperplate Gothic Bold"/>
          <w:bCs/>
          <w:sz w:val="32"/>
          <w:szCs w:val="20"/>
          <w:lang w:val="es-MX"/>
        </w:rPr>
      </w:pPr>
      <w:r>
        <w:rPr>
          <w:rFonts w:cs="Copperplate Gothic Bold" w:ascii="Copperplate Gothic Bold" w:hAnsi="Copperplate Gothic Bold"/>
          <w:bCs/>
          <w:sz w:val="32"/>
          <w:szCs w:val="20"/>
          <w:lang w:val="es-MX"/>
        </w:rPr>
        <w:t>Alineándose Con el Nuevo Mundo: Segunda Parte</w:t>
      </w:r>
    </w:p>
    <w:p>
      <w:pPr>
        <w:pStyle w:val="Heading1"/>
        <w:rPr>
          <w:rFonts w:ascii="Copperplate Gothic Bold" w:hAnsi="Copperplate Gothic Bold" w:cs="Copperplate Gothic Bold"/>
          <w:b w:val="false"/>
          <w:b w:val="false"/>
          <w:bCs/>
        </w:rPr>
      </w:pPr>
      <w:r>
        <w:rPr>
          <w:rFonts w:cs="Copperplate Gothic Bold" w:ascii="Copperplate Gothic Bold" w:hAnsi="Copperplate Gothic Bold"/>
          <w:b w:val="false"/>
          <w:bCs/>
        </w:rPr>
        <w:t>Diciembre 31 de 2004</w:t>
        <w:br/>
        <w:t>Por Karen Bishop</w:t>
      </w:r>
    </w:p>
    <w:p>
      <w:pPr>
        <w:pStyle w:val="TextBody"/>
        <w:rPr>
          <w:rFonts w:ascii="Copperplate Gothic Bold" w:hAnsi="Copperplate Gothic Bold" w:cs="Copperplate Gothic Bold"/>
          <w:b/>
          <w:b/>
          <w:bCs/>
          <w:sz w:val="20"/>
        </w:rPr>
      </w:pPr>
      <w:r>
        <w:rPr>
          <w:rFonts w:cs="Copperplate Gothic Bold" w:ascii="Copperplate Gothic Bold" w:hAnsi="Copperplate Gothic Bold"/>
          <w:b/>
          <w:bCs/>
          <w:sz w:val="20"/>
        </w:rPr>
      </w:r>
    </w:p>
    <w:p>
      <w:pPr>
        <w:pStyle w:val="NormalWeb"/>
        <w:spacing w:before="280" w:after="240"/>
        <w:rPr>
          <w:rFonts w:ascii="Trebuchet MS" w:hAnsi="Trebuchet MS" w:cs="Trebuchet MS"/>
          <w:b/>
          <w:b/>
          <w:bCs/>
          <w:color w:val="000000"/>
          <w:sz w:val="20"/>
          <w:szCs w:val="20"/>
        </w:rPr>
      </w:pPr>
      <w:r>
        <w:rPr>
          <w:rFonts w:cs="Trebuchet MS" w:ascii="Trebuchet MS" w:hAnsi="Trebuchet MS"/>
          <w:b/>
          <w:bCs/>
          <w:color w:val="000000"/>
          <w:sz w:val="20"/>
          <w:szCs w:val="20"/>
        </w:rPr>
        <w:t>¡Saludo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e año de 2005 traerá muchos cambios y transiciones, hay mucho en el horizonte. La "presión" que trajo la energía 12:12 ha creado una necesidad de liberar y limpiar, adentro y afuera.</w:t>
        <w:br/>
        <w:br/>
        <w:t>Como esta “presión” es simplemente un incremento en la vibración y una “alineación” con los reinos superiores, todo lo demás necesita ser “removido”. Este acontecimiento necesario puede pasar de muchas manera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Sherri y yo tuvimos sueños anoche donde estuvimos muy enojadas con ciertos individuos con respecto a incidentes y comportamientos del pasado. Ambas despertamos en diferentes ciudades de residencia en tremendo estado de enojo, pero nos dimos cuenta durante el curso de nuestra conversación diaria, que estábamos liberando energía “vieja” de nuestras vidas individuales. Para el proceso de ascensión, los sueños han sido siempre una parte integral de liberar, así como de integrar.</w:t>
      </w:r>
    </w:p>
    <w:p>
      <w:pPr>
        <w:pStyle w:val="NormalWeb"/>
        <w:spacing w:before="280" w:after="240"/>
        <w:jc w:val="both"/>
        <w:rPr/>
      </w:pPr>
      <w:r>
        <w:rPr>
          <w:rFonts w:cs="Trebuchet MS" w:ascii="Trebuchet MS" w:hAnsi="Trebuchet MS"/>
          <w:color w:val="000000"/>
          <w:sz w:val="20"/>
          <w:szCs w:val="20"/>
        </w:rPr>
        <w:br/>
        <w:t xml:space="preserve">Puedes haber tenido recientemente el deseo de mejorar tu dieta, cuidar mejor de ti mismo, y sólo “desintoxicarte”. No he hecho ningún tipo de trabajo o sanación en mí misma en un año y medio. De manera totalmente "accidental" hoy, terminé una increíble sesión zen shiatsu después de mis ejercicios. Estaba realmente maravillosa y liberé mucha presión. Esta será una sesión semanal para mí, por un tiempo. </w:t>
      </w:r>
      <w:r>
        <w:rPr>
          <w:rFonts w:cs="Trebuchet MS" w:ascii="Trebuchet MS" w:hAnsi="Trebuchet MS"/>
          <w:color w:val="000000"/>
          <w:sz w:val="20"/>
          <w:szCs w:val="20"/>
          <w:lang w:val="en-US"/>
        </w:rPr>
        <w:t>¡La necesitab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Como siempre, los mejores y más fáciles apoyos para el proceso de ascensión son beber bastante agua, ejercitarse regularmente, y “dejarse ir” y aceptar el proceso. Estar en una alberca también ayuda tremendamente. Cómo estamos descubriendo, AGUA es la clave para mucho. La tierra se está purificando a través del agua. Además, continúo viendo las energías de la Nueva Tierra emergiendo del agua del océano también. (Australia está brillando MUY INTENSAMENTE ahor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Mientras estas limpiezas interiores y exteriores incrementan la fuerza y los acontecimientos sobre el año venidero, los pasados meses he estado repitiendo que es necesario tener mucha comida, agua y madera a mano y estar "altamente conectado". Creo que experimentaremos muchas “anomalías” en nuestra conexión normal a ciertos recursos, pero estaremos BIEN. Estamos siempre justo donde necesitamos estar y SIEMPRE a salvo.</w:t>
        <w:br/>
        <w:br/>
        <w:t>Además, si tú has estado en el “camino de la ascensión” por algún tiempo, y miras hacia atrás a posteriori, verás claramente que protegido estuviste. Muchas veces he visto a nuestros guías especiales de la ascensión quienes monitorean y miran por encima de cada uno de nosotros. Estamos MUY PROTEGIDOS y nuestras familias estelares son tan protectoras para nosotros también.</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Hay muchas buenas noticias en el horizonte. Si estás sintiendo que no puedes hacer más lo que solías hacer en tu carrera y demás, es porque esas formas y energías no existirán más en el Nuevo Mundo y el Nuevo Mundo está aquí ahor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as cosas electrónicas están siendo especialmente afectadas ahora. Hay muchas anomalías con computadoras, teléfonos celulares y televisiones. Es sólo que no están en alineación con las Nuevas energía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as cosas realmente aumentarán en el futuro en consideración a como hacemos las cosas. Estamos vibrando diferentemente ahora y nuestro mundo exterior pronto comenzará a reflejar esos cambios. Muchas cosas pueden parecer engorrosas y parece que tomará una eternidad conseguir terminar algo. Es porque todavía estamos tratando de hacer las cosas en las "viejas” forma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e año se anunciará la llegada de muchos Nuevos inventos y maneras de hacer las cosas. Las maneras elevadas de ser están resultando en Nuevas cosas, que no hemos experimentado todavía y no tenemos referencias sobre ellas. Tuve una época difícil con una “etiqueta” o identificador para las “clases” en línea que estaré ofreciendo pronto. No existe todavía una nueva palabra para esta experienci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w:t>
      </w:r>
      <w:r>
        <w:rPr>
          <w:rFonts w:cs="Trebuchet MS" w:ascii="Trebuchet MS" w:hAnsi="Trebuchet MS"/>
          <w:color w:val="000000"/>
          <w:sz w:val="20"/>
          <w:szCs w:val="20"/>
        </w:rPr>
        <w:t>Enseñanza” se está volviendo una palabra obsoleta porque nosotros sólo aprendemos realmente de la experiencia y no del plano mental. Clases y aprendizaje no están más ahí. Todo está dentro de nosotros, sólo expandirse y “aprender” es realmente sólo el proceso "disparador" de "recordar".</w:t>
      </w:r>
    </w:p>
    <w:p>
      <w:pPr>
        <w:pStyle w:val="NormalWeb"/>
        <w:spacing w:before="280" w:after="240"/>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Esto es precisamente cuando comenzaremos a presentar la Nuevas formas de vivir y ser. Las ideas increíbles, conocimiento y creatividad que hemos estado almacenando dentro de nosotros ahora se liberan a sí mismas en formas maravillosas y excitantemente creativas, tanto como las Nuevas cosas están llegando a través de nuestra conexión con los reinos superiore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La creatividad será un gran camino para estar en él, manteniéndonos en alineación y creando un puente natural hacia “el otro lado”. La clave será presentar Nuevas soluciones para vivir que estén en alineación con la naturaleza y los planetas, así como un poco más adelante en el camino, hermosos trabajos de arte, arquitectura y música, etc.</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n este año, entonces, muchos de nosotros estaremos viajando “hacia uno y otro lado" desde lo que parece una realidad a otra. Estaremos apoyando a aquellos que están en una transición más intensa y al mismo tiempo residiendo en estas increíbles energías del Nuevo Mundo, creándolas también.</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Mientras comenzamos a establecer Nuevos asentamientos y Nuevas comunidades, experimentaremos la llegada de la gente de las estrellas. Ellos vendrán a apoyarnos y a ofrecer un soporte tremendo y a guiarnos hacia estas Nuevas maneras de ser y vivir. Justo como ciertas palabras en nuestro vocabulario no tendrán lugar, Nuevas "palabras" surgirán para identificar las Nuevas experiencias y la realidad estará encontrándonos.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Si, el lenguaje humano se verá afectado como muchas de estas elevadas formas de ser y existir vienen con emociones elevadas que no tienen palabras humanas. Entonces estaremos “sintiendo” nuestra forma alrededor y deseando una manera de comunicar relativa a “sentir”,  mientras estamos apresurándonos para encontrar palabras que describan nuestros estados de ser, existir y vivir.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Recuerdo haber tenido una experiencia hace diez años donde tuve la oportunidad de comunicarme con un ser de mi hogar Pleyadiano a través de un ser humano. Cómo el hablaba el lenguaje semilla, entendí precisamente que estaba diciendo a través de la vibración de sus palabras y el “sentimiento” detrás de ellas. Era una maravillosa manera de comunicar. Instantánea y pura, ¡y muy emocional para mí! Ahhhh, apenas puedo esperar.</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Discos Compactos de Realidad virtual en vez de libros, técnicas de sanación Nuevas y diferentes (para aquellos que están teniendo experiencias de ascensión a su propio y único paso aún por venir), y creando y alineándose con el flujo, ritmo y apoyo de los planetas son algunos pequeños ejemplos de lo que está por llegar. Todo tendrá que ver con fluir y estar en alineación con la energía Fuente y el uso de sus muchos beneficios.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Actualmente, algunos están sintiendo un deseo y una necesidad de mudarse del área principal donde han residido actualmente. Aún a distancia de las creencias de la “Nueva Era” y suposiciones están ocurriendo. Parece que debemos “re-crearnos” nosotros mismos ahora, antes de que podamos re-conectarnos totalmente.</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Saliendo de nuestro entorno normal, desechando el alboroto y haciendo nuestras propias cosas, estamos actualmente definiéndonos a nosotros mismos, perfeccionando nuestra vibración especial, y conectándonos a la Fuente en nuestra propia forma antes de reunirnos con el todo. Nos estamos fortaleciendo. Nos estamos volviendo más de quienes somos y fortaleciendo nuestra propia vibración particular, contribución y propósito antes de que podamos traerlo a la unidad.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También estamos dándonos cuenta, a través de estas Nuevas vibraciones elevadas en las que nos encontramos, de que es realmente que, que elegimos creer y que nos da comodidad, y que ha sido una ilusión, o tal vez, un sistema de creencias que hemos comprado. ¡Algo de esta Nueva realidad es maravillosamente sorprendente!</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Y otra vez, todo está siendo revelado a través de nuestro Nuevo conocimiento en relación a muchas “falsas suposiciones” en la arena espiritual y, pronto, dentro de la política, religiosa y virtualmente cada una de las estructuras de creencias del Viejo Mundo. ¡Yupiiiii! Estos reinos superiores están realmente conectados a nosotros y están realmente removiendo el velo ahora. Podemos ver más claramente. Cada vez más las cosas no estarán derrumbadas en lo oscuro y usando varios métodos para “conectar”, porque siempre estamos conectado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Si, hay mucho caminando y todo al mismo tiempo. Como esta "destrucción" y proceso de limpieza es un componente necesario para aclarar el camino para el Nuevo Mundo (o bastante la llegada del Nuevo Mundo “empujado" que permanece en el Viejo Mundo), hay mucho llegando y se siente genial.</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Sherri y yo estamos actualmente en el proceso de colocar juntos nuestros “talleres”. No queríamos presentarlos a menos que contuvieran un entorno de tener diversión, estar alegres, SENTIRSE BIEN y ser mimados. Ellos serán sobre TI y para TI. Te apoyaran en disparar lo que ya sabes sobre crear; crear la vida y la realidad de nuestros sueños e identificar el propósito de tu alma y tu contribución especial y pasión.</w:t>
      </w:r>
    </w:p>
    <w:p>
      <w:pPr>
        <w:pStyle w:val="NormalWeb"/>
        <w:spacing w:before="280" w:after="240"/>
        <w:rPr>
          <w:rFonts w:ascii="Trebuchet MS" w:hAnsi="Trebuchet MS" w:cs="Trebuchet MS"/>
          <w:color w:val="000000"/>
          <w:sz w:val="20"/>
          <w:szCs w:val="20"/>
        </w:rPr>
      </w:pPr>
      <w:r>
        <w:rPr>
          <w:rFonts w:cs="Trebuchet MS" w:ascii="Trebuchet MS" w:hAnsi="Trebuchet MS"/>
          <w:color w:val="000000"/>
          <w:sz w:val="20"/>
          <w:szCs w:val="20"/>
        </w:rPr>
        <w:t>Jugar y reír es la clave de un estado integral que crea el proceso de ascensión. Apenas podemos esperar. ¿Elegirás enfocarte en lo que está “saliendo” o en lo que está llegando?</w:t>
      </w:r>
    </w:p>
    <w:p>
      <w:pPr>
        <w:pStyle w:val="NormalWeb"/>
        <w:spacing w:before="280" w:after="240"/>
        <w:jc w:val="both"/>
        <w:rPr>
          <w:i/>
          <w:i/>
          <w:color w:val="000000"/>
          <w:szCs w:val="20"/>
        </w:rPr>
      </w:pPr>
      <w:r>
        <w:rPr>
          <w:i/>
          <w:color w:val="000000"/>
          <w:szCs w:val="20"/>
        </w:rPr>
        <w:t>¿Estás listo para crear el Nuevo Mundo? ¿Estás listo para hacer tu contribución única y especial a través de tu pasión y tu alegría?</w:t>
      </w:r>
    </w:p>
    <w:p>
      <w:pPr>
        <w:pStyle w:val="NormalWeb"/>
        <w:spacing w:before="280" w:after="240"/>
        <w:jc w:val="both"/>
        <w:rPr/>
      </w:pPr>
      <w:r>
        <w:rPr>
          <w:i/>
          <w:iCs/>
        </w:rPr>
        <w:t>Les agradezco por unirse a la alegría de mi ser, a través de esta alerta de energía. Muchas bendiciones, mucha paz y una alegría increíble en esta época milagrosa,</w:t>
        <w:br/>
      </w:r>
      <w:r>
        <w:rPr>
          <w:color w:val="000000"/>
        </w:rPr>
        <w:br/>
        <w:br/>
      </w:r>
      <w:r>
        <w:rPr>
          <w:b/>
          <w:bCs/>
          <w:i/>
          <w:color w:val="000000"/>
        </w:rPr>
        <w:t>Karen</w:t>
      </w:r>
      <w:r>
        <w:rPr>
          <w:rFonts w:cs="Trebuchet MS" w:ascii="Trebuchet MS" w:hAnsi="Trebuchet MS"/>
          <w:i/>
          <w:color w:val="000000"/>
          <w:sz w:val="20"/>
          <w:szCs w:val="20"/>
        </w:rPr>
        <w:t xml:space="preserve"> </w:t>
      </w:r>
    </w:p>
    <w:p>
      <w:pPr>
        <w:pStyle w:val="NormalWeb"/>
        <w:spacing w:before="280" w:after="240"/>
        <w:jc w:val="both"/>
        <w:rPr/>
      </w:pPr>
      <w:r>
        <w:rPr>
          <w:i/>
          <w:iCs/>
          <w:color w:val="000000"/>
          <w:szCs w:val="20"/>
        </w:rPr>
        <w:t>Pregunta de Nuestro Lector</w:t>
      </w:r>
      <w:r>
        <w:rPr>
          <w:color w:val="000000"/>
          <w:szCs w:val="20"/>
        </w:rPr>
        <w:t>:</w:t>
      </w:r>
    </w:p>
    <w:p>
      <w:pPr>
        <w:pStyle w:val="NormalWeb"/>
        <w:spacing w:before="280" w:after="240"/>
        <w:jc w:val="both"/>
        <w:rPr>
          <w:rFonts w:ascii="Trebuchet MS" w:hAnsi="Trebuchet MS" w:cs="Trebuchet MS"/>
          <w:color w:val="000000"/>
          <w:sz w:val="20"/>
          <w:szCs w:val="20"/>
        </w:rPr>
      </w:pP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w:t>
      </w:r>
      <w:r>
        <w:rPr>
          <w:rFonts w:cs="Trebuchet MS" w:ascii="Trebuchet MS" w:hAnsi="Trebuchet MS"/>
          <w:color w:val="000000"/>
          <w:sz w:val="20"/>
          <w:szCs w:val="20"/>
        </w:rPr>
        <w:t xml:space="preserve">Estoy como muchos, supongo, sintiéndome atorado y perdido y sin saber completamente que hacer con mi vida, aún cuando hay ‘otros’, ¡Estoy seguro de sentirme solo!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toy preguntándome en este punto si necesito moverme (busca y recibirás) o no moverme (florece donde fuiste plantado). He estado sosteniendo mi intento, pero nada parece moverse. ¿Algunas ideas?" S.</w:t>
        <w:br/>
      </w:r>
      <w:r>
        <w:rPr>
          <w:rFonts w:cs="Trebuchet MS" w:ascii="Trebuchet MS" w:hAnsi="Trebuchet MS"/>
          <w:b/>
          <w:bCs/>
          <w:color w:val="000000"/>
          <w:sz w:val="22"/>
          <w:szCs w:val="20"/>
        </w:rPr>
        <w:br/>
      </w:r>
      <w:r>
        <w:rPr>
          <w:rFonts w:cs="Trebuchet MS" w:ascii="Trebuchet MS" w:hAnsi="Trebuchet MS"/>
          <w:b/>
          <w:bCs/>
          <w:i/>
          <w:iCs/>
          <w:color w:val="000000"/>
          <w:sz w:val="22"/>
          <w:szCs w:val="20"/>
        </w:rPr>
        <w:t>Respuesta de Karen:</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Querido 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Algunas veces es difícil obtener claridad con todos estos cambios, tipos y “modernizaciones” que estamos experimentando. He encontrado que cuando el tiempo está bien, todo fluye y explota hacia delante. Algunas veces, cuando experimentaba cambios profundos y expansión, realmente necesitaba inmovilizarme, porque no era el tiempo correcto para el movimiento en el plano físico. Cuando todo esté listo, todo avanza. Aguanta ahí, disfrútate a ti mismo si puedes, pide por claridad adicional, y sigue a donde la energía parece estar construyéndose. ¡Buena suerte!  </w:t>
      </w:r>
    </w:p>
    <w:p>
      <w:pPr>
        <w:pStyle w:val="NormalWeb"/>
        <w:spacing w:before="280" w:after="240"/>
        <w:jc w:val="both"/>
        <w:rPr>
          <w:rFonts w:ascii="Trebuchet MS" w:hAnsi="Trebuchet MS" w:cs="Trebuchet MS"/>
          <w:color w:val="000000"/>
          <w:sz w:val="20"/>
          <w:szCs w:val="20"/>
        </w:rPr>
      </w:pPr>
      <w:r>
        <w:rPr>
          <w:rFonts w:cs="Trebuchet MS" w:ascii="Trebuchet MS" w:hAnsi="Trebuchet MS"/>
          <w:i/>
          <w:iCs/>
          <w:color w:val="000000"/>
          <w:sz w:val="20"/>
          <w:szCs w:val="20"/>
        </w:rPr>
        <w:t>Respuesta de Sherri:</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Querido S.:</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Cuando te sientas atascado, preguntándote por qué no hay movimiento, una de las razones que pueden sentirse que nada está pasando, puede ser porque te estás enfocando demasiado en lo que es, en lugar de enfocarte a donde quieres ir. Entonces sólo debes crear más de lo que has estado dándole tu atención.</w:t>
        <w:br/>
        <w:br/>
        <w:t>También, si estás mirando una situación que deseas ver manifestarse, pero partiendo de la carencia (estando disgustado o preocupado porque no lo tienes aún), sólo crearás más de eso - la carencia de eso en tu realidad.</w:t>
        <w:br/>
        <w:br/>
        <w:t>Dondequiera que estés, estás siempre en coexistencia con tu vibración o donde has estado enfocando la mayoría de tu energía. Lo mejor que puedes hacer para conseguir que las cosas se muevan es enfocarte en el SENTIMIENTO del resultado final que deseas ver. El universo siempre responde a tu vibración o a cómo te sientes sobre algún tema.</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Así que, diviértete y juega con lo bien que se siente tener lo que quieres, sabiendo que todo se mostrará en tu realidad cuando la energía coincida con tu deseo.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 xml:space="preserve">Otra cosa que me gustaría sugerirte es no realizar ninguna acción a menos que venga de un lugar de inspiración y eso significa seguir tu guía interna haciendo sólo lo que se sienta bien para ti. He aprendido a hacer de esto una práctica regular en mi propia vida y nunca me he equivocado. Puede sonar simple, pero esto siempre me lleva en la dirección correcta y confío que estoy siendo guiado en cada momento a donde necesito estar, aún si esto significa quedarme donde estoy por un tiempo. </w:t>
      </w:r>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t>Espero que esto pueda serte de ayuda. Sólo sabe que las cosas siempre resultan del modo que se supone que sean, aún si no puedes verlo ahora. Todo se está abriendo perfectamente. Si puedes enfocarte sólo en las cosas que te hacen sentir bien cada momento y dejar ir el como o el cuando algo se va a manifestar, ¡esto siempre ayuda a permitir que las cosas buenas lleguen a ti.</w:t>
      </w:r>
    </w:p>
    <w:p>
      <w:pPr>
        <w:pStyle w:val="NormalWeb"/>
        <w:spacing w:before="0" w:after="0"/>
        <w:rPr>
          <w:rFonts w:ascii="Trebuchet MS" w:hAnsi="Trebuchet MS" w:eastAsia="Arial Unicode MS" w:cs="Arial"/>
          <w:color w:val="000000"/>
          <w:sz w:val="20"/>
          <w:lang w:val="en-US"/>
        </w:rPr>
      </w:pPr>
      <w:r>
        <w:rPr>
          <w:rFonts w:cs="Trebuchet MS" w:ascii="Trebuchet MS" w:hAnsi="Trebuchet MS"/>
          <w:color w:val="000000"/>
          <w:sz w:val="20"/>
          <w:lang w:val="en-US"/>
        </w:rPr>
        <w:t xml:space="preserve">Karen Bishop - </w:t>
      </w:r>
      <w:hyperlink r:id="rId2">
        <w:r>
          <w:rPr>
            <w:rStyle w:val="InternetLink"/>
            <w:rFonts w:cs="Trebuchet MS" w:ascii="Trebuchet MS" w:hAnsi="Trebuchet MS"/>
            <w:color w:val="000000"/>
            <w:sz w:val="20"/>
            <w:szCs w:val="20"/>
            <w:lang w:val="en-US"/>
          </w:rPr>
          <w:t>karen@whatsuponplanetearth.com</w:t>
        </w:r>
      </w:hyperlink>
      <w:r>
        <w:rPr>
          <w:rFonts w:cs="Trebuchet MS" w:ascii="Trebuchet MS" w:hAnsi="Trebuchet MS"/>
          <w:color w:val="000000"/>
          <w:sz w:val="20"/>
          <w:szCs w:val="20"/>
          <w:lang w:val="en-US"/>
        </w:rPr>
        <w:t xml:space="preserve">   </w:t>
      </w:r>
      <w:hyperlink r:id="rId3">
        <w:r>
          <w:rPr>
            <w:rStyle w:val="InternetLink"/>
            <w:rFonts w:cs="Trebuchet MS" w:ascii="Trebuchet MS" w:hAnsi="Trebuchet MS"/>
            <w:color w:val="000000"/>
            <w:sz w:val="20"/>
            <w:lang w:val="en-US"/>
          </w:rPr>
          <w:t>http://www.whatsuponplanetearth.com</w:t>
        </w:r>
      </w:hyperlink>
      <w:r>
        <w:rPr>
          <w:rFonts w:cs="Arial" w:ascii="Trebuchet MS" w:hAnsi="Trebuchet MS"/>
          <w:color w:val="000000"/>
          <w:sz w:val="20"/>
          <w:lang w:val="en-US"/>
        </w:rPr>
        <w:t> </w:t>
      </w:r>
      <w:r>
        <w:rPr>
          <w:rFonts w:cs="Arial" w:ascii="Trebuchet MS" w:hAnsi="Trebuchet MS"/>
          <w:color w:val="000000"/>
          <w:sz w:val="20"/>
          <w:lang w:val="en-US"/>
        </w:rPr>
        <w:t xml:space="preserve"> </w:t>
      </w:r>
    </w:p>
    <w:p>
      <w:pPr>
        <w:pStyle w:val="Normal"/>
        <w:rPr>
          <w:rFonts w:ascii="Trebuchet MS" w:hAnsi="Trebuchet MS" w:cs="Trebuchet MS"/>
          <w:color w:val="808080"/>
          <w:sz w:val="22"/>
          <w:lang w:val="es-MX" w:eastAsia="es-AR"/>
        </w:rPr>
      </w:pPr>
      <w:r>
        <w:rPr>
          <w:rFonts w:cs="Arial" w:ascii="Trebuchet MS" w:hAnsi="Trebuchet MS"/>
          <w:color w:val="000000"/>
          <w:sz w:val="20"/>
          <w:lang w:val="es-MX"/>
        </w:rPr>
        <w:t>Las Alertas planetarias en espa</w:t>
      </w:r>
      <w:r>
        <w:rPr>
          <w:rFonts w:cs="Arial" w:ascii="Trebuchet MS" w:hAnsi="Trebuchet MS"/>
          <w:color w:val="000000"/>
          <w:sz w:val="20"/>
          <w:lang w:val="es-MX"/>
        </w:rPr>
        <w:t>ñ</w:t>
      </w:r>
      <w:r>
        <w:rPr>
          <w:rFonts w:cs="Arial" w:ascii="Trebuchet MS" w:hAnsi="Trebuchet MS"/>
          <w:color w:val="000000"/>
          <w:sz w:val="20"/>
          <w:lang w:val="es-MX"/>
        </w:rPr>
        <w:t xml:space="preserve">ol: </w:t>
      </w:r>
      <w:hyperlink r:id="rId4">
        <w:r>
          <w:rPr>
            <w:rStyle w:val="InternetLink"/>
            <w:rFonts w:cs="Arial" w:ascii="Trebuchet MS" w:hAnsi="Trebuchet MS"/>
            <w:color w:val="000000"/>
            <w:sz w:val="20"/>
            <w:lang w:val="es-MX"/>
          </w:rPr>
          <w:t>http://www.manantialcaduceo.com.ar/libros.htm</w:t>
        </w:r>
      </w:hyperlink>
    </w:p>
    <w:p>
      <w:pPr>
        <w:pStyle w:val="NormalWeb"/>
        <w:spacing w:before="280" w:after="240"/>
        <w:jc w:val="both"/>
        <w:rPr>
          <w:rFonts w:ascii="Trebuchet MS" w:hAnsi="Trebuchet MS" w:cs="Trebuchet MS"/>
          <w:color w:val="000000"/>
          <w:sz w:val="20"/>
          <w:szCs w:val="20"/>
        </w:rPr>
      </w:pPr>
      <w:r>
        <w:rPr>
          <w:rFonts w:cs="Trebuchet MS" w:ascii="Trebuchet MS" w:hAnsi="Trebuchet MS"/>
          <w:color w:val="000000"/>
          <w:sz w:val="20"/>
          <w:szCs w:val="20"/>
        </w:rPr>
        <w:br/>
      </w:r>
    </w:p>
    <w:p>
      <w:pPr>
        <w:pStyle w:val="NormalWeb"/>
        <w:spacing w:before="280" w:after="240"/>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227" w:top="1021" w:footer="22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 w:name="Trebuchet MS">
    <w:charset w:val="00"/>
    <w:family w:val="swiss"/>
    <w:pitch w:val="variable"/>
  </w:font>
  <w:font w:name="Copperplate Gothic Bold">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pperplate Gothic Light" w:hAnsi="Copperplate Gothic Light" w:cs="Copperplate Gothic Light"/>
        <w:bCs/>
        <w:sz w:val="18"/>
        <w:szCs w:val="20"/>
        <w:lang w:val="es-MX"/>
      </w:rPr>
    </w:pPr>
    <w:r>
      <w:rPr>
        <w:rFonts w:cs="Copperplate Gothic Light" w:ascii="Copperplate Gothic Light" w:hAnsi="Copperplate Gothic Light"/>
        <w:bCs/>
        <w:sz w:val="18"/>
        <w:szCs w:val="20"/>
        <w:lang w:val="es-MX"/>
      </w:rPr>
      <w:t>¿Qué Pasa con el Planeta Tierra? ~ Alineándose Con el Nuevo Mundo~ Segunda Parte</w:t>
    </w:r>
  </w:p>
  <w:p>
    <w:pPr>
      <w:pStyle w:val="Heading1"/>
      <w:rPr>
        <w:rFonts w:ascii="Copperplate Gothic Bold" w:hAnsi="Copperplate Gothic Bold" w:cs="Copperplate Gothic Bold"/>
        <w:b w:val="false"/>
        <w:b w:val="false"/>
        <w:bCs/>
      </w:rPr>
    </w:pPr>
    <w:r>
      <w:rPr>
        <w:rFonts w:cs="Copperplate Gothic Light" w:ascii="Copperplate Gothic Light" w:hAnsi="Copperplate Gothic Light"/>
        <w:b w:val="false"/>
        <w:bCs/>
        <w:sz w:val="18"/>
      </w:rPr>
      <w:t>Diciembre 31 de 2004-Por Karen Bishop</w:t>
    </w:r>
  </w:p>
  <w:p>
    <w:pPr>
      <w:pStyle w:val="Header"/>
      <w:rPr>
        <w:rFonts w:ascii="Copperplate Gothic Bold" w:hAnsi="Copperplate Gothic Bold" w:cs="Copperplate Gothic Bold"/>
        <w:b/>
        <w:b/>
        <w:bCs/>
        <w:lang w:val="es-MX"/>
      </w:rPr>
    </w:pPr>
    <w:r>
      <w:rPr>
        <w:rFonts w:cs="Copperplate Gothic Bold" w:ascii="Copperplate Gothic Bold" w:hAnsi="Copperplate Gothic Bold"/>
        <w:b/>
        <w:bCs/>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BankGothic Md BT" w:hAnsi="BankGothic Md BT" w:cs="BankGothic Md BT"/>
      <w:b/>
      <w:sz w:val="28"/>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rebuchet MS" w:hAnsi="Trebuchet MS" w:cs="Trebuchet MS"/>
      <w:color w:val="000000"/>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whatsuponplanetearth.co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1:21:00Z</dcterms:created>
  <dc:creator>Zeltzin</dc:creator>
  <dc:description/>
  <dc:language>en-US</dc:language>
  <cp:lastModifiedBy>Graciela</cp:lastModifiedBy>
  <cp:lastPrinted>2005-01-01T11:05:00Z</cp:lastPrinted>
  <dcterms:modified xsi:type="dcterms:W3CDTF">2005-01-06T20:29:00Z</dcterms:modified>
  <cp:revision>4</cp:revision>
  <dc:subject/>
  <dc:title>Aligning With The New World December 31 , 2004</dc:title>
</cp:coreProperties>
</file>