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rPr/>
      </w:pPr>
      <w:r>
        <w:rPr/>
        <w:t>¿Qué Pasa en el Planeta Tierra?</w:t>
        <w:br/>
        <w:t xml:space="preserve"> - 2005 -</w:t>
        <w:br/>
        <w:t>Diciembre 23 del 2004</w:t>
      </w:r>
    </w:p>
    <w:p>
      <w:pPr>
        <w:pStyle w:val="Normal"/>
        <w:jc w:val="center"/>
        <w:rPr>
          <w:rFonts w:ascii="Copperplate Gothic Bold" w:hAnsi="Copperplate Gothic Bold" w:cs="Copperplate Gothic Bold"/>
          <w:color w:val="000000"/>
          <w:szCs w:val="20"/>
          <w:lang w:val="es-MX"/>
        </w:rPr>
      </w:pPr>
      <w:r>
        <w:rPr>
          <w:rFonts w:cs="Copperplate Gothic Bold" w:ascii="Copperplate Gothic Bold" w:hAnsi="Copperplate Gothic Bold"/>
          <w:color w:val="000000"/>
          <w:szCs w:val="20"/>
          <w:lang w:val="es-MX"/>
        </w:rPr>
        <w:t>Por Karen Bishop</w:t>
      </w:r>
    </w:p>
    <w:p>
      <w:pPr>
        <w:pStyle w:val="Normal"/>
        <w:jc w:val="center"/>
        <w:rPr>
          <w:rFonts w:ascii="Verdana" w:hAnsi="Verdana" w:cs="Verdana"/>
          <w:color w:val="000000"/>
          <w:sz w:val="20"/>
          <w:szCs w:val="20"/>
          <w:lang w:val="es-MX" w:eastAsia="en-US"/>
        </w:rPr>
      </w:pPr>
      <w:r>
        <w:rPr>
          <w:rFonts w:cs="Verdana" w:ascii="Verdana" w:hAnsi="Verdana"/>
          <w:color w:val="000000"/>
          <w:sz w:val="20"/>
          <w:szCs w:val="20"/>
          <w:lang w:val="es-MX"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4615</wp:posOffset>
                </wp:positionV>
                <wp:extent cx="6055995" cy="114300"/>
                <wp:effectExtent l="5715" t="5080" r="27305" b="27940"/>
                <wp:wrapNone/>
                <wp:docPr id="1" name=""/>
                <a:graphic xmlns:a="http://schemas.openxmlformats.org/drawingml/2006/main">
                  <a:graphicData uri="http://schemas.microsoft.com/office/word/2010/wordprocessingShape">
                    <wps:wsp>
                      <wps:cNvSpPr/>
                      <wps:spPr>
                        <a:xfrm>
                          <a:off x="0" y="0"/>
                          <a:ext cx="6055920" cy="114480"/>
                        </a:xfrm>
                        <a:prstGeom prst="roundRect">
                          <a:avLst>
                            <a:gd name="adj" fmla="val 16667"/>
                          </a:avLst>
                        </a:prstGeom>
                        <a:gradFill rotWithShape="0">
                          <a:gsLst>
                            <a:gs pos="0">
                              <a:srgbClr val="ffffff"/>
                            </a:gs>
                            <a:gs pos="100000">
                              <a:srgbClr val="757575"/>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pt;margin-top:7.45pt;width:476.8pt;height:8.95pt;mso-wrap-style:none;v-text-anchor:middle">
                <v:fill o:detectmouseclick="t" color2="#757575"/>
                <v:stroke color="silver" weight="9360" joinstyle="miter" endcap="flat"/>
                <v:shadow on="t" obscured="f" color="gray"/>
                <w10:wrap type="none"/>
              </v:roundrect>
            </w:pict>
          </mc:Fallback>
        </mc:AlternateContent>
      </w:r>
    </w:p>
    <w:p>
      <w:pPr>
        <w:pStyle w:val="Normal"/>
        <w:rPr>
          <w:rFonts w:ascii="Trebuchet MS" w:hAnsi="Trebuchet MS" w:cs="Trebuchet MS"/>
          <w:color w:val="000000"/>
          <w:sz w:val="22"/>
          <w:szCs w:val="20"/>
          <w:lang w:val="es-MX"/>
        </w:rPr>
      </w:pPr>
      <w:r>
        <w:rPr>
          <w:rFonts w:cs="Trebuchet MS" w:ascii="Trebuchet MS" w:hAnsi="Trebuchet MS"/>
          <w:color w:val="000000"/>
          <w:sz w:val="22"/>
          <w:szCs w:val="20"/>
          <w:lang w:val="es-MX"/>
        </w:rPr>
      </w:r>
    </w:p>
    <w:p>
      <w:pPr>
        <w:pStyle w:val="Normal"/>
        <w:rPr/>
      </w:pPr>
      <w:r>
        <w:rPr>
          <w:rFonts w:cs="Trebuchet MS" w:ascii="Trebuchet MS" w:hAnsi="Trebuchet MS"/>
          <w:color w:val="000000"/>
          <w:sz w:val="18"/>
          <w:szCs w:val="20"/>
          <w:lang w:val="es-MX"/>
        </w:rPr>
        <w:t>Traducción: Laura Vizmanos</w:t>
        <w:br/>
      </w:r>
      <w:hyperlink r:id="rId2">
        <w:r>
          <w:rPr>
            <w:rStyle w:val="InternetLink"/>
            <w:rFonts w:cs="Arial" w:ascii="Trebuchet MS" w:hAnsi="Trebuchet MS"/>
            <w:color w:val="000000"/>
            <w:sz w:val="18"/>
            <w:szCs w:val="20"/>
            <w:lang w:val="es-MX"/>
          </w:rPr>
          <w:t>lauravizmanos@hotmail.com</w:t>
        </w:r>
      </w:hyperlink>
      <w:r>
        <w:rPr>
          <w:rFonts w:cs="Trebuchet MS" w:ascii="Trebuchet MS" w:hAnsi="Trebuchet MS"/>
          <w:color w:val="000000"/>
          <w:sz w:val="18"/>
          <w:szCs w:val="20"/>
          <w:lang w:val="es-MX"/>
        </w:rPr>
        <w:br/>
        <w:t>Edición: El Manantial del Caduceo</w:t>
        <w:br/>
      </w:r>
      <w:hyperlink r:id="rId3">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color w:val="000000"/>
          <w:sz w:val="18"/>
          <w:szCs w:val="20"/>
          <w:lang w:val="es-MX"/>
        </w:rPr>
        <w:t xml:space="preserve"> </w:t>
      </w:r>
    </w:p>
    <w:p>
      <w:pPr>
        <w:pStyle w:val="Normal"/>
        <w:jc w:val="center"/>
        <w:rPr>
          <w:rFonts w:ascii="Copperplate Gothic Bold" w:hAnsi="Copperplate Gothic Bold" w:cs="Copperplate Gothic Bold"/>
          <w:color w:val="000000"/>
          <w:sz w:val="18"/>
          <w:szCs w:val="20"/>
          <w:lang w:val="es-MX"/>
        </w:rPr>
      </w:pPr>
      <w:r>
        <w:rPr>
          <w:rFonts w:cs="Copperplate Gothic Bold" w:ascii="Copperplate Gothic Bold" w:hAnsi="Copperplate Gothic Bold"/>
          <w:color w:val="000000"/>
          <w:sz w:val="18"/>
          <w:szCs w:val="20"/>
          <w:lang w:val="es-MX"/>
        </w:rPr>
      </w:r>
    </w:p>
    <w:p>
      <w:pPr>
        <w:pStyle w:val="NormalWeb"/>
        <w:spacing w:before="280" w:after="240"/>
        <w:rPr>
          <w:rFonts w:ascii="Trebuchet MS" w:hAnsi="Trebuchet MS" w:cs="Trebuchet MS"/>
          <w:b/>
          <w:b/>
          <w:bCs/>
          <w:color w:val="000000"/>
          <w:sz w:val="22"/>
          <w:szCs w:val="20"/>
        </w:rPr>
      </w:pPr>
      <w:r>
        <w:rPr>
          <w:rFonts w:cs="Trebuchet MS" w:ascii="Trebuchet MS" w:hAnsi="Trebuchet MS"/>
          <w:b/>
          <w:bCs/>
          <w:color w:val="000000"/>
          <w:sz w:val="22"/>
          <w:szCs w:val="20"/>
        </w:rPr>
        <w:t>¡Saludos!</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br/>
        <w:t>¿Te sientes deprimido , entumecido, vacío, desconectado, cansado, desanimado o sólo extrañamente plano? ¿No estás seguro de donde estás estos días? O  tal vez te estás preguntando si algo cambiará o si toda esta sobre el Nuevo Mundo fue un gran engaño que todos compramos. O tal vez deberíamos rendirnos y regresar todo a las Viejas formas.</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Bien… estamos realmente confiados de estar completamente en lo Nuevo comenzando Enero. Mientras el 12:12 trajo la fundación de los Reinos Superiores y los ancló en ellos energéticamente, todo está listo. La energía del 12:12 los colocó en lo Nuevo, o real y totalmente afuera de lo Viejo, y muchos están sintiendo esta sustitución.</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Estamos integrando un poco y preparándonos para lo que va a venir. Cuando tenemos esta sensación de aburrimiento, aletargamiento, no-motivación y confusión sobre donde estamos, estamos casi siempre “reiniciando” para alistarnos hacia lo Nuevo. Mientras pronto tendremos la oportunidad de vivir en estos reinos superiores, estamos ahora en algún tipo de “en medio” y ajustándonos y alistándonos para nuestro sitio.</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 xml:space="preserve">En días pasados, he tenido que tomar un “tiempo fuera” para “recalibrar” y determinar donde estoy ahora colocada, cuando mis preocupaciones pasadas ahora parecen obsoletas. Con todas las actualizaciones que hemos hecho, comienzo a sentirme inútil escribiendo alertas de energía cuando estamos ciertamente consiguiendo el ancla de estar en lo NUEVO, aceptando que todo está en el orden perfecto, aún si no sabemos que está pasando, y encarnando más energía de la Fuente que nunca antes. La mayor parte del cambio está completa, así que ¿Ahora que?   </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El Viejo Mundo SE ACABÓ. Todo lo que vemos ahora es una ilusión, mantenida viva por los pensamientos y las creencias de la humanidad. Hemos llegado al Nuevo Mundo completamente, y es tiempo de crear. Hemos completado el primer nivel. Hemos completado lo que venimos a hacer y hemos contribuido exitosamente en la transición de lo Viejo hacia lo Nuevo.</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Hemos “reencarnado” por así decirlo, como hemos tenido que “morir” antes de poder comenzar nuevamente. Sólo hemos "muerto" mientras estuvimos vivos. Estamos en un Nuevo espacio energético y en un Nuevo Mundo y una Nueva realidad, listos para un fresco comienzo con todo lo que hemos sabido y querido. Estamos ahora en la fase de "construcción". (¡Personalmente, recientemente he comenzado una rutina de entrenamiento de pesas para construir mi cuerpo físico y se siente maravilloso!)</w:t>
      </w:r>
    </w:p>
    <w:p>
      <w:pPr>
        <w:pStyle w:val="NormalWeb"/>
        <w:spacing w:before="280" w:after="240"/>
        <w:jc w:val="both"/>
        <w:rPr/>
      </w:pPr>
      <w:r>
        <w:rPr>
          <w:rFonts w:cs="Trebuchet MS" w:ascii="Trebuchet MS" w:hAnsi="Trebuchet MS"/>
          <w:b/>
          <w:bCs/>
          <w:color w:val="000000"/>
          <w:sz w:val="22"/>
          <w:szCs w:val="20"/>
          <w:lang w:val="es-ES"/>
        </w:rPr>
        <w:t>2005</w:t>
      </w:r>
      <w:r>
        <w:rPr>
          <w:rFonts w:cs="Trebuchet MS" w:ascii="Trebuchet MS" w:hAnsi="Trebuchet MS"/>
          <w:color w:val="000000"/>
          <w:sz w:val="22"/>
          <w:szCs w:val="20"/>
          <w:lang w:val="es-ES"/>
        </w:rPr>
        <w:br/>
        <w:br/>
        <w:t xml:space="preserve"> </w:t>
      </w:r>
      <w:r>
        <w:rPr>
          <w:rFonts w:cs="Trebuchet MS" w:ascii="Trebuchet MS" w:hAnsi="Trebuchet MS"/>
          <w:color w:val="000000"/>
          <w:sz w:val="22"/>
          <w:szCs w:val="20"/>
        </w:rPr>
        <w:t>Así que ¿qué nos trae el 2005? Para las Viejas energías, este será el año de transición, el año de “destrucción”, el año donde todo será revelado. En el Nuevo Mundo y la Nueva realidad, será el año del comienzo, el año de todo lo que siempre quisimos, el año de la gran creación, el año de estar en nuestro propósito del alma y el año de gran apoyo de los seres no-físicos.</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 xml:space="preserve">Para lo que queda del ilusorio Viejo Mundo, comenzando en Enero, la ahora des-alineación con las energías del Nuevo Mundo se conmocionará, entrechocará y se balanceará hacia su centro. Para el Nuevo Mundo, todo estará en alineación con las energías y la creación comenzará. </w:t>
        <w:br/>
        <w:br/>
        <w:t xml:space="preserve">Para el Viejo Mundo, mucho se estará revelando con respecto a todo lo que estuvo escondido por el orden oscuro y sus tácticas y agenda. Para el Nuevo Mundo, mucho se estará revelando que estuvo escondido por eones de tiempo, sólo esperando a que la vibración del planeta regrese nuevamente a este elevado nivel, liberando los grandes secretos y oportunidades de vivir en los reinos superiores. Los secretos y energías que algunos de nosotros escondimos aquí, hace eones, estará disponible para que nosotros los volvamos a encontrar. Son parte de nosotros. Son nuestra energía. Los conocemos muy bien. ¡Hemos estado esperando durante mucho tiempo! </w:t>
      </w:r>
      <w:r>
        <w:rPr>
          <w:rFonts w:cs="Trebuchet MS" w:ascii="Trebuchet MS" w:hAnsi="Trebuchet MS"/>
          <w:color w:val="000000"/>
          <w:sz w:val="22"/>
          <w:szCs w:val="20"/>
          <w:lang w:val="es-ES"/>
        </w:rPr>
        <w:br/>
        <w:br/>
      </w:r>
      <w:r>
        <w:rPr>
          <w:rFonts w:cs="Trebuchet MS" w:ascii="Trebuchet MS" w:hAnsi="Trebuchet MS"/>
          <w:color w:val="000000"/>
          <w:sz w:val="22"/>
          <w:szCs w:val="20"/>
        </w:rPr>
        <w:t>Para el Viejo Mundo, aquellos que han elegido partir en esta época, pronto comenzarán su éxodo para continuar en el lugar que sus almas han elegido estar. Todo estará en orden. Muchos partirán. Para el Nuevo Mundo, los trabajadores de luz colocados a la vanguardia aparentemente “desaparecerán” mientras se mueven hacia la Nueva realidad, creando el Nuevo Mundo.</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Para el Viejo Mundo, puede muy bien LLEGAR una época donde todo comience a desmoronarse, dejando los Viejos sistemas fallando y desconectados. Para lo Nuevo, muchos han sido guiados a comenzar vidas sostenibles y a estar juntos en pequeñas comunidades, creando sus propias realidades y mundos. Todo estará bien y en orden, y, como siempre, estamos justo donde necesitamos estar. No hay forma que no podamos estar donde necesitamos estar. Nuestras almas siempre nos tienen ahí.</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Para lo Viejo, habrá rebelión y revuelta contra las Viejas formas que no pueden ser toleradas más. Esta será una parte necesaria del proceso. Pero para lo Nuevo, estaremos tan ocupados creando y trayendo lo que QUEREMOS y lo que se siente genial y que siempre hemos sabido, que no habrá tiempo para ser parte de ese proceso.</w:t>
      </w:r>
    </w:p>
    <w:p>
      <w:pPr>
        <w:pStyle w:val="NormalWeb"/>
        <w:spacing w:before="280" w:after="240"/>
        <w:jc w:val="both"/>
        <w:rPr/>
      </w:pPr>
      <w:r>
        <w:rPr>
          <w:rFonts w:cs="Trebuchet MS" w:ascii="Trebuchet MS" w:hAnsi="Trebuchet MS"/>
          <w:color w:val="000000"/>
          <w:sz w:val="22"/>
          <w:szCs w:val="20"/>
        </w:rPr>
        <w:t>Y sabe, que cada uno de nosotros está en una fase importante del proceso. Algunos estarán creando lo Nuevo, pero también habrá algunos cuyo rol será revelar las Viejas formas de manipulación y control y hacer que esta información esté disponible para todos. Estos cambios no significa que llegaron para trabajar “contra” lo Viejo, sino de "presentar" lo Nuevo, haciéndolo disponible, y además, "revelando" lo Viejo. Toda la energía de los reinos superiores se mueve en una dirección. No hay nunca algo llamado "resistencia".</w:t>
      </w:r>
      <w:r>
        <w:rPr>
          <w:rFonts w:cs="Trebuchet MS" w:ascii="Trebuchet MS" w:hAnsi="Trebuchet MS"/>
          <w:color w:val="000000"/>
          <w:sz w:val="22"/>
          <w:szCs w:val="20"/>
          <w:lang w:val="es-ES"/>
        </w:rPr>
        <w:t xml:space="preserve"> </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 xml:space="preserve">¿Por qué parece que las cosas están tomando demasiado tiempo? La gente necesita estar "lista” y necesita estar abierta para abrazar lo Nuevo. Si lo Nuevo fuera presentado antes de tiempo, sería rechazado y temido. El cambio es espeluznante para la mayoría, y parecemos necesitar “tener que” hacer un cambio, antes de que el cambio pueda ocurrir. </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Además, para que suceda la creación, hay necesidad de que ocurra una convocatoria, a través del deseo. Cuando las cosas se pongan muy mal, la convocatoria conseguirá mucha más intensidad, tanto como la creación de una convocatoria de aún más gente, resultando en una creación. Y planetariamente, estamos creando un todo. Esto es muy diferente a crear como un todo tan lo que es creado por uno mismo.</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Con las vibraciones elevadas en que el planeta está ahora, las Viejas maneras de ser aquí se sentirán aún MÁS horribles que antes. Para la mayoría de los trabajadores de la luz, la vibración planetaria se ha sentido siempre horrible, pero otra vez, quisimos tanto tiempo como fuera posible, para que muchos despertaran. Esta vibración elevada del 12:12 afectará aún más gente porque es mucho más elevada de lo que hemos experimentado antes y además ayudará para conseguir más gente allí, también.</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Ayer me detuve en una tienda de comestibles para recoger algunas cosas. No fui a mi tienda habitual, porque me quedaba más cerca de mi casa y necesitaba sólo pocas cosas. Mientras estaba en la línea, la energía se sintió casi intolerable. Todos eran clientes, alineados, con caras solemnes, listos para entregar sus “tarjetas de tiendas de comestibles” para poder comprar alimentos.</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 xml:space="preserve">Las “ovejas” estaban siguiendo; convencidas de que necesitaban usar “tarjetas” para comprar comida, creyendo que debían hacerlo para poder ahorrar dinero. Porque en la sociedad controlada monetariamente en la que hemos vivido, el dinero ha sido el factor controlador y decisivo por mucho tiempo. Pero no hemos cuestionado lo suficiente o hecho mucho sobre todas esas reglas y controles. </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Mientras la mayoría de nosotros ha estado consciente de esta intencional  energía de “dependencia” por mucho tiempo, esto se ha vuelto diferente de algún modo. Es ahora intolerablemente plana. Las vibraciones en que hemos evolucionado no pueden resonar con estas formas. Nuestro estado natural de ser es de completa libertad en todas las maneras.</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Más y más individuos han comenzado a despertar, pero de nuevo, parece que nosotros, los trabajadores de la luz, estamos llevando TANTO como si hubiéramos estado ahí SIEMPRE. Las cosas se han puesto “tan mal” antes de que suficiente gente comenzará a sentirse “horrible” y estarán en la posibilidad de alterar sus vidas (para mejorarlas) y crear un cambio.</w:t>
        <w:br/>
        <w:br/>
        <w:t>Pero hay cosas maravillosas en el horizonte para el Nuevo Mundo. Mientras algunos se están sintiendo guiados a estar en su “sitio” y comenzar una Nueva comunidad de clases, el tiempo está finalmente maduro. Y necesitas no necesariamente un plan concienzudo. Me he encontrado a mi misma en un nuevo hogar aquí, en Flagstaff, Arizona con un maravilloso casero que desea un jardín comunitario con todos sus arrendatarios quienes eligieron participar (él posee varios hogares en una larga porción de terreno sobre un sendero).</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Mi casero nos anima a reciclar, hace pruebas sobre la potabilidad del agua cada seis meses y nos entrega un reporte, y ofrece un estilo comunitario de mantenimiento de suelos en el verano. Todo voluntariamente. Él y su esposa y dos hijos construyeron recientemente una hermosa casa nueva en la propiedad con calefacción solar y agua calentada con calefacción de piso. Su nueva casa está increíble y me he mudado a su vieja casa. Y no pueden hacer lo suficiente para hacerme sentir cómoda. Soy verdaderamente bendecida.</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Además, el Condado Coconino prohíbe la iluminación externa para que las estrellas puedan ser tan brillantes como sea posible, y es estrictamente forzoso o muy aplicado por todos los residentes en este hermoso valle a los pies de los picos de San Francisco.</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Y con la experiencia de la que hablé (“La Rebelión”) en la alerta de energía del 16 de diciembre, podemos pronto tener la oportunidad, como pequeña comunidad, de recibir a bajo costo internet satelital para compartirlo todos, si elegimos crear algo diferente, no aceptes lo que te han ofrecido, y haz un cambio.</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Esta es sólo una manifestación temporal de las Nuevas energías para mí. Mientras vibramos y cuando el tiempo sea correcto, la creación ocurre.</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Cómo evolucionará el Nuevo Mundo? Mientras deseamos algo mejor, comenzaremos a crearlo. Mientras muchas Nuevas áreas geográficas están comenzando a emerger debido a la “liberación" De la energía Lemuriana, comenzarán a emerger Nuevos "puertos" espirituales en áreas Nuevas.</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Las puntas de algunas masas terrestres están emergiendo primero. El Sur de Florida, Sudáfrica, Hawai, el Sur de California, y, pronto, Australia. Porque vivo en Arizona, me he dado cuenta que algunas áreas remotas en las Montañas Blancas se volverán centros espirituales también, pero esto está bajo el camino de cada uno.</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No existirá tanto la comunidad "global" como antes, pero los centros espirituales tendrán su propio tema y serán bastante auto-suficientes. Dije, cuando llegué a Flagstaff en Octubre, y ahora estoy consiguiendo claridad y claridad y cercanía y cercanía de otro escenario también. Fue revelado que estos "centros” comienzan a formarse, recibirán mucha ayuda y guía de las estrellas (los seres no-físicos).</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 xml:space="preserve">Se qué mientras comienzo a “instalarme” estaré consiguiendo más visitas y comunicación de nuestros amados asistentes no-físicos. Ha llegado el tiempo para ellos de "llegar" y ofrecer completamente su ayuda. Este será un esfuerzo conjunto ciertamente. </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Y como siempre, estos cambios evolutivos ocurren a pasos pequeños para hacerlos más tolerables y para ayudarnos a mantener una Nueva vibración "permanente" dentro y sin atravesar un proceso de integración gradual.</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Cuando solía dar Lecturas de Alma personales, pensé que podía ver claramente que estaba ocurriendo de acuerdo al deseo del alma de cada quien, las cosas no siempre se manifiestan de esa manera. Somos los creadores finales a ese grado. A niveles superiores, nuestra alma nos coloca en situaciones y lugares donde originalmente tuvimos la intención de estar.</w:t>
      </w:r>
    </w:p>
    <w:p>
      <w:pPr>
        <w:pStyle w:val="NormalWeb"/>
        <w:spacing w:before="280" w:after="240"/>
        <w:jc w:val="both"/>
        <w:rPr>
          <w:rFonts w:ascii="Trebuchet MS" w:hAnsi="Trebuchet MS" w:cs="Trebuchet MS"/>
          <w:color w:val="000000"/>
          <w:sz w:val="22"/>
          <w:lang w:val="es-ES"/>
        </w:rPr>
      </w:pPr>
      <w:r>
        <w:rPr>
          <w:rFonts w:cs="Trebuchet MS" w:ascii="Trebuchet MS" w:hAnsi="Trebuchet MS"/>
          <w:color w:val="000000"/>
          <w:sz w:val="22"/>
        </w:rPr>
        <w:t>Pero algunas veces conseguir ese lugar y crear esos cambios depende completamente de nuestro ser humano. Necesitamos estar dispuestos, confiados y abrirnos a tomar las oportunidades necesarias para expandirnos. Esta es la razón de por qué ha tomado tanto tiempo a las cosas abrirse en lo físico. Depende de la gente y la gente no siempre quiere o le gusta el cambio.</w:t>
      </w:r>
    </w:p>
    <w:p>
      <w:pPr>
        <w:pStyle w:val="NormalWeb"/>
        <w:spacing w:before="280" w:after="240"/>
        <w:jc w:val="both"/>
        <w:rPr/>
      </w:pPr>
      <w:r>
        <w:rPr>
          <w:rFonts w:cs="Trebuchet MS" w:ascii="Trebuchet MS" w:hAnsi="Trebuchet MS"/>
          <w:color w:val="000000"/>
          <w:sz w:val="22"/>
          <w:lang w:val="es-ES" w:eastAsia="es-ES"/>
        </w:rPr>
        <w:t>Nuestro próximo paso evolutivo es saber quienes somos realmente y que venimos a vibrar individualmente. Así como hemos venido de tan lejos para poder "liberar"  nuestros aspectos multidimensionales y aspectos más densos de nosotros mismos, todo lo que permanecerá es la “pepita de oro” de nuestro propósito para esta experiencia y nuestra conexión profunda a la Fuente.</w:t>
      </w:r>
      <w:r>
        <w:rPr>
          <w:rFonts w:cs="Trebuchet MS" w:ascii="Trebuchet MS" w:hAnsi="Trebuchet MS"/>
          <w:color w:val="000000"/>
          <w:sz w:val="22"/>
          <w:szCs w:val="20"/>
        </w:rPr>
        <w:t xml:space="preserve"> </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Hemos estado evolucionando rápidamente hacia esta “pepita de oro” de propósito puro. Esto es por lo que no deseamos más (o algunas veces apenas toleramos) hacer nada más que lo que deseamos. Los engorrosos recados, tareas y otras cosas que se llevan nuestra energía y se vuelven más y más duras de lograr.</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No nos estamos volviendo flojos, pero estamos, más bien, evolucionando hacia la forma más pura de nuestro ser, vibrando sólo en lo que se nos ocurre hacer. Todo lo demás es para que alguien más lo haga, y esto debería ser su propia pasión y su propio propósito, o sería algo que eventualmente no existirá en la Nueva realidad.</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Además, para realmente dejar ir quienes somos y volvernos mucho más de la Fuente, primero tenemos que saber realmente quienes somos. Hemos de convertirnos en un círculo completo, por así decirlo. Puede sonar extraño, pero es justo el proceso.</w:t>
      </w:r>
    </w:p>
    <w:p>
      <w:pPr>
        <w:pStyle w:val="NormalWeb"/>
        <w:spacing w:before="280" w:after="240"/>
        <w:jc w:val="both"/>
        <w:rPr>
          <w:rFonts w:ascii="Trebuchet MS" w:hAnsi="Trebuchet MS" w:cs="Trebuchet MS"/>
          <w:color w:val="000000"/>
          <w:sz w:val="22"/>
          <w:szCs w:val="20"/>
        </w:rPr>
      </w:pPr>
      <w:r>
        <w:rPr>
          <w:rFonts w:cs="Trebuchet MS" w:ascii="Trebuchet MS" w:hAnsi="Trebuchet MS"/>
          <w:color w:val="000000"/>
          <w:sz w:val="22"/>
          <w:szCs w:val="20"/>
        </w:rPr>
        <w:t>En el Nuevo Mundo y dentro de estas Nuevas comunidades, tendremos una vibración específica, o don, talento y propósito que contribuirá a la comunidad entera y entonces, sobre todo el planeta a través de la comunidad.</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Esta es una época emocionante porque ahora estamos vibrando en diversión, diversión, diversión y alegría, alegría, alegría y juego, juego, juego. A través de nuestras creaciones que emergen de nuestros dones y talentos especiales y únicos, conseguiremos tener diversión, crear y jugar!</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Y otra vez, sabe que el tiempo para todos estos cambios siempre depende de nosotros, porque estamos creándolos.</w:t>
      </w:r>
    </w:p>
    <w:p>
      <w:pPr>
        <w:pStyle w:val="NormalWeb"/>
        <w:spacing w:before="280" w:after="240"/>
        <w:jc w:val="both"/>
        <w:rPr>
          <w:rFonts w:ascii="Trebuchet MS" w:hAnsi="Trebuchet MS" w:cs="Trebuchet MS"/>
          <w:color w:val="000000"/>
          <w:sz w:val="22"/>
          <w:szCs w:val="20"/>
          <w:lang w:val="es-ES"/>
        </w:rPr>
      </w:pPr>
      <w:r>
        <w:rPr>
          <w:rFonts w:cs="Trebuchet MS" w:ascii="Trebuchet MS" w:hAnsi="Trebuchet MS"/>
          <w:color w:val="000000"/>
          <w:sz w:val="22"/>
          <w:szCs w:val="20"/>
        </w:rPr>
        <w:t>El próximo paso para mí es liberar y compartir más información sobre nuestros propios y únicos dones, talentos y nuestra contribución. He estado vibrando este tema desde que nací, y ahora es el tiempo de permitirle rodar. Dentro de uno o dos meses, estaré ofreciendo compartir en línea esta información en formato de taller, que servirá para dispararte en lo que ya sabes con respecto a tu alegría, pasión y propósito. (A diferencia de las alertas de energía y el sitio web, este no será un programa gratis, pero tendrá un precio asequible para todos).</w:t>
      </w:r>
    </w:p>
    <w:p>
      <w:pPr>
        <w:pStyle w:val="NormalWeb"/>
        <w:spacing w:before="280" w:after="240"/>
        <w:jc w:val="both"/>
        <w:rPr>
          <w:rFonts w:ascii="Trebuchet MS" w:hAnsi="Trebuchet MS" w:cs="Trebuchet MS"/>
          <w:color w:val="000000"/>
          <w:sz w:val="22"/>
          <w:szCs w:val="20"/>
          <w:lang w:val="en-US"/>
        </w:rPr>
      </w:pPr>
      <w:r>
        <w:rPr>
          <w:rFonts w:cs="Trebuchet MS" w:ascii="Trebuchet MS" w:hAnsi="Trebuchet MS"/>
          <w:color w:val="000000"/>
          <w:sz w:val="22"/>
          <w:szCs w:val="20"/>
        </w:rPr>
        <w:t xml:space="preserve">Actualmente estoy en el proceso de explorar maneras de cómo ofrecer “clases en línea" a través del sitio web ¿Qué Pasa En el Planeta Tierra? y ofrecerlas, entonces, como un lanzamiento más rápido y condensado de mi libro, “Encontrando el Propósito de Tu Alma / Una Parte de la Ascensión” (Espero que algunos de ustedes estén interesados en experimentar este programa, pero, por favor, no me envíen correos electrónicos con pedidos sobre este punto; no estoy en posición de inscribir a nadie todavía. Estaré anunciando este programa en una futura alerta de energía). </w:t>
        <w:br/>
      </w:r>
    </w:p>
    <w:p>
      <w:pPr>
        <w:pStyle w:val="NormalWeb"/>
        <w:spacing w:before="280" w:after="240"/>
        <w:rPr>
          <w:i/>
          <w:i/>
          <w:color w:val="000000"/>
          <w:lang w:val="es-ES"/>
        </w:rPr>
      </w:pPr>
      <w:r>
        <w:rPr>
          <w:rFonts w:cs="Trebuchet MS" w:ascii="Trebuchet MS" w:hAnsi="Trebuchet MS"/>
          <w:color w:val="000000"/>
          <w:sz w:val="22"/>
        </w:rPr>
        <w:t xml:space="preserve">Como esta muy Nueva Realidad está ahí para ser tomada, necesitamos sólo dar nuestro intento para tomarla, dejar ir y encarnarla, para ignorar la ilusión siendo conducida hacia nosotros desde el Nuevo Mundo, y entonces, en última instancia, crearlo. Las energías están en su lugar. ¡Depende de nosotros hacer la creación! </w:t>
      </w:r>
      <w:r>
        <w:rPr>
          <w:color w:val="000000"/>
        </w:rPr>
        <w:br/>
        <w:br/>
      </w:r>
      <w:r>
        <w:rPr>
          <w:i/>
          <w:color w:val="000000"/>
        </w:rPr>
        <w:t xml:space="preserve">¿Estás listo para crear el Nuevo Mundo? ¿Estás listo para hacer tu contribución única y especial a través </w:t>
      </w:r>
      <w:r>
        <w:rPr>
          <w:rFonts w:cs="Arial"/>
          <w:i/>
          <w:color w:val="000000"/>
        </w:rPr>
        <w:t>de</w:t>
      </w:r>
      <w:r>
        <w:rPr>
          <w:i/>
          <w:color w:val="000000"/>
        </w:rPr>
        <w:t xml:space="preserve"> tu pasión y tu alegría?</w:t>
      </w:r>
    </w:p>
    <w:p>
      <w:pPr>
        <w:pStyle w:val="NormalWeb"/>
        <w:spacing w:before="280" w:after="240"/>
        <w:jc w:val="both"/>
        <w:rPr>
          <w:i/>
          <w:i/>
          <w:color w:val="000000"/>
          <w:lang w:val="es-ES"/>
        </w:rPr>
      </w:pPr>
      <w:r>
        <w:rPr>
          <w:i/>
          <w:color w:val="000000"/>
        </w:rPr>
        <w:t>Les agradezco por unirse a la alegría de mi ser, a través de esta alerta de energía. Muchas bendiciones, mucha paz y una alegría increíble en esta época milagrosa,</w:t>
      </w:r>
    </w:p>
    <w:p>
      <w:pPr>
        <w:pStyle w:val="NormalWeb"/>
        <w:spacing w:before="280" w:after="240"/>
        <w:jc w:val="both"/>
        <w:rPr>
          <w:b/>
          <w:b/>
          <w:i/>
          <w:i/>
          <w:color w:val="000000"/>
          <w:lang w:val="en-US"/>
        </w:rPr>
      </w:pPr>
      <w:r>
        <w:rPr>
          <w:b/>
          <w:bCs/>
          <w:i/>
          <w:iCs/>
          <w:color w:val="000000"/>
          <w:lang w:val="en-US"/>
        </w:rPr>
        <w:t>Karen</w:t>
      </w:r>
    </w:p>
    <w:p>
      <w:pPr>
        <w:pStyle w:val="NormalWeb"/>
        <w:spacing w:before="0" w:after="0"/>
        <w:rPr>
          <w:rFonts w:ascii="Trebuchet MS" w:hAnsi="Trebuchet MS" w:eastAsia="Arial Unicode MS" w:cs="Arial"/>
          <w:color w:val="000000"/>
          <w:sz w:val="22"/>
          <w:lang w:val="en-US"/>
        </w:rPr>
      </w:pPr>
      <w:r>
        <w:rPr>
          <w:rFonts w:cs="Trebuchet MS" w:ascii="Trebuchet MS" w:hAnsi="Trebuchet MS"/>
          <w:color w:val="000000"/>
          <w:sz w:val="22"/>
          <w:lang w:val="en-US"/>
        </w:rPr>
        <w:t xml:space="preserve">Karen Bishop - </w:t>
      </w:r>
      <w:hyperlink r:id="rId4">
        <w:r>
          <w:rPr>
            <w:rStyle w:val="InternetLink"/>
            <w:rFonts w:cs="Trebuchet MS" w:ascii="Trebuchet MS" w:hAnsi="Trebuchet MS"/>
            <w:color w:val="000000"/>
            <w:sz w:val="22"/>
            <w:szCs w:val="20"/>
            <w:lang w:val="en-US"/>
          </w:rPr>
          <w:t>karen@whatsuponplanetearth.com</w:t>
        </w:r>
      </w:hyperlink>
      <w:r>
        <w:rPr>
          <w:rFonts w:cs="Trebuchet MS" w:ascii="Trebuchet MS" w:hAnsi="Trebuchet MS"/>
          <w:color w:val="000000"/>
          <w:sz w:val="22"/>
          <w:szCs w:val="20"/>
          <w:lang w:val="en-US"/>
        </w:rPr>
        <w:t xml:space="preserve">   </w:t>
      </w:r>
      <w:hyperlink r:id="rId5">
        <w:r>
          <w:rPr>
            <w:rStyle w:val="InternetLink"/>
            <w:rFonts w:cs="Trebuchet MS" w:ascii="Trebuchet MS" w:hAnsi="Trebuchet MS"/>
            <w:color w:val="000000"/>
            <w:sz w:val="22"/>
            <w:lang w:val="en-US"/>
          </w:rPr>
          <w:t>http://www.whatsuponplanetearth.com</w:t>
        </w:r>
      </w:hyperlink>
      <w:r>
        <w:rPr>
          <w:rFonts w:cs="Arial" w:ascii="Trebuchet MS" w:hAnsi="Trebuchet MS"/>
          <w:color w:val="000000"/>
          <w:sz w:val="22"/>
          <w:lang w:val="en-US"/>
        </w:rPr>
        <w:t xml:space="preserve">  </w:t>
      </w:r>
    </w:p>
    <w:p>
      <w:pPr>
        <w:pStyle w:val="Normal"/>
        <w:rPr>
          <w:rFonts w:ascii="Trebuchet MS" w:hAnsi="Trebuchet MS" w:cs="Trebuchet MS"/>
          <w:color w:val="000000"/>
          <w:sz w:val="22"/>
          <w:lang w:val="es-MX"/>
        </w:rPr>
      </w:pPr>
      <w:r>
        <w:rPr>
          <w:rFonts w:cs="Arial" w:ascii="Trebuchet MS" w:hAnsi="Trebuchet MS"/>
          <w:color w:val="000000"/>
          <w:sz w:val="22"/>
          <w:lang w:val="es-MX"/>
        </w:rPr>
        <w:t xml:space="preserve">Las Alertas planetarias en español: </w:t>
      </w:r>
      <w:hyperlink r:id="rId6">
        <w:r>
          <w:rPr>
            <w:rStyle w:val="InternetLink"/>
            <w:rFonts w:cs="Arial" w:ascii="Trebuchet MS" w:hAnsi="Trebuchet MS"/>
            <w:color w:val="000000"/>
            <w:sz w:val="22"/>
            <w:lang w:val="es-MX"/>
          </w:rPr>
          <w:t>http://www.manantialcaduceo.com.ar/libros.htm</w:t>
        </w:r>
      </w:hyperlink>
    </w:p>
    <w:p>
      <w:pPr>
        <w:pStyle w:val="Normal"/>
        <w:rPr>
          <w:rFonts w:ascii="Verdana" w:hAnsi="Verdana" w:cs="Verdana"/>
          <w:color w:val="000000"/>
          <w:sz w:val="20"/>
          <w:szCs w:val="20"/>
          <w:lang w:val="es-MX"/>
        </w:rPr>
      </w:pPr>
      <w:r>
        <w:rPr>
          <w:rFonts w:cs="Verdana" w:ascii="Verdana" w:hAnsi="Verdana"/>
          <w:color w:val="000000"/>
          <w:sz w:val="20"/>
          <w:szCs w:val="20"/>
          <w:lang w:val="es-MX"/>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sz w:val="18"/>
      </w:rPr>
    </w:pPr>
    <w:r>
      <w:rPr>
        <w:rFonts w:cs="Copperplate Gothic Light" w:ascii="Copperplate Gothic Light" w:hAnsi="Copperplate Gothic Light"/>
        <w:sz w:val="18"/>
      </w:rPr>
      <w:t>¿Qué Pasa en el Planeta Tierra? – 2005 – 23 Dic 2004 por Karen Bishop</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b/>
      <w:bCs/>
      <w:color w:val="000000"/>
      <w:sz w:val="3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2:40:00Z</dcterms:created>
  <dc:creator/>
  <dc:description/>
  <dc:language>en-US</dc:language>
  <cp:lastModifiedBy>Graciela</cp:lastModifiedBy>
  <dcterms:modified xsi:type="dcterms:W3CDTF">2005-01-05T22:40:00Z</dcterms:modified>
  <cp:revision>3</cp:revision>
  <dc:subject/>
  <dc:title>December 23, 2004 </dc:title>
</cp:coreProperties>
</file>