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s-AR"/>
        </w:rPr>
      </w:pPr>
      <w:r>
        <w:rPr>
          <w:sz w:val="16"/>
          <w:szCs w:val="16"/>
          <w:lang w:val="es-AR"/>
        </w:rPr>
      </w:r>
    </w:p>
    <w:p>
      <w:pPr>
        <w:pStyle w:val="TextBody"/>
        <w:rPr/>
      </w:pPr>
      <w:r>
        <w:rPr/>
        <w:t xml:space="preserve">¿Qué Pasa en el Planeta Tierra? </w:t>
        <w:br/>
        <w:t>“Decisiones”</w:t>
      </w:r>
    </w:p>
    <w:p>
      <w:pPr>
        <w:pStyle w:val="Header"/>
        <w:jc w:val="center"/>
        <w:rPr>
          <w:rFonts w:ascii="Century Gothic" w:hAnsi="Century Gothic" w:cs="Century Gothic"/>
          <w:sz w:val="16"/>
        </w:rPr>
      </w:pPr>
      <w:r>
        <w:rPr>
          <w:rFonts w:cs="Century Gothic" w:ascii="Century Gothic" w:hAnsi="Century Gothic"/>
          <w:sz w:val="16"/>
        </w:rPr>
        <w:t>Karen Bishop – Julio 25, 2004</w:t>
      </w:r>
    </w:p>
    <w:p>
      <w:pPr>
        <w:pStyle w:val="Normal"/>
        <w:jc w:val="center"/>
        <w:rPr>
          <w:rFonts w:ascii="Century Gothic" w:hAnsi="Century Gothic" w:cs="Century Gothic"/>
          <w:sz w:val="16"/>
          <w:szCs w:val="16"/>
          <w:lang w:val="es-AR"/>
        </w:rPr>
      </w:pPr>
      <w:r>
        <w:rPr>
          <w:rFonts w:cs="Century Gothic" w:ascii="Century Gothic" w:hAnsi="Century Gothic"/>
          <w:sz w:val="16"/>
          <w:szCs w:val="16"/>
          <w:lang w:val="es-AR"/>
        </w:rPr>
      </w:r>
    </w:p>
    <w:p>
      <w:pPr>
        <w:pStyle w:val="Normal"/>
        <w:jc w:val="both"/>
        <w:rPr>
          <w:rFonts w:ascii="Century Gothic" w:hAnsi="Century Gothic" w:cs="Century Gothic"/>
          <w:sz w:val="16"/>
          <w:szCs w:val="16"/>
          <w:lang w:val="es-AR"/>
        </w:rPr>
      </w:pPr>
      <w:r>
        <w:rPr>
          <w:rFonts w:cs="Century Gothic" w:ascii="Century Gothic" w:hAnsi="Century Gothic"/>
          <w:sz w:val="16"/>
          <w:szCs w:val="16"/>
          <w:lang w:val="es-AR"/>
        </w:rPr>
        <w:t>Traducción: Alicia Novoa</w:t>
      </w:r>
    </w:p>
    <w:p>
      <w:pPr>
        <w:pStyle w:val="Normal"/>
        <w:jc w:val="both"/>
        <w:rPr/>
      </w:pPr>
      <w:r>
        <w:rPr>
          <w:rFonts w:cs="Century Gothic" w:ascii="Century Gothic" w:hAnsi="Century Gothic"/>
          <w:sz w:val="16"/>
          <w:szCs w:val="16"/>
          <w:lang w:val="es-AR"/>
        </w:rPr>
        <w:t xml:space="preserve">Anita Manasse – </w:t>
      </w:r>
      <w:hyperlink r:id="rId2">
        <w:r>
          <w:rPr>
            <w:rStyle w:val="InternetLink"/>
            <w:rFonts w:cs="Century Gothic" w:ascii="Century Gothic" w:hAnsi="Century Gothic"/>
            <w:color w:val="000000"/>
            <w:sz w:val="16"/>
            <w:szCs w:val="16"/>
            <w:lang w:val="es-AR"/>
          </w:rPr>
          <w:t>estrellam@sion.com</w:t>
        </w:r>
      </w:hyperlink>
      <w:r>
        <w:rPr>
          <w:sz w:val="16"/>
          <w:szCs w:val="16"/>
          <w:lang w:val="es-AR"/>
        </w:rPr>
        <w:t xml:space="preserve"> </w:t>
      </w:r>
    </w:p>
    <w:p>
      <w:pPr>
        <w:pStyle w:val="Normal"/>
        <w:jc w:val="both"/>
        <w:rPr>
          <w:sz w:val="16"/>
          <w:szCs w:val="16"/>
          <w:lang w:val="es-AR"/>
        </w:rPr>
      </w:pPr>
      <w:r>
        <w:rPr>
          <w:sz w:val="16"/>
          <w:szCs w:val="16"/>
          <w:lang w:val="es-AR"/>
        </w:rPr>
      </w:r>
    </w:p>
    <w:p>
      <w:pPr>
        <w:pStyle w:val="Normal"/>
        <w:jc w:val="both"/>
        <w:rPr>
          <w:sz w:val="16"/>
          <w:szCs w:val="16"/>
          <w:lang w:val="es-AR"/>
        </w:rPr>
      </w:pPr>
      <w:r>
        <w:rPr>
          <w:sz w:val="16"/>
          <w:szCs w:val="16"/>
          <w:lang w:val="es-AR"/>
        </w:rPr>
      </w:r>
    </w:p>
    <w:p>
      <w:pPr>
        <w:pStyle w:val="Heading1"/>
        <w:rPr/>
      </w:pPr>
      <w:r>
        <w:rPr/>
        <w:t>Decisiones</w:t>
      </w:r>
    </w:p>
    <w:p>
      <w:pPr>
        <w:pStyle w:val="Normal"/>
        <w:jc w:val="both"/>
        <w:rPr>
          <w:rFonts w:ascii="Century Gothic" w:hAnsi="Century Gothic" w:cs="Century Gothic"/>
          <w:caps/>
          <w:szCs w:val="24"/>
        </w:rPr>
      </w:pPr>
      <w:r>
        <w:rPr>
          <w:rFonts w:cs="Century Gothic" w:ascii="Century Gothic" w:hAnsi="Century Gothic"/>
          <w:caps/>
          <w:szCs w:val="24"/>
        </w:rPr>
      </w:r>
    </w:p>
    <w:p>
      <w:pPr>
        <w:pStyle w:val="Normal"/>
        <w:jc w:val="both"/>
        <w:rPr>
          <w:rFonts w:ascii="Century Gothic" w:hAnsi="Century Gothic" w:cs="Century Gothic"/>
          <w:szCs w:val="24"/>
          <w:lang w:val="es-ES"/>
        </w:rPr>
      </w:pPr>
      <w:r>
        <w:rPr>
          <w:rFonts w:cs="Century Gothic" w:ascii="Century Gothic" w:hAnsi="Century Gothic"/>
          <w:szCs w:val="24"/>
          <w:lang w:val="es-ES"/>
        </w:rPr>
        <w:tab/>
        <w:t>Una hermosa mujer me envió un correo electrónico recientemente que decía, “siento como si la Tierra hubiera dejado de girar y que yo hubiera olvidado bajarme”.  Ella no podía haberlo descrito mejor.  Estamos actualmente en un espacio muy trascendental de significado sin precedente  y es una época como ninguna otra.  Las decisiones se están haciendo en los más altos niveles, y aunque podemos no estar conscientemente alertas de lo que está pasando, somos en verdad, una parte del proceso de tomar decisiones y sentirlo en algún nivel. Pero cuando el “encuentro” pase, ¡estén listos!</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 xml:space="preserve">Estamos en las etapas finales de esta fase final. Todo ha sido fijado para el Nuevo Mundo. Está casi completamente en su lugar, y cada creación viviente sobre este planeta ha sido llamada para hacer su propia decisión individual: ¿Permanecerán y serán una parte del Nuevo Mundo y continuarán su proceso evolutivo, o se irán para continuarlo en otra realidad? Algunos ya han hecho sus “transiciones” y han estado esperando y esperando por el mundo exterior para reflexionar en donde están internamente. Están en equilibrio y listos sin algún lugar para ir todavía. Otros están todavía en el proceso y teniendo síntomas substanciales de ascensión, y aún otros empezarán su proceso más adelante. Esta gran “calma pasajera” que sentimos es reflejo de decisiones que han sido hechas en niveles superiores. A cada ser se le ha estado dando tanto tiempo como ha sido posible para llegar a sus decisiones en la forma más amorosa para que sus almas progresen. Necesitamos ser pacientes y dar tiempo suficiente para que CADA UNO esté listo. Las cosas se están construyendo definitivamente en los niveles superiores, como veremos pronto en los meses por venir. Como siempre, todo está en el orden divino. </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pPr>
      <w:r>
        <w:rPr>
          <w:rFonts w:cs="Century Gothic" w:ascii="Century Gothic" w:hAnsi="Century Gothic"/>
          <w:szCs w:val="24"/>
          <w:lang w:val="es-ES"/>
        </w:rPr>
        <w:tab/>
        <w:t xml:space="preserve">Este es un tiempo crítico, pero una vez que el tiempo de la decisión está concluido, después “bam” la puerta del comienzo se abrirá, lo último de la oscuridad será removido y el Nuevo Mundo empezará a manifestarse. No hay regreso, es un lado de la cerca o la otra. Cualquier cosa que no esté en concordancia se irá a otras realidades basadas en la decisión de su alma. Todo el pesar que hemos sentido los meses pasados mientras decíamos adiós a los niveles superiores subconscientes fue una parte de este proceso. Integrar las Nuevas energías femeninas del Tránsito de Venus fue una parte de este proceso. El Nuevo Mundo viene muy pronto (estén listos para  el Equinoccio de Otoño) es una “vigorosa zambullida” DADA en este punto. ¡Es un VAYAN definitivo! Tanto como fue posible se les dio una oportunidad para “despertar” y escoger; para ver qué tan lejos podrían ellos venir en este momento, y tomar una decisión en sus niveles superiores subconscientes. Ninguno va a ser dejado fuera o “castigado”. Hay tiempos fundamentales en el proceso de ascensión donde podemos escoger donde ir o permanecer. Depende enteramente de cada alma, no sientan vergüenza o sientan que todas las decisiones son correctas y perfectas. </w:t>
      </w:r>
      <w:r>
        <w:rPr>
          <w:rFonts w:cs="Century Gothic" w:ascii="Century Gothic" w:hAnsi="Century Gothic"/>
          <w:szCs w:val="24"/>
        </w:rPr>
        <w:t xml:space="preserve">Todos son amados y abrazados. </w:t>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lang w:val="es-ES"/>
        </w:rPr>
      </w:pPr>
      <w:r>
        <w:rPr>
          <w:rFonts w:cs="Century Gothic" w:ascii="Century Gothic" w:hAnsi="Century Gothic"/>
          <w:szCs w:val="24"/>
          <w:lang w:val="es-ES"/>
        </w:rPr>
        <w:tab/>
        <w:t xml:space="preserve">Como siempre, los planetas están en la acción emocionante también, ayudando a sostener y crear las energías necesarias para el proceso de ascensión. Sé un poco de astrología, pero experimentar, “recordar” y leer las energías, es siempre evidente que ciertos planetas llevan sólo la vibración perfecta para la siguiente fase de este sorprendente proceso de ascensión. TODOS están en esto juntos, apoyándose en cada manera imaginable (sí, ¡aún George Bush!). Ha sido un paseo tan interesante, como el plan ha cambiado casi de momento a momento. Recuerdo una vez hace cerca de cuatro años cuando mi “familia” llegó a mi sala y dijo es tiempo de “ir a casa”, como las cosas no estaban progresando en nuestro mejor interés. Hubo muchos puntos fundamentales cuando todos decidimos en los más altos niveles de nuestro ser (creo que estamos TODOS en el proceso de tomar la decisión de esta gran experiencia, así como somos TODOS los aspectos de la Fuente de energía y TODOS estamos en eso juntos) en qué dirección deberemos ir ahora  y como las cosas deberían desarrollarse “mejor” para el planeta y sus habitantes. Y ahora, con el Nuevo Mundo en el muy cercano horizonte, creo que somos NOSOTROS quienes decidirán como este Nuevo Mundo lucirá. Así que otra vez, nunca sabemos realmente hasta que las cosas se desarrollen, momento a momento. ¡Qué hermoso proceso de creación es, y en los más altos niveles de libertad! </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Este puede ser un tiempo difícil para la primera ola de los “trabajadores de la luz”. La mayoría están MUY cansados. Estos seres devotos y diligentes tuvieron la difícil tarea de hacer los primeros intentos de “sacudir” cuando las energías estaban en lo más denso. Transmutamos las energías dentro de nuestros cuerpos, creamos cambios planetarios de diferentes maneras, y obedientemente llevamos la energía de la luz no importando cuales eran las circunstancias. Muchos pueden sentir la urgencia de “retirarse” y desaparecer en los reinos superiores mientras su trabajo puede ser hecho. Puede ser tiempo de “disfrutar”, “asolearse” y vivir en un espacio de nuestras hermosas creaciones. Tenemos que ganarlo primero, como lo ganamos para hablar, y todas nuestras necesidades serán resueltas con facilidad. Creo que la elección de estar depende de nosotros. ¿Permaneceremos los de la primera ola y ayudaremos con la creación del Nuevo Mundo?</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pPr>
      <w:r>
        <w:rPr>
          <w:rFonts w:cs="Century Gothic" w:ascii="Century Gothic" w:hAnsi="Century Gothic"/>
          <w:szCs w:val="24"/>
          <w:lang w:val="es-ES"/>
        </w:rPr>
        <w:tab/>
        <w:t xml:space="preserve">La siguiente “ola” de “trabajadores de la luz” empezará a sentir que es  FINALMENTE  su tiempo. Las energías del planeta serán perfectas para lo que ellos vinieron a hacer. Mientras que la oscuridad está en el final de la cola de su existencia (el dolor, sufrimiento y horrores que vemos alrededor del mundo son la última oscuridad evacuadas en la superficie, listas para salir, y además, en cualquier momento que subimos un nivel o dos en nuestra vibración y consciencia, la oscuridad siempre saca “armas más grandes” causadas por el ego y el temor en una última tentativa de quedarse), podremos crear y vivir nuestra pasión SIN INTERFERENCIA. </w:t>
      </w:r>
      <w:r>
        <w:rPr>
          <w:rFonts w:cs="Century Gothic" w:ascii="Century Gothic" w:hAnsi="Century Gothic"/>
          <w:szCs w:val="24"/>
          <w:lang w:val="es-AR"/>
        </w:rPr>
        <w:t>¿</w:t>
      </w:r>
      <w:r>
        <w:rPr>
          <w:rFonts w:cs="Century Gothic" w:ascii="Century Gothic" w:hAnsi="Century Gothic"/>
          <w:szCs w:val="24"/>
          <w:lang w:val="es-ES"/>
        </w:rPr>
        <w:t>Pueden imaginarse un mundo donde podemos crear exitosamente  sin interferencias? Este será un Nuevo Mundo distinto a todo lo que hemos experimentado por mucho tiempo.</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pPr>
      <w:r>
        <w:rPr>
          <w:rFonts w:cs="Century Gothic" w:ascii="Century Gothic" w:hAnsi="Century Gothic"/>
          <w:szCs w:val="24"/>
          <w:lang w:val="es-ES"/>
        </w:rPr>
        <w:tab/>
        <w:t xml:space="preserve">Mientras el proceso continúa, otros “despertarán” en olas y estarán listos para nuestra guía. </w:t>
      </w:r>
      <w:r>
        <w:rPr>
          <w:rFonts w:cs="Century Gothic" w:ascii="Century Gothic" w:hAnsi="Century Gothic"/>
          <w:szCs w:val="24"/>
          <w:lang w:val="es-AR"/>
        </w:rPr>
        <w:t xml:space="preserve">Como </w:t>
      </w:r>
      <w:r>
        <w:rPr>
          <w:rFonts w:cs="Century Gothic" w:ascii="Century Gothic" w:hAnsi="Century Gothic"/>
          <w:szCs w:val="24"/>
          <w:lang w:val="es-ES"/>
        </w:rPr>
        <w:t>lo hemos hecho antes de ellos, sabremos justo donde están y como se están sintiendo, y especialmente, qué hacer para ayudar. Aquellos que han estado sintiendo como que saben que deberían hacer algo, pero no saben que es, o tal vez sienten que su tiempo está todavía en el horizonte, despertarán a su conocimiento mientras la frecuencia planetaria aumenta y los activa. Algunos ya han tenido gran éxito con sus negocios de Nueva sanación.</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pPr>
      <w:r>
        <w:rPr>
          <w:rFonts w:cs="Century Gothic" w:ascii="Century Gothic" w:hAnsi="Century Gothic"/>
          <w:szCs w:val="24"/>
          <w:lang w:val="es-ES"/>
        </w:rPr>
        <w:tab/>
        <w:t>Muchos se están sintiendo muy “abandonados” últimamente, como si las energías acabaran de desaparecer y se sienten “flotando” solos. Sepan que esto es TEMPORAL como este es usualmente el caso justo antes de que cualquier Nuevas energías llegan entrando velozmente como tipos de pandillas. No sé realmente porque es esto, pero como siempre, justo antes de que una ola grande de energía llegue, las energías parecen disminuir. Eso  siempre</w:t>
      </w:r>
      <w:r>
        <w:rPr>
          <w:rFonts w:cs="Century Gothic" w:ascii="Century Gothic" w:hAnsi="Century Gothic"/>
          <w:szCs w:val="24"/>
          <w:lang w:val="es-AR"/>
        </w:rPr>
        <w:t xml:space="preserve"> </w:t>
      </w:r>
      <w:r>
        <w:rPr>
          <w:rFonts w:cs="Century Gothic" w:ascii="Century Gothic" w:hAnsi="Century Gothic"/>
          <w:szCs w:val="24"/>
          <w:lang w:val="es-ES"/>
        </w:rPr>
        <w:t xml:space="preserve">me recuerda que la marea entra y sale. Parece ser una clase de “ensamblado” necesario antes de que llegue la Nueva energía. Como Paul Simon canta en la película “Algo Hay Que Dar”, “Ustedes tienen que dejarse llevar por el viento, antes de izar sus velas”. Así que para algunos, ellos están en lo Nuevo y todavía en lo Viejo, y para algunos de ellos todavía están en lo Viejo, y para algunos, están TODOS en lo Nuevo y sólo esperando. Cada uno está correcto donde necesitan estar. </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Estaré  fuera de Arizona el 27 de Julio por dos semanas. Quizás no me sea posible contestar todos sus correos electrónicos con prontitud, mientras me estoy tomando algún tiempo para mi sólo para disfrutar, pero los estaré controlando periódicamente).</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En cual mundo escogerán estar? ¿Qué mundo crearán?</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Les agradezco por compartir mi alegría de ser yo a través de esta alerta de la energía. Muchas bendiciones, mucha paz, e increíble alegría en estos tiempos milagrosos.</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rPr>
      </w:pPr>
      <w:r>
        <w:rPr>
          <w:rFonts w:cs="Century Gothic" w:ascii="Century Gothic" w:hAnsi="Century Gothic"/>
          <w:szCs w:val="24"/>
        </w:rPr>
        <w:t>Karen</w:t>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lang w:val="es-ES"/>
        </w:rPr>
      </w:pPr>
      <w:r>
        <w:rPr>
          <w:rFonts w:cs="Century Gothic" w:ascii="Century Gothic" w:hAnsi="Century Gothic"/>
          <w:szCs w:val="24"/>
          <w:lang w:val="es-ES"/>
        </w:rPr>
        <w:tab/>
        <w:t>¿Que Sucede en el Planeta Tierra? Se basa en una alerta energética libre/donada, conectándose con nosotros a través de la información acerca de los cambios físicos, emocionales, espirituales  y planetarios que muchos de nosotros estamos experimentando, incluyendo alentadoras historias y sugerencias para vivir en la Nueva vibración evolutiva y una visión del mundo próximo a venir (¡es verdaderamente hermoso!). Y saber que aunque muchos de nosotros estamos teniendo experiencias similares de ascensión, vamos a través de estos increíbles cambios en un tiempo y en un modo único para cada uno de nosotros. ¡Por sus alegres creaciones interminables!</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Su apoyo financiero hace posible continuar ofreciendo la información ¿Qué Pasa en el Planeta Tierra? libre de cargos en nuestro sitio web y a través de los últimos correos electrónicos de alertas de la energía. Para hacer una donación, haz un clic aquí.</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ab/>
        <w:t>Acerca de Karen: Karen Bishop ha tenido a lo largo de su vida conocimiento interno de la evolución humana y planetaria y sucesos, también como una capacidad psíquica y acceso multidimensional desde su nacimiento. Posee una variedad de antecedentes en estudios metafísicos y entrenamiento. Karen dejó su anterior carrera como escritora concesionada,  asesora no lucrativa, y columnista de un periódico, para estar en su alegría  y creatividad a través de esta alarma de la energía. Ya no está dando más Lecturas del Alma, pero actualmente está trabajando en su libro “Encontrando su Propósito del Alma/Una parte de la Ascensión”.</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rFonts w:ascii="Century Gothic" w:hAnsi="Century Gothic" w:cs="Century Gothic"/>
          <w:szCs w:val="24"/>
          <w:lang w:val="es-ES"/>
        </w:rPr>
      </w:pPr>
      <w:r>
        <w:rPr>
          <w:rFonts w:cs="Century Gothic" w:ascii="Century Gothic" w:hAnsi="Century Gothic"/>
          <w:szCs w:val="24"/>
          <w:lang w:val="es-ES"/>
        </w:rPr>
        <w:t xml:space="preserve">Para unirse a la lista de correo de: ¿Qué Sucede en el Planeta Tierra? Y recibir </w:t>
      </w:r>
    </w:p>
    <w:p>
      <w:pPr>
        <w:pStyle w:val="Normal"/>
        <w:jc w:val="both"/>
        <w:rPr>
          <w:rFonts w:ascii="Century Gothic" w:hAnsi="Century Gothic" w:cs="Century Gothic"/>
          <w:szCs w:val="24"/>
          <w:lang w:val="es-ES"/>
        </w:rPr>
      </w:pPr>
      <w:r>
        <w:rPr>
          <w:rFonts w:cs="Century Gothic" w:ascii="Century Gothic" w:hAnsi="Century Gothic"/>
          <w:szCs w:val="24"/>
          <w:lang w:val="es-ES"/>
        </w:rPr>
        <w:t>las más recientes alarmas de la energía, haga clic aquí.</w:t>
      </w:r>
    </w:p>
    <w:p>
      <w:pPr>
        <w:pStyle w:val="Normal"/>
        <w:jc w:val="both"/>
        <w:rPr>
          <w:rFonts w:ascii="Century Gothic" w:hAnsi="Century Gothic" w:cs="Century Gothic"/>
          <w:szCs w:val="24"/>
          <w:lang w:val="es-ES"/>
        </w:rPr>
      </w:pPr>
      <w:r>
        <w:rPr>
          <w:rFonts w:cs="Century Gothic" w:ascii="Century Gothic" w:hAnsi="Century Gothic"/>
          <w:szCs w:val="24"/>
          <w:lang w:val="es-ES"/>
        </w:rPr>
      </w:r>
    </w:p>
    <w:p>
      <w:pPr>
        <w:pStyle w:val="Normal"/>
        <w:jc w:val="both"/>
        <w:rPr/>
      </w:pPr>
      <w:r>
        <w:rPr>
          <w:rFonts w:cs="Century Gothic" w:ascii="Century Gothic" w:hAnsi="Century Gothic"/>
          <w:szCs w:val="24"/>
          <w:lang w:val="es-ES"/>
        </w:rPr>
        <w:t xml:space="preserve">Visite el sitio web ¿Qué Sucede en el Planeta Tierra? </w:t>
      </w:r>
      <w:r>
        <w:rPr>
          <w:rFonts w:cs="Century Gothic" w:ascii="Century Gothic" w:hAnsi="Century Gothic"/>
          <w:szCs w:val="24"/>
        </w:rPr>
        <w:t>En</w:t>
      </w:r>
    </w:p>
    <w:p>
      <w:pPr>
        <w:pStyle w:val="Normal"/>
        <w:jc w:val="both"/>
        <w:rPr>
          <w:rFonts w:ascii="Century Gothic" w:hAnsi="Century Gothic" w:cs="Century Gothic"/>
          <w:szCs w:val="24"/>
        </w:rPr>
      </w:pPr>
      <w:r>
        <w:rPr>
          <w:rFonts w:cs="Century Gothic" w:ascii="Century Gothic" w:hAnsi="Century Gothic"/>
          <w:szCs w:val="24"/>
        </w:rPr>
        <w:t>http://www.whatsuponplanetearth.com</w:t>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lang w:val="es-AR"/>
        </w:rPr>
      </w:pPr>
      <w:r>
        <w:rPr>
          <w:rFonts w:cs="Century Gothic" w:ascii="Century Gothic" w:hAnsi="Century Gothic"/>
          <w:szCs w:val="24"/>
          <w:lang w:val="es-AR"/>
        </w:rPr>
        <w:t xml:space="preserve">Contacte a Karen en </w:t>
      </w:r>
      <w:hyperlink r:id="rId3">
        <w:r>
          <w:rPr>
            <w:rStyle w:val="InternetLink"/>
            <w:rFonts w:cs="Century Gothic" w:ascii="Century Gothic" w:hAnsi="Century Gothic"/>
            <w:color w:val="000000"/>
            <w:szCs w:val="24"/>
            <w:lang w:val="es-AR"/>
          </w:rPr>
          <w:t>karen@whatsuponplanetearth.com</w:t>
        </w:r>
      </w:hyperlink>
    </w:p>
    <w:p>
      <w:pPr>
        <w:pStyle w:val="Normal"/>
        <w:jc w:val="both"/>
        <w:rPr>
          <w:rFonts w:ascii="Century Gothic" w:hAnsi="Century Gothic" w:cs="Century Gothic"/>
          <w:szCs w:val="24"/>
          <w:lang w:val="es-AR"/>
        </w:rPr>
      </w:pPr>
      <w:r>
        <w:rPr>
          <w:rFonts w:cs="Century Gothic" w:ascii="Century Gothic" w:hAnsi="Century Gothic"/>
          <w:szCs w:val="24"/>
          <w:lang w:val="es-AR"/>
        </w:rPr>
      </w:r>
    </w:p>
    <w:p>
      <w:pPr>
        <w:pStyle w:val="Normal"/>
        <w:jc w:val="both"/>
        <w:rPr/>
      </w:pPr>
      <w:r>
        <w:rPr>
          <w:rFonts w:cs="Century Gothic" w:ascii="Century Gothic" w:hAnsi="Century Gothic"/>
          <w:szCs w:val="24"/>
          <w:lang w:val="es-ES"/>
        </w:rPr>
        <w:t xml:space="preserve">¿Qué Sucede en el Planeta Tierra ?  </w:t>
      </w:r>
      <w:r>
        <w:rPr>
          <w:rFonts w:cs="Century Gothic" w:ascii="Century Gothic" w:hAnsi="Century Gothic"/>
          <w:szCs w:val="24"/>
          <w:lang w:val="fr-FR"/>
        </w:rPr>
        <w:t>P.O. Box  9684 – Asheville – NC 28815</w:t>
      </w:r>
    </w:p>
    <w:p>
      <w:pPr>
        <w:pStyle w:val="Normal"/>
        <w:jc w:val="both"/>
        <w:rPr>
          <w:rFonts w:ascii="Century Gothic" w:hAnsi="Century Gothic" w:cs="Century Gothic"/>
          <w:szCs w:val="24"/>
          <w:lang w:val="fr-FR"/>
        </w:rPr>
      </w:pPr>
      <w:r>
        <w:rPr>
          <w:rFonts w:cs="Century Gothic" w:ascii="Century Gothic" w:hAnsi="Century Gothic"/>
          <w:szCs w:val="24"/>
          <w:lang w:val="fr-FR"/>
        </w:rPr>
      </w:r>
    </w:p>
    <w:p>
      <w:pPr>
        <w:pStyle w:val="Normal"/>
        <w:jc w:val="both"/>
        <w:rPr>
          <w:rFonts w:ascii="Century Gothic" w:hAnsi="Century Gothic" w:cs="Century Gothic"/>
          <w:szCs w:val="24"/>
          <w:lang w:val="fr-FR"/>
        </w:rPr>
      </w:pPr>
      <w:r>
        <w:rPr>
          <w:rFonts w:cs="Century Gothic" w:ascii="Century Gothic" w:hAnsi="Century Gothic"/>
          <w:szCs w:val="24"/>
          <w:lang w:val="fr-FR"/>
        </w:rPr>
      </w:r>
    </w:p>
    <w:p>
      <w:pPr>
        <w:pStyle w:val="Normal"/>
        <w:jc w:val="both"/>
        <w:rPr>
          <w:rFonts w:ascii="Century Gothic" w:hAnsi="Century Gothic" w:cs="Century Gothic"/>
          <w:szCs w:val="24"/>
          <w:lang w:val="fr-FR"/>
        </w:rPr>
      </w:pPr>
      <w:r>
        <w:rPr>
          <w:rFonts w:cs="Century Gothic" w:ascii="Century Gothic" w:hAnsi="Century Gothic"/>
          <w:szCs w:val="24"/>
          <w:lang w:val="fr-FR"/>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1 de July de 2026</w:t>
    </w:r>
    <w:r>
      <w:rPr>
        <w:sz w:val="16"/>
        <w:szCs w:val="16"/>
      </w:rPr>
      <w:fldChar w:fldCharType="end"/>
    </w:r>
    <w:r>
      <w:rPr>
        <w:sz w:val="16"/>
        <w:szCs w:val="16"/>
        <w:lang w:val="es-A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caps/>
        <w:sz w:val="18"/>
        <w:szCs w:val="24"/>
        <w:lang w:val="es-AR"/>
      </w:rPr>
    </w:pPr>
    <w:r>
      <w:rPr>
        <w:rFonts w:cs="Copperplate Gothic Light" w:ascii="Copperplate Gothic Light" w:hAnsi="Copperplate Gothic Light"/>
        <w:caps/>
        <w:sz w:val="18"/>
        <w:szCs w:val="24"/>
        <w:lang w:val="es-AR"/>
      </w:rPr>
      <w:t>¿Qué Pasa en el Planeta Tierra? “Decisiones”</w:t>
    </w:r>
  </w:p>
  <w:p>
    <w:pPr>
      <w:pStyle w:val="Header"/>
      <w:jc w:val="center"/>
      <w:rPr>
        <w:rFonts w:ascii="Century Gothic" w:hAnsi="Century Gothic" w:cs="Century Gothic"/>
        <w:sz w:val="18"/>
        <w:lang w:val="es-AR"/>
      </w:rPr>
    </w:pPr>
    <w:r>
      <w:rPr>
        <w:rFonts w:cs="Century Gothic" w:ascii="Century Gothic" w:hAnsi="Century Gothic"/>
        <w:sz w:val="18"/>
        <w:lang w:val="es-AR"/>
      </w:rPr>
      <w:t>Karen Bishop – Julio 25,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caps/>
      <w:sz w:val="22"/>
      <w:szCs w:val="24"/>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caps/>
      <w:sz w:val="28"/>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karen@whatsuponplaneteart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55:00Z</dcterms:created>
  <dc:creator>Alicia Novoa Ysa</dc:creator>
  <dc:description/>
  <dc:language>en-US</dc:language>
  <cp:lastModifiedBy>Graciela</cp:lastModifiedBy>
  <dcterms:modified xsi:type="dcterms:W3CDTF">2004-10-26T15:55:00Z</dcterms:modified>
  <cp:revision>2</cp:revision>
  <dc:subject/>
  <dc:title>Hola Alicia: Podrías hacer esta traducción</dc:title>
</cp:coreProperties>
</file>