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opperplate Gothic Bold" w:ascii="Copperplate Gothic Bold" w:hAnsi="Copperplate Gothic Bold"/>
          <w:b w:val="false"/>
          <w:iCs/>
          <w:sz w:val="36"/>
          <w:szCs w:val="36"/>
        </w:rPr>
        <w:t>¿Qué Pasa en el Planeta Tierra?</w:t>
      </w:r>
    </w:p>
    <w:p>
      <w:pPr>
        <w:pStyle w:val="Normal"/>
        <w:jc w:val="center"/>
        <w:rPr/>
      </w:pPr>
      <w:r>
        <w:rPr>
          <w:rStyle w:val="StrongEmphasis"/>
          <w:rFonts w:cs="Copperplate Gothic Bold" w:ascii="Copperplate Gothic Bold" w:hAnsi="Copperplate Gothic Bold"/>
          <w:b w:val="false"/>
          <w:iCs/>
          <w:sz w:val="36"/>
          <w:szCs w:val="36"/>
        </w:rPr>
        <w:t>~ Doblando la Esquina~</w:t>
        <w:br/>
      </w:r>
      <w:r>
        <w:rPr>
          <w:rStyle w:val="StrongEmphasis"/>
          <w:rFonts w:cs="Copperplate Gothic Bold" w:ascii="Copperplate Gothic Bold" w:hAnsi="Copperplate Gothic Bold"/>
          <w:b w:val="false"/>
          <w:iCs/>
          <w:sz w:val="27"/>
          <w:szCs w:val="27"/>
        </w:rPr>
        <w:t>Enero 26, 2004</w:t>
      </w:r>
    </w:p>
    <w:p>
      <w:pPr>
        <w:pStyle w:val="Normal"/>
        <w:jc w:val="center"/>
        <w:rPr>
          <w:rStyle w:val="StrongEmphasis"/>
          <w:rFonts w:ascii="Copperplate Gothic Bold" w:hAnsi="Copperplate Gothic Bold" w:cs="Copperplate Gothic Bold"/>
          <w:b w:val="false"/>
          <w:b w:val="false"/>
          <w:iCs/>
          <w:sz w:val="36"/>
          <w:szCs w:val="36"/>
        </w:rPr>
      </w:pPr>
      <w:r>
        <w:rPr>
          <w:rStyle w:val="StrongEmphasis"/>
          <w:rFonts w:cs="Copperplate Gothic Bold" w:ascii="Copperplate Gothic Bold" w:hAnsi="Copperplate Gothic Bold"/>
          <w:b w:val="false"/>
          <w:iCs/>
          <w:sz w:val="27"/>
          <w:szCs w:val="27"/>
        </w:rPr>
        <w:t>Por Karen Bishop</w:t>
      </w:r>
    </w:p>
    <w:p>
      <w:pPr>
        <w:pStyle w:val="Normal"/>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spacing w:before="0" w:after="240"/>
        <w:rPr>
          <w:rFonts w:ascii="Trebuchet MS" w:hAnsi="Trebuchet MS" w:cs="Trebuchet MS"/>
          <w:b/>
          <w:b/>
          <w:bCs/>
          <w:sz w:val="22"/>
          <w:szCs w:val="22"/>
          <w:lang w:val="es-AR"/>
        </w:rPr>
      </w:pPr>
      <w:r>
        <w:rPr>
          <w:rFonts w:cs="Trebuchet MS" w:ascii="Trebuchet MS" w:hAnsi="Trebuchet MS"/>
          <w:b/>
          <w:bCs/>
          <w:sz w:val="22"/>
          <w:szCs w:val="22"/>
          <w:lang w:val="es-AR"/>
        </w:rPr>
      </w:r>
    </w:p>
    <w:p>
      <w:pPr>
        <w:pStyle w:val="NormalWeb"/>
        <w:spacing w:before="0" w:after="0"/>
        <w:jc w:val="both"/>
        <w:rPr>
          <w:rFonts w:ascii="Trebuchet MS" w:hAnsi="Trebuchet MS" w:cs="Trebuchet MS"/>
          <w:sz w:val="22"/>
          <w:szCs w:val="22"/>
        </w:rPr>
      </w:pPr>
      <w:r>
        <w:rPr>
          <w:rStyle w:val="StrongEmphasis"/>
          <w:rFonts w:cs="Trebuchet MS" w:ascii="Trebuchet MS" w:hAnsi="Trebuchet MS"/>
          <w:sz w:val="22"/>
          <w:szCs w:val="22"/>
        </w:rPr>
        <w:t>Saludos!</w:t>
      </w:r>
    </w:p>
    <w:p>
      <w:pPr>
        <w:pStyle w:val="NormalWeb"/>
        <w:spacing w:before="280" w:after="0"/>
        <w:jc w:val="both"/>
        <w:rPr>
          <w:rFonts w:ascii="Trebuchet MS" w:hAnsi="Trebuchet MS" w:cs="Trebuchet MS"/>
          <w:sz w:val="22"/>
          <w:szCs w:val="22"/>
        </w:rPr>
      </w:pPr>
      <w:r>
        <w:rPr>
          <w:rFonts w:cs="Trebuchet MS" w:ascii="Trebuchet MS" w:hAnsi="Trebuchet MS"/>
          <w:sz w:val="22"/>
          <w:szCs w:val="22"/>
        </w:rPr>
        <w:t>Estamos apresurándonos hacia lo Nuevo rápidamente. Las buenas nuevas son que energéticamente, hemos obtenido la masa crítica de limpieza y purificación. Hemos doblado la esquina. Estamos en la curva ascendente. La mayoría del “lodo” está levantado y fuera.... estamos sobre la pendiente. Para abril, observen las increíbles manifestaciones de nuestros más felices pensamientos, nuestros sueños y deseos más alegres.</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Como la Armonía aportó una vibración más alta de luz, que está aquí para quedarse, y penetrar nuestra entera existencia, activó una limpieza profunda y una extirpación de patrones vibracionales inferiores dentro de nosotros. Cada uno de los rincones fue llenado con luz, y lo que no resonó e hizo juego con la luz fue aumentado. Esto creó un tipo de “colisión” o turbulencia dentro de nosotros, y se está manifestando afuera también. Ésta es la “caída”. Con toda esta colisión de energías, muchos de nosotros estamos sintiendo estrés o gran presión.</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Si, estamos doblando la esquina personificando más luz que antes. Para algunos, parte del proceso de purificación y liberación ocurrió en un estado de sueño, con salvajes, vívidos y hasta a veces violentos sueños. Muchos ahora están reportando tener sueños maravillosos. Después de un periodo de ataques de pánico y ansiedad, junto con imágenes aceleradas volando a través de mi estado de sueño, comencé una fase de hermosos sueños, describiendo mis más cariñosos deseos y anhelos. Creo que esto fue parte de un proceso para darles forma. He ido desde liberar hasta crear lo Nuevo. Mi nieta de tres años, Amayah, recientemente le preguntó a su madre si recordaba haber estado en su sueño la noche anterior. “¿No recuerdas, mamá?” dijo ella. “Un hombre boggie abrió mi espalda con largas garras (¿alas?) y después nos dirigimos a la luz blanca. Tú estabas ahí también, en un hermoso cuarto blanco”. Además, mientras trataba de buscar un alivio a los ataques de pánico (los cuales ya desaparecieron), comencé a utilizar un proceso EFT que había usado hacía 18 meses, para ayudar en la liberación de los viejos patrones. Muy, muy fuertemente recibí el mensaje de NO enfocarme o activar lo Viejo, sino de implantar e imprimir lo Nuevo. Fue un mensaje muy fuerte de no ir a algún lado cerca de lo Viejo... fue como si lo Viejo estuviera muerto y no existiera y lo único que pudiera existir es lo Nuevo vibratoriamente más alto..</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pPr>
      <w:r>
        <w:rPr>
          <w:rFonts w:cs="Trebuchet MS" w:ascii="Trebuchet MS" w:hAnsi="Trebuchet MS"/>
          <w:sz w:val="22"/>
          <w:szCs w:val="22"/>
        </w:rPr>
        <w:t xml:space="preserve">También he estado teniendo un sentido de flotabilidad en mi físico. Es como si yo hubiera derramado alguna densidad, alguna carga pesada. No tengo que abrirme con gran esfuerzo a muchos procesos de pensamiento... existe una nueva simplicidad en </w:t>
      </w:r>
      <w:r>
        <w:rPr>
          <w:rFonts w:cs="Trebuchet MS" w:ascii="Trebuchet MS" w:hAnsi="Trebuchet MS"/>
          <w:i/>
          <w:iCs/>
          <w:sz w:val="22"/>
          <w:szCs w:val="22"/>
        </w:rPr>
        <w:t>ser</w:t>
      </w:r>
      <w:r>
        <w:rPr>
          <w:rFonts w:cs="Trebuchet MS" w:ascii="Trebuchet MS" w:hAnsi="Trebuchet MS"/>
          <w:sz w:val="22"/>
          <w:szCs w:val="22"/>
        </w:rPr>
        <w:t>. La Nueva energía circundante está hablando en muchas formas que en un tiempo han pasado, para nunca regresar. Mis muebles y mi auto parecen pertenecer a alguien más. Para mí, este mundo de lo Nuevo se está manifestando como un proceso de redecoración divertido y sustancial. Parece que quiero todo Nuevo... nuevo tapizado, nueva pintura, nueva imagen. Lo Viejo se ha ido para siempre, y lo Nuevo se está sintiendo maravilloso!.</w:t>
      </w:r>
    </w:p>
    <w:p>
      <w:pPr>
        <w:pStyle w:val="NormalWeb"/>
        <w:spacing w:before="0" w:after="0"/>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Mientras pasamos por este proceso y lo Nuevo se vuelve predominante, se manifestará de diferentes formas y en diferentes tiempos para cada uno. Y sí, todavía estamos liberando lo Viejo. Recientemente, muchos han reportado una pérdida de interés en comer. Algunos están teniendo incremento de la presión en sus corazones (nuestros corazones se están abriendo del todo mientras nos integramos a esta Nueva energía femenina). Me he dado cuenta de que limitar muchas de mis actividades y descansar mucho, reduce sustancialmente la “sobrecarga” a mi sistema, ya que la Nueva energía no se añade, así, a ningún estrés ya existente. También, dejar ir y dar cabida a esta Nueva energía para completar su proceso también ha sido una gran ayuda. Mi resistencia a lo que estaba sucediendo y los cambios que ocurrían estaban creando más incomodidad que el proceso en si!.</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Ya que ahora estamos dando vuelta a la esquina y estamos sobre la curva ascendente en masa crítica, los cambios que veremos serán más rápidos. Como lo Nuevo está ahora predominando, las Viejas energías remanentes desaparecerán muy rápidamente. Ahora personificando un predominio de luz, mucho (pero no todo ciertamente) de las vibraciones inferiores se han mudado, estamos en una rápida aceleración, o rápida manifestación. Energéticamente, se ve como si hubiera muy poca densidad. Pronto empezaremos a movernos hacia delante rápidamente en nuestro proceso de evolución. Algunos ya están reportando experiencias telepáticas. Nuestra imaginación e intención pueden crear maravillas, pero no estamos acostumbrados a usarlas y tener tal resultado inmediato. Somos como niños detrás del volante de un jet Concord y manejarlo sólo como una bicicleta. Vamos a necesitar lecciones. Aquellos que ya están experimentando y divirtiéndose con estas Nuevas energías y posibilidades se pararán al frente como maestros. ¡Seguro será un nuevo currículo!</w:t>
      </w:r>
    </w:p>
    <w:p>
      <w:pPr>
        <w:pStyle w:val="NormalWeb"/>
        <w:spacing w:before="0" w:after="0"/>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La creatividad abundará. Pronto habrá gran creatividad en todas partes. Y gran libertad. Habrán nuevas ideas, nueva creatividad a un nivel más alto, y nuevos inventos. Será el tiempo de gran entusiasmo y asombro. La “tapa” ha sido levantada. Nuestras imaginaciones correrán libres con un contexto ilimitado. Cuando empecemos a darnos cuenta de nuestros poderes de creatividad, habrá mucha alegría y más felicidad en el aire. Los problemas serán resueltos fácilmente... no tendremos los controles del pasado. Fuera de costumbre, podemos estar esperando a que caiga el otro zapato, pero no. Esto llamará nuestra atención... algo ha cambiado. Ahora empezaremos a experimentar la maravilla de las Nuevas energías de la 5ta. Dimensión... sólo teníamos que pasar la fase de purificación que estas Nuevas energías crearon por encima de su llegada. Y sepan, que cada individuo experimentará las Nuevas energías en un tiempo y en una forma que es relevante para ellos. Algunos pueden no sentir o darse cuenta de algo. Creo que las experimentaremos de acuerdo a lo que somos... de acuerdo a cómo vibramos. Recuerdo una lectura de la Dra. Christianne Northrup, una increíble doctora que ayudó a muchas de nosotras  las mujeres en apoyar a nuestros cuerpos a través de remedios alternativos y poderosas explicaciones de nuestro proceso. Como ella se enfocó en lo femenino, el vientre, y sus estados de desequilibrios, y aunque ella también estaba enfocada en los remedios, ella misma desarrolló un gran tumor abdominal. Así es como ella vibraba, esto es lo que ella era. Así como Erin Brockovitch que se enfocó en ayudar a aquellos en condiciones tóxicas, se encontró a ella misma viviendo en la nueva casa de sus sueños que fue destrozada por un patrón tóxico. ¿Qué es nuestra vibración dominante?¿Qué somos?¿Sobre qué enfocamos nuestras energías y pensamientos?¿Cuáles son nuestras creencias? Creo que todo esto afectará en cómo experimentemos el proceso de ascensión. ¿Qué hay si enfocamos nuestros sueños y nuevas salidas emocionantes para nuestra creatividad? De mi reciente experiencia, este enfoque tiene la habilidad de pasar por encima de todo lo demás. Nuestra creatividad y nuestros corazones abiertos son la puerta al Nuevo Mundo. Como cada uno de nosotros llega al Nuevo Mundo en su propio tiempo, aquellos que hemos escogido ser la “primera oleada” estaremos listos y ansiosos por ayudar a mostrar el camino.</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Sí, el Nuevo Mundo está aquí. Últimamente he sido bendecida por estar rodeada por una cantidad inusual de nuevos pequeños por nacer en los meses venideros. Los nuevos están ansiosos de ser parte de este Nuevo Mundo. La semana pasada la cuñada de mi hija tuvo una bebé. La llamaron “Cielo”. Creo que el nombre lo dice todo.</w:t>
      </w:r>
    </w:p>
    <w:p>
      <w:pPr>
        <w:pStyle w:val="Normal"/>
        <w:rPr>
          <w:rFonts w:ascii="Trebuchet MS" w:hAnsi="Trebuchet MS" w:cs="Trebuchet MS"/>
          <w:sz w:val="22"/>
          <w:szCs w:val="22"/>
        </w:rPr>
      </w:pPr>
      <w:r>
        <w:rPr>
          <w:rFonts w:cs="Trebuchet MS" w:ascii="Trebuchet MS" w:hAnsi="Trebuchet MS"/>
          <w:sz w:val="22"/>
          <w:szCs w:val="22"/>
        </w:rPr>
      </w:r>
    </w:p>
    <w:p>
      <w:pPr>
        <w:pStyle w:val="NormalWeb"/>
        <w:spacing w:before="0" w:after="280"/>
        <w:jc w:val="both"/>
        <w:rPr>
          <w:rFonts w:ascii="Trebuchet MS" w:hAnsi="Trebuchet MS" w:cs="Trebuchet MS"/>
          <w:sz w:val="22"/>
          <w:szCs w:val="22"/>
        </w:rPr>
      </w:pPr>
      <w:r>
        <w:rPr>
          <w:rFonts w:cs="Trebuchet MS" w:ascii="Trebuchet MS" w:hAnsi="Trebuchet MS"/>
          <w:sz w:val="22"/>
          <w:szCs w:val="22"/>
        </w:rPr>
        <w:t>¿En qué mundo escogerás estar? ¿Qué mundo crearás?</w:t>
      </w:r>
    </w:p>
    <w:p>
      <w:pPr>
        <w:pStyle w:val="NormalWeb"/>
        <w:jc w:val="both"/>
        <w:rPr>
          <w:rFonts w:ascii="Trebuchet MS" w:hAnsi="Trebuchet MS" w:cs="Trebuchet MS"/>
          <w:sz w:val="22"/>
          <w:szCs w:val="22"/>
        </w:rPr>
      </w:pPr>
      <w:r>
        <w:rPr>
          <w:rFonts w:cs="Trebuchet MS" w:ascii="Trebuchet MS" w:hAnsi="Trebuchet MS"/>
          <w:sz w:val="22"/>
          <w:szCs w:val="22"/>
        </w:rPr>
        <w:t>Les agradezco por compartir mi alegría de ser yo a través de esta alerta de energía. Muchas bendiciones, mucha paz e increíble alegría en estos tiempos asombrosos.</w:t>
      </w:r>
    </w:p>
    <w:p>
      <w:pPr>
        <w:pStyle w:val="NormalWeb"/>
        <w:jc w:val="both"/>
        <w:rPr/>
      </w:pPr>
      <w:r>
        <w:rPr>
          <w:rStyle w:val="StrongEmphasis"/>
          <w:rFonts w:cs="Trebuchet MS" w:ascii="Trebuchet MS" w:hAnsi="Trebuchet MS"/>
          <w:i/>
          <w:iCs/>
          <w:sz w:val="22"/>
          <w:szCs w:val="22"/>
        </w:rPr>
        <w:t>Karen</w:t>
      </w:r>
      <w:r>
        <w:rPr>
          <w:rFonts w:cs="Trebuchet MS" w:ascii="Trebuchet MS" w:hAnsi="Trebuchet MS"/>
          <w:sz w:val="22"/>
          <w:szCs w:val="22"/>
        </w:rPr>
        <w:t xml:space="preserve"> </w:t>
      </w:r>
    </w:p>
    <w:p>
      <w:pPr>
        <w:pStyle w:val="Normal"/>
        <w:rPr/>
      </w:pPr>
      <w:r>
        <w:rPr>
          <w:rFonts w:eastAsia="Arial Unicode MS" w:cs="Arial Unicode MS" w:ascii="Trebuchet MS" w:hAnsi="Trebuchet MS"/>
          <w:b/>
          <w:sz w:val="22"/>
          <w:szCs w:val="22"/>
        </w:rPr>
        <w:t xml:space="preserve">MUY IMPORTANTE: </w:t>
      </w:r>
      <w:r>
        <w:rPr>
          <w:rFonts w:eastAsia="Arial Unicode MS" w:cs="Arial Unicode MS" w:ascii="Trebuchet MS" w:hAnsi="Trebuchet MS"/>
          <w:sz w:val="22"/>
          <w:szCs w:val="22"/>
        </w:rPr>
        <w:t>Karen agradece todos los mensajes que le envían, pero les pide por favor que lo hagan en inglés y no en español, ella no lee ni escribe en este idioma por lo que lamentablemente no les podrá responder.</w:t>
      </w:r>
    </w:p>
    <w:p>
      <w:pPr>
        <w:pStyle w:val="Normal"/>
        <w:rPr>
          <w:rFonts w:ascii="Trebuchet MS" w:hAnsi="Trebuchet MS" w:eastAsia="Arial Unicode MS" w:cs="Arial Unicode MS"/>
          <w:sz w:val="20"/>
          <w:szCs w:val="20"/>
        </w:rPr>
      </w:pPr>
      <w:r>
        <w:rPr>
          <w:rFonts w:eastAsia="Arial Unicode MS" w:cs="Arial Unicode MS" w:ascii="Trebuchet MS" w:hAnsi="Trebuchet MS"/>
          <w:sz w:val="20"/>
          <w:szCs w:val="20"/>
        </w:rPr>
      </w:r>
    </w:p>
    <w:p>
      <w:pPr>
        <w:pStyle w:val="Normal"/>
        <w:rPr/>
      </w:pPr>
      <w:r>
        <w:rPr>
          <w:rFonts w:eastAsia="Arial Unicode MS" w:cs="Arial Unicode MS" w:ascii="Trebuchet MS" w:hAnsi="Trebuchet MS"/>
          <w:sz w:val="22"/>
          <w:szCs w:val="22"/>
          <w:lang w:val="en-US"/>
        </w:rPr>
        <w:t xml:space="preserve">Karen Bishop - </w:t>
      </w:r>
      <w:hyperlink r:id="rId3">
        <w:r>
          <w:rPr>
            <w:rStyle w:val="InternetLink"/>
            <w:rFonts w:eastAsia="Arial Unicode MS" w:cs="Arial Unicode MS" w:ascii="Trebuchet MS" w:hAnsi="Trebuchet MS"/>
            <w:sz w:val="22"/>
            <w:u w:val="single"/>
            <w:lang w:val="en-US"/>
          </w:rPr>
          <w:t>karen@whatsuponplanetearth.com</w:t>
        </w:r>
      </w:hyperlink>
      <w:r>
        <w:rPr>
          <w:rFonts w:eastAsia="Arial Unicode MS" w:cs="Arial Unicode MS" w:ascii="Trebuchet MS" w:hAnsi="Trebuchet MS"/>
          <w:sz w:val="22"/>
          <w:szCs w:val="22"/>
          <w:lang w:val="en-US"/>
        </w:rPr>
        <w:t xml:space="preserve">   </w:t>
      </w:r>
      <w:hyperlink r:id="rId4">
        <w:r>
          <w:rPr>
            <w:rStyle w:val="InternetLink"/>
            <w:rFonts w:eastAsia="Arial Unicode MS" w:cs="Arial Unicode MS" w:ascii="Trebuchet MS" w:hAnsi="Trebuchet MS"/>
            <w:sz w:val="22"/>
            <w:u w:val="single"/>
            <w:lang w:val="en-US"/>
          </w:rPr>
          <w:t>http://www.whatsuponplanetearth.com</w:t>
        </w:r>
      </w:hyperlink>
      <w:r>
        <w:rPr>
          <w:rFonts w:eastAsia="Arial Unicode MS" w:cs="Arial" w:ascii="Trebuchet MS" w:hAnsi="Trebuchet MS"/>
          <w:sz w:val="22"/>
          <w:szCs w:val="22"/>
          <w:lang w:val="en-US"/>
        </w:rPr>
        <w:t xml:space="preserve">  </w:t>
      </w:r>
    </w:p>
    <w:p>
      <w:pPr>
        <w:pStyle w:val="Normal"/>
        <w:rPr>
          <w:rFonts w:ascii="Trebuchet MS" w:hAnsi="Trebuchet MS" w:cs="Trebuchet MS"/>
          <w:sz w:val="22"/>
          <w:szCs w:val="22"/>
          <w:lang w:val="es-MX"/>
        </w:rPr>
      </w:pPr>
      <w:r>
        <w:rPr>
          <w:rFonts w:cs="Arial" w:ascii="Trebuchet MS" w:hAnsi="Trebuchet MS"/>
          <w:sz w:val="22"/>
          <w:szCs w:val="22"/>
          <w:lang w:val="es-MX"/>
        </w:rPr>
        <w:t xml:space="preserve">Las Alertas planetarias en español: </w:t>
      </w:r>
      <w:hyperlink r:id="rId5">
        <w:r>
          <w:rPr>
            <w:rStyle w:val="InternetLink"/>
            <w:rFonts w:cs="Arial" w:ascii="Trebuchet MS" w:hAnsi="Trebuchet MS"/>
            <w:sz w:val="22"/>
            <w:u w:val="single"/>
            <w:lang w:val="es-MX"/>
          </w:rPr>
          <w:t>http://www.manantialcaduceo.com.ar/libros.htm</w:t>
        </w:r>
      </w:hyperlink>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Web"/>
        <w:spacing w:before="280" w:after="280"/>
        <w:jc w:val="both"/>
        <w:rPr>
          <w:rFonts w:ascii="Trebuchet MS" w:hAnsi="Trebuchet MS" w:cs="Trebuchet MS"/>
          <w:sz w:val="22"/>
          <w:szCs w:val="22"/>
          <w:lang w:val="es-MX"/>
        </w:rPr>
      </w:pPr>
      <w:r>
        <w:rPr>
          <w:rFonts w:cs="Trebuchet MS" w:ascii="Trebuchet MS" w:hAnsi="Trebuchet MS"/>
          <w:sz w:val="22"/>
          <w:szCs w:val="22"/>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Copperplate Gothic Light" w:ascii="Copperplate Gothic Light" w:hAnsi="Copperplate Gothic Light"/>
        <w:b w:val="false"/>
        <w:iCs/>
        <w:sz w:val="18"/>
        <w:szCs w:val="18"/>
      </w:rPr>
      <w:t>¿Qué Pasa en el Planeta Tierra? ~ Doblando la Esquina~ Enero 26, 2004</w:t>
    </w:r>
  </w:p>
  <w:p>
    <w:pPr>
      <w:pStyle w:val="Normal"/>
      <w:jc w:val="center"/>
      <w:rPr/>
    </w:pPr>
    <w:r>
      <w:rPr>
        <w:rStyle w:val="StrongEmphasis"/>
        <w:rFonts w:cs="Copperplate Gothic Light" w:ascii="Copperplate Gothic Light" w:hAnsi="Copperplate Gothic Light"/>
        <w:b w:val="false"/>
        <w:iCs/>
        <w:sz w:val="18"/>
        <w:szCs w:val="18"/>
      </w:rPr>
      <w:t>Por Karen Bishop</w:t>
    </w:r>
  </w:p>
  <w:p>
    <w:pPr>
      <w:pStyle w:val="Header"/>
      <w:rPr>
        <w:rStyle w:val="StrongEmphasis"/>
        <w:rFonts w:ascii="Copperplate Gothic Light" w:hAnsi="Copperplate Gothic Light" w:cs="Copperplate Gothic Light"/>
        <w:b w:val="false"/>
        <w:b w:val="false"/>
        <w:iCs/>
        <w:sz w:val="18"/>
        <w:szCs w:val="18"/>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19:00Z</dcterms:created>
  <dc:creator>pc</dc:creator>
  <dc:description/>
  <cp:keywords/>
  <dc:language>en-US</dc:language>
  <cp:lastModifiedBy>pc</cp:lastModifiedBy>
  <dcterms:modified xsi:type="dcterms:W3CDTF">2005-02-10T21:19:00Z</dcterms:modified>
  <cp:revision>2</cp:revision>
  <dc:subject/>
  <dc:title>Doblando la Esquina</dc:title>
</cp:coreProperties>
</file>