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2"/>
          <w:szCs w:val="32"/>
          <w:lang w:val="es-ES"/>
        </w:rPr>
        <w:t>¿Qué Pasa en el Planeta Tierra?</w:t>
        <w:br/>
        <w:t>La Vida en los Reinos Superiores</w:t>
      </w:r>
    </w:p>
    <w:p>
      <w:pPr>
        <w:pStyle w:val="Normal"/>
        <w:jc w:val="center"/>
        <w:rPr/>
      </w:pPr>
      <w:r>
        <w:rPr>
          <w:rFonts w:cs="Trebuchet MS" w:ascii="Trebuchet MS" w:hAnsi="Trebuchet MS"/>
          <w:smallCaps/>
          <w:shadow/>
          <w:sz w:val="36"/>
          <w:szCs w:val="36"/>
          <w:lang w:val="es-ES"/>
        </w:rPr>
        <w:t>Entrando en la Nueva Realidad</w:t>
        <w:br/>
        <w:t xml:space="preserve">Preguntas y Respuestas </w:t>
        <w:br/>
      </w:r>
      <w:r>
        <w:rPr>
          <w:rFonts w:cs="Trebuchet MS" w:ascii="Trebuchet MS" w:hAnsi="Trebuchet MS"/>
          <w:b/>
          <w:sz w:val="20"/>
          <w:szCs w:val="20"/>
          <w:lang w:val="es-ES"/>
        </w:rPr>
        <w:t>27 de Noviembre de 2008</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1. ¿Cómo podemos encontrar más espacio para respirar con tantas energías molestas tratando de conectar co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2. ¿Cómo podemos salirnos del camino para que todas nuestras necesidades sean cubiertas? ¿Cómo navegamos por las dimensiones cambiando nuestro enfoqu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3. Me parece que estoy siendo bloqueada para ir a mi nuevo entrenamiento para mi escaparate. ¿Es esto una señal? ¿Será necesario mi escaparate? ¿Necesito conseguir un trabajo a medio tiempo en Starbucks? </w:t>
      </w:r>
    </w:p>
    <w:p>
      <w:pPr>
        <w:pStyle w:val="Normal"/>
        <w:jc w:val="both"/>
        <w:rPr/>
      </w:pPr>
      <w:r>
        <w:rPr>
          <w:rFonts w:cs="Trebuchet MS" w:ascii="Trebuchet MS" w:hAnsi="Trebuchet MS"/>
          <w:sz w:val="20"/>
          <w:szCs w:val="20"/>
          <w:lang w:val="es-ES"/>
        </w:rPr>
        <w:t xml:space="preserve">4. Regularmente siento náuseas en compañía de ciertas personas y programas de televisión. ¿Cuánto tiempo durará? ¿Se puede acelerar este proceso? </w:t>
      </w:r>
    </w:p>
    <w:p>
      <w:pPr>
        <w:pStyle w:val="Normal"/>
        <w:jc w:val="both"/>
        <w:rPr/>
      </w:pPr>
      <w:r>
        <w:rPr>
          <w:rFonts w:cs="Trebuchet MS" w:ascii="Trebuchet MS" w:hAnsi="Trebuchet MS"/>
          <w:sz w:val="20"/>
          <w:szCs w:val="20"/>
          <w:lang w:val="es-ES"/>
        </w:rPr>
        <w:t xml:space="preserve">5. ¿Cómo llegaremos a los nuevos universos cuando sea el momento? ¿Regresaremos todos eventualmente a la integridad y la salud? </w:t>
      </w:r>
    </w:p>
    <w:p>
      <w:pPr>
        <w:pStyle w:val="Normal"/>
        <w:jc w:val="both"/>
        <w:rPr/>
      </w:pPr>
      <w:r>
        <w:rPr>
          <w:rFonts w:cs="Trebuchet MS" w:ascii="Trebuchet MS" w:hAnsi="Trebuchet MS"/>
          <w:sz w:val="20"/>
          <w:szCs w:val="20"/>
          <w:lang w:val="es-ES"/>
        </w:rPr>
        <w:t xml:space="preserve">6. He estado sintiendo una brisa fresca constante. ¿Qué está pasando? </w:t>
      </w:r>
    </w:p>
    <w:p>
      <w:pPr>
        <w:pStyle w:val="Normal"/>
        <w:jc w:val="both"/>
        <w:rPr/>
      </w:pPr>
      <w:r>
        <w:rPr>
          <w:rFonts w:cs="Trebuchet MS" w:ascii="Trebuchet MS" w:hAnsi="Trebuchet MS"/>
          <w:sz w:val="20"/>
          <w:szCs w:val="20"/>
          <w:lang w:val="es-ES"/>
        </w:rPr>
        <w:t>7. ¿Estos bebés de la nueva energía que están naciendo crean más problemas durante el embaraz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1. Querida Karen, estoy experimentando la última “gran” desconexión y estoy navegando bien hacia adelante y atrás a través de las vibracione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Dentro de este período actual, estoy notando una mayor sensibilidad a los “cordones etéricos”. Parece que todo lo que quiero hacer es despejar, dar un paso atrás y gritar “¡déjenme en paz!”</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Siento que los demás vienen a conectar casi en una forma molesta. ¿Podría ser una buena práctica estar continuamente cambiando nuestra perspectiva con respecto a la otra persona para poder liberar el cordón de inferior vibración? ¿Cómo se puede encontrar más espacio para respirar?</w:t>
      </w:r>
    </w:p>
    <w:p>
      <w:pPr>
        <w:pStyle w:val="Normal"/>
        <w:jc w:val="both"/>
        <w:rPr/>
      </w:pPr>
      <w:r>
        <w:rPr>
          <w:rFonts w:eastAsia="Times New Roman" w:cs="Trebuchet MS" w:ascii="Trebuchet MS" w:hAnsi="Trebuchet MS"/>
          <w:bCs/>
          <w:color w:val="0000FF"/>
          <w:sz w:val="20"/>
          <w:szCs w:val="20"/>
          <w:lang w:val="es-ES" w:eastAsia="es-ES"/>
        </w:rPr>
        <w:t xml:space="preserve">Namasté, JT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a  J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sé realmente qué es ese “cordón etérico”, pero por tu descripción, parece bastante claro. Lo que estás experimentando es muy común para muchos en este momento, y suena como si ya tuvieras un buen manejo sobre es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l comenzar a expandirnos y evolucionar como un todo, los límites empiezan a atenuarse. En este sentido, puede parecer que casi todo está justo encima de nosotros. Y con tanto miedo que se produce ahora debido a la gran transición, hay mucho por ahí queriendo aferrarse a algo.... ¡y muchas veces nosotros somos ese algo! Pero también puede ir en ambos sentidos. Aunque muchos de nosotros podemos estar vibrando más alto que la mayoría, podríamos también tener la tentación de agarrarnos a algo debido a la des-conexión. Si nos aferramos a algo en busca de consuelo y seguridad (o por no querer estar solos), podríamos sentirnos bien por un tiempo, pero cuando las cosas eventualmente se ordenen por sí mismas con esta última transición, en verdad necesitaremos pasar de la persona con quien hemos conectado. Para quienes están bastante cómodos en su propio espacio, el toque extra es que esas energías que quieren conectar o aferrarse a nosotros, no han hecho tanta limpieza o liberación como tal vez lo hemos hecho nosotros, y esto puede causar incomodidad (o el querer “espantar” a esas otras energías). Además, cuando ellas tratan de conectar con nosotros, se conectan desde el miedo o una base de ego y esto puede ser muy desagradable. Subconscientemente, ellos piensan que nosotros somos la luz, ya que podríamos vibrar más alto.</w:t>
      </w:r>
    </w:p>
    <w:p>
      <w:pPr>
        <w:pStyle w:val="Normal"/>
        <w:jc w:val="both"/>
        <w:rPr/>
      </w:pPr>
      <w:r>
        <w:rPr>
          <w:rFonts w:cs="Trebuchet MS" w:ascii="Trebuchet MS" w:hAnsi="Trebuchet MS"/>
          <w:sz w:val="20"/>
          <w:szCs w:val="20"/>
          <w:lang w:val="es-ES"/>
        </w:rPr>
        <w:t>¿Qué hacer? Hay dos cosas que puedes hacer que podrían facilitar las cosas un poco. En primer lugar, si puedes, identifica dentro de cada persona qué es lo que parece ser el propósito de su alma o contribución especial (en otras palabras, su verdadero auténtico yo).... esto es siempre una mayor vibración y nunca se irá. Una vez que identificas lo que es, puedes entonces enfocarte en ese aspecto de ellos y permitir esa vibración específica en tu espacio sin tener en cuenta nada más que se sienta incómodo para ti. Por ejemplo, yo tengo una persona en mi mundo que está continuamente “llamando a mi puerta”, queriendo tener acceso. Si yo estoy en necesidad de su “don”, entonces permito eso en mi espacio, lo apoyo y lo animo, apoyando así la más alta vibración de quien ella es. Otras áreas que implican a esta persona, son para mí de una realidad vieja y más obsoleta y hago caso omiso de ese tipo de interacción. No voy a participar. Lo que introduce la segunda “práctica”.</w:t>
        <w:br/>
        <w:t>Tú te puedes simplemente retirar tanto como puedas. No tengas nada que ver con nadie ni nada que se sienta incómodo. Puedes negarte a participar. A veces esto puede hacernos sentir más bien “raros” o inestables, pues continuamente necesitamos retirarnos de casi todo, pero es simplemente parte del proceso. Y una parte muy necesaria en verdad. Necesitamos retirarnos de lo viejo para poder crear lo nuevo... y lo nuevo vibrará mucho más alto que lo nuevo que las masas se encuentran ahora en el proceso de crear. De esta manera, eventualmente crearemos el próximo peldaño de nuestra escalera evolutiva. Y de nuevo, será algunos peldaños más arriba que el peldaño que las masas están creando ahora... el peldaño por el que hemos estado sosteniendo el espacio por tanto tiempo (nuestro viejo peldaño será ahora el nuevo peldaño para las masas).</w:t>
        <w:br/>
        <w:t>A medida que evolucionamos más y más alto, eventualmente seremos capaces de enfocarnos mucho más en el amor por cualquier entidad de menor vibración, y por tanto, estar bien en su presencia durante cortos períodos de tiempo. Personalmente, creo que estar continuamente en este estado es todavía muy difícil para la mayoría de nosotros. Estamos participando en un proceso de ascensión, y por tanto, convirtiéndonos en cuerpos de luz o seres no-físicos, mientras aún estamos en forma física. El reto consiste en participar en este proceso con el ego aún intacto, a pesar de que se disipe cada vez más conforme se desarrolla el proceso. Por lo tanto, puede ser difícil a veces no tomar las cosas personalmente. Además, también podemos saber que mucho de lo que estas energías están exhibiendo no tiene absolutamente nada que ver con nosotros. No necesitamos entonces, ser parte de ellas y ni siquiera interactuar con ellas de manera que implique “participar” en esa vieja realidad. Estas viejas energías contienen un drama del que ya hemos evolucionado. No participar es una buena manera de permanecer en el propio espacio sagrado, ya sea físico o simplemente vibratorio, cuando estamos cerca de ellas. Vamos a poder participar más en el futuro, cuando seamos “vistos”, solicitados, muy venerados y desde luego respetados. Pero incluso entonces, la mayor parte de nuestro tiempo la pasaremos en “el otro lado”, donde muchos de los miedos y egos no existen.</w:t>
        <w:br/>
        <w:t>¿Tenemos que vivir una vida de ermitaño? Cada uno de nosotros es único en lo que puede sentirse cómodo. Para mí, en efecto, yo vivo como una ermitaña. Me encanta mi espacio sagrado, paso mucho de mi tiempo interactuando y comunicándome con seres no-físicos, y un muy pequeño grupo de “humanos” (sonrisa) con el que me siento bien. La energía de grupo no funciona para mí, aunque más adelante lo hará. No es tiempo aún. Si tú no quieres particularmente este estilo de vida, entonces siempre puedes pasar pequeñas cantidades de tiempo “allá afuera”, a la vez que interactúas con las cosas que amas. Divertirse es siempre una vibración superior, jugar, y cualquier cosa que implique creatividad siempre funciona también.</w:t>
        <w:br/>
        <w:t xml:space="preserve">Tú pareces estar muy consciente de lo que está ocurriendo, de modo que lo que estoy diciendo sólo servirá para validar lo que ya sabes. ¡Gracias por ayudarnos a todos con tu pregunta!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2. Hola Karen, en tu libro dices ‘Salirse del camino, al saber con certeza que el Universo proporcionará todo lo que necesitamos, permite entonces  que se abra un espacio que luego puede ser llenado.’ Mi pregunta es ¿cómo nos salimos del camin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Segundo, ¿puedes también explicar lo siguiente de tu libro por favor? ¿A qué dimensiones te refieres y cómo uno cambia de enfoque y de qué bolsillo de energía estás habland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w:t>
      </w:r>
      <w:r>
        <w:rPr>
          <w:rFonts w:eastAsia="Times New Roman" w:cs="Trebuchet MS" w:ascii="Trebuchet MS" w:hAnsi="Trebuchet MS"/>
          <w:bCs/>
          <w:color w:val="0000FF"/>
          <w:sz w:val="20"/>
          <w:szCs w:val="20"/>
          <w:lang w:val="es-ES" w:eastAsia="es-ES"/>
        </w:rPr>
        <w:t>Navegar por las dimensiones, o moverse a cualquier realidad diferente, simplemente requiere un cambio de enfoque, atención y pensamiento. Es de esta manera que podemos conducir nuestros vehículos y dirigirlos hacia el destino de nuestros deseos. Un cambio en pensamiento y enfoque entonces, es todo lo que se necesita. Cuando miro a través de las dimensiones, por lo general enfoco mi intención en estar allí, y un nuevo bolsillo de energía se abrirá inmediatamente para mi llegada.”</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Saludos, K.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imado K.,</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reo que muchos de nosotros hemos tenido la experiencia de salirnos del camino de una u otra forma. Tengo una amiga que es muy buena con las “maneras superiores”. Actualmente está en el hospital. Mi amiga tiene un fuerte sentido de responsabilidad con todas las cosas, y encarna una alta integridad y una visión superior de casi todas las cosas. Ella está actualmente en transición. Así entonces, ella tiene que salirse del camino. Estar en el hospital y no poder hacer nada por sí misma es su forma de salirse del camino. Aunque ella va a estar bien físicamente, ahora está total y completamente incapacitada, y, por tanto, fuera del camino. Es por eso que muchos de nosotros tenemos a veces graves situaciones de salud... ellas sirven para sacar del camino a nuestros antiguos yo que estaban “a cargo”, conectándonos así a la Fuente y permitiendo que se produzca una apertura.</w:t>
        <w:br/>
        <w:t>Muchas veces pensamos que estamos fuera del camino al rendirnos y cosas así, pero muchas veces también tenemos que salirnos del camino.... completamente (como mi amiga). Esto implica momentos específicos (pero no todo el tiempo) de dejar ir, no dirigir el show ni casi nada, y simplemente quedarnos quietos, centrados, en paz, en un gran estado de permitir, y no permitir que nada de nosotros mismos realmente esté presente. Cuando estamos en un estado de salirnos del camino... por completo.... siempre llegan ángeles humanos y todas nuestras necesidades se cubren. Esto también implica confiar en gran medida, y tener fe en que vamos a ser cuidados.  Durante una época en que yo realmente necesitaba elevarme y reconectar allá por el 2001, terminé en el hospital con síntomas de ascensión y abundaron los milagros. No me cobraron por nada de mi atención médica, aparecían enfermeras en el silencio de la noche que trabajaron conmigo en un nivel energético y me dijeron que no le dijera a nadie, y así sucesivamente. Luego fui a casa y vecinos a los que ni siquiera conocía vinieron y me ayudaron. Lo anterior está en relación con los momentos de dejar ir por completo cuando nos encontramos en una gran transi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 enfoque menos drástico y más continuo consistiría en no hacer cosas que no nos corresponde hacer, por ejemplo. Si yo no soy experto en algo, esperaré a alguien que va a llegar a mi espacio. Y por lo general esta persona ya está ahí, pero simplemente no he conectado con ellos de esta manera. Todas mis necesidades fueron siempre cubiertas, pero yo no había hecho aún la conex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tra manera común de salirse del camino es a través de la creatividad. Cuando creamos, solemos permitir que la fuente corra a través de nosotros, ya que nos salimos del camino. Me encanta dar las lecturas de energía en masa, porque lo que veo no es nunca idea mía. Y a veces cuando estoy cosiendo por ejemplo, las cosas simplemente caen todas juntas por sí mismas y rara vez con mi intención. ¡Esto no es noticia nueva para la mayoría de nosotros! Permanecer en nuestra creatividad es una forma maravillosa de salirnos del camino a la vez que permanecemos en una alta vibración. También nos mantiene fuera de cualquier drama externo que pudiera estar ocurriendo. Mientras estamos creando, también podemos fantasear acerca de las cosas que podemos desear. Sólo tener pensamientos simples sin apegos y luego dejarlos ir. Esto también permitirá que todas nuestras necesidades sean cubiertas mientras estamos fuera del cami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te preguntaras a ti mismo cuáles fueron tus momentos más felices durante el año pasado, me imagino que se trataría de veces en que estuviste fuera del camino. Los míos serían los momentos simples, como siempre lo son. Dormir por la noche con mi gato a mi lado, en total paz, despertar en el silencio de la noche para ver la silueta de sus orejas y escuchar su suave respiración. Tomar mi paseo diario en la naturaleza y escuchar las alas de las aves rapaces por encima, mezclarme con los conejos y los ciervos, y encontrar cerámica antigua por el camino. Llegar a casa por la noche y ver estrellas brillantes llenando cada rincón del cosmos al salir de mi coche. Sostener a mi nieto bebé durante horas mientras duerme. Y ahora, mientras escribo estas palabras, quemando madera en la estufa frente a mí en la quietud de un día cubierto de nieve, mientras mi gato se sienta a mi lado, mirándome a la cara (probablemente preguntándose por qué estoy pasando tanto tiempo hoy en mi computador portátil...). Estos son momentos en que estamos fuera del camino. No estamos a cargo, y la fuente puede entonces irrumpir y llenarn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estamos fuera del camino de esta manera, encontramos entonces que todas nuestras necesidades son cubiertas, porque nos damos cuenta de que no necesitamos mucho. Nuestra verdadera felicidad proviene de la simplicidad de la vida... de las cosas que ya están aquí.</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tu segunda pregunta: No hay dimensiones. No hay 4ª, 5ª, 6ª y ni siquiera 12ª. En los reinos superiores, no hay etiquetas, ya que todo es simplemente energía y todo es simplemente lo que estamos experimentando en un momento dado. Si nos referimos a etiquetas que alguien más creó, entonces estamos utilizando la experiencia de alguien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entonces, el bolsillo de energía al que me refería es el espacio que existe dentro de cada una de nuestras propias mentes. Es el bolsillo con el que llenamos nuestros pensamientos. Es el bolsillo donde preferiríamos pasar el tiempo, si tan sólo elegimos ir allí con nuestros pensamientos y visiones. Donde nos enfocamos es donde existimos.</w:t>
        <w:br/>
        <w:t>El día de Navidad estoy volando a Carolina del Norte para recoger a mi hija y nietos, pues se están mudando cerca de aquí a Albuquerque para que podamos estar más cerca. Ella irá conduciendo su “todo-terreno” de regreso a Nuevo México y yo voy a conducir un gran camión de mudanza. Mi madre está muy angustiada acerca de esta situación. Ella cree que el viaje será difícil y que nos vamos a perder unos a otros en el camino. Mi hija, nietos y yo estamos tremendamente entusiasmados con el viaje. Casi no podemos esperar. Yo he conducido grandes camiones de mudanza por todo el país muchas veces, ¡y a menudo me pregunto si debía haber sido conductora profesional de grandes remolques! Para nosotros, nos estamos enfocando en lo que creemos que es real y verdadero. Nos amamos mucho unos a otros y también nos encanta hacer planes aventureros. ¡Nuestra realidad, entonces, será una en verdad impresionante!</w:t>
      </w:r>
    </w:p>
    <w:p>
      <w:pPr>
        <w:pStyle w:val="Normal"/>
        <w:jc w:val="both"/>
        <w:rPr/>
      </w:pPr>
      <w:r>
        <w:rPr>
          <w:rFonts w:cs="Trebuchet MS" w:ascii="Trebuchet MS" w:hAnsi="Trebuchet MS"/>
          <w:sz w:val="20"/>
          <w:szCs w:val="20"/>
          <w:lang w:val="es-ES"/>
        </w:rPr>
        <w:t>Un cambio en enfoque también se puede utilizar para llegar a un mundo completamente diferente. Cuando visito sitios antiguos, me enfoco en un sitio en particular en el tiempo en que fue próspero, y así, me encuentro inmediatamente rozando codos con los antiguos y pasando el rato en su mundo. Si quiero conectar con mis compañeros no-físicos, simplemente elijo retirarme de lo que estoy haciendo (o con lo que estoy distrayéndome), y me enfoco en una realidad con ellos en ella, y así, todos estamos juntos conversando y mezclándonos en mi sala o en cualquier lugar donde esté. Simplemente requiere la intención de enfocarse.</w:t>
        <w:br/>
        <w:t>Una vez hace años decidí a imaginarme a mí misma en otra ciudad al otro lado del país, y pronto empecé a “ir allí”. Me asusté demasiado, pues aún no estaba preparada para ese tipo de cosas, ¡y todavía no lo estoy!</w:t>
        <w:br/>
        <w:t xml:space="preserve">Espero que estas explicaciones tengan sentido para ti, y te agradezco por ayudarnos a aclarar estos principios...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3. Yo hago Feng Shui y limpieza de espacios para ganarme la vida... así como astrología china. Después de leer las últimas preguntas realmente empecé a preguntarme.  Este fin de semana pasado yo debía viajar a Georgia para tomar un taller de 5 días que yo ‘pensé’ me ayudaría con mi “escaparate”. El año pasado estuve enseñando limpieza personal y de espacios y los talleres han sido un verdadero éxito.  Me encanta hacer esto. Pensé que este retiro de ‘radiestesia’ me daría más ideas sobre cómo ayudar mejor a mis clientes a ayudarse a sí mismos. Vivo en Oklahoma.</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Mi vuelo el miércoles fue cancelado debido a problemas con el motor. No pude hacer mi conexión en la ciudad en Georgia ese día. Lo aplacé hasta el día siguiente. Llegué hasta Dallas, donde todo el terminal D tuvo que ser evacuado por una alerta de seguridad. Una vez más, debido a todos los retrasos, no pude llegar a mi destino final. Yo tomé esto como una ‘señal’ de que no debía ir y regresé a casa. Ahora me estoy cuestionando lo que debe ser mi escaparate. Tú escribiste que la limpieza de espacios y feng shui ya no se necesitan tanto en esta nueva realidad, ¿pero quienes son de menor vibración necesitan aún estos servicios? En estos días siento que estoy caminando con un gran SIGNO DE INTERROGACIÓN sobre mi cabeza. Incluso he pensado en solicitar un empleo a tiempo parcial – ¡tal vez incluso trabajar en Starbuck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Me encantó tu libro. Siempre espero con anticipación todo lo que escribes, ya sea un libro, alerta, preguntas y respuestas. Con mucho agradecimiento para ti, Karen.</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PC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a PC</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réeme, no estás sola. Nos estamos re-estructurando en una manera ENORME. Si intentamos re-conectar antes de que sea tiempo, simplemente tendremos que deshacer todo y empezar de nuevo. Yo diría que estás siendo divinamente protegida y, desde luego, divinamente guiada. La amiga que mencioné en la pregunta #2 está pasando por su versión de esto. Ella fue apartada de todo (por su alma), a fin de que pueda re-conectar de nuevo. Cuando tenemos un retiro ENORME, como el de ella, estamos siendo re-cableados y re-estructurados de modo que cuando “regresemos” de nuevo, estaremos dirigiendo nuestra energía de manera completamente diferente y, además, re-conectando así con nuestro nuevo rol. En una situación como la suya, ella ha creado un escenario de salud del que le tomará un tiempo recuperarse. Si ella regresara demasiado pronto, estaría tentada a volver a su vieja energía y viejas mane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u caso es similar al de mi amiga, pero no a nivel tan drástico. Estamos asumiendo nuevos roles ahora. Por lo tanto, se nos “prohíbe” divinamente continuar con lo viejo. Cuando sea hora de avanzar, se nos mostrará la puerta. Es por eso que para muchos, cuando seguimos interactuando con lo viejo, se siente sumamente incómodo. Somos irrespetados, ignorados, maltratados y devaluados. Esta es nuestra señal para salir, pues estamos siendo literalmente expulsados si no salimos por nuestra propia cuen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urante este tiempo de intensa transición, podríamos preguntarnos qué rayos se supone que debemos estar haciendo ahora. Podríamos sentir que no somos buenos para nada. Esto se debe a que estamos subiendo en la escalera de ascensión y estaremos sirviendo en nuevas y diferentes maneras. Ya no podemos hacer lo que solíamos hace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s escenarios se producen para muchos de nosotros porque vamos a ser muy necesarios en un futuro muy próximo. Siempre somos guiados y trasladados a cualquier posición que nuestra alma haya dictado, ya que las cosas están siempre justo donde deben estar. Vamos a ser muy necesarios en tiempos venideros, y por lo tanto, se nos está preparando y cuidando divinamente por parte de los no-físicos (o aspectos superiores de nosotros mismos) para asegurar que estemos posicionados donde tenemos que estar cuando el tiempo sea apropiado. Por lo tanto, todas nuestras necesidades serán satisfechas y sobreviviremos sin esfuerz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epan que las vibraciones inferiores de hecho seguirán necesitando estos servicios de limpiezas. Te corresponderá a ti discernir si serás tú quien ofrezca este entrenamiento y empoderamiento a otros, o si estarás pasando hacia algo nuevo o tal vez incluso ajustando o afinando la forma en que ofreces estos servicios. Todo se aclarará con el tiempo. Ya no podemos hacer nada de la forma en que solíamos hacerlo. Casi todo será nuevo y fresco y se hará en nuevas y diferentes maneras. Si tu viejo rol empieza a sentirse “rancio”, vacío, como que estás allí solo, o tal vez perdiendo el barco, esto es una buena señal de que necesitas avanzar. Si sigues sintiendo pasión por lo que estás haciendo, si los demás parecen muy interesados, y si crees que tu rol es realmente “tú” en muchos sentidos, probablemente sólo necesitas ofrecerlo de manera diferente o llevarlo hasta un nuevo nive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cuanto a la experiencia que describes, se te está pidiendo que “esperes” hasta que las energías se asienten otra vez y tu camino se aclare. Durante esta transición en particular, muchos pueden sentir que han atravesado el canal de nacimiento, pero luego con el tiempo darse cuenta de que aún no están del todo ahí. Este es un largo proceso de alumbramiento para esta transición en particular, porque estamos yendo a un nivel muy nuevo y diferente que lo que hayamos ido antes. En tiempos pasados, podíamos subir media muesca o dos a la vez, mientras esperábamos que los demás nos alcancen, a la vez que nosotros subíamos también, o subíamos lo más que podíamos y luego esperábamos a todos los demás. Ahora que las masas han tomado nuestro reciente nivel, nosotros vamos a uno muy nuevo. Y toma algún tiempo llegar a este nuevo nivel y es muy diferente en verdad. Resultando así en nuestros nuevos roles y maneras de ser.</w:t>
      </w:r>
    </w:p>
    <w:p>
      <w:pPr>
        <w:pStyle w:val="Normal"/>
        <w:jc w:val="both"/>
        <w:rPr/>
      </w:pPr>
      <w:r>
        <w:rPr>
          <w:rFonts w:cs="Trebuchet MS" w:ascii="Trebuchet MS" w:hAnsi="Trebuchet MS"/>
          <w:sz w:val="20"/>
          <w:szCs w:val="20"/>
          <w:lang w:val="es-ES"/>
        </w:rPr>
        <w:t xml:space="preserve">Tal vez para el momento que recibas este aporte mío, ya estarás ahí y no lo necesitarás, ya que sólo servirá para validar tu propio poder y sabiduría interior. Gracias por compartir tu historia y ayudar a tantos otros.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4. Hola Karen,</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Quería preguntar acerca de los problemas digestivos. Los míos han aumentado increíblemente en los últimos meses y ahora regularmente siento náuseas en compañía de ciertas personas o al cambiar rápidamente a través de algunos programas de televisión. ¡¿Crees que esto durará o tengo que planificar toda una nueva existencia?! ¿Hay alguna manera de acelerar la salida de ese estado?</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Con mucho amor y muchas gracias siempre,</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C.C.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 C.,</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uve que reírme cuando leí tu pregunta. Esto es muy común. Las reacciones a la vieja energía se pueden manifestar de diversas maneras, ¡pero me reí porque realmente puedo identificarme con las tuyas! Probablemente eres muy sensible, como la mayoría de nosotros.</w:t>
      </w:r>
    </w:p>
    <w:p>
      <w:pPr>
        <w:pStyle w:val="Normal"/>
        <w:jc w:val="both"/>
        <w:rPr/>
      </w:pPr>
      <w:r>
        <w:rPr>
          <w:rFonts w:cs="Trebuchet MS" w:ascii="Trebuchet MS" w:hAnsi="Trebuchet MS"/>
          <w:sz w:val="20"/>
          <w:szCs w:val="20"/>
          <w:lang w:val="es-ES"/>
        </w:rPr>
        <w:t>Sí, sí mejora. Esta reacción se produce cuando hemos sido ajustados recientemente y apenas podemos tolerar las viejas energías. También se produce porque, créelo o no, estás liberando también aspectos viejos y de menor vibración de ti mismo. Yo empiezo a sentir náusea cuando estoy en su presencia, pero estas etapas son usualmente etapas, así que pasan. Simplemente estás depurando el viejo tú y ya no puedes “hospedarte” a ti mismo por más tiempo. Esta etapa también puede causar depresión y ansiedad. Si esta fase no pasa dentro de algunas semanas, puede ser debido a otra cosa y, como siempre, puede ser necesaria la atención médica. ¡Los síntomas de ascensión no son siempre culpables de nuestros extraños e inquietantes males físicos y emocionales!</w:t>
        <w:br/>
        <w:t xml:space="preserve">Yo prefiero aceptar el proceso y no buscar la forma de acelerarlo. El proceso tomará el tiempo que necesite. Lo creas o no, es un regalo y se produce por sí mismo sin nuestra interferencia.  Con el tiempo, podrás tolerar estas energías inferiores un poco más, pero lo más probable es que elijas existir en una realidad donde ellas no existan. ¡Aguanta ahí!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5. Namasté Karen,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Mis pregunta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1.) Tú afirmas que después que la Nueva Tierra esté en pleno apogeo, muchos tendrán la opción de ir a nuevos universos. ¿Serán físicos estos también y cómo vamos a llegar? ¿Portales de energía? ¿Vibración? (Sé que el universo es un lugar mágico - así cualquier cosa es posible?) ¡Todo suena muy emocionante!</w:t>
        <w:br/>
        <w:t>2.) Muchos de nosotros hemos experimentado graves problemas de salud, y además somos ‘baby-boomers’ en edad. (Yo tuve un ataque al corazón el año pasado a mis 52 años – un defecto congénito que no sabía que tenía, así que lo traje conmigo... risas). ¿Vamos a volver todos a la integridad y salud, especialmente aquellos de nosotros que elegimos llevar una pesada carga para transformar a las masas?</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En Luz, Amor y Alegría</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LAH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imado LAH,</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regunta 1: Después de que la Nueva Tierra esté finalmente intacta, muchos de nosotros tendremos la opción de partir. Habremos terminado aquí. Llegaremos de hecho por la vibración. Nuestras viejas vibraciones o patrones álmicos se romperán, el aspecto más puro permanecerá, y por lo tanto, estaremos entonces vibrando en alineación con un universo muy nuevo... esta nueva alineación nos concederá el acceso. A medida que empezamos a vibrar más y más alto, vamos a poder “ver” cosas superiores, y así, podremos abarcarlas mucho más fácilmente con nuestras mentes. Este escenario está aún más allá en el camino, pero comenzará a volverse mucho más claro a medida que evolucionamos mucho más alto.</w:t>
      </w:r>
    </w:p>
    <w:p>
      <w:pPr>
        <w:pStyle w:val="Normal"/>
        <w:jc w:val="both"/>
        <w:rPr/>
      </w:pPr>
      <w:r>
        <w:rPr>
          <w:rFonts w:cs="Trebuchet MS" w:ascii="Trebuchet MS" w:hAnsi="Trebuchet MS"/>
          <w:sz w:val="20"/>
          <w:szCs w:val="20"/>
          <w:lang w:val="es-ES"/>
        </w:rPr>
        <w:t xml:space="preserve">Pregunta 2: En términos generales, mientras más alto vibramos, menos enfermamos. Las enfermedades o males físicos vibran más bajo y, por tanto, no pueden existir dentro de un vehículo de mayor vibración. Sin embargo, las excepciones aquí son las que has reconocido.... que nosotros “cargamos” a las masas, y por lo tanto, asumimos energía que necesita ser transmutada. Yo he conocido personas que insisten en mantener sus vibraciones altas, sin embargo siguen teniendo dolencias físicas. Este es simplemente el rol que elegimos al más alto nivel. Cuando estamos sintonizados con la fuente y nuestras almas, entonces llegamos a saber que estas situaciones de salud a veces no pueden evitarse y no hemos hecho nada malo. El aumento de peso es un buen ejemplo de esto... algo que no puede ser evitado por quienes están encarnando más luz y mayores vibracion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edida que empezamos a evolucionar más y más alto, experimentaremos cada vez menos enfermedades físicas. Incluso el Dalai Lama admite libremente que tiene problemas de visión y lleva gafas, pues él sabe lo que vino a hacer aquí, y no querría ser “perfecto” en vibración y, por tanto, dejar el planeta y des-continuar su servicio a la humanidad.</w:t>
      </w:r>
    </w:p>
    <w:p>
      <w:pPr>
        <w:pStyle w:val="Normal"/>
        <w:jc w:val="both"/>
        <w:rPr/>
      </w:pPr>
      <w:r>
        <w:rPr>
          <w:rFonts w:cs="Trebuchet MS" w:ascii="Trebuchet MS" w:hAnsi="Trebuchet MS"/>
          <w:sz w:val="20"/>
          <w:szCs w:val="20"/>
          <w:lang w:val="es-ES"/>
        </w:rPr>
        <w:t>Eventualmente, residiremos en un espacio energético que necesita poco despeje o transmutación, y es entonces que empezaremos a experimentar una mayor salud. Esta etapa está comenzando ahora.  Es por eso que se nos está animando a dejar ir la compasión y entrar al amor, no salvar a otros, no sostener a otros, des-continuar servicios de sanación, y así sucesivamente. Estamos saliendo de estos viejos estados de ser y de servir y llegando a estados donde sólo estamos conectando con la fuente y nuestras almas o verdadero y auténtico yo.</w:t>
        <w:br/>
        <w:t xml:space="preserve">Es maravilloso saber que estás aquí con nosotros ahora, y has atravesado con éxito la situación con respecto a tu corazón. Haces una diferencia para todos nosotros.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6. Querida Karen,</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Tengo una pregunta corta pero muy importante para mí: desde que mi ascensión comenzó he estado sintiendo una constante brisa fresca. A veces más fría que otras veces o desde una dirección diferente o proximidad, pero sin embargo siempre ahí desde que me levanto hasta que me acuesto, en la ducha, el coche, de compras y así sucesivamente. ¿Existe alguna información que pudieras darme en este asunto? ¿Qué es esta brisa? Yo nunca escuché a nadie hablar de esto. No puedo ser el único experimentando esto, ¿verdad?</w:t>
        <w:br/>
        <w:t>Gracias por leer.</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Con amor</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i.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imado i.,</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odos estamos cableados de manera diferente, tenemos diferentes filtros, y por tanto, diferentes interpretaciones o experiencias en cuanto a casi todo. ¿Disfrutas la brisa? ¿Es suave? ¿Te conecta con algo más? ¿Es reconfortante, si se lo permites? Muchos están teniendo experiencias extrañas y diferentes con respecto a abrirse. Siempre que se produce un evento planetario o una oportunidad de apertura, recientemente he empezado a escuchar acordes de música angelical. Me encanta porque sirve para validarme, pero a diferencia de ti, no tengo esta experiencia las 24 horas del día.</w:t>
      </w:r>
    </w:p>
    <w:p>
      <w:pPr>
        <w:pStyle w:val="Normal"/>
        <w:jc w:val="both"/>
        <w:rPr/>
      </w:pPr>
      <w:r>
        <w:rPr>
          <w:rFonts w:cs="Trebuchet MS" w:ascii="Trebuchet MS" w:hAnsi="Trebuchet MS"/>
          <w:sz w:val="20"/>
          <w:szCs w:val="20"/>
          <w:lang w:val="es-ES"/>
        </w:rPr>
        <w:t xml:space="preserve">Probablemente no eres el único experimentando esto, pero sabe que ésta es tu forma particular de relacionarte, por lo que es perfecta para ti. Si se vuelve molesta, siempre puedes pedir que se te muestre de qué se trata y, luego, después de haberlo reconocido, pedir experimentarlo de una manera que prefieras. ¡Por lo menos es una brisa y no un viento fuerte! </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7. Querida Karen,</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Estos bebés de nueva energía que están naciendo crean más problemas durante el embarazo? Mi nieta tuvo recientemente un embarazo ectópico, perdió el bebé y una trompa de Falopio, ¡y luego sorprendió a los médicos al embarazarse rápidamente de nuevo con dos bebés! Gracias por tu último libro – ¡me encanta!</w:t>
        <w:br/>
        <w:t>Con gratitud,</w:t>
      </w:r>
    </w:p>
    <w:p>
      <w:pPr>
        <w:pStyle w:val="Normal"/>
        <w:jc w:val="both"/>
        <w:rPr>
          <w:rFonts w:ascii="Trebuchet MS" w:hAnsi="Trebuchet MS" w:eastAsia="Times New Roman" w:cs="Trebuchet MS"/>
          <w:bCs/>
          <w:color w:val="0000FF"/>
          <w:sz w:val="20"/>
          <w:szCs w:val="20"/>
          <w:lang w:val="es-ES" w:eastAsia="es-ES"/>
        </w:rPr>
      </w:pPr>
      <w:r>
        <w:rPr>
          <w:rFonts w:eastAsia="Times New Roman" w:cs="Trebuchet MS" w:ascii="Trebuchet MS" w:hAnsi="Trebuchet MS"/>
          <w:bCs/>
          <w:color w:val="0000FF"/>
          <w:sz w:val="20"/>
          <w:szCs w:val="20"/>
          <w:lang w:val="es-ES" w:eastAsia="es-ES"/>
        </w:rPr>
        <w:t xml:space="preserve">B.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a B.,</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os nuevos bebés llevan una vibración tan diferente que tienen diferentes necesidades. Me imagino que tu nieta estaba lista para ser un portal maravilloso para estos nuevos pequeños y, por tanto, ¡ellos estaban listos para llegar sin importar nada! No pueden esperar a llegar y están utilizando cada oportunidad posible.</w:t>
        <w:br/>
        <w:t>Los nuevos pequeños están vibrando tan alto, que no siempre pueden tolerar las viejas situaciones de embarazo y parto del pasado. Es por eso que tantos están naciendo por cesárea. El viejo proceso de parto de pasar por el canal es muy estresante para ellos, y además, ellos quieren estar aquí ahora y no entienden que un proceso tan largo sea necesario. También son muy sensibles cuando llegan, y les toma algún tiempo poder adaptarse a una energía más densa. ¡Y también pueden ser exigentes! Ellos están aquí porque saben lo que se necesita, son muy directos, no aceptarán nada menos, y por lo tanto, ¡pueden ser unos pequeñines impacientes y exigentes!</w:t>
        <w:br/>
        <w:t>En cuanto a las situaciones del embarazo, su energía está siendo alojada en un cuerpo de menor vibración, por lo que hay un desajuste hasta cierto grado, lo que a veces causa malestar y escenarios de embarazos extraños y difíciles. Ellos están tratando de adaptarse. Ojalá pudiera ofrecerte soluciones, pero ésta no es mi área de especialización. ¡Me alegra mucho saber que tu nieta está muy bien y embarazada otra vez!</w:t>
        <w:br/>
        <w:t xml:space="preserve">Con gratitud a ti también. </w:t>
      </w:r>
    </w:p>
    <w:p>
      <w:pPr>
        <w:pStyle w:val="Normal"/>
        <w:spacing w:before="0" w:after="200"/>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ntrando en la Nueva Realidad — Preguntas y Respuestas -27 de Noviembre de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54:00Z</dcterms:created>
  <dc:creator>Margarita</dc:creator>
  <dc:description/>
  <cp:keywords/>
  <dc:language>en-US</dc:language>
  <cp:lastModifiedBy>pc</cp:lastModifiedBy>
  <dcterms:modified xsi:type="dcterms:W3CDTF">2008-12-27T22:15:00Z</dcterms:modified>
  <cp:revision>60</cp:revision>
  <dc:subject/>
  <dc:title/>
</cp:coreProperties>
</file>