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rPr>
      </w:pPr>
      <w:r>
        <w:rPr>
          <w:rStyle w:val="Emphasis"/>
          <w:rFonts w:cs="Trebuchet MS" w:ascii="Trebuchet MS" w:hAnsi="Trebuchet MS"/>
          <w:b/>
          <w:bCs/>
          <w:i w:val="false"/>
          <w:sz w:val="36"/>
          <w:szCs w:val="36"/>
        </w:rPr>
        <w:t>¿Qué Pasa en el Planeta Tierra?</w:t>
        <w:br/>
        <w:t>~ Edición Especial de Julio 2003 ~</w:t>
      </w:r>
      <w:r>
        <w:rPr>
          <w:rStyle w:val="StrongEmphasis"/>
          <w:rFonts w:cs="Trebuchet MS" w:ascii="Trebuchet MS" w:hAnsi="Trebuchet MS"/>
          <w:b w:val="false"/>
          <w:iCs/>
          <w:sz w:val="27"/>
          <w:szCs w:val="27"/>
        </w:rPr>
        <w:br/>
        <w:t>por Karen Bishop</w:t>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Web"/>
        <w:spacing w:before="280" w:after="0"/>
        <w:jc w:val="both"/>
        <w:rPr>
          <w:rFonts w:ascii="Trebuchet MS" w:hAnsi="Trebuchet MS" w:cs="Trebuchet MS"/>
          <w:i/>
          <w:i/>
          <w:sz w:val="18"/>
          <w:szCs w:val="20"/>
          <w:lang w:val="es-MX"/>
        </w:rPr>
      </w:pPr>
      <w:r>
        <w:rPr>
          <w:rFonts w:cs="Trebuchet MS" w:ascii="Trebuchet MS" w:hAnsi="Trebuchet MS"/>
          <w:i/>
          <w:sz w:val="18"/>
          <w:szCs w:val="20"/>
          <w:lang w:val="es-MX"/>
        </w:rPr>
      </w:r>
    </w:p>
    <w:p>
      <w:pPr>
        <w:pStyle w:val="Normal"/>
        <w:jc w:val="both"/>
        <w:rPr>
          <w:rFonts w:ascii="Trebuchet MS" w:hAnsi="Trebuchet MS" w:cs="Arial"/>
          <w:b/>
          <w:b/>
          <w:bCs/>
          <w:sz w:val="20"/>
          <w:szCs w:val="20"/>
        </w:rPr>
      </w:pPr>
      <w:r>
        <w:rPr>
          <w:rFonts w:cs="Arial" w:ascii="Trebuchet MS" w:hAnsi="Trebuchet MS"/>
          <w:b/>
          <w:bCs/>
          <w:sz w:val="20"/>
          <w:szCs w:val="20"/>
        </w:rPr>
        <w:t xml:space="preserve">El fin del mundo como lo conocemos </w:t>
      </w:r>
    </w:p>
    <w:p>
      <w:pPr>
        <w:pStyle w:val="NormalWeb"/>
        <w:jc w:val="both"/>
        <w:rPr/>
      </w:pPr>
      <w:r>
        <w:rPr>
          <w:rFonts w:cs="Arial" w:ascii="Trebuchet MS" w:hAnsi="Trebuchet MS"/>
          <w:b/>
          <w:bCs/>
          <w:sz w:val="20"/>
          <w:szCs w:val="20"/>
        </w:rPr>
        <w:t>Saludos!</w:t>
      </w:r>
      <w:r>
        <w:rPr>
          <w:rFonts w:cs="Arial" w:ascii="Trebuchet MS" w:hAnsi="Trebuchet MS"/>
          <w:sz w:val="20"/>
          <w:szCs w:val="20"/>
        </w:rPr>
        <w:br/>
        <w:br/>
        <w:t xml:space="preserve">Hay noticias emocionantes para compartir! Sujeten sus sombreros ya que agosto traerá una energía increíble e inusual. </w:t>
        <w:br/>
        <w:br/>
        <w:t>Durante el mes pasado, estuve sintiendo una energía muy intensa de “el fin”, un no particular futuro para nuestro planeta, “todo se ha detenido”, y “¿a dónde vamos?”. Las cosas que había  creado hasta aquí ya no iban bien y no eran de interés para mi. (actualmente estoy en el proceso de comprar una casa y comencé a preguntarme por qué la estaba comprando!) No mucho parecía importar ya, y comencé a preguntarme que estaba haciendo aquí. Sentía que era tiempo de volver a casa. Fue una muy extraña y diferente energía con un sentido de “finalidad”.</w:t>
        <w:br/>
        <w:br/>
        <w:t xml:space="preserve">Aquí están las buenas noticias. Agosto traerá algo de energía muy esencial. El mundo COMO LO CONOCEMOS estará finalizando. </w:t>
      </w:r>
      <w:r>
        <w:rPr>
          <w:rFonts w:cs="Arial" w:ascii="Trebuchet MS" w:hAnsi="Trebuchet MS"/>
          <w:sz w:val="20"/>
          <w:szCs w:val="20"/>
          <w:lang w:val="en-US"/>
        </w:rPr>
        <w:t xml:space="preserve">Se acabó. </w:t>
      </w:r>
      <w:r>
        <w:rPr>
          <w:rFonts w:cs="Arial" w:ascii="Trebuchet MS" w:hAnsi="Trebuchet MS"/>
          <w:sz w:val="20"/>
          <w:szCs w:val="20"/>
        </w:rPr>
        <w:t xml:space="preserve">Nos vamos a casa, pero la casa estará aquí. Es como si una decisión finalmente fuera tomada, y estaremos mirando hacia una dirección totalmente nueva. </w:t>
        <w:br/>
        <w:br/>
        <w:t xml:space="preserve">Esta energía se manifestará en muchas formas diferentes, y raramente se manifiesta en forma tan extremadamente como aparece dentro de mis visiones. Un muy psíquico y sensible joven amigo mío me llamó recientemente para que le hiciera una lectura. </w:t>
      </w:r>
      <w:r>
        <w:rPr>
          <w:rFonts w:cs="Arial" w:ascii="Trebuchet MS" w:hAnsi="Trebuchet MS"/>
          <w:sz w:val="20"/>
          <w:szCs w:val="20"/>
          <w:lang w:val="en-US"/>
        </w:rPr>
        <w:t xml:space="preserve">Él había perdido su billetera dos veces, su trabajo había terminado, y su carro se detuvo repentinamente mientras manejaba por el camino y ya no funcionaría. </w:t>
      </w:r>
      <w:r>
        <w:rPr>
          <w:rFonts w:cs="Arial" w:ascii="Trebuchet MS" w:hAnsi="Trebuchet MS"/>
          <w:sz w:val="20"/>
          <w:szCs w:val="20"/>
        </w:rPr>
        <w:t xml:space="preserve">Sentía que algo tenía que estar pasando con él. ¿Podía ser la pérdida de su billetera la pérdida de su vieja identidad? ¿Qué pasaría si su trabajo terminó de repente porque no estaba en alineamiento con quien realmente era? ¿Qué pasaría si su carro fuera una manifestación en forma de una abrupta interrupción en su vida? </w:t>
        <w:br/>
        <w:br/>
        <w:t xml:space="preserve">Aunque se pueda sentir incómodo cuando llega con completa fuerza (y habrá algunos que no lo notarán en lo absoluto), creo que esta energía es lo que todos hemos estado queriendo. Ya no podemos ser, crear, o existir en algo que no sean los patrones y formas vibracionales más altas. Este será un gran tiempo de clasificación y selección. Muchos elegirán irse, ya que han tomado una decisión a un nivel más alto para experimentar una realidad diferente que esta para mejor apoyo a quienes son y donde están. Ellos no quieren, eligen, o necesitan estar ahí. Todo estará en perfecto orden divino.  </w:t>
        <w:br/>
        <w:br/>
        <w:t xml:space="preserve">Las cosas pueden estar alejándose, pero vean las que están llegando! Y aquí está la clave: Nosotros somos los creadores. </w:t>
      </w:r>
      <w:r>
        <w:rPr>
          <w:rFonts w:cs="Arial" w:ascii="Trebuchet MS" w:hAnsi="Trebuchet MS"/>
          <w:sz w:val="20"/>
          <w:szCs w:val="20"/>
          <w:lang w:val="en-US"/>
        </w:rPr>
        <w:t xml:space="preserve">Nosotros somos la luz. </w:t>
      </w:r>
      <w:r>
        <w:rPr>
          <w:rFonts w:cs="Arial" w:ascii="Trebuchet MS" w:hAnsi="Trebuchet MS"/>
          <w:sz w:val="20"/>
          <w:szCs w:val="20"/>
        </w:rPr>
        <w:t xml:space="preserve">Surgirá desde adentro de nosotros y no desde afuera. Comenzaremos a encarnar completamente la luz. Siempre hemos sabido como sería el Nuevo mundo… siempre hemos recordado el hogar, y ahora logramos crearlo. Con esta poderosa nueva energía, la manifestación será magnífica. Que tiempo ideal para aclarar lo que REALMENTE queremos y saber que podemos crearlo. Personalmente he hecho un inventario y he escrito mi nueva visión de lo que quiero crear al nivel más profundo... o con lo que me siento en alineamiento... o lo que se siente tan BIEN. No tengo duda de que las cosas se manifestarán para mi y para todos nosotros. </w:t>
        <w:br/>
        <w:br/>
        <w:t xml:space="preserve">Mucha información ha estado llegando aún acerca de nuestras ciudades de luz ... nuestras nuevas comunidades. Si comenzamos a avanzar y a crear nuestro nuevo mundo, todo lo que “se aleja” seguramente será menos notable. Lo que tendremos será mucho mejor. Creo que nuestra más grande dirección será hacia lo que se siente BIEN, ya que esa es la energía de la fuente moviéndose a través de nosotros. No necesitaremos comprometernos con “esto es lo mejor que podemos hacer por ahora”. Podemos realizar nuestros sueños... podemos realizarlos todos. El tiempo finalmente está aquí. Con la nuevas comunidades evolucionadas, y nuevos espacios vibracionales más altos establecidos, este proceso de “alejamiento” será menos traumático (y no puede ni necesita ser traumático en lo absoluto) ya que habrá lugares para gente que finalmente va cuando está lista para llegar. </w:t>
      </w:r>
    </w:p>
    <w:p>
      <w:pPr>
        <w:pStyle w:val="NormalWeb"/>
        <w:jc w:val="both"/>
        <w:rPr/>
      </w:pPr>
      <w:r>
        <w:rPr>
          <w:rFonts w:cs="Arial" w:ascii="Trebuchet MS" w:hAnsi="Trebuchet MS"/>
          <w:sz w:val="20"/>
          <w:szCs w:val="20"/>
        </w:rPr>
        <w:t xml:space="preserve">¿En que mundo escogerán estar? ¿Qué mundo escogerán crear? </w:t>
      </w:r>
    </w:p>
    <w:p>
      <w:pPr>
        <w:pStyle w:val="NormalWeb"/>
        <w:jc w:val="both"/>
        <w:rPr>
          <w:rFonts w:ascii="Trebuchet MS" w:hAnsi="Trebuchet MS" w:cs="Arial"/>
          <w:sz w:val="20"/>
          <w:szCs w:val="20"/>
        </w:rPr>
      </w:pPr>
      <w:r>
        <w:rPr>
          <w:rFonts w:cs="Arial" w:ascii="Trebuchet MS" w:hAnsi="Trebuchet MS"/>
          <w:sz w:val="20"/>
          <w:szCs w:val="20"/>
        </w:rPr>
        <w:t xml:space="preserve">Les agradezco por compartir mi alegría de ser yo a través de esta alerta. Muchas bendiciones, mucha paz e increíble alegría en estos tiempos asombrosos, </w:t>
      </w:r>
    </w:p>
    <w:p>
      <w:pPr>
        <w:pStyle w:val="NormalWeb"/>
        <w:jc w:val="both"/>
        <w:rPr>
          <w:rFonts w:ascii="Trebuchet MS" w:hAnsi="Trebuchet MS" w:cs="Trebuchet MS"/>
          <w:i/>
          <w:i/>
        </w:rPr>
      </w:pPr>
      <w:r>
        <w:rPr>
          <w:rFonts w:cs="Arial" w:ascii="Trebuchet MS" w:hAnsi="Trebuchet MS"/>
          <w:b/>
          <w:bCs/>
          <w:i/>
          <w:sz w:val="20"/>
          <w:szCs w:val="20"/>
        </w:rPr>
        <w:t>Karen</w:t>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b/>
        <w:b/>
        <w:sz w:val="18"/>
        <w:szCs w:val="18"/>
      </w:rPr>
    </w:pPr>
    <w:r>
      <w:rPr>
        <w:rStyle w:val="Emphasis"/>
        <w:rFonts w:cs="Trebuchet MS" w:ascii="Trebuchet MS" w:hAnsi="Trebuchet MS"/>
        <w:bCs/>
        <w:i w:val="false"/>
        <w:sz w:val="18"/>
        <w:szCs w:val="18"/>
      </w:rPr>
      <w:t>¿Qué Pasa en el Planeta Tierra? ~ Edición Especial de Julio 2003 ~</w:t>
    </w:r>
    <w:r>
      <w:rPr>
        <w:rStyle w:val="StrongEmphasis"/>
        <w:rFonts w:cs="Trebuchet MS" w:ascii="Trebuchet MS" w:hAnsi="Trebuchet MS"/>
        <w:iCs/>
        <w:sz w:val="18"/>
        <w:szCs w:val="18"/>
      </w:rPr>
      <w:t xml:space="preserve"> </w:t>
    </w:r>
    <w:r>
      <w:rPr>
        <w:rStyle w:val="StrongEmphasis"/>
        <w:rFonts w:cs="Trebuchet MS" w:ascii="Trebuchet MS" w:hAnsi="Trebuchet MS"/>
        <w:b w:val="false"/>
        <w:iCs/>
        <w:sz w:val="18"/>
        <w:szCs w:val="18"/>
      </w:rPr>
      <w:t>por Karen Bishop</w:t>
    </w:r>
  </w:p>
  <w:p>
    <w:pPr>
      <w:pStyle w:val="Header"/>
      <w:rPr>
        <w:rFonts w:ascii="Trebuchet MS" w:hAnsi="Trebuchet MS" w:cs="Trebuchet MS"/>
        <w:b/>
        <w:b/>
        <w:sz w:val="18"/>
        <w:szCs w:val="18"/>
      </w:rPr>
    </w:pPr>
    <w:r>
      <w:rPr>
        <w:rFonts w:cs="Trebuchet MS" w:ascii="Trebuchet MS" w:hAnsi="Trebuchet MS"/>
        <w:b/>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33:00Z</dcterms:created>
  <dc:creator>pc</dc:creator>
  <dc:description/>
  <cp:keywords/>
  <dc:language>en-US</dc:language>
  <cp:lastModifiedBy>pc</cp:lastModifiedBy>
  <dcterms:modified xsi:type="dcterms:W3CDTF">2005-04-07T01:33:00Z</dcterms:modified>
  <cp:revision>2</cp:revision>
  <dc:subject/>
  <dc:title>The end of the world as we know it</dc:title>
</cp:coreProperties>
</file>