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Copperplate Gothic Bold" w:hAnsi="Copperplate Gothic Bold"/>
          <w:b w:val="false"/>
          <w:bCs w:val="false"/>
          <w:sz w:val="32"/>
          <w:szCs w:val="36"/>
        </w:rPr>
        <w:t>¿Qué Pasa en el Planeta Tierra?</w:t>
        <w:br/>
        <w:t>“La Elección” Parte II</w:t>
      </w:r>
    </w:p>
    <w:p>
      <w:pPr>
        <w:pStyle w:val="NormalWeb"/>
        <w:spacing w:before="0" w:after="0"/>
        <w:jc w:val="center"/>
        <w:rPr>
          <w:rFonts w:ascii="Century Gothic" w:hAnsi="Century Gothic" w:cs="Arial"/>
          <w:b/>
          <w:b/>
          <w:bCs/>
          <w:sz w:val="20"/>
        </w:rPr>
      </w:pPr>
      <w:r>
        <w:rPr>
          <w:rStyle w:val="StrongEmphasis"/>
          <w:rFonts w:cs="Arial" w:ascii="Copperplate Gothic Bold" w:hAnsi="Copperplate Gothic Bold"/>
          <w:b w:val="false"/>
          <w:bCs w:val="false"/>
          <w:sz w:val="27"/>
          <w:szCs w:val="27"/>
        </w:rPr>
        <w:t>Noviembre 8 de 2004</w:t>
        <w:br/>
        <w:t xml:space="preserve"> </w:t>
      </w:r>
      <w:r>
        <w:rPr>
          <w:rStyle w:val="StrongEmphasis"/>
          <w:rFonts w:cs="Arial" w:ascii="Century Gothic" w:hAnsi="Century Gothic"/>
          <w:b w:val="false"/>
          <w:bCs w:val="false"/>
          <w:sz w:val="20"/>
          <w:szCs w:val="27"/>
        </w:rPr>
        <w:t>por Karen Bishop</w:t>
      </w:r>
    </w:p>
    <w:p>
      <w:pPr>
        <w:pStyle w:val="NormalWeb"/>
        <w:spacing w:before="0" w:after="0"/>
        <w:jc w:val="both"/>
        <w:rPr>
          <w:rFonts w:ascii="Century Gothic" w:hAnsi="Century Gothic" w:cs="Arial"/>
          <w:b/>
          <w:b/>
          <w:bCs/>
          <w:sz w:val="20"/>
          <w:szCs w:val="20"/>
        </w:rPr>
      </w:pPr>
      <w:r>
        <w:rPr>
          <w:rFonts w:cs="Arial" w:ascii="Century Gothic" w:hAnsi="Century Gothic"/>
          <w:b/>
          <w:bCs/>
          <w:sz w:val="20"/>
          <w:szCs w:val="20"/>
        </w:rPr>
      </w:r>
    </w:p>
    <w:p>
      <w:pPr>
        <w:pStyle w:val="NormalWeb"/>
        <w:spacing w:before="0" w:after="0"/>
        <w:jc w:val="both"/>
        <w:rPr>
          <w:rFonts w:ascii="Century Gothic" w:hAnsi="Century Gothic" w:cs="Arial"/>
          <w:sz w:val="20"/>
          <w:szCs w:val="20"/>
        </w:rPr>
      </w:pPr>
      <w:r>
        <w:rPr>
          <w:rFonts w:cs="Arial" w:ascii="Century Gothic" w:hAnsi="Century Gothic"/>
          <w:sz w:val="20"/>
          <w:szCs w:val="20"/>
        </w:rPr>
      </w:r>
    </w:p>
    <w:p>
      <w:pPr>
        <w:pStyle w:val="NormalWeb"/>
        <w:spacing w:before="0" w:after="0"/>
        <w:jc w:val="both"/>
        <w:rPr>
          <w:rFonts w:ascii="Century Gothic" w:hAnsi="Century Gothic" w:cs="Arial"/>
          <w:sz w:val="18"/>
          <w:szCs w:val="20"/>
        </w:rPr>
      </w:pPr>
      <w:r>
        <w:rPr>
          <w:rFonts w:cs="Arial" w:ascii="Century Gothic" w:hAnsi="Century Gothic"/>
          <w:sz w:val="18"/>
          <w:szCs w:val="20"/>
        </w:rPr>
        <w:t>Traducción:  Laura Vizmanos</w:t>
      </w:r>
    </w:p>
    <w:p>
      <w:pPr>
        <w:pStyle w:val="NormalWeb"/>
        <w:spacing w:before="0" w:after="0"/>
        <w:jc w:val="both"/>
        <w:rPr>
          <w:rFonts w:ascii="Century Gothic" w:hAnsi="Century Gothic" w:cs="Arial"/>
          <w:sz w:val="20"/>
          <w:szCs w:val="20"/>
        </w:rPr>
      </w:pPr>
      <w:hyperlink r:id="rId2">
        <w:r>
          <w:rPr>
            <w:rStyle w:val="InternetLink"/>
            <w:rFonts w:cs="Arial" w:ascii="Century Gothic" w:hAnsi="Century Gothic"/>
            <w:sz w:val="18"/>
            <w:szCs w:val="20"/>
          </w:rPr>
          <w:t>lauravizmanos@hotmail.com</w:t>
        </w:r>
      </w:hyperlink>
      <w:r>
        <w:rPr>
          <w:rFonts w:cs="Arial" w:ascii="Century Gothic" w:hAnsi="Century Gothic"/>
          <w:sz w:val="18"/>
          <w:szCs w:val="20"/>
        </w:rPr>
        <w:br/>
        <w:t>Edición: El Manantial del Caduceo</w:t>
      </w:r>
    </w:p>
    <w:p>
      <w:pPr>
        <w:pStyle w:val="Normal"/>
        <w:spacing w:before="0" w:after="280"/>
        <w:rPr>
          <w:rFonts w:ascii="Century Gothic" w:hAnsi="Century Gothic" w:cs="Century Gothic"/>
          <w:i/>
          <w:i/>
          <w:iCs/>
          <w:color w:val="000000"/>
          <w:sz w:val="20"/>
          <w:szCs w:val="20"/>
          <w:lang w:val="es-MX"/>
        </w:rPr>
      </w:pPr>
      <w:r>
        <w:rPr>
          <w:rFonts w:cs="Century Gothic" w:ascii="Century Gothic" w:hAnsi="Century Gothic"/>
          <w:i/>
          <w:iCs/>
          <w:color w:val="000000"/>
          <w:sz w:val="20"/>
          <w:szCs w:val="20"/>
          <w:lang w:val="es-MX"/>
        </w:rPr>
      </w:r>
    </w:p>
    <w:p>
      <w:pPr>
        <w:pStyle w:val="Normal"/>
        <w:spacing w:before="0" w:after="280"/>
        <w:jc w:val="both"/>
        <w:rPr>
          <w:i/>
          <w:i/>
          <w:iCs/>
          <w:color w:val="000000"/>
          <w:sz w:val="22"/>
          <w:szCs w:val="20"/>
        </w:rPr>
      </w:pPr>
      <w:r>
        <w:rPr>
          <w:i/>
          <w:iCs/>
          <w:color w:val="000000"/>
          <w:sz w:val="22"/>
          <w:szCs w:val="20"/>
        </w:rPr>
        <w:t>Como disfruto al recibir todos sus correos electrónicos y mensajes, y continúo leyendo todos y cada uno de ellos. Para mí, son pepitas de oro con su energía única y especial, y mensajes que continúan fortificando y apoyando el sitio en la red What’s Up? - ¿Qué pasa? Y las alertas energéticas.</w:t>
      </w:r>
    </w:p>
    <w:p>
      <w:pPr>
        <w:pStyle w:val="Normal"/>
        <w:spacing w:before="0" w:after="280"/>
        <w:jc w:val="both"/>
        <w:rPr/>
      </w:pPr>
      <w:r>
        <w:rPr>
          <w:i/>
          <w:iCs/>
          <w:color w:val="000000"/>
          <w:sz w:val="22"/>
          <w:szCs w:val="20"/>
        </w:rPr>
        <w:t>Debido al gran volumen de correos electrónicos que recibo (y que actualmente estoy trabajando en mi libro), no siempre puedo responder personalmente a todos ellos, pero los animo a que me los sigan</w:t>
      </w:r>
      <w:r>
        <w:rPr>
          <w:i/>
          <w:iCs/>
          <w:color w:val="000000"/>
          <w:sz w:val="22"/>
          <w:szCs w:val="20"/>
          <w:lang w:val="es-MX"/>
        </w:rPr>
        <w:t xml:space="preserve"> enviando</w:t>
      </w:r>
      <w:r>
        <w:rPr>
          <w:i/>
          <w:iCs/>
          <w:color w:val="000000"/>
          <w:sz w:val="22"/>
          <w:szCs w:val="20"/>
        </w:rPr>
        <w:t xml:space="preserve"> y a que continúen conectándose.</w:t>
      </w:r>
    </w:p>
    <w:p>
      <w:pPr>
        <w:pStyle w:val="Normal"/>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Aquí está otra nota breve: Varias personas altamente calificadas han revisado la situación de las Alertas de Energía analizándola muy ampliamente, y no pueden encontrar una solución o la razón del por qué. Pensábamos que lo habían resuelto, pero todavía trabajan en ello. Aunque muchos de ustedes no tienen experiencia en este fenómeno, si tú tienes esta experiencia, por ahora es mejor que leas las Alertas de Energía en el sitio de Internet o selecciones la opción de “solamente texto” para leer tus mensajes de correo electrónico).</w:t>
      </w:r>
    </w:p>
    <w:p>
      <w:pPr>
        <w:pStyle w:val="NormalWeb"/>
        <w:spacing w:before="0" w:after="280"/>
        <w:jc w:val="both"/>
        <w:rPr>
          <w:rFonts w:ascii="Century Gothic" w:hAnsi="Century Gothic" w:cs="Century Gothic"/>
          <w:b/>
          <w:b/>
          <w:bCs/>
          <w:color w:val="000000"/>
          <w:sz w:val="20"/>
          <w:szCs w:val="20"/>
          <w:lang w:val="es-AR"/>
        </w:rPr>
      </w:pPr>
      <w:r>
        <w:rPr>
          <w:rFonts w:cs="Century Gothic" w:ascii="Century Gothic" w:hAnsi="Century Gothic"/>
          <w:b/>
          <w:bCs/>
          <w:color w:val="000000"/>
          <w:sz w:val="20"/>
          <w:szCs w:val="20"/>
          <w:lang w:val="es-AR"/>
        </w:rPr>
        <w:t>¡Saludos!</w:t>
      </w:r>
    </w:p>
    <w:p>
      <w:pPr>
        <w:pStyle w:val="NormalWeb"/>
        <w:spacing w:before="0" w:after="280"/>
        <w:jc w:val="both"/>
        <w:rPr/>
      </w:pPr>
      <w:r>
        <w:rPr>
          <w:rFonts w:cs="Century Gothic" w:ascii="Century Gothic" w:hAnsi="Century Gothic"/>
          <w:color w:val="000000"/>
          <w:sz w:val="20"/>
          <w:szCs w:val="20"/>
          <w:lang w:val="es-AR"/>
        </w:rPr>
        <w:br/>
      </w:r>
      <w:r>
        <w:rPr>
          <w:rFonts w:cs="Century Gothic" w:ascii="Century Gothic" w:hAnsi="Century Gothic"/>
          <w:color w:val="000000"/>
          <w:sz w:val="20"/>
          <w:szCs w:val="20"/>
        </w:rPr>
        <w:t>Los resultados de las elecciones presidenciales realizadas aquí, en los Estados Unidos, crearon una reacción energética y dejaron a muchos en un estado de desconcierto y devastación. Sentimientos de impresión, traición y confusión repercutieron en todos. Yo también sentí mucha confusión, no por el resultado de las elecciones, sino porque el plan literalmente cambió cerca del último minuto. Todo esto tiene que ver con la creación de cambios a nivel físico.</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Octubre trajo consigo mucha energía de cambio y las cosas avanzaron energéticamente a gran velocidad. A nivel físico, esto es usual que se manifieste como una agenda muy ocupada, el sentimiento de que nunca puedes abarcar todo lo que hay que hacer y demasiadas cosas que atender, viniendo de ola en ola, con lo que parece que nunca terminará.</w:t>
      </w:r>
    </w:p>
    <w:p>
      <w:pPr>
        <w:pStyle w:val="NormalWeb"/>
        <w:spacing w:before="0" w:after="280"/>
        <w:jc w:val="both"/>
        <w:rPr/>
      </w:pPr>
      <w:r>
        <w:rPr>
          <w:rFonts w:cs="Century Gothic" w:ascii="Century Gothic" w:hAnsi="Century Gothic"/>
          <w:color w:val="000000"/>
          <w:sz w:val="20"/>
          <w:szCs w:val="20"/>
        </w:rPr>
        <w:t xml:space="preserve">En los Altos Reinos las cosas se estuvieron moviendo rápidamente también, con mucho movimiento y posicionamiento, y muchas aberturas hacia los Altos Reinos, así como muchas aperturas y oportunidades para el cambio en los bajos </w:t>
      </w:r>
      <w:r>
        <w:rPr>
          <w:rFonts w:cs="Century Gothic" w:ascii="Century Gothic" w:hAnsi="Century Gothic"/>
          <w:sz w:val="20"/>
          <w:szCs w:val="20"/>
        </w:rPr>
        <w:t>reinos. Seguramente estuvimos siendo impulsados hacia delante, en el nicho apropiado para cada uno de nosotros, y a una alta velocidad. Hay mucha energía de "alineación" y propiedad de nuestro hermoso planeta con la luz. Finalmente, todo empezó a sentirse mejor, el tiempo estaba aquí y nosotros en él.</w:t>
      </w:r>
    </w:p>
    <w:p>
      <w:pPr>
        <w:pStyle w:val="Normal"/>
        <w:spacing w:before="0" w:after="280"/>
        <w:jc w:val="both"/>
        <w:rPr/>
      </w:pPr>
      <w:r>
        <w:rPr>
          <w:rFonts w:cs="Century Gothic" w:ascii="Century Gothic" w:hAnsi="Century Gothic"/>
          <w:color w:val="000000"/>
          <w:sz w:val="20"/>
          <w:szCs w:val="20"/>
        </w:rPr>
        <w:t>Pocos días antes de la elección, nuestras almas tuvieron una “reunión” y salieron con un plan modificado. Todos acordamos que podríamos resistir un poco, porque había necesidad de que más gente despertara.  Realizar el cambio en el plano físico es una etapa vital que afecta a muchos que no están “conscientes” de lo maravillosos y avanzados trabajadores de luz que somos todos</w:t>
      </w:r>
      <w:r>
        <w:rPr>
          <w:rFonts w:eastAsia="Wingdings" w:cs="Wingdings" w:ascii="Wingdings" w:hAnsi="Wingdings"/>
          <w:color w:val="000000"/>
          <w:sz w:val="20"/>
          <w:szCs w:val="20"/>
        </w:rPr>
        <w:t></w:t>
      </w:r>
      <w:r>
        <w:rPr>
          <w:rFonts w:cs="Century Gothic" w:ascii="Century Gothic" w:hAnsi="Century Gothic"/>
          <w:color w:val="000000"/>
          <w:sz w:val="20"/>
          <w:szCs w:val="20"/>
        </w:rPr>
        <w:t>. Un cambio en el plano físico es un calvario y un logro monumental.</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Sentimos que mantener a George Bush en la Casa Blanca un poco más de tiempo lograría varias cosas. Como el espíritu de George Bush ha aceptado personificar mucha de la energía que está siendo removida y alejada de nuestro planeta para siempre, después de eones de tiempo; él acordó  representar su papel en la ilusión un poco más, porque aquí había necesidad de más energía para crear este fenomenal avance.</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De qué estoy hablando, podrías preguntarte. Para poder cambiar la forma de manifestarse (en lo físico), hay necesidad de hacer una convocatoria. Como toda la creación ocurre de un llamado desde aquí y una respuesta de La Fuente (además del llamado que La Fuente crea, y como viene de ambas partes, entonces culmina en creación), y para poder crear en el plano físico para la mayoría, la mayoría necesita estar lista y abierta a recibir el cambio.</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Hay necesidad de hacer más de un impacto, para que más individuos vean lo que realmente está pasando tras bastidores. Quisimos que más gente tuviera una oportunidad de usar su energía y su deseo, y, por lo tanto, realmente ayuda en un gran impulso hasta arriba, dentro de otra dimensión en forma.</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Además, simplemente no hay suficientes individuos listos para comprender un gran cambio dentro de nuestra estructura de gobierno. Si el régimen actual fuera “desalojado” ahora, muchos no estarían abiertos a la realidad, totalmente nueva y diferente, en nuestras estructuras gubernamentales, sociales y espirituales.</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Los cambios que se acercan van a ser muy GRANDES. La gente necesitara QUERERLOS, para poder aceptarlos, y convocar y desear algo MUY NUEVO para que finalmente pueda ocurrir y para que el cambio suceda de una manera gentil y sea bienvenido. A veces tenemos que sentirnos muy miserables y perder algo totalmente, para poder tener la motivación de hacer un cambio.</w:t>
      </w:r>
    </w:p>
    <w:p>
      <w:pPr>
        <w:pStyle w:val="NormalWeb"/>
        <w:spacing w:before="0" w:after="280"/>
        <w:rPr>
          <w:rFonts w:ascii="Century Gothic" w:hAnsi="Century Gothic" w:cs="Century Gothic"/>
          <w:color w:val="000000"/>
          <w:sz w:val="20"/>
          <w:szCs w:val="20"/>
        </w:rPr>
      </w:pPr>
      <w:r>
        <w:rPr>
          <w:rFonts w:cs="Century Gothic" w:ascii="Century Gothic" w:hAnsi="Century Gothic"/>
          <w:color w:val="000000"/>
          <w:sz w:val="20"/>
          <w:szCs w:val="20"/>
        </w:rPr>
        <w:t>Los trabajadores de la luz han sabido de este cambio por eones, pero, para la persona normal, esto es totalmente nuevo. Hemos estado más que listos, pero necesitamos a otros para estar más que listos. Un gran cambio, repentino y dramático, podría atemorizar a mucha gente y ellos tratarían y se pegarían a las gratamente Viejas estructuras y formas.</w:t>
        <w:br/>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Así que, esto se siente como si la energía se hubiera “detenido”. Nos podemos sentir impresionados, porque esto ocurrió abruptamente. Pasó de ser una gran luz y alineamiento a sentirse como NO-LUZ. Podemos no saber a donde pertenecemos, hacia donde estamos yendo, o podemos sentir desorientados y sin hogar. Pero puedo asegurarte que todo está en orden y este sentimiento de que la oscuridad predomina solo es una ilusión temporal.</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Estamos sosteniendo la energía de la luz y la de los portales, así, la oscuridad podrá realmente construir, y entonces ¡boom! La oscuridad va a tener la oportunidad de revelarse totalmente. Con lo Nuevo, reavivado con más seres despertando, encarnando aún más luz y más convocados al Nuevo mundo, esto creará un gran impulso para irrumpir de todas las maneras posibles cuando el tiempo sea correcto. Creando en el plano físico mucho impulso en lo físico.</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Por favor, recuerden que lo que ven a su alrededor y en los medios masivos de comunicación solo significa que más de nosotros están despertando. Lo que está pasando tras bastidores es una historia totalmente diferente. Esta construcción de la oscuridad está manifestándose de diferentes formas también. Esta es una oportunidad para purificar aún más esta energía, y está bien. Esto activa la oscuridad que existe dentro de nosotros y nos posibilita el mostrarla. Nunca antes había recibido tantos correos electrónicos de enojo y ataque, y está bien también, porque es necesario liberarlo. Cuando la energía decae como esta vez (¡Pero esta vez se siente una ausencia total!), manifestándose realmente lenta. Las finanzas no fluyen, y se puede sentir que NADA está fluyendo. (¡Aún estoy en un hotel en Flagstaff y preguntándome si NUNCA viviré en mi casa!).</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Cuando finalmente todo sea manifestado, será CREÍDO por muchos y creará el soporte y aceptación necesarios para progresar con lo Nuevo. ¿Qué es lo mejor que puedes hacer? Siento la oscuridad muy fuertemente. Cuando esto pasa siento que es mejor ignorarla, hago algo divertido, me distraigo, río tanto como es posible, y, por supuesto, CONFÍO en que la luz sabe lo que está haciendo. Mientras más atención le prestes, se vuelve más real. Este es una época en la que suspendo la atención a los medios masivos de comunicación. Mientras pasa el día, es fácil ver a la gente feliz, en todas partes. El sol sabe esto y está vibrando y vivo y aún brilla, las flores todavía brotan, y mi gato aún ronronea. </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La ausencia de luz que estamos sintiendo es TEMPORAL. Esta no puede llegar a ser tan fuerte como antes y, entonces, nunca regresará. Estamos en una frecuencia más alta y no puede haber retroceso. De hecho, desperté esta mañana sintiendo increíbles olas de paz y amor y siguen muy fuertemente mientras escribo este mensaje. ¡Y esto es REALMENTE lo que está pasando!</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Además, el status actual de la energía evolucionará a los trabajadores de la luz a una posición aún más alta. Necesitamos estar en una frecuencia donde SEAMOS luz, y no solo hablarlo o quererlo. Si todas las altas maneras de luz llegaran totalmente ahora, muchos sólo se subirían al carro sin haberla encarnado en sí mismos. La situación actual, entonces, nos elevará aún más. Acordamos estar amorosamente con toda la humanidad y esperar hasta que esté lista.</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Así que lleva a pasear a tu perro, juega cartas, camina en la naturaleza, ve una película, abraza a alguien, decora tu casa, pinta un cuadro, juega con los niños, disfruta tus pasatiempos y aprovecha tu tiempo, mientras estamos “detenidos”, esperando que la oscuridad construya. Afínate, sigue tu ímpetu y sé sólo tú. ¡Y diviértete! ¡Los trabajadores de la luz pueden ser tan serios! Esta también es una gran época para descubrir quien eres realmente. Cuando sabemos quienes somos, nada puede tambalearse y siempre estamos conectados a La Fuente. Solo haz y sé lo que te hace sentir BIEN.</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Si te estás sintiendo agotado y listo para retirarte como trabajador de la luz (yo me he sentido así muchas veces), ¡Es buena hora para tener diversión! Yo tengo que hacer un esfuerzo consciente, porque no siempre es fácil en esta época. Esto es algo de la energía oscura que nunca había sentido, ¡Pero la mayoría de nosotros necesitamos sentirla para poder realizar el cambio!</w:t>
      </w:r>
    </w:p>
    <w:p>
      <w:pPr>
        <w:pStyle w:val="NormalWeb"/>
        <w:spacing w:before="0" w:after="280"/>
        <w:jc w:val="both"/>
        <w:rPr/>
      </w:pPr>
      <w:r>
        <w:rPr>
          <w:rFonts w:cs="Century Gothic" w:ascii="Century Gothic" w:hAnsi="Century Gothic"/>
          <w:color w:val="000000"/>
          <w:sz w:val="20"/>
          <w:szCs w:val="20"/>
        </w:rPr>
        <w:br/>
      </w:r>
      <w:r>
        <w:rPr>
          <w:rFonts w:cs="Century Gothic" w:ascii="Century Gothic" w:hAnsi="Century Gothic"/>
          <w:b/>
          <w:bCs/>
          <w:color w:val="000000"/>
          <w:sz w:val="22"/>
          <w:szCs w:val="20"/>
        </w:rPr>
        <w:t>PERSPECTIVAS EN LAS DIMENSIONES MÁS ALTAS:</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En los Altos Reinos, las cosas se ven muy diferentes de lo que aparentan, siempre es así. A niveles del alma, todo está siempre en orden y la energía siempre fluye en la misma dirección, con una vibración muy alta conectada a La Fuente, y en concordancia con todo.</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En los Altos Reinos, tenemos acuerdos con los demás de ayudarlos de todas las maneras posibles para permitir la expansión de todos y cada uno de los seres. Esta es la razón de porque todo está en el orden divino. Y la energía de La Fuente siempre está deseando la expansión.</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En los Altos Reinos, a los que yo personalmente puedo entrar y viajar por ellos, somos extensiones de la chispa de la vida, de la chispa de La Fuente. Estábamos aburridos, necesitábamos hacer algo, y decidimos crear. Creamos mundos y experiencias sólo para tener algo que hacer con la energía de La Fuente y divertirnos.</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El Cambio de las Eras fue algo que decidimos hacer para divertirnos. Estamos jugando un juego, poniéndonos en él y tonteando con resultados creativos. Por supuesto, hay muchos más niveles dimensionales que nuestros hermosos seres de luz y ciertamente están más altos que nuestros amigos galácticos. Nosotros solamente proyectamos nuestra energía hacia un vehículo creativo para irnos de ahí. Y, también, muchos pueden infundir sus energías hacia el ser físico, al mismo tiempo.</w:t>
      </w:r>
    </w:p>
    <w:p>
      <w:pPr>
        <w:pStyle w:val="NormalWeb"/>
        <w:spacing w:before="0" w:after="280"/>
        <w:jc w:val="both"/>
        <w:rPr/>
      </w:pPr>
      <w:r>
        <w:rPr>
          <w:rFonts w:cs="Century Gothic" w:ascii="Century Gothic" w:hAnsi="Century Gothic"/>
          <w:color w:val="000000"/>
          <w:sz w:val="20"/>
          <w:szCs w:val="20"/>
        </w:rPr>
        <w:t>Además, ha sido evidente para mí que</w:t>
      </w:r>
      <w:r>
        <w:rPr>
          <w:rFonts w:cs="Century Gothic" w:ascii="Century Gothic" w:hAnsi="Century Gothic"/>
          <w:color w:val="000000"/>
          <w:sz w:val="20"/>
          <w:szCs w:val="20"/>
          <w:lang w:val="es-ES"/>
        </w:rPr>
        <w:t xml:space="preserve"> George</w:t>
      </w:r>
      <w:r>
        <w:rPr>
          <w:rFonts w:cs="Century Gothic" w:ascii="Century Gothic" w:hAnsi="Century Gothic"/>
          <w:color w:val="000000"/>
          <w:sz w:val="20"/>
          <w:szCs w:val="20"/>
        </w:rPr>
        <w:t xml:space="preserve"> Bush accedió, en los altos niveles, a jugar su rol para ayudar al despertar de las masas, haciendo ostensible su comportamiento exagerado. Nosotros ya lo sabíamos, pero otros no están listo para verlo. Él también acordó personificar muchas de las energías más oscuras y densas, y nosotros estamos con él, personificando nosotros mismos estas energías.</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Además, ahí no hay sufrimiento como el que conocemos. A niveles más altos, cada ser está en total armonía con la experiencia que desea encontrar. La energía siempre atrae a similar energía y esto crea una experiencia por si misma. Nadie deja el cuerpo físico por accidente y esto es una razón del por qué no existen las víctimas. Los individuos involucrados en la guerra no están, entonces, teniendo una experiencia “accidental” de dolor y sufrimiento.</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Recuerdo haber estado una vez en un Alto Reino y viendo mi experiencia en este cuerpo. Aunque esa vez sentí haber experimentado sufrimiento, fue muy claro que disfruté cada momento en ese alto nivel. En el cuerpo humano sentimos las emociones, ya sean maravillosas o devastadoras. Y aunque no podemos decir que nunca pasaremos por esa experiencia nuevamente, porque NO fue DIVERTIDA (he dicho esto muchas veces), cuando dejamos nuestros cuerpos no lo sentimos así y siempre estamos dispuestos a regresar. Somos más resistentes de lo que pensamos y, si no pudiéramos manejarlas, no estaríamos experimentando estas cosas.</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Además, no hay oscuridad o luz, bien o mal. Todo es energía que elegimos para darle un significado. (¿Recuerdan la historia del dolor de cabeza siendo algo maravilloso para el vendedor de aspirinas?) Y algunas energías vibran más alto que otras y encarnan más luz también, y, por lo tanto, se siente mejor estar ahí.</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Yo imaginaría que la mayoría de ustedes están listos para percibirlo, pero si esta vez elijo enfatizar un poco sobre lo confundidos que estuvimos en pensar que George Bush fuera un ser de luz. Y también debo decir, muchas veces estoy lista para tirar la toalla, mientras estoy en un cuerpo humano y las cosas pueden sentirse muy diferentes algunas veces. Y además sé que tu propia experiencia es muy tuya, y es lo justamente correcto para ti también. Mucho amor para todos...</w:t>
      </w:r>
    </w:p>
    <w:p>
      <w:pPr>
        <w:pStyle w:val="NormalWeb"/>
        <w:spacing w:before="0" w:after="280"/>
        <w:jc w:val="both"/>
        <w:rPr>
          <w:rFonts w:ascii="Century Gothic" w:hAnsi="Century Gothic" w:cs="Century Gothic"/>
          <w:color w:val="000000"/>
          <w:sz w:val="20"/>
          <w:szCs w:val="20"/>
        </w:rPr>
      </w:pPr>
      <w:r>
        <w:rPr>
          <w:rFonts w:cs="Century Gothic" w:ascii="Century Gothic" w:hAnsi="Century Gothic"/>
          <w:color w:val="000000"/>
          <w:sz w:val="20"/>
          <w:szCs w:val="20"/>
        </w:rPr>
        <w:t>¿Estás listo para crear el Nuevo Mundo? ¿Estás listo para hacer tu contribución única y especial a través de tu pasión y tu alegría?</w:t>
      </w:r>
    </w:p>
    <w:p>
      <w:pPr>
        <w:pStyle w:val="NormalWeb"/>
        <w:spacing w:before="0" w:after="0"/>
        <w:rPr/>
      </w:pPr>
      <w:r>
        <w:rPr>
          <w:rFonts w:cs="Century Gothic" w:ascii="Century Gothic" w:hAnsi="Century Gothic"/>
          <w:color w:val="000000"/>
          <w:sz w:val="20"/>
          <w:szCs w:val="20"/>
        </w:rPr>
        <w:t>Les agradezco por unirse a la alegría de mi ser, a través de esta alerta de energía. Muchas bendiciones, mucha paz y una alegría increíble en esta época milagrosa.</w:t>
        <w:br/>
        <w:br/>
      </w:r>
      <w:r>
        <w:rPr>
          <w:rFonts w:cs="Century Gothic" w:ascii="Century Gothic" w:hAnsi="Century Gothic"/>
          <w:b/>
          <w:bCs/>
          <w:i/>
          <w:iCs/>
          <w:color w:val="000000"/>
          <w:sz w:val="20"/>
          <w:szCs w:val="20"/>
          <w:lang w:val="en-US"/>
        </w:rPr>
        <w:t>Karen</w:t>
      </w:r>
      <w:r>
        <w:rPr>
          <w:rFonts w:cs="Century Gothic" w:ascii="Century Gothic" w:hAnsi="Century Gothic"/>
          <w:color w:val="000000"/>
          <w:sz w:val="20"/>
          <w:szCs w:val="20"/>
          <w:lang w:val="en-US"/>
        </w:rPr>
        <w:br/>
      </w:r>
      <w:r>
        <w:rPr>
          <w:rFonts w:cs="Century Gothic" w:ascii="Century Gothic" w:hAnsi="Century Gothic"/>
          <w:sz w:val="20"/>
          <w:lang w:val="en-US"/>
        </w:rPr>
        <w:t xml:space="preserve">Karen Bishop - </w:t>
      </w:r>
      <w:hyperlink r:id="rId3">
        <w:r>
          <w:rPr>
            <w:rStyle w:val="InternetLink"/>
            <w:rFonts w:cs="Century Gothic" w:ascii="Century Gothic" w:hAnsi="Century Gothic"/>
            <w:color w:val="000000"/>
            <w:sz w:val="20"/>
            <w:szCs w:val="20"/>
            <w:lang w:val="en-US"/>
          </w:rPr>
          <w:t>karen@whatsuponplanetearth.com</w:t>
        </w:r>
      </w:hyperlink>
      <w:r>
        <w:rPr>
          <w:rFonts w:cs="Century Gothic" w:ascii="Century Gothic" w:hAnsi="Century Gothic"/>
          <w:sz w:val="20"/>
          <w:szCs w:val="20"/>
          <w:lang w:val="en-US"/>
        </w:rPr>
        <w:t xml:space="preserve">   </w:t>
      </w:r>
      <w:hyperlink r:id="rId4">
        <w:r>
          <w:rPr>
            <w:rStyle w:val="InternetLink"/>
            <w:rFonts w:cs="Century Gothic" w:ascii="Century Gothic" w:hAnsi="Century Gothic"/>
            <w:color w:val="000000"/>
            <w:sz w:val="20"/>
            <w:lang w:val="en-US"/>
          </w:rPr>
          <w:t>http://www.whatsuponplanetearth.com</w:t>
        </w:r>
      </w:hyperlink>
      <w:r>
        <w:rPr>
          <w:rFonts w:cs="Arial" w:ascii="Century Gothic" w:hAnsi="Century Gothic"/>
          <w:sz w:val="20"/>
          <w:lang w:val="en-US"/>
        </w:rPr>
        <w:t xml:space="preserve">  </w:t>
      </w:r>
    </w:p>
    <w:p>
      <w:pPr>
        <w:pStyle w:val="NormalWeb"/>
        <w:spacing w:before="0" w:after="0"/>
        <w:jc w:val="both"/>
        <w:rPr/>
      </w:pPr>
      <w:r>
        <w:rPr>
          <w:rFonts w:cs="Arial" w:ascii="Century Gothic" w:hAnsi="Century Gothic"/>
          <w:sz w:val="20"/>
        </w:rPr>
        <w:t xml:space="preserve">Las Alertas de Energía en español: </w:t>
      </w:r>
      <w:hyperlink r:id="rId5">
        <w:r>
          <w:rPr>
            <w:rStyle w:val="InternetLink"/>
            <w:rFonts w:cs="Arial" w:ascii="Century Gothic" w:hAnsi="Century Gothic"/>
            <w:color w:val="000000"/>
            <w:sz w:val="20"/>
          </w:rPr>
          <w:t>http://www.manantialcaduceo.com.ar/libros.htm</w:t>
        </w:r>
      </w:hyperlink>
      <w:r>
        <w:rPr>
          <w:rFonts w:cs="Arial" w:ascii="Century Gothic" w:hAnsi="Century Gothic"/>
          <w:sz w:val="20"/>
        </w:rPr>
        <w:t xml:space="preserve"> </w:t>
      </w:r>
    </w:p>
    <w:p>
      <w:pPr>
        <w:pStyle w:val="NormalWeb"/>
        <w:spacing w:before="0" w:after="0"/>
        <w:jc w:val="both"/>
        <w:rPr>
          <w:rFonts w:ascii="Century Gothic" w:hAnsi="Century Gothic" w:cs="Arial"/>
          <w:sz w:val="20"/>
        </w:rPr>
      </w:pPr>
      <w:r>
        <w:rPr>
          <w:rFonts w:cs="Arial" w:ascii="Century Gothic" w:hAnsi="Century Gothic"/>
          <w:sz w:val="20"/>
        </w:rPr>
      </w:r>
    </w:p>
    <w:p>
      <w:pPr>
        <w:pStyle w:val="NormalWeb"/>
        <w:spacing w:before="0" w:after="28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spacing w:before="0" w:after="280"/>
        <w:jc w:val="both"/>
        <w:rPr>
          <w:rFonts w:ascii="Century Gothic" w:hAnsi="Century Gothic" w:cs="Century Gothic"/>
          <w:i/>
          <w:i/>
          <w:iCs/>
          <w:color w:val="000000"/>
          <w:sz w:val="20"/>
          <w:szCs w:val="20"/>
          <w:lang w:val="es-MX"/>
        </w:rPr>
      </w:pPr>
      <w:r>
        <w:rPr>
          <w:rFonts w:cs="Century Gothic" w:ascii="Century Gothic" w:hAnsi="Century Gothic"/>
          <w:i/>
          <w:iCs/>
          <w:color w:val="000000"/>
          <w:sz w:val="20"/>
          <w:szCs w:val="20"/>
          <w:lang w:val="es-MX"/>
        </w:rPr>
      </w:r>
    </w:p>
    <w:p>
      <w:pPr>
        <w:pStyle w:val="Normal"/>
        <w:jc w:val="both"/>
        <w:rPr>
          <w:rFonts w:ascii="Century Gothic" w:hAnsi="Century Gothic" w:cs="Century Gothic"/>
          <w:i/>
          <w:i/>
          <w:iCs/>
          <w:color w:val="000000"/>
          <w:sz w:val="20"/>
          <w:szCs w:val="20"/>
          <w:lang w:val="es-ES"/>
        </w:rPr>
      </w:pPr>
      <w:r>
        <w:rPr>
          <w:rFonts w:cs="Century Gothic" w:ascii="Century Gothic" w:hAnsi="Century Gothic"/>
          <w:i/>
          <w:iCs/>
          <w:color w:val="000000"/>
          <w:sz w:val="20"/>
          <w:szCs w:val="20"/>
          <w:lang w:val="es-E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Wingdings">
    <w:charset w:val="02"/>
    <w:family w:val="auto"/>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Century Gothic" w:hAnsi="Century Gothic" w:cs="Arial"/>
        <w:b/>
        <w:b/>
        <w:bCs/>
        <w:sz w:val="18"/>
      </w:rPr>
    </w:pPr>
    <w:r>
      <w:rPr>
        <w:rStyle w:val="StrongEmphasis"/>
        <w:rFonts w:cs="Arial" w:ascii="Copperplate Gothic Light" w:hAnsi="Copperplate Gothic Light"/>
        <w:b w:val="false"/>
        <w:bCs w:val="false"/>
        <w:sz w:val="18"/>
        <w:szCs w:val="36"/>
      </w:rPr>
      <w:t xml:space="preserve">¿Qué Pasa en el Planeta Tierra? - “La Elección” Parte II - </w:t>
    </w:r>
    <w:r>
      <w:rPr>
        <w:rStyle w:val="StrongEmphasis"/>
        <w:rFonts w:cs="Arial" w:ascii="Copperplate Gothic Light" w:hAnsi="Copperplate Gothic Light"/>
        <w:b w:val="false"/>
        <w:bCs w:val="false"/>
        <w:sz w:val="18"/>
        <w:szCs w:val="27"/>
      </w:rPr>
      <w:t>Noviembre 8 de 2004</w:t>
      <w:br/>
    </w:r>
    <w:r>
      <w:rPr>
        <w:rStyle w:val="StrongEmphasis"/>
        <w:rFonts w:cs="Arial" w:ascii="Copperplate Gothic Bold" w:hAnsi="Copperplate Gothic Bold"/>
        <w:b w:val="false"/>
        <w:bCs w:val="false"/>
        <w:sz w:val="18"/>
        <w:szCs w:val="27"/>
      </w:rPr>
      <w:t xml:space="preserve"> </w:t>
    </w:r>
    <w:r>
      <w:rPr>
        <w:rStyle w:val="StrongEmphasis"/>
        <w:rFonts w:cs="Arial" w:ascii="Century Gothic" w:hAnsi="Century Gothic"/>
        <w:b w:val="false"/>
        <w:bCs w:val="false"/>
        <w:sz w:val="18"/>
        <w:szCs w:val="27"/>
      </w:rPr>
      <w:t>por Karen Bishop</w:t>
    </w:r>
  </w:p>
  <w:p>
    <w:pPr>
      <w:pStyle w:val="Header"/>
      <w:rPr>
        <w:rFonts w:ascii="Century Gothic" w:hAnsi="Century Gothic" w:cs="Arial"/>
        <w:b/>
        <w:b/>
        <w:bCs/>
        <w:sz w:val="18"/>
        <w:lang w:val="es-MX"/>
      </w:rPr>
    </w:pPr>
    <w:r>
      <w:rPr>
        <w:rFonts w:cs="Arial" w:ascii="Century Gothic" w:hAnsi="Century Gothic"/>
        <w:b/>
        <w:bCs/>
        <w:sz w:val="18"/>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9:32:00Z</dcterms:created>
  <dc:creator>Graciela</dc:creator>
  <dc:description/>
  <dc:language>en-US</dc:language>
  <cp:lastModifiedBy>Graciela</cp:lastModifiedBy>
  <dcterms:modified xsi:type="dcterms:W3CDTF">2004-11-10T19:32:00Z</dcterms:modified>
  <cp:revision>2</cp:revision>
  <dc:subject/>
  <dc:title>¿Qué Pasa en el Planeta Tierra</dc:title>
</cp:coreProperties>
</file>