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rFonts w:ascii="Century Gothic" w:hAnsi="Century Gothic" w:cs="Arial"/>
          <w:b/>
          <w:b/>
          <w:bCs/>
          <w:color w:val="000000"/>
          <w:sz w:val="20"/>
          <w:lang w:val="es-MX"/>
        </w:rPr>
      </w:pPr>
      <w:r>
        <w:rPr>
          <w:rStyle w:val="Emphasis"/>
          <w:rFonts w:cs="Copperplate Gothic Bold" w:ascii="Copperplate Gothic Bold" w:hAnsi="Copperplate Gothic Bold"/>
          <w:i w:val="false"/>
          <w:iCs w:val="false"/>
          <w:color w:val="000000"/>
          <w:sz w:val="32"/>
          <w:szCs w:val="20"/>
          <w:lang w:val="es-MX"/>
        </w:rPr>
        <w:t>¿Que Pasa en el Planeta Tierra?</w:t>
        <w:br/>
        <w:t>“Restauración”</w:t>
        <w:br/>
      </w:r>
      <w:r>
        <w:rPr>
          <w:rStyle w:val="StrongEmphasis"/>
          <w:rFonts w:cs="Arial" w:ascii="Copperplate Gothic Bold" w:hAnsi="Copperplate Gothic Bold"/>
          <w:b w:val="false"/>
          <w:bCs w:val="false"/>
          <w:color w:val="000000"/>
          <w:sz w:val="27"/>
          <w:szCs w:val="27"/>
          <w:lang w:val="es-MX"/>
        </w:rPr>
        <w:t>Octubre 28 de 2004</w:t>
        <w:br/>
        <w:t xml:space="preserve"> </w:t>
      </w:r>
      <w:r>
        <w:rPr>
          <w:rStyle w:val="StrongEmphasis"/>
          <w:rFonts w:cs="Arial" w:ascii="Century Gothic" w:hAnsi="Century Gothic"/>
          <w:b w:val="false"/>
          <w:bCs w:val="false"/>
          <w:color w:val="000000"/>
          <w:sz w:val="20"/>
          <w:szCs w:val="27"/>
          <w:lang w:val="es-MX"/>
        </w:rPr>
        <w:t>por Karen Bishop</w:t>
      </w:r>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t>Traducción:  Laura Vizmanos</w:t>
      </w:r>
    </w:p>
    <w:p>
      <w:pPr>
        <w:pStyle w:val="NormalWeb"/>
        <w:spacing w:before="0" w:after="0"/>
        <w:jc w:val="both"/>
        <w:rPr>
          <w:rFonts w:ascii="Verdana" w:hAnsi="Verdana" w:cs="Verdana"/>
          <w:color w:val="000000"/>
          <w:sz w:val="20"/>
          <w:szCs w:val="20"/>
          <w:lang w:val="en-US"/>
        </w:rPr>
      </w:pPr>
      <w:hyperlink r:id="rId2">
        <w:r>
          <w:rPr>
            <w:rStyle w:val="InternetLink"/>
            <w:rFonts w:cs="Arial" w:ascii="Century Gothic" w:hAnsi="Century Gothic"/>
            <w:color w:val="000000"/>
            <w:sz w:val="20"/>
            <w:szCs w:val="20"/>
            <w:lang w:val="es-MX"/>
          </w:rPr>
          <w:t>lauravizmanos@hotmail.com</w:t>
        </w:r>
      </w:hyperlink>
    </w:p>
    <w:p>
      <w:pPr>
        <w:pStyle w:val="NormalWeb"/>
        <w:spacing w:before="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Web"/>
        <w:spacing w:before="0" w:after="280"/>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t>¡Saludos!</w:t>
      </w:r>
    </w:p>
    <w:p>
      <w:pPr>
        <w:pStyle w:val="NormalWeb"/>
        <w:spacing w:before="0" w:after="280"/>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Octubre del 2004 ha sido, creo yo, el mes más poderoso e influyente hasta ahora, en nuestro viaje de ascensión hacia el Nuevo Mundo y una nueva manera de ser. Haciendo el viaje desde Asheville, NC hasta Flagstaff, Arizona durante la semana pasada, hay mucho para contar y recuperar.</w:t>
      </w:r>
    </w:p>
    <w:p>
      <w:pPr>
        <w:pStyle w:val="NormalWeb"/>
        <w:spacing w:before="0" w:after="0"/>
        <w:jc w:val="both"/>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Octubre 15 trajo una energía especial de “El Día del Conteo”. Tanto para nosotros, que tuvimos MUCHO tiempo para tomar nuestra decisión individual, como para ellos, que debieron quedarse y experimentar al Nuevo Mundo y una Nueva manera de ser, o moverse hacia otra realidad, ¡Muchos sentimos que estuvimos esperando una eternidad! Mientras los meses de verano (aquí en los Estados Unidos) llevaron una energía particular de “espera” y no movimiento, Octubre lleva justamente la energía opuesta.</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Después de que tomamos nuestra decisión personal, el próximo paso fue “El Día del Conteo”. Mientras que una tremenda cantidad de reajuste se realizaba tras bastidores, preparándose para un cambio de liderazgo de la oscuridad a la luz, por así decirlo, a todos se les pidió elegir entre la luz y la oscuridad de las Viejas energías del régimen anterior. Fue tiempo de “asentarse” para poder avanzar y salir de lo Viejo.</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Esto me recuerda la canción de Martina McBride, “permite que la libertad llame, deja que la paloma blanca cante...Día de la Independencia”. Recientemente, haciéndole una lectura a un querido amigo, el mismo mensaje y la misma energía se repetían una y otra vez. Era restauración, fue el día del conteo, nos estaban siendo regresadas todas nuestras libertades y propiedades. Él experimentará repetidamente estados de energía financiera y, especialmente con la Oficina Recaudadora de Impuestos, que esencialmente dirá: “Oye. Creo que esto te pertenece. Y de ahora en adelante puedes hacer lo que quieras con tu dinero”. Los “chicos malos” serán apresados y eliminados de todas las áreas, por medio de la energía del “conteo”; y los sistemas de libertad, no interferencia y energía totalmente creativa serán restaurados a su estado original de ser antes de “la caída”.</w:t>
      </w:r>
    </w:p>
    <w:p>
      <w:pPr>
        <w:pStyle w:val="NormalWeb"/>
        <w:spacing w:before="0" w:after="0"/>
        <w:rPr>
          <w:rFonts w:ascii="Century Gothic" w:hAnsi="Century Gothic" w:eastAsia="Century Gothic" w:cs="Century Gothic"/>
          <w:color w:val="000000"/>
          <w:sz w:val="20"/>
          <w:szCs w:val="20"/>
          <w:lang w:val="en-US"/>
        </w:rPr>
      </w:pPr>
      <w:r>
        <w:rPr>
          <w:rFonts w:eastAsia="Century Gothic" w:cs="Century Gothic" w:ascii="Century Gothic" w:hAnsi="Century Gothic"/>
          <w:color w:val="000000"/>
          <w:sz w:val="20"/>
          <w:szCs w:val="20"/>
          <w:lang w:val="en-US"/>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Octubre trajo consigo mucha energía de cambio. Los Quintiles son “cinco” y cinco es cambio. La energía está avanzando convincente y rápidamente. El pasado abril experimenté personalmente un gran salto y transición. Un dinámico e increíble “re-nacimiento” ocurrió alrededor de mi cumpleaños. Esto parece ser un patrón para transiciones personales para mí. El número cinco aparecía en todos los ámbitos posibles. La noche de mi cumpleaños fui a cenar con algunos amigos. Uno tuvo que cancelar, convirtiéndonos en una fiesta de cinco. Encontramos un billete de cinco dólares en las escaleras de la entrada del restaurante. Habíamos programado nuestra reunión para las 5:55. Un querido amigo llamó esa noche y comentó que nos habíamos conocido hacía cinco años. Estuve muy contenta, mientras esto seguía.</w:t>
      </w:r>
    </w:p>
    <w:p>
      <w:pPr>
        <w:pStyle w:val="NormalWeb"/>
        <w:spacing w:before="0" w:after="0"/>
        <w:rPr>
          <w:rFonts w:ascii="Century Gothic" w:hAnsi="Century Gothic" w:eastAsia="Century Gothic" w:cs="Century Gothic"/>
          <w:color w:val="000000"/>
          <w:sz w:val="20"/>
          <w:szCs w:val="20"/>
          <w:lang w:val="en-US"/>
        </w:rPr>
      </w:pPr>
      <w:r>
        <w:rPr>
          <w:rFonts w:eastAsia="Century Gothic" w:cs="Century Gothic" w:ascii="Century Gothic" w:hAnsi="Century Gothic"/>
          <w:color w:val="000000"/>
          <w:sz w:val="20"/>
          <w:szCs w:val="20"/>
          <w:lang w:val="en-US"/>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 xml:space="preserve">Esta vez, el planeta está haciendo su transición. Los alineamientos para el quintil empezaron con el mes y terminarán con él. Están en un patrón de cinco. Cinco es el movimiento y el salto hacia el renacimiento hacia lo Nuevo en la realidad física. </w:t>
      </w:r>
    </w:p>
    <w:p>
      <w:pPr>
        <w:pStyle w:val="NormalWeb"/>
        <w:spacing w:before="0" w:after="0"/>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 xml:space="preserve">Esta es la energía más increíble que yo he visto. El Nuevo Mundo finalmente está emergiendo. Para poder funcionar más plenamente en este Nuevo espacio, estamos siendo intensamente “revolucionados” ahora mismo. Para la mayoría de nosotros lo mejor será  no salir demasiado, beber mucha agua y descansar lo suficiente. Podemos sentirnos muy esparcidos, parcialmente aquí mareados y escasamente funcionales. Los dolores corporales prevalecerán también. Nuestros cuerpos están siendo reestructurados y realineados, así que lo mejor es no estar mucho en ellos por ahora. Además, estaremos muy presentes en los Altos Reinos, haciendo una gran cantidad de trabajo y teniendo muchas “reuniones”, así que estamos otra vez, parcialmente aquí. Necesitamos ser reconectados de una manera que sostenga completamente nuestro ser en esta Nueva realidad. Para la mayoría de nosotros esto debería durar alrededor de una semana. </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 xml:space="preserve">Algunos también están experimentando ataques de diarrea, mientras estamos ajustando, literalmente, las Nuevas energías a través de nuestros cuerpos. Es muy emocionante para mi presenciar el importantísimo rol que jugamos como Trabajadores de la Luz, mientras usamos nuestro cuerpo y nuestro ser para mover las energías, para alinearnos con las vibraciones altas y para alienar al planeta también. Esto siempre va en dos direcciones. Estamos juntos en esto, integrando todo. </w:t>
      </w:r>
    </w:p>
    <w:p>
      <w:pPr>
        <w:pStyle w:val="NormalWeb"/>
        <w:spacing w:before="0" w:after="0"/>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Además, el planeta está ajustándose a las Nuevas energías altas que se presentan en los patrones climatológicos, terremotos y volcanes. Todo para que podamos avanzar fuerte y rápidamente.</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Otro amigo muy cercano a mí es un maravilloso ejemplo de los muchos cambios que estamos experimentando mientras transitamos hacia los Altos Reinos. Él me dio su consentimiento para compartir su historia. En los meses de verano, aquí, en Estados Unidos, su compañía (para la que trabaja como Ejecutivo en Jefe) comenzó a sufrir la pérdida de varios empleados. Esto no fue algo negativo o desagradable, solamente que los empleados sintieron la necesidad de cambiar hacia otro trabajo que los agradara más, o pensaron que estaban creciendo en una dirección diferente.</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Además, parecía que no habían entradas económicas, lo que era muy extraño. Les hicieron muchas promesas de contratos, pero a veces, en el último minuto, no se realizaban, y algo muy inusual para esta compañía, el ingreso de dinero se detuvo. Finalmente, después de varios meses de sobrevivir de sus líneas personales de crédito, debían tomar una decisión. Acordaron que la sociedad debería disolverse.</w:t>
      </w:r>
    </w:p>
    <w:p>
      <w:pPr>
        <w:pStyle w:val="NormalWeb"/>
        <w:spacing w:before="0" w:after="0"/>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Parecía un desastre, pero estaba pasando justamente lo contrario. ¿Por qué? Mi amigo, el Ejecutivo en Jefe, es un ser de alto nivel que practica las leyes de atracción en su negocio y usa el pensamiento positivo para crear. Sabe lo que está haciendo. Él estaba siendo elevado a su Nuevo nicho por su alma, y este nicho será más agradable y emocionante de lo que haya experimentado anteriormente.</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Su socio estaba vibrando en un nivel diferente y necesitaba otro conducto. Entonces, esta situación creó todo eso. Mi amigo, el Ejecutivo en Jefe, estaba preparándose para comenzar un Nuevo trabajo, creando un producto de alto nivel, que ayudaría a toda la humanidad. Él lo ha sabido toda su vida. A través de las lecturas estuvo claro que el momento es definitivamente AHORA. Energéticamente, aparece que el se está elevando hacia una Nueva realidad, totalmente fresca, creando este nuevo producto, permitiéndole introducirse hacia una vida y un mundo que sobrepasan totalmente todo lo que el hubiera imaginado. Además,  probablemente deberá trabajar temporalmente en otra compañía, lo que le permitirá sostenerse mientras continúa y completa su transición. Las Nuevas energías de octubre prepararon el impulso final que lo propulsó hacia su Nuevo nicho, poniéndolo precisamente donde necesitaba para completar su plan antes de nacer.</w:t>
      </w:r>
    </w:p>
    <w:p>
      <w:pPr>
        <w:pStyle w:val="NormalWeb"/>
        <w:spacing w:before="0" w:after="0"/>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 xml:space="preserve">Esta es una visión increíblemente bella para mirarlo avanzar hacia lo Nuevo, y seguramente indica que todo está en el perfecto orden divino. ¡Él dice que no se siente muy bien ahora! Pero al final, valdrá la pena. Así será para la mayoría de nosotros también. Mientras están ocurriendo los cambios, ellos nos están moviendo hacia el nicho donde nuestra alma sabe que necesitamos estar, de acuerdo a nuestro plan original. ¡Estaremos muy emocionados al llegar! </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Mi mudanza a Flagstaff es otro ejemplo de esto. Todo lo que involucra a esta mudanza ha caído justo en mi regazo. Además, nuestro poder del intento está increíblemente ahora. Decidí que quería rentar mi casa en Asheville sin ningún esfuerzo (¡Estaba cansada!). Se rentó en un día, aún antes de que vinieran los promotores, llegaron los inquilinos HASTA MI. Tampoco quería pagar la mudanza. Terminé con un maravilloso grupo que lo hizo voluntariamente y hasta trajeron amigos. Además, conduje a través de los Estados Unidos con un clima perfecto, mientras que a mi alrededor habían patrones severos de clima.</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Este patrón ocurrió después de mi llegada. Me estoy divirtiendo con el clima. Mi intento ha sido exitoso cada vez y todo el tiempo. Esta es la actitud del Nuevo Mundo. Estamos aquí para crear lo que queremos y la forma en que queremos que sea el Nuevo Mundo.</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 xml:space="preserve">Nuevos bolsillos de energía emergen por doquier. Nosotros, como trabajadores de luz, los activaremos y comenzaremos a formar Nuevas ciudades y comunidades. El tiempo está aquí y el tiempo es AHORA. Flagstaff será una ciudad de luz, en la cima de una increíble montaña que será entrada y ventana hacia las estrellas. La comunicación abierta con el exterior del planeta será algo cotidiano aquí, así como Flagstaff será un flamante núcleo para el Nuevo Mundo. Flagstaff ha sido activado y la nueva población pronto estará comenzando a llegar. </w:t>
      </w:r>
    </w:p>
    <w:p>
      <w:pPr>
        <w:pStyle w:val="NormalWeb"/>
        <w:spacing w:before="0" w:after="0"/>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Cuando llegué a Flagstaff la semana pasada, sentí que al fin había llegado a mi hogar. Nunca antes había sentido tan fuertemente que estaba en casa y resonado tan perfectamente. Fue muy emotivo y abrumador. Mi gente está aquí y seguirá llegando. Es finalmente el tiempo de la Nueva Fase de creación del Nuevo Planeta Tierra.</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Actualmente estoy en California, escribiendo este mensaje. He dicho que estoy aquí para ayudar a “re-arreglar” las frecuencias y la Nueva vibración para California antes regresar a Arizona, mi casa. Si, el planeta se está “re-arreglando” para el Nuevo Mundo. Estos toques finales son celestiales. Nuestra sola presencia crea estos cambios asombrosos. No necesitamos hacer o decir nada. Sólo necesitamos “ser”. Y además, mientras “avanzamos”, afloraremos con una conexión hacia La Fuente más fuerte. Estaremos encarnando, como nunca antes, la energía de La Fuente y la energía de nuestras almas. Recordar quienes somos y lo que venimos a hacer será una tarea más fácil. Ahora “somos” nuestras almas como nunca antes.</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La mayor parte de mi vida he recordado que colonicé nuevos planetas. Siempre he sido la persona base para los Nuevos Mundos. Así que, ahora, me siento en mi elemento estando aquí y haciendo lo que mejor sé hacer.</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Cuándo se nos mostrarán las manifestaciones del Nuevo ser?, puedes estarte preguntando. Necesitamos CONFIAR que todo está en el correcto orden divino. La sincronización es crucial. No puedes sacar un pastel del horno hasta que esté cocido, y no puedes cocinar un pastel correctamente, a menos que la temperatura sea la correcta. CONFÍA en que todo está bien. CONFÍA que estás donde debes estar o siendo guiado a donde necesitas ir. Cuando llegue tu momento serás activado.</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Además, es crucial quedarse en el pensamiento positivo, el puro intento y en un ambiente de amor y compasión. No es fácil caerse de esta nueva vibración y es sencillo elevarse en ella. Sólo se necesita un cambio en la percepción y la voluntad de mirar lo que está por venir. ¡El lugar a donde vamos es MUCHO MEJOR! Aquí hay mucho amor para ti.</w:t>
      </w:r>
    </w:p>
    <w:p>
      <w:pPr>
        <w:pStyle w:val="NormalWeb"/>
        <w:spacing w:before="0" w:after="0"/>
        <w:rPr>
          <w:rFonts w:ascii="Century Gothic" w:hAnsi="Century Gothic" w:cs="Century Gothic"/>
          <w:color w:val="000000"/>
          <w:sz w:val="20"/>
          <w:szCs w:val="20"/>
          <w:lang w:val="en-US"/>
        </w:rPr>
      </w:pPr>
      <w:r>
        <w:rPr>
          <w:rFonts w:cs="Century Gothic" w:ascii="Century Gothic" w:hAnsi="Century Gothic"/>
          <w:color w:val="000000"/>
          <w:sz w:val="20"/>
          <w:szCs w:val="20"/>
          <w:lang w:val="es-MX"/>
        </w:rPr>
        <w:t> </w:t>
      </w:r>
      <w:r>
        <w:rPr>
          <w:rFonts w:eastAsia="Century Gothic" w:cs="Century Gothic" w:ascii="Century Gothic" w:hAnsi="Century Gothic"/>
          <w:color w:val="000000"/>
          <w:sz w:val="20"/>
          <w:szCs w:val="20"/>
          <w:lang w:val="es-MX"/>
        </w:rPr>
        <w:t xml:space="preserve">  </w:t>
      </w:r>
    </w:p>
    <w:p>
      <w:pPr>
        <w:pStyle w:val="NormalWeb"/>
        <w:spacing w:before="0" w:after="280"/>
        <w:jc w:val="both"/>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t>¿Estás listo para crear el Nuevo Mundo? ¿Estás listo para hacer tu única y especial contribución?</w:t>
      </w:r>
    </w:p>
    <w:p>
      <w:pPr>
        <w:pStyle w:val="NormalWeb"/>
        <w:spacing w:before="0" w:after="280"/>
        <w:rPr/>
      </w:pPr>
      <w:r>
        <w:rPr>
          <w:rFonts w:cs="Century Gothic" w:ascii="Century Gothic" w:hAnsi="Century Gothic"/>
          <w:color w:val="000000"/>
          <w:sz w:val="20"/>
          <w:szCs w:val="20"/>
          <w:lang w:val="es-MX"/>
        </w:rPr>
        <w:t>Te agradezco por unirte a mi regocijo a través de esta Alerta de Energía. Muchas bendiciones, mucha paz e increíble alegría en esta época milagrosa,</w:t>
        <w:br/>
        <w:br/>
      </w:r>
      <w:r>
        <w:rPr>
          <w:rStyle w:val="Emphasis"/>
          <w:rFonts w:cs="Century Gothic" w:ascii="Century Gothic" w:hAnsi="Century Gothic"/>
          <w:b/>
          <w:bCs/>
          <w:color w:val="000000"/>
          <w:sz w:val="20"/>
          <w:szCs w:val="20"/>
          <w:lang w:val="es-MX"/>
        </w:rPr>
        <w:t>Karen</w:t>
        <w:br/>
      </w:r>
    </w:p>
    <w:p>
      <w:pPr>
        <w:pStyle w:val="NormalWeb"/>
        <w:spacing w:before="0" w:after="280"/>
        <w:rPr/>
      </w:pPr>
      <w:r>
        <w:rPr>
          <w:rStyle w:val="Emphasis"/>
          <w:b/>
          <w:bCs/>
          <w:color w:val="000000"/>
          <w:sz w:val="20"/>
          <w:szCs w:val="20"/>
          <w:lang w:val="es-MX"/>
        </w:rPr>
        <w:t>******</w:t>
      </w:r>
    </w:p>
    <w:p>
      <w:pPr>
        <w:pStyle w:val="NormalWeb"/>
        <w:spacing w:before="0" w:after="0"/>
        <w:jc w:val="both"/>
        <w:rPr/>
      </w:pPr>
      <w:r>
        <w:rPr>
          <w:rFonts w:cs="Century Gothic" w:ascii="Century Gothic" w:hAnsi="Century Gothic"/>
          <w:color w:val="000000"/>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color w:val="000000"/>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color w:val="000000"/>
          <w:sz w:val="20"/>
          <w:lang w:val="en-US"/>
        </w:rPr>
        <w:t xml:space="preserve">  </w:t>
      </w:r>
    </w:p>
    <w:p>
      <w:pPr>
        <w:pStyle w:val="NormalWeb"/>
        <w:spacing w:before="0" w:after="0"/>
        <w:jc w:val="both"/>
        <w:rPr/>
      </w:pPr>
      <w:r>
        <w:rPr>
          <w:rFonts w:cs="Arial" w:ascii="Century Gothic" w:hAnsi="Century Gothic"/>
          <w:color w:val="000000"/>
          <w:sz w:val="20"/>
          <w:lang w:val="es-MX"/>
        </w:rPr>
        <w:t xml:space="preserve">Las Alertas planetarias en español: </w:t>
      </w:r>
      <w:hyperlink r:id="rId5">
        <w:r>
          <w:rPr>
            <w:rStyle w:val="InternetLink"/>
            <w:rFonts w:cs="Arial" w:ascii="Century Gothic" w:hAnsi="Century Gothic"/>
            <w:color w:val="000000"/>
            <w:sz w:val="20"/>
            <w:lang w:val="es-MX"/>
          </w:rPr>
          <w:t>http://www.manantialcaduceo.com.ar/libros.htm</w:t>
        </w:r>
      </w:hyperlink>
      <w:r>
        <w:rPr>
          <w:rFonts w:cs="Arial" w:ascii="Century Gothic" w:hAnsi="Century Gothic"/>
          <w:color w:val="000000"/>
          <w:sz w:val="20"/>
          <w:lang w:val="es-MX"/>
        </w:rPr>
        <w:t xml:space="preserve"> </w:t>
      </w:r>
    </w:p>
    <w:p>
      <w:pPr>
        <w:pStyle w:val="NormalWeb"/>
        <w:spacing w:before="0" w:after="280"/>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Header"/>
        <w:tabs>
          <w:tab w:val="clear" w:pos="4419"/>
          <w:tab w:val="clear" w:pos="8838"/>
        </w:tabs>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sectPr>
      <w:headerReference w:type="default" r:id="rId6"/>
      <w:footerReference w:type="default" r:id="rId7"/>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entury Gothic" w:hAnsi="Century Gothic" w:cs="Arial"/>
        <w:b/>
        <w:b/>
        <w:bCs/>
        <w:color w:val="000000"/>
        <w:sz w:val="18"/>
        <w:lang w:val="es-MX"/>
      </w:rPr>
    </w:pPr>
    <w:r>
      <w:rPr>
        <w:rStyle w:val="StrongEmphasis"/>
        <w:rFonts w:cs="Arial" w:ascii="Copperplate Gothic Light" w:hAnsi="Copperplate Gothic Light"/>
        <w:b w:val="false"/>
        <w:bCs w:val="false"/>
        <w:color w:val="000000"/>
        <w:sz w:val="18"/>
        <w:szCs w:val="36"/>
        <w:lang w:val="es-MX"/>
      </w:rPr>
      <w:t>¿Qué Pasa en el Planeta Tierra? - “Restablecimiento”</w:t>
    </w:r>
    <w:r>
      <w:rPr>
        <w:rStyle w:val="StrongEmphasis"/>
        <w:rFonts w:cs="Arial" w:ascii="Copperplate Gothic Light" w:hAnsi="Copperplate Gothic Light"/>
        <w:b w:val="false"/>
        <w:bCs w:val="false"/>
        <w:color w:val="000000"/>
        <w:sz w:val="18"/>
        <w:szCs w:val="27"/>
        <w:lang w:val="es-MX"/>
      </w:rPr>
      <w:t>Octubre 28 de 2004</w:t>
      <w:br/>
    </w:r>
    <w:r>
      <w:rPr>
        <w:rStyle w:val="StrongEmphasis"/>
        <w:rFonts w:cs="Arial" w:ascii="Copperplate Gothic Bold" w:hAnsi="Copperplate Gothic Bold"/>
        <w:b w:val="false"/>
        <w:bCs w:val="false"/>
        <w:color w:val="000000"/>
        <w:sz w:val="18"/>
        <w:szCs w:val="27"/>
        <w:lang w:val="es-MX"/>
      </w:rPr>
      <w:t xml:space="preserve"> </w:t>
    </w:r>
    <w:r>
      <w:rPr>
        <w:rStyle w:val="StrongEmphasis"/>
        <w:rFonts w:cs="Arial" w:ascii="Century Gothic" w:hAnsi="Century Gothic"/>
        <w:b w:val="false"/>
        <w:bCs w:val="false"/>
        <w:color w:val="000000"/>
        <w:sz w:val="18"/>
        <w:szCs w:val="27"/>
        <w:lang w:val="es-MX"/>
      </w:rPr>
      <w:t>por Karen Bishop</w:t>
    </w:r>
  </w:p>
  <w:p>
    <w:pPr>
      <w:pStyle w:val="Header"/>
      <w:rPr>
        <w:rFonts w:ascii="Century Gothic" w:hAnsi="Century Gothic" w:cs="Arial"/>
        <w:b/>
        <w:b/>
        <w:bCs/>
        <w:color w:val="000000"/>
        <w:sz w:val="18"/>
        <w:lang w:val="es-MX"/>
      </w:rPr>
    </w:pPr>
    <w:r>
      <w:rPr>
        <w:rFonts w:cs="Arial" w:ascii="Century Gothic" w:hAnsi="Century Gothic"/>
        <w:b/>
        <w:bCs/>
        <w:color w:val="000000"/>
        <w:sz w:val="18"/>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CC"/>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02:00Z</dcterms:created>
  <dc:creator>Graciela</dc:creator>
  <dc:description/>
  <dc:language>en-US</dc:language>
  <cp:lastModifiedBy>Graciela</cp:lastModifiedBy>
  <dcterms:modified xsi:type="dcterms:W3CDTF">2004-11-08T18:20:00Z</dcterms:modified>
  <cp:revision>1</cp:revision>
  <dc:subject/>
  <dc:title>¿Que Pasa en el Planeta Tierra</dc:title>
</cp:coreProperties>
</file>