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6"/>
          <w:szCs w:val="16"/>
          <w:lang w:val="es-AR"/>
        </w:rPr>
      </w:pPr>
      <w:r>
        <w:rPr>
          <w:sz w:val="16"/>
          <w:szCs w:val="16"/>
          <w:lang w:val="es-AR"/>
        </w:rPr>
      </w:r>
    </w:p>
    <w:p>
      <w:pPr>
        <w:pStyle w:val="Header"/>
        <w:jc w:val="center"/>
        <w:rPr>
          <w:rFonts w:ascii="Copperplate Gothic Bold" w:hAnsi="Copperplate Gothic Bold" w:cs="Copperplate Gothic Bold"/>
          <w:caps/>
          <w:sz w:val="24"/>
          <w:szCs w:val="24"/>
          <w:lang w:val="es-ES"/>
        </w:rPr>
      </w:pPr>
      <w:r>
        <w:rPr>
          <w:rFonts w:cs="Copperplate Gothic Bold" w:ascii="Copperplate Gothic Bold" w:hAnsi="Copperplate Gothic Bold"/>
          <w:caps/>
          <w:sz w:val="24"/>
          <w:szCs w:val="24"/>
          <w:lang w:val="es-ES"/>
        </w:rPr>
        <w:t>¿Qué pasa en el Planeta Tierra?- Sobreviviendo La Fase Final</w:t>
      </w:r>
    </w:p>
    <w:p>
      <w:pPr>
        <w:pStyle w:val="Normal"/>
        <w:jc w:val="center"/>
        <w:rPr>
          <w:szCs w:val="24"/>
        </w:rPr>
      </w:pPr>
      <w:r>
        <w:rPr>
          <w:szCs w:val="24"/>
        </w:rPr>
        <w:t>Karen Bishop:. Julio 18, 2004</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lang w:val="es-AR"/>
        </w:rPr>
      </w:pPr>
      <w:r>
        <w:rPr>
          <w:sz w:val="16"/>
          <w:szCs w:val="16"/>
          <w:lang w:val="es-AR"/>
        </w:rPr>
        <w:t xml:space="preserve">Traducción: Alicia Novoa </w:t>
      </w:r>
    </w:p>
    <w:p>
      <w:pPr>
        <w:pStyle w:val="Normal"/>
        <w:jc w:val="both"/>
        <w:rPr/>
      </w:pPr>
      <w:r>
        <w:rPr>
          <w:sz w:val="16"/>
          <w:szCs w:val="16"/>
          <w:lang w:val="es-AR"/>
        </w:rPr>
        <w:t xml:space="preserve">Anita Manasse &lt; </w:t>
      </w:r>
      <w:hyperlink r:id="rId2">
        <w:r>
          <w:rPr>
            <w:rStyle w:val="InternetLink"/>
            <w:color w:val="000000"/>
            <w:sz w:val="16"/>
            <w:szCs w:val="16"/>
            <w:lang w:val="es-AR"/>
          </w:rPr>
          <w:t>estrellam@sion.com</w:t>
        </w:r>
      </w:hyperlink>
      <w:r>
        <w:rPr>
          <w:sz w:val="16"/>
          <w:szCs w:val="16"/>
          <w:lang w:val="es-AR"/>
        </w:rPr>
        <w:t xml:space="preserve"> &gt;</w:t>
      </w:r>
    </w:p>
    <w:p>
      <w:pPr>
        <w:pStyle w:val="Normal"/>
        <w:jc w:val="both"/>
        <w:rPr>
          <w:sz w:val="16"/>
          <w:szCs w:val="24"/>
          <w:lang w:val="es-AR"/>
        </w:rPr>
      </w:pPr>
      <w:r>
        <w:rPr>
          <w:sz w:val="16"/>
          <w:szCs w:val="24"/>
          <w:lang w:val="es-AR"/>
        </w:rPr>
      </w:r>
    </w:p>
    <w:p>
      <w:pPr>
        <w:pStyle w:val="Normal"/>
        <w:jc w:val="both"/>
        <w:rPr>
          <w:rFonts w:ascii="Times New Roman" w:hAnsi="Times New Roman" w:cs="Times New Roman"/>
          <w:sz w:val="24"/>
          <w:szCs w:val="24"/>
        </w:rPr>
      </w:pPr>
      <w:r>
        <w:rPr>
          <w:rFonts w:cs="Times New Roman" w:ascii="Times New Roman" w:hAnsi="Times New Roman"/>
          <w:sz w:val="24"/>
          <w:szCs w:val="24"/>
        </w:rPr>
        <w:t>¡Saludo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both"/>
        <w:rPr/>
      </w:pPr>
      <w:r>
        <w:rPr>
          <w:rFonts w:cs="Times New Roman" w:ascii="Times New Roman" w:hAnsi="Times New Roman"/>
          <w:sz w:val="24"/>
          <w:szCs w:val="24"/>
          <w:lang w:val="es-ES"/>
        </w:rPr>
        <w:tab/>
        <w:t xml:space="preserve">El Tránsito de Venus trajo un Nuevo fundamento y una Nueva energía, resultando en muchos ajustes y cambios y hay mucho ¡qué contar! Hemos llegado a un Nuevo Mundo y estamos aprendiendo su Nuevo idioma y formas de ser. El fundamento ahora debajo de nosotros, el Nuevo aire que respiramos, y la fuerza de vida que pulsa a través de nuestras venas y que nos nutre es ahora la femenina, de amor y de abundancia. Debemos ajustarnos a esto y “convertirnos” en esta Nuevo proyecto si vamos a prosperar y tener éxito, y ¡qué maravillosa Nueva forma de tener que ajustarse! </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both"/>
        <w:rPr/>
      </w:pPr>
      <w:r>
        <w:rPr>
          <w:rFonts w:cs="Times New Roman" w:ascii="Times New Roman" w:hAnsi="Times New Roman"/>
          <w:sz w:val="24"/>
          <w:szCs w:val="24"/>
          <w:lang w:val="es-ES"/>
        </w:rPr>
        <w:tab/>
        <w:tab/>
        <w:t>Como esta es la energía del “renacimiento”, estamos entonces en la fase de “construcción” con mucho de la liberación y limpieza terminadas.  Yo personalmente he sentido un deseo de levantar pesas, que es muy poco normal para mí, pero solo como una manifestación en forma de esta energía de  “construcción”. Esta fase de “construcción” de integrar y alinear la Nueva energía de amor y de lo femenino ha acelerado y activado LA FASE FINAL de limpieza y liberación.  Estamos cansados y exhaustos y nos preguntamos si podemos soportar todavía OTRO paso de depuración y purificación. ¡</w:t>
      </w:r>
      <w:r>
        <w:rPr>
          <w:rFonts w:cs="Times New Roman" w:ascii="Times New Roman" w:hAnsi="Times New Roman"/>
          <w:sz w:val="24"/>
          <w:szCs w:val="24"/>
          <w:lang w:val="es-AR"/>
        </w:rPr>
        <w:t xml:space="preserve">Pero ESTAMOS CASI AHÍ! </w:t>
      </w:r>
      <w:r>
        <w:rPr>
          <w:rFonts w:cs="Times New Roman" w:ascii="Times New Roman" w:hAnsi="Times New Roman"/>
          <w:sz w:val="24"/>
          <w:szCs w:val="24"/>
          <w:lang w:val="es-ES"/>
        </w:rPr>
        <w:t>Y cuando lleguemos, ¡Valdrá tanto la pena!</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both"/>
        <w:rPr>
          <w:rFonts w:ascii="Times New Roman" w:hAnsi="Times New Roman" w:cs="Times New Roman"/>
          <w:sz w:val="24"/>
          <w:szCs w:val="24"/>
          <w:lang w:val="es-AR"/>
        </w:rPr>
      </w:pPr>
      <w:r>
        <w:rPr>
          <w:rFonts w:cs="Times New Roman" w:ascii="Times New Roman" w:hAnsi="Times New Roman"/>
          <w:sz w:val="24"/>
          <w:szCs w:val="24"/>
        </w:rPr>
        <w:tab/>
      </w:r>
      <w:r>
        <w:rPr>
          <w:rFonts w:cs="Times New Roman" w:ascii="Times New Roman" w:hAnsi="Times New Roman"/>
          <w:sz w:val="24"/>
          <w:szCs w:val="24"/>
          <w:lang w:val="es-AR"/>
        </w:rPr>
        <w:t>¿</w:t>
      </w:r>
      <w:r>
        <w:rPr>
          <w:rFonts w:cs="Times New Roman" w:ascii="Times New Roman" w:hAnsi="Times New Roman"/>
          <w:sz w:val="24"/>
          <w:szCs w:val="24"/>
          <w:lang w:val="es-ES"/>
        </w:rPr>
        <w:t>Han estado alguna vez de muy mal humor poco usual y llega alguien de muy buen humor poco usual? Tal vez ustedes no pueden relacionar o aún imaginar cómo sería estar tan feliz cuando ustedes están enredados en la energía de su “mal” humor. ¿Han estado alguna vez de muy buen humor y llega alguien de muy “mal” humor? Tal vez no puedan imaginar como ellos pueden estar en ese espacio. Estamos actualmente en el espacio del “mal humor” y no podemos imaginar el increíble Nuevo Mundo que está justo en la punta de nuestros dedos lista para abrirse paso. Y como tanto está siendo depurado y liberado en esta fase final, hay mucha “inmundicia” volando alrededor de nosotros que la estamos recogiendo en muchos niveles. Estamos vadeando alrededor de ella, tratando de atisbar a través de ella la hermosa luz que permanece dentro. Las nubes eventualmente se disiparán y la brillante luz brillará a través y para siempre permanecerá claro. Hemos llegado tan lejos y hemos aumentado nuestras vibraciones tan alto, que esta última fase de ajuste  parecería no encajar donde estamos.</w:t>
      </w:r>
    </w:p>
    <w:p>
      <w:pPr>
        <w:pStyle w:val="Normal"/>
        <w:jc w:val="both"/>
        <w:rPr>
          <w:rFonts w:ascii="Times New Roman" w:hAnsi="Times New Roman" w:cs="Times New Roman"/>
          <w:sz w:val="24"/>
          <w:szCs w:val="24"/>
          <w:lang w:val="es-AR"/>
        </w:rPr>
      </w:pPr>
      <w:r>
        <w:rPr>
          <w:rFonts w:cs="Times New Roman" w:ascii="Times New Roman" w:hAnsi="Times New Roman"/>
          <w:sz w:val="24"/>
          <w:szCs w:val="24"/>
          <w:lang w:val="es-AR"/>
        </w:rPr>
      </w:r>
    </w:p>
    <w:p>
      <w:pPr>
        <w:pStyle w:val="Normal"/>
        <w:jc w:val="both"/>
        <w:rPr/>
      </w:pPr>
      <w:r>
        <w:rPr>
          <w:rFonts w:cs="Times New Roman" w:ascii="Times New Roman" w:hAnsi="Times New Roman"/>
          <w:sz w:val="24"/>
          <w:szCs w:val="24"/>
        </w:rPr>
        <w:tab/>
      </w:r>
      <w:r>
        <w:rPr>
          <w:rFonts w:cs="Times New Roman" w:ascii="Times New Roman" w:hAnsi="Times New Roman"/>
          <w:sz w:val="24"/>
          <w:szCs w:val="24"/>
          <w:lang w:val="es-ES"/>
        </w:rPr>
        <w:t>La energía de la desilusión está en todo momento tan alta como en algún lugar de nuestro ser, SABEMOS que las cosas están cerca de cambiar. Nos sentimos desilusionados porque estamos tan cerca y aún no está aquí. La profunda desilusión es solamente porque ¡ESTAMOS así tan cerca!  SABEMOS que es el tiempo. Hemos tenido tantos vislumbres y manifestaciones del gran Nuevo Mundo que está tan cerca, porque ¡ESTÁ tan cerca! Hay un tan grande abismo entre lo lejos que hemos llegado y la energía vibracional final más baja esta ahora siendo liberada, que estamos sintiendo una inmensa decepción, yendo de este lugar todavía hacia otro. Ha sido un largo camino de muchas, muchas vidas y muchas, muchas experiencias, pero hemos finalmente alcanzado la cumbre, mirando hacia Shangri-La, listos para venir a casa al Cielo en la Tierra. Sí, estamos finalmente en la cumbre.</w:t>
      </w:r>
    </w:p>
    <w:p>
      <w:pPr>
        <w:pStyle w:val="Normal"/>
        <w:jc w:val="both"/>
        <w:rPr>
          <w:rFonts w:ascii="Times New Roman" w:hAnsi="Times New Roman" w:cs="Times New Roman"/>
          <w:sz w:val="24"/>
          <w:szCs w:val="24"/>
          <w:lang w:val="es-AR"/>
        </w:rPr>
      </w:pPr>
      <w:r>
        <w:rPr>
          <w:rFonts w:cs="Times New Roman" w:ascii="Times New Roman" w:hAnsi="Times New Roman"/>
          <w:sz w:val="24"/>
          <w:szCs w:val="24"/>
          <w:lang w:val="es-AR"/>
        </w:rPr>
      </w:r>
    </w:p>
    <w:p>
      <w:pPr>
        <w:pStyle w:val="Normal"/>
        <w:jc w:val="both"/>
        <w:rPr/>
      </w:pPr>
      <w:r>
        <w:rPr>
          <w:rFonts w:cs="Times New Roman" w:ascii="Times New Roman" w:hAnsi="Times New Roman"/>
          <w:sz w:val="24"/>
          <w:szCs w:val="24"/>
          <w:lang w:val="es-AR"/>
        </w:rPr>
        <w:tab/>
      </w:r>
      <w:r>
        <w:rPr>
          <w:rFonts w:cs="Times New Roman" w:ascii="Times New Roman" w:hAnsi="Times New Roman"/>
          <w:sz w:val="24"/>
          <w:szCs w:val="24"/>
          <w:lang w:val="es-ES"/>
        </w:rPr>
        <w:t xml:space="preserve">Así que ¿cómo ha progresado nuestro viaje? Hemos tenido un “renacimiento” resol tando de una masa crítica alcanzada por toda la purificación y alineación que la Concordancia Armónica creó. La Concordancia nos abrió a los reinos superiores. Abrió la puerta y literalmente nos “abrió” también. Muchos sintieron que estaban siendo “vaciados”, y así fuimos. Liberamos mucho. Tuvimos muchos variados y extraños síntomas de transición mientras íbamos a través del “túnel” (para una detallada descripción de los síntomas, por favor entre a la página de “Síntomas de Ascensión” en </w:t>
      </w:r>
      <w:hyperlink r:id="rId3">
        <w:r>
          <w:rPr>
            <w:rStyle w:val="InternetLink"/>
            <w:rFonts w:cs="Times New Roman" w:ascii="Times New Roman" w:hAnsi="Times New Roman"/>
            <w:color w:val="000000"/>
            <w:sz w:val="24"/>
            <w:szCs w:val="24"/>
            <w:lang w:val="es-ES"/>
          </w:rPr>
          <w:t>www.whatsuponplanetearth.com</w:t>
        </w:r>
      </w:hyperlink>
      <w:r>
        <w:rPr>
          <w:rFonts w:cs="Times New Roman" w:ascii="Times New Roman" w:hAnsi="Times New Roman"/>
          <w:sz w:val="24"/>
          <w:szCs w:val="24"/>
          <w:lang w:val="es-ES"/>
        </w:rPr>
        <w:t xml:space="preserve">). </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both"/>
        <w:rPr/>
      </w:pPr>
      <w:r>
        <w:rPr>
          <w:rFonts w:cs="Times New Roman" w:ascii="Times New Roman" w:hAnsi="Times New Roman"/>
          <w:sz w:val="24"/>
          <w:szCs w:val="24"/>
          <w:lang w:val="es-ES"/>
        </w:rPr>
        <w:tab/>
        <w:t>Cuando habíamos infundido nuestra chispa de la energía en todas partes del universo durante eones de tiempo en muchas realidades y experiencias diferentes, era también el tiempo para liberar y poner en libertad todos nuestros aspectos. También tuvimos acceso a los reinos superiores como nunca antes y mucho se abrió y fue revelado.  Ahora la energía del “renacimiento” ha llegado a través del Tránsito de Venus. Esta es la energía de lo Nuevo con un distintivo de amor, el femenino, y de abundancia. Son relaciones magnificadas, nada que no sea una energía de “amor” (o CON una energía de amor, como todo es magnificada), y cualquier cosa que no vibre en las formas femeninas de unidad, apoyo, afecto, alimentación, recepción, etc. (o que ESTÉ vibrando estas cosa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both"/>
        <w:rPr/>
      </w:pPr>
      <w:r>
        <w:rPr>
          <w:rFonts w:cs="Times New Roman" w:ascii="Times New Roman" w:hAnsi="Times New Roman"/>
          <w:sz w:val="24"/>
          <w:szCs w:val="24"/>
          <w:lang w:val="es-ES"/>
        </w:rPr>
        <w:tab/>
        <w:t xml:space="preserve">Esta nueva energía femenina que ha llegado con fuerza completa se ha fijado y anclado dentro de nosotros, creando los Nuevos bloques de construcción para nosotros, para construir siempre sobre ellos. Ha empezado una reacción en cadena de romper muchos patrones de lo Viejo. Las puertas de inundación de lo femenino se han abierto con gran fuerza y magnitud y ¡aquí vamos! </w:t>
      </w:r>
      <w:r>
        <w:rPr>
          <w:rFonts w:cs="Times New Roman" w:ascii="Times New Roman" w:hAnsi="Times New Roman"/>
          <w:sz w:val="24"/>
          <w:szCs w:val="24"/>
        </w:rPr>
        <w:t>¿Cuáles son manifestaciones actual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lang w:val="es-ES"/>
        </w:rPr>
        <w:tab/>
        <w:t xml:space="preserve">Muchos se están sintiendo exhaustos y muy cansados del “acomodamiento”, haciendo por otros, y generalmente sólo “haciendo”. No queremos “hacer” nada más. No queremos ser responsables por todos y cada uno, y tener que “hacer” cosas que no nos inspiran. Parece que no tenemos reservas de energía para este tipo de actividad. Ya no hay nada en nosotros que podamos acceder para completar estas actividades del Viejo mundo y la Vieja energía masculina que acostumbraba dominar y suplir esa Vieja realidad. No queremos “tratar”, “empujar”, “convencer”, “hacer que suceda”, “trabajar más fuerte”. </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both"/>
        <w:rPr/>
      </w:pPr>
      <w:r>
        <w:rPr>
          <w:rFonts w:cs="Times New Roman" w:ascii="Times New Roman" w:hAnsi="Times New Roman"/>
          <w:sz w:val="24"/>
          <w:szCs w:val="24"/>
          <w:lang w:val="es-ES"/>
        </w:rPr>
        <w:tab/>
        <w:t>La acción activa orientada a la Vieja energía de lo masculino simplemente no se siente correcta y más ciertamente no está en alineación con quienes  estamos evolucionando rápidamente con cada fibra de nuestro ser. Es más, integrando cualquier energía de esta magnitud es muy cansador para el cuerpo humano. Pero hemos logrado mucho en prepararnos solos para esta fase de evolución, especialmente en los últimos cuatro años, y estábamos listos. Todo estaba en orden. Habíamos demandado nuestro estado de preparación para el Nuevo Mundo y para nuestra ascensión hacia la luz y los planetas, como siempre, nos dieron nuestra única y especifica contribución también. Una convergencia fue creada y dentro de esta, sucedió una manifest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both"/>
        <w:rPr/>
      </w:pPr>
      <w:r>
        <w:rPr>
          <w:rFonts w:cs="Times New Roman" w:ascii="Times New Roman" w:hAnsi="Times New Roman"/>
          <w:sz w:val="24"/>
          <w:szCs w:val="24"/>
          <w:lang w:val="es-ES"/>
        </w:rPr>
        <w:tab/>
        <w:t>La energía de lo femenino quiere “ser”. Quiere disfrutar, auto-nutrirse, crear, recibir, experimentar. No quiere “trabajar” (esa palabra pronto se volverá ¡obsoleta!). Por varios meses ahora, hemos estado integrando esta energía en varias etapas e incrementos. Muchas de las alertas de energía pasadas se han referido a esta Nueva manera de usar la energía y de crear eso a lo que nos hemos estado ajustando. La diferencia ahora, es que estamos VIVIENDO en la energía al 100%. Esto es dentro y fuera de nosotros en cada manera y nos beneficiaria mucho hablar el idioma nativo de este Nuevo “país” al que hemos llegado. Tiene que ver con sólo ser, tener DIVERSIÓN, jugar y disfrutar nosotros a través de las actividades que nos INSPIRAMOS hacer, no actividades que “tenemos” que hacer. Si nos permitimos abrazar estas formas y no sentirnos culpa por estar ahí, mientras extendemos nuestra intención hacia el universo de lo que necesitamos y queremos, muy ciertamente llegará. Cuando mostramos al universo que queremos tener diversión y ser cuidados por exhibir y mostrar esto nosotros mismos, el universo debe siempre seguir ¡nuestra guía!</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both"/>
        <w:rPr/>
      </w:pPr>
      <w:r>
        <w:rPr>
          <w:rFonts w:cs="Times New Roman" w:ascii="Times New Roman" w:hAnsi="Times New Roman"/>
          <w:sz w:val="24"/>
          <w:szCs w:val="24"/>
          <w:lang w:val="es-ES"/>
        </w:rPr>
        <w:tab/>
        <w:t>Recientemente se me contó acerca del tablero del mensajes de un Abraham Hicks en Yahoo- Grupos.com. Los participantes ahí son llevados a un experimento de 90 días empezando en agosto usando exactamente este principio, y los resultados serán documentados. Alguien ya ha empezado y está teniendo resultados increíbles. Si no sentimos que estamos “haciendo” algo y solamente estamos haraganeando y teniendo diversión, es porque SUPONEMOS que ¡lo hacemos! Estamos siendo guiados ahora. Esto no es un error. La fuente de energía está a nuestra disposición como nunca antes y estamos siendo inspirados y codeados suavemente para crear en una forma Nueva del Nuevo Mundo (esto es precisamente acerca de lo que Sherri está entrenando. Vean su link más abajo). Y también sepan que aunque estas energías se han manifestado dentro de nosotros, como siempre, el mundo exterior no las ha atrapado todavía. Hasta que las cosas empiecen a cambiar, y muy ciertamente lo tendrán que hacer si cada uno está sintiendo de esta manera,  todavía tenemos que equilibrar nuestros ¡talonarios de cheques! Y si estamos continuamente disfrutando y sintiéndonos bien, lo que es nuestra vibración natural, piensen como esto incrementará el nivel vibracional del planeta aún más ¡rápidamente!</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 </w:t>
      </w:r>
    </w:p>
    <w:p>
      <w:pPr>
        <w:pStyle w:val="Normal"/>
        <w:jc w:val="both"/>
        <w:rPr/>
      </w:pPr>
      <w:r>
        <w:rPr>
          <w:rFonts w:cs="Times New Roman" w:ascii="Times New Roman" w:hAnsi="Times New Roman"/>
          <w:sz w:val="24"/>
          <w:szCs w:val="24"/>
          <w:lang w:val="es-ES"/>
        </w:rPr>
        <w:tab/>
        <w:t>Este Nuevo modo de hacer solamente lo que queremos es también una parte del Nuevo modelo para el Nuevo Mundo. Mientras más y más de nuestros aspectos vibratorios más bajos han rodado fuera de nosotros, eventualmente quedaremos con nuestra “pepita de oro” de energía pura que verdaderamente resuena con lo que somos, con lo que AMAMOS hacer, y lo que revela nuestros únicos dones y talentos. Habrá un nicho para cada uno. Todas las áreas serán cubiertas, lo que a un individuo no le gusta hacer, a otro le ENCANTARÁ hacerlo, y eventualmente, entonces, construir las piezas de un gran, todo y completo “pastel”. Actualmente, somos una pepita de oro en la ladera de una montaña. Estuvimos por un tiempo, apenas visibles. Mientras que las capas exteriores de suciedad  han sido lentamente removidas y descascaradas, más y más de nuestro “oro” está siendo revelado. Somos ahora muy visibles con un brillante destello de oro. Solo hay pequeñas sobras de los  fragmentos de suciedad para ser removidos, y entonces somos ¡libres! Casi estamos ahí.</w:t>
      </w:r>
    </w:p>
    <w:p>
      <w:pPr>
        <w:pStyle w:val="Normal"/>
        <w:jc w:val="both"/>
        <w:rPr/>
      </w:pPr>
      <w:r>
        <w:rPr>
          <w:rFonts w:cs="Times New Roman" w:ascii="Times New Roman" w:hAnsi="Times New Roman"/>
          <w:sz w:val="24"/>
          <w:szCs w:val="24"/>
          <w:lang w:val="es-ES"/>
        </w:rPr>
        <w:tab/>
        <w:t xml:space="preserve">Mientras integramos más y más de esta Nueva energía, los patrones viejos que no están alineados están volando fuera de nosotros como nunca antes. Más y más mujeres están reclamando una Nueva clase de poder. Su régimen está a la mano y lo saben. Como las mujeres están mucho más cómodas con lo femenino, guiarán el camino y los hombres seguirán y apoyarán hasta que todos estén en equilibrio. Las mujeres ya no quieren apoyar a los hombres o a la energía masculina. Y por favor sepan, que hay muchos hombres ahí afuera que ya están en maravillosa alineación con la energía femenina. Mucho, mucho está siendo liberado y desatado. Como tampoco estamos ya alineados con la oscuridad, y lo sabemos aún en niveles superiores subconscientes, muchos NO están TOLERANDO ninguna clase de energía abusiva, comentarios oscuros, y actividades oscuras, etc. En los niveles superiores de nuestro ser sabemos que la oscuridad está TERMINADA y que no tiene absolutamente ningún poder (lo mismo que para la Vieja dominación masculina), así que nos estamos parando en todos nuestros diferentes modos y en nuestras diferentes experiencias y declarando que se TERMINE. </w:t>
      </w:r>
      <w:r>
        <w:rPr>
          <w:rFonts w:cs="Times New Roman" w:ascii="Times New Roman" w:hAnsi="Times New Roman"/>
          <w:sz w:val="24"/>
          <w:szCs w:val="24"/>
        </w:rPr>
        <w:t xml:space="preserve">LO SABEMOS. </w:t>
      </w:r>
      <w:r>
        <w:rPr>
          <w:rFonts w:cs="Times New Roman" w:ascii="Times New Roman" w:hAnsi="Times New Roman"/>
          <w:sz w:val="24"/>
          <w:szCs w:val="24"/>
          <w:lang w:val="es-ES"/>
        </w:rPr>
        <w:t xml:space="preserve">Ya no tiene ningún poder o lugar. Ya no lo toleraremos. Nuestras almas están sintonizadas y saben muy bien lo que está pasando y nos están dirigiendo. </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both"/>
        <w:rPr/>
      </w:pPr>
      <w:r>
        <w:rPr>
          <w:rFonts w:cs="Times New Roman" w:ascii="Times New Roman" w:hAnsi="Times New Roman"/>
          <w:sz w:val="24"/>
          <w:szCs w:val="24"/>
          <w:lang w:val="es-ES"/>
        </w:rPr>
        <w:tab/>
        <w:t>Además, continuamos liberando toda energía controladora y supresora en todos los niveles. Recientemente tuve una experiencia con mi familia “raíz” o familia no física de origen. Cuando acostumbraba a dar lecturas del alma, siempre disfruté el aspecto de conectarme con la familia de origen, o estelar, o como quieran llamarla, de cada individuo. Cada “estrella”, planeta u Hogar vibratorio ha sido representado aquí mandando un miembro o miembros de su “familia” para experimentar el Cambio  de las Edades aquí en el planeta Tierra, por lo cual conectando ese cambio de regreso hacia sus Hogares para que ellos puedan cosechar los beneficios de este “volver a comenzar” y regresar al Origen. Muchos han sido invitados y están representados aquí. Hay un vasto conjunto, y nuestros “padres” son muy protectores con nosotros, vigilándonos en cada paso del camino. Ellos siempre han planeado en quitarnos si el plan de ascensión no se hubiera manifestado, o el cambio se hubiera ido frenéticamente. Ahora, como estamos “regresando al Origen”  en todos los niveles, estamos regresando AL VERDADERO PRINCIPIO y desechando TODOS los aspectos de nosotros incluyendo nuestras relaciones con nuestros “padres estelare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both"/>
        <w:rPr/>
      </w:pPr>
      <w:r>
        <w:rPr>
          <w:rFonts w:cs="Times New Roman" w:ascii="Times New Roman" w:hAnsi="Times New Roman"/>
          <w:sz w:val="24"/>
          <w:szCs w:val="24"/>
          <w:lang w:val="es-ES"/>
        </w:rPr>
        <w:tab/>
        <w:t>Parte de la razón  de que nos estamos sintiendo muy cansados, de acuerdo con el Arcángel Miguel, es porque es parte de nuestro código interno y una señal o disparo de que es tiempo de regresar al Origen. Él dice que cuando hemos experimentado todo lo que escogimos, estamos listos para regresar todos los aspectos de nosotros, y se manifiesta como si estuviéramos muy “cansados”. Solo que esta vez, TODOS vamos a ir a través de este proceso ¡al mismo tiempo! He tomado la decisión que me compromete a sentirme bien, y de repente tuve una visita no solicitada de mi “familia” de arriba. Ellos me aconsejaron de acuerdo a su plan para mí y yo lo ¡rechacé! Estamos por nuestra cuenta ahora, mientras estamos evolucionando hacia el punto de conocimiento de lo que está pasando y tomando nuestras decisiones. Somos grandes Maestros en nuestro propio derecho. SOMOS los únicos aquí en la Tierra yendo a través de este increíble cambio de la forma humana, y NOSOTROS estaremos mostrando el camino para que todos lo sigan. Hemos ganado este derecho y lo hemos acreditado. Somos los Nuevos creadores y podemos crear el Nuevo Mundo exactamente como decidamos. Hemos sido y somos seres “renacidos” y no solamente nuestras relaciones familiares físicas están cambiando, sino nuestras no-físicas también. Sí, estamos liberando todos los aspectos de nosotros mismos y ahora necesitamos solamente tener un conducto directo hacia la Fuente.</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both"/>
        <w:rPr/>
      </w:pPr>
      <w:r>
        <w:rPr>
          <w:rFonts w:cs="Times New Roman" w:ascii="Times New Roman" w:hAnsi="Times New Roman"/>
          <w:sz w:val="24"/>
          <w:szCs w:val="24"/>
          <w:lang w:val="es-ES"/>
        </w:rPr>
        <w:tab/>
        <w:t xml:space="preserve">También estamos experimentando una clase de energía “descompuesta”. Las cosas no están fluyendo tan suavemente como nos pudiera gustar en ciertas áreas. Esto es porque lo Viejo está saliendo y lo Nuevo está entrando y están empalmando una contra la otra en el cruce. Como siempre, las computadoras y los electrónicos se están ajustando a este Nuevo influjo de energía y  actuando extrañamente, y las Viejas prácticas de comercio con su registro y diferentes métodos están teniendo un momento difícil en ponerse al día. Este cruce de lo Viejo y lo Nuevo está también causando un poco de energía de “fricción”. Muchos están todavía teniendo la urgencia de “limpiar” y hacer lugar para lo Nuevo. Estamos limpiando nuestros armarios, hogares, archivos, registros computarizados y etc. etc. Además, como es siempre el caso con una infusión de energía Nueva, mucho de lo Nuevo se está manifestando también. Las cosas en alineación con los Nuevos espacios se están realmente descontinuando y cosas grandes y excitantes están sucediendo para muchos también. </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both"/>
        <w:rPr/>
      </w:pPr>
      <w:r>
        <w:rPr>
          <w:rFonts w:cs="Times New Roman" w:ascii="Times New Roman" w:hAnsi="Times New Roman"/>
          <w:sz w:val="24"/>
          <w:szCs w:val="24"/>
          <w:lang w:val="es-ES"/>
        </w:rPr>
        <w:tab/>
        <w:tab/>
        <w:t xml:space="preserve">Algunos se están sintiendo “fuera de equilibrio”. Esto es justo la fase de integración y pasará. Se está manifestando como mareos, pérdida de equilibrio mientras se mueven y solo un sentimiento general de falta de espacio o desconexión. No estamos totalmente aquí o allá todavía. Estoy encontrando que no tengo un lugar para ir. He estado perdiendo mucho tiempo en mi propiedad sola, como me parece sentir que no hay lugar donde escoja o desee ir ahora. Estos cambios que están ocurriendo dentro de nosotros no se han manifestado en el mundo físico exterior todavía. </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both"/>
        <w:rPr/>
      </w:pPr>
      <w:r>
        <w:rPr>
          <w:rFonts w:cs="Times New Roman" w:ascii="Times New Roman" w:hAnsi="Times New Roman"/>
          <w:sz w:val="24"/>
          <w:szCs w:val="24"/>
          <w:lang w:val="es-ES"/>
        </w:rPr>
        <w:tab/>
        <w:t xml:space="preserve">Sin embargo, estoy más cómoda en este espacio que he creado y para mi, como encarnara todos espacios superiores con los que resueno y deseo. Hay un hermoso flujo y paz increíble para mí aquí. No es tiempo de “salir” todavía mientras los toques finales están todavía siendo implementados en el mundo exterior en los niveles superiores por los seres superiores. La mayor parte ha sido terminada y puesta en su lugar, pero todavía hay un pequeño aspecto remanente que queda en relación a “terminar la cerca” para hablar así. No podemos sacar el pastel del horno hasta que está listo, o se ¡romperá! Algunos de nosotros estamos listos en alineación y “esperando” mientras otros están todavía terminando su proceso de transición y alineándose. Todo está en orden. Cuando la luz comience sus más grandes y más concretas manifestaciones en la forma (este otoño), no habrá piedra dejada sin voltear. La transición ha sido coreografiada hasta el más fino detalle para el más suave y gentil viaje de todos, y todo tendrá una respuesta, un lugar donde ir que encaje y un Nuevo Hogar. </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both"/>
        <w:rPr/>
      </w:pPr>
      <w:r>
        <w:rPr>
          <w:rFonts w:cs="Times New Roman" w:ascii="Times New Roman" w:hAnsi="Times New Roman"/>
          <w:sz w:val="24"/>
          <w:szCs w:val="24"/>
          <w:lang w:val="es-ES"/>
        </w:rPr>
        <w:tab/>
        <w:t xml:space="preserve">Los doctores se percatarán en una forma más acelerada de  que la gente está teniendo experiencias y síntomas extraños y poco usuales, no volviéndose locos, y teniendo situaciones de salud relacionadas con la ascensión. Como más y más individuos que han decidido permanecer, empiezan a experimentar estas cosas, este puede ser el único resultado. He tenido visiones de que los doctores y hospitales serán muy sustentadores y comprensivos y sabrán que hacer. Mi médica personal preguntó por mi sitio web esta semana, y ella es una doctora de tendencia tradicional. Ayer pasé el día con mi nieto de dos meses de edad, Simeón, mi nieta de cuatro años Amayah y su primo de seis meses Heaven. (Y gracias a todos ustedes por sus muchos correos electrónicos de interés acerca de mi relación con mi hija. Todavía la veo regularmente, aunque tal vez “diferentemente”. Todavía nos abrazamos mucho y nos decimos una a la otra que nos amamos, pero nuestra conexión es actualmente muy diferente. Se siente como si ella estuviera al final de un largo túnel y no pudiera ¡alcanzarla!) </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both"/>
        <w:rPr/>
      </w:pPr>
      <w:r>
        <w:rPr>
          <w:rFonts w:cs="Times New Roman" w:ascii="Times New Roman" w:hAnsi="Times New Roman"/>
          <w:sz w:val="24"/>
          <w:szCs w:val="24"/>
          <w:lang w:val="es-ES"/>
        </w:rPr>
        <w:tab/>
      </w:r>
      <w:r>
        <w:rPr>
          <w:rFonts w:cs="Times New Roman" w:ascii="Times New Roman" w:hAnsi="Times New Roman"/>
          <w:sz w:val="24"/>
          <w:szCs w:val="24"/>
          <w:lang w:val="es-AR"/>
        </w:rPr>
        <w:t xml:space="preserve">Estos nuevos </w:t>
      </w:r>
      <w:r>
        <w:rPr>
          <w:rFonts w:cs="Times New Roman" w:ascii="Times New Roman" w:hAnsi="Times New Roman"/>
          <w:sz w:val="24"/>
          <w:szCs w:val="24"/>
          <w:lang w:val="es-ES"/>
        </w:rPr>
        <w:t>pequeños seres son tan sorprendentes. Sus padres están completamente sorprendidos de que ellos están  efectuando tales hazañas físicas tan poco usuales para su edad, y adelantados para su línea de tiempo “proyectada” para estas actividades. Y mi hija me cuenta continuamente que es como si Amaya ya no necesitara a uno de sus padres. Así que ¿qué sucederá cuando estos pequeños seres entren en una escuela de corriente tradicional? Con suficientes de los que están viniendo, el sistema tendrá que cambiar para acomodarse a ellos. Cuando Amayah tenia tres años, le dijo a su maestra que estaba lista para ¡cambiarse de grado! Ellos nos señalarán el camino. Mientras platicaba con Simeón y lo observaba reír, de repente tuve un oscuro pensamiento. Él inmediatamente comenzó a llorar. Están tan avanzados y listos para la comunicación telepática y emocional. Serán grandes herramientas de entrenamiento para mantener nuestros pensamientos ¡en línea! Es tan maravilloso pasar el tiempo con estos pequeños. Se sienten tanto como el Hogar.</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both"/>
        <w:rPr/>
      </w:pPr>
      <w:r>
        <w:rPr>
          <w:rFonts w:cs="Times New Roman" w:ascii="Times New Roman" w:hAnsi="Times New Roman"/>
          <w:sz w:val="24"/>
          <w:szCs w:val="24"/>
          <w:lang w:val="es-ES"/>
        </w:rPr>
        <w:tab/>
        <w:t xml:space="preserve">Así que ¿cómo podemos conservar nuestra energía y estar lo más cómodos mientras estamos experimentando esta Fase Final de esta etapa particular de ascensión? La cosa que ha funcionado mejor para mí es estar continuamente enfocada en LO QUE SE que viene, aún si no está aquí todavía. Continuamente imagino en mi mente lo que se que mi vida soñada parecerá, y está viniendo hacia mí muy seguramente y constantemente, ¡directo en la pista! Podemos beber grandes cantidades de agua. Recientemente dupliqué mi ración y esto ha hecho una enorme diferencia. Practique grandes cantidades de auto-cuidado. Descanse si puede, y realmente consiéntase usted mismo. Si su salud y emociones lo permiten, sirva a la humanidad. Pasar unas pocas horas diariamente contestando todos sus correos electrónicos me mantiene muy estable y enfocada y me encanta hacerlo. Haga algún ejercicio, aún si es solamente una breve caminata diariamente. Manténgase en contacto con aquellos a los que ama. Tengo una pequeña red de apoyo donde continuamente compartimos todas las buenas nuevas que podemos, y continuamente platicamos de los muchos cambios que están viniendo mientras hablamos de las pruebas que apoyan esto de que ellas están ¡casi aquí! </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both"/>
        <w:rPr/>
      </w:pPr>
      <w:r>
        <w:rPr>
          <w:rFonts w:cs="Times New Roman" w:ascii="Times New Roman" w:hAnsi="Times New Roman"/>
          <w:sz w:val="24"/>
          <w:szCs w:val="24"/>
          <w:lang w:val="es-ES"/>
        </w:rPr>
        <w:tab/>
        <w:t>¿Qué pasa en el Planeta Tierra? Probablemente estará ofreciendo un grupo de Yahoo en un futuro muy cercano para que puedan todos ustedes conectarse si lo desean, y hacer lo mismo. Es muy edificante y esperamos estar ofreciendo un cambio de código postal también. Y CONFIAMOS que las cosas están correctas sobre la pista y en alineación, siendo cuidadas por muchos, muchos seres que están estableciendo las cosas para nuestra llegada. Todo lo que necesitamos ahora es divertirnos y continuar anclando la luz. Como Sherri es una experta en esto aquí están sus percepciones tambié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both"/>
        <w:rPr/>
      </w:pPr>
      <w:r>
        <w:rPr>
          <w:rFonts w:cs="Times New Roman" w:ascii="Times New Roman" w:hAnsi="Times New Roman"/>
          <w:sz w:val="24"/>
          <w:szCs w:val="24"/>
        </w:rPr>
        <w:tab/>
      </w:r>
      <w:r>
        <w:rPr>
          <w:rFonts w:cs="Times New Roman" w:ascii="Times New Roman" w:hAnsi="Times New Roman"/>
          <w:sz w:val="24"/>
          <w:szCs w:val="24"/>
          <w:lang w:val="es-ES"/>
        </w:rPr>
        <w:t>“Como muchos de nosotros hemos estado experimentando el sentirnos confundidos o en un estado de no sentir realmente maravilloso, es importante que todos tomemos tiempo extra en este momento para nutrirnos y buscar las formas de sentirnos mejor.”</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both"/>
        <w:rPr/>
      </w:pPr>
      <w:r>
        <w:rPr>
          <w:rFonts w:cs="Times New Roman" w:ascii="Times New Roman" w:hAnsi="Times New Roman"/>
          <w:sz w:val="24"/>
          <w:szCs w:val="24"/>
          <w:lang w:val="es-ES"/>
        </w:rPr>
        <w:tab/>
        <w:t>Hay muchas cosas que podemos hacer para llevar a cabo sólo eso, pero la cosa más importante es empezar, es hacerlo una prioridad para cada uno y todo los días lo que va a comprometerse es a ¡SENTIRSE BIEN! ¡Esa es su más importante tarea! ¡Nada es más importante! Y descubrirá que si lo hace su única tarea, todas las otras cosas que cree que necesitan hacerse caerán en su lugar ¡mucho más fácilmente! El arte de sentirse bien siempre empieza dentro. Es un “trabajo interno”, un viaje emocional. Nuestros pensamientos, nuestras intenciones y nuestro enfoque son lo que creamos en nuestra experiencia. Así que si podemos darle nuestra atención a la prioridad de sentirnos bien y divertirnos, eso es lo que demostraremos para nosotro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 </w:t>
      </w:r>
    </w:p>
    <w:p>
      <w:pPr>
        <w:pStyle w:val="Normal"/>
        <w:jc w:val="both"/>
        <w:rPr/>
      </w:pPr>
      <w:r>
        <w:rPr>
          <w:rFonts w:cs="Times New Roman" w:ascii="Times New Roman" w:hAnsi="Times New Roman"/>
          <w:sz w:val="24"/>
          <w:szCs w:val="24"/>
          <w:lang w:val="es-ES"/>
        </w:rPr>
        <w:tab/>
        <w:t>Sugiero que antes de levantarnos de la cama cada mañana que declaren su intención al universo. Parte de mi mantra diario ha sido, “siempre escojo sentirme bien! Nada es más importante. No importa donde estoy, no importa que estoy haciendo, no importa con quien estoy -  yo escojo ver los aspectos positivos en cada uno y en cada cosa. Estoy satisfecha con el lugar donde estoy y ansiosa por más. Siempre hago lo mejor de cualquier lugar donde estoy. Un aspecto muy importante en encontrar su forma de sentirse bien es estar bien con el lugar donde está, sabiendo que mientras haga lo mejor de él, las cosas sólo tienen que mejorar y mejorar. Es la Ley de Atracción en acción – ¡en lo que se enfoca se expande!</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both"/>
        <w:rPr/>
      </w:pPr>
      <w:r>
        <w:rPr>
          <w:rFonts w:cs="Times New Roman" w:ascii="Times New Roman" w:hAnsi="Times New Roman"/>
          <w:sz w:val="24"/>
          <w:szCs w:val="24"/>
          <w:lang w:val="es-ES"/>
        </w:rPr>
        <w:tab/>
        <w:t xml:space="preserve">Otra cosa que me gustaría sugerir es hacer una lista de las cosas que le gusta hacer, que lo hacen feliz, que le trae alegría o satisfacción. Después tome 3 – 4 cosas, si está motivada, y HÁGALAS. ¡Todos los días! Encontrará que después de unas pocas semanas no querrá detenerse porque se está sintiendo ¡tan bien! Tome su tiempo y ponga tantas cosas en la lista como pueda pensar y después agréguelas mientras surgen más (y usted hará de una vez esto un hábito). No tienen que ser cosas que tomen mucho tiempo o tampoco energía. Una de las cosas en mi lista es tener flores frescas en mi mesa de la cocina porque cada vez que las veo me hace ¡sonreír! Otra cosa que me gusta hacer es bailar y cantar, así que todos los días toco música que me gusta mientras estoy cocinando y canto con todas mis ganas y bailo alrededor de mi cocina. Se sorprenderían de cómo estas cosas aparentemente pequeñas pueden elevar sus espíritus o llevarlos ¡aún más arriba! </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both"/>
        <w:rPr/>
      </w:pPr>
      <w:r>
        <w:rPr>
          <w:rFonts w:cs="Times New Roman" w:ascii="Times New Roman" w:hAnsi="Times New Roman"/>
          <w:sz w:val="24"/>
          <w:szCs w:val="24"/>
          <w:lang w:val="es-ES"/>
        </w:rPr>
        <w:tab/>
        <w:t>Algo más que me gustaría mencionar es que no sea duro con usted si está en un lugar donde llega a ser difícil aún pensar en algo que le gustaría hacer que le haría sentir bien. Cuando esté en ese espacio la mejor cosa que puede hacer es encontrar algún alivio de su actual estado de ser. La cosa que necesita saber es que PUEDE salir de eso y encontrar su camino de regreso a la alegría, pero le llevará unos pocos pasos a lo largo del camino. No puede salir de la depresión hacia la alegría en un paso. Es usualmente necesario trabajar su camino hacia arriba en la escalera emocional para alcanzar el siguiente mejor sentimiento. Sabrá cual se siente mejor para usted. Si es ira o culpa, trabaje con ese sentimiento por un rato. Después puede alcanzar el siguiente paso, que podría ser resentimiento. Después tal vez será frustración. Justo ahora es que usted está progresando. También sepa que usted no planea quedarse en cualquiera de estas emociones más bajas por mucho tiempo, porque está tomando los pasos hacia arriba de la escalera y cada uno que toma mientras se siente un poco mejor lo está llevando ¡ahí! Muy pronto se estará sintiendo mucho mejor y puede ver que la alegría realmente está dentro de su ¡alcance! Es acerca de encontrar alivio y cuidarnos nosotros, encontrando las mejores formas de sentirnos bien en cada momento.</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both"/>
        <w:rPr/>
      </w:pPr>
      <w:r>
        <w:rPr>
          <w:rFonts w:cs="Times New Roman" w:ascii="Times New Roman" w:hAnsi="Times New Roman"/>
          <w:sz w:val="24"/>
          <w:szCs w:val="24"/>
          <w:lang w:val="es-ES"/>
        </w:rPr>
        <w:tab/>
        <w:t xml:space="preserve">Estamos todos realmente aquí por una razón. Estamos aquí para conocer y experimentar alegría y libertad. Nuestro crecimiento y expansión en el proceso es un sub-producto. La vida se supone que es ¡DIVERSIÓN! Así que hagan su misión encontrar las formas de disfrutar cada día. Comiencen con las sugerencias que les he dado si las sienten bien para ustedes. O pueden buscar en su niñez algunos pasatiempos olvidados que acostumbraban hacer, como acuarelas, modelar cosas con </w:t>
      </w:r>
      <w:r>
        <w:rPr>
          <w:rFonts w:cs="Times New Roman" w:ascii="Times New Roman" w:hAnsi="Times New Roman"/>
          <w:sz w:val="24"/>
          <w:szCs w:val="24"/>
          <w:lang w:val="es-MX"/>
        </w:rPr>
        <w:t>plastilina</w:t>
      </w:r>
      <w:r>
        <w:rPr>
          <w:rFonts w:cs="Times New Roman" w:ascii="Times New Roman" w:hAnsi="Times New Roman"/>
          <w:sz w:val="24"/>
          <w:szCs w:val="24"/>
        </w:rPr>
        <w:t xml:space="preserve">, </w:t>
      </w:r>
      <w:r>
        <w:rPr>
          <w:rFonts w:cs="Times New Roman" w:ascii="Times New Roman" w:hAnsi="Times New Roman"/>
          <w:sz w:val="24"/>
          <w:szCs w:val="24"/>
          <w:lang w:val="es-ES"/>
        </w:rPr>
        <w:t xml:space="preserve">tocar un instrumento musical, tal vez o caminar en el bosque como si estuvieran en una aventura en un reino imaginario. Todos tenemos nuestras propias maneras de sentirnos bien, sólo necesitamos empezar a practicarlas tan frecuentemente como sea ¡posible! Diviértanse con esto y recuerden, nada es más importante que darnos el tiempo para ¡sentirnos bien! </w:t>
        <w:tab/>
        <w:t>¿En qué mundo escogerían estar? ¿Qué mundo creará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both"/>
        <w:rPr/>
      </w:pPr>
      <w:r>
        <w:rPr>
          <w:rFonts w:cs="Times New Roman" w:ascii="Times New Roman" w:hAnsi="Times New Roman"/>
          <w:sz w:val="24"/>
          <w:szCs w:val="24"/>
          <w:lang w:val="es-ES"/>
        </w:rPr>
        <w:tab/>
        <w:t xml:space="preserve">Les agradezco por compartir mi alegría de ser yo a través de esta energía de alerta. Muchas bendiciones, mucha paz, y alegría increíble en estos tiempos milagrosos, Karen  </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sectPr>
      <w:headerReference w:type="default" r:id="rId4"/>
      <w:footerReference w:type="default" r:id="rId5"/>
      <w:type w:val="nextPage"/>
      <w:pgSz w:w="11906" w:h="16838"/>
      <w:pgMar w:left="1021" w:right="1021" w:gutter="0" w:header="709" w:top="85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right" w:pos="8838" w:leader="none"/>
      </w:tabs>
      <w:rPr/>
    </w:pPr>
    <w:r>
      <w:rPr>
        <w:sz w:val="16"/>
        <w:szCs w:val="16"/>
      </w:rPr>
      <w:fldChar w:fldCharType="begin"/>
    </w:r>
    <w:r>
      <w:rPr>
        <w:sz w:val="16"/>
        <w:szCs w:val="16"/>
      </w:rPr>
      <w:instrText xml:space="preserve"> DATE \@"MMMM\ d', 'yyyy" </w:instrText>
    </w:r>
    <w:r>
      <w:rPr>
        <w:sz w:val="16"/>
        <w:szCs w:val="16"/>
      </w:rPr>
      <w:fldChar w:fldCharType="separate"/>
    </w:r>
    <w:r>
      <w:rPr>
        <w:sz w:val="16"/>
        <w:szCs w:val="16"/>
      </w:rPr>
      <w:t>July 30, 2026</w:t>
    </w:r>
    <w:r>
      <w:rPr>
        <w:sz w:val="16"/>
        <w:szCs w:val="16"/>
      </w:rPr>
      <w:fldChar w:fldCharType="end"/>
    </w:r>
    <w:r>
      <w:rPr>
        <w:sz w:val="16"/>
        <w:szCs w:val="16"/>
      </w:rPr>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aps/>
      </w:rPr>
    </w:pPr>
    <w:r>
      <w:rPr>
        <w:cap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en-U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trellam@sion.com" TargetMode="External"/><Relationship Id="rId3" Type="http://schemas.openxmlformats.org/officeDocument/2006/relationships/hyperlink" Target="http://www.whatsuponplanetearth.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1T14:44:00Z</dcterms:created>
  <dc:creator/>
  <dc:description/>
  <dc:language>en-US</dc:language>
  <cp:lastModifiedBy>Graciela</cp:lastModifiedBy>
  <cp:lastPrinted>2004-08-21T11:26:00Z</cp:lastPrinted>
  <dcterms:modified xsi:type="dcterms:W3CDTF">2004-08-21T14:44:00Z</dcterms:modified>
  <cp:revision>2</cp:revision>
  <dc:subject/>
  <dc:title>Alicia Novoa - Acá va otro del mismo tema</dc:title>
</cp:coreProperties>
</file>