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Copperplate Gothic Bold" w:hAnsi="Copperplate Gothic Bold" w:cs="Copperplate Gothic Bold"/>
          <w:b w:val="false"/>
          <w:b w:val="false"/>
          <w:iCs/>
          <w:color w:val="333333"/>
          <w:sz w:val="36"/>
          <w:szCs w:val="36"/>
        </w:rPr>
      </w:pPr>
      <w:r>
        <w:rPr>
          <w:rStyle w:val="StrongEmphasis"/>
          <w:rFonts w:cs="Copperplate Gothic Bold" w:ascii="Copperplate Gothic Bold" w:hAnsi="Copperplate Gothic Bold"/>
          <w:b w:val="false"/>
          <w:iCs/>
          <w:color w:val="333333"/>
          <w:sz w:val="36"/>
          <w:szCs w:val="36"/>
        </w:rPr>
        <w:t>¿Qué Pasa en el Planeta Tierra?</w:t>
        <w:br/>
        <w:t>~ Navegando en las Dimensiones ~</w:t>
      </w:r>
    </w:p>
    <w:p>
      <w:pPr>
        <w:pStyle w:val="Normal"/>
        <w:jc w:val="center"/>
        <w:rPr/>
      </w:pPr>
      <w:r>
        <w:rPr>
          <w:rStyle w:val="StrongEmphasis"/>
          <w:rFonts w:cs="Copperplate Gothic Bold" w:ascii="Copperplate Gothic Bold" w:hAnsi="Copperplate Gothic Bold"/>
          <w:b w:val="false"/>
          <w:iCs/>
          <w:color w:val="333333"/>
          <w:sz w:val="27"/>
          <w:szCs w:val="27"/>
        </w:rPr>
        <w:t>Febrero 6, 2004</w:t>
      </w:r>
    </w:p>
    <w:p>
      <w:pPr>
        <w:pStyle w:val="Normal"/>
        <w:jc w:val="center"/>
        <w:rPr>
          <w:rFonts w:ascii="Copperplate Gothic Bold" w:hAnsi="Copperplate Gothic Bold" w:cs="Copperplate Gothic Bold"/>
          <w:b/>
          <w:b/>
          <w:bCs/>
          <w:iCs/>
          <w:color w:val="333333"/>
          <w:sz w:val="36"/>
          <w:szCs w:val="36"/>
        </w:rPr>
      </w:pPr>
      <w:r>
        <w:rPr>
          <w:rStyle w:val="StrongEmphasis"/>
          <w:rFonts w:cs="Copperplate Gothic Bold" w:ascii="Copperplate Gothic Bold" w:hAnsi="Copperplate Gothic Bold"/>
          <w:b w:val="false"/>
          <w:iCs/>
          <w:color w:val="333333"/>
          <w:sz w:val="27"/>
          <w:szCs w:val="27"/>
        </w:rPr>
        <w:t>Por Karen Bishop</w:t>
      </w:r>
    </w:p>
    <w:p>
      <w:pPr>
        <w:pStyle w:val="Normal"/>
        <w:rPr>
          <w:rFonts w:ascii="Trebuchet MS" w:hAnsi="Trebuchet MS" w:cs="Trebuchet MS"/>
          <w:color w:val="808080"/>
          <w:sz w:val="18"/>
          <w:szCs w:val="18"/>
          <w:lang w:val="es-MX"/>
        </w:rPr>
      </w:pPr>
      <w:r>
        <w:rPr>
          <w:rFonts w:cs="Trebuchet MS" w:ascii="Trebuchet MS" w:hAnsi="Trebuchet MS"/>
          <w:sz w:val="18"/>
          <w:szCs w:val="18"/>
          <w:lang w:val="es-MX"/>
        </w:rPr>
        <w:t>Traducción: Xitlalli Contreras</w:t>
        <w:br/>
        <w:t>Edición: El Manantial del Caduceo</w:t>
        <w:br/>
      </w:r>
      <w:hyperlink r:id="rId2">
        <w:r>
          <w:rPr>
            <w:rStyle w:val="InternetLink"/>
            <w:rFonts w:cs="Trebuchet MS" w:ascii="Trebuchet MS" w:hAnsi="Trebuchet MS"/>
            <w:color w:val="808080"/>
            <w:sz w:val="18"/>
            <w:szCs w:val="18"/>
            <w:lang w:val="es-MX"/>
          </w:rPr>
          <w:t>http://www.manantialcaduceo.com.ar/libros.htm</w:t>
        </w:r>
      </w:hyperlink>
      <w:r>
        <w:rPr>
          <w:rFonts w:cs="Trebuchet MS" w:ascii="Trebuchet MS" w:hAnsi="Trebuchet MS"/>
          <w:sz w:val="18"/>
          <w:szCs w:val="18"/>
          <w:lang w:val="es-MX"/>
        </w:rPr>
        <w:t xml:space="preserve"> </w:t>
      </w:r>
    </w:p>
    <w:p>
      <w:pPr>
        <w:pStyle w:val="NormalWeb"/>
        <w:spacing w:before="280" w:after="0"/>
        <w:rPr>
          <w:rFonts w:ascii="Trebuchet MS" w:hAnsi="Trebuchet MS" w:cs="Trebuchet MS"/>
          <w:b/>
          <w:b/>
          <w:sz w:val="22"/>
          <w:szCs w:val="22"/>
        </w:rPr>
      </w:pPr>
      <w:r>
        <w:rPr>
          <w:rFonts w:cs="Trebuchet MS" w:ascii="Trebuchet MS" w:hAnsi="Trebuchet MS"/>
          <w:b/>
          <w:sz w:val="22"/>
          <w:szCs w:val="22"/>
        </w:rPr>
        <w:t>Saludos!</w:t>
      </w:r>
    </w:p>
    <w:p>
      <w:pPr>
        <w:pStyle w:val="NormalWeb"/>
        <w:spacing w:before="280" w:after="0"/>
        <w:jc w:val="both"/>
        <w:rPr/>
      </w:pPr>
      <w:r>
        <w:rPr>
          <w:rFonts w:cs="Trebuchet MS" w:ascii="Trebuchet MS" w:hAnsi="Trebuchet MS"/>
          <w:sz w:val="22"/>
          <w:szCs w:val="22"/>
        </w:rPr>
        <w:t xml:space="preserve">Ha llegado el tiempo para mi de pedir contribuciones voluntarias dos veces por año para la producción de </w:t>
      </w:r>
      <w:r>
        <w:rPr>
          <w:rFonts w:cs="Trebuchet MS" w:ascii="Trebuchet MS" w:hAnsi="Trebuchet MS"/>
          <w:b/>
          <w:bCs/>
          <w:sz w:val="22"/>
          <w:szCs w:val="22"/>
        </w:rPr>
        <w:t>What’s Up On Planet Earth?</w:t>
      </w:r>
      <w:r>
        <w:rPr>
          <w:rFonts w:cs="Trebuchet MS" w:ascii="Trebuchet MS" w:hAnsi="Trebuchet MS"/>
          <w:sz w:val="22"/>
          <w:szCs w:val="22"/>
        </w:rPr>
        <w:t xml:space="preserve"> Contribuyendo $10 (o lo que sea que sientan que puedan contribuir) cada seis meses ayudará grandemente en traerles de tres a cuatro veces por mes alertas de energía sensible, por aproximadamente $1.60 al mes. Si sienten que se han beneficiado de </w:t>
      </w:r>
      <w:r>
        <w:rPr>
          <w:rFonts w:cs="Trebuchet MS" w:ascii="Trebuchet MS" w:hAnsi="Trebuchet MS"/>
          <w:b/>
          <w:bCs/>
          <w:sz w:val="22"/>
          <w:szCs w:val="22"/>
        </w:rPr>
        <w:t>What’s Up On Planet Earth?</w:t>
      </w:r>
      <w:r>
        <w:rPr>
          <w:rFonts w:cs="Trebuchet MS" w:ascii="Trebuchet MS" w:hAnsi="Trebuchet MS"/>
          <w:sz w:val="22"/>
          <w:szCs w:val="22"/>
        </w:rPr>
        <w:t xml:space="preserve">,  y les gustaría contribuir, por favor hagan su donación  a través de la información al final de la página. Su apoyo es apreciado grande y profundamente!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Hay muchas cosas sucediendo ahora, y todas a la vez! Algunos se están limpiando y purificando, otro están experimentando planos más altos, y la mayoría están haciendo ambas a la vez. Ya que  nuestras frecuencias planetarias incrementan, nuestro ADN y nuestro código están siendo activados. Cada uno de nosotros tuvo un plan en particular antes de nacer, y nuestras activaciones están ocurriendo cuándo y cómo estábamos programados. Algunos están teniendo intensos síntomas de ascensión con fuertes manifestaciones físicas, emocionales, mentales y espirituales, y otros están concientes de un cambio, pero no están experimentando estos extremos. Todos vendremos a la vida con nuestro “plan” o nuestra “pasión” cuando el planeta necesite alcanzar esa fase en particular. Todos somos verdaderamente únicos, seres hermosos con nuestra especial individualidad.</w:t>
      </w:r>
    </w:p>
    <w:p>
      <w:pPr>
        <w:pStyle w:val="NormalWeb"/>
        <w:spacing w:before="0" w:after="0"/>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p>
    <w:p>
      <w:pPr>
        <w:pStyle w:val="NormalWeb"/>
        <w:spacing w:before="0" w:after="0"/>
        <w:jc w:val="both"/>
        <w:rPr>
          <w:rFonts w:ascii="Trebuchet MS" w:hAnsi="Trebuchet MS" w:cs="Trebuchet MS"/>
          <w:sz w:val="22"/>
          <w:szCs w:val="22"/>
        </w:rPr>
      </w:pPr>
      <w:r>
        <w:rPr>
          <w:rFonts w:cs="Trebuchet MS" w:ascii="Trebuchet MS" w:hAnsi="Trebuchet MS"/>
          <w:sz w:val="22"/>
          <w:szCs w:val="22"/>
        </w:rPr>
        <w:t>Muchos están experimentando desorientación, no siendo capaces de relacionar las cosas de la misma forma, y no estando seguros a dónde pertenecen y dónde están. Hemos estado experimentando algunos largos periodos inusuales de un frío amargo aquí en Asheville, NC. Mi gata araña la puerta, queriendo salir. La dejo salir y cierro la puerta, e inmediatamente escucho que arañan la puerta. Ahora ella quiere entrar. “Olvidé como está afuera”, piensa. Al minuto que ella entra, mira alrededor, e inmediatamente va a la puerta y araña la puerta para salir. “No quiero estar aquí tampoco”, dice. Ella hace esto todo el día. La misma rutina. Esto es donde estamos. Estamos deseosos y listos para empezar el proceso de la creación de lo Nuevo. Lo Viejo se acabó y se ha ido, ya no se “siente bien”, y no queremos estar más allá. Este es nuestro proceso evolutivo natural recordándonos empezar la creación en planos más altos..., empezar la creación de una realidad de otro, Nuevo Mund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pPr>
      <w:r>
        <w:rPr>
          <w:rFonts w:cs="Trebuchet MS" w:ascii="Trebuchet MS" w:hAnsi="Trebuchet MS"/>
          <w:sz w:val="22"/>
          <w:szCs w:val="22"/>
        </w:rPr>
        <w:t>Con el evento de la Armonía, ahora tenemos un acceso fuerte a muchas dimensiones a la vez. Literalmente, en un momento podemos estar en una dimensión, y en el próximo, en otra. La diferencia es fácil de notar, y considerablemente dramática. Visualizar, usar nuestra pura intención, y enfocar nuestros pensamientos en lo positivo pueden literalmente abrir una puerta a planos más altos. Estar en hermosos espacios y rodearnos a nosotros mismos con cosas bellas también puede colocarnos allá. Ahora estamos en un punto donde podemos escoger en cual dimensión estar. Y muy pronto, tendremos la habilidad de controlar y dominar nuestras emociones, nuestras creaciones, y nuestras experiencias en un parpade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pPr>
      <w:r>
        <w:rPr>
          <w:rFonts w:cs="Trebuchet MS" w:ascii="Trebuchet MS" w:hAnsi="Trebuchet MS"/>
          <w:sz w:val="22"/>
          <w:szCs w:val="22"/>
        </w:rPr>
        <w:t xml:space="preserve">Después de algunas cuantas experiencias desagradables con mi propio proceso de ascensión, empecé a darme cuenta de que ésta es una transición y transformación hermosa y asombrosa por la que estamos pasando, decidí que sería una placentera y espectacular para mí, ya que eso es lo que ciertamente el espíritu ha proyectado..., no una de dolor, sufrimiento y persecución. “Coincidentemente”  por este tiempo, mi amiga Elizabeth, una terapeuta espiritual que se especializa en técnicas de liberación rápida de energía, llamó con un proceso nuevo y desarrollado para limpiar viejas creencias casi instantáneamente (en perfecto alineamiento con nuestra Nueva frecuencia planetaria). Lo usamos para limpiar las creencias que estaba teniendo respecto a mi proceso de “despertar” (las cuales también estaban relacionadas con mi vibración a lo largo de mi vida), y me he sentido bastante maravillosa desde entonces. (Para saber más acerca de Elizabeth y su nuevo proceso, puedes contactarla en </w:t>
      </w:r>
      <w:hyperlink r:id="rId3">
        <w:r>
          <w:rPr>
            <w:rStyle w:val="InternetLink"/>
            <w:rFonts w:cs="Trebuchet MS" w:ascii="Trebuchet MS" w:hAnsi="Trebuchet MS"/>
            <w:sz w:val="22"/>
            <w:szCs w:val="22"/>
          </w:rPr>
          <w:t>empath@elizabethmass.com</w:t>
        </w:r>
      </w:hyperlink>
      <w:r>
        <w:rPr>
          <w:rFonts w:cs="Trebuchet MS" w:ascii="Trebuchet MS" w:hAnsi="Trebuchet MS"/>
          <w:sz w:val="22"/>
          <w:szCs w:val="22"/>
        </w:rPr>
        <w:t xml:space="preserve">). Si, estamos comenzando a evolucionar un lugar donde podemos transportarnos “instantáneamente” a nosotros mismos hacia limpios estados de emoción, pensamientos más altos, y lucidez ya que esto automáticamente nos coloca en planos más altos.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Ya que aparentemente el planeta se vuelve más y más oscuro, y aún más loco, esto está sirviendo a un propósito. Como comenzamos a vibrar más y más alto, las energías más oscuras / densas están comenzando a sentirse tan intolerables, que algunos de nosotros literalmente nos sentimos “enfermos” por dentro. Cuando escucho noticias desagradables, es muy difícil ir allá, y está comenzando a sentirse como algo de otro mundo. En realidad yo he cambiado mi mensaje de correo de voz por uno que dice: “Por favor deje su mensaje de amor y buenas noticias después del tono, y tenga un maravilloso día!”. El aparente deterioro de nuestro planeta está literalmente “empujándonos” a recordar cómo crear el Nuevo Mundo y cómo elevarnos a nosotros mismos hacia dimensiones más altas. La intolerancia a lo Viejo es ahora enormemente amplificada, ya que esto está haciéndonos encontrar formas de “sentirnos bien”, de crear lo Nuevo, de pensar positivamente (ya que nuestros pensamientos ahora crean tan rápidamente), de hacer muchas cosas para escapar de este gran desagrado. Esto, entonces es parte del plan. Como el volumen de la limpieza y purificación acabó, ahora finalmente comenzaremos la próxima fase de creación de lo Nuevo, de elevarnos a nosotros mismos concientemente hacia dimensiones más altas, ya que esto también pondrá en marcha nuestros recuerdos de poder.</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Entonces, ¿Qué es lo Nuevo? Encontrar su pasión y estar en ella. Esto es lo que son, por qué están aquí, qué vinieron a contribuir. Crear, crear, crear. Arte hermoso, arquitectura hermosa, jardines hermosos, pensamientos hermosos, escrituras hermosas, todo hermoso para nuestros Nuevos hermosos alrededores. Estas son vibraciones más altas. Vengan juntos para compartir su experiencia con su grupo, o con todos. Todas las piezas del timón se unirán en perfecta armonía y crearán una familia, después una comunidad, y finalmente un mundo. Respeto, interés, gran amor y comunicarse con muchas dimensiones será la norma. Estos son los próximos pasos a los que estamos siendo guiados. Adelante habrá puntos fundamentales para varios saltos en nuestra evolución, después de que hayamos tenido tiempo de integrar cada fase. Si, estamos haciendo un gran progreso.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pPr>
      <w:r>
        <w:rPr>
          <w:rFonts w:cs="Trebuchet MS" w:ascii="Trebuchet MS" w:hAnsi="Trebuchet MS"/>
          <w:sz w:val="22"/>
          <w:szCs w:val="22"/>
        </w:rPr>
        <w:t xml:space="preserve">Como estamos avanzando rápidamente en nuestra evolución humana y planetaria, y con muchos cambios ocurriendo dentro de nosotros, he incluido en este artículo las nuevas adquisiciones al sitio web de </w:t>
      </w:r>
      <w:r>
        <w:rPr>
          <w:rFonts w:cs="Trebuchet MS" w:ascii="Trebuchet MS" w:hAnsi="Trebuchet MS"/>
          <w:b/>
          <w:bCs/>
          <w:sz w:val="22"/>
          <w:szCs w:val="22"/>
        </w:rPr>
        <w:t>What’s Up On Planet Earth?</w:t>
      </w:r>
      <w:r>
        <w:rPr>
          <w:rFonts w:cs="Trebuchet MS" w:ascii="Trebuchet MS" w:hAnsi="Trebuchet MS"/>
          <w:sz w:val="22"/>
          <w:szCs w:val="22"/>
        </w:rPr>
        <w:t xml:space="preserve">. “Los síntomas de Ascensión”, el cual enlista muchos de los extraños e inusuales síntomas que muchos de nosotros estamos experimentando, junto con sus explicaciones. “Herramientas para la Comodidad” el cual da apoyo para el proceso, así como las formas de elevarse a si mismos hacia planos más altos. Y finalmente, “Comenzando las Experiencias en los Planos más Altos” el cual enlista algunos de los indicadores que han alcanzado las dimensiones más altas. Espero que estos sean de alivio y beneficio para ustedes en estos tiempos asombrosos y turbulentos. Muchas bendiciones... </w:t>
      </w:r>
    </w:p>
    <w:p>
      <w:pPr>
        <w:pStyle w:val="NormalWeb"/>
        <w:spacing w:before="0" w:after="0"/>
        <w:rPr>
          <w:rFonts w:ascii="Trebuchet MS" w:hAnsi="Trebuchet MS" w:cs="Trebuchet MS"/>
          <w:i/>
          <w:i/>
          <w:sz w:val="22"/>
          <w:szCs w:val="22"/>
        </w:rPr>
      </w:pPr>
      <w:r>
        <w:rPr>
          <w:rFonts w:cs="Trebuchet MS" w:ascii="Trebuchet MS" w:hAnsi="Trebuchet MS"/>
          <w:i/>
          <w:sz w:val="22"/>
          <w:szCs w:val="22"/>
        </w:rPr>
        <w:t> </w:t>
      </w:r>
      <w:r>
        <w:rPr>
          <w:rFonts w:eastAsia="Trebuchet MS" w:cs="Trebuchet MS" w:ascii="Trebuchet MS" w:hAnsi="Trebuchet MS"/>
          <w:i/>
          <w:sz w:val="22"/>
          <w:szCs w:val="22"/>
        </w:rPr>
        <w:t xml:space="preserve"> </w:t>
      </w:r>
    </w:p>
    <w:p>
      <w:pPr>
        <w:pStyle w:val="NormalWeb"/>
        <w:spacing w:before="0" w:after="0"/>
        <w:rPr>
          <w:rFonts w:ascii="Trebuchet MS" w:hAnsi="Trebuchet MS" w:cs="Trebuchet MS"/>
          <w:b/>
          <w:b/>
          <w:i/>
          <w:i/>
        </w:rPr>
      </w:pPr>
      <w:r>
        <w:rPr>
          <w:rFonts w:cs="Trebuchet MS" w:ascii="Trebuchet MS" w:hAnsi="Trebuchet MS"/>
          <w:b/>
          <w:i/>
        </w:rPr>
        <w:t xml:space="preserve">Síntomas de la Ascensión </w:t>
      </w:r>
    </w:p>
    <w:p>
      <w:pPr>
        <w:pStyle w:val="NormalWeb"/>
        <w:spacing w:before="0" w:after="0"/>
        <w:rPr>
          <w:rFonts w:ascii="Trebuchet MS" w:hAnsi="Trebuchet MS" w:cs="Trebuchet MS"/>
          <w:b/>
          <w:b/>
          <w:i/>
          <w:i/>
          <w:sz w:val="22"/>
          <w:szCs w:val="22"/>
          <w:lang w:val="en-US"/>
        </w:rPr>
      </w:pPr>
      <w:r>
        <w:rPr>
          <w:rFonts w:cs="Trebuchet MS" w:ascii="Trebuchet MS" w:hAnsi="Trebuchet MS"/>
          <w:b/>
          <w:i/>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Sepan que aunque nuestro proceso evolutivo está acelerándose rápidamente, junto con las Nuevas energías más altas, todos estamos experimentando estos cambios de nuestra forma y en nuestro tiempo, de acuerdo a lo que somos. Su proceso evolutivo puede ser alegre, pacífico y lleno de luz y de milagros!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 Sentirse como si estuvieran en una olla de presión o en una energía intensa; sentir estrés. Recuerden, se están ajustando a una vibración más alta y eventualmente se ajustarán. Viejos patrones, comportamientos y creencias también están siendo expulsadas a la superficie. Están sucediendo muchas cosas dentro de ustedes!</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2. Un sentimiento de desorientación; no saber dónde están; una pérdida del sentido de la ubicación. Ya no están más en la 3D, ya que se han mudado o están en el proceso de mudanza hacia planos más altos.</w:t>
      </w:r>
    </w:p>
    <w:p>
      <w:pPr>
        <w:pStyle w:val="NormalWeb"/>
        <w:spacing w:before="0" w:after="0"/>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3. Dolores y achaques inusuales a través de diferentes partes de su cuerpo. Se están purificando y liberando energía bloqueada vibrando en 3D mientras que están vibrando en una dimensión más alta.</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4. Despertar en la madrugada entre las 2 y las 4. Están sucediendo muchas cosas dentro del estado del sueño. No pueden estar ahí por largos periodos de tiempo y necesitan un descanso. También, los individuos más evolucionados pasan más tiempo en el plano Terrestre, y ustedes están evolucionando elevadamente.</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5. Periodos de profundo sueño. Están descansando de toda la aclimatación y se están integrando, así como con preparándose para la siguiente fase.</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6. Sensibilidades aumentadas a su alrededor. Multitudes, ruido, comidas, TV, otras voces humanas y otras varias estimulaciones son casi intolerables. También se agobian muy fácilmente y se vuelven fácilmente  sobreestimulados. Están sintonizándose!</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7. No tienen ganas de hacer nada. Están en un periodo de descanso. Su cuerpo sabe lo que necesita.</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8. Una intolerancia hacia las cosas vibracionalmente inferiores (de la 3D) reflejadas en conversaciones, actitudes, estructuras sociales, modalidades de curación, etc. Ellas literalmente les hacen sentir “enfermos” por dentro. Están en una vibración más alta y sus energías ya no están más en alineación. Están siendo “empujados” a moverse hacia delante.</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9. Una pérdida del deseo por la comida. Su cuerpo se está ajustando a un nuevo, más alto estado del ser. También, parte de ustedes ya no quiere estar aquí.</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0. Un repentino perecimiento de amigos, actividades, hábitos, empleos y residencias. Están evolucionando más allá de lo que solían ser, y estas personas y alrededores ya no concuerdan más con su vibración. Lo Nuevo pronto llegará y se sentirá muuuuuuuucho mejor!</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11. Absolutamente ya no pueden hacer ciertas cosas. Cuando tratan de hacer su rutina y actividades usuales, se siente horrible sinceramente. Lo mismo que arriba.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2. Días de fatiga extrema. Su cuerpo está perdiendo densidad y está atravesando por una intensa reestructuración.</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3. Una necesidad de comer con frecuencia junto con lo que se siente como ataques de niveles bajos de azúcar. Ganan peso. Están requiriendo una enorme cantidad de combustible para este proceso de ascensión.</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14. Experimentación de altas y bajas emocionales; llanto. Nuestras emociones son nuestra salida para liberar, y estamos liberando mucho.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5. Un deseo de querer ir a Casa, como si todo TERMINARA y no quisieran pertenecer más aquí. Estamos volviendo a la Fuente. Todo ACABÓ. (Pero muchos de nosotros nos estamos quedando para experimentar y crear el Nuevo Mundo). También, han sido cumplidos nuestros viejos contratos.</w:t>
      </w:r>
    </w:p>
    <w:p>
      <w:pPr>
        <w:pStyle w:val="NormalWeb"/>
        <w:spacing w:before="0" w:after="0"/>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16. Sentir que se están volviendo locos, o deben estar desarrollando una enfermedad mental de algún tipo. Están experimentando rápidamente varias dimensiones y una gran apertura. Mucho está disponible para ustedes ahora. Sólo que no están acostumbrados a eso. Su conciencia ha sido elevada y sus barreras se han ido.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17. Ansiedad y pánico. Su ego está perdiendo mucho de si mismo y tiene miedo. Su sistema también está sobrecargado. Las cosas que les están sucediendo pueden ser incomprensibles. También están perdiendo los patrones de comportamiento de una vibración más baja que desarrollaron para sobrevivir en la 3D. Esto puede hacerlos sentir vulnerables y sin poder. Estos patrones y comportamientos que están perdiendo no son necesarios en planos más altos.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pPr>
      <w:r>
        <w:rPr>
          <w:rFonts w:cs="Trebuchet MS" w:ascii="Trebuchet MS" w:hAnsi="Trebuchet MS"/>
          <w:sz w:val="22"/>
          <w:szCs w:val="22"/>
          <w:lang w:val="en-US"/>
        </w:rPr>
        <w:t xml:space="preserve">18. Depresión. </w:t>
      </w:r>
      <w:r>
        <w:rPr>
          <w:rFonts w:cs="Trebuchet MS" w:ascii="Trebuchet MS" w:hAnsi="Trebuchet MS"/>
          <w:sz w:val="22"/>
          <w:szCs w:val="22"/>
        </w:rPr>
        <w:t xml:space="preserve">El mundo exterior puede no estar alineado con el  Nuevo y más alto vibracionalmente hablando “tú”. No se siente muy bien allá afuera. También se están liberando.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9. Sueños vívidos, salvajes y algunas veces violentos. Están liberando muchas, muchas vidas de energía vibracional más baja. Muchos ahora están reportando que están experimentando hermosos sueños.</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20. Sus planes cambian repentinamente y van en dirección completamente opuesta. Su alma está equilibrando su energía. Generalmente se siente GRANDIOSO esta nueva dirección, ya que sus almas saben más que ustedes! Está rompiendo su “rutina” de opciones y vibración.</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21. Han creado una situación que parece su peor pesadilla, con muchos aspectos de la “peor pesadilla”. Su alma los está guiando hacia un “estiramiento” dentro de los aspectos de ustedes mismos donde estaban estancados, o hacia la “suavización” de aspectos donde tuvieron sobreabundancia. Su energía sólo se está equilibrando. Encontrar su camino a la paz a través de esta situación es la prueba que tienen que establecer para ustedes mismos. Este es SU viaje, y su alma no se establecería si no estuvieran listos. Ustedes son los que encuentran su camino y lo harán. Mirando hacia atrás, estarán agradecidos por la experiencia y por ser una persona diferente.</w:t>
      </w:r>
    </w:p>
    <w:p>
      <w:pPr>
        <w:pStyle w:val="NormalWeb"/>
        <w:spacing w:before="0" w:after="0"/>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p>
    <w:p>
      <w:pPr>
        <w:pStyle w:val="NormalWeb"/>
        <w:spacing w:before="0" w:after="0"/>
        <w:rPr>
          <w:rFonts w:ascii="Trebuchet MS" w:hAnsi="Trebuchet MS" w:cs="Trebuchet MS"/>
          <w:sz w:val="22"/>
          <w:szCs w:val="22"/>
        </w:rPr>
      </w:pPr>
      <w:r>
        <w:rPr>
          <w:rFonts w:cs="Trebuchet MS" w:ascii="Trebuchet MS" w:hAnsi="Trebuchet MS"/>
          <w:sz w:val="22"/>
          <w:szCs w:val="22"/>
        </w:rPr>
      </w:r>
    </w:p>
    <w:p>
      <w:pPr>
        <w:pStyle w:val="NormalWeb"/>
        <w:spacing w:before="0" w:after="0"/>
        <w:rPr>
          <w:rFonts w:ascii="Trebuchet MS" w:hAnsi="Trebuchet MS" w:cs="Trebuchet MS"/>
          <w:b/>
          <w:b/>
          <w:i/>
          <w:i/>
        </w:rPr>
      </w:pPr>
      <w:r>
        <w:rPr>
          <w:rFonts w:cs="Trebuchet MS" w:ascii="Trebuchet MS" w:hAnsi="Trebuchet MS"/>
          <w:b/>
          <w:i/>
        </w:rPr>
        <w:t>Herramientas para el Alivio</w:t>
      </w:r>
    </w:p>
    <w:p>
      <w:pPr>
        <w:pStyle w:val="NormalWeb"/>
        <w:spacing w:before="0" w:after="0"/>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1. Descanso, descanso, descanso. Su cuerpo está travesando una increíble transformación y se está sobrecargando. Para aquellos altamente sensibles con sistemas nerviosos frágiles, el descanso puede hacer toda la diferencia. Me he dado cuenta de que limitar severamente mis actividades y prestar atención al auto cuidado extremo han hecho una diferencia considerable. Tiene también un producto natural para colocarlos en planos más altos.  </w:t>
      </w:r>
    </w:p>
    <w:p>
      <w:pPr>
        <w:pStyle w:val="NormalWeb"/>
        <w:spacing w:before="0" w:after="0"/>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p>
    <w:p>
      <w:pPr>
        <w:pStyle w:val="NormalWeb"/>
        <w:spacing w:before="0" w:after="0"/>
        <w:jc w:val="both"/>
        <w:rPr>
          <w:rFonts w:ascii="Trebuchet MS" w:hAnsi="Trebuchet MS" w:cs="Trebuchet MS"/>
          <w:sz w:val="22"/>
          <w:szCs w:val="22"/>
        </w:rPr>
      </w:pPr>
      <w:r>
        <w:rPr>
          <w:rFonts w:cs="Trebuchet MS" w:ascii="Trebuchet MS" w:hAnsi="Trebuchet MS"/>
          <w:sz w:val="22"/>
          <w:szCs w:val="22"/>
        </w:rPr>
        <w:t>2. Estén en su creatividad tanto como sea posible. Las energías más altas desean creatividad, y ustedes serán natural y automáticamente elevados hacia planos más altos, así como abrir un canal para que esa energía fluya más fácilmente.</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3. Traten de no resistirse al proceso. Me he dado cuenta de que el miedo y la resistencia al proceso de ascensión sólo crea experiencias desagradables. Todo está en correcto orden divino. Todos tenemos nuestros seres no físicos monitoreando nuestro proceso (los he visto!), y no se nos permitirá ir “demasiado lejos” hacia una zona de peligro. Nunca se nos da más de lo que podemos manejar,  aunque a veces parezca lo contrari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4. Monitoreen sus pensamientos. Ésta es la clave. Pensamientos más altos y positivos inmediatamente los colocarán en los planos más altos, así como ayudarlos grandemente en lo que estén creando. Encuentren una visión de “se siente bien” para ustedes mismos y utilícenla con frecuencia. Yo frecuentemente visualizo mi vida perfecta en todos los sentidos. Sepan que llegará. Ustedes tienen la visión porque se supone que la están viviendo!</w:t>
      </w:r>
    </w:p>
    <w:p>
      <w:pPr>
        <w:pStyle w:val="NormalWeb"/>
        <w:spacing w:before="0" w:after="0"/>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p>
    <w:p>
      <w:pPr>
        <w:pStyle w:val="NormalWeb"/>
        <w:spacing w:before="0" w:after="0"/>
        <w:jc w:val="both"/>
        <w:rPr>
          <w:rFonts w:ascii="Trebuchet MS" w:hAnsi="Trebuchet MS" w:cs="Trebuchet MS"/>
          <w:sz w:val="22"/>
          <w:szCs w:val="22"/>
        </w:rPr>
      </w:pPr>
      <w:r>
        <w:rPr>
          <w:rFonts w:cs="Trebuchet MS" w:ascii="Trebuchet MS" w:hAnsi="Trebuchet MS"/>
          <w:sz w:val="22"/>
          <w:szCs w:val="22"/>
        </w:rPr>
        <w:t>5. Dejen que su alma los guíe. Tendemos a querer controlar lo que está pasando y podemos “exagerar” la avaricia por algún tipo de alivio. Si lo dejan pasar y preguntan, su alma les traerá los mensajes que necesiten (a través de una persona, un libro, un correo electrónico, etc.), y es una gran navegante para una transición más placentera y suave. He encontrado que “menos es más”. El proceso en sí tiene su propia manera de llevarlos a donde necesitan ir, y pueden fácilmente sobreestimularse ustedes mismos para tratar de tener control.</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6. Si son guiados a apoyo complementario, tómenlo. El apoyo suprarrenal y los amino ácidos me han ayudado en gran forma. Nuestros cuerpos están trabajando tiempo extra. Las hierbas relajantes son buenas también. </w:t>
      </w:r>
    </w:p>
    <w:p>
      <w:pPr>
        <w:pStyle w:val="NormalWeb"/>
        <w:spacing w:before="0" w:after="0"/>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7. Aunque los doctores puedan estar confundidos por sus síntomas, ya que no entran en sus “clichés”, aun pueden ser útiles. Nuestros cuerpos han sido sacados de balance y pueden tener un desequilibrio químico, un desequilibrio hormonal, un desequilibrio tiroideo, o algo más que puede beneficiarse del diagnóstico del doctor. Generalmente hablando, ellos no ayudan, pero no traten de controlarlos completamente. </w:t>
      </w:r>
    </w:p>
    <w:p>
      <w:pPr>
        <w:pStyle w:val="NormalWeb"/>
        <w:spacing w:before="0" w:after="0"/>
        <w:rPr>
          <w:rFonts w:ascii="Trebuchet MS" w:hAnsi="Trebuchet MS" w:cs="Trebuchet MS"/>
          <w:sz w:val="22"/>
          <w:szCs w:val="22"/>
        </w:rPr>
      </w:pPr>
      <w:r>
        <w:rPr>
          <w:rFonts w:cs="Trebuchet MS" w:ascii="Trebuchet MS" w:hAnsi="Trebuchet MS"/>
          <w:sz w:val="22"/>
          <w:szCs w:val="22"/>
        </w:rPr>
      </w:r>
    </w:p>
    <w:p>
      <w:pPr>
        <w:pStyle w:val="NormalWeb"/>
        <w:spacing w:before="0" w:after="0"/>
        <w:rPr>
          <w:rFonts w:ascii="Trebuchet MS" w:hAnsi="Trebuchet MS" w:cs="Trebuchet MS"/>
          <w:sz w:val="22"/>
          <w:szCs w:val="22"/>
        </w:rPr>
      </w:pPr>
      <w:r>
        <w:rPr>
          <w:rFonts w:cs="Trebuchet MS" w:ascii="Trebuchet MS" w:hAnsi="Trebuchet MS"/>
          <w:sz w:val="22"/>
          <w:szCs w:val="22"/>
        </w:rPr>
        <w:t xml:space="preserve">8. Pasen tanto tiempo como puedan en la naturaleza.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9. Si están experimentando hipersensibilidad, cambien su estilo de vida en relación a las multitudes, emociones, y estrés. Yo me mantengo completamente alejada de es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0. Encuentren su pasión. Muchas veces una situación incómoda desarrollará su pasión y su misión. Esto es parte del plan!</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1. Pasen tiempo alrededor de nuevos seres pequeños. Yo juego con los niños cuando cuido a mi nieta. Muchos de los nuevos pequeños están altamente evolucionados y te harán sentir más como “en casa”.</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rPr>
          <w:rFonts w:ascii="Trebuchet MS" w:hAnsi="Trebuchet MS" w:cs="Trebuchet MS"/>
          <w:sz w:val="22"/>
          <w:szCs w:val="22"/>
        </w:rPr>
      </w:pPr>
      <w:r>
        <w:rPr>
          <w:rFonts w:cs="Trebuchet MS" w:ascii="Trebuchet MS" w:hAnsi="Trebuchet MS"/>
          <w:sz w:val="22"/>
          <w:szCs w:val="22"/>
        </w:rPr>
        <w:t>12. Tomen baños de sal Epsom.</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13. Visiten a sus amigos y simplemente escuchen su día. Recuerden, están “vaciando” mucho de su identidad, y esto puede ser todo lo que pueden contribuir a veces. Realmente ayuda estar conectados con otros, aún si piensan que no quieren estar rodeados de gente. Esto también sacará su mente del propio proceso. </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4. Encuentren interminables formas de hacerse “sentir bien” a ustedes mismos. Lean un buen libro, caminen en el bosque, tomen un baño, pidan un masaje, compren un auto nuevo, compren un nuevo guardarropa, tomen la clase de arte que siempre han querido tomar, córtense el cabello, redecoren! Sentirse bien es vital, y el universo en cambio les apoyará, así como se apoyan ustedes mismos. Este es nuestro estado natural de ser y también nos coloca en planos más altos!</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5. Traten de no enfocarse mucho en los extraños síntomas que están experimentando, ya que esto sólo servirá para agrandarlos, y HÁCERLOS su realidad! Este proceso se desarrollará por sí solo, así que es mejor enfocarse e involucrarse en cosas que verdaderamente disfruten o en sugerencias de esta lista.</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rPr>
          <w:rFonts w:ascii="Trebuchet MS" w:hAnsi="Trebuchet MS" w:cs="Trebuchet MS"/>
          <w:sz w:val="22"/>
          <w:szCs w:val="22"/>
        </w:rPr>
      </w:pPr>
      <w:r>
        <w:rPr>
          <w:rFonts w:cs="Trebuchet MS" w:ascii="Trebuchet MS" w:hAnsi="Trebuchet MS"/>
          <w:sz w:val="22"/>
          <w:szCs w:val="22"/>
        </w:rPr>
        <w:t>16. Sólo amen a todos… especialmente a ustedes mismos.</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7. Hagan una declaración personal acerca de cómo les gustaría que se desarrollara su propio proceso de ascensión. Ustedes son los amos aquí, y no necesitamos sentirnos como víctimas. Como vayan evolucionando, eventualmente recordarán las herramientas para controlar sus propios procesos y experiencias.</w:t>
      </w:r>
    </w:p>
    <w:p>
      <w:pPr>
        <w:pStyle w:val="NormalWeb"/>
        <w:spacing w:before="0" w:after="0"/>
        <w:rPr>
          <w:rFonts w:ascii="Trebuchet MS" w:hAnsi="Trebuchet MS" w:cs="Trebuchet MS"/>
          <w:i/>
          <w:i/>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br/>
      </w:r>
    </w:p>
    <w:p>
      <w:pPr>
        <w:pStyle w:val="NormalWeb"/>
        <w:spacing w:before="0" w:after="0"/>
        <w:rPr>
          <w:rFonts w:ascii="Trebuchet MS" w:hAnsi="Trebuchet MS" w:cs="Trebuchet MS"/>
          <w:b/>
          <w:b/>
          <w:i/>
          <w:i/>
        </w:rPr>
      </w:pPr>
      <w:r>
        <w:rPr>
          <w:rFonts w:cs="Trebuchet MS" w:ascii="Trebuchet MS" w:hAnsi="Trebuchet MS"/>
          <w:b/>
          <w:i/>
        </w:rPr>
        <w:t xml:space="preserve">Comenzando las experiencias en Los Planos más Altos. </w:t>
      </w:r>
    </w:p>
    <w:p>
      <w:pPr>
        <w:pStyle w:val="NormalWeb"/>
        <w:spacing w:before="0" w:after="0"/>
        <w:rPr>
          <w:rFonts w:ascii="Trebuchet MS" w:hAnsi="Trebuchet MS" w:cs="Trebuchet MS"/>
          <w:b/>
          <w:b/>
          <w:i/>
          <w:i/>
          <w:lang w:val="en-US"/>
        </w:rPr>
      </w:pPr>
      <w:r>
        <w:rPr>
          <w:rFonts w:cs="Trebuchet MS" w:ascii="Trebuchet MS" w:hAnsi="Trebuchet MS"/>
          <w:b/>
          <w:i/>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 Cambiarse a un mejor trabajo que apoye la expresión de lo que son, su pasión, o su misión (los cuales son básicamente lo mism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2. Abundancia financiera más grande de lo que nunca antes habían experimentad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3. La mayoría de sus sueños se vuelven realidad, y fácilmente.</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4. Atraen un / una nueva pareja o ustedes y sus parejas actuales tienen una relación que gira en torno al compañerismo sin cuestiones relacionadas a las “ataduras”. Se aman y admiran mutuamente por quienes son, sin dependencias.</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5. Su salud mejora y/o experimentan una curación tipo milagrosa de dolencia física existente durante mucho tiemp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6. Desean una simplicidad en todas las cosas y necesitan y prosperan sobre procesos simples, deseos simples y un muy simple estilo de vida.</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7. Empiezan a experimentar una fluidez en la vida, a un ritmo cómodamente despacio, donde no necesitan hacer algo que no desean realmente. Todo llega a su tiempo. Experimentan mucho el asolearse, saborear y agradecer las cosas simples de la vida.</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8. Fácilmente adquieren los pensamientos, los sentimientos, los deseos y las necesidades de otros, ya que se están volviendo telepáticos.</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9. Pueden controlar sus emociones, sus experiencias y crear su mundo con su mente e intención, sin duda o mied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0. El medio ambiente que los rodea tiene poco efecto en ustedes. No toman las cosas personalmente. Nada es realmente valioso como para molestarse por es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1. Tienen una inapagable sed de creatividad. La enorme cantidad de energía corriendo a través de ustedes demanda una salida. Se sienten más en casa y en alineamiento con la Fuente cuando están en su pasión y creando.</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rPr>
          <w:rFonts w:ascii="Trebuchet MS" w:hAnsi="Trebuchet MS" w:cs="Trebuchet MS"/>
          <w:sz w:val="22"/>
          <w:szCs w:val="22"/>
        </w:rPr>
      </w:pPr>
      <w:r>
        <w:rPr>
          <w:rFonts w:cs="Trebuchet MS" w:ascii="Trebuchet MS" w:hAnsi="Trebuchet MS"/>
          <w:sz w:val="22"/>
          <w:szCs w:val="22"/>
        </w:rPr>
        <w:t>12. Se ríen mucho y encuentran muchas cosas entretenidas y divertidas.</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3. Tienen un elevado amor y una compasión por todas las cosas vivientes. También están experimentando estados más altos y más frecuentes de alegría.</w:t>
      </w:r>
    </w:p>
    <w:p>
      <w:pPr>
        <w:pStyle w:val="NormalWeb"/>
        <w:spacing w:before="0" w:after="0"/>
        <w:rPr>
          <w:rFonts w:ascii="Trebuchet MS" w:hAnsi="Trebuchet MS" w:cs="Trebuchet MS"/>
          <w:sz w:val="22"/>
          <w:szCs w:val="22"/>
          <w:lang w:val="en-US"/>
        </w:rPr>
      </w:pPr>
      <w:r>
        <w:rPr>
          <w:rFonts w:cs="Trebuchet MS" w:ascii="Trebuchet MS" w:hAnsi="Trebuchet MS"/>
          <w:sz w:val="22"/>
          <w:szCs w:val="22"/>
          <w:lang w:val="en-US"/>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14. Comienzan a tener un entendimiento acerca de cómo todo está conectado. Entienden que no hay errores, todo está en un correcto orden divino, y nunca hay ni hubo nada “mal”.</w:t>
      </w:r>
    </w:p>
    <w:p>
      <w:pPr>
        <w:pStyle w:val="NormalWeb"/>
        <w:spacing w:before="0" w:after="0"/>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p>
    <w:p>
      <w:pPr>
        <w:pStyle w:val="NormalWeb"/>
        <w:spacing w:before="0" w:after="280"/>
        <w:rPr>
          <w:rFonts w:ascii="Trebuchet MS" w:hAnsi="Trebuchet MS" w:cs="Trebuchet MS"/>
          <w:sz w:val="22"/>
          <w:szCs w:val="22"/>
        </w:rPr>
      </w:pPr>
      <w:r>
        <w:rPr>
          <w:rFonts w:cs="Trebuchet MS" w:ascii="Trebuchet MS" w:hAnsi="Trebuchet MS"/>
          <w:sz w:val="22"/>
          <w:szCs w:val="22"/>
        </w:rPr>
        <w:t>¿En qué mundo escogerán estar? ¿Qué mundo crearán?</w:t>
      </w:r>
    </w:p>
    <w:p>
      <w:pPr>
        <w:pStyle w:val="NormalWeb"/>
        <w:jc w:val="both"/>
        <w:rPr>
          <w:rFonts w:ascii="Trebuchet MS" w:hAnsi="Trebuchet MS" w:cs="Trebuchet MS"/>
          <w:sz w:val="22"/>
          <w:szCs w:val="22"/>
        </w:rPr>
      </w:pPr>
      <w:r>
        <w:rPr>
          <w:rFonts w:cs="Trebuchet MS" w:ascii="Trebuchet MS" w:hAnsi="Trebuchet MS"/>
          <w:sz w:val="22"/>
          <w:szCs w:val="22"/>
        </w:rPr>
        <w:t>Les agradezco por compartir mi alegría de ser yo a través de esta alerta de energía. Muchas bendiciones, paz e increíble alegría en estos tiempos asombrosos,</w:t>
      </w:r>
    </w:p>
    <w:p>
      <w:pPr>
        <w:pStyle w:val="NormalWeb"/>
        <w:rPr>
          <w:rFonts w:ascii="Trebuchet MS" w:hAnsi="Trebuchet MS" w:cs="Trebuchet MS"/>
          <w:sz w:val="22"/>
          <w:szCs w:val="22"/>
        </w:rPr>
      </w:pPr>
      <w:r>
        <w:rPr>
          <w:rStyle w:val="StrongEmphasis"/>
          <w:rFonts w:cs="Trebuchet MS" w:ascii="Trebuchet MS" w:hAnsi="Trebuchet MS"/>
          <w:i/>
          <w:iCs/>
          <w:sz w:val="22"/>
          <w:szCs w:val="22"/>
        </w:rPr>
        <w:t>Karen</w:t>
      </w:r>
    </w:p>
    <w:p>
      <w:pPr>
        <w:pStyle w:val="Normal"/>
        <w:rPr/>
      </w:pPr>
      <w:r>
        <w:rPr>
          <w:rFonts w:eastAsia="Arial Unicode MS" w:cs="Arial Unicode MS" w:ascii="Trebuchet MS" w:hAnsi="Trebuchet MS"/>
          <w:b/>
          <w:color w:val="808080"/>
          <w:sz w:val="22"/>
          <w:szCs w:val="22"/>
        </w:rPr>
        <w:t xml:space="preserve">MUY IMPORTANTE: </w:t>
      </w:r>
      <w:r>
        <w:rPr>
          <w:rFonts w:eastAsia="Arial Unicode MS" w:cs="Arial Unicode MS" w:ascii="Trebuchet MS" w:hAnsi="Trebuchet MS"/>
          <w:color w:val="808080"/>
          <w:sz w:val="22"/>
          <w:szCs w:val="22"/>
        </w:rPr>
        <w:t>Karen agradece todos los mensajes que le envían, pero les pide por favor que lo hagan en inglés y no en español, ella no lee ni escribe en este idioma por lo que lamentablemente no les podrá responder.</w:t>
      </w:r>
    </w:p>
    <w:p>
      <w:pPr>
        <w:pStyle w:val="Normal"/>
        <w:rPr>
          <w:rFonts w:ascii="Trebuchet MS" w:hAnsi="Trebuchet MS" w:eastAsia="Arial Unicode MS" w:cs="Arial Unicode MS"/>
          <w:color w:val="808080"/>
          <w:sz w:val="20"/>
          <w:szCs w:val="20"/>
        </w:rPr>
      </w:pPr>
      <w:r>
        <w:rPr>
          <w:rFonts w:eastAsia="Arial Unicode MS" w:cs="Arial Unicode MS" w:ascii="Trebuchet MS" w:hAnsi="Trebuchet MS"/>
          <w:color w:val="808080"/>
          <w:sz w:val="20"/>
          <w:szCs w:val="20"/>
        </w:rPr>
      </w:r>
    </w:p>
    <w:p>
      <w:pPr>
        <w:pStyle w:val="Normal"/>
        <w:rPr/>
      </w:pPr>
      <w:r>
        <w:rPr>
          <w:rFonts w:eastAsia="Arial Unicode MS" w:cs="Arial Unicode MS" w:ascii="Trebuchet MS" w:hAnsi="Trebuchet MS"/>
          <w:color w:val="808080"/>
          <w:sz w:val="22"/>
          <w:szCs w:val="22"/>
          <w:lang w:val="en-US"/>
        </w:rPr>
        <w:t xml:space="preserve">Karen Bishop - </w:t>
      </w:r>
      <w:hyperlink r:id="rId4">
        <w:r>
          <w:rPr>
            <w:rStyle w:val="InternetLink"/>
            <w:rFonts w:eastAsia="Arial Unicode MS" w:cs="Arial Unicode MS" w:ascii="Trebuchet MS" w:hAnsi="Trebuchet MS"/>
            <w:color w:val="808080"/>
            <w:sz w:val="22"/>
            <w:lang w:val="en-US"/>
          </w:rPr>
          <w:t>karen@whatsuponplanetearth.com</w:t>
        </w:r>
      </w:hyperlink>
      <w:r>
        <w:rPr>
          <w:rFonts w:eastAsia="Arial Unicode MS" w:cs="Arial Unicode MS" w:ascii="Trebuchet MS" w:hAnsi="Trebuchet MS"/>
          <w:color w:val="808080"/>
          <w:sz w:val="22"/>
          <w:szCs w:val="22"/>
          <w:lang w:val="en-US"/>
        </w:rPr>
        <w:t xml:space="preserve">   </w:t>
      </w:r>
      <w:hyperlink r:id="rId5">
        <w:r>
          <w:rPr>
            <w:rStyle w:val="InternetLink"/>
            <w:rFonts w:eastAsia="Arial Unicode MS" w:cs="Arial Unicode MS" w:ascii="Trebuchet MS" w:hAnsi="Trebuchet MS"/>
            <w:color w:val="808080"/>
            <w:sz w:val="22"/>
            <w:lang w:val="en-US"/>
          </w:rPr>
          <w:t>http://www.whatsuponplanetearth.com</w:t>
        </w:r>
      </w:hyperlink>
      <w:r>
        <w:rPr>
          <w:rFonts w:eastAsia="Arial Unicode MS" w:cs="Arial" w:ascii="Trebuchet MS" w:hAnsi="Trebuchet MS"/>
          <w:color w:val="808080"/>
          <w:sz w:val="22"/>
          <w:szCs w:val="22"/>
          <w:lang w:val="en-US"/>
        </w:rPr>
        <w:t xml:space="preserve">  </w:t>
      </w:r>
    </w:p>
    <w:p>
      <w:pPr>
        <w:pStyle w:val="Normal"/>
        <w:rPr>
          <w:rFonts w:ascii="Trebuchet MS" w:hAnsi="Trebuchet MS" w:cs="Trebuchet MS"/>
          <w:color w:val="808080"/>
          <w:sz w:val="22"/>
          <w:szCs w:val="22"/>
          <w:lang w:val="es-MX"/>
        </w:rPr>
      </w:pPr>
      <w:r>
        <w:rPr>
          <w:rFonts w:cs="Arial" w:ascii="Trebuchet MS" w:hAnsi="Trebuchet MS"/>
          <w:color w:val="808080"/>
          <w:sz w:val="22"/>
          <w:szCs w:val="22"/>
          <w:lang w:val="es-MX"/>
        </w:rPr>
        <w:t xml:space="preserve">Las Alertas planetarias en español: </w:t>
      </w:r>
      <w:hyperlink r:id="rId6">
        <w:r>
          <w:rPr>
            <w:rStyle w:val="InternetLink"/>
            <w:rFonts w:cs="Arial" w:ascii="Trebuchet MS" w:hAnsi="Trebuchet MS"/>
            <w:color w:val="808080"/>
            <w:sz w:val="22"/>
            <w:lang w:val="es-MX"/>
          </w:rPr>
          <w:t>http://www.manantialcaduceo.com.ar/libros.htm</w:t>
        </w:r>
      </w:hyperlink>
    </w:p>
    <w:p>
      <w:pPr>
        <w:pStyle w:val="Normal"/>
        <w:rPr>
          <w:rFonts w:ascii="Trebuchet MS" w:hAnsi="Trebuchet MS" w:cs="Trebuchet MS"/>
          <w:color w:val="808080"/>
          <w:sz w:val="22"/>
          <w:szCs w:val="22"/>
          <w:lang w:val="es-MX"/>
        </w:rPr>
      </w:pPr>
      <w:r>
        <w:rPr>
          <w:rFonts w:cs="Trebuchet MS" w:ascii="Trebuchet MS" w:hAnsi="Trebuchet MS"/>
          <w:color w:val="808080"/>
          <w:sz w:val="22"/>
          <w:szCs w:val="22"/>
          <w:lang w:val="es-MX"/>
        </w:rPr>
      </w:r>
    </w:p>
    <w:p>
      <w:pPr>
        <w:pStyle w:val="Normal"/>
        <w:rPr>
          <w:rFonts w:ascii="Trebuchet MS" w:hAnsi="Trebuchet MS" w:cs="Trebuchet MS"/>
          <w:color w:val="808080"/>
          <w:sz w:val="22"/>
          <w:szCs w:val="22"/>
          <w:lang w:val="es-MX"/>
        </w:rPr>
      </w:pPr>
      <w:r>
        <w:rPr>
          <w:rFonts w:cs="Trebuchet MS" w:ascii="Trebuchet MS" w:hAnsi="Trebuchet MS"/>
          <w:color w:val="808080"/>
          <w:sz w:val="22"/>
          <w:szCs w:val="22"/>
          <w:lang w:val="es-MX"/>
        </w:rPr>
      </w:r>
    </w:p>
    <w:p>
      <w:pPr>
        <w:pStyle w:val="Normal"/>
        <w:jc w:val="both"/>
        <w:rPr>
          <w:rFonts w:ascii="Trebuchet MS" w:hAnsi="Trebuchet MS" w:cs="Trebuchet MS"/>
          <w:color w:val="808080"/>
          <w:sz w:val="22"/>
          <w:szCs w:val="22"/>
          <w:lang w:val="es-MX"/>
        </w:rPr>
      </w:pPr>
      <w:r>
        <w:rPr>
          <w:rFonts w:cs="Trebuchet MS" w:ascii="Trebuchet MS" w:hAnsi="Trebuchet MS"/>
          <w:color w:val="808080"/>
          <w:sz w:val="22"/>
          <w:szCs w:val="22"/>
          <w:lang w:val="es-MX"/>
        </w:rPr>
      </w:r>
    </w:p>
    <w:p>
      <w:pPr>
        <w:pStyle w:val="Normal"/>
        <w:rPr>
          <w:rFonts w:ascii="Trebuchet MS" w:hAnsi="Trebuchet MS" w:cs="Trebuchet MS"/>
          <w:color w:val="808080"/>
          <w:sz w:val="22"/>
          <w:szCs w:val="22"/>
          <w:lang w:val="es-MX"/>
        </w:rPr>
      </w:pPr>
      <w:r>
        <w:rPr>
          <w:rFonts w:cs="Trebuchet MS" w:ascii="Trebuchet MS" w:hAnsi="Trebuchet MS"/>
          <w:color w:val="808080"/>
          <w:sz w:val="22"/>
          <w:szCs w:val="22"/>
          <w:lang w:val="es-MX"/>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Copperplate Gothic Light" w:ascii="Copperplate Gothic Light" w:hAnsi="Copperplate Gothic Light"/>
        <w:b w:val="false"/>
        <w:iCs/>
        <w:color w:val="333333"/>
        <w:sz w:val="18"/>
        <w:szCs w:val="18"/>
      </w:rPr>
      <w:t>¿Qué Pasa en el Planeta Tierra? ~ Navegando en las Dimensiones ~ Febrero 6, 2004</w:t>
    </w:r>
  </w:p>
  <w:p>
    <w:pPr>
      <w:pStyle w:val="Normal"/>
      <w:jc w:val="center"/>
      <w:rPr>
        <w:rFonts w:ascii="Copperplate Gothic Light" w:hAnsi="Copperplate Gothic Light" w:cs="Copperplate Gothic Light"/>
        <w:b/>
        <w:b/>
        <w:bCs/>
        <w:iCs/>
        <w:color w:val="333333"/>
        <w:sz w:val="18"/>
        <w:szCs w:val="18"/>
      </w:rPr>
    </w:pPr>
    <w:r>
      <w:rPr>
        <w:rStyle w:val="StrongEmphasis"/>
        <w:rFonts w:cs="Copperplate Gothic Light" w:ascii="Copperplate Gothic Light" w:hAnsi="Copperplate Gothic Light"/>
        <w:b w:val="false"/>
        <w:iCs/>
        <w:color w:val="333333"/>
        <w:sz w:val="18"/>
        <w:szCs w:val="18"/>
      </w:rPr>
      <w:t>Por Karen Bishop</w:t>
    </w:r>
  </w:p>
  <w:p>
    <w:pPr>
      <w:pStyle w:val="Header"/>
      <w:rPr>
        <w:rFonts w:ascii="Copperplate Gothic Light" w:hAnsi="Copperplate Gothic Light" w:cs="Copperplate Gothic Light"/>
        <w:b/>
        <w:b/>
        <w:bCs/>
        <w:iCs/>
        <w:color w:val="333333"/>
        <w:sz w:val="18"/>
        <w:szCs w:val="18"/>
      </w:rPr>
    </w:pPr>
    <w:r>
      <w:rPr>
        <w:rFonts w:cs="Copperplate Gothic Light" w:ascii="Copperplate Gothic Light" w:hAnsi="Copperplate Gothic Light"/>
        <w:b/>
        <w:bCs/>
        <w:iCs/>
        <w:color w:val="333333"/>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color w:val="73999D"/>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empath@elizabethmass.com" TargetMode="External"/><Relationship Id="rId4" Type="http://schemas.openxmlformats.org/officeDocument/2006/relationships/hyperlink" Target="mailto:karen@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3:18:00Z</dcterms:created>
  <dc:creator>pc</dc:creator>
  <dc:description/>
  <cp:keywords/>
  <dc:language>en-US</dc:language>
  <cp:lastModifiedBy>pc</cp:lastModifiedBy>
  <dcterms:modified xsi:type="dcterms:W3CDTF">2005-02-13T13:18:00Z</dcterms:modified>
  <cp:revision>2</cp:revision>
  <dc:subject/>
  <dc:title>Navigating The Dimensions</dc:title>
</cp:coreProperties>
</file>