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rebuchet MS" w:hAnsi="Trebuchet MS" w:eastAsia="MS Mincho;ＭＳ 明朝" w:cs="Trebuchet MS"/>
          <w:smallCaps/>
          <w:shadow/>
          <w:sz w:val="36"/>
          <w:szCs w:val="36"/>
          <w:lang w:eastAsia="ja-JP"/>
        </w:rPr>
      </w:pPr>
      <w:r>
        <w:rPr>
          <w:rFonts w:eastAsia="MS Mincho;ＭＳ 明朝" w:cs="Arial" w:ascii="Trebuchet MS" w:hAnsi="Trebuchet MS"/>
          <w:smallCaps/>
          <w:shadow/>
          <w:sz w:val="36"/>
          <w:szCs w:val="36"/>
          <w:lang w:eastAsia="ja-JP"/>
        </w:rPr>
        <w:t>Eclipse Lunar - 14 de Marzo de 2006</w:t>
      </w:r>
      <w:r>
        <w:rPr>
          <w:rFonts w:eastAsia="MS Mincho;ＭＳ 明朝" w:cs="Trebuchet MS" w:ascii="Trebuchet MS" w:hAnsi="Trebuchet MS"/>
          <w:smallCaps/>
          <w:shadow/>
          <w:sz w:val="36"/>
          <w:szCs w:val="36"/>
          <w:lang w:eastAsia="ja-JP"/>
        </w:rPr>
        <w:br/>
      </w:r>
      <w:r>
        <w:rPr>
          <w:rFonts w:eastAsia="MS Mincho;ＭＳ 明朝" w:cs="Arial" w:ascii="Trebuchet MS" w:hAnsi="Trebuchet MS"/>
          <w:b/>
          <w:i/>
          <w:sz w:val="22"/>
          <w:szCs w:val="22"/>
          <w:lang w:eastAsia="ja-JP"/>
        </w:rPr>
        <w:t>Arcángel Miguel A Través De Kate Spreckley</w:t>
      </w:r>
    </w:p>
    <w:p>
      <w:pPr>
        <w:pStyle w:val="Normal"/>
        <w:shd w:fill="FFFFFF" w:val="clear"/>
        <w:spacing w:before="280" w:after="280"/>
        <w:rPr>
          <w:rFonts w:ascii="Trebuchet MS" w:hAnsi="Trebuchet MS" w:eastAsia="MS Mincho;ＭＳ 明朝" w:cs="Arial"/>
          <w:i/>
          <w:i/>
          <w:iCs/>
          <w:sz w:val="20"/>
          <w:lang w:eastAsia="ja-JP"/>
        </w:rPr>
      </w:pPr>
      <w:r>
        <w:rPr>
          <w:rFonts w:eastAsia="MS Mincho;ＭＳ 明朝" w:cs="Arial" w:ascii="Trebuchet MS" w:hAnsi="Trebuchet MS"/>
          <w:i/>
          <w:iCs/>
          <w:sz w:val="20"/>
          <w:lang w:eastAsia="ja-JP"/>
        </w:rPr>
        <w:t xml:space="preserve">Traducción: Paloma Fernández Fernández. </w:t>
      </w:r>
      <w:hyperlink r:id="rId2">
        <w:r>
          <w:rPr>
            <w:rStyle w:val="InternetLink"/>
            <w:rFonts w:eastAsia="MS Mincho;ＭＳ 明朝" w:cs="Arial" w:ascii="Trebuchet MS" w:hAnsi="Trebuchet MS"/>
            <w:i/>
            <w:iCs/>
            <w:sz w:val="20"/>
            <w:u w:val="single"/>
            <w:lang w:eastAsia="ja-JP"/>
          </w:rPr>
          <w:t>artesyoficios@arnet.com.ar</w:t>
        </w:r>
      </w:hyperlink>
    </w:p>
    <w:p>
      <w:pPr>
        <w:pStyle w:val="Normal"/>
        <w:shd w:fill="FFFFFF" w:val="clear"/>
        <w:spacing w:before="280" w:after="280"/>
        <w:jc w:val="both"/>
        <w:rPr>
          <w:rFonts w:ascii="Trebuchet MS" w:hAnsi="Trebuchet MS" w:eastAsia="MS Mincho;ＭＳ 明朝" w:cs="Arial"/>
          <w:sz w:val="20"/>
          <w:lang w:eastAsia="ja-JP"/>
        </w:rPr>
      </w:pPr>
      <w:r>
        <w:rPr>
          <w:rFonts w:eastAsia="MS Mincho;ＭＳ 明朝" w:cs="Arial" w:ascii="Trebuchet MS" w:hAnsi="Trebuchet MS"/>
          <w:sz w:val="20"/>
          <w:lang w:eastAsia="ja-JP"/>
        </w:rPr>
        <w:t>En diciembre hablamos del Portal Estelar 12:12 y del nacimiento al Conocimiento Sagrado de su propia creación. La energía que afluyó a través de este Portal Estelar estuvo siendo canalizada directamente por su chakra base o de la raíz, cuyas células contienen las memorias y la sabiduría antigua de la creación de cada individuo. Fue una oportunidad para que todos ustedes pudieran acceder al conocimiento de su creación y lo comprendieran, y para que conociesen el propósito de su alma y la verdadera razón de su existencia.</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En febrero la energía empezó a cambiar y ahora está siendo canalizada por su chakra sacro. La energía está despertando y activando este chakra a fin de que tengan acceso a su cuerpo emocional. La aparición de esta energía eleva su nivel de conciencia y hará aflorar de su subconsciente miedos emocionales, daños y traumas para que los sanen y liberen. Es un momento de un crecimiento enorme para todos aquellos que elijan abrazar esta nueva energía y la sanación que conllevará.</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 xml:space="preserve">El chakra sacro está dominado por la Luna y, por consiguiente, por las emociones. Es el centro de su sexualidad, su reproducción, su emoción, sostén, placer y creatividad. Es el chakra que se despierta durante los primeros siete años de la vida del niño y es, por lo tanto, el asiento de su Niño Interior. Contendrá todo trauma emocional, dolor o sufrimiento que haya sido experimentado a lo largo de la infancia en esta vida y en todas las demás. </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El Niño Interior comprende y procesa las emociones y experiencias dándoles un significado acorde a lo que hayan experimentado durante sus años de formación. Incluso cuando crecen y se hacen mayores, su Niño Interior sigue interpretando sus experiencias a través de esos patrones energéticos emocionales. </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En esta ocasión la energía ha ido incrementándose hasta que muchos de ustedes han vuelto a sentir físicamente los efectos. Van a pasar los próximos meses yendo hacia su interior y liberando y sanando cualquier creencia y percepción ilusoria que pudieran haber seguido manteniendo. Ahora todo bloqueo emocional aflorará para que lo liberen y sanen. Muchos de esos bloqueos son remanentes de su infancia, tanto de esta vida como de las demás, y se les está ofreciendo una oportunidad para que, si lo aceptan, liberen y sanen dichos traumas. Al sanar ese dolor, alcanzarán un sentido superior de ustedes mismos y empezarán a cultivar la verdad y la inocencia del niño.</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La fe es una propiedad de la infancia, lo que no significa que sea infantil. La fe es algo que sienten y conoces, no algo que puedan crear o pensar con su mente. La fe a la que nos estamos refiriendo es la fe que tiene el niño en que siempre va a ser amado, protegido y cuidado. Muchos de ustedes sufrieron traumas y dolor a lo largo de su infancia y su fe se vio quebrantada una y otra vez por sus seres queridos. El Niño Interior perdió su capacidad de confiar y la inocencia y la alegría que proviene de tener fe. Ahora se les está brindando una oportunidad para que sanen y liberen cualquier pena y sufrimiento a fin de que accedan a la esencia de ese niño de Dios alegre y amoroso que ustedes son.</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El Eclipse Lunar de marzo es una de esas oportunidades. Un eclipse lunar es un momento en el que son capaces de ver la pureza de su esencia, que yace debajo de sus temores subconscientes. Es una ocasión para que accedan a las partes más profundas de su inconsciente a fin de que cualquier pena, dolor, sufrimiento o pérdida pueda salir a la superficie y ser sanada. Al hacerlo, serán más capaces de abrir su corazón al amor y a la ayuda que les ofrecen el Universo y el Gran Espíritu. Es una ocasión para que puedan superar sus creencias y descubrir emocionalmente la verdad acerca de ustedes mismos. De esta manera su fe se verá restaurada, su fe no sólo en un Poder Superior sino en ustedes mismos. Volverá a fluir su fe y su confianza en que merecen vivir llenos de amor, alegría, abundancia y paz.</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Es importante que entiendan que ustedes mismos son sus propios Padres y Madres, sus cuidadores y protectores. La responsabilidad recae en ustedes. Aunque hayan nacido en el seno de una familia, ¿no se han sentido decepcionados la mayoría de ustedes al ver que sus propias expectativas acerca de sus padres quedaron destruidas? ¿Que sus padres nunca fueron realmente capaces de darles exactamente lo que ustedes creían necesitar? Muchos de ustedes se fueron de sus familias para generar esas mismas expectativas en otras relaciones. Ya es hora de que depositen esas expectativas en ustedes mismos. Es hora de que reconozcan que son los únicos que tienen la posibilidad de darse lo que necesitan. </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Una vez que reconozcan la verdad en su interior y empiecen a crearse una vida en la que cumplan sus propias expectativas, al Universo y a todos los demás se les permitirá ayudarles en todo lo que hagan. Al otorgarse a ustedes mismos la principal prioridad le mostrarán a Dios y a todos los demás que son importantes y que creen en sí mismos.</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Esa creencia innata en que son especiales e importantes es vital para su sanación física, emocional, mental y espiritual. Su espíritu y su alma lo saben, pero la división entre sus seres espiritual y físico mantiene ese conocimiento en dique seco. Es hora de que tiendan un puente que supere esa división. ¿Cómo? Estando dispuestos a enfrentar sus cuestiones emocionales, estando dispuestos a abrirse a observar dichos asuntos permitiendo que se produzca su liberación y sanación.</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Muchos tienen miedo a hacer frente a su dolor emocional porque han sido incapaces de ver y de sentir la belleza que hay detrás de todo ese dolor. Con la sanación de esas heridas, a la belleza interior le será posible resplandecer y la esencia de quienes son, el AMOR, les será libremente dada y recibida.</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Esas capas de dolor ya no les sirven y lo único que hacen es impedirles acceder a su belleza interna. Liberar y sanar esas heridas no es difícil ni tiene por qué ser doloroso. Una vez que le permitan a Dios, al Gran Espíritu, que entre en esa zona, la sanación, aunque poderosa, será suave.</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Se ha dicho que todo lo vivo nace del agua y para ustedes es el momento de que le den nueva vida a su ser emocional. Es un tiempo para el renacimiento de su ser emocional a una vida de amor, alegría, paz y abundancia. En estos momentos, su cuerpo emocional está estancado. Hay que iniciar la reconstrucción del dolor y del sufrimiento para que se pueda restituir el flujo del amor y de la belleza. Es tiempo de hacer limpieza. Adéntrense en las aguas de sus emociones y permítanles que empiecen a fluir. Abran las puertas y dejen que la nueva energía disponible bañe y limpie su ser emocional. Una vez que se haya producido esa limpieza, estarán mejor preparados para alinearse con su Ser Divino a través de su cuerpo emocional.  Liberar bloqueos emocionales profundos proporciona un sentimiento y un conocimiento profundos del Ser Espiritual.</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La sanación de su Niño Interior les ayudará a usar la nueva energía como fuente de creatividad ilimitada y manifestación dichosa. La sanación de su Niño Interior les posibilita explorar el mundo físico con asombro y curiosidad, con la fe y la confianza de que son amados, protegidos y cuidados.</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Permítanse convertirse en niños y reconectarse con la inocencia y la pureza que devolverán a su mundo la curiosidad y el asombro.</w:t>
      </w:r>
    </w:p>
    <w:p>
      <w:pPr>
        <w:pStyle w:val="Normal"/>
        <w:shd w:fill="FFFFFF" w:val="clear"/>
        <w:spacing w:before="280" w:after="280"/>
        <w:jc w:val="both"/>
        <w:rPr>
          <w:rFonts w:ascii="Trebuchet MS" w:hAnsi="Trebuchet MS" w:eastAsia="MS Mincho;ＭＳ 明朝" w:cs="Arial"/>
          <w:sz w:val="20"/>
          <w:lang w:eastAsia="ja-JP"/>
        </w:rPr>
      </w:pPr>
      <w:r>
        <w:rPr>
          <w:rFonts w:eastAsia="MS Mincho;ＭＳ 明朝" w:cs="Arial" w:ascii="Trebuchet MS" w:hAnsi="Trebuchet MS"/>
          <w:sz w:val="20"/>
          <w:lang w:eastAsia="ja-JP"/>
        </w:rPr>
        <w:t>Con amor y muchas bendiciones,</w:t>
      </w:r>
    </w:p>
    <w:p>
      <w:pPr>
        <w:pStyle w:val="Normal"/>
        <w:shd w:fill="FFFFFF" w:val="clear"/>
        <w:spacing w:before="280" w:after="280"/>
        <w:jc w:val="both"/>
        <w:rPr>
          <w:rFonts w:ascii="Trebuchet MS" w:hAnsi="Trebuchet MS" w:eastAsia="MS Mincho;ＭＳ 明朝" w:cs="Trebuchet MS"/>
          <w:sz w:val="20"/>
          <w:lang w:eastAsia="ja-JP"/>
        </w:rPr>
      </w:pPr>
      <w:r>
        <w:rPr>
          <w:rFonts w:eastAsia="MS Mincho;ＭＳ 明朝" w:cs="Arial" w:ascii="Trebuchet MS" w:hAnsi="Trebuchet MS"/>
          <w:sz w:val="20"/>
          <w:lang w:eastAsia="ja-JP"/>
        </w:rPr>
        <w:t>AA Miguel</w:t>
      </w:r>
    </w:p>
    <w:p>
      <w:pPr>
        <w:pStyle w:val="Normal"/>
        <w:rPr>
          <w:rFonts w:ascii="Trebuchet MS" w:hAnsi="Trebuchet MS" w:eastAsia="MS Mincho;ＭＳ 明朝" w:cs="Trebuchet MS"/>
          <w:sz w:val="20"/>
          <w:lang w:eastAsia="ja-JP"/>
        </w:rPr>
      </w:pPr>
      <w:r>
        <w:rPr>
          <w:rFonts w:eastAsia="MS Mincho;ＭＳ 明朝" w:cs="Trebuchet MS" w:ascii="Trebuchet MS" w:hAnsi="Trebuchet MS"/>
          <w:sz w:val="20"/>
          <w:lang w:eastAsia="ja-JP"/>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0:32:00Z</dcterms:created>
  <dc:creator>pc</dc:creator>
  <dc:description/>
  <cp:keywords/>
  <dc:language>en-US</dc:language>
  <cp:lastModifiedBy>pc</cp:lastModifiedBy>
  <dcterms:modified xsi:type="dcterms:W3CDTF">2006-03-14T20:35:00Z</dcterms:modified>
  <cp:revision>1</cp:revision>
  <dc:subject/>
  <dc:title>ECLIPSE LUNAR - 14 DE MARZO DE 2006</dc:title>
</cp:coreProperties>
</file>