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drawing>
          <wp:inline distT="0" distB="0" distL="0" distR="0">
            <wp:extent cx="438086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Arial" w:ascii="Trebuchet MS" w:hAnsi="Trebuchet MS"/>
          <w:b/>
          <w:bCs/>
          <w:smallCaps/>
          <w:shadow/>
          <w:sz w:val="36"/>
          <w:szCs w:val="36"/>
        </w:rPr>
        <w:t>Eclipse Lunar de Agosto 2007</w:t>
      </w:r>
      <w:r>
        <w:rPr>
          <w:rFonts w:cs="Trebuchet MS" w:ascii="Trebuchet MS" w:hAnsi="Trebuchet MS"/>
          <w:smallCaps/>
          <w:shadow/>
          <w:sz w:val="36"/>
          <w:szCs w:val="36"/>
        </w:rPr>
        <w:br/>
      </w:r>
      <w:r>
        <w:rPr>
          <w:rFonts w:cs="Arial" w:ascii="Trebuchet MS" w:hAnsi="Trebuchet MS"/>
          <w:sz w:val="20"/>
          <w:szCs w:val="20"/>
        </w:rPr>
        <w:t>Por Kate Spreckley</w:t>
      </w:r>
    </w:p>
    <w:p>
      <w:pPr>
        <w:pStyle w:val="Normal"/>
        <w:spacing w:before="280" w:after="28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Traducción: Margarita López</w:t>
      </w:r>
      <w:r>
        <w:rPr>
          <w:rFonts w:cs="Arial" w:ascii="Trebuchet MS" w:hAnsi="Trebuchet MS"/>
          <w:sz w:val="20"/>
          <w:szCs w:val="20"/>
        </w:rPr>
        <w:br/>
        <w:t xml:space="preserve">Edición: El Manantial del Caduceo </w:t>
        <w:br/>
      </w:r>
      <w:hyperlink r:id="rId3">
        <w:r>
          <w:rPr>
            <w:rStyle w:val="InternetLink"/>
            <w:rFonts w:cs="Arial" w:ascii="Trebuchet MS" w:hAnsi="Trebuchet MS"/>
            <w:color w:val="000000"/>
            <w:sz w:val="20"/>
            <w:szCs w:val="20"/>
          </w:rPr>
          <w:t>www.manantialcaduceo.com.ar/libros.htm</w:t>
        </w:r>
      </w:hyperlink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Julio ha sido un tiempo muy potente y transformacional para todos nosotros y este tema de transformación continuará a lo largo de Agosto y Septiembre.</w:t>
      </w:r>
    </w:p>
    <w:p>
      <w:pPr>
        <w:pStyle w:val="Normal"/>
        <w:spacing w:before="280" w:after="2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a energía de Fuego ha llegado a través de la combinación de energías de la Puerta del León y la Puerta Estelar 8:8, creando una oportunidad para que transformemos y transmutemos cualquier energía inferior, patrones negativos de creencias, pensamientos y sentimientos que todavía podamos seguir manteniendo. Al permitir que estas energías negativas se transformen y transmuten dentro de nosotros, somos capaces de acceder a más de nuestra propia luz y permitir una aceleración de nuestro desarrollo. Con estos profundos cambios y transformaciones nos abrimos a nuestro potencial infinito y empezamos a movernos hacia un tiempo en el que seamos capaces de ser los verdaderos custodios de la Sabiduría y Amor Divinos en nuestro planeta.</w:t>
      </w:r>
    </w:p>
    <w:p>
      <w:pPr>
        <w:pStyle w:val="Normal"/>
        <w:spacing w:before="280" w:after="28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l Eclipse Lunar del 28 de Agosto de 2007 es un tiempo para que hagamos un balance de dónde estamos, dónde hemos estado y hacia dónde vamos. Es una oportunidad para que reconsideremos nuestro pasado, lo que nos permite integrar el presente y, por tanto, nos permite ser receptivos a nuestro futuro.</w:t>
      </w:r>
    </w:p>
    <w:p>
      <w:pPr>
        <w:pStyle w:val="Normal"/>
        <w:spacing w:before="280" w:after="28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Al despejarnos de nuestros pensamientos negativos, sentimientos, creencias y patrones, estamos recreando nuestro sistema energético, creando un nuevo modelo que delinea el Universo que queremos crear. Se nos insta a ser conscientes de lo que estamos creando a través de nuestras palabras, las ideas que tenemos en nuestra mente, las acciones y elecciones que hacemos; todo lo cual viene de nuestras creencias e ideales. Se nos alienta a descubrir si esos ideales y creencias son nuestros o los hemos tomado de los demás. Recordando que lo que mantenemos más en nuestras mentes, y por tanto en nuestra energía, se manifiesta.</w:t>
      </w:r>
    </w:p>
    <w:p>
      <w:pPr>
        <w:pStyle w:val="Normal"/>
        <w:spacing w:before="280" w:after="28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Nuestras creencias, pensamientos, palabras y sentimientos crean una energía a nuestro alrededor, a través de la cual se manifiestan nuestras experiencias. Si nos estamos aferrando a creencias, pensamientos y deseos obsoletos, creamos bloqueos dentro de nuestro campo energético que resultan en la manifestación de experiencias que no sirven a nuestro sendero de desarrollo del Alma. Cuando luchamos para manifestar, por lo general estamos tratando de crear las cosas que </w:t>
      </w:r>
      <w:r>
        <w:rPr>
          <w:rFonts w:cs="Arial" w:ascii="Trebuchet MS" w:hAnsi="Trebuchet MS"/>
          <w:b/>
          <w:sz w:val="20"/>
          <w:szCs w:val="20"/>
        </w:rPr>
        <w:t>creemos</w:t>
      </w:r>
      <w:r>
        <w:rPr>
          <w:rFonts w:cs="Arial" w:ascii="Trebuchet MS" w:hAnsi="Trebuchet MS"/>
          <w:sz w:val="20"/>
          <w:szCs w:val="20"/>
        </w:rPr>
        <w:t xml:space="preserve"> nos harán sentir bien. Esta manera de pensar ya no está en alineamiento con nuestros verdaderos sentimientos y nuestro conocimiento interior, y el resultado de esta lucha es una sensación de estar insatisfecho e infeliz. Estos sentimientos crean más bloqueos en nuestra energía que nos conducen a sentimientos de separación.</w:t>
      </w:r>
    </w:p>
    <w:p>
      <w:pPr>
        <w:pStyle w:val="Normal"/>
        <w:spacing w:before="280" w:after="28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a energía de este momento viene para ayudarnos a despejar estos bloqueos y permitirnos crear patrones energéticos puros para nuestra realidad y aclararnos lo que verdaderamente queremos manifestar. Esto hará que sea más fácil para todos nosotros manifestar las experiencias que nos servirán a nosotros y al desarrollo de nuestra Alma. Cuando nuestra energía es clara y pura, podemos utilizarla para recibir y manifestar a través de la energía del Gran Misterio y nos convertimos en verdaderos co-creadores con el Gran Espíritu. Nuestro sendero de amor se despliega entonces ante nosotros y podemos avanzar en alegría con el conocimiento de que nuestros deseos están en alineación con nuestro prop</w:t>
      </w:r>
      <w:r>
        <w:rPr>
          <w:rFonts w:cs="Arial" w:ascii="Arial" w:hAnsi="Arial"/>
          <w:sz w:val="20"/>
          <w:szCs w:val="20"/>
        </w:rPr>
        <w:t>ósito superior</w:t>
      </w:r>
      <w:r>
        <w:rPr>
          <w:rFonts w:cs="Arial" w:ascii="Trebuchet MS" w:hAnsi="Trebuchet MS"/>
          <w:sz w:val="20"/>
          <w:szCs w:val="20"/>
        </w:rPr>
        <w:t xml:space="preserve">. De esta manera, nuestra manifestación se vuelve más fácil, porque estamos poniendo nuestra energía sólo en aquellas cosas que son gozosas y guiadas por Leyes Universales. Nuestras manifestaciones son, por tanto, apoyadas por el Universo y no hay lucha porque </w:t>
      </w:r>
      <w:r>
        <w:rPr>
          <w:rFonts w:cs="Arial" w:ascii="Trebuchet MS" w:hAnsi="Trebuchet MS"/>
          <w:b/>
          <w:sz w:val="20"/>
          <w:szCs w:val="20"/>
        </w:rPr>
        <w:t>sabemos</w:t>
      </w:r>
      <w:r>
        <w:rPr>
          <w:rFonts w:cs="Arial" w:ascii="Trebuchet MS" w:hAnsi="Trebuchet MS"/>
          <w:sz w:val="20"/>
          <w:szCs w:val="20"/>
        </w:rPr>
        <w:t xml:space="preserve"> que el Universo proporcionará todo lo que necesitamos y nuestra fe se fortalece y nuestros sentimientos de separación son sanados.</w:t>
      </w:r>
    </w:p>
    <w:p>
      <w:pPr>
        <w:pStyle w:val="Normal"/>
        <w:spacing w:before="280" w:after="28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Al despejar nuestras creencias y pensamientos pasados, nos permitimos abrirnos a canalizar las creaciones que el Universo nos está enviando y nos alineamos con fuentes de guía superior. Aprendemos a manifestar sólo aquellas cosas que son para el mayor bien de todos los interesados y vemos cada creación como luz y una expresión de alegría.</w:t>
      </w:r>
    </w:p>
    <w:p>
      <w:pPr>
        <w:pStyle w:val="Normal"/>
        <w:spacing w:before="280" w:after="28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os acercamos a un portal que conducirá a reinos superiores de existencia. A medida que avanzamos hacia ese umbral estamos siendo preparados para nuevas formas de pensar y de vivir que nos serán reveladas a medida que aclaramos nuestras creencias, pensamientos e ideas pasadas y permitimos que más luz se integre en nuestros cuerpos físicos. Todos hemos experimentado revelaciones Espirituales que han descubierto el conocimiento Espiritual que tenemos dentro. Este conocimiento nos lleva a nuevos niveles de crecimiento y comprensión y nos inicia en niveles cada vez mayores de conciencia.</w:t>
      </w:r>
    </w:p>
    <w:p>
      <w:pPr>
        <w:pStyle w:val="Normal"/>
        <w:spacing w:before="280" w:after="28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Se nos está pidiendo sacrificar esos pensamientos, creencias y patrones que nos están impidiendo avanzar. Ya no podemos alegar ignorancia al responder por nuestras creaciones. Se nos está pidiendo asumir responsabilidad por todo los que estamos experimentando y al hacerlo, reconocer que todos tenemos nuestro propio poder para crear las vidas a las que estamos destinados. Ahora es el momento de utilizar la energía disponible en preparación para nuestras funciones como custodios del Amor y Sabiduría Divinos.</w:t>
      </w:r>
    </w:p>
    <w:p>
      <w:pPr>
        <w:pStyle w:val="Normal"/>
        <w:spacing w:before="280" w:after="28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Se nos está dando un don, el don del auto-conocimiento. El sendero más grandioso es el sendero del auto-conocimiento y nuestras vidas aquí en la Tierra son una oportunidad para explorar y aprender sobre nosotros mismos, nuestros pensamientos, creencias, deseos y ambiciones. Debido a la ilusión del tiempo, la Tierra es el único lugar donde nuestra Alma es capaz de experimentar este tipo de aprendizaje. En los reinos no-físicos no hay demora entre pensamiento y experiencia y a medida que el tiempo se acelera en el plano de la Tierra y nos movemos hacia dimensiones superiores, el lapso en tiempo se vuelve cada vez menor y, por tanto, nuestros pensamientos, creencias e ideas se manifiestan al instante .</w:t>
      </w:r>
    </w:p>
    <w:p>
      <w:pPr>
        <w:pStyle w:val="Normal"/>
        <w:spacing w:before="280" w:after="28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Al aprender sobre nosotros mismos y nuestra propia verdad e integridad seguimos un sendero que descubre nuestras virtudes de amor desinteresado y servicio a la humanidad, las virtudes necesarias para ser los verdaderos custodios del Amor y Sabiduría Divinos. A lo largo de este camino alcanzamos una etapa de madurez en nuestro desarrollo donde nuestros viejos hábitos de auto-engaño ya no nos sirven a nosotros ni a nuestro mundo. Con esta madurez nos purificamos de la conciencia centrada en el ego y nos dirigimos hacia dentro para cultivar nuestras habilidades y procesos de pensamiento intuitivo. Esto nos conduce a nuestra verdad interior y el reconocimiento de que la naturaleza de nuestro sendero depende de la calidad de nuestra actitud.</w:t>
      </w:r>
    </w:p>
    <w:p>
      <w:pPr>
        <w:pStyle w:val="Normal"/>
        <w:spacing w:before="280" w:after="28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ste tiempo de reflexión provocado por el Eclipse Lunar nos da la oportunidad de monitorear y explorar nuestros pensamientos, creencias y deseos antes de empezar a manifestarlos en nuestra realidad. Preparándonos para más experiencias de transformación y empujándonos a la pureza y claridad de pensamiento.</w:t>
      </w:r>
    </w:p>
    <w:p>
      <w:pPr>
        <w:pStyle w:val="Normal"/>
        <w:spacing w:before="280" w:after="28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l auto-conocimiento es la clave con la que podemos crear una realidad que es consciente. Sin auto-conocimiento, contribuimos sin querer a una creación inconsciente. La energía ahora nos ayudará a abrir nuestros ojos interiores y permitirnos ver y entender nuestro mundo interior, del cual surge nuestro mundo exterior. Con este conocimiento podemos avanzar, una vez más, para crear nuestro mundo con los atributos de paz, amor, alegría y abundancia compartiendo en la Luz y Amor Divinos que son nuestro verdadero patrimonio.</w:t>
      </w:r>
    </w:p>
    <w:p>
      <w:pPr>
        <w:pStyle w:val="Normal"/>
        <w:spacing w:before="280" w:after="28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0"/>
          <w:szCs w:val="20"/>
        </w:rPr>
        <w:t xml:space="preserve">Pueden descargar las canalizaciones y artículos de Kate Spreckley en español, en archivo Word, en </w:t>
      </w:r>
      <w:hyperlink r:id="rId4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</w:rPr>
          <w:t>http://www.manantialcaduceo.com.ar/libros.htm</w:t>
        </w:r>
      </w:hyperlink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://www.manantialcaduceo.com.ar/libros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20:59:00Z</dcterms:created>
  <dc:creator>pc</dc:creator>
  <dc:description/>
  <cp:keywords/>
  <dc:language>en-US</dc:language>
  <cp:lastModifiedBy>pc</cp:lastModifiedBy>
  <dcterms:modified xsi:type="dcterms:W3CDTF">2008-05-12T20:59:00Z</dcterms:modified>
  <cp:revision>2</cp:revision>
  <dc:subject/>
  <dc:title> </dc:title>
</cp:coreProperties>
</file>