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Estrangelo Edessa"/>
          <w:b/>
          <w:b/>
          <w:smallCaps/>
          <w:shadow/>
          <w:sz w:val="36"/>
          <w:szCs w:val="36"/>
          <w:lang w:val="es-ES"/>
        </w:rPr>
      </w:pPr>
      <w:r>
        <w:rPr>
          <w:rFonts w:cs="Estrangelo Edessa" w:ascii="Trebuchet MS" w:hAnsi="Trebuchet MS"/>
          <w:b/>
          <w:smallCaps/>
          <w:shadow/>
          <w:sz w:val="36"/>
          <w:szCs w:val="36"/>
          <w:lang w:val="es-ES"/>
        </w:rPr>
        <w:t>El Portal Estelar 12:12 De 2005</w:t>
      </w:r>
    </w:p>
    <w:p>
      <w:pPr>
        <w:pStyle w:val="Normal"/>
        <w:jc w:val="center"/>
        <w:rPr>
          <w:rFonts w:ascii="Trebuchet MS" w:hAnsi="Trebuchet MS" w:cs="Estrangelo Edessa"/>
          <w:b/>
          <w:b/>
          <w:smallCaps/>
          <w:shadow/>
          <w:sz w:val="20"/>
          <w:szCs w:val="20"/>
          <w:lang w:val="es-ES"/>
        </w:rPr>
      </w:pPr>
      <w:r>
        <w:rPr>
          <w:rFonts w:cs="Estrangelo Edessa" w:ascii="Trebuchet MS" w:hAnsi="Trebuchet MS"/>
          <w:b/>
          <w:smallCaps/>
          <w:shadow/>
          <w:sz w:val="20"/>
          <w:szCs w:val="20"/>
          <w:lang w:val="es-ES"/>
        </w:rPr>
        <w:t>Arcángel Miguel A Través De Kate Spreckley</w:t>
      </w:r>
    </w:p>
    <w:p>
      <w:pPr>
        <w:pStyle w:val="Normal"/>
        <w:jc w:val="both"/>
        <w:rPr>
          <w:rFonts w:ascii="Trebuchet MS" w:hAnsi="Trebuchet MS" w:cs="Estrangelo Edessa"/>
          <w:b/>
          <w:b/>
          <w:smallCaps/>
          <w:shadow/>
          <w:sz w:val="20"/>
          <w:szCs w:val="20"/>
          <w:lang w:val="es-ES"/>
        </w:rPr>
      </w:pPr>
      <w:r>
        <w:rPr>
          <w:rFonts w:cs="Estrangelo Edessa" w:ascii="Trebuchet MS" w:hAnsi="Trebuchet MS"/>
          <w:b/>
          <w:smallCaps/>
          <w:shadow/>
          <w:sz w:val="20"/>
          <w:szCs w:val="20"/>
          <w:lang w:val="es-ES"/>
        </w:rPr>
      </w:r>
    </w:p>
    <w:p>
      <w:pPr>
        <w:pStyle w:val="Normal"/>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i/>
            <w:sz w:val="20"/>
            <w:szCs w:val="20"/>
          </w:rPr>
          <w:t>artesyoficios@arnet.com.ar</w:t>
        </w:r>
      </w:hyperlink>
    </w:p>
    <w:p>
      <w:pPr>
        <w:pStyle w:val="Normal"/>
        <w:jc w:val="both"/>
        <w:rPr>
          <w:rFonts w:ascii="Trebuchet MS" w:hAnsi="Trebuchet MS" w:cs="Estrangelo Edessa"/>
          <w:i/>
          <w:i/>
          <w:sz w:val="20"/>
          <w:szCs w:val="20"/>
        </w:rPr>
      </w:pPr>
      <w:r>
        <w:rPr>
          <w:rFonts w:cs="Estrangelo Edessa" w:ascii="Trebuchet MS" w:hAnsi="Trebuchet MS"/>
          <w:i/>
          <w:sz w:val="20"/>
          <w:szCs w:val="20"/>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 xml:space="preserve">La activación energética del Vórtice 7:7:7 en julio permitió la Unión Sagrada de la Energía Divina Femenina y Masculina y el anclaje de dicha energía en y a través de su Sistema Energético Multidimensional. Desde entonces los Trabajadores de la Luz han estado atravesando un proceso de aclaración, limpieza y activaciones energéticas cuyo resultado ha sido una conexión aún mayor a través de su corazón con la Madre Tierra y con el Creador. </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Reconocemos que no ha sido un tiempo fácil este en el que profundizaron y se enfrentaron con los últimos vestigios de su sombra. Permitieron que su luz iluminase su propia verdad y poder, y ahora están aprendiendo a fusionar su luz con su oscuridad. A medida que sigan combinando ambas, van a ver la relación que hay entre sus realidades interior y exterior y cómo ellas manifiestan tanto sus temores como sus deseos.</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b/>
          <w:b/>
          <w:sz w:val="20"/>
          <w:szCs w:val="20"/>
          <w:lang w:val="es-ES"/>
        </w:rPr>
      </w:pPr>
      <w:r>
        <w:rPr>
          <w:rFonts w:cs="Estrangelo Edessa" w:ascii="Trebuchet MS" w:hAnsi="Trebuchet MS"/>
          <w:b/>
          <w:sz w:val="20"/>
          <w:szCs w:val="20"/>
          <w:lang w:val="es-ES"/>
        </w:rPr>
        <w:t>El Portal Estelar 12:12</w:t>
      </w:r>
    </w:p>
    <w:p>
      <w:pPr>
        <w:pStyle w:val="Normal"/>
        <w:jc w:val="both"/>
        <w:rPr>
          <w:rFonts w:ascii="Trebuchet MS" w:hAnsi="Trebuchet MS" w:cs="Estrangelo Edessa"/>
          <w:b/>
          <w:b/>
          <w:sz w:val="20"/>
          <w:szCs w:val="20"/>
          <w:lang w:val="en-GB"/>
        </w:rPr>
      </w:pPr>
      <w:r>
        <w:rPr>
          <w:rFonts w:cs="Estrangelo Edessa" w:ascii="Trebuchet MS" w:hAnsi="Trebuchet MS"/>
          <w:b/>
          <w:sz w:val="20"/>
          <w:szCs w:val="20"/>
          <w:lang w:val="en-GB"/>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 xml:space="preserve">El Portal Estelar 12:12 ha dado a cada individuo el poder de acceder al inconsciente colectivo para recordar conocimiento ancestral. Ese conocimiento ancestral es creación de ustedes; es el conocimiento de su Espíritu hecho Carne. </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br/>
        <w:t xml:space="preserve">La activación de este Portal Estelar continuará enfocando enormes cantidades de energía hacia la Tierra y a través de los Trabajadores de la luz que hayan elegido llevar esta energía para ayudar a la Tierra y a la humanidad a dar un giro hacia el siguiente nivel de conciencia. Cuando comiencen a llevar y a arraigar de manera efectiva esta energía, se van a sentir muy energizados y centrados. Los muchos vuelcos y cambios que se están produciendo en el interior de la Madre Tierra han estado trabajando para que Ella acepte y sostenga esta hermosa energía. Esto también es cierto para los Trabajadores de la luz; a medida que giren y cambien, ustedes también van a aceptar y a sostener esta nueva energía. La clave está en que permanezcan equilibrados y centrados, tanto en sus cuerpos como en sus mentes. </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Muchos muestran síntomas de este cambio: aumento de peso, pesadez en las piernas y tobillos; jaquecas, dolores de garganta y quemazón en manos y pies. Algunos de estos síntomas son muy similares a los que sienten las mujeres embarazadas en los últimos meses de su gestación. Este estado es muy relevante, ya que están sosteniendo una nueva energía que será alumbrada por la Madre Tierra y compartida con el resto de la humanidad. La fecha de este "nacimiento" será la del Portal Estelar 12:12.</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La energía que ahora está llegando es la vibración Azul, que representa el renacimiento y principio de un nuevo ciclo de conciencia. Dicho ciclo les vinculará con los niveles superiores en los que descubrirán aún más de ustedes mismos, de su alma y de su propósito.</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 xml:space="preserve">El color azul está ligado a las historias de la Creación. Es el color de la electricidad. Una chispa de energía azul en la oscuridad creó la luz, por lo que todos provenimos de la oscuridad, pero la esencia de ustedes es una luz espiritual de Divinidad que en esta vida se puso un cuerpo físico. La vibración Azul que ya está entrando en su energía traerá luz a su oscuridad y por consiguiente va a traer el conocimiento de su propia creación como seres de Amor. Este conocimiento les ayudará posteriormente a seguir creando una realidad llena de Amor, Paz, Alegría y Abundancia. </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Además, el Azul es el color de la verdad y a ustedes se les insta a que comiencen a vivir lo que dicen, a que digan su verdad, a que conozcan la misión de su alma, y a que equilibren su pasado, su presente y su futuro en el ahora. Cada individuo tiene su propio conocimiento de lo que es verdad y ustedes ahora tienen la oportunidad de descubrir su conocimiento interno y de empezar a expresarlo. Como Trabajadores de la Luz, una de sus tareas es decir su verdad y  expresar su conocimiento y, al hacerlo, animarán y darán poder a otros para que hagan lo mismo. Les instamos a que aprovechen esta oportunidad y recobren su poder, empezando por acceder a su conocimiento y comenzar a expresarlo.</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b/>
          <w:b/>
          <w:sz w:val="20"/>
          <w:szCs w:val="20"/>
          <w:lang w:val="en-GB"/>
        </w:rPr>
      </w:pPr>
      <w:r>
        <w:rPr>
          <w:rFonts w:cs="Estrangelo Edessa" w:ascii="Trebuchet MS" w:hAnsi="Trebuchet MS"/>
          <w:b/>
          <w:sz w:val="20"/>
          <w:szCs w:val="20"/>
          <w:lang w:val="en-GB"/>
        </w:rPr>
        <w:t>El Portal Estelar 12:12 de 2005</w:t>
      </w:r>
    </w:p>
    <w:p>
      <w:pPr>
        <w:pStyle w:val="Normal"/>
        <w:jc w:val="both"/>
        <w:rPr>
          <w:rFonts w:ascii="Trebuchet MS" w:hAnsi="Trebuchet MS" w:cs="Estrangelo Edessa"/>
          <w:b/>
          <w:b/>
          <w:sz w:val="20"/>
          <w:szCs w:val="20"/>
          <w:lang w:val="en-GB"/>
        </w:rPr>
      </w:pPr>
      <w:r>
        <w:rPr>
          <w:rFonts w:cs="Estrangelo Edessa" w:ascii="Trebuchet MS" w:hAnsi="Trebuchet MS"/>
          <w:b/>
          <w:sz w:val="20"/>
          <w:szCs w:val="20"/>
          <w:lang w:val="en-GB"/>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El Portal Estelar 12:12 ocasionará el nacimiento del conocimiento sagrado de su creación. El número 12 representa una gran sabiduría y comprensión, y este Portal estelar les provee de la oportunidad para comprender y acceder al conocimiento de su propia creación, por qué eligieron estar aquí, el propósito de su alma y la verdadera razón de su Existencia. Se les ha ofrecido su propio poder y lo que verdaderamente significa ser un Ser Humano. Es una oportunidad para que todos ustedes cambien sus patrones y creencias acerca de ustedes mismos como individuos. Es una oportunidad de que todos se realineen con los Proyectos originales de su creación, que es una creación de AMOR.</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El Portal Estelar les permitirá llevar a su vida estabilidad espiritual, aportándoles el entendimiento y, por consiguiente, la armonía entre su corazón y su mente. Su corazón sabe adónde están yendo y por qué están aquí, pero este Portal Estelar dará a su mente la oportunidad de que comprenda por qué y, por lo tanto, ustedes se harán aún más conscientes de su poder, de su propio ser y de su individualidad.</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Esta vibración energética juega un papel muy importante en la activación de su memoria y se dirige directamente a su Chakra Base o Raíz. En cada individuo, las células del Chakra Base contienen el recuerdo y el conocimiento de su creación, ya que todos ustedes son los Guardianes del Conocimiento Sagrado. De la misma manera que la Madre Tierra ha cambiado para liberar el conocimiento ancestral acerca de Su creación, ustedes también tienen que cambiar para liberar su propio conocimiento ancestral. Estos modelos originales para la creación de la humanidad tienen que quedar arraigados en la Tierra para que los demás puedan acceder a esa energía y activar consecuentemente las células de su propio conocimiento ancestral.</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El equilibrio de su energía Masculina y Femenina ha permitido que tenga lugar la activación de esta nueva energía. Les pedimos que atraigan esa energía a su Chakra Base o Raíz para que sea capaz de activar las células del conocimiento ancestral en sus hebras energéticas gemelas masculina y femenina, su ADN.</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La energía se elevará como Kundalini a través de su sistema energético y saldrá por su base hacia la Madre Tierra, y por su corona hacia el Universo. De esta manera, estarán accediendo al conocimiento ancestral de la Madre Tierra y de las Estrellas.</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El crecimiento de esta nueva energía incrementará sus propios niveles de conciencia, por lo que es crítico que aprendan a utilizarla bien. Todos ustedes tienen la habilidad de modelar el mundo con justicia, integridad y equilibrio, y durante este tiempo se hará todavía más clara su consciencia de las muchas maneras en las que abusan de su propio poder y de su energía.</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En el pasado, la humanidad aprendió maneras de abusar de la energía y del poder, ocasionando destrucción a muchos niveles. Gracias al asombroso trabajo de los Trabajadores de la Luz de todo el mundo, ahora se les concede la oportunidad de que accedan al ancestral conocimiento que explica los caminos sagrados de la energía y el uso correcto de su poder. Estas vías sagradas han permanecido ocultas debido al miedo y al abuso, pero ustedes han trabajado duro aclarando y limpiando sus sistemas energéticos para sostener esta energía y empezar a usarla de maneras que no les perjudiquen ni a ustedes, ni a la humanidad ni a la Madre Tierra. Es responsabilidad de los Trabajadores de la Luz encarnar esas vías sagradas mostrando así nuevas maneras positivas de trabajar con la energía para crear una realidad que sea una realidad de alegría, paz, amor y abundancia.</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 xml:space="preserve">Todas las acciones y los hechos van cerrando el círculo tal y como la Ley Universal del Equilibrio defiende siempre. Las Leyes Sagradas hablan de la belleza y la sacralidad de la vida y ya es hora de que examinen los valores que gobiernan sus vidas. </w:t>
      </w:r>
      <w:r>
        <w:rPr>
          <w:rFonts w:cs="Estrangelo Edessa" w:ascii="Trebuchet MS" w:hAnsi="Trebuchet MS"/>
          <w:sz w:val="20"/>
          <w:szCs w:val="20"/>
          <w:lang w:val="en-GB"/>
        </w:rPr>
        <w:t xml:space="preserve">¿Son los valores propios de un corazón abierto? </w:t>
      </w:r>
      <w:r>
        <w:rPr>
          <w:rFonts w:cs="Estrangelo Edessa" w:ascii="Trebuchet MS" w:hAnsi="Trebuchet MS"/>
          <w:sz w:val="20"/>
          <w:szCs w:val="20"/>
          <w:lang w:val="es-ES"/>
        </w:rPr>
        <w:t xml:space="preserve">Aprendan a abrirse suave y amorosamente a una perspectiva expandida de la vida y vean el modo en el que los valores y creencias que ustedes mantienen son un reflejo de las elecciones que hacen cada día. La vida no fue hecha para ser una lucha sino la danza espiral de su propia creatividad. Observen y vean lo que yace detrás de su creatividad y vuelvan a encender la sabiduría y el amor radiante de su verdadero ser. </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 xml:space="preserve">Expandan y desplieguen la divinidad del conocimiento ancestral que hay en ustedes, usen ahora esta energía que tienen disponible y vean lo que es la fuerza vital que trae salud y riqueza a su cuerpo, su mente y su espíritu. Esta energía les ayudará más adelante a fusionar su vida física con la vida de su alma para que esté mejor equipados para manifestar sus sueños y deseos. Les animamos a que acepten este maravilloso regalo y se unan a nosotros para que celebremos el despertar de sus seres ancestrales. </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Con amor y muchas bendiciones</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t>El Arcángel Miguel</w:t>
      </w:r>
    </w:p>
    <w:p>
      <w:pPr>
        <w:pStyle w:val="Normal"/>
        <w:jc w:val="both"/>
        <w:rPr>
          <w:rFonts w:ascii="Trebuchet MS" w:hAnsi="Trebuchet MS" w:cs="Estrangelo Edessa"/>
          <w:sz w:val="20"/>
          <w:szCs w:val="20"/>
          <w:lang w:val="es-ES"/>
        </w:rPr>
      </w:pPr>
      <w:r>
        <w:rPr>
          <w:rFonts w:cs="Estrangelo Edessa" w:ascii="Trebuchet MS" w:hAnsi="Trebuchet MS"/>
          <w:sz w:val="20"/>
          <w:szCs w:val="20"/>
          <w:lang w:val="es-ES"/>
        </w:rPr>
      </w:r>
    </w:p>
    <w:p>
      <w:pPr>
        <w:pStyle w:val="Normal"/>
        <w:jc w:val="both"/>
        <w:rPr>
          <w:rFonts w:ascii="Trebuchet MS" w:hAnsi="Trebuchet MS" w:cs="Estrangelo Edessa"/>
          <w:sz w:val="20"/>
          <w:szCs w:val="20"/>
          <w:lang w:val="en-GB"/>
        </w:rPr>
      </w:pPr>
      <w:r>
        <w:rPr>
          <w:rFonts w:cs="Estrangelo Edessa" w:ascii="Trebuchet MS" w:hAnsi="Trebuchet MS"/>
          <w:sz w:val="20"/>
          <w:szCs w:val="20"/>
          <w:lang w:val="es-ES"/>
        </w:rPr>
        <w:t xml:space="preserve">"¿Alguno de ustedes, los que están ahí afuera, son Niños de las Estrellas? </w:t>
      </w:r>
      <w:r>
        <w:rPr>
          <w:rFonts w:cs="Estrangelo Edessa" w:ascii="Trebuchet MS" w:hAnsi="Trebuchet MS"/>
          <w:sz w:val="20"/>
          <w:szCs w:val="20"/>
          <w:lang w:val="en-GB"/>
        </w:rPr>
        <w:t>¿Están tristes? ¿Deprimidos? ¿Cansados? </w:t>
      </w:r>
      <w:r>
        <w:rPr>
          <w:rFonts w:cs="Estrangelo Edessa" w:ascii="Trebuchet MS" w:hAnsi="Trebuchet MS"/>
          <w:sz w:val="20"/>
          <w:szCs w:val="20"/>
          <w:lang w:val="es-ES"/>
        </w:rPr>
        <w:t>USTEDES NO TIENEN NADA MALO QUE NO PUEDAN ARREGLAR SI RECUERDAN DEL TODO. Está llegando su hora tan rápido como es posible. Si llegase más deprisa, terminaríamos todos como en la Atlántida. Acuérdense de eso, porque la mayoría de ustedes probablemente estuvieron allí". </w:t>
      </w:r>
      <w:r>
        <w:rPr>
          <w:rFonts w:cs="Estrangelo Edessa" w:ascii="Trebuchet MS" w:hAnsi="Trebuchet MS"/>
          <w:sz w:val="20"/>
          <w:szCs w:val="20"/>
          <w:lang w:val="en-GB"/>
        </w:rPr>
        <w:t>DJ.</w:t>
      </w:r>
    </w:p>
    <w:p>
      <w:pPr>
        <w:pStyle w:val="Normal"/>
        <w:jc w:val="both"/>
        <w:rPr>
          <w:rFonts w:ascii="Trebuchet MS" w:hAnsi="Trebuchet MS" w:cs="Estrangelo Edessa"/>
          <w:sz w:val="20"/>
          <w:szCs w:val="20"/>
          <w:lang w:val="en-GB"/>
        </w:rPr>
      </w:pPr>
      <w:r>
        <w:rPr>
          <w:rFonts w:cs="Estrangelo Edessa" w:ascii="Trebuchet MS" w:hAnsi="Trebuchet MS"/>
          <w:sz w:val="20"/>
          <w:szCs w:val="20"/>
          <w:lang w:val="en-GB"/>
        </w:rPr>
      </w:r>
    </w:p>
    <w:p>
      <w:pPr>
        <w:pStyle w:val="Normal"/>
        <w:jc w:val="both"/>
        <w:rPr/>
      </w:pPr>
      <w:r>
        <w:rPr>
          <w:rFonts w:cs="Estrangelo Edessa" w:ascii="Trebuchet MS" w:hAnsi="Trebuchet MS"/>
          <w:sz w:val="20"/>
          <w:szCs w:val="20"/>
          <w:lang w:val="en-GB"/>
        </w:rPr>
        <w:t xml:space="preserve">Kate Spreckley. </w:t>
      </w:r>
      <w:hyperlink r:id="rId3">
        <w:r>
          <w:rPr>
            <w:rStyle w:val="InternetLink"/>
            <w:rFonts w:cs="Estrangelo Edessa" w:ascii="Trebuchet MS" w:hAnsi="Trebuchet MS"/>
            <w:sz w:val="20"/>
            <w:szCs w:val="20"/>
            <w:lang w:val="en-GB"/>
          </w:rPr>
          <w:t>starchild@absamail.co.za</w:t>
        </w:r>
      </w:hyperlink>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Estrangelo Edessa"/>
        <w:smallCaps/>
        <w:shadow/>
        <w:sz w:val="18"/>
        <w:szCs w:val="18"/>
        <w:lang w:val="es-ES"/>
      </w:rPr>
    </w:pPr>
    <w:r>
      <w:rPr>
        <w:rFonts w:cs="Estrangelo Edessa" w:ascii="Trebuchet MS" w:hAnsi="Trebuchet MS"/>
        <w:smallCaps/>
        <w:shadow/>
        <w:sz w:val="18"/>
        <w:szCs w:val="18"/>
        <w:lang w:val="es-ES"/>
      </w:rPr>
      <w:t>El Portal Estelar 12:12 De 2005 – Arc. Miguel a través de Kate Spreckley</w:t>
    </w:r>
  </w:p>
  <w:p>
    <w:pPr>
      <w:pStyle w:val="Normal"/>
      <w:jc w:val="center"/>
      <w:rPr>
        <w:rFonts w:ascii="Trebuchet MS" w:hAnsi="Trebuchet MS" w:cs="Estrangelo Edessa"/>
        <w:b/>
        <w:b/>
        <w:smallCaps/>
        <w:shadow/>
        <w:sz w:val="20"/>
        <w:szCs w:val="20"/>
        <w:lang w:val="es-ES"/>
      </w:rPr>
    </w:pPr>
    <w:r>
      <w:rPr>
        <w:rFonts w:cs="Estrangelo Edessa" w:ascii="Trebuchet MS" w:hAnsi="Trebuchet MS"/>
        <w:b/>
        <w:smallCaps/>
        <w:shadow/>
        <w:sz w:val="20"/>
        <w:szCs w:val="20"/>
        <w:lang w:val="es-ES"/>
      </w:rPr>
    </w:r>
  </w:p>
  <w:p>
    <w:pPr>
      <w:pStyle w:val="Header"/>
      <w:rPr>
        <w:rFonts w:ascii="Trebuchet MS" w:hAnsi="Trebuchet MS" w:cs="Estrangelo Edessa"/>
        <w:b/>
        <w:b/>
        <w:smallCaps/>
        <w:shadow/>
        <w:sz w:val="20"/>
        <w:szCs w:val="20"/>
        <w:lang w:val="es-ES"/>
      </w:rPr>
    </w:pPr>
    <w:r>
      <w:rPr>
        <w:rFonts w:cs="Estrangelo Edessa" w:ascii="Trebuchet MS" w:hAnsi="Trebuchet MS"/>
        <w:b/>
        <w:smallCaps/>
        <w:shadow/>
        <w:sz w:val="20"/>
        <w:szCs w:val="20"/>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starchild@absamail.co.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1:02:00Z</dcterms:created>
  <dc:creator>pc</dc:creator>
  <dc:description/>
  <cp:keywords/>
  <dc:language>en-US</dc:language>
  <cp:lastModifiedBy>pc</cp:lastModifiedBy>
  <dcterms:modified xsi:type="dcterms:W3CDTF">2005-12-09T21:02:00Z</dcterms:modified>
  <cp:revision>2</cp:revision>
  <dc:subject/>
  <dc:title>Kate Spreckley" &lt;starchild@absamail</dc:title>
</cp:coreProperties>
</file>