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ntrar en el Corazón</w:t>
      </w:r>
    </w:p>
    <w:p>
      <w:pPr>
        <w:pStyle w:val="Normal"/>
        <w:jc w:val="center"/>
        <w:rPr>
          <w:rFonts w:ascii="Trebuchet MS" w:hAnsi="Trebuchet MS" w:cs="Trebuchet MS"/>
          <w:b/>
          <w:b/>
        </w:rPr>
      </w:pPr>
      <w:r>
        <w:rPr>
          <w:rFonts w:cs="Trebuchet MS" w:ascii="Trebuchet MS" w:hAnsi="Trebuchet MS"/>
          <w:b/>
        </w:rPr>
        <w:t>Luna Llena del 2 de Febrero de 2006</w:t>
      </w:r>
    </w:p>
    <w:p>
      <w:pPr>
        <w:pStyle w:val="Normal"/>
        <w:jc w:val="center"/>
        <w:rPr/>
      </w:pPr>
      <w:r>
        <w:rPr>
          <w:rFonts w:cs="Trebuchet MS" w:ascii="Trebuchet MS" w:hAnsi="Trebuchet MS"/>
          <w:sz w:val="20"/>
          <w:szCs w:val="20"/>
          <w:lang w:val="en-US"/>
        </w:rPr>
        <w:t>Por Kate Spreckley</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i/>
          <w:i/>
          <w:sz w:val="20"/>
          <w:szCs w:val="20"/>
          <w:lang w:val="en-US"/>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color w:val="000000"/>
            <w:sz w:val="20"/>
            <w:szCs w:val="20"/>
            <w:lang w:val="en-US"/>
          </w:rPr>
          <w:t>artesyoficios@arnet.com.ar</w:t>
        </w:r>
      </w:hyperlink>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Trebuchet MS" w:ascii="Trebuchet MS" w:hAnsi="Trebuchet MS"/>
          <w:sz w:val="20"/>
          <w:szCs w:val="20"/>
        </w:rPr>
        <w:t>El Sol en Acuario y la Luna en Leo nos ofrecen la oportunidad de una rápida y radical transformación que preludia un tiempo de crecimiento y cambio drástico. La mezcla de Acuario y Leo impulsa nuestra evolución humana y nos permite internarnos aún más de lleno en nuestro verdadero poder: el poder de nuestro corazón. Esta Luna Llena nos brinda la oportunidad de transformar radicalmente nuestro mundo y a nosotros mismos, separando y liberando los aspectos de nuestro comportamiento que ya no nos sirvan y dándonos la libertad de convertirnos con más autenticidad en quienes so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eclipse solar de septiembre de 2006 trajo cambio y sanación a nuestro plexo solar, asiento de nuestro poder personal, permitiendo la transformación de nuestra energía masculina interna. Esta transformación generó una mayor conciencia del cuerpo emocional y nos abrió un portal energético para que pasásemos a un nuevo nivel de consciencia espirit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nergía está moviéndose directamente a través nuestro plexo solar, e irrumpe en nuestros corazones llevando consigo los aspectos sanados de nuestra femenina interior, de nuestro masculino interior y de nuestro niño interior. El corazón está expandiéndose para permitir que las energías de la femenina, el masculino y el niño interiores se fusionen con el niño divino en una Unión Sagrada. Todas estas energías reunidas en el corazón crean el ciclo transformativo de poder y de cambio. Es el círculo a través de cual nuestro propósito superior puede ingresar en nuestro mundo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n estos cambios entramos en un tiempo de caminos separados; las viejas maneras han quedado descartadas y empezamos a seguir de manera activa el sendero de nuestro corazón No más pensar, hablar o proyectar. Es hora de que nos metamos en el poder de nuestro corazón y de que hagamos el trabajo necesario para sanar nuestro mundo. </w:t>
      </w:r>
      <w:r>
        <w:rPr>
          <w:rFonts w:cs="Trebuchet MS" w:ascii="Trebuchet MS" w:hAnsi="Trebuchet MS"/>
          <w:b/>
          <w:sz w:val="20"/>
          <w:szCs w:val="20"/>
        </w:rPr>
        <w:t>Ahora</w:t>
      </w:r>
      <w:r>
        <w:rPr>
          <w:rFonts w:cs="Trebuchet MS" w:ascii="Trebuchet MS" w:hAnsi="Trebuchet MS"/>
          <w:sz w:val="20"/>
          <w:szCs w:val="20"/>
        </w:rPr>
        <w:t xml:space="preserve"> es el momento de entregar lo que percibimos como limitaciones y de permitirnos empezar a seguir activamente nuestro sende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e requiere de nosotros una acción apropiada y madura si queremos sobrevivir como raza humana. Al tomar conciencia de nuestra mortalidad como especie y del breve intervalo de tiempo del que disponemos en este planeta, podemos actuar en consecuencia. </w:t>
      </w:r>
      <w:r>
        <w:rPr>
          <w:rFonts w:cs="Trebuchet MS" w:ascii="Trebuchet MS" w:hAnsi="Trebuchet MS"/>
          <w:sz w:val="20"/>
          <w:szCs w:val="20"/>
          <w:lang w:val="en-US"/>
        </w:rPr>
        <w:t xml:space="preserve">¡No hay excusas para la ignorancia! </w:t>
      </w:r>
      <w:r>
        <w:rPr>
          <w:rFonts w:cs="Trebuchet MS" w:ascii="Trebuchet MS" w:hAnsi="Trebuchet MS"/>
          <w:sz w:val="20"/>
          <w:szCs w:val="20"/>
        </w:rPr>
        <w:t>Vivimos en un mundo en el que el conocimiento y la sabiduría están al alcance de nuestra mano, bastando con que empecemos a buscar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quellos cuyo viaje fue largo han conseguido muchas cosas y han descubierto un nuevo sentido del ser del que les ha costado mucho llegar a ser conscientes. Con este nuevo sentido, es su responsabilidad compartir su sabiduría y sus enseñanzas y animar a otros a que emprendan este vi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mos perdido demasiado tiempo de vida en mezquinos dramas emocionales, habiendo permitido las atrocidades que han tenido lugar en este mundo. Todos somos responsables de nuestras costumbres destructivas y a todos se nos ha dado la oportunidad de que vayamos hacia nuestros corazones y entremos en la compasión que está allí. Hay una perspectiva más amplia y, cuanto más nos dejemos enredar en dramas, cerrando nuestros corazones, más pasaremos por alto o ignoraremos lo que esa perspectiva contie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 cerrar nuestros corazones despreciamos los regalos que nos envía el Gran Espíritu y creamos la destrucción indiscriminada de toda vida. Nos cerramos a dar y recibir la abundancia que es nuestro derecho de nacimiento. Olvidamos honrar las maneras de los demás y caemos en patrones de juicio y separación. Perdemos el respeto por nosotros mismos y por toda vida. Y olvidamos que somos la respuesta a las oraciones del mundo. </w:t>
      </w:r>
      <w:r>
        <w:rPr>
          <w:rFonts w:cs="Trebuchet MS" w:ascii="Trebuchet MS" w:hAnsi="Trebuchet MS"/>
          <w:sz w:val="20"/>
          <w:szCs w:val="20"/>
          <w:lang w:val="en-US"/>
        </w:rPr>
        <w:t>El tiempo es ahora y el poder eres tú.</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La energía que llega en este tiempo se está moviendo por nuestras células estimulando la iluminación y la experiencia de la increíble energía de nuestro cuerpo energético plenamente activado. Cuando todos los elementos separados que hay en nuestro interior se unen y activan, podemos dejar que nuestro propósito más elevado entre en nuestro mundo físico. Con la unión de energías nos convertimos en canales conscientes de la expresión div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energía tiene la habilidad de traspasar cualquier bloqueo interno y de acelerar nuestro desarrollo espiritual y nuestro camino. Las personas, las cosas y las lecciones de vida que hayan dejado de servirnos se desvanecerán radicalmente, despejando el camino para la llegada de nuestro propósito más elevado. Este proceso no es fácil, pero entregar las ataduras de nuestro ego nos beneficiará a lo largo de esta limpieza y nos descubrirá lo emocionante que es el despliegue del Espíritu. Fluir con estos cambios en las relaciones, trabajos, ambientes vitales y habilidades personales nos llevará a vivir un movimiento y un crecimiento increí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Bien pudieran aparecer síntomas físicos de esta limpieza: mareos, hormigueos y jaquecas son efecto directo de la limpieza de nuestros sistemas energéticos. El agua es clave para trabajar de manera eficaz con este cambio energé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o auténtico camino es de servicio al Gran Espíritu y a la Madre Tierra. Con la creación de Unión en nuestros corazones permitimos que nuestras habilidades y talentos exclusivos se expresen, permitiéndonos contribuir activamente a la sanación de nuestro mu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ceptar y reconocer que cada uno de nosotros es portador de habilidades únicas es lo que nos capacita para contribuir a nuestro mundo y para percibir nuestro camino y poder personal de manera más completa. Hemos nacido en este mundo con una cuantía de habilidad y talento que debe aplicarse al camino del servicio. Tenemos una contribución que hacer a la mejora de nuestro mundo y, cuando compartimos nuestra habilidad y nuestro talento con el corazón abierto, estamos cumpliendo el papel que elegimos para nosotros mismos. Descubrir nuestros dones y compartirlos con los demás traerá de vuelta la luz al mun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center"/>
        <w:rPr/>
      </w:pPr>
      <w:r>
        <w:rPr>
          <w:rFonts w:cs="Trebuchet MS" w:ascii="Trebuchet MS" w:hAnsi="Trebuchet MS"/>
          <w:sz w:val="20"/>
          <w:szCs w:val="20"/>
        </w:rPr>
        <w:t>Donde haya oscuridad, lleva luz.</w:t>
      </w:r>
    </w:p>
    <w:p>
      <w:pPr>
        <w:pStyle w:val="Normal"/>
        <w:jc w:val="center"/>
        <w:rPr/>
      </w:pPr>
      <w:r>
        <w:rPr>
          <w:rFonts w:cs="Trebuchet MS" w:ascii="Trebuchet MS" w:hAnsi="Trebuchet MS"/>
          <w:sz w:val="20"/>
          <w:szCs w:val="20"/>
        </w:rPr>
        <w:t>Donde haya dolor, lleva sanación.</w:t>
      </w:r>
    </w:p>
    <w:p>
      <w:pPr>
        <w:pStyle w:val="Normal"/>
        <w:jc w:val="center"/>
        <w:rPr/>
      </w:pPr>
      <w:r>
        <w:rPr>
          <w:rFonts w:cs="Trebuchet MS" w:ascii="Trebuchet MS" w:hAnsi="Trebuchet MS"/>
          <w:sz w:val="20"/>
          <w:szCs w:val="20"/>
        </w:rPr>
        <w:t>Donde haya conflicto, lleva armon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vanzar hacia nuestra propia luz y sabiduría permite que surjan las respuestas que estamos buscando. La claridad llegará cuando nos entreguemos al momento presente en verdad y amor. La unión de todos nuestros aspectos con lo Divino es un regalo significativo: el regalo de la auténtica libertad, gracias al cual dejamos de estar retenidos por las creencias y actitudes de nuestro pas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hyperlink r:id="rId3">
        <w:r>
          <w:rPr>
            <w:rStyle w:val="InternetLink"/>
            <w:rFonts w:cs="Trebuchet MS" w:ascii="Trebuchet MS" w:hAnsi="Trebuchet MS"/>
            <w:color w:val="000000"/>
            <w:sz w:val="20"/>
            <w:szCs w:val="20"/>
            <w:lang w:val="en-US"/>
          </w:rPr>
          <w:t>www.spiritpathways.co.za</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s descargar los archivos de las canalizaciones de Kate Spreckley en: </w:t>
      </w:r>
      <w:hyperlink r:id="rId4">
        <w:r>
          <w:rPr>
            <w:rStyle w:val="InternetLink"/>
            <w:rFonts w:cs="Trebuchet MS" w:ascii="Trebuchet MS" w:hAnsi="Trebuchet MS"/>
            <w:sz w:val="20"/>
            <w:szCs w:val="20"/>
            <w:lang w:val="es-ES"/>
          </w:rPr>
          <w:t>www.manantialcaduceo.com.ar/libros.htm</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piritpathways.co.za/"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9:53:00Z</dcterms:created>
  <dc:creator>pc</dc:creator>
  <dc:description/>
  <cp:keywords/>
  <dc:language>en-US</dc:language>
  <cp:lastModifiedBy>pc</cp:lastModifiedBy>
  <dcterms:modified xsi:type="dcterms:W3CDTF">2007-02-03T09:53:00Z</dcterms:modified>
  <cp:revision>2</cp:revision>
  <dc:subject/>
  <dc:title>Entering into the Heart</dc:title>
</cp:coreProperties>
</file>