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cs="Trebuchet MS" w:ascii="Trebuchet MS" w:hAnsi="Trebuchet MS"/>
          <w:smallCaps/>
          <w:color w:val="000000"/>
          <w:sz w:val="36"/>
          <w:szCs w:val="36"/>
        </w:rPr>
        <w:t>Informe de las Energías para Febrero 2011</w:t>
        <w:br/>
      </w:r>
      <w:r>
        <w:rPr>
          <w:rFonts w:cs="Arial" w:ascii="Arial" w:hAnsi="Arial"/>
          <w:b/>
          <w:bCs/>
          <w:color w:val="000000"/>
        </w:rPr>
        <w:t>Por Kate A. Spreckley</w:t>
      </w:r>
      <w:r>
        <w:rPr/>
        <w:br/>
      </w:r>
      <w:r>
        <w:rPr>
          <w:rFonts w:cs="Arial" w:ascii="Arial" w:hAnsi="Arial"/>
          <w:color w:val="000000"/>
          <w:sz w:val="20"/>
          <w:szCs w:val="20"/>
        </w:rPr>
        <w:t>2 de Febrero de 2010</w:t>
      </w:r>
    </w:p>
    <w:p>
      <w:pPr>
        <w:pStyle w:val="Normal"/>
        <w:spacing w:before="280" w:after="280"/>
        <w:jc w:val="center"/>
        <w:rPr>
          <w:color w:val="0000FF"/>
          <w:lang w:val="en-US"/>
        </w:rPr>
      </w:pPr>
      <w:r>
        <w:rPr>
          <w:color w:val="0000FF"/>
          <w:lang w:val="en-US"/>
        </w:rPr>
        <w:drawing>
          <wp:inline distT="0" distB="0" distL="0" distR="0">
            <wp:extent cx="2858135" cy="21418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8135" cy="2141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rPr/>
      </w:pPr>
      <w:r>
        <w:rPr>
          <w:rFonts w:cs="Trebuchet MS" w:ascii="Trebuchet MS" w:hAnsi="Trebuchet MS"/>
          <w:b/>
          <w:bCs/>
          <w:color w:val="000000"/>
          <w:sz w:val="20"/>
          <w:szCs w:val="20"/>
        </w:rPr>
        <w:t>Traducción: Margarita López</w:t>
        <w:br/>
      </w:r>
      <w:r>
        <w:rPr>
          <w:rFonts w:cs="Trebuchet MS" w:ascii="Trebuchet MS" w:hAnsi="Trebuchet MS"/>
          <w:color w:val="000000"/>
          <w:sz w:val="20"/>
          <w:szCs w:val="20"/>
        </w:rPr>
        <w:t>Edición: El Manantial del Caduceo</w:t>
        <w:br/>
      </w:r>
      <w:hyperlink r:id="rId3">
        <w:r>
          <w:rPr>
            <w:rStyle w:val="InternetLink"/>
            <w:rFonts w:cs="Arial" w:ascii="Arial" w:hAnsi="Arial"/>
            <w:color w:val="000000"/>
            <w:sz w:val="20"/>
            <w:szCs w:val="20"/>
            <w:u w:val="none"/>
          </w:rPr>
          <w:t>http://www.manantialcaduceo.com.ar/libros.htm</w:t>
        </w:r>
      </w:hyperlink>
    </w:p>
    <w:p>
      <w:pPr>
        <w:pStyle w:val="Normal"/>
        <w:spacing w:before="280" w:after="240"/>
        <w:jc w:val="both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  <w:t>A medida que entramos en febrero una abundancia de energía se hace disponible para nosotros, para cambiar y acelerar nuestro crecimiento personal, desarrollo y evolución. Durante este tiempo de renovación, cambio y nuevos comienzos se está insuflando una energía fresca en nuestro mundo, eliminando lo viejo y rancio y trayendo un renovado sentido de inspiración y las nuevas oportunidades consiguientes.</w:t>
      </w:r>
    </w:p>
    <w:p>
      <w:pPr>
        <w:pStyle w:val="Normal"/>
        <w:spacing w:before="280" w:after="240"/>
        <w:jc w:val="both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  <w:t>Nuestro enfoque para febrero está en utilizar esta energía y trabajar con ella para cambiar nuestros procesos mentales y de pensamiento. Hay un cambio de energía produciéndose con las rejillas de conciencia que se vinculan con nuestros patrones mentales y procesos de pensamiento. Nuestra tarea es alinear nuestros pensamientos con lo Divino dentro de nuestros corazones, lo que nos permite cambiar con las rejillas energéticas y de ese modo transformar nuestro Cuerpo Mental, así como el de la Conciencia Colectiva.</w:t>
      </w:r>
    </w:p>
    <w:p>
      <w:pPr>
        <w:pStyle w:val="Normal"/>
        <w:spacing w:before="280" w:after="240"/>
        <w:jc w:val="both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  <w:t>Para muchos, este cambio dentro del Cuerpo Mental incluirá el volverse conscientes de los patrones de pensamiento y creencias limitantes y restrictivos que nos mantienen atrapados en el pasado. Sanar y soltar esos patrones y creencias es crucial si queremos traer a  la manifestación los deseos y sueños de nuestra Alma.</w:t>
      </w:r>
    </w:p>
    <w:p>
      <w:pPr>
        <w:pStyle w:val="Normal"/>
        <w:spacing w:before="280" w:after="240"/>
        <w:jc w:val="both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  <w:t>Mucha de la energía de febrero se estará también enfocando en nuestras diferentes relaciones y profesiones. Las relaciones serán uno de los enfoques clave de este mes. Con este flujo de energía podríamos encontrar que nuestras necesidades, anhelos y deseos dentro de todas las relaciones se están transformando y cambiando. Estos cambios van a requerir que se expandan en nuevas y diferentes relaciones y/o profesiones o redefinan las fronteras y los límites de las relaciones y/o profesiones existentes.</w:t>
      </w:r>
    </w:p>
    <w:p>
      <w:pPr>
        <w:pStyle w:val="Normal"/>
        <w:spacing w:before="280" w:after="240"/>
        <w:jc w:val="both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  <w:t xml:space="preserve">Alinearse con la energía ahora los va a motivar y energizar, permitiéndoles mejorar y avanzar sus habilidades y dones, trayendo nuevas oportunidades profesionales y en las relaciones. Esta alineación los llevará de vuelta al equilibrio y la armonía con las energías espirituales prevalecientes, llevando sus sueños a la realidad utilizando el poder de su corazón. Esto resultará en la capacidad de librarse fácil y rápidamente de viejos patrones limitantes y conectar con oportunidades nuevas y expandidas. </w:t>
      </w:r>
    </w:p>
    <w:p>
      <w:pPr>
        <w:pStyle w:val="Normal"/>
        <w:spacing w:before="280" w:after="240"/>
        <w:jc w:val="both"/>
        <w:rPr/>
      </w:pPr>
      <w:r>
        <w:rPr>
          <w:rFonts w:cs="Arial" w:ascii="Arial" w:hAnsi="Arial"/>
          <w:b/>
          <w:bCs/>
          <w:lang w:val="es-ES_tradnl"/>
        </w:rPr>
        <w:t>Luna Nueva en Acuario</w:t>
      </w:r>
      <w:r>
        <w:rPr>
          <w:rFonts w:cs="Arial" w:ascii="Arial" w:hAnsi="Arial"/>
          <w:sz w:val="20"/>
          <w:szCs w:val="20"/>
          <w:lang w:val="es-ES_tradnl"/>
        </w:rPr>
        <w:t xml:space="preserve"> </w:t>
      </w:r>
      <w:r>
        <w:rPr>
          <w:rFonts w:cs="Arial" w:ascii="Arial" w:hAnsi="Arial"/>
          <w:b/>
          <w:bCs/>
          <w:lang w:val="es-ES_tradnl"/>
        </w:rPr>
        <w:t>– 2/3 de Febrero 2011</w:t>
      </w:r>
    </w:p>
    <w:p>
      <w:pPr>
        <w:pStyle w:val="Normal"/>
        <w:spacing w:before="280" w:after="240"/>
        <w:jc w:val="both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  <w:t>Las Lunas Nuevas significan renacimiento, comienzo y el inicio de un nuevo ciclo. Esta Luna Nueva en Acuario pone de relieve las cualidades del pensamiento independiente, las formas no convencionales de ser y de vivir con un enfoque humanitario. A medida que utilizamos la energía durante esta fase, podemos llevar estas cualidades a nuestras relaciones y a la humanidad en su conjunto.</w:t>
      </w:r>
    </w:p>
    <w:p>
      <w:pPr>
        <w:pStyle w:val="Normal"/>
        <w:spacing w:before="280" w:after="240"/>
        <w:jc w:val="both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  <w:t>La energía de Acuario también pone de manifiesto nuestras cualidades intuitivas más profundas, armándonos con la capacidad de traer a nuestra conciencia la sabiduría innata de nuestro Corazón y Alma. Al levantarse esta Luna Nueva tomen conciencia de su Corazón y Alma, mientras se mezclan con la mente inconsciente y consciente, otorgándoles la oportunidad de librarse activamente de cualquier viejo hábito limitado, patrones de pensamiento y creencias. De hecho, cualquier área en sí mismos o en su vida que se esté aferrando a cualquier negatividad en cualquier forma.</w:t>
      </w:r>
    </w:p>
    <w:p>
      <w:pPr>
        <w:pStyle w:val="Normal"/>
        <w:spacing w:before="280" w:after="240"/>
        <w:jc w:val="both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  <w:t>En este poderoso momento estamos situados entre las estructuras limitantes del pasado y la libertad que se contiene dentro de nuestra evolución Espiritual. Se nos insta a seguir enfocándonos en nuestros corazones y en la interconexión de toda vida. Es el proceso de sanación que tenemos que tomar para sanar nuestra separación y lograr un nuevo nivel de unidad dentro de nuestro mundo. Al pasar por estos intensos períodos de transformación y cambio es cada vez más vital que se sustenten y apoyen a sí mismos y a los demás, trayendo un nivel más profundo de compasión como una fuerza y un poder en el mundo. Esto los llevará a ustedes y a sus relaciones al equilibrio y la armonía, realineándolos a ustedes y a sus relaciones con los vientos de transformación imperantes.</w:t>
      </w:r>
    </w:p>
    <w:p>
      <w:pPr>
        <w:pStyle w:val="Normal"/>
        <w:spacing w:before="280" w:after="240"/>
        <w:jc w:val="both"/>
        <w:rPr>
          <w:rFonts w:ascii="Arial" w:hAnsi="Arial" w:cs="Arial"/>
          <w:b/>
          <w:b/>
          <w:bCs/>
          <w:lang w:val="es-ES_tradnl"/>
        </w:rPr>
      </w:pPr>
      <w:r>
        <w:rPr>
          <w:rFonts w:cs="Arial" w:ascii="Arial" w:hAnsi="Arial"/>
          <w:b/>
          <w:bCs/>
          <w:lang w:val="es-ES_tradnl"/>
        </w:rPr>
        <w:t>Luna Llena en Leo – 18 de Febrero 2011</w:t>
      </w:r>
    </w:p>
    <w:p>
      <w:pPr>
        <w:pStyle w:val="Normal"/>
        <w:spacing w:before="280" w:after="240"/>
        <w:jc w:val="both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  <w:t>La Luna Llena en febrero está fuertemente influenciada por el Sol en Acuario y la Luna en Leo. Estos dos signos juntos, siendo polos opuestos en la rueda astrológica, crean aún más transformación y cambio. ¡Parece que en puntos clave en las fases lunares de este mes, todo tiene que ver con el cambio y la transformación!</w:t>
      </w:r>
    </w:p>
    <w:p>
      <w:pPr>
        <w:pStyle w:val="Normal"/>
        <w:spacing w:before="280" w:after="240"/>
        <w:jc w:val="both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  <w:t>Durante esta fase la Luna estará vinculada con nuestros corazones, a través del fogoso signo de Leo y el Sol estará vinculado con nuestras mentes, a través del aéreo signo de Acuario. Juntos de esta manera nos regalarán la oportunidad de poner nuestros corazones y mentes en equilibrio y armonía haciendo posible para nosotros acceder y desarrollar más la energía de nuestro Espíritu. De lo que se den cuenta, reconozcan y trabajen durante la fase de Luna Nueva tendrá un papel directo en esta Luna Llena.</w:t>
      </w:r>
    </w:p>
    <w:p>
      <w:pPr>
        <w:pStyle w:val="Normal"/>
        <w:spacing w:before="280" w:after="240"/>
        <w:jc w:val="both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  <w:t>Con las energías de la Luna Nueva y la realineación del Cuerpo Mental, durante esta Luna Llena se vuelve esencial que reconozcan y se den cuenta de su energía Espiritual única, individual y característica por medio del poder de su corazón. Ese es el regalo que van a ofrecer sin miedo y con confianza en el desarrollo y evolución de la humanidad como un todo.</w:t>
      </w:r>
    </w:p>
    <w:p>
      <w:pPr>
        <w:pStyle w:val="Normal"/>
        <w:spacing w:before="280" w:after="240"/>
        <w:jc w:val="both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  <w:t>Dentro de la fase de la Luna Llena, a medida que abramos nuestros corazones y mentes a la energía que se está vertiendo, nuestra estructura energética y cuerpos energéticos serán revitalizados y renovados permitiendo que la energía de nuestro Espíritu se mueva libremente dentro de nuestra conciencia. Para algunos, podrían sentirse desafiados a continuar, pero es esencial que persistan y perseveren a través de esta transformación personal. Las bendiciones son grandes y cuando las nuevas puertas se abran y las nuevas oportunidades se presenten van a sentir un mayor sentido de autoestima y amor propio que les permitirá trascender lo viejo y abrazar lo nuevo.</w:t>
      </w:r>
    </w:p>
    <w:p>
      <w:pPr>
        <w:pStyle w:val="Normal"/>
        <w:spacing w:before="280" w:after="280"/>
        <w:jc w:val="both"/>
        <w:rPr/>
      </w:pPr>
      <w:r>
        <w:rPr>
          <w:rFonts w:cs="Arial" w:ascii="Arial" w:hAnsi="Arial"/>
          <w:i/>
          <w:iCs/>
          <w:color w:val="000000"/>
          <w:sz w:val="20"/>
          <w:szCs w:val="20"/>
        </w:rPr>
        <w:t>Copyright © 2010 Kate Ann Spreckley - Se concede permiso para copiar y redistribuir este artículo con la condición de que no se le haga ningún cambio, se incluyan los enlaces en vivo, se dé todo el crédito al autor(es), y se distribuya gratuitamente.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hyperlink r:id="rId4">
        <w:r>
          <w:rPr>
            <w:rStyle w:val="InternetLink"/>
            <w:rFonts w:cs="Arial" w:ascii="Arial" w:hAnsi="Arial"/>
            <w:sz w:val="20"/>
            <w:szCs w:val="20"/>
            <w:lang w:val="es-ES_tradnl"/>
          </w:rPr>
          <w:t>http://www.spiritpathways.co.za</w:t>
        </w:r>
      </w:hyperlink>
    </w:p>
    <w:p>
      <w:pPr>
        <w:pStyle w:val="Normal"/>
        <w:spacing w:before="280" w:after="280"/>
        <w:jc w:val="center"/>
        <w:rPr/>
      </w:pPr>
      <w:r>
        <w:rPr>
          <w:rFonts w:cs="Arial" w:ascii="Arial" w:hAnsi="Arial"/>
          <w:sz w:val="20"/>
          <w:szCs w:val="20"/>
        </w:rPr>
        <w:t xml:space="preserve">Pueden descargar las canalizaciones y artículos de Kate </w:t>
      </w:r>
      <w:r>
        <w:rPr>
          <w:rStyle w:val="Spelle"/>
          <w:rFonts w:cs="Arial" w:ascii="Arial" w:hAnsi="Arial"/>
          <w:sz w:val="20"/>
          <w:szCs w:val="20"/>
        </w:rPr>
        <w:t>Spreckley</w:t>
      </w:r>
      <w:r>
        <w:rPr>
          <w:rFonts w:cs="Arial" w:ascii="Arial" w:hAnsi="Arial"/>
          <w:sz w:val="20"/>
          <w:szCs w:val="20"/>
        </w:rPr>
        <w:t xml:space="preserve"> en español, en archivo Word, en </w:t>
      </w:r>
      <w:hyperlink r:id="rId5" w:tgtFrame="_blank">
        <w:r>
          <w:rPr>
            <w:rStyle w:val="InternetLink"/>
            <w:rFonts w:cs="Arial" w:ascii="Arial" w:hAnsi="Arial"/>
            <w:sz w:val="20"/>
            <w:szCs w:val="20"/>
          </w:rPr>
          <w:t>http://www.manantialcaduceo.com.ar/libros.htm</w:t>
        </w:r>
      </w:hyperlink>
    </w:p>
    <w:p>
      <w:pPr>
        <w:pStyle w:val="Normal"/>
        <w:rPr/>
      </w:pPr>
      <w:r>
        <w:rPr/>
      </w:r>
    </w:p>
    <w:sectPr>
      <w:footerReference w:type="default" r:id="rId6"/>
      <w:type w:val="nextPage"/>
      <w:pgSz w:w="11906" w:h="16838"/>
      <w:pgMar w:left="1021" w:right="1021" w:gutter="0" w:header="0" w:top="1021" w:footer="720" w:bottom="102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Spelle">
    <w:name w:val="spelle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manantialcaduceo.com.ar/libros.htm" TargetMode="External"/><Relationship Id="rId4" Type="http://schemas.openxmlformats.org/officeDocument/2006/relationships/hyperlink" Target="http://www.spiritpathways.co.za/" TargetMode="External"/><Relationship Id="rId5" Type="http://schemas.openxmlformats.org/officeDocument/2006/relationships/hyperlink" Target="http://www.manantialcaduceo.com.ar/libros.htm" TargetMode="Externa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5T23:49:00Z</dcterms:created>
  <dc:creator>pc</dc:creator>
  <dc:description/>
  <cp:keywords/>
  <dc:language>en-US</dc:language>
  <cp:lastModifiedBy>pc</cp:lastModifiedBy>
  <dcterms:modified xsi:type="dcterms:W3CDTF">2011-03-06T00:18:00Z</dcterms:modified>
  <cp:revision>1</cp:revision>
  <dc:subject/>
  <dc:title>INFORME DE LAS ENERGÍAS PARA FEBRERO 2011</dc:title>
</cp:coreProperties>
</file>