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ebuchet MS" w:ascii="Trebuchet MS" w:hAnsi="Trebuchet MS"/>
          <w:smallCaps/>
          <w:shadow/>
          <w:sz w:val="36"/>
          <w:szCs w:val="36"/>
          <w:lang w:val="es-ES"/>
        </w:rPr>
        <w:t>Nuestra Antigua Canción</w:t>
        <w:br/>
        <w:t>El Portal Estelar 10:10:10</w:t>
      </w:r>
      <w:r>
        <w:rPr>
          <w:rFonts w:cs="Trebuchet MS" w:ascii="Trebuchet MS" w:hAnsi="Trebuchet MS"/>
          <w:b/>
          <w:lang w:val="es-ES"/>
        </w:rPr>
        <w:br/>
      </w:r>
      <w:r>
        <w:rPr>
          <w:rFonts w:cs="Trebuchet MS" w:ascii="Trebuchet MS" w:hAnsi="Trebuchet MS"/>
          <w:b/>
          <w:i/>
          <w:lang w:val="es-ES"/>
        </w:rPr>
        <w:t>Por Kate A. Spreckley</w:t>
      </w:r>
    </w:p>
    <w:p>
      <w:pPr>
        <w:pStyle w:val="Normal"/>
        <w:spacing w:before="280" w:after="280"/>
        <w:rPr>
          <w:rFonts w:ascii="Trebuchet MS" w:hAnsi="Trebuchet MS" w:cs="Arial"/>
          <w:sz w:val="20"/>
          <w:szCs w:val="20"/>
          <w:lang w:val="es-ES"/>
        </w:rPr>
      </w:pPr>
      <w:r>
        <w:rPr>
          <w:rFonts w:cs="Arial" w:ascii="Trebuchet MS" w:hAnsi="Trebuchet MS"/>
          <w:b/>
          <w:sz w:val="20"/>
          <w:szCs w:val="20"/>
          <w:lang w:val="es-ES"/>
        </w:rPr>
        <w:t>Traducción: Margarita López</w:t>
      </w:r>
      <w:r>
        <w:rPr>
          <w:rFonts w:cs="Arial" w:ascii="Trebuchet MS" w:hAnsi="Trebuchet MS"/>
          <w:sz w:val="20"/>
          <w:szCs w:val="20"/>
          <w:lang w:val="es-ES"/>
        </w:rPr>
        <w:br/>
        <w:t xml:space="preserve">Edición: El Manantial del Caduceo </w:t>
        <w:br/>
      </w:r>
      <w:hyperlink r:id="rId2">
        <w:r>
          <w:rPr>
            <w:rStyle w:val="InternetLink"/>
            <w:rFonts w:cs="Arial" w:ascii="Trebuchet MS" w:hAnsi="Trebuchet MS"/>
            <w:color w:val="000000"/>
            <w:sz w:val="20"/>
            <w:szCs w:val="20"/>
            <w:lang w:val="es-ES"/>
          </w:rPr>
          <w:t>www.manantialcaduceo.com.ar/libros.htm</w:t>
        </w:r>
      </w:hyperlink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ES"/>
        </w:rPr>
      </w:pPr>
      <w:r>
        <w:rPr>
          <w:rFonts w:cs="Trebuchet MS" w:ascii="Trebuchet MS" w:hAnsi="Trebuchet MS"/>
          <w:sz w:val="20"/>
          <w:szCs w:val="20"/>
          <w:lang w:val="es-ES"/>
        </w:rPr>
        <w:t xml:space="preserve">Rendirse, entrega y sacrificio, estos son los atributos clave capaces de describir nuestra actual fase de crecimiento y desarrollo evolutivo.  Conforme la ilusión de nuestra realidad cotidiana se desenreda, es esencial que ahora SEAMOS los Trabajadores de la Luz y activemos dentro de nosotros el puente de luz arco iris que se necesita entre los mundos. 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s-ES"/>
        </w:rPr>
        <w:t xml:space="preserve">Como Seres Humanos, se nos ha dado a cada uno dones raros y sagrados que deben ser utilizados para elevar el Alma y para avanzar en el proceso evolutivo.  Estos dones especiales están ahora despertando en nuestros Corazones y la memoria de nuestra sabiduría y conocimiento interior se está activando.  Se nos pide que aprovechemos nuestra Canción de Creación y nos permitamos despertar a nuestro lenguaje original, el lenguaje del amor y la luz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s-ES"/>
        </w:rPr>
        <w:t xml:space="preserve">Dentro del Amor y Luz encarnados por todas y cada cosa viviente, radica nuestra Canción de Creación – el conocimiento de la evolución de la Tierra y la conciencia de lo sagrado de toda vida.  Al abrazar este conocimiento somos capaces de descubrir nuestros orígenes y acceder a nuestro destino, como está codificado en nuestro ADN.  A medida que reconectamos con nuestros antiguos orígenes, el flujo de energía se moverá a través de nuestro ADN activando nuestros registros personales y permitiéndonos fluir con facilidad hacia nuestro destino, despertando la memoria de nuestro singular propósito y razón de ser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ES"/>
        </w:rPr>
      </w:pPr>
      <w:r>
        <w:rPr>
          <w:rFonts w:cs="Trebuchet MS" w:ascii="Trebuchet MS" w:hAnsi="Trebuchet MS"/>
          <w:sz w:val="20"/>
          <w:szCs w:val="20"/>
          <w:lang w:val="es-ES"/>
        </w:rPr>
        <w:t xml:space="preserve">Nuestro verdadero sendero hacia la Luz y el Amor de nuestro Creador, el Gran Espíritu, se está revelando.  El sendero no es fácil, pero es hermoso y nos regala la habilidad de conectar con el constante y siempre fluido amor y luz del Creador, ayudándonos a movernos con gracia y facilidad a través de estos difíciles y oscuros momentos en el tiempo. 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s-ES"/>
        </w:rPr>
        <w:t xml:space="preserve">Si seguimos nuestro Corazón durante nuestros tiempos de crisis y caos, podemos sentirnos seguros en nuestro sendero, libres de nuestros miedos, y podemos mantener la claridad mientras somos desafiados.  Estamos en un momento de profunda restauración y renacimiento y tenemos que descubrir a qué nos estamos aferrando y dejarlo ir.  Los miedos y la necesidad de control han dominado nuestro mundo y ya es hora de perdonarnos a nosotros mismos y hacer lo que haga falta para cambiar las cosas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ES"/>
        </w:rPr>
      </w:pPr>
      <w:r>
        <w:rPr>
          <w:rFonts w:cs="Trebuchet MS" w:ascii="Trebuchet MS" w:hAnsi="Trebuchet MS"/>
          <w:sz w:val="20"/>
          <w:szCs w:val="20"/>
          <w:lang w:val="es-ES"/>
        </w:rPr>
        <w:t xml:space="preserve">La información codificada almacenada en nuestras células está siendo liberada, permitiendo que nuestros centros de energía se abran por completo y permitiendo una alineación de nuestros cuerpos Espiritual, Mental, Emocional y Físico.  Oleadas de energía sanadora están aumentando nuestra sensibilidad e inculcando sentimientos de paz, haciendo posible que nuestros dones sagrados nazcan en el reino de nuestro plano Terrenal. 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ES"/>
        </w:rPr>
      </w:pPr>
      <w:r>
        <w:rPr>
          <w:rFonts w:cs="Trebuchet MS" w:ascii="Trebuchet MS" w:hAnsi="Trebuchet MS"/>
          <w:sz w:val="20"/>
          <w:szCs w:val="20"/>
          <w:lang w:val="es-ES"/>
        </w:rPr>
        <w:t xml:space="preserve">A través de esta mayor sensibilidad somos capaces de acceder al poder de nuestra voluntad superior e iniciarla en todo lo que decimos y hacemos.  Nuestro poder contiene nuestra fuerza y es nuestro valor.  Al utilizar nuestro poder superior encarnamos los valores principales del amor, existiendo así dentro de los límites del equilibrio y auto-respeto. 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s-ES"/>
        </w:rPr>
        <w:t xml:space="preserve">Estamos experimentando una crisis en nuestro orden existente, porque hemos diseñado un sistema conformista y creado un modo de vida fijo.  En esta crisis se nos ofrece una lección importante en cuidados y seguridad.  Si vemos el mundo desde una perspectiva superior, podemos reconocer que las viejas formas de organización y estructura no son sino un reflejo de nuestros propios patrones de comportamiento y hábitos solidificados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s-ES"/>
        </w:rPr>
        <w:t xml:space="preserve">Debemos mirar con cuidado aquello que anteriormente hemos reclamado como nuestro patrimonio y los apegos y creencias que mantenemos.  Como administradores de nuestra Tierra se espera que utilicemos el poder de la naturaleza para el bien, respetemos el mundo natural y caminemos un sendero de equilibrio.  La naturaleza es nuestra guía y nos ayudará a crear una visión de un nuevo mundo donde honramos y respetamos toda vida, logrando un equilibrio entre nuestros Corazones y nuestras mentes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s-ES"/>
        </w:rPr>
        <w:t xml:space="preserve">La Luz se está congregando y manifestando sobre nuestra Tierra, haciendo surgir la luz Espiritual y la unidad de toda la creación, contenida en la más difícil de las energías.  Un equilibrio de energía se está produciendo, permitiendo la libertad de la opresión pasada y las estructuras patriarcales.  La falsa idea de separación entre nuestra conciencia y nuestra evolución Espiritual se está disolviendo y se nos está ofreciendo la oportunidad de aceptar y conocer conscientemente nuestra Divinidad innata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s-ES"/>
        </w:rPr>
        <w:t xml:space="preserve">En este radical salto de conciencia, nuestro sentido de identidad está pasando de ser motivados por el miedo y el instinto para la supervivencia física, a ser motivados por el amor incondicional y gran sabiduría.  Se nos invita a abrir los velos de ilusión y liberarnos de las viejas limitaciones del miedo, culpa, vergüenza, duda y negación.  Se nos ofrece la verdadera liberación en todos los niveles, lo que nos permitirá levantarnos y reclamar nuestro verdadero patrimonio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s-ES"/>
        </w:rPr>
        <w:t xml:space="preserve">Es un momento de celebración pues los misterios de la vida están empezando un nuevo ciclo.  El cordón energético que nos une a nuestra Madre Tierra se está fortaleciendo, permitiendo que mayores frecuencias de luz Espiritual fluyan a través de nuestro cuerpo físico y, por tanto, hacia nuestro mundo.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  <w:lang w:val="es-ES"/>
        </w:rPr>
        <w:t xml:space="preserve">Estamos entrando en la Era de la Luz y el proceso y objetivo de nuestro crecimiento espiritual es llevar la vibración de la materia física a resonar con la vibración del Espíritu.  Debemos enfocarnos en convertirnos en un canal para la Luz y el Amor de nuestro Creador y manifestar esa Luz y Amor en el reino físico a través de nuestros pensamientos, acciones, palabras y hechos.  Es a través de nosotros que la Era de la Luz va a nacer en nuestro mundo y con esta conciencia debemos expresar la Luz y Amor de nuestro Creador a través de todo lo que decimos y hacemos.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ES"/>
        </w:rPr>
      </w:pPr>
      <w:r>
        <w:rPr>
          <w:rFonts w:cs="Trebuchet MS" w:ascii="Trebuchet MS" w:hAnsi="Trebuchet MS"/>
          <w:sz w:val="20"/>
          <w:szCs w:val="20"/>
          <w:lang w:val="es-ES"/>
        </w:rPr>
        <w:t xml:space="preserve">A medida que nuestra nueva vida despliega una corriente de pura energía sanadora, está generando una restauración y sanación de nuestras células y creando un vínculo directo con la estructura energética de nuestro ADN, permitiéndonos descifrar los misterios contenidos en él.  Nuestra rápida sanación, procesamiento e integración de nuestras memorias celulares está creando claridad por dentro.  Nuestros corazones, mentes y cuerpos están siendo purificados de aquello que ha traído mucho sufrimiento a nuestra Alma.  Nuestra evolución personal está siendo acelerada, permitiendo que caigan viejos patrones de adicción, apego y abuso.  Nuestros hábitos negativos y auto-destructivos están siendo eliminados y las elecciones que hacemos ahora pueden llevarnos al núcleo de la auto-realización o pueden dejarnos casi intactos.  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ES"/>
        </w:rPr>
      </w:pPr>
      <w:r>
        <w:rPr>
          <w:rFonts w:cs="Trebuchet MS" w:ascii="Trebuchet MS" w:hAnsi="Trebuchet MS"/>
          <w:sz w:val="20"/>
          <w:szCs w:val="20"/>
          <w:lang w:val="es-ES"/>
        </w:rPr>
        <w:t>Nuestra creencia en la ilusión de la separación ha causado nuestros desequilibrios y al aceptar el Amor de nuestro Creador en nuestras vidas podemos sanar y llevar nuestros cuerpos de regreso en alineación con la Luz.  La luz está permitiendo una renovada claridad y está disipando toda oscuridad que ha estado envolviendo nuestras vidas.  Estamos en el centro perfecto donde las fuerzas armoniosas del Universo están combinando e irradiando la luz dorada de la conciencia a través de toda la Creación.  Se nos invita a movernos con y entrar en este flujo de conciencia, permitiendo al Creador que encienda la llama de unicidad dentro de nuestros Corazones.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  <w:lang w:val="es-ES"/>
        </w:rPr>
      </w:pPr>
      <w:r>
        <w:rPr>
          <w:rFonts w:cs="Trebuchet MS" w:ascii="Trebuchet MS" w:hAnsi="Trebuchet MS"/>
          <w:sz w:val="20"/>
          <w:szCs w:val="20"/>
          <w:lang w:val="es-ES"/>
        </w:rPr>
        <w:br/>
      </w:r>
      <w:hyperlink r:id="rId3">
        <w:r>
          <w:rPr>
            <w:rStyle w:val="InternetLink"/>
            <w:rFonts w:cs="Trebuchet MS" w:ascii="Trebuchet MS" w:hAnsi="Trebuchet MS"/>
            <w:sz w:val="20"/>
            <w:szCs w:val="20"/>
            <w:lang w:val="es-ES"/>
          </w:rPr>
          <w:t>http://www.spiritpathways.co.za/ansong.html</w:t>
        </w:r>
      </w:hyperlink>
    </w:p>
    <w:p>
      <w:pPr>
        <w:pStyle w:val="Normal"/>
        <w:spacing w:before="0" w:after="200"/>
        <w:jc w:val="center"/>
        <w:rPr/>
      </w:pPr>
      <w:r>
        <w:rPr>
          <w:rFonts w:cs="Trebuchet MS" w:ascii="Trebuchet MS" w:hAnsi="Trebuchet MS"/>
          <w:sz w:val="20"/>
          <w:szCs w:val="20"/>
          <w:lang w:val="es-ES"/>
        </w:rPr>
        <w:t xml:space="preserve">Pueden descargar las canalizaciones y artículos de Kate Spreckley en español, en archivo Word, en </w:t>
      </w:r>
      <w:hyperlink r:id="rId4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  <w:lang w:val="es-ES"/>
          </w:rPr>
          <w:t>http://www.manantialcaduceo.com.ar/libros.htm</w:t>
        </w:r>
      </w:hyperlink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AU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ntialcaduceo.com.ar/libros.htm" TargetMode="External"/><Relationship Id="rId3" Type="http://schemas.openxmlformats.org/officeDocument/2006/relationships/hyperlink" Target="http://www.spiritpathways.co.za/ansong.html" TargetMode="External"/><Relationship Id="rId4" Type="http://schemas.openxmlformats.org/officeDocument/2006/relationships/hyperlink" Target="http://www.manantialcaduceo.com.ar/libros.ht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20:45:00Z</dcterms:created>
  <dc:creator/>
  <dc:description/>
  <cp:keywords/>
  <dc:language>en-US</dc:language>
  <cp:lastModifiedBy>pc</cp:lastModifiedBy>
  <dcterms:modified xsi:type="dcterms:W3CDTF">2008-10-08T21:15:00Z</dcterms:modified>
  <cp:revision>13</cp:revision>
  <dc:subject/>
  <dc:title/>
</cp:coreProperties>
</file>