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s-ES"/>
        </w:rPr>
      </w:pPr>
      <w:r>
        <w:rPr>
          <w:rFonts w:cs="Trebuchet MS" w:ascii="Trebuchet MS" w:hAnsi="Trebuchet MS"/>
          <w:smallCaps/>
          <w:shadow/>
          <w:sz w:val="36"/>
          <w:szCs w:val="36"/>
          <w:lang w:val="es-ES"/>
        </w:rPr>
        <w:t>Purificación – Mayo De 2009</w:t>
      </w:r>
      <w:r>
        <w:rPr>
          <w:rFonts w:cs="Trebuchet MS" w:ascii="Trebuchet MS" w:hAnsi="Trebuchet MS"/>
          <w:b/>
          <w:sz w:val="20"/>
          <w:szCs w:val="20"/>
          <w:lang w:val="es-ES"/>
        </w:rPr>
        <w:br/>
        <w:t>Por Kate Ann Spreckley</w:t>
      </w:r>
    </w:p>
    <w:p>
      <w:pPr>
        <w:pStyle w:val="NormalWeb"/>
        <w:tabs>
          <w:tab w:val="clear" w:pos="720"/>
          <w:tab w:val="left" w:pos="7800" w:leader="none"/>
        </w:tabs>
        <w:rPr>
          <w:rFonts w:ascii="Trebuchet MS" w:hAnsi="Trebuchet MS" w:cs="Trebuchet MS"/>
          <w:sz w:val="20"/>
          <w:szCs w:val="20"/>
        </w:rPr>
      </w:pPr>
      <w:r>
        <w:rPr>
          <w:rFonts w:cs="Trebuchet MS" w:ascii="Trebuchet MS" w:hAnsi="Trebuchet MS"/>
          <w:b/>
          <w:bCs/>
          <w:sz w:val="20"/>
          <w:szCs w:val="20"/>
        </w:rPr>
        <w:t>Traducción: Margarita López</w:t>
      </w:r>
      <w:r>
        <w:rPr>
          <w:rFonts w:cs="Trebuchet MS" w:ascii="Trebuchet MS" w:hAnsi="Trebuchet MS"/>
          <w:sz w:val="20"/>
          <w:szCs w:val="20"/>
        </w:rPr>
        <w:br/>
        <w:t xml:space="preserve">Edición: El Manantial del Caduceo </w:t>
        <w:br/>
      </w:r>
      <w:hyperlink r:id="rId2" w:tgtFrame="_blank">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i/>
          <w:i/>
          <w:sz w:val="20"/>
          <w:szCs w:val="20"/>
          <w:lang w:val="es-ES"/>
        </w:rPr>
      </w:pPr>
      <w:r>
        <w:rPr>
          <w:rFonts w:cs="Trebuchet MS" w:ascii="Trebuchet MS" w:hAnsi="Trebuchet MS"/>
          <w:i/>
          <w:sz w:val="20"/>
          <w:szCs w:val="20"/>
          <w:lang w:val="es-ES"/>
        </w:rPr>
        <w:t>‘</w:t>
      </w:r>
      <w:r>
        <w:rPr>
          <w:rFonts w:cs="Trebuchet MS" w:ascii="Trebuchet MS" w:hAnsi="Trebuchet MS"/>
          <w:i/>
          <w:sz w:val="20"/>
          <w:szCs w:val="20"/>
          <w:lang w:val="es-ES"/>
        </w:rPr>
        <w:t xml:space="preserve">Sal del círculo del tiempo y entra en el círculo del Amor.’ </w:t>
        <w:br/>
        <w:t>Rumi</w:t>
      </w:r>
    </w:p>
    <w:p>
      <w:pPr>
        <w:pStyle w:val="Normal"/>
        <w:jc w:val="both"/>
        <w:rPr/>
      </w:pPr>
      <w:r>
        <w:rPr>
          <w:rFonts w:cs="Trebuchet MS" w:ascii="Trebuchet MS" w:hAnsi="Trebuchet MS"/>
          <w:sz w:val="20"/>
          <w:szCs w:val="20"/>
          <w:lang w:val="es-ES"/>
        </w:rPr>
        <w:t xml:space="preserve">Como canales de creatividad, nuestras acciones diarias expresan nuestra realidad y demuestran nuestra verdad. Cada uno de nosotros contenemos dentro de nuestro ser un portal de energía que está conectado con la rejilla energética contenida dentro de nuestro planeta. Por lo tanto, estamos íntimamente unidos a nuestra hermosa Madre Tierra y cada vez que tocamos el cuerpo de esta Madre, nuestros cuerpos son dotados de vida y reabastecidos. Es nuestra responsabilidad y nuestro deber limpiarnos y purificarnos a nosotros mismos para que podamos canalizar amor puro y divino, luz y verdad en nuestro mundo, liberándonos de nuestros bloqueos emocionales y energéticos, permitiendo así la verdadera expresión del amor. </w:t>
      </w:r>
    </w:p>
    <w:p>
      <w:pPr>
        <w:pStyle w:val="Normal"/>
        <w:jc w:val="both"/>
        <w:rPr/>
      </w:pPr>
      <w:r>
        <w:rPr>
          <w:rFonts w:cs="Trebuchet MS" w:ascii="Trebuchet MS" w:hAnsi="Trebuchet MS"/>
          <w:sz w:val="20"/>
          <w:szCs w:val="20"/>
          <w:lang w:val="es-ES"/>
        </w:rPr>
        <w:t xml:space="preserve">La unicidad Espiritual y física que compartimos con nuestra Tierra explica la profundidad del dolor que llevamos en nuestros corazones cada vez que se La lastima. La hora de sanar las heridas ha llegado y en este momento vamos a salvar los abismos que nos separan, empoderándonos como portales individuales de energía para regalarle a este mundo el cambio y la transformación, permitiendo que cada ser vivo evolucione. </w:t>
      </w:r>
    </w:p>
    <w:p>
      <w:pPr>
        <w:pStyle w:val="Normal"/>
        <w:jc w:val="both"/>
        <w:rPr/>
      </w:pPr>
      <w:r>
        <w:rPr>
          <w:rFonts w:cs="Trebuchet MS" w:ascii="Trebuchet MS" w:hAnsi="Trebuchet MS"/>
          <w:sz w:val="20"/>
          <w:szCs w:val="20"/>
          <w:lang w:val="es-ES"/>
        </w:rPr>
        <w:t xml:space="preserve">Es durante este tiempo de gran cambio y transformación que se está revelando un enorme potencial y se nos exige entrar en esta nueva fase con nuestros cimientos profundamente arraigados en nuestra fe, confianza y conexión con el Creador, el Gran Espíritu. Ahora es el momento para nosotros aceptar la promesa de esperanza, unidad y abundancia que se contiene dentro de nuestros corazones. Nosotros somos el puente que une el Cielo con la Tierra. </w:t>
      </w:r>
    </w:p>
    <w:p>
      <w:pPr>
        <w:pStyle w:val="Normal"/>
        <w:jc w:val="both"/>
        <w:rPr/>
      </w:pPr>
      <w:r>
        <w:rPr>
          <w:rFonts w:cs="Trebuchet MS" w:ascii="Trebuchet MS" w:hAnsi="Trebuchet MS"/>
          <w:sz w:val="20"/>
          <w:szCs w:val="20"/>
          <w:lang w:val="es-ES"/>
        </w:rPr>
        <w:t xml:space="preserve">Este tiempo de cambio y transformación está motivado por el amor del Gran Espíritu por todos los seres, y el anhelo de todos de ser libres de las ideas y creencias equivocadas que causan sufrimiento. Estamos envueltos dentro del vientre del Gran Misterio y a medida que damos nuestros últimos pasos hacia la libertad, comprometemos nuestras vidas al cambio, abrirnos a la belleza infinita que se encuentra dentro de nuestra Alma y despertar a nuestro Poder. Se revelan portales que se extienden más allá del tiempo y del espacio, expandiendo nuestros horizontes y fomentando el desarrollo de la empatía y la compas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Vórtices de energía se están revolviendo dentro del centro de nuestra Tierra, creando portales en los cuales se pueden purificar y limpiar las energías viejas, estancadas y dañinas. Los sistemas energéticos de nuestro mundo serán limpiados de cualquier desecho que pueda causar bloqueos o desequilibrios y es de vital importancia que fortalezcamos nuestra conexión con nuestros caminos Espirituales. </w:t>
      </w:r>
    </w:p>
    <w:p>
      <w:pPr>
        <w:pStyle w:val="Normal"/>
        <w:jc w:val="both"/>
        <w:rPr/>
      </w:pPr>
      <w:r>
        <w:rPr>
          <w:rFonts w:cs="Trebuchet MS" w:ascii="Trebuchet MS" w:hAnsi="Trebuchet MS"/>
          <w:sz w:val="20"/>
          <w:szCs w:val="20"/>
          <w:lang w:val="es-ES"/>
        </w:rPr>
        <w:t xml:space="preserve">Durante este tiempo de purificación seremos despojados de viejos patrones que ya no nos sirven, haciendo espacio en nuestras vidas para que se nos concedan mayores dones Espirituales. Nuestra verdad interior y deseo de libertad, conocimiento y sabiduría superior, nos proporcionan la guía Divina y energías superiores esenciales que tienen que integrarse en nuestros sistemas energéticos. Se nos está ayudando a rechazar el abuso de nosotros mismos en todas sus formas, lo que a su vez activará nuestro Poder superior y nos ayudará a reconocer que cada día tenemos una opción en cuanto a si vamos a encarnar los principios de nuestro Espíritu, o elegir vivir más allá de los límites del equilibrio y el respeto prop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uestro Poder contiene nuestra fortaleza y nuestro valor, y cuando se activa dentro de nuestros corazones se convierte en el poder más potente de toda la Creación – el Amor. Todas las acciones y creaciones deben originarse con la fuente de todo amor y conforme permitimos que la esencia de nuestro ser más profundo sea penetrada por la esencia del amor, podemos empezar nuestra danza de respeto y gratitu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uando estamos en conflicto, hay algo dentro de nosotros que no ha sido sanado o integrado en la completitud de quienes somos. Cuando experimentamos la frecuencia del perdón, podemos liberar nuestro conflicto y abrazar la totalidad del yo y de todos los seres. Al liberarnos a nosotros mismos y a los demás de los roles de abuso, nos liberamos a nosotros mismos y a los demás de perpetuar patrones energéticos que causan dol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Se nos ha concedido el mayor don de todos – el don del auto-conocimiento. Nuestra vida en la Tierra es una oportunidad para explorar y aprender acerca de nosotros mismos. Conforme se abren nuestros ojos interiores, que nos permiten percibir nuestro mundo interior, se nos ofrece la oportunidad de crear una realidad que es consciente. Este período de crecimiento e incrementada comprensión nos revelará los aspectos de nosotros mismos que anteriormente han sido desconocidos. </w:t>
      </w:r>
    </w:p>
    <w:p>
      <w:pPr>
        <w:pStyle w:val="Normal"/>
        <w:jc w:val="both"/>
        <w:rPr/>
      </w:pPr>
      <w:r>
        <w:rPr>
          <w:rFonts w:cs="Trebuchet MS" w:ascii="Trebuchet MS" w:hAnsi="Trebuchet MS"/>
          <w:sz w:val="20"/>
          <w:szCs w:val="20"/>
          <w:lang w:val="es-ES"/>
        </w:rPr>
        <w:t xml:space="preserve">Nuestro campo energético se está volviendo cada vez más receptivo a las influencias Espirituales. Se nos está permitiendo percibir más plenamente lo que no se puede ver, e integrar en nuestra conciencia el amor superior del Creador, iniciando dentro de nosotros una resonancia y remembranza de la Fuente. </w:t>
      </w:r>
    </w:p>
    <w:p>
      <w:pPr>
        <w:pStyle w:val="Normal"/>
        <w:jc w:val="both"/>
        <w:rPr/>
      </w:pPr>
      <w:r>
        <w:rPr>
          <w:rFonts w:cs="Trebuchet MS" w:ascii="Trebuchet MS" w:hAnsi="Trebuchet MS"/>
          <w:sz w:val="20"/>
          <w:szCs w:val="20"/>
          <w:lang w:val="es-ES"/>
        </w:rPr>
        <w:t xml:space="preserve">Si seguimos el camino que nos dictan nuestros Corazones, seremos capaces de demostrar nuestra verdad con sabiduría y compasión, haciendo posible para nosotros perdonarnos a nosotros mismos por nuestros actos de destrucción y hacer todo lo posible para revertirlo. </w:t>
      </w:r>
    </w:p>
    <w:p>
      <w:pPr>
        <w:pStyle w:val="Normal"/>
        <w:jc w:val="both"/>
        <w:rPr/>
      </w:pPr>
      <w:r>
        <w:rPr>
          <w:rFonts w:cs="Trebuchet MS" w:ascii="Trebuchet MS" w:hAnsi="Trebuchet MS"/>
          <w:sz w:val="20"/>
          <w:szCs w:val="20"/>
          <w:lang w:val="es-ES"/>
        </w:rPr>
        <w:t xml:space="preserve">La luz de la paz está despertando por dentro y a medida que empezamos a cosechar nuestro Poder para buenos propósitos vamos a descubrir el respeto por el mundo natural y vamos a utilizar nuestra intuición y nuestro conocimiento para encontrar soluciones sustentables. </w:t>
      </w:r>
    </w:p>
    <w:p>
      <w:pPr>
        <w:pStyle w:val="Normal"/>
        <w:jc w:val="both"/>
        <w:rPr/>
      </w:pPr>
      <w:r>
        <w:rPr>
          <w:rFonts w:cs="Trebuchet MS" w:ascii="Trebuchet MS" w:hAnsi="Trebuchet MS"/>
          <w:sz w:val="20"/>
          <w:szCs w:val="20"/>
          <w:lang w:val="es-ES"/>
        </w:rPr>
        <w:t xml:space="preserve">Todos hemos sido llamados a la Tierra en este momento crucial de nuestra evolución humana para estar en servicio a la humanidad. Nuestra misión es deshacer el patrón habitual de la conciencia humana colectiva, a la vez que dedicamos nuestras vidas a la construcción de una nueva manera de ser. </w:t>
      </w:r>
    </w:p>
    <w:p>
      <w:pPr>
        <w:pStyle w:val="Normal"/>
        <w:jc w:val="both"/>
        <w:rPr/>
      </w:pPr>
      <w:r>
        <w:rPr>
          <w:rFonts w:cs="Trebuchet MS" w:ascii="Trebuchet MS" w:hAnsi="Trebuchet MS"/>
          <w:sz w:val="20"/>
          <w:szCs w:val="20"/>
          <w:lang w:val="es-ES"/>
        </w:rPr>
        <w:t xml:space="preserve">Nuestra fuerza Álmica se está re-configurando, reconectándonos con nuestros verdaderos orígenes y revelando dentro de cada uno de nosotros las cualidades estelares únicas que traemos a este mundo. Para aquellos que todavía no han recordado su verdadera identidad o las razones para estar aquí, este proceso realmente los llevará más cerca de la comprensión. </w:t>
      </w:r>
    </w:p>
    <w:p>
      <w:pPr>
        <w:pStyle w:val="Normal"/>
        <w:jc w:val="both"/>
        <w:rPr/>
      </w:pPr>
      <w:r>
        <w:rPr>
          <w:rFonts w:cs="Trebuchet MS" w:ascii="Trebuchet MS" w:hAnsi="Trebuchet MS"/>
          <w:sz w:val="20"/>
          <w:szCs w:val="20"/>
          <w:lang w:val="es-ES"/>
        </w:rPr>
        <w:t xml:space="preserve">Todo potencial se contiene dentro de este tiempo y a medida que nos adentramos en la esencia intuitiva de nosotros mismos empezamos a hablar con autoridad y poder, a caminar en humildad y servicio, compartiendo nuestros dones con este mundo. Lo viejo será destruido para siempre dando lugar a lo nuevo, nuestras emociones se están purificando, nuestros cuerpos se están purgando de los venenos de nuestro pasado y nuestra Alma se está limpiando. Se nos ofrece un vistazo hacia los profundos misterios de la vida, la muerte y el renacimiento. Al abrazar nuestra existencia terrena, podemos restaurar nuestra esperanza, desencadenar nuestras virtudes especiales, dirigir, construir, tejer y sostener todas las fuerzas naturales de la vida. </w:t>
      </w:r>
    </w:p>
    <w:p>
      <w:pPr>
        <w:pStyle w:val="Normal"/>
        <w:jc w:val="both"/>
        <w:rPr/>
      </w:pPr>
      <w:r>
        <w:rPr>
          <w:rFonts w:cs="Trebuchet MS" w:ascii="Trebuchet MS" w:hAnsi="Trebuchet MS"/>
          <w:sz w:val="20"/>
          <w:szCs w:val="20"/>
          <w:lang w:val="es-ES"/>
        </w:rPr>
        <w:t>Nuestros caminos se revelarán ante nosotros mientras dormimos, durante la meditación o durante momentos despiertos en nuestras vidas. A todos se nos ofrece el don del amor inmenso y la esperanza durante este tiempo de transformación. Véanse ustedes mismos como los ve El Creador – como una encarnación de la Divinidad. Vuelvan a imaginar y re-creen una nueva vida. Despójense de la vieja piel y empiecen un nuevo ciclo, aprendan a respetar su vida, a nutrirse y amarse ustedes mismos, honrando así al Creador que da amor y vida abundante para todos nosotros.</w:t>
      </w:r>
    </w:p>
    <w:p>
      <w:pPr>
        <w:pStyle w:val="Normal"/>
        <w:spacing w:before="0" w:after="200"/>
        <w:jc w:val="center"/>
        <w:rPr/>
      </w:pPr>
      <w:r>
        <w:rPr>
          <w:rFonts w:cs="Trebuchet MS" w:ascii="Trebuchet MS" w:hAnsi="Trebuchet MS"/>
          <w:sz w:val="20"/>
          <w:szCs w:val="20"/>
          <w:lang w:val="es-ES"/>
        </w:rPr>
        <w:t xml:space="preserve">Pueden descargar las canalizaciones y artículos de Kate Spreckley en español, en archivo Word, en </w:t>
      </w:r>
      <w:hyperlink r:id="rId3" w:tgtFrame="_blank">
        <w:r>
          <w:rPr>
            <w:rStyle w:val="InternetLink"/>
            <w:rFonts w:cs="Trebuchet MS" w:ascii="Trebuchet MS" w:hAnsi="Trebuchet MS"/>
            <w:color w:val="000000"/>
            <w:sz w:val="20"/>
            <w:szCs w:val="20"/>
            <w:lang w:val="es-ES"/>
          </w:rPr>
          <w:t>http://www.manantialcaduceo.com.ar/libros.htm</w:t>
        </w:r>
      </w:hyperlink>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9:14:00Z</dcterms:created>
  <dc:creator>pc</dc:creator>
  <dc:description/>
  <cp:keywords/>
  <dc:language>en-US</dc:language>
  <cp:lastModifiedBy>pc</cp:lastModifiedBy>
  <dcterms:modified xsi:type="dcterms:W3CDTF">2009-05-12T19:14:00Z</dcterms:modified>
  <cp:revision>2</cp:revision>
  <dc:subject/>
  <dc:title>PURIFICACIÓN – MAYO DE 2009</dc:title>
</cp:coreProperties>
</file>