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mallCaps/>
          <w:shadow/>
          <w:sz w:val="36"/>
          <w:szCs w:val="36"/>
          <w:lang w:val="es-AR"/>
        </w:rPr>
      </w:pPr>
      <w:r>
        <w:rPr>
          <w:rFonts w:cs="Arial" w:ascii="Trebuchet MS" w:hAnsi="Trebuchet MS"/>
          <w:smallCaps/>
          <w:shadow/>
          <w:sz w:val="36"/>
          <w:szCs w:val="36"/>
          <w:lang w:val="es-AR"/>
        </w:rPr>
        <w:t>Renacimiento - El Eclipse Solar de Febrero de 2008</w:t>
      </w:r>
    </w:p>
    <w:p>
      <w:pPr>
        <w:pStyle w:val="Normal"/>
        <w:jc w:val="center"/>
        <w:rPr/>
      </w:pPr>
      <w:r>
        <w:rPr>
          <w:rFonts w:cs="Arial" w:ascii="Trebuchet MS" w:hAnsi="Trebuchet MS"/>
          <w:b/>
          <w:i/>
          <w:sz w:val="22"/>
          <w:szCs w:val="22"/>
          <w:lang w:val="es-AR"/>
        </w:rPr>
        <w:t>por</w:t>
      </w:r>
      <w:r>
        <w:rPr>
          <w:rFonts w:cs="Trebuchet MS" w:ascii="Trebuchet MS" w:hAnsi="Trebuchet MS"/>
          <w:b/>
          <w:i/>
          <w:sz w:val="22"/>
          <w:szCs w:val="22"/>
          <w:lang w:val="es-AR"/>
        </w:rPr>
        <w:t xml:space="preserve"> Kate Spreckley</w:t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  <w:sz w:val="20"/>
          <w:szCs w:val="20"/>
          <w:lang w:val="es-AR"/>
        </w:rPr>
      </w:pPr>
      <w:r>
        <w:rPr>
          <w:rFonts w:cs="Arial" w:ascii="Trebuchet MS" w:hAnsi="Trebuchet MS"/>
          <w:b/>
          <w:i/>
          <w:sz w:val="20"/>
          <w:szCs w:val="20"/>
          <w:lang w:val="es-AR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>Traducción: Margarita López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hyperlink r:id="rId2">
        <w:r>
          <w:rPr>
            <w:rStyle w:val="InternetLink"/>
            <w:rFonts w:cs="Arial" w:ascii="Trebuchet MS" w:hAnsi="Trebuchet MS"/>
            <w:sz w:val="20"/>
            <w:szCs w:val="20"/>
            <w:u w:val="single"/>
            <w:lang w:val="es-AR"/>
          </w:rPr>
          <w:t>mlopez_au@hotmail.com</w:t>
        </w:r>
      </w:hyperlink>
      <w:r>
        <w:rPr>
          <w:rFonts w:cs="Arial" w:ascii="Trebuchet MS" w:hAnsi="Trebuchet MS"/>
          <w:sz w:val="20"/>
          <w:szCs w:val="20"/>
          <w:lang w:val="es-AR"/>
        </w:rPr>
        <w:t xml:space="preserve">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 xml:space="preserve">3 de Febrero de 2008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eastAsia="Trebuchet MS" w:cs="Trebuchet MS" w:ascii="Trebuchet MS" w:hAnsi="Trebuchet MS"/>
          <w:sz w:val="20"/>
          <w:szCs w:val="20"/>
          <w:lang w:val="es-AR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>Este Eclipse Solar marca un nuevo comienzo y el fin de un ciclo que comenzó con el Eclipse Solar del 11 de agosto de 1999. Para ver más información con respecto a ese período, por favor vea http://www.spiritpathways.co.za/Cyclecomplete.html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eastAsia="Trebuchet MS" w:cs="Trebuchet MS" w:ascii="Trebuchet MS" w:hAnsi="Trebuchet MS"/>
          <w:sz w:val="20"/>
          <w:szCs w:val="20"/>
          <w:lang w:val="es-AR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 xml:space="preserve">Nuestra jornada desde Agosto de 1999 ha marcado una importante transición Espiritual en la cual hemos crecido a una mayor sabiduría. Nuestro crecimiento ha sido un proceso de experiencia, integración y liberación. Hemos creado experiencias en nuestras vidas para aprender lecciones específicas, adquiriendo sabiduría y comprensión. Cuando hemos tenido una experiencia, revisamos e integramos las enseñanzas contenidas en ella. Una vez que hemos integrado las ideas y las hemos incorporado en nuestro subconsciente, las liberamos, manteniendo el conocimiento y la información y permitiendo que las emociones de la experiencia se dispersen. Es importante que completemos cada fase de crecimiento con éxito o podríamos quedar atrapados en uno de los aspectos y nuestro crecimiento y desarrollo podría paralizarse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eastAsia="Trebuchet MS" w:cs="Trebuchet MS" w:ascii="Trebuchet MS" w:hAnsi="Trebuchet MS"/>
          <w:sz w:val="20"/>
          <w:szCs w:val="20"/>
          <w:lang w:val="es-AR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 xml:space="preserve">Hubo tres aspectos importantes para este ciclo de transición: el reconocimiento de que nuestro Espíritu había sido restringido y el subsiguiente acceso de nuestro Espíritu; la comprensión de la identidad de nuestro ego y sus repercusiones en nuestra vida; y el acceso de nuestro camino hacia nuestra luz y la comprensión de nuestro verdadero propósito de ser. En este momento se nos da la oportunidad de revisar estos procesos y completar cualquier etapa en la que nos hayamos atascado, para poder comenzar  otra vez nuestro camino de crecimiento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eastAsia="Trebuchet MS" w:cs="Trebuchet MS" w:ascii="Trebuchet MS" w:hAnsi="Trebuchet MS"/>
          <w:sz w:val="20"/>
          <w:szCs w:val="20"/>
          <w:lang w:val="es-AR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 xml:space="preserve">Al abrirnos a la energía de los cambios que hoy se producen somos capaces de celebrar estos cambios, como evidencia de que hemos pasado a un nuevo nivel en nuestras vidas. Al examinar las lecciones, permitimos que los viejos patrones se desmoronen y somos capaces de tomar esta oportunidad de elegir los nuevos patrones que deseamos crear en nuestras vidas y en nuestro mundo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eastAsia="Trebuchet MS" w:cs="Trebuchet MS" w:ascii="Trebuchet MS" w:hAnsi="Trebuchet MS"/>
          <w:sz w:val="20"/>
          <w:szCs w:val="20"/>
          <w:lang w:val="es-AR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 xml:space="preserve">Hemos aprendido la aplicación adecuada de nuestro poder individual. Sabemos que es a través de nuestro poder que manifestamos materia a partir del marco energético que creamos con nuestros pensamientos, creencias y deseos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eastAsia="Trebuchet MS" w:cs="Trebuchet MS" w:ascii="Trebuchet MS" w:hAnsi="Trebuchet MS"/>
          <w:sz w:val="20"/>
          <w:szCs w:val="20"/>
          <w:lang w:val="es-AR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 xml:space="preserve">En nuestro mundo se nos ha enseñado que debemos ser, ya sea dictatorial, abusando de nuestro poder para conquistar, o ser subordinados y regalar nuestro poder para sentirnos amados y aceptados. Nuestro sendero ha sido uno de equilibrio a través de estas diferentes polaridades de nuestro mundo y ahora estamos en un momento en que nuestro poder y voluntad están perfectamente alineados con los de nuestro Creador, el Gran Espíritu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eastAsia="Trebuchet MS" w:cs="Trebuchet MS" w:ascii="Trebuchet MS" w:hAnsi="Trebuchet MS"/>
          <w:sz w:val="20"/>
          <w:szCs w:val="20"/>
          <w:lang w:val="es-AR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 xml:space="preserve">Nuestro poder se alinea ya sea con nuestro ego o con el Gran Espíritu, nuestro Creador. Cuando nos alineamos con nuestro ego aplicamos nuestra energía a través de la manipulación, la negociación y el control de los demás. Si bien podemos ser capaces de crear y manifestar de esta manera, nuestras creaciones y manifestaciones no son en general para el mayor bien nuestro o de nuestro mundo. Estas creaciones se sentirán vacías e insatisfactorias, y nos dejan deseando algo más y mejor para estar satisfechos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eastAsia="Trebuchet MS" w:cs="Trebuchet MS" w:ascii="Trebuchet MS" w:hAnsi="Trebuchet MS"/>
          <w:sz w:val="20"/>
          <w:szCs w:val="20"/>
          <w:lang w:val="es-AR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 xml:space="preserve">Al alinear nuestro poder con nuestro Creador, el Gran Espíritu, nos convertimos en canales conscientes para manifestar aquello que es para el mayor bien nuestro y de todos. Soltamos la necesidad de crear formas específicas y nos abrimos a manifestar aquello que nos ayudará en el cumplimiento de nuestro propósito en la Tierra. Este uso adecuado del poder crea un sentimiento de confianza en nosotros mismos y un sentimiento de satisfacción y alegría en nuestras creaciones. Nos convertimos en una extensión de la Fuerza Divina Universal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eastAsia="Trebuchet MS" w:cs="Trebuchet MS" w:ascii="Trebuchet MS" w:hAnsi="Trebuchet MS"/>
          <w:sz w:val="20"/>
          <w:szCs w:val="20"/>
          <w:lang w:val="es-AR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 xml:space="preserve">Al alinear nuestro poder con el del Creador, somos capaces de manifestar la luz que nuestro planeta necesita tan desesperadamente. Estamos en condiciones de rechazar las polaridades de maestro y esclavo y convertirnos en los verdaderos líderes de un mundo nuevo. Seremos guiados a resoluciones, situaciones y experiencias que son para el mayor bien nuestro y de todos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eastAsia="Trebuchet MS" w:cs="Trebuchet MS" w:ascii="Trebuchet MS" w:hAnsi="Trebuchet MS"/>
          <w:sz w:val="20"/>
          <w:szCs w:val="20"/>
          <w:lang w:val="es-AR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 xml:space="preserve">En este ciclo de transición hemos descubierto que es esencial que fusionemos e integremos nuestro ser Espiritual, mental, físico y emocional para sentir nuestra plenitud. El Eclipse Solar de Febrero es un momento en que estas energías se combinan y crean una energía que es más potente que la suma de sus partes, una fuerza que encarna el momento de la creación. Esta energía aclarará nuestras mentes y renovará nuestros cuerpos y creará un renacimiento en todos los niveles. El renacimiento no siempre es un proceso fácil, pero es una parte necesaria de los ciclos de la vida y la naturaleza. Cuando nos encontramos en un lugar sin ningún movimiento en nuestras vidas, es como si estuviéramos experimentando un período de muerte. Esta energía creará un renacimiento en una nueva dirección a través de la cual podemos explorar nuestras vidas una vez más. Creará cambios profundos y drásticos en todos los niveles y a través de todas nuestras experiencias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eastAsia="Trebuchet MS" w:cs="Trebuchet MS" w:ascii="Trebuchet MS" w:hAnsi="Trebuchet MS"/>
          <w:sz w:val="20"/>
          <w:szCs w:val="20"/>
          <w:lang w:val="es-AR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 xml:space="preserve">Algunos experimentarán la destrucción pues aquellas áreas de la propia vida que ya no son estables o fuertes serán derribadas. Esta energía está limpiando y se moverá a través de nuestras vidas desarraigando esas creaciones que ya no sirven, facilitando que nuevas experiencias y nuevas creaciones echen raíces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eastAsia="Trebuchet MS" w:cs="Trebuchet MS" w:ascii="Trebuchet MS" w:hAnsi="Trebuchet MS"/>
          <w:sz w:val="20"/>
          <w:szCs w:val="20"/>
          <w:lang w:val="es-AR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 xml:space="preserve">Somos bendecidos con un momento de gran cambio y crecimiento donde nuestra energía y nuestras vidas se recargarán una vez más. Nos encontraremos en lugares nuevos e inesperados, llenos de crecimiento, aprendizaje, renovación y aventura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eastAsia="Trebuchet MS" w:cs="Trebuchet MS" w:ascii="Trebuchet MS" w:hAnsi="Trebuchet MS"/>
          <w:sz w:val="20"/>
          <w:szCs w:val="20"/>
          <w:lang w:val="es-AR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 xml:space="preserve">La clave para este proceso de renacimiento es la aceptación. La aceptación es un camino de entregarse a la voluntad superior de nuestro Creador. Es un acto de fe en el plan mayor. Muestra un gran coraje y sabiduría y una voluntad de vivir su fe en el plan del Creador Universal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eastAsia="Trebuchet MS" w:cs="Trebuchet MS" w:ascii="Trebuchet MS" w:hAnsi="Trebuchet MS"/>
          <w:sz w:val="20"/>
          <w:szCs w:val="20"/>
          <w:lang w:val="es-AR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 xml:space="preserve">Maravillosas sincronías y oportunidades surgirán, ya que nuestra energía total será ahora capaz de trabajar en armonía con nuestro propósito Divino. Nuestro destino se desplegará ante nosotros, revelando ideas nunca antes consideradas, y caminos a seguir. Nos encontramos en un lugar donde somos capaces de penetrar los velos del Vacío, el lugar donde se mantiene todo el conocimiento y todas las posibilidades, y traer a este reino físico esas creaciones que son para el mayor bien de todos los seres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eastAsia="Trebuchet MS" w:cs="Trebuchet MS" w:ascii="Trebuchet MS" w:hAnsi="Trebuchet MS"/>
          <w:sz w:val="20"/>
          <w:szCs w:val="20"/>
          <w:lang w:val="es-AR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 xml:space="preserve">El Gran Misterio está a punto de desplegarse ante ustedes y es hora de que se apropien de lo que han creado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eastAsia="Trebuchet MS" w:cs="Trebuchet MS" w:ascii="Trebuchet MS" w:hAnsi="Trebuchet MS"/>
          <w:sz w:val="20"/>
          <w:szCs w:val="20"/>
          <w:lang w:val="es-AR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 xml:space="preserve">Echen un vistazo a la belleza de su vida y su camino Espiritual. Incluso aquellos aspectos que parecen oscuros y deprimentes ahora revelarán que contienen luz. Las corrientes de energía que están dando forma a su vida, su presente y su futuro, han creado algo maravilloso para ustedes, que está a punto de ser revelado. Echen un vistazo a los caminos y las opciones ante ustedes, todas las cuales los están conduciendo a sus sueños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eastAsia="Trebuchet MS" w:cs="Trebuchet MS" w:ascii="Trebuchet MS" w:hAnsi="Trebuchet MS"/>
          <w:sz w:val="20"/>
          <w:szCs w:val="20"/>
          <w:lang w:val="es-AR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 xml:space="preserve">El camino que debemos tomar ahora proviene de la esencia de nuestra individualidad y nos mostrará nuestra esencia y cómo llevarla a la forma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eastAsia="Trebuchet MS" w:cs="Trebuchet MS" w:ascii="Trebuchet MS" w:hAnsi="Trebuchet MS"/>
          <w:sz w:val="20"/>
          <w:szCs w:val="20"/>
          <w:lang w:val="es-AR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 xml:space="preserve">Hemos aprendido que vivir en un estado aislado y separado no nos da felicidad ni satisfacción, y que el verdadero camino a la auto realización, a la felicidad, al amor y la paz, se encuentra en nuestra conexión con el Gran Espíritu, nuestro Creador. Es a través de esta conexión que nos damos cuenta de que todo está conectado. Estamos conectados a nuestra Tierra, a los animales y los planetas, y los unos a los otros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eastAsia="Trebuchet MS" w:cs="Trebuchet MS" w:ascii="Trebuchet MS" w:hAnsi="Trebuchet MS"/>
          <w:sz w:val="20"/>
          <w:szCs w:val="20"/>
          <w:lang w:val="es-AR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 xml:space="preserve">El trabajo energético que estamos llamados a hacer en esta vida es sólo en parte físico, emocional y mental. También está el trabajo de nuestra alma, que implica nuestro servicio a la humanidad y la oportunidad y desafío para nosotros de ser una luz en nuestro mundo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eastAsia="Trebuchet MS" w:cs="Trebuchet MS" w:ascii="Trebuchet MS" w:hAnsi="Trebuchet MS"/>
          <w:sz w:val="20"/>
          <w:szCs w:val="20"/>
          <w:lang w:val="es-AR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 xml:space="preserve">Somos una generación donde la conciencia de las cuestiones de degradación ambiental, cambio climático, guerra, terrorismo y proliferación nuclear son públicos. Donde tenemos el conocimiento y la comprensión sobre el impacto de estas cuestiones y somos capaces de hacer algo al respecto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eastAsia="Trebuchet MS" w:cs="Trebuchet MS" w:ascii="Trebuchet MS" w:hAnsi="Trebuchet MS"/>
          <w:sz w:val="20"/>
          <w:szCs w:val="20"/>
          <w:lang w:val="es-AR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 xml:space="preserve">Cada generación sostiene las expectativas para toda la vida y el futuro de toda la Creación. Lo que hacemos en esta vida afectará a las próximas siete generaciones de nuestro mundo, impactaremos los próximos 200 años de tiempo en esta Tierra. Cuando nos sanamos nosotros mismos y a nuestro mundo, estamos trabajando en beneficio de la séptima generación hacia el futuro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eastAsia="Trebuchet MS" w:cs="Trebuchet MS" w:ascii="Trebuchet MS" w:hAnsi="Trebuchet MS"/>
          <w:sz w:val="20"/>
          <w:szCs w:val="20"/>
          <w:lang w:val="es-AR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 xml:space="preserve">Estamos en un tiempo de gran servicio y de profunda reflexión, cuando abrimos el corazón a las riquezas que sostiene nuestro destino. La verdadera fusión de comprensión y amor de las personas y la comunidad es necesaria. La justicia, el servicio humanitario y la buena voluntad deben convertirse en una forma de vida y nos corresponde tomar la iniciativa en nuestros senderos de vida, para ayudar a los necesitados, ser generosos y enseñar a otros los valores de justicia, equidad, igualdad y honor, aprender a vivir en armonía con toda vida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eastAsia="Trebuchet MS" w:cs="Trebuchet MS" w:ascii="Trebuchet MS" w:hAnsi="Trebuchet MS"/>
          <w:sz w:val="20"/>
          <w:szCs w:val="20"/>
          <w:lang w:val="es-AR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 xml:space="preserve">Encontraremos muchas nuevas oportunidades para iluminar nuestro mundo y se nos recuerda nuestro derecho inherente a experimentar las bendiciones de salud, riqueza y felicidad. Imaginen la posibilidad de alegría, amor y sabiduría ilimitados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eastAsia="Trebuchet MS" w:cs="Trebuchet MS" w:ascii="Trebuchet MS" w:hAnsi="Trebuchet MS"/>
          <w:sz w:val="20"/>
          <w:szCs w:val="20"/>
          <w:lang w:val="es-AR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 xml:space="preserve">Crean en los milagros y sigan sus sueños. Reanimen su luz divina, sabiduría y amor. Abran su mente y corazón a su identidad superior, que les guía en su camino hacia el destino. Dediquen su vida al destino que realmente desean hacer realidad y sean el maestro cuyas palabras, canciones y suave toque puede sanar nuestro mundo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eastAsia="Trebuchet MS" w:cs="Trebuchet MS" w:ascii="Trebuchet MS" w:hAnsi="Trebuchet MS"/>
          <w:sz w:val="20"/>
          <w:szCs w:val="20"/>
          <w:lang w:val="es-AR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  <w:t xml:space="preserve">Acepten la sanación que su crecimiento les ha traído y permitan que la luz y el amor los rodeen para ayudarles en su camino a su pleno potencial. Incluso en este momento de gran energía se les pide enfrentar y superar su negativa a permitir que la acción correcta fluya a través de ustedes. Controlen su ira, contengan sus impulsos y mantengan su fe firme, pues éste es un momento de restauración y renovación en su nivel más profundo.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es-AR"/>
        </w:rPr>
      </w:pPr>
      <w:r>
        <w:rPr>
          <w:rFonts w:cs="Arial" w:ascii="Trebuchet MS" w:hAnsi="Trebuchet MS"/>
          <w:sz w:val="20"/>
          <w:szCs w:val="20"/>
          <w:lang w:val="es-AR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  <w:lang w:val="en-US"/>
        </w:rPr>
      </w:pPr>
      <w:r>
        <w:rPr>
          <w:rFonts w:cs="Arial" w:ascii="Trebuchet MS" w:hAnsi="Trebuchet MS"/>
          <w:sz w:val="20"/>
          <w:szCs w:val="20"/>
          <w:lang w:val="en-US"/>
        </w:rPr>
        <w:t>Kate Spreckley Copyright © 2007 - http://www.spiritpathways.co.za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ueden descargar las canalizaciones de Kate Spreckley en español, en archivo Word, en </w:t>
      </w:r>
      <w:hyperlink r:id="rId3" w:tgtFrame="_blank">
        <w:r>
          <w:rPr>
            <w:rStyle w:val="InternetLink"/>
            <w:rFonts w:cs="Arial" w:ascii="Arial" w:hAnsi="Arial"/>
            <w:sz w:val="20"/>
            <w:szCs w:val="20"/>
          </w:rPr>
          <w:t>http://manantialcaduceo.com.ar/libros.htm</w:t>
        </w:r>
      </w:hyperlink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720" w:top="1021" w:footer="72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rebuchet MS" w:hAnsi="Trebuchet MS" w:cs="Trebuchet MS"/>
        <w:smallCaps/>
        <w:shadow/>
        <w:sz w:val="16"/>
        <w:szCs w:val="16"/>
        <w:lang w:val="es-AR"/>
      </w:rPr>
    </w:pPr>
    <w:r>
      <w:rPr>
        <w:rFonts w:cs="Arial" w:ascii="Trebuchet MS" w:hAnsi="Trebuchet MS"/>
        <w:smallCaps/>
        <w:shadow/>
        <w:sz w:val="16"/>
        <w:szCs w:val="16"/>
        <w:lang w:val="es-AR"/>
      </w:rPr>
      <w:t>Renacimiento - El Eclipse Solar de Febrero de 2008</w:t>
    </w:r>
  </w:p>
  <w:p>
    <w:pPr>
      <w:pStyle w:val="Header"/>
      <w:rPr>
        <w:rFonts w:ascii="Trebuchet MS" w:hAnsi="Trebuchet MS" w:cs="Trebuchet MS"/>
        <w:smallCaps/>
        <w:shadow/>
        <w:sz w:val="16"/>
        <w:szCs w:val="16"/>
        <w:lang w:val="es-AR"/>
      </w:rPr>
    </w:pPr>
    <w:r>
      <w:rPr>
        <w:rFonts w:cs="Trebuchet MS" w:ascii="Trebuchet MS" w:hAnsi="Trebuchet MS"/>
        <w:smallCaps/>
        <w:shadow/>
        <w:sz w:val="16"/>
        <w:szCs w:val="16"/>
        <w:lang w:val="es-A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lopez_au@hotmail.com" TargetMode="External"/><Relationship Id="rId3" Type="http://schemas.openxmlformats.org/officeDocument/2006/relationships/hyperlink" Target="http://manantialcaduceo.com.ar/libros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9:46:00Z</dcterms:created>
  <dc:creator>pc</dc:creator>
  <dc:description/>
  <cp:keywords/>
  <dc:language>en-US</dc:language>
  <cp:lastModifiedBy>pc</cp:lastModifiedBy>
  <dcterms:modified xsi:type="dcterms:W3CDTF">2008-05-11T19:02:00Z</dcterms:modified>
  <cp:revision>3</cp:revision>
  <dc:subject/>
  <dc:title>RENACIMIENTO - EL ECLIPSE SOLAR DE FEBRERO DE 2008</dc:title>
</cp:coreProperties>
</file>