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t>La Sanación del Niño Interno</w:t>
      </w:r>
    </w:p>
    <w:p>
      <w:pPr>
        <w:pStyle w:val="Normal"/>
        <w:jc w:val="center"/>
        <w:rPr/>
      </w:pPr>
      <w:r>
        <w:rPr>
          <w:rFonts w:cs="Arial" w:ascii="Trebuchet MS" w:hAnsi="Trebuchet MS"/>
          <w:b/>
          <w:i/>
          <w:sz w:val="24"/>
          <w:szCs w:val="24"/>
        </w:rPr>
        <w:t>Por Kate Spreckley</w:t>
      </w:r>
    </w:p>
    <w:p>
      <w:pPr>
        <w:pStyle w:val="Normal"/>
        <w:jc w:val="center"/>
        <w:rPr>
          <w:rFonts w:ascii="Trebuchet MS" w:hAnsi="Trebuchet MS" w:cs="Arial"/>
          <w:sz w:val="32"/>
          <w:szCs w:val="32"/>
        </w:rPr>
      </w:pPr>
      <w:r>
        <w:rPr>
          <w:rFonts w:cs="Arial" w:ascii="Trebuchet MS" w:hAnsi="Trebuchet MS"/>
          <w:sz w:val="32"/>
          <w:szCs w:val="32"/>
        </w:rPr>
        <w:t> </w:t>
      </w:r>
    </w:p>
    <w:p>
      <w:pPr>
        <w:pStyle w:val="Heading3"/>
        <w:jc w:val="both"/>
        <w:rPr>
          <w:rFonts w:ascii="Trebuchet MS" w:hAnsi="Trebuchet MS" w:cs="Trebuchet MS"/>
          <w:b w:val="false"/>
          <w:b w:val="false"/>
          <w:i/>
          <w:i/>
          <w:color w:val="000000"/>
          <w:sz w:val="20"/>
          <w:szCs w:val="20"/>
        </w:rPr>
      </w:pPr>
      <w:r>
        <w:rPr>
          <w:rFonts w:cs="Trebuchet MS" w:ascii="Trebuchet MS" w:hAnsi="Trebuchet MS"/>
          <w:b w:val="false"/>
          <w:i/>
          <w:color w:val="000000"/>
          <w:sz w:val="20"/>
          <w:szCs w:val="20"/>
        </w:rPr>
        <w:t xml:space="preserve">Traducción: Paloma Fernández Fernández. </w:t>
      </w:r>
      <w:hyperlink r:id="rId2">
        <w:r>
          <w:rPr>
            <w:rStyle w:val="InternetLink"/>
            <w:rFonts w:cs="Trebuchet MS" w:ascii="Trebuchet MS" w:hAnsi="Trebuchet MS"/>
            <w:i/>
            <w:color w:val="000000"/>
            <w:sz w:val="20"/>
            <w:szCs w:val="20"/>
          </w:rPr>
          <w:t>artesyoficios@arnet.com.ar</w:t>
        </w:r>
      </w:hyperlink>
    </w:p>
    <w:p>
      <w:pPr>
        <w:pStyle w:val="Normal"/>
        <w:jc w:val="both"/>
        <w:rPr>
          <w:rFonts w:ascii="Trebuchet MS" w:hAnsi="Trebuchet MS" w:cs="Arial"/>
          <w:b/>
          <w:b/>
          <w:i/>
          <w:i/>
          <w:color w:val="000000"/>
          <w:sz w:val="24"/>
          <w:szCs w:val="24"/>
        </w:rPr>
      </w:pPr>
      <w:r>
        <w:rPr>
          <w:rFonts w:cs="Arial" w:ascii="Trebuchet MS" w:hAnsi="Trebuchet MS"/>
          <w:b/>
          <w:i/>
          <w:color w:val="000000"/>
          <w:sz w:val="24"/>
          <w:szCs w:val="24"/>
        </w:rPr>
      </w:r>
    </w:p>
    <w:p>
      <w:pPr>
        <w:pStyle w:val="Normal"/>
        <w:jc w:val="both"/>
        <w:rPr/>
      </w:pPr>
      <w:r>
        <w:rPr>
          <w:rFonts w:cs="Arial" w:ascii="Trebuchet MS" w:hAnsi="Trebuchet MS"/>
          <w:sz w:val="24"/>
          <w:szCs w:val="24"/>
        </w:rPr>
        <w:t xml:space="preserve">El concepto de Niño Interno no es nuevo y ha sido parte de nuestro mundo mucho tiempo. Carl Jung lo llamaba el “Niño Divino”, la esencia de quienes verdaderamente somos. Somos los Hijos Divinos del Gran Espíritu, de Dios, del Creador y, por lo tanto, el Niño Interno no es una entidad separada ni un aspecto distinto de nosotros mismos, es nuestro auténtico, energético y creativo Ser. </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rFonts w:ascii="Trebuchet MS" w:hAnsi="Trebuchet MS" w:cs="Arial"/>
          <w:sz w:val="24"/>
          <w:szCs w:val="24"/>
        </w:rPr>
      </w:pPr>
      <w:r>
        <w:rPr>
          <w:rFonts w:cs="Arial" w:ascii="Trebuchet MS" w:hAnsi="Trebuchet MS"/>
          <w:sz w:val="24"/>
          <w:szCs w:val="24"/>
        </w:rPr>
        <w:t xml:space="preserve">Nacemos a este mundo sabiendo. Sabemos quiénes somos, por qué hemos venido y la verdadera razón de nuestra existencia. Con nuestro primer aliento emprendemos nuestro aprendizaje, el arte de ser Humanos. Somos Seres Espirituales teniendo una experiencia humana. </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rFonts w:ascii="Trebuchet MS" w:hAnsi="Trebuchet MS" w:cs="Arial"/>
          <w:sz w:val="24"/>
          <w:szCs w:val="24"/>
        </w:rPr>
      </w:pPr>
      <w:r>
        <w:rPr>
          <w:rFonts w:cs="Arial" w:ascii="Trebuchet MS" w:hAnsi="Trebuchet MS"/>
          <w:sz w:val="24"/>
          <w:szCs w:val="24"/>
        </w:rPr>
        <w:t xml:space="preserve">Desde el día de nuestro nacimiento se nos considera ignorantes. Emprendemos el sendero de la separación, separación de nuestro Creador y separación de nuestro verdadero ser. Nos enseñaron que nuestro mundo externo define quiénes somos, lo que debemos hacer y cómo debemos ser. Nuestra verdad interior no fue comprobada y se nos enseñó a no confiar en nosotros mismos, ni en nuestras necesidades internas ni en nuestro conocimiento; esas cosas son las que nos muestran el verdadero sendero de nuestra Alma y nuestro Espíritu. </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sz w:val="24"/>
          <w:szCs w:val="24"/>
        </w:rPr>
        <w:t>Esta separación conduce a un espacio de miedo. Un lugar en el que se nos enseñó que la mente es nuestra dueña y que todo lo que necesitamos saber puede aprenderse de otras personas, de nuestros padres, nuestras escuelas y nuestras comunidades. Se nos ha dicho continuamente que tenemos que probarnos a nosotros mismos y demostrar nuestro merecimiento a través de signos externos. Reiteradamente se nos ha enseñado a descuidar y olvidar nuestro propio aspecto vital, el de nuestros Corazones. Esto ha producido que fuésemos criados en un mundo basado en la culpa, emocionalmente deshonesto y espiritualmente carenciado. Ese mundo creó nuestras separaciones y por consiguiente ayudó a crear al Niño Interno.</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sz w:val="24"/>
          <w:szCs w:val="24"/>
        </w:rPr>
        <w:t>¿Podemos culpar a nuestros padres, sociedades e iglesias? Sí, pero eso supone representar el papel de víctimas, es decir, jugar a la separación. Todos formamos parte de este mundo y todos somos responsables de sus maneras, senderos y separaciones. Nuestros padres no sabían amarse a sí mismos auténticamente ni ser emocionalmente honestos, por lo que hemos formado nuestro propio núcleo de relaciones basándolo en esas enseñanzas de la primera infancia y posteriormente hemos construido sobre esos cimientos nuestra relación con nosotros mismos y con los demás. Nos hemos pasado la vida reaccionando contra las heridas del pasado y los programas disfuncionales a los que hemos estado sujetos, creando nuestra cultura disfuncional.</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rFonts w:ascii="Trebuchet MS" w:hAnsi="Trebuchet MS" w:cs="Arial"/>
          <w:sz w:val="24"/>
          <w:szCs w:val="24"/>
        </w:rPr>
      </w:pPr>
      <w:r>
        <w:rPr>
          <w:rFonts w:cs="Arial" w:ascii="Trebuchet MS" w:hAnsi="Trebuchet MS"/>
          <w:sz w:val="24"/>
          <w:szCs w:val="24"/>
        </w:rPr>
        <w:t xml:space="preserve">Hemos creado un mundo de confusión, desesperación y energía caótica. Ese mundo nos ha conducido a un espacio de codependencia, sufrimiento y represión. Cuando nuestro Verdadero Ser no es escuchado y reconocido, empezamos a crear situaciones y relaciones falsas que nos mantienen en ese espacio de traumas emocionales no resueltos. Eso conduce a una vida de ansiedad, miedo, confusión, vacío e infelicidad. </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rFonts w:ascii="Trebuchet MS" w:hAnsi="Trebuchet MS" w:cs="Arial"/>
          <w:sz w:val="24"/>
          <w:szCs w:val="24"/>
        </w:rPr>
      </w:pPr>
      <w:r>
        <w:rPr>
          <w:rFonts w:cs="Arial" w:ascii="Trebuchet MS" w:hAnsi="Trebuchet MS"/>
          <w:sz w:val="24"/>
          <w:szCs w:val="24"/>
        </w:rPr>
        <w:t>El Niño Interno es nuestro ser emocional y el lugar en el viven nuestros sentimientos, es nuestro Corazón. Cuando experimentamos pena, tristeza, ira o miedo, nuestro Niño sale. Cuando somos espontáneos, creativos, intuitivos y juguetones, nuestro Niño entra.</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sz w:val="24"/>
          <w:szCs w:val="24"/>
        </w:rPr>
        <w:t>No es nuestro pasado lo que nos afecta; son las imágenes y recuerdos de él. Al acceder a nuestro Niño Interno, reclamamos que ese niño herido comience a descubrir todo recuerdo consciente o inconsciente de nosotros mismos y que empiece a reevaluar y a transformarnos a nosotros mismos y nuestras vidas. La sanación de nuestro Niño es lo que nos permite cambiar nuestros patrones de comportamiento y purificar nuestras respuestas emocionales. Una vez que empezamos a amarnos, a honorarnos y a respetarnos interiormente, somos capaces de liberar la codicia, la ira, la vergüenza, el terror y el dolor de nuestros corazones y empezamos a transformar nuestra vida y nuestro mundo con espontaneidad, creatividad, alegría y amor.</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sz w:val="24"/>
          <w:szCs w:val="24"/>
        </w:rPr>
        <w:t>Se puede tener sentimientos sin convertirse en víctima. Se puede cambiar de manera de pensar para que la mente deje de ser el peor enemigo. Se puede ganar poder y hacer elecciones en la vida que estén alineadas con nuestro Verdadero Ser. Tenemos el poder de elegir y se nos ha dado la oportunidad, a través de nuestros hijos, de empezar a sanarnos a nosotros mismos, nuestros Niños Internos y nuestras separaciones, creando a partir de ahí una sólida cimentación basada en la ganancia de poder y en el amor, la honestidad y la creatividad que ayudarán a nuestros hijos a encarnar su Verdadero Ser.</w:t>
      </w:r>
    </w:p>
    <w:p>
      <w:pPr>
        <w:pStyle w:val="Normal"/>
        <w:jc w:val="both"/>
        <w:rPr>
          <w:rFonts w:ascii="Trebuchet MS" w:hAnsi="Trebuchet MS" w:cs="Arial"/>
          <w:sz w:val="24"/>
          <w:szCs w:val="24"/>
        </w:rPr>
      </w:pPr>
      <w:r>
        <w:rPr>
          <w:rFonts w:cs="Arial" w:ascii="Trebuchet MS" w:hAnsi="Trebuchet MS"/>
          <w:sz w:val="24"/>
          <w:szCs w:val="24"/>
        </w:rPr>
      </w:r>
    </w:p>
    <w:p>
      <w:pPr>
        <w:pStyle w:val="Normal"/>
        <w:jc w:val="center"/>
        <w:rPr>
          <w:rFonts w:ascii="Trebuchet MS" w:hAnsi="Trebuchet MS" w:cs="Trebuchet MS"/>
          <w:sz w:val="24"/>
          <w:szCs w:val="24"/>
        </w:rPr>
      </w:pPr>
      <w:r>
        <w:rPr>
          <w:rFonts w:cs="Trebuchet MS" w:ascii="Trebuchet MS" w:hAnsi="Trebuchet MS"/>
          <w:sz w:val="24"/>
          <w:szCs w:val="24"/>
        </w:rPr>
        <w:t xml:space="preserve">Pueden descargar las canalizaciones de Kate Spreckley en español, en archivo Word, en </w:t>
      </w:r>
      <w:hyperlink r:id="rId3">
        <w:r>
          <w:rPr>
            <w:rStyle w:val="InternetLink"/>
            <w:rFonts w:cs="Trebuchet MS" w:ascii="Trebuchet MS" w:hAnsi="Trebuchet MS"/>
            <w:color w:val="000000"/>
            <w:sz w:val="24"/>
            <w:szCs w:val="24"/>
          </w:rPr>
          <w:t>http://www.manantialcaduceo.com.ar/libros.htm</w:t>
        </w:r>
      </w:hyperlink>
    </w:p>
    <w:p>
      <w:pPr>
        <w:pStyle w:val="Normal"/>
        <w:jc w:val="center"/>
        <w:rPr>
          <w:rFonts w:ascii="Trebuchet MS" w:hAnsi="Trebuchet MS" w:cs="Trebuchet MS"/>
          <w:sz w:val="24"/>
          <w:szCs w:val="24"/>
        </w:rPr>
      </w:pPr>
      <w:r>
        <w:rPr>
          <w:rFonts w:cs="Trebuchet MS" w:ascii="Trebuchet MS" w:hAnsi="Trebuchet MS"/>
          <w:sz w:val="24"/>
          <w:szCs w:val="24"/>
        </w:rPr>
      </w:r>
    </w:p>
    <w:sectPr>
      <w:footerReference w:type="default" r:id="rId4"/>
      <w:type w:val="nextPage"/>
      <w:pgSz w:w="12240" w:h="15840"/>
      <w:pgMar w:left="1134" w:right="1021" w:gutter="0" w:header="0" w:top="1417"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22:08:00Z</dcterms:created>
  <dc:creator>pc</dc:creator>
  <dc:description/>
  <cp:keywords/>
  <dc:language>en-US</dc:language>
  <cp:lastModifiedBy>pc</cp:lastModifiedBy>
  <dcterms:modified xsi:type="dcterms:W3CDTF">2006-05-07T15:22:00Z</dcterms:modified>
  <cp:revision>6</cp:revision>
  <dc:subject/>
  <dc:title>Healing the Inner Child</dc:title>
</cp:coreProperties>
</file>