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rPr>
        <w:t>Afilando Su Anzuelo</w:t>
      </w:r>
      <w:r>
        <w:rPr>
          <w:rFonts w:cs="Trebuchet MS" w:ascii="Trebuchet MS" w:hAnsi="Trebuchet MS"/>
        </w:rPr>
        <w:t xml:space="preserve">  </w:t>
        <w:br/>
        <w:t>por Fred Sterling</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58102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9" r="-46" b="-19"/>
                    <a:stretch>
                      <a:fillRect/>
                    </a:stretch>
                  </pic:blipFill>
                  <pic:spPr bwMode="auto">
                    <a:xfrm>
                      <a:off x="0" y="0"/>
                      <a:ext cx="581025" cy="1428750"/>
                    </a:xfrm>
                    <a:prstGeom prst="rect">
                      <a:avLst/>
                    </a:prstGeom>
                  </pic:spPr>
                </pic:pic>
              </a:graphicData>
            </a:graphic>
          </wp:inline>
        </w:drawing>
      </w:r>
    </w:p>
    <w:p>
      <w:pPr>
        <w:pStyle w:val="Normal"/>
        <w:rPr>
          <w:rFonts w:ascii="Trebuchet MS" w:hAnsi="Trebuchet MS" w:cs="Trebuchet MS"/>
          <w:sz w:val="16"/>
        </w:rPr>
      </w:pPr>
      <w:hyperlink r:id="rId3">
        <w:r>
          <w:rPr>
            <w:rStyle w:val="InternetLink"/>
            <w:rFonts w:cs="Trebuchet MS" w:ascii="Trebuchet MS" w:hAnsi="Trebuchet MS"/>
            <w:color w:val="000000"/>
            <w:sz w:val="16"/>
          </w:rPr>
          <w:t>www.Kirael.com</w:t>
        </w:r>
      </w:hyperlink>
    </w:p>
    <w:p>
      <w:pPr>
        <w:pStyle w:val="Normal"/>
        <w:rPr>
          <w:rFonts w:ascii="Trebuchet MS" w:hAnsi="Trebuchet MS" w:cs="Trebuchet MS"/>
          <w:sz w:val="16"/>
        </w:rPr>
      </w:pPr>
      <w:r>
        <w:rPr>
          <w:rFonts w:cs="Trebuchet MS" w:ascii="Trebuchet MS" w:hAnsi="Trebuchet MS"/>
          <w:sz w:val="16"/>
        </w:rPr>
        <w:t xml:space="preserve">Traducción: Anita Manasse – </w:t>
      </w:r>
      <w:hyperlink r:id="rId4">
        <w:r>
          <w:rPr>
            <w:rStyle w:val="InternetLink"/>
            <w:rFonts w:cs="Trebuchet MS" w:ascii="Trebuchet MS" w:hAnsi="Trebuchet MS"/>
            <w:color w:val="000000"/>
            <w:sz w:val="16"/>
          </w:rPr>
          <w:t>estrellam@sion.com</w:t>
        </w:r>
      </w:hyperlink>
    </w:p>
    <w:p>
      <w:pPr>
        <w:pStyle w:val="Normal"/>
        <w:rPr>
          <w:rFonts w:ascii="Trebuchet MS" w:hAnsi="Trebuchet MS" w:cs="Trebuchet MS"/>
          <w:sz w:val="16"/>
        </w:rPr>
      </w:pPr>
      <w:r>
        <w:rPr>
          <w:rFonts w:cs="Trebuchet MS" w:ascii="Trebuchet MS" w:hAnsi="Trebuchet MS"/>
          <w:sz w:val="16"/>
        </w:rPr>
        <w:t xml:space="preserve">Mayo 3, 2006 </w:t>
      </w:r>
    </w:p>
    <w:p>
      <w:pPr>
        <w:pStyle w:val="Normal"/>
        <w:rPr>
          <w:rFonts w:ascii="Trebuchet MS" w:hAnsi="Trebuchet MS" w:cs="Trebuchet MS"/>
          <w:sz w:val="16"/>
        </w:rPr>
      </w:pPr>
      <w:r>
        <w:rPr>
          <w:rFonts w:cs="Trebuchet MS" w:ascii="Trebuchet MS" w:hAnsi="Trebuchet MS"/>
          <w:sz w:val="16"/>
        </w:rPr>
      </w:r>
    </w:p>
    <w:p>
      <w:pPr>
        <w:pStyle w:val="Normal"/>
        <w:rPr>
          <w:rFonts w:ascii="Trebuchet MS" w:hAnsi="Trebuchet MS" w:cs="Trebuchet MS"/>
        </w:rPr>
      </w:pPr>
      <w:r>
        <w:rPr>
          <w:rFonts w:cs="Trebuchet MS" w:ascii="Trebuchet MS" w:hAnsi="Trebuchet MS"/>
        </w:rPr>
      </w:r>
    </w:p>
    <w:p>
      <w:pPr>
        <w:pStyle w:val="Normal"/>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ab/>
        <w:t>Hay un viejo proverbio Chino que dice: “Denle a un hombre u pescado y comerá durante un día. Enséñenle a pescar y comerá durante toda su vi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Dicho de otra manera, la historia cuenta que un hombre se acercó a un pescador y le rogó que le diese un pescado. El viejo le respondió diciendo, “¿En lugar de darte un pescado y de alimentarte por una comida, no sería mejor si yo tratase enseñarte cómo pescar? De esa manera, te podrías alimentar a ti mismo”. El hombre respondió de que no estaba interesado en aprender a pescar. El hambre que rugía dentro de su estómago por mucho superaba cualquier deseo de buscar el conocimien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 misma historia se cuenta aún de otra forma. El evento tiene lugar a lo largo de un gran río en el cual un enorme árbol había caído dentro de las rápidas corrientes. Tan grande era este árbol de que un hombre podía caminar encima de él y pescar su comida. Y un día sucedió que un gran profeta se decidió sentarse sobre este madero a fin de juntar la ración de comida para el dí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Después de pescar durante un período prolongado de tiempo, el profeta finalmente pescó un pez de buen tamaño. Con gran satisfacción lo colocó cuidadosamente sobre el madero a su lado. Un hombre joven que estuvo pasando por ahí con su mujer y dos hijos vio esto y disimuladamente se acercó al profeta. Él le pidió el pescado explicando de que su familia necesitaba alimen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 viejo profeta con toda felicidad le ofreció al hombre a enseñarle cómo pescar su propio pez, pero rápidamente fue increpado por este ofrecimiento. El hombre no estaba interesado en aprender una técnica. Él simplemente quería algo de comid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 viejo profeta se mantuvo firme en su resolución de ofrecer solamente su enseñanza y le mandó al hombre a que siguiese su camino. Durante todo el tiempo, él continuó pescando. Al poco tiempo, el profeta pescó otro pez grande. Viendo esto, el joven regresó corriendo al madero. Él imploró al profeta a darle el pescado, ya que ciertamente tenía más que suficiente para el mismo.</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El profeta quedó perplejo, cuestionándose si tendría sentido darle el pescado a este joven hombre. Después de todo, él tenía más que sufici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 medida que el profeta contemplaba este dilema, una luz apareció en la punta del árbol caído. Al principio, la grandiosidad de esta luz atemorizó al profeta, porque él había escuchado de semejantes manifestaciones en antiguas historias narradas por sus profesores. La luz comenzó a abrumarlo con una energía que nunca antes había experimenta. Lleno de asombre, el viejo profeta escuchó como una voz potente se estaba dirigiendo a él. La luz le habló con tanta calma y belleza que el profeta inmediatamente supo que estaba en presencia de un gran y asombroso maestr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Y la luz dij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Viejo profeta, permíteme expresar un pensamiento. Si te decides en basarte en el mismo, eso cambiará tu vida por todos los tiempos venider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n primer lugar, sacar de tu bolsillo la lima para afilar que has llevado contigo durante tanto tiempo. Mientras hablamos, comienza a afilar el anzuelo que tienes atado a tu línea. Afila a tu anzuelo tanto como a ningún otro en el mundo. Hazlo tan afilado para que cuando el pez lo toma en su boca, no siente dolor. Luego, cuando estás listo, haz la siguiente oración conmigo: Yo invoco al Creador para que me ayude a encontrar al pez más viejo que haya en el río que esté listo para dejar esta dimensión, porque ha experimentado todo lo que vino a experimentar. En esa Luz, guíalo hacia mi línea. Sabiendo que el plan de vida del pez es completo y de que he afilado mi anzuelo tan bien, nos unimos para completar nuestros viaj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uando la luz terminó de hablar, el profeta tiró al agua su recién afilado anzuelo. Momentos más tarde, él pescó un pez de las proporciones más grandes. Pero antes de que el viejo profeta pudiese comenzar a celebrar la nueva claridad encontrada, la luz habló nueva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Si se fija en la orilla, encontrará una cuerda de menor peso. Si ajusta el anzuelo a esta cuerda más liviana, el anzuelo llegará a las partes más profundas del río. Esto le permitirá pescar peces aún más grand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 viejo profeta hizo lo que la luz sugirió. Sus esfuerzos fueron recompensados al obtener un pez más largo que nunca antes. Luego otro pez y aún otr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Él pensó que esto estaba tan bien que mejor no podría ser, hasta que la luz ofreció aún una mayor orientación. La luz le dijo que se concentrase en su muñeca. Al flexionar más su muñeca cuando tiraba la línea, podía tirar el anzuelo aún más rápidame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Con demasiada rapidez, la pila de pescado era tan grande que el profeta se sintió completo en su logro. Él puso a un lado el pescado para la comida de ese día. Los otros, los volvió a tirar al agua. </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l profeta se acordó del hombre joven que le había pedido un pescado. Él notó que el joven se hallaba en la orilla no a mucha distancia. Él pensó, seguramente me va a pedir de nuevo el pesca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Para su asombro, vio que el joven estaba muy ocupado afilando su propio anzuel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LA MORALEJA</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n-US"/>
        </w:rPr>
        <w:tab/>
      </w:r>
      <w:r>
        <w:rPr>
          <w:rFonts w:cs="Trebuchet MS" w:ascii="Trebuchet MS" w:hAnsi="Trebuchet MS"/>
        </w:rPr>
        <w:t>La moraleja, mis amigos, es de nunca enseñarle a otra persona algo que él o ella ya saben en algún nivel. En cambio enfóquense en afilar su propio anzuelo. Al perfeccionar el arte de lo que ustedes ya saben, ustedes ciertamente enriquecerán al mundo a su propia maner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No sean el maestro, sino el estudiante. En lugar de decirle a otros lo que tienen que hacer, enfóquense en perfeccionar su propio viaje. De esta manera, ustedes siguen siendo el aprendiz consumado. A medida que lo hacen, todos los que lo rodean y que buscan sabiduría experimentarán el mismo aprendizaje. Ellos serán inspirados a perfeccionar sus propios viaj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sí que concéntrense únicamente en afilar su propio anzuelo. Afílenlo tan bien que aquellos que necesitan la luz del conocimiento en su sendero entrarán en su luz. Ellos aprenderán de alguien que ha elegido aprender a través de la experienci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Apliquen esto en su propia vida, y el conocimiento verdaderamente es despertad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INTROSPECCIÓN DEL AUTOR: En muchas ocasiones, Kirael me ha aclarado que él no es mi maestro. En cambio, él es como el viejo profeta que ofrece orientarme para que afile mi anzuelo. Él me guía para encontrar mis respuestas. Las respuestas son las mías propia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Como el joven hombre pidiendo un pescado, yo ahora comprendo que no hay atajos. A fin de completar cualquiera de las lecciones de esta vida, las mismas tienen que ser experimentadas plenamente. De esa manera, yo he aprendido a perfeccionar mi propio viaj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Y es así como la historia de un pez cambió mi vida.</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Fred Sterling</w:t>
      </w:r>
    </w:p>
    <w:p>
      <w:pPr>
        <w:pStyle w:val="Normal"/>
        <w:jc w:val="both"/>
        <w:rPr>
          <w:rFonts w:ascii="Trebuchet MS" w:hAnsi="Trebuchet MS" w:cs="Trebuchet MS"/>
        </w:rPr>
      </w:pPr>
      <w:r>
        <w:rPr>
          <w:rFonts w:cs="Trebuchet MS" w:ascii="Trebuchet MS" w:hAnsi="Trebuchet MS"/>
        </w:rPr>
      </w:r>
    </w:p>
    <w:sectPr>
      <w:footerReference w:type="default" r:id="rId5"/>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irael.com/" TargetMode="External"/><Relationship Id="rId4" Type="http://schemas.openxmlformats.org/officeDocument/2006/relationships/hyperlink" Target="mailto:estrellam@sion.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5:18:00Z</dcterms:created>
  <dc:creator>Anita</dc:creator>
  <dc:description/>
  <cp:keywords/>
  <dc:language>en-US</dc:language>
  <cp:lastModifiedBy>pc</cp:lastModifiedBy>
  <dcterms:modified xsi:type="dcterms:W3CDTF">2006-05-07T14:00:00Z</dcterms:modified>
  <cp:revision>4</cp:revision>
  <dc:subject/>
  <dc:title>AFILANDO SU ANZUELO – por Fred Sterling</dc:title>
</cp:coreProperties>
</file>