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Ángeles – Realidad o Ficción</w:t>
      </w:r>
    </w:p>
    <w:p>
      <w:pPr>
        <w:pStyle w:val="Normal"/>
        <w:jc w:val="center"/>
        <w:rPr>
          <w:rFonts w:ascii="Trebuchet MS" w:hAnsi="Trebuchet MS" w:cs="Arial"/>
          <w:sz w:val="20"/>
        </w:rPr>
      </w:pPr>
      <w:r>
        <w:rPr>
          <w:rFonts w:cs="Arial" w:ascii="Trebuchet MS" w:hAnsi="Trebuchet MS"/>
          <w:sz w:val="20"/>
        </w:rPr>
        <w:t>13 de febrero de 2004</w:t>
      </w:r>
    </w:p>
    <w:p>
      <w:pPr>
        <w:pStyle w:val="Normal"/>
        <w:jc w:val="center"/>
        <w:rPr>
          <w:rFonts w:ascii="Trebuchet MS" w:hAnsi="Trebuchet MS" w:cs="Arial"/>
          <w:sz w:val="20"/>
        </w:rPr>
      </w:pPr>
      <w:r>
        <w:rPr>
          <w:rFonts w:cs="Arial" w:ascii="Trebuchet MS" w:hAnsi="Trebuchet MS"/>
          <w:sz w:val="20"/>
        </w:rPr>
        <w:t>Honolulu, Hawai</w:t>
      </w:r>
    </w:p>
    <w:p>
      <w:pPr>
        <w:pStyle w:val="Normal"/>
        <w:jc w:val="center"/>
        <w:rPr>
          <w:rFonts w:ascii="Trebuchet MS" w:hAnsi="Trebuchet MS" w:cs="Arial"/>
          <w:sz w:val="20"/>
        </w:rPr>
      </w:pPr>
      <w:r>
        <w:rPr>
          <w:rFonts w:cs="Arial" w:ascii="Trebuchet MS" w:hAnsi="Trebuchet MS"/>
          <w:sz w:val="20"/>
        </w:rPr>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2">
        <w:r>
          <w:rPr>
            <w:rStyle w:val="InternetLink"/>
            <w:rFonts w:cs="Arial" w:ascii="Trebuchet MS" w:hAnsi="Trebuchet MS"/>
            <w:color w:val="000000"/>
            <w:sz w:val="16"/>
            <w:szCs w:val="20"/>
          </w:rPr>
          <w:t>miriamtabak@yahoo.com.ar</w:t>
        </w:r>
      </w:hyperlink>
    </w:p>
    <w:p>
      <w:pPr>
        <w:pStyle w:val="Normal"/>
        <w:jc w:val="both"/>
        <w:rPr/>
      </w:pPr>
      <w:r>
        <w:rPr>
          <w:rFonts w:cs="Arial" w:ascii="Trebuchet MS" w:hAnsi="Trebuchet MS"/>
          <w:sz w:val="16"/>
          <w:szCs w:val="20"/>
        </w:rPr>
        <w:t xml:space="preserve">Edi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loha y bienvenidos a una tarde con Kirael convocado para ustedes por la Iglesia de la Luz de Honolulu. Este programa fue grabado en vivo con audiencia en el estudio en Honolulu, Hawai, la capital de sanación del mundo. Kirael es un guía espiritual amoroso que ha comprometido su Luz en el plano terrenal para ayudar a la humanidad a sanarse, evolucionar y experimentar lo que él denomina el “Gran Cambio de Conciencia”. A través de la mediumnidad de Kahu Fred Sterling, el Maestro Guía Kirael nos hacer recordar que este profundo cambio de amplio alcance es un tiempo de gran alegría y celebración a medida que la madre Tierra re-equilibra su energía y el mundo humano evoluciona hacia un nuevo reino de conciencia.</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Si bien la Iglesia de la Luz de Honolulu posee los derechos de autor de esta grabación, ustedes pueden realizar copias de estos trabajos y compartirlos con otros buscadores espirituales. Por más información sírvanse visitar nuestra página </w:t>
      </w:r>
      <w:hyperlink r:id="rId4">
        <w:r>
          <w:rPr>
            <w:rStyle w:val="InternetLink"/>
            <w:rFonts w:cs="Arial" w:ascii="Trebuchet MS" w:hAnsi="Trebuchet MS"/>
            <w:color w:val="000000"/>
            <w:sz w:val="20"/>
            <w:szCs w:val="20"/>
          </w:rPr>
          <w:t>www.Kirael.com</w:t>
        </w:r>
      </w:hyperlink>
      <w:r>
        <w:rPr>
          <w:rFonts w:cs="Arial" w:ascii="Trebuchet MS" w:hAnsi="Trebuchet MS"/>
          <w:sz w:val="20"/>
          <w:szCs w:val="20"/>
        </w:rPr>
        <w:t>.</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AHU FRED: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Gracias por estar aquí. Les pido esta tarde que estén atentos conmigo porque estoy ante ustedes y no tengo la menor idea de lo que va a ocurrir. Voy a mover mi conciencia hacia un lado y permitir que esta hermosa energía a la que nos referimos como el Maestro Kirael se presente. Es vuestro viaje pues yo estaré tan lejos de este espacio que no tendré la menor idea de lo que ocurre. Rezo para que puedan permanecer durante todo el evento y que no se centren en el mensajero sino en el mensaje, porque el mensaje será profundo. Y lo digo sin dudar porque he estado en esto el tiempo suficiente como para saber que cuando creemos que ya sabemos todo lo que el Maestro Kirael conoce, él nos muestra una faceta nueva. Y en eso me siento bendecido porque hemos realizado algunas cosas maravillosas como el evento de la Energía de la Diosa. Para aquellos que nos escuchan por primera vez: ustedes verán a un señor de edad durmiéndose aunque sin estar realmente dormido, tal como notarán. En cuanto a lo que ocurre con mi persona: entro en profundo estado de meditación y no tengo conciencia de lo que está pasando aquí y, debido a esto, el Maestro Kirael puede hacer vibrar mis cuerdas vocales para decir sus palabras. No me adjudico ningún crédito por mi trabajo, soy bendito y honrado por ser parte de él. Así que por favor diviértanse y repito: escuchen el mensaje y no se enfoquen en el mensaje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Entonces, les pido que por un momento cierren sus ojos y tomen una inhalación profunda. Invoco a Dios, el Creador, y pido que nos oiga a medida que abrimos nuestras energías hacia nuestros corazones, y que nuestros corazones se fusionen con su Luz y reciban su Amor. Recibiendo su Amor sabemos que contamos con la oportunidad de transportarnos en un extenso viaje, más allá de lo humano y abriremos nuestro corazón a la posibilidad de si es que existe la hermosa guía del mundo de los ángeles y el mundo de los guardianes. Un mundo al que jamás hemos ingresado y sin embargo podemos recordar. Tenemos dentro un fuerte sentimiento por este mágico viaje en el que estamos, Dios Creador, y se trata de evolucionar en tu Amor y tu Luz, encontrar la presencia de quién somos realmente. Somos los buscadores de la aventura de ser lo mejor que podemos ser. Te pedimos, Dios Creador, en tu Amor y tu Luz, que nos oigas. Pedimos esto en nombre de la Energía del Creador, la Conciencia Crística, el Espíritu Santo, sabiendo que Yo Soy el que Soy. Lo decimos en nuestros corazones, amé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or favor tomen una inhalación profunda, relájense, y nos veremos en aproximadamente una hor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w:t>
      </w:r>
    </w:p>
    <w:p>
      <w:pPr>
        <w:pStyle w:val="Normal"/>
        <w:ind w:firstLine="708"/>
        <w:jc w:val="both"/>
        <w:rPr>
          <w:rFonts w:ascii="Trebuchet MS" w:hAnsi="Trebuchet MS" w:cs="Arial"/>
          <w:sz w:val="20"/>
          <w:szCs w:val="20"/>
        </w:rPr>
      </w:pPr>
      <w:r>
        <w:rPr>
          <w:rFonts w:cs="Arial" w:ascii="Trebuchet MS" w:hAnsi="Trebuchet MS"/>
          <w:sz w:val="20"/>
          <w:szCs w:val="20"/>
        </w:rPr>
        <w:t xml:space="preserve">Sé que nos hemos convocado aquí esta tarde con un gran propósito y ustedes podrían preguntar: ¿de qué se trata Kirael? Porque vengo hoy no solamente a hablarles sino también para interactuar con ustedes. Esta tarde traigo conmigo a una cantidad de amigos míos, permítanme usar esta expresión: “mis amigos”, porque no existe un solo ángel que no ofrendaría su existencia completa ante ustedes, los que llamamos Nosotros, la Gente. Ellos vendrían y harían todo lo necesario, aún dando la energía de sus almas, para que ustedes celebren la belleza de su existencia. </w:t>
      </w:r>
    </w:p>
    <w:p>
      <w:pPr>
        <w:pStyle w:val="Normal"/>
        <w:ind w:firstLine="708"/>
        <w:jc w:val="both"/>
        <w:rPr>
          <w:rFonts w:ascii="Trebuchet MS" w:hAnsi="Trebuchet MS" w:cs="Arial"/>
          <w:sz w:val="20"/>
          <w:szCs w:val="20"/>
        </w:rPr>
      </w:pPr>
      <w:r>
        <w:rPr>
          <w:rFonts w:cs="Arial" w:ascii="Trebuchet MS" w:hAnsi="Trebuchet MS"/>
          <w:sz w:val="20"/>
          <w:szCs w:val="20"/>
        </w:rPr>
        <w:t>Por eso les he pedido que se presenten aquí esta tarde, que colmen este lugar. No puedo decirles cuántos vendrán porque no puedo contar a los ángeles. Vendrán algunos que podrían sentarse sobre la cabeza de un alfiler junto con otros cuatro o cinco. Y otros podrían llenar la mitad de este salón con su tamaño. En la luz del mundo de los ángeles, ellos son los que deciden. Son ilimitados, amigos míos, son los ángeles de la Luz, pueden hacer lo que elijan. Los ángeles utilizan alas porque eso los hace felices a ustedes, los del mundo humano. Pero ellos no precisan alas para llegar a donde desean. Las pinturas que ustedes ven en las catedrales, en Roma, en los libros de la Biblia, donde ven a los ángeles con sus alas, es la única manera en que los artistas podían retratarlos. Porque ¿de qué otra forma podrían flotar sobre el piso, o en la nave de la iglesi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Amigos míos, ellos vestirán sus alas para ustedes esta tarde. Mientras hablo hoy, pediré a ustedes que se unan a mí para llamarlos con una meditación muy breve. No se preocupen si durante la misma sienten algunas lágrimas escapándose de sus ojos. Si perciben un escalofrío en la espalda, sepan que es un ángel que se paró detrás de ustedes para darles calor. Si sienten que su cabello se mueve de forma peculiar, podría ser uno de nuestros amigos intentando darles un beso en la mejilla. Porque los ángeles que convocaré son los que saben quién es cada uno de los presentes aquí hoy, vendrán solamente aquellos que os recuerdan y a vuestros viaj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Para la niña pequeña que está sentada hoy en la Iglesia, ustedes la ven como mujer pero yo la veo como una niña pequeña: un día ella iba conduciendo su vehículo, algo salió mal y fue arrojada hacia adelante sobre el tablero de control y, cuando estaba por golpear su bella cara en el tablero metálico, apareció como un almohadón de aire y ese ángel tomó el impacto. Nunca hubo un “gracias”. No fue necesario porque ese ángel vivió para hacer eso para usted, tal como habrán experimentado otros también que están aquí hoy y aquellos que escuchen esta grabación en el futu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A medida que realizo esta breve invocación o meditación, vuestro ángel personal que una u otra vez ha participado en vuestro viaje, el que les indicó que doblaran a la derecha justo antes de que llegaran al acantilado, el que les avisó que no suban a ese avión que se hundió en el océano, ese ángel que tanto os ama que renunció a su existencia en el reino de los ángeles, todos ellos están siendo llamados de regreso esta tarde desde la bella luz del Creador para que puedan, una vez más, viajar con ustedes. Y no crean que porque ustedes no poseen conocimiento acerca de los ángeles ellos no van a venir porque, hace mucho tiempo, ellos me dijeron: “Maestro Kirael, te presentarías como Rey entre los ángeles?”. Y les dije: “¿Y qué significaría esto para ustedes?”, y dijeron: “Significaría que nos amas”. Y respondí: “Está bien, pero no para ser un Rey, simplemente para sentir el Amor de los ánge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 xml:space="preserve">Entonces, cierren sus ojos, respiren profundamente, tomen una inhalación conmigo. Permitan que vuestra mente se aquiete mientras invoco al reino de los ángeles y más allá de él, donde algunos de ustedes ya han viajado hacia el Amor de vuestro Creador. Les pido esta noche que se acerquen, que vengan de donde se encuentran envueltos en todo ese Amor por unos instantes para darnos a Nosotros, la Gente, una oportunidad de sentir vuestro Amor. Esta noche Nosotros, la Gente, nos conectamos con los ángeles del Amor.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Sientan su presencia alrededor de cada uno de ustedes esta noche, eleven su Luz, eleven su Amor y den la bienvenida al reino de los seres alados. Reciban al reino de los ángeles de Luz. Dense a ustedes mismos la oportunidad de sentir a un ángel. Abran sus corazones a ellos, susurren en sus corazones: “Mi Amor Divino se abre” y sientan amigos míos, pues todo lo que pueden hacer es sentir. Escuchen el canto de ellos dentro de vuestro corazón. Ellos les están cantando en este mismo instante, ángeles que han vivido en Lemuria, ángeles que han vivido alrededor del mundo, que vienen directamente de Dios para estar con ustedes esta noch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 xml:space="preserve">Para aquél ángel que se deslizó entre el tablero del auto y el rostro de esa dama: ella está aquí para compartir contigo. Y cuando usted era un niño pequeño y estaba perdido y resbalando en la profundidad de un hoyo que no podía ver, y de pronto usted sintió seguridad de dar un paso más, ese fue un ángel levantando su pierna. Para usted, joven hombre que veo sentado aquí y que debe haber vivido en Lemuria hace tanto tiempo, esa vez en que tuvo que elegir si pelear o amar y, de alguna manera, su corazón le cantó y usted supo que era momento de amar, sienta a los ángeles en este salón, amigo mío, todos ellos son especiales, todos ellos le conocen. Y para quien esté escuchando esta grabación, busque al suyo. Permítanse ahora ser libres para jugar como niños y permitan a ese ángel alcanzarlos y tocar sus rostros y corazones y sentir vuestro Amor pues en unos instantes les pediré que simplemente permanezcan pero no interactúen. </w:t>
      </w:r>
    </w:p>
    <w:p>
      <w:pPr>
        <w:pStyle w:val="Normal"/>
        <w:jc w:val="both"/>
        <w:rPr>
          <w:rFonts w:ascii="Trebuchet MS" w:hAnsi="Trebuchet MS" w:cs="Arial"/>
          <w:sz w:val="20"/>
          <w:szCs w:val="20"/>
        </w:rPr>
      </w:pPr>
      <w:r>
        <w:rPr>
          <w:rFonts w:cs="Arial" w:ascii="Trebuchet MS" w:hAnsi="Trebuchet MS"/>
          <w:sz w:val="20"/>
          <w:szCs w:val="20"/>
        </w:rPr>
        <w:tab/>
        <w:t>Y para aquellos que me preguntaron en ese momento si yo sería su Rey y mi respuesta fue: “Basado en que dijeron que me amarían, dije que sí”. Y aquí estoy, en vuestra Luz, el Kirael del mundo Angélico.</w:t>
      </w:r>
    </w:p>
    <w:p>
      <w:pPr>
        <w:pStyle w:val="Normal"/>
        <w:jc w:val="both"/>
        <w:rPr>
          <w:rFonts w:ascii="Trebuchet MS" w:hAnsi="Trebuchet MS" w:cs="Arial"/>
          <w:sz w:val="20"/>
          <w:szCs w:val="20"/>
        </w:rPr>
      </w:pPr>
      <w:r>
        <w:rPr>
          <w:rFonts w:cs="Arial" w:ascii="Trebuchet MS" w:hAnsi="Trebuchet MS"/>
          <w:sz w:val="20"/>
          <w:szCs w:val="20"/>
        </w:rPr>
        <w:tab/>
        <w:t xml:space="preserve">Ahora, amigos míos, permanezcan conmigo mientras la meditación se va disolviendo. Oímos la música tocando nuestros corazones, esta velada comienza. Antes de pasar a las preguntas, saluden a sus ángeles con sus corazones y háganles saber que han sido tocados. Y para aquellos que tal vez no hayan experimentado nada durante toda esta experiencia, mi corazón duele por ustedes porque es tan fácil sentirlos si abren sus corazones lo suficiente, será en una próxima oportunidad.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Comenzaré con unas palabras de apertura y luego responderemos preguntas. En el viaje de ser de un ángel deben comprender ustedes, que así como es en vuestro mundo, cuando leen en su Biblia sobre el libro de Génesis, tal vez podamos abrir esta velada hablando del génesis del reino de los ángeles. Mucho tiempo atrás en este sistema planetario, mucho antes de que alguno de ustedes se haya podido conectar con el Creador tan profundamente que pudiera estar a su servicio siendo un ser humano, existían muchos seres en este plano. Algunos de ustedes recordarán que estuvieron aquí, en un lugar llamado Lemuria sobre cuyas montañas están sentados hoy, el gran continente de Lemuria. Algunos de ustedes tal vez recuerden haber estado aquí en el período Atlante. Pero es posible que algunos de ustedes recuerden haber sido espíritus que caminaban aquí, transitando caminos como para poder algún día estar al servicio de Nosotros, la Gen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ab/>
        <w:t xml:space="preserve">Y llegó el momento en que el Creador observó toda su extensa Luz en los árboles, los animales, los minerales y en Nosotros, la Gente, observó todo en la realidad y se dijo a sí mismo: ”debe existir una amortiguación, un espacio, que podamos llenar con la Luz de la energía. Y ese sería el espacio entre lo físico y lo no-físico”. Ese sería el espacio entre los que eligen vivir limitados y los que son ilimitados. Y dijo a todo lo que estaba disponible para Él: “¿Con qué rellenamos ese espacio?”. Y ocurrió, amigos míos, que el Creador buscó dentro de sí mismo todas sus partículas de Luz. Piensen en lo que estoy diciendo: </w:t>
      </w:r>
      <w:r>
        <w:rPr>
          <w:rFonts w:cs="Arial" w:ascii="Trebuchet MS" w:hAnsi="Trebuchet MS"/>
          <w:sz w:val="20"/>
          <w:szCs w:val="20"/>
          <w:u w:val="single"/>
        </w:rPr>
        <w:t>todas</w:t>
      </w:r>
      <w:r>
        <w:rPr>
          <w:rFonts w:cs="Arial" w:ascii="Trebuchet MS" w:hAnsi="Trebuchet MS"/>
          <w:sz w:val="20"/>
          <w:szCs w:val="20"/>
        </w:rPr>
        <w:t xml:space="preserve"> las partículas de Luz, en todos sus planos de conciencia, en todos los mundos, en todas las vibraciones.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Y encontró esa partícula que estaba buscando, proveniente de la Diosa Luz </w:t>
      </w:r>
      <w:r>
        <w:rPr>
          <w:rFonts w:cs="Arial" w:ascii="Trebuchet MS" w:hAnsi="Trebuchet MS"/>
          <w:i/>
          <w:iCs/>
          <w:sz w:val="20"/>
          <w:szCs w:val="20"/>
        </w:rPr>
        <w:t>(Goddess Light</w:t>
      </w:r>
      <w:r>
        <w:rPr>
          <w:rFonts w:cs="Arial" w:ascii="Trebuchet MS" w:hAnsi="Trebuchet MS"/>
          <w:b/>
          <w:bCs/>
          <w:sz w:val="20"/>
          <w:szCs w:val="20"/>
        </w:rPr>
        <w:t>)</w:t>
      </w:r>
      <w:r>
        <w:rPr>
          <w:rFonts w:cs="Arial" w:ascii="Trebuchet MS" w:hAnsi="Trebuchet MS"/>
          <w:sz w:val="20"/>
          <w:szCs w:val="20"/>
        </w:rPr>
        <w:t>, un regalo de ella. Ella dijo al Creador: os doy una chispa de mi Luz para que hagáis con ella lo que deseéis. Y la infinita Luz de la Creación recibió esa chispa de la Diosa Luz y dijo a esa chispa: “¿Compartirás todo tu conocimiento con todo aquello que elegimos buscar? ¿Compartirás todo lo que sabes, tus sentimientos, tu Amor? ¿Recordarás, mi partícula más hermosa, aunque hayas sentido miedo, y compartirás lo que alguna vez sentiste al estar separada de la Diosa Luz? Y esa partícula acumuló todas sus fuerzas, se alimentó de la fuente del Creador y dijo: “Sí, lo haré, Yo Soy”. En ese momento comenzó la existencia de la primera partícula del reino angélico. Y ese mismo ángel, esa hermosa partícula de Luz, llamó a la Luz del Creador y le pidió una partícula del Padre Dios. La respuesta llegó en apenas un momento y, desde entonces, comenzaron este hermoso viaje de recolectar cada pequeña parte de la fuerza del Creador que podían alinear con ellos. Insuflaban en esas partículas la fuerza de la Vida que se convirtió en el suministro infinito de los bellos ángeles de la Luz.</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Ellos se filtrarían alrededor de todo lo que estaba en evolución, no estarían limitados porque ese era su camino y, hasta el día de hoy, vuestros ángeles - con los que ustedes juegan tan amorosamente – han sido autorizados por la Luz de la Diosa y el Dios Creador a ingresar en la fuente de Luz del Creador en cualquier momento que elijan y volver rápidamente para pararse al lado de ustedes, en el mundo humano. Son ilimitados, no están alineados con un solo nivel de conciencia, ellos son la Luz de la Creación muy a semejanza de la conciencia Crística. Conocen a la Tierra y muchos eligen rodear a vuestro hermoso plano, muchos han elegido sentarse con ustedes esta noche. Pero lo más importante es que ustedes entiendan la palabra “eligen” porque les mostraré, sostendré la mano del médium y le pediré a una hermosa hada violeta que se siente sobre ella. Algunos de ustedes la verán y otros no pero no se sientan frustrados. Requiere tal fuerza en el corazón, tanto amor emocional, tanta apertura mental y despertar espiritual ver a este diminuto ángel, similar a un elfo. Vean su bella energía mientras extiende sus alas para emocionarlos a ustedes. Miren amigos, ella desaparece y vuelve al Creador. Y cuando regrese la verán pararse frente al médium con sus enormes alas que envían partículas doradas hacia cada uno de ustedes. Porque entonces ustedes podrán comprender que la génesis del reino angélico fue realizada en un ser ilimitado hecho de otro ser ilimitado por un ser ilimitado.</w:t>
        <w:tab/>
        <w:t>Y recuerden que cada uno de ustedes es también es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Permítanme explicarles la diferencia entre el mundo angélico y aquél en el que yo existo, pues yo habito en el mundo de los guardianes. Ya no estoy con mis amigos guías a pesar de mi gran amor por ellos y aunque juego con ellos cada vez que puedo, vivo en el mundo de los guardianes. Nosotros, así como los ángeles, tenemos un propósito. Pero esta noche hemos venido a hablar de los ángel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ab/>
        <w:t>¿Sabían ustedes que un ángel no necesita a un médium para poder hablar? Ustedes dirán: “¿Es posible eso Kirael?”. Y les digo: “Permítanme preguntarles esto: ¿han caminado alguna vez en un lugar donde se sentían inseguros y de pronto oyeron un ‘Pst’ y miraron alrededor y no había nada allí? ¿Qué fue ese ‘Pst’?” . Eso, amigos míos, fue uno de los ilimitados ángeles haciendo vibrar al núcleo de luz de vuestro espacio encarnado para tomar la conciencia del aire y vibrando tan rápidamente que ese ‘Pst’ se escuchó.</w:t>
      </w:r>
    </w:p>
    <w:p>
      <w:pPr>
        <w:pStyle w:val="Normal"/>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ab/>
        <w:t xml:space="preserve">¿Alguna vez estuvieron parados en un ascensor vacío pensando algo importante y, de pronto, el ascensor se paró entre pisos y entraron en pánico, escucharon a través de la puerta, y de pronto oyeron a alguien detrás de ustedes o fuera del ascensor diciendo: “ten calma, luz mía”? Y se dieron vuelta para ver quién era y no había nadie. Ustedes dirán: “Kirael, ¿cómo pueden hablar si no tienen voz?”. Es que ellos realizan milagros, son seres ilimitados de Luz y hacen vibrar a las partículas de aire al lado de ustedes hasta que logran el sonido de la voz humana para que ustedes puedan sentir su Amor. Y saben una cosa, amigos, ese mero acto les otorga el derecho de sentarse al lado del Creador. El acto desinteresado de crear una voz para ustedes, los humanos, los envía de regreso hacia la Luz. Ustedes lo verían como una sentencia de muerte porque así dejan de ser los ángeles que fueron pero ellos no. Ellos lo considerarían como una “sentencia de vida”, ser parte del Creador. Y algunos han permanecido allí durante años hasta esta noche en que los he convocado para estar con ustedes. Así que más tarde esta noche, cuando estén conduciendo camino a casa o se estén preparando para dormir, si algo les dice: “buenas noches” no miren a su esposa o marido pues ya estará durmiendo, será su ángel que está procurando hacer su viaje de regreso al Creador. Pero si no oyen nada esta noche, sepan que en los próximos días lo harán.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orque al volver a estar con ustedes tal vez el ángel haya descubierto que tienen algo en común en vuestro viaje y que puede brindarles servicio. Porque el deseo de la Diosa Ángel y el Dios ángel cuando se unieron y su voto fue de servir a todo aquél que acepte sus servicios. Y luego oyeron acerca de este plano terrenal, átomo y evolución uniéndose en la Luz. Y hasta el día de hoy, amigos míos, los ángeles están alineados tan lejos y tan profundamente que vuestra mente no puede recorrer esa distancia, aguardando su oportunidad de venir junto a ustedes, acercarse a vuestros oídos y susurrar ‘Pst’.</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Aquél que se deslizó entre el rostro y el tablero del auto, fue un gesto que Dios sólo entregaría a un ángel. Ese otro ángel que evitó que su brazo se rompiera cuando usted cayó del árbol, es un regalo del Creador. Y ustedes, amigos míos, en la experiencia humana, ustedes son un regalo, porque se consideran a sí mismos limitados y esta noche antes de que culmine la velada, los que son ilimitados y que están alrededor de ustedes probarán algo: que cada uno de los que están sentados en este salón y todos los que escuchen esta grabación sabrán después de este evento que pertenecen al mundo de lo ilimitado. No necesitan ser un ángel con alas de Luz para sentir la ilimitada energía de crear vuestro viaj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Es mi plegaria desde el mundo de los guías, desde el mundo de los guardianes, desde el reino de la Luz Crística, que ustedes puedan oír lo que digo en este momento: ustedes son seres ilimitados que suponen que tienen límites. Cada uno de ustedes ha recibido un ángel esta noche, que no es nuevo para vuestro mundo ni para ustedes. Por favor abran sus corazones y permítanles transitar con ustedes pues ustedes son los viajeros, son ustedes los que piensan con límites y ellos les mostrarán que pueden viajar sin límites. Amigos míos, abro esta velada para las preguntas. Los ángeles vienen con la expresión del Amor y les he pedido esta noche (¿alguno de ustedes ha logrado ver al gran ángel violeta detrás del médium?) que respondan vuestras preguntas. Alguno de ustedes se preguntará: “¿alguna vez el Maestro Kirael dejará de traer cosas nuevas?”. No, jamás! (risas). Porque haré que cada ángel conteste una pregunta que me llegue esta noche. Yo actuaré como médium para el médium de los médiums (risas). Esto será un gran contraste en relación a todo lo que hemos hecho antes. Aquél que desee hablar con un ángel que tome el micrófono.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 HOMBRE: ¿Cómo hago la pregunt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Usted pregunta, ellos van a susurrarme su respuesta a través de mi mediumnidad y yo se la transmitiré a usted</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Siento que hay muchas personas en el mundo que, como yo, creen en los ángeles y pueden sentirlos. Por ejemplo, puedo sentir que esta noche este salón está lleno de presencias no-físicas. Aún no he visto ángeles y no conozco sus nombres. Para aquellos de nosotros que deseamos interactuar más con ellos, ¿qué consejo o sugerencia podría darnos para trabajar con nuestros ángeles y para que podamos despertar a est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En este momento una pequeña amiga está detrás de mí y dice: Mi nombre es </w:t>
      </w:r>
      <w:r>
        <w:rPr>
          <w:rFonts w:cs="Arial" w:ascii="Trebuchet MS" w:hAnsi="Trebuchet MS"/>
          <w:caps/>
          <w:sz w:val="20"/>
          <w:szCs w:val="20"/>
        </w:rPr>
        <w:t>Jerry</w:t>
      </w:r>
      <w:r>
        <w:rPr>
          <w:rFonts w:cs="Arial" w:ascii="Trebuchet MS" w:hAnsi="Trebuchet MS"/>
          <w:sz w:val="20"/>
          <w:szCs w:val="20"/>
        </w:rPr>
        <w:t xml:space="preserve">, ¿cómo puedo responder su pregunta, maestro David? ¿Cómo supo su nombre? Muy interesante. </w:t>
      </w:r>
      <w:r>
        <w:rPr>
          <w:rFonts w:cs="Arial" w:ascii="Trebuchet MS" w:hAnsi="Trebuchet MS"/>
          <w:caps/>
          <w:sz w:val="20"/>
          <w:szCs w:val="20"/>
        </w:rPr>
        <w:t>Jerriel</w:t>
      </w:r>
      <w:r>
        <w:rPr>
          <w:rFonts w:cs="Arial" w:ascii="Trebuchet MS" w:hAnsi="Trebuchet MS"/>
          <w:b/>
          <w:bCs/>
          <w:sz w:val="20"/>
          <w:szCs w:val="20"/>
        </w:rPr>
        <w:t xml:space="preserve"> </w:t>
      </w:r>
      <w:r>
        <w:rPr>
          <w:rFonts w:cs="Arial" w:ascii="Trebuchet MS" w:hAnsi="Trebuchet MS"/>
          <w:sz w:val="20"/>
          <w:szCs w:val="20"/>
        </w:rPr>
        <w:t xml:space="preserve">desea responder su pregunta y yo la repito sin pensamiento y sin interrupción.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Ella dice: si usted podría cerrar sus ojos, colocar sus brazos a los costados y abrir su pecho como nunca antes pues a ella le gustaría darle un regalo y se trata de una partícula de ángel que usted no solamente sentirá sino que jamás lo abandonará. Porque </w:t>
      </w:r>
      <w:r>
        <w:rPr>
          <w:rFonts w:cs="Arial" w:ascii="Trebuchet MS" w:hAnsi="Trebuchet MS"/>
          <w:caps/>
          <w:sz w:val="20"/>
          <w:szCs w:val="20"/>
        </w:rPr>
        <w:t>Jerriel</w:t>
      </w:r>
      <w:r>
        <w:rPr>
          <w:rFonts w:cs="Arial" w:ascii="Trebuchet MS" w:hAnsi="Trebuchet MS"/>
          <w:sz w:val="20"/>
          <w:szCs w:val="20"/>
        </w:rPr>
        <w:t xml:space="preserve"> le ha pedido a usted que se una a las energías angélicas. Ella quieren que usted sea su espacio de Amor encarnado. Entonces, la respuesta a su pregunta es: cómo hacerlo es simplemente abriendo su corazón como lo está haciendo ahora. A medida que sienta la respuesta usted creerá y nadie puede jamás retirarle esta partícula, David. Es su partícula para que viva tanto tiempo como el que usted transite aquí y</w:t>
      </w:r>
      <w:r>
        <w:rPr>
          <w:rFonts w:cs="Arial" w:ascii="Trebuchet MS" w:hAnsi="Trebuchet MS"/>
          <w:caps/>
          <w:sz w:val="20"/>
          <w:szCs w:val="20"/>
        </w:rPr>
        <w:t xml:space="preserve"> Jerriel </w:t>
      </w:r>
      <w:r>
        <w:rPr>
          <w:rFonts w:cs="Arial" w:ascii="Trebuchet MS" w:hAnsi="Trebuchet MS"/>
          <w:sz w:val="20"/>
          <w:szCs w:val="20"/>
        </w:rPr>
        <w:t>será la que pueda llamar cuando usted lo desee. Cada vez que ella le dé algo, cuando interactúe con usted, cuando le dé una respuesta, cuando nadie esté mirando, muéstrele amor, déle un beso en la mejilla. Ella siempre estará revoloteando esperando uno. Es así que funciona el mundo de los ángeles. Es todo lo que debe hacer. Gracias David.</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DAVID: Bendiciones, gracias </w:t>
      </w:r>
      <w:r>
        <w:rPr>
          <w:rFonts w:cs="Arial" w:ascii="Trebuchet MS" w:hAnsi="Trebuchet MS"/>
          <w:caps/>
          <w:sz w:val="20"/>
          <w:szCs w:val="20"/>
        </w:rPr>
        <w:t>Jerriel,</w:t>
      </w:r>
      <w:r>
        <w:rPr>
          <w:rFonts w:cs="Arial" w:ascii="Trebuchet MS" w:hAnsi="Trebuchet MS"/>
          <w:sz w:val="20"/>
          <w:szCs w:val="20"/>
        </w:rPr>
        <w:t xml:space="preserve"> gracia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Un ángel que hace preguntas a otro ángel, ¡qué excitante es est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Mi pregunta es: ¿cómo asciende niveles un ángel y cuánto tiempo permanece en cada niv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La que responde es </w:t>
      </w:r>
      <w:r>
        <w:rPr>
          <w:rFonts w:cs="Arial" w:ascii="Trebuchet MS" w:hAnsi="Trebuchet MS"/>
          <w:caps/>
          <w:sz w:val="20"/>
          <w:szCs w:val="20"/>
        </w:rPr>
        <w:t>Paliel</w:t>
      </w:r>
      <w:r>
        <w:rPr>
          <w:rFonts w:cs="Arial" w:ascii="Trebuchet MS" w:hAnsi="Trebuchet MS"/>
          <w:b/>
          <w:bCs/>
          <w:sz w:val="20"/>
          <w:szCs w:val="20"/>
        </w:rPr>
        <w:t xml:space="preserve"> </w:t>
      </w:r>
      <w:r>
        <w:rPr>
          <w:rFonts w:cs="Arial" w:ascii="Trebuchet MS" w:hAnsi="Trebuchet MS"/>
          <w:sz w:val="20"/>
          <w:szCs w:val="20"/>
        </w:rPr>
        <w:t xml:space="preserve">y </w:t>
      </w:r>
      <w:r>
        <w:rPr>
          <w:rFonts w:cs="Arial" w:ascii="Trebuchet MS" w:hAnsi="Trebuchet MS"/>
          <w:caps/>
          <w:sz w:val="20"/>
          <w:szCs w:val="20"/>
        </w:rPr>
        <w:t>Paliel</w:t>
      </w:r>
      <w:r>
        <w:rPr>
          <w:rFonts w:cs="Arial" w:ascii="Trebuchet MS" w:hAnsi="Trebuchet MS"/>
          <w:b/>
          <w:bCs/>
          <w:sz w:val="20"/>
          <w:szCs w:val="20"/>
        </w:rPr>
        <w:t xml:space="preserve"> </w:t>
      </w:r>
      <w:r>
        <w:rPr>
          <w:rFonts w:cs="Arial" w:ascii="Trebuchet MS" w:hAnsi="Trebuchet MS"/>
          <w:sz w:val="20"/>
          <w:szCs w:val="20"/>
        </w:rPr>
        <w:t xml:space="preserve">es un querubín, o sea que proviene del octavo nivel y dice que antes de que usted se despierte mañana a la mañana, ella la llevará al octavo nivel y le mostrará todas las cosas que usted ha hecho antes de decidir volver aquí. La respuesta a su pregunta es que, para que un ángel se traslade en su viaje ilimitado de definición debe acceder a la vibración de las dimensiones porque allí pueden suponer que existen límites. Entonces, es sólo para ángeles que creen que tienen limitaciones y son evaluados de acuerdo al Amor que pueden expresar. Y cuanto más grande es el Amor, más energía pueden reunir y más rápidamente pueden subir en sus rangos y trascenderlos. Porque ningún ángel, como usted ahora comprenderá más claramente que nunca, quiere ser definido como un querubín. </w:t>
      </w:r>
      <w:r>
        <w:rPr>
          <w:rFonts w:cs="Arial" w:ascii="Trebuchet MS" w:hAnsi="Trebuchet MS"/>
          <w:caps/>
          <w:sz w:val="20"/>
          <w:szCs w:val="20"/>
        </w:rPr>
        <w:t>Paliel</w:t>
      </w:r>
      <w:r>
        <w:rPr>
          <w:rFonts w:cs="Arial" w:ascii="Trebuchet MS" w:hAnsi="Trebuchet MS"/>
          <w:b/>
          <w:bCs/>
          <w:sz w:val="20"/>
          <w:szCs w:val="20"/>
        </w:rPr>
        <w:t xml:space="preserve"> </w:t>
      </w:r>
      <w:r>
        <w:rPr>
          <w:rFonts w:cs="Arial" w:ascii="Trebuchet MS" w:hAnsi="Trebuchet MS"/>
          <w:sz w:val="20"/>
          <w:szCs w:val="20"/>
        </w:rPr>
        <w:t>dice: “Mis alas serán vuestro deseo y vuestro deseo será mi voluntad”. Esa es su respuesta, amiga mía,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Indent"/>
        <w:ind w:hanging="0"/>
        <w:rPr>
          <w:rFonts w:ascii="Trebuchet MS" w:hAnsi="Trebuchet MS" w:cs="Trebuchet MS"/>
        </w:rPr>
      </w:pPr>
      <w:r>
        <w:rPr>
          <w:rFonts w:cs="Trebuchet MS" w:ascii="Trebuchet MS" w:hAnsi="Trebuchet MS"/>
        </w:rPr>
        <w:t xml:space="preserve">LA MUJER: Gracias.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Quisiera saber cómo son asignados los ángeles a cada individuo y porqué algunos de nosotros contamos con varios aparentemente y otros no tienen tantos pero son igualmente poderoso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Esta es una gran pregunta que desearía responder pero ya dije que yo transmitiría, así que aquí está un pequeño patrón de energía que se llama </w:t>
      </w:r>
      <w:r>
        <w:rPr>
          <w:rFonts w:cs="Arial" w:ascii="Trebuchet MS" w:hAnsi="Trebuchet MS"/>
          <w:caps/>
          <w:sz w:val="20"/>
          <w:szCs w:val="20"/>
        </w:rPr>
        <w:t>Deriel</w:t>
      </w:r>
      <w:r>
        <w:rPr>
          <w:rFonts w:cs="Arial" w:ascii="Trebuchet MS" w:hAnsi="Trebuchet MS"/>
          <w:sz w:val="20"/>
          <w:szCs w:val="20"/>
        </w:rPr>
        <w:t xml:space="preserve">. Y </w:t>
      </w:r>
      <w:r>
        <w:rPr>
          <w:rFonts w:cs="Arial" w:ascii="Trebuchet MS" w:hAnsi="Trebuchet MS"/>
          <w:caps/>
          <w:sz w:val="20"/>
          <w:szCs w:val="20"/>
        </w:rPr>
        <w:t>Deriel</w:t>
      </w:r>
      <w:r>
        <w:rPr>
          <w:rFonts w:cs="Arial" w:ascii="Trebuchet MS" w:hAnsi="Trebuchet MS"/>
          <w:b/>
          <w:bCs/>
          <w:sz w:val="20"/>
          <w:szCs w:val="20"/>
        </w:rPr>
        <w:t xml:space="preserve"> </w:t>
      </w:r>
      <w:r>
        <w:rPr>
          <w:rFonts w:cs="Arial" w:ascii="Trebuchet MS" w:hAnsi="Trebuchet MS"/>
          <w:sz w:val="20"/>
          <w:szCs w:val="20"/>
        </w:rPr>
        <w:t xml:space="preserve">dice: “Qué gran pregunta Maestro Kirael, ¿puedo responderla? Y le digo: “Por favor hazlo”.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Y esta es la respuesta, amiga mía: a cada uno de ustedes le es otorgada la cantidad de ángeles que puede tolerar. Entonces, no se trata de un ángel o una cantidad de ángeles, se trata de lo que usted y la experiencia humana puedan tolerar. Si usted ignora el hecho de que los ángeles existen, tal vez reciba un pequeño número que realmente desee interactuar con usted. Ese número puede ser unos trescientos o cuatrocientos que estén dispuestos y le pedirán a uno que se torne limitado como expresión que será su ángel de la guarda. O sea que su ángel de la guarda se convierte en su luz para el éxito. Entonces, aquellos que creen en los ángeles pueden convocar tantos como deseen.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sted y yo sabemos, especialmente usted amiga mía, que alguna vez tuvo alas, que este viaje ha llegado a comprimir la experiencia física en un cuerpo para que pueda acceder a cada nivel de conciencia angélica y que esté accesible cada momento que su corazón late. Cada uno de ustedes camina constantemente con dos o tres ángeles que están interactuando con la persona. La imagen sería así: véase a sí misma como caminando por un gran salón de una universidad, cargando libros en sus brazos, con tres energías detrás susurrando: “No se olvide de esto, no se olvide de aquello, haga eso, no haga lo otro”. Y mientras usted camina los escucha a los tres hasta que finalmente les dice:”Uno por vez”. Y los otros dos dan un paso hacia atrás. Así se vería. Todo el tiempo ellos están con usted, no puede evitarlos pues están aquí porque usted está aquí. Y usted está aquí porque ellos están aquí. Es un “matrimonio” contraído en el Edén. Gracias amiga mía</w:t>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Qué es un ángel guardiá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Gracias, qué pregunta importante. </w:t>
      </w:r>
      <w:r>
        <w:rPr>
          <w:rFonts w:cs="Arial" w:ascii="Trebuchet MS" w:hAnsi="Trebuchet MS"/>
          <w:caps/>
          <w:sz w:val="20"/>
          <w:szCs w:val="20"/>
        </w:rPr>
        <w:t>Samoniel</w:t>
      </w:r>
      <w:r>
        <w:rPr>
          <w:rFonts w:cs="Arial" w:ascii="Trebuchet MS" w:hAnsi="Trebuchet MS"/>
          <w:sz w:val="20"/>
          <w:szCs w:val="20"/>
        </w:rPr>
        <w:t xml:space="preserve"> quiere decirle si usted la recuerd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N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Su respuesta a lo que es un ángel guardián: dice que ella es un ángel guardián y repite las siguientes palabras para usted.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Dice que los ángeles guardianes son los asignados a la presencia del reino humano para cuidar a cada ser, para que puedan reconectarse con sus ángeles si los pierden de vista. Los ángeles guardianes podrían llamarse “ángeles conectores”, siempre están intentando enlazar a ustedes con otra fuente del viaje. A veces, cuando ustedes se sienten perdidos, son ellos los que los encuentran. A veces, cuando ustedes se sienten abrumados, son los que los calman. Siempre están al lado de ustedes y enfrentan a todo lo que no esté alineado con vuestro amor y vigilan para que ustedes no se topen con problemas. Vigilan para ver hasta dónde llegarán ustedes y en el último instante los retirarán para que no sean dañados. Pero los ángeles guardianes les permiten hacer lo que ustedes desean. Son patrones energéticos son de los más poderosos entre todos los seres. Esa es mi respuesta,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luz.</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Me pregunto si existen ángeles que trabajen con los sueños de los niños y que también puedan asistirnos para sanar al niño interior.</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El nombre de este ángel es </w:t>
      </w:r>
      <w:r>
        <w:rPr>
          <w:rFonts w:cs="Arial" w:ascii="Trebuchet MS" w:hAnsi="Trebuchet MS"/>
          <w:caps/>
          <w:sz w:val="20"/>
          <w:szCs w:val="20"/>
        </w:rPr>
        <w:t>Danielle</w:t>
      </w:r>
      <w:r>
        <w:rPr>
          <w:rFonts w:cs="Arial" w:ascii="Trebuchet MS" w:hAnsi="Trebuchet MS"/>
          <w:sz w:val="20"/>
          <w:szCs w:val="20"/>
        </w:rPr>
        <w:t xml:space="preserve"> y responde: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Cuando usted era niña, mientras dormía, estaba rezando a Dios el Creador en sus propias palabras para que la saque de ese horrible desastre y usted tenía tanto miedo que no le alcanzaba la almohada para esconderse. Y este ángel estuvo con usted esa noche y dijo: “Permítame tejerle un sueño que la retire de todo esto”. Y la elevó en el tejido de la Luz y le mostró cómo tejer un sueño y dijo:”Jamás olvide lo que le enseño esta noche, porque algún día, en su segunda vida, usted volverá y le haré recordar que está a salvo”. Porque volveré a tejer con usted esta noche. Entonces, la respuesta a su pregunta y para el resto del mundo es que los ángeles pueden esparcir partículas de luz que ustedes en el mundo humano puedan tomar y entretejer hasta obtener su propio tejido de luz. ¿Si son interactivos con el niño? Oh, oh, esperan reteniendo su aliento de luz para estar allí con ustedes. Entonces, permita que su niña vaya a “tejer” esta noche y vaya con ella. Bendicion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Tengo una pregunta por lo que usted estaba conversando antes con Stacey</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Un momentito, </w:t>
      </w:r>
      <w:r>
        <w:rPr>
          <w:rFonts w:cs="Arial" w:ascii="Trebuchet MS" w:hAnsi="Trebuchet MS"/>
          <w:caps/>
          <w:sz w:val="20"/>
          <w:szCs w:val="20"/>
        </w:rPr>
        <w:t>Danielle</w:t>
      </w:r>
      <w:r>
        <w:rPr>
          <w:rFonts w:cs="Arial" w:ascii="Trebuchet MS" w:hAnsi="Trebuchet MS"/>
          <w:sz w:val="20"/>
          <w:szCs w:val="20"/>
        </w:rPr>
        <w:t xml:space="preserve"> dice que tiene una pregunta. ¡Tienes que esperar a que las personas pregunten! (dice Kirael a </w:t>
      </w:r>
      <w:r>
        <w:rPr>
          <w:rFonts w:cs="Arial" w:ascii="Trebuchet MS" w:hAnsi="Trebuchet MS"/>
          <w:caps/>
          <w:sz w:val="20"/>
          <w:szCs w:val="20"/>
        </w:rPr>
        <w:t>Danielle</w:t>
      </w:r>
      <w:r>
        <w:rPr>
          <w:rFonts w:cs="Arial" w:ascii="Trebuchet MS" w:hAnsi="Trebuchet MS"/>
          <w:sz w:val="20"/>
          <w:szCs w:val="20"/>
        </w:rPr>
        <w:t xml:space="preserve">).  </w:t>
      </w:r>
      <w:r>
        <w:rPr>
          <w:rFonts w:cs="Arial" w:ascii="Trebuchet MS" w:hAnsi="Trebuchet MS"/>
          <w:caps/>
          <w:sz w:val="20"/>
          <w:szCs w:val="20"/>
        </w:rPr>
        <w:t xml:space="preserve">Danielle </w:t>
      </w:r>
      <w:r>
        <w:rPr>
          <w:rFonts w:cs="Arial" w:ascii="Trebuchet MS" w:hAnsi="Trebuchet MS"/>
          <w:sz w:val="20"/>
          <w:szCs w:val="20"/>
        </w:rPr>
        <w:t>desea saber si usted la vio cuando usted se cayó de la tabla de esquiar</w:t>
      </w:r>
      <w:r>
        <w:rPr>
          <w:rFonts w:cs="Arial" w:ascii="Trebuchet MS" w:hAnsi="Trebuchet MS"/>
          <w:b/>
          <w:bCs/>
          <w:sz w:val="20"/>
          <w:szCs w:val="20"/>
        </w:rPr>
        <w:t xml:space="preserve"> </w:t>
      </w:r>
      <w:r>
        <w:rPr>
          <w:rFonts w:cs="Arial" w:ascii="Trebuchet MS" w:hAnsi="Trebuchet MS"/>
          <w:sz w:val="20"/>
          <w:szCs w:val="20"/>
        </w:rPr>
        <w:t>en la montañ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LA MUJER: ¿Cuál de todas las veces?  (risas). Gracias </w:t>
      </w:r>
      <w:r>
        <w:rPr>
          <w:rFonts w:cs="Arial" w:ascii="Trebuchet MS" w:hAnsi="Trebuchet MS"/>
          <w:caps/>
          <w:sz w:val="20"/>
          <w:szCs w:val="20"/>
        </w:rPr>
        <w:t>Daniell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KIRAEL: ¿Cuál es su pregunt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Stacey hablaba de ángeles encarnados y me pregunto cuál es la diferencia entre un ángel encarnado y un ser humano que viene con energía angélic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Es una gran pregunta que sería: ¿cuál es la diferencia entre un ángel encarnado y alguien que tiene esencia angélica?, se la paso así a esta pequeña niña que se está presentando acá.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Desea ser conocida como </w:t>
      </w:r>
      <w:r>
        <w:rPr>
          <w:rFonts w:cs="Arial" w:ascii="Trebuchet MS" w:hAnsi="Trebuchet MS"/>
          <w:caps/>
          <w:sz w:val="20"/>
          <w:szCs w:val="20"/>
        </w:rPr>
        <w:t>Kiranel</w:t>
      </w:r>
      <w:r>
        <w:rPr>
          <w:rFonts w:cs="Arial" w:ascii="Trebuchet MS" w:hAnsi="Trebuchet MS"/>
          <w:sz w:val="20"/>
          <w:szCs w:val="20"/>
        </w:rPr>
        <w:t xml:space="preserve"> y dice: “aquellos que vienen aquí como ángeles encarnados, tales como la pequeña que se paró ante el micrófono hace unos instantes, tienen un plan definido y no experimentan todos los límites de alguien que viene a hacer su experiencia como esencia angélica. Los que transitan como esencia angélica sienten la limitación absoluta del plano terrenal, sienten sobre sí mismos este peso. Mientras que aquellos que vienen como ángeles encarnados pueden elevarse del suelo, a veces pueden perderse en las alturas y les resulta difícil regresar aquí, siendo siempre concientes de que son estas hermosas corrientes de luz. La diferencia podría ser expresada así: existen aquellos que encarnan como seres ilimitados y los que se hallan en la espiritualidad de los ángeles eligiendo mostrar sus límites al mundo.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M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Buenas noches. Oh, iba a decirle a </w:t>
      </w:r>
      <w:r>
        <w:rPr>
          <w:rFonts w:cs="Arial" w:ascii="Trebuchet MS" w:hAnsi="Trebuchet MS"/>
          <w:caps/>
          <w:sz w:val="20"/>
          <w:szCs w:val="20"/>
        </w:rPr>
        <w:t>Mel</w:t>
      </w:r>
      <w:r>
        <w:rPr>
          <w:rFonts w:cs="Arial" w:ascii="Trebuchet MS" w:hAnsi="Trebuchet MS"/>
          <w:sz w:val="20"/>
          <w:szCs w:val="20"/>
        </w:rPr>
        <w:t xml:space="preserve"> que recién se sentó sobre alguien. Hay que decir “permiso” cuando hay tantos ángeles en una reunión (risas). Disculpe, por favor exprese su dud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A principio de año hubo una apertura de portal acerca de una meditación para la Paz y fue la apertura para los ángeles armonizadores, que son muy interesantes para mí. Entiendo, a medida que trabajo y medito con ellos, que vienen a hacer cosas importantes como traer la energía de la Diosa, a Maitreya, trabajar con el tercer ojo de los líderes, apertura de portales. Mi pregunta es si podría hablarme un poco más sobre los ángeles armonizadores y cómo puedo trabajar más con ello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Han venido unos ochocientos ángeles que desean venir al frente a responder. Aquí está </w:t>
      </w:r>
      <w:r>
        <w:rPr>
          <w:rFonts w:cs="Arial" w:ascii="Trebuchet MS" w:hAnsi="Trebuchet MS"/>
          <w:caps/>
          <w:sz w:val="20"/>
          <w:szCs w:val="20"/>
        </w:rPr>
        <w:t>Sanchiel</w:t>
      </w:r>
      <w:r>
        <w:rPr>
          <w:rFonts w:cs="Arial" w:ascii="Trebuchet MS" w:hAnsi="Trebuchet MS"/>
          <w:sz w:val="20"/>
          <w:szCs w:val="20"/>
        </w:rPr>
        <w:t xml:space="preserve"> que desea contestarle porque ha trabajado con usted en el pasado y conoce su energía y usted conoce la suy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El ángel armonizador es la energía que puede comprender y significar la combinación de las presencias de luz y sonido de vuestro viaje terrenal. Son también los que pueden construir dentro de un portal un segundo portal. Aquellos de ustedes que trabajan con la energía del portal, al conocer también la energía armonizadora, serán los que obtengan fuerza y  poder al unir vuestra luz con la de ellos. Lo cual significa que siempre que trabajen con la esencia de estos ángeles, cuanto más ustedes lo hagan más conocerán ellos vuestra energía y la manera en que ustedes la emplean.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Entonces, a medida que ustedes trabajan con estos ángeles en particular, que están muy orientados hacia vuestra esencia terrenal, ellos comienzan a espejar vuestro patrón energético hasta que, antes de que finalicen su tarea con ustedes, pueden hasta mostrarse con vuestro aspecto. Sería una aparición fugaz. Por ejemplo, suponiendo que su hija, su niña pequeña esté en peligro, (no significa que esto vaya a ocurrir) ella podría tener una visión de usted que sería su </w:t>
      </w:r>
      <w:r>
        <w:rPr>
          <w:rFonts w:cs="Arial" w:ascii="Trebuchet MS" w:hAnsi="Trebuchet MS"/>
          <w:caps/>
          <w:sz w:val="20"/>
          <w:szCs w:val="20"/>
        </w:rPr>
        <w:t>Sanchiel</w:t>
      </w:r>
      <w:r>
        <w:rPr>
          <w:rFonts w:cs="Arial" w:ascii="Trebuchet MS" w:hAnsi="Trebuchet MS"/>
          <w:sz w:val="20"/>
          <w:szCs w:val="20"/>
        </w:rPr>
        <w:t xml:space="preserve">. Porque este nivel de ángeles sabe cómo participar en vuestros sistemas de pensamiento. Pueden tomar su pensamiento y enviarlo a la fuente vibracional que crea la integración del viaje.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or lo tanto, cuando se habla de portales, y sé que usted ha trabajado muy bien con ellos, recuerde darles la oportunidad. En cada portal que ustedes abren, para sanear a la madre Tierra o lo que sea, ellos pueden colocar otro portal dentro del portal para permitir a las energías “atrapadas”, digamos, en este plano terrenal, el potencial de volver al Creador. Y cada vez que un ángel con el que usted trabaja, como este, libera una partícula de Luz de regreso hacia el Creador, se origina una estrella en vuestro mapa. El mapa que el Creador mantiene abierto para que usted complete cuando regrese con todas las grandes acciones que ha realizado. Esto suena casi orientado hacia lo terrenal, es así de cerca que ellos trabajan con usted, amiga mía. Podría hablar sobre ellos durante días pero ellos no estarían contentos conmigo. Muchas gracias por su pregunt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Hol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jc w:val="both"/>
        <w:rPr>
          <w:rFonts w:ascii="Trebuchet MS" w:hAnsi="Trebuchet MS" w:cs="Arial"/>
          <w:sz w:val="20"/>
          <w:szCs w:val="20"/>
        </w:rPr>
      </w:pPr>
      <w:r>
        <w:rPr>
          <w:rFonts w:cs="Arial" w:ascii="Trebuchet MS" w:hAnsi="Trebuchet MS"/>
          <w:sz w:val="20"/>
          <w:szCs w:val="20"/>
        </w:rPr>
        <w:t>LA MUJER: Supongo que mi pregunta es similar a la del primer señor. Soy nueva en est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Que Dios la bendiga por su coraj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Sí, estoy asustada ahor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e rí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No comprendo la mitad de lo que usted ha dicho y quiero aprender. Deseo saber cómo puedo comenzar mi viaje para conectarme con mi ángel y oír a él/ell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Su ángel me va a hablar ahora mismo. En realidad no está aquí al lado mío sino que está parada detrás de usted hablando por encima de su cabeza. Primero está diciendo que por favor cierre sus ojos. ¿Puede cerrar sus ojos? Gracias. Y le pido que imagine que en este momento, presionando su espalda, hay un almohadón de aire, es una sensación.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La respuesta es, y le pido que escuche atentamente: ¿Cómo podríamos hacerle recordar lo que usted ya es? ¿Cómo es posible que usted no conozca su origen lejano? ¿Cómo puede ser que usted no recuerde toda la belleza que hemos compartido y cómo puedo asistirle para que recuerde que nunca hemos estado separados? Su ángel, que me está hablando ahora, desea decirle lo siguiente y yo le ayudaré a comprenderlo: si bien usted tiene en su mente conciencia de ser humana, siente que sabe tan poco de este bello reino. La razón por la que sabe tan poco es porque ha estado sujeta debajo de su sistema de velos. Usted recordará cuando sea el momento que es lo que llamamos un ángel encarnado. Y sólo cuando sea su momento de recordar, cuando haga el pedido de lo que ha venido a aprender aquí, usted se expandirá.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Y esta es una respuesta de su ángel pero yo, como la fuerza de Luz Kirael que Yo Soy, agregaría: usted ha sido elegida para ser una parte muy importante de algo llamado el Gran Cambio de Conciencia. Ha sido elegida para ser tan hermosa como lo es, para no sufrir en este plano terrenal más allá de lo que le es permitido. Y esa parte suya que está encarnada ha estado sufriendo y ahora está siendo ofrecida para ingresar nuevamente al reino de los ángeles. Y usted estará rodeada por ellos y, al igual que el señor que preguntó antes, que nunca antes sintió a los ángeles, que nunca conoció su presencia, en los próximos días usted recibirá mucho Amor y despertar de los ángeles. Estarán en todo momento para que usted recuerde su Amor.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Pero lo más importante amiga mía, lo que debo decirle, sin convertir esto en una sesión privada, es que ellos pueden sentirla. Que usted los perciba o no, no tiene importancia. Usted puede decir: “esto es importante para mí, Maestro Kirael”. Y yo le garantizo que todo lo que usted necesita hacer es decirle a esa pequeña ángel que está parada detrás suyo: “Te siento”, sea o no así para usted, y ella presionará más fuerte. Dígale nuevamente “Te siento” y ella se acercará aún más. Y si desea oírla simplemente escuche, está allí con usted. Digo esto último y disculpe por ocuparle tanto tiempo, la respuesta a su pregunta es: para aquellos que creen no saber acerca de estos reinos comprendan que es para el propósito más elevado en el mundo que ustedes sean humanos, hacer servicio en calidad de humanos. Y es por eso que ustedes sienten lo que sienten. Pero no es real, amigos míos. Lo que es real es la Fuente de Luz. Eso es lo que los trajo aquí esta noche, es lo que los hace preguntarse y sin embargo la respuesta es vuestra solamente cuando la acepten en su corazón. Gracias por venir y tener coraj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Que Dios la bendig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Estuve leyendo acerca del período de Lemuria y sobre cómo los lemurianos vivían en la Luz de su Creador que los guías y los ángeles hasta caminaban con ellos tomados de la mano. ¿Podría usted elaborar sobre est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w:t>
      </w:r>
      <w:r>
        <w:rPr>
          <w:rFonts w:cs="Arial" w:ascii="Trebuchet MS" w:hAnsi="Trebuchet MS"/>
          <w:caps/>
          <w:sz w:val="20"/>
          <w:szCs w:val="20"/>
        </w:rPr>
        <w:t>Saziel</w:t>
      </w:r>
      <w:r>
        <w:rPr>
          <w:rFonts w:cs="Arial" w:ascii="Trebuchet MS" w:hAnsi="Trebuchet MS"/>
          <w:b/>
          <w:bCs/>
          <w:sz w:val="20"/>
          <w:szCs w:val="20"/>
        </w:rPr>
        <w:t xml:space="preserve"> </w:t>
      </w:r>
      <w:r>
        <w:rPr>
          <w:rFonts w:cs="Arial" w:ascii="Trebuchet MS" w:hAnsi="Trebuchet MS"/>
          <w:sz w:val="20"/>
          <w:szCs w:val="20"/>
        </w:rPr>
        <w:t>(yo iba a dar la respuesta pero ellos quieren ser identificados ahora) (risas) dice que en la época de Lemuria los humanos habían perdido su miedo y el ego que actualmente los humanos poseen. Y, así, los ángeles podían venir al plano terrestre y utilizar su brillante vibración de partículas para darse una forma a sí mismos que se podía ver y con la que se podía caminar. Y, en su viaje, se tornaron concientes de ustedes y de la experiencia humana, o sea la experiencia lemuriana, sin miedo. Y cada vez, amigos míos, que el plano terrestre o cualquier otro plano de conciencia se vuelve tan conciente que pierden su miedo, los ángeles pueden caminar tomados de la mano con ustedes. Están aquí constantemente y siempre responden sin importar con qué frecuencia ustedes los llamen.</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Pero en Lemuria no había miedo por su luz. Y </w:t>
      </w:r>
      <w:r>
        <w:rPr>
          <w:rFonts w:cs="Arial" w:ascii="Trebuchet MS" w:hAnsi="Trebuchet MS"/>
          <w:caps/>
          <w:sz w:val="20"/>
          <w:szCs w:val="20"/>
        </w:rPr>
        <w:t>Saziel</w:t>
      </w:r>
      <w:r>
        <w:rPr>
          <w:rFonts w:cs="Arial" w:ascii="Trebuchet MS" w:hAnsi="Trebuchet MS"/>
          <w:b/>
          <w:bCs/>
          <w:sz w:val="20"/>
          <w:szCs w:val="20"/>
        </w:rPr>
        <w:t xml:space="preserve"> </w:t>
      </w:r>
      <w:r>
        <w:rPr>
          <w:rFonts w:cs="Arial" w:ascii="Trebuchet MS" w:hAnsi="Trebuchet MS"/>
          <w:sz w:val="20"/>
          <w:szCs w:val="20"/>
        </w:rPr>
        <w:t>dice: ¿cómo llegamos a ese punto en que no sentimos miedo? Y la respuesta sería: usted ya se encuentra en ese punto, es por eso que está parada frente al micrófono, porque no tiene miedo del mundo de los ángeles. Como la joven dama que vino antes que usted, ella ha erradicado su miedo aunque dice que siente miedo. Y aunque usted no pueda ahora ver al ángel que está parada entre mi médium y usted, ella está erguida en toda su belleza y extiende sus hermosas alas alrededor suyo y la sostiene en su magnífica energía. Permítase sentirla. Y fue así que los lemurianos y los ángeles caminaban tomados de la mano.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Muchas gracias por su meditación tan hermos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s un plac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Mi pregunta es: durante la época que el Maestro Jesús caminó en el plano terrenal parece haber habido presencia masiva de ángeles en el planeta. En esos tiempos habían muchos conflictos y miedo y fue entonces que la Luz Crística ingresó en el planeta. A medida que Nosotros, la Gente, comenzamos a despertar la Luz Crística en nosotros mismos, ¿ese tipo de experiencias angélicas volverá a ser sentido por las mas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La respuesta viene de </w:t>
      </w:r>
      <w:r>
        <w:rPr>
          <w:rFonts w:cs="Arial" w:ascii="Trebuchet MS" w:hAnsi="Trebuchet MS"/>
          <w:caps/>
          <w:sz w:val="20"/>
          <w:szCs w:val="20"/>
        </w:rPr>
        <w:t>Taniel</w:t>
      </w:r>
      <w:r>
        <w:rPr>
          <w:rFonts w:cs="Arial" w:ascii="Trebuchet MS" w:hAnsi="Trebuchet MS"/>
          <w:sz w:val="20"/>
          <w:szCs w:val="20"/>
        </w:rPr>
        <w:t xml:space="preserve"> y </w:t>
      </w:r>
      <w:r>
        <w:rPr>
          <w:rFonts w:cs="Arial" w:ascii="Trebuchet MS" w:hAnsi="Trebuchet MS"/>
          <w:caps/>
          <w:sz w:val="20"/>
          <w:szCs w:val="20"/>
        </w:rPr>
        <w:t>Joniel</w:t>
      </w:r>
      <w:r>
        <w:rPr>
          <w:rFonts w:cs="Arial" w:ascii="Trebuchet MS" w:hAnsi="Trebuchet MS"/>
          <w:sz w:val="20"/>
          <w:szCs w:val="20"/>
        </w:rPr>
        <w:t xml:space="preserve">. </w:t>
      </w:r>
      <w:r>
        <w:rPr>
          <w:rFonts w:cs="Arial" w:ascii="Trebuchet MS" w:hAnsi="Trebuchet MS"/>
          <w:caps/>
          <w:sz w:val="20"/>
          <w:szCs w:val="20"/>
        </w:rPr>
        <w:t xml:space="preserve">Taniel </w:t>
      </w:r>
      <w:r>
        <w:rPr>
          <w:rFonts w:cs="Arial" w:ascii="Trebuchet MS" w:hAnsi="Trebuchet MS"/>
          <w:sz w:val="20"/>
          <w:szCs w:val="20"/>
        </w:rPr>
        <w:t xml:space="preserve">y </w:t>
      </w:r>
      <w:r>
        <w:rPr>
          <w:rFonts w:cs="Arial" w:ascii="Trebuchet MS" w:hAnsi="Trebuchet MS"/>
          <w:caps/>
          <w:sz w:val="20"/>
          <w:szCs w:val="20"/>
        </w:rPr>
        <w:t>Joniel</w:t>
      </w:r>
      <w:r>
        <w:rPr>
          <w:rFonts w:cs="Arial" w:ascii="Trebuchet MS" w:hAnsi="Trebuchet MS"/>
          <w:sz w:val="20"/>
          <w:szCs w:val="20"/>
        </w:rPr>
        <w:t xml:space="preserve"> son energías de llama gemela, es algo que ustedes no pueden hacer en el plano terrestre. No debería decir que ustedes no pueden, algunos de ustedes podrán, pero esto es entre ángeles gemelos. Y hablan con una voz y dicen: recordar que el Maestro Jesús caminó en la Tierra es simplemente saber que usted estuvo con Él. Pero en esa época no había más presencia angélica que hoy en día, excepto que la gente en esa época había perdido la fe con sus energías o digamos con sus religiones. Y por eso los ángeles realizaron un esfuerzo masivo para tratar de revivir la fe en su conciencia espiritual.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Indent"/>
        <w:rPr>
          <w:rFonts w:ascii="Trebuchet MS" w:hAnsi="Trebuchet MS" w:cs="Trebuchet MS"/>
        </w:rPr>
      </w:pPr>
      <w:r>
        <w:rPr>
          <w:rFonts w:cs="Trebuchet MS" w:ascii="Trebuchet MS" w:hAnsi="Trebuchet MS"/>
        </w:rPr>
        <w:t>Entonces, la respuesta a su pregunta de parte de ambos es permitirle a usted comprender porqué los ángeles están llegando tan masivamente en la actualidad. No es porque creen que ustedes los necesitan, están aquí para rehacer el tejido para que los ángeles que aparezcan más allá de ellos cuenten con un sistema vibratorio. Esta pregunta es muy hermosa y ellos le están dando una respuesta muy dinámica. Están formando un tejido en el cual puedan entrar los ángeles y ser vistos por Nosotros, la Gente. Están comenzando en un lugar llamado Irak y están intentando alcanzar su plenitud desde allí. Pero hay tanto miedo y son tantos los ángeles que están viniendo en ese lugar llamado Irak y estamos intrigados porque ellos van a intentar a pesar del miedo existente allí. Ellos van donde el miedo es mayor, se manifiestan cuando son más necesitados y cuando saben que son amados. Ustedes ya están pulsando con más ángeles de lo que puedan imaginar en este pequeño planeta llamado Tierra.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TEVEN: Hola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amigo mío, cómo está usted?</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TEVEN: Estoy bien. Hasta esta noche yo realmente no tenía interés en el reino angélico. Tenía interés en los guías, en los guardianes, pero no en los ángeles. Practico un ritual en el que llamo a Dios, a los seres superiores, a los guías, mi guardián y mi Yo Superior. No he llamado a los ángeles. ¿Ellos se unen cuando hago mi ritual o necesitan ser llamado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Una pequeña y hermosa ángel que se llama </w:t>
      </w:r>
      <w:r>
        <w:rPr>
          <w:rFonts w:cs="Arial" w:ascii="Trebuchet MS" w:hAnsi="Trebuchet MS"/>
          <w:caps/>
          <w:sz w:val="20"/>
          <w:szCs w:val="20"/>
        </w:rPr>
        <w:t>Naiel</w:t>
      </w:r>
      <w:r>
        <w:rPr>
          <w:rFonts w:cs="Arial" w:ascii="Trebuchet MS" w:hAnsi="Trebuchet MS"/>
          <w:sz w:val="20"/>
          <w:szCs w:val="20"/>
        </w:rPr>
        <w:t xml:space="preserve"> le dice, Steven: escuchando su voz, Steven, es claro que un grupo de ángeles usa la vibración de su voz y hablan con todo el que usted se comunica. En sentido literal, Steven, cuando usted habla con los guías y los guardianes, y con la fuerza del Creador, ellos se colocan allí para que su energía sea transmitida con y a través de ellos y pueden amplificarla, hacerle eco y potenciarla para que aquellos a los que usted se dirige puedan oírlo claramente y comprender lo que usted verdaderamente dese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sted cuenta con dos ángeles querubines que permanecen con usted constantemente y escuchan a esa mente tan veloz que posee. Su mente está funcionando con todos los cilindros todo el tiempo y ellos tienen que filtrar los elementos acerca de los que usted es serio y los que no. Pero cuando usted está totalmente “afinado” es como que ellos usan su presencia física alinéandose uno detrás del otro y, cuando usted dice lo que dice, lo envían desde una vibración hacia la otra, jamás alterando ni una palabra de su pensamiento, hasta que llega al guardián con el que usted desea comunicarse. En esencia, aunque ellos no lo admitan yo si lo haré, ellos son su línea telefónica, amigo mío. Y jamás han deseado ser homenajeados. Ellos lo aman tanto y honran tanto su trabajo que están dispuestos a no ser vistos jamás por usted. Depende de usted, la próxima vez que llame, observe bien y véalos alinearse mientras llevan sus palabras en un ciclo directo exactamente hacia donde desea enviarl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TEVEN: Entonces ellos dirigen y redirigen la energí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llos son la energía que dirige, sí.</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STEVEN: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Que Dios lo bendig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 HOMBRE: Buenas noch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Mi pregunta es sobre la rebelión de Lucifer. Lo que tengo claro es que ocurrió para mostrar a la humanidad la dualidad y el viaje de la dualidad hasta llegar al punto de volver a la Luz, ¿es así?</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Es una pregunt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No, es una afirmació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Ahora hablo por </w:t>
      </w:r>
      <w:r>
        <w:rPr>
          <w:rFonts w:cs="Arial" w:ascii="Trebuchet MS" w:hAnsi="Trebuchet MS"/>
          <w:caps/>
          <w:sz w:val="20"/>
          <w:szCs w:val="20"/>
        </w:rPr>
        <w:t xml:space="preserve">Karniel </w:t>
      </w:r>
      <w:r>
        <w:rPr>
          <w:rFonts w:cs="Arial" w:ascii="Trebuchet MS" w:hAnsi="Trebuchet MS"/>
          <w:sz w:val="20"/>
          <w:szCs w:val="20"/>
        </w:rPr>
        <w:t>que dice: Cuando usted habla de la rebelión de Lucifer, lo que en verdad está haciendo es ampliar el miedo del plano terrenal y usted puede hacer algo mejor que es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EL HOMBRE: No vayamos tan lejos (ris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Disculpen, sólo estoy transmitiendo (risas). Ella quiere continuar y prometo que se va a portar bien. Dice que aquellos de vosotros que aún buscan el Yin y el Yang sólo lo hacen porque saben que no existe y están intentando re-implementarlo en su núcleo lumínico. Entonces, aquellos de ustedes que preguntan esto, dice ella, han cruzado la línea y no pueden volver jamás. Su pregunta y las respuestas que usted ya conoce son las que no le permiten alcanzar más arriba y más abajo. Es una respuesta directa. La respuesta a su pregunta es un firme Sí. La afirmación que siguió a la respuesta es: “Por favor, venga a jugar con nosotros esta noch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Qué tal estuvo su viaje? Aunque eso no es de mi incumbencia (se rí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Cómo supo es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No tengo la menor idea de cómo ustedes se enteran de las cosas aquí abajo en vuestro plano terrestre que no sea todo,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Yo, como muchos otros, nunca he sentido, percibido, visto, etc. respecto a este tema y tengo muchas preguntas. Cuando llegué aquí lo que sentí es que hay tantos aquí esperando y me preguntaba si hay algo que nos quieran decir a todo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No, pero usted tiene aquí a su pequeño ángel que desea hablarle (se ríe). </w:t>
      </w:r>
      <w:r>
        <w:rPr>
          <w:rFonts w:cs="Arial" w:ascii="Trebuchet MS" w:hAnsi="Trebuchet MS"/>
          <w:caps/>
          <w:sz w:val="20"/>
          <w:szCs w:val="20"/>
        </w:rPr>
        <w:t>Zenio</w:t>
      </w:r>
      <w:r>
        <w:rPr>
          <w:rFonts w:cs="Arial" w:ascii="Trebuchet MS" w:hAnsi="Trebuchet MS"/>
          <w:sz w:val="20"/>
          <w:szCs w:val="20"/>
        </w:rPr>
        <w:t xml:space="preserve"> le dice esto: </w:t>
      </w:r>
    </w:p>
    <w:p>
      <w:pPr>
        <w:pStyle w:val="Normal"/>
        <w:ind w:firstLine="708"/>
        <w:jc w:val="both"/>
        <w:rPr>
          <w:rFonts w:ascii="Trebuchet MS" w:hAnsi="Trebuchet MS" w:cs="Arial"/>
          <w:sz w:val="20"/>
          <w:szCs w:val="20"/>
        </w:rPr>
      </w:pPr>
      <w:r>
        <w:rPr>
          <w:rFonts w:cs="Arial" w:ascii="Trebuchet MS" w:hAnsi="Trebuchet MS"/>
          <w:sz w:val="20"/>
          <w:szCs w:val="20"/>
        </w:rPr>
        <w:t xml:space="preserve">Cuando usted comenzó este viaje y vino aquí y trajo un elfo, dos hadas, un gnomo y más de cien ángeles. Y trajo a cada uno de ellos a este plano terrenal para transitar todos los distintos caminos y usted dijo que sería pacientemente el ser humano, fue elevada hacia lo más alto que podía elevarse. Y usted es tan profundamente honrada por cada uno de los reinos que nombré recién por ser la que trajo toda esa energía para luego aceptar la limitación de ser humana.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cada uno de ellos, ahora, desearían tomar este micrófono, cosa que no va a ocurrir (risas) pero le digo esto, esta pequeña presencia que está con usted hoy es Senior entre los ángeles que usted trajo aquí y dice: “Todos nosotros estamos haciendo exactamente como usted nos solicitó. No le hemos hecho saber que estamos aquí hasta este momento pero preguntó y ahora podemos hablar.” Y dicen que van a alinearse para conversar con usted de manera que, cada vez que usted hable por este micrófono en el futuro, tendrá un mensaje del Maestro Kirael. Esta es la respuesta para usted y otros. Aquellos de ustedes que vienen y se cubren con ese hermoso manto de Luz y pretenden que son humanos y hablan ¿en cuántos idiomas, amigos míos? Ni siquiera respondan porque los ángeles saben todos los idiomas que ustedes hablan, es un idioma de su mundo. Por ejemplo, usted habla japonés fluidamente, corríjame si me equivoc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Sí</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El japonés le fue enseñado a usted y la causa es la sociedad élfica, porque cuando venga el Cambio y los elfos retornen, ellos hablarán el idioma que usted habla. Y ellos la llamarán “embajadora” </w:t>
      </w:r>
      <w:r>
        <w:rPr>
          <w:rFonts w:cs="Arial" w:ascii="Trebuchet MS" w:hAnsi="Trebuchet MS"/>
          <w:caps/>
          <w:sz w:val="20"/>
          <w:szCs w:val="20"/>
        </w:rPr>
        <w:t>Yel</w:t>
      </w:r>
      <w:r>
        <w:rPr>
          <w:rFonts w:cs="Arial" w:ascii="Trebuchet MS" w:hAnsi="Trebuchet MS"/>
          <w:sz w:val="20"/>
          <w:szCs w:val="20"/>
        </w:rPr>
        <w:t>. Es todo lo que puedo decirle esta noch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De nad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amiga mí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En la velada de Diciembre con usted habló de la presencia de ángeles que están viniendo con la forma de nuestros hijos. La pregunta para los niños y los maestros y, en realidad, toda la sociedad, es ¿cuál es el rol de los niños hoy y cómo debe la sociedad apoyarlos para realizar lo que han venido a hacer?</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w:t>
      </w:r>
      <w:r>
        <w:rPr>
          <w:rFonts w:cs="Arial" w:ascii="Trebuchet MS" w:hAnsi="Trebuchet MS"/>
          <w:caps/>
          <w:sz w:val="20"/>
          <w:szCs w:val="20"/>
        </w:rPr>
        <w:t>Zanaiel</w:t>
      </w:r>
      <w:r>
        <w:rPr>
          <w:rFonts w:cs="Arial" w:ascii="Trebuchet MS" w:hAnsi="Trebuchet MS"/>
          <w:sz w:val="20"/>
          <w:szCs w:val="20"/>
        </w:rPr>
        <w:t xml:space="preserve"> desearía responder. </w:t>
      </w:r>
      <w:r>
        <w:rPr>
          <w:rFonts w:cs="Arial" w:ascii="Trebuchet MS" w:hAnsi="Trebuchet MS"/>
          <w:caps/>
          <w:sz w:val="20"/>
          <w:szCs w:val="20"/>
        </w:rPr>
        <w:t>Zanaiel</w:t>
      </w:r>
      <w:r>
        <w:rPr>
          <w:rFonts w:cs="Arial" w:ascii="Trebuchet MS" w:hAnsi="Trebuchet MS"/>
          <w:sz w:val="20"/>
          <w:szCs w:val="20"/>
        </w:rPr>
        <w:t xml:space="preserve"> es un buen amigo de un buen amigo suyo cuyo nombre es Peter, que es su marid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Indent"/>
        <w:ind w:hanging="0"/>
        <w:rPr>
          <w:rFonts w:ascii="Trebuchet MS" w:hAnsi="Trebuchet MS" w:cs="Trebuchet MS"/>
        </w:rPr>
      </w:pPr>
      <w:r>
        <w:rPr>
          <w:rFonts w:cs="Trebuchet MS" w:ascii="Trebuchet MS" w:hAnsi="Trebuchet MS"/>
        </w:rPr>
        <w:t>LA MUJER: Sí (ris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w:t>
      </w:r>
      <w:r>
        <w:rPr>
          <w:rFonts w:cs="Arial" w:ascii="Trebuchet MS" w:hAnsi="Trebuchet MS"/>
          <w:caps/>
          <w:sz w:val="20"/>
          <w:szCs w:val="20"/>
        </w:rPr>
        <w:t>Zanaiel</w:t>
      </w:r>
      <w:r>
        <w:rPr>
          <w:rFonts w:cs="Arial" w:ascii="Trebuchet MS" w:hAnsi="Trebuchet MS"/>
          <w:sz w:val="20"/>
          <w:szCs w:val="20"/>
        </w:rPr>
        <w:t xml:space="preserve"> desea comentar esto: que los niños que están aquí ahora han venido preparados para aceptar la Luz angélica. Esto les trae muchos problemas porque son los niños llamados “hiperactivos”, porque están en contacto con el mundo de los ángeles y se niegan a interrumpir el contacto. Se niegan a ser encarcelados por el Ego.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Los otros ángeles que están parados junto a </w:t>
      </w:r>
      <w:r>
        <w:rPr>
          <w:rFonts w:cs="Arial" w:ascii="Trebuchet MS" w:hAnsi="Trebuchet MS"/>
          <w:caps/>
          <w:sz w:val="20"/>
          <w:szCs w:val="20"/>
        </w:rPr>
        <w:t>Zanaiel,</w:t>
      </w:r>
      <w:r>
        <w:rPr>
          <w:rFonts w:cs="Arial" w:ascii="Trebuchet MS" w:hAnsi="Trebuchet MS"/>
          <w:sz w:val="20"/>
          <w:szCs w:val="20"/>
        </w:rPr>
        <w:t xml:space="preserve"> que han sido sus ángeles maestros en todo lo que usted ha experimentado y es el nombre con el que su marido la llama, es porque el ve a los ángeles que trabajan con usted. Entonces, la conexión que usted tiene en este punto es un completo listado nuevo de ángeles que están viniendo para afianzar las energías de aquellos que no cooperan. No los obligarán sino que los alentarán para que sean los maestros. Una nueva raza de maestros está naciendo en vuestro plano terrestre ahora, son las personas que ahora tienen entre uno y cuatro años. Enséñenles muy bien y, muy importante, aprendan de ellos.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Quisiera saber como tejer con mis ángel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Uno por vez, adelante </w:t>
      </w:r>
      <w:r>
        <w:rPr>
          <w:rFonts w:cs="Arial" w:ascii="Trebuchet MS" w:hAnsi="Trebuchet MS"/>
          <w:caps/>
          <w:sz w:val="20"/>
          <w:szCs w:val="20"/>
        </w:rPr>
        <w:t>Samuel</w:t>
      </w:r>
      <w:r>
        <w:rPr>
          <w:rFonts w:cs="Arial" w:ascii="Trebuchet MS" w:hAnsi="Trebuchet MS"/>
          <w:sz w:val="20"/>
          <w:szCs w:val="20"/>
        </w:rPr>
        <w:t xml:space="preserve">. </w:t>
      </w:r>
      <w:r>
        <w:rPr>
          <w:rFonts w:cs="Arial" w:ascii="Trebuchet MS" w:hAnsi="Trebuchet MS"/>
          <w:caps/>
          <w:sz w:val="20"/>
          <w:szCs w:val="20"/>
        </w:rPr>
        <w:t xml:space="preserve">Samuel </w:t>
      </w:r>
      <w:r>
        <w:rPr>
          <w:rFonts w:cs="Arial" w:ascii="Trebuchet MS" w:hAnsi="Trebuchet MS"/>
          <w:sz w:val="20"/>
          <w:szCs w:val="20"/>
        </w:rPr>
        <w:t xml:space="preserve">dice que la respuesta a su pregunta es esta: Para todos los que deseen tejer con el mundo de los ángeles, simplemente extiendan una partícula de luz que está hecha de la experiencia angélica. Y para obtener esa partícula, dice </w:t>
      </w:r>
      <w:r>
        <w:rPr>
          <w:rFonts w:cs="Arial" w:ascii="Trebuchet MS" w:hAnsi="Trebuchet MS"/>
          <w:caps/>
          <w:sz w:val="20"/>
          <w:szCs w:val="20"/>
        </w:rPr>
        <w:t>Samuel</w:t>
      </w:r>
      <w:r>
        <w:rPr>
          <w:rFonts w:cs="Arial" w:ascii="Trebuchet MS" w:hAnsi="Trebuchet MS"/>
          <w:sz w:val="20"/>
          <w:szCs w:val="20"/>
        </w:rPr>
        <w:t>, simplemente pídanla a la energía de la Diosa. Sosteniendo un filamento y soltando otro, el que sueltan recibirá todo el poder angélico hasta que hayan logrado una sucesión. El tejido ya está hecho antes de que ustedes puedan verlo. Busquen una extensión del tejido viniendo hacia ustedes y sabrán que están por conseguir la Luz del mundo angélico y serán guiados unos hacia otros. Qué respuesta fascinante.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 HOMBRE: Buenas noche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cómo puedo serle úti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Quiero averiguar el nombre de mi áng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Es muy fácil porque </w:t>
      </w:r>
      <w:r>
        <w:rPr>
          <w:rFonts w:cs="Arial" w:ascii="Trebuchet MS" w:hAnsi="Trebuchet MS"/>
          <w:caps/>
          <w:sz w:val="20"/>
          <w:szCs w:val="20"/>
        </w:rPr>
        <w:t xml:space="preserve">Mufaaiel </w:t>
      </w:r>
      <w:r>
        <w:rPr>
          <w:rFonts w:cs="Arial" w:ascii="Trebuchet MS" w:hAnsi="Trebuchet MS"/>
          <w:sz w:val="20"/>
          <w:szCs w:val="20"/>
        </w:rPr>
        <w:t>está aquí y desea saber qué es lo que usted desea saber. Escuche su nombre</w:t>
      </w:r>
      <w:r>
        <w:rPr>
          <w:rFonts w:cs="Arial" w:ascii="Trebuchet MS" w:hAnsi="Trebuchet MS"/>
          <w:b/>
          <w:bCs/>
          <w:caps/>
          <w:sz w:val="20"/>
          <w:szCs w:val="20"/>
        </w:rPr>
        <w:t>: Mufaaiel</w:t>
      </w:r>
      <w:r>
        <w:rPr>
          <w:rFonts w:cs="Arial" w:ascii="Trebuchet MS" w:hAnsi="Trebuchet MS"/>
          <w:sz w:val="20"/>
          <w:szCs w:val="20"/>
        </w:rPr>
        <w:t xml:space="preserve"> que es el ángel del gran Mafú que fue el gran Barón de Luz que sostuvo a Lemuria con amor. </w:t>
      </w:r>
      <w:r>
        <w:rPr>
          <w:rFonts w:cs="Arial" w:ascii="Trebuchet MS" w:hAnsi="Trebuchet MS"/>
          <w:caps/>
          <w:sz w:val="20"/>
          <w:szCs w:val="20"/>
        </w:rPr>
        <w:t xml:space="preserve">Mufaaiel </w:t>
      </w:r>
      <w:r>
        <w:rPr>
          <w:rFonts w:cs="Arial" w:ascii="Trebuchet MS" w:hAnsi="Trebuchet MS"/>
          <w:sz w:val="20"/>
          <w:szCs w:val="20"/>
        </w:rPr>
        <w:t>le dice: “Bienvenido Kahu, cómo ha estado? Usted debe responderl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TextBody"/>
        <w:rPr>
          <w:rFonts w:ascii="Trebuchet MS" w:hAnsi="Trebuchet MS" w:cs="Trebuchet MS"/>
        </w:rPr>
      </w:pPr>
      <w:r>
        <w:rPr>
          <w:rFonts w:cs="Trebuchet MS" w:ascii="Trebuchet MS" w:hAnsi="Trebuchet MS"/>
        </w:rPr>
        <w:t>EL HOMBRE: Bien (ris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Amigo, es la mejor respuesta que podía dar, confíe en mí. ¿Cómo puedo servirl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Está mi ángel cerca de mí?</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Escuche atentamente, amigo mío. A medida que usted iba evolucionando para convertirse en este hermoso ser que es hoy, cuando era más joven, todo el tiempo que usted creía que estaba aprendiendo, usted estaba enseñando. Usted, amigo mío, es un gran maestro.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n ángel recién lo llamó “Kahu”. Kahu significa líder espiritual. El ángel que lo llamó así es uno de los más poderosos que haya caminado por la superficie de la Tierra. Caminó con humanos sosteniendo sus manos y lo llamó a usted Kahu. Usted, amigo mío, no puede recordar esto pero está bien. No es necesario que recuerde lo que fue pero escuche lo que tengo que decirle y lo dejaré regresar a su silla: pronto llegará el día en que Lemuria, este lugar que ustedes llaman Hawai, necesite todas sus fuerzas para volver a ser y usted será uno de los primeros en ser llamados para sostenerla a través de tiempos de conmoción. Y usted lo sabrá porque estará pletórico del amor de todos aquellos que estén alrededor suyo y lo verán a usted como su guardián. Yo lo veré a usted como su maestro. Esta es una respuesta que usted debe escuchar una y otra vez, amigo mío, para saber quién es usted y cómo sus ángeles caminan con usted hoy. Tenga cuidado cómo camina, porque la mitad de los que tengo aquí para responder preguntas quieren irse con usted a casa ahora. (risas). Llévelos con usted, a su familia le encantará. Que Dios lo bendiga. Mahal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EL HOMBRE: Ahitai</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Kalofa</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ETER: Buenas noches Maestro Kirael</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cómo está usted?</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ETER: Bien y quiero agradecerle mucho por su explicación sobre el significado de los ángeles guías esta noch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ETER: Es la primera vez en mi vida que comienzo a apreciar que cuento con un número de ángeles guías a través de los año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Sí, ¿cómo puedo ayudarle?</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ETER: Mi pregunta es acerca del perdón. Quiero saber cómo podemos nosotros en el reino terrestre llamar a los ángeles para que nos ayuden a comprender cómo perdonarnos a nosotros mismos y también perdonar a otros completa y comprensivamente. La otra parte de mi pregunta es: en vuestro reino ¿cuál es el significado del perdón o es algo que básicamente no existe en su mundo?</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Permítame decirle algo, Peter. A la luz de quien usted es, parece que esta será la última pregunta que atenderé esta noche. Porque planteó una pregunta que es tan poderosamente importante para Nosotros, la Gente, que la mayoría no escuchará la respuesta.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Mi intención no es ser descortés con ustedes, pero la mayoría no escuchará la respuesta. Porque existe un segmento legítimo de ángeles (yo voy a responder esto) que se incorporan en esta dimensión y son denominados “Ángeles del Perdón”. Ellos no vienen aquí a perdonar, sino a ser perdonados. Y tomarán el lugar y la posición de todo lo necesario para poder hacer algo para que alguien sepa cómo perdonar. Tomarán el lugar del bandido más notorio del mundo que hará cosas incomprensibles para que muchos en la experiencia humana puedan decir: “Perdono”. Y ¿sabe usted cuál es el índice de fracaso entre los ángeles que vienen a hacer esto? Es del 70%. 70% vienen aquí y hacen lo opuesto de lo que ustedes consideran adecuado y no pueden lograr que ustedes los perdonen. Y su única fuerza de vida es ser perdonados.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Entonces, aquellos de ustedes que tengan a alguien en su vida que sienten que les ha hecho algún mal, rápidamente perdónenlos en sus corazones y permitan que el porcentaje se eleve. Busquen al ángel del Perdón donde él o ella estén porque están dando sus vidas para que ustedes hagan su experiencia. Perdón. Ellos caminan entre ustedes en todos los lugares. Esa persona que, cuando usted estaba en la autopista, no lo dejaba pasar, cuando usted estaba en ese semáforo esperando y esperando y miró a esa persona a los ojos. Y todo lo que tenía que hacer era perder dos segundos de su vida para dejarlo pasar a usted, pero lo miró y condujo velozmente. Ese fue un ángel del Perdón. Fue un ángel que se adueñó de esa persona para que usted aprenda Perdón. La próxima vez Peter, usted estará primero en la fila.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Usted preguntó por los ángeles del Perdón, los ángeles de la Misericordia, los ángeles del Amor, los ángeles de la Verdad. Esto será la brillante gloria de todo lo que he dicho hoy. Para cada uno de ustedes, para la joven dama que dijo: “no tengo la mínima idea de lo que usted está diciendo”, ustedes son los ángeles del Perdón de mi médium. Porque cuando él oiga esta grabación va a sentir como si los hubiera defraudado y adivinen a quién tiene que perdonar. Tiene que perdonarse a sí mismo y ustedes son su ángel esta noche. Sepa esto Peter, cada uno de ustedes tienen ángeles de Perdón a su alrededor. Ellos los aman y hacen cosas que ustedes y sólo ustedes pueden perdonar. Entonces, cuando ustedes no tienen el dinero o la paciencia, o la relación, y no tienen esto o lo otro, busquen a ese ángel ahí y entonces, perdonen y den un giro a su mundo en el momento. Eso es lo que hacen los ángeles del Perdón.</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Y en mi mundo, amigo mío, en mi dimensión, no podemos perdonar o ser perdonados porque existimos para servir en la Luz de nuestro Creador. Somos las partículas de Luz que sólo ustedes pueden amar y por las cuales pueden ser amadas. Gracias Peter.</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PETER: Muchas gracias</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Mahal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UNA MUJER: Buenas noches Maestro Kirael</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KIRAEL: Buenas noches, se te ve muy hermos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 Quisiera saber si usted puede decirme el nombre del ángel que tomó el impacto y salvó mi rostro</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KIRAEL: Creí que usted no iba a tener el coraje de preguntar eso (risas). Su nombre, y era tan hermosa, y quiero que usted sepa esto: usted ya no puede contactarla porque el regalo que ella le dio fue su vida. Su vida como toda forma de ángel comprimida para convertirse en serafín. Ahora está con Dios, el Creador. Es un ángel serafín de la fuerza del Creador. Es considerada como uno de los seres más elevados porque había estado apegada al plano terrestre por menos de cuatro minutos, cuando usted hizo lo que ocurrió. Ella comprimió su energía, resignó todos sus viajes para poder ser la salvación de usted, para que usted pueda tener su hermoso rostro. Realizó un gran acto de Dar. Su plan era tener un lapso de unos mil años de energías en distintas dimensiones y lo resignó en cuatro minutos. Fue visto como tan bello por el Creador que su nombre entonces fue </w:t>
      </w:r>
      <w:r>
        <w:rPr>
          <w:rFonts w:cs="Arial" w:ascii="Trebuchet MS" w:hAnsi="Trebuchet MS"/>
          <w:caps/>
          <w:sz w:val="20"/>
          <w:szCs w:val="20"/>
        </w:rPr>
        <w:t>Kiriel</w:t>
      </w:r>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Este ha sido su nombre angélico para siempre por un acto desinteresado. Y vino aquí a responder las preguntas de Peter, vino aquí para ser un ángel de Perdón. Y dio. Vive ahora en el reino de los serafines. Vive ahora para recordarle a usted que no se dé por vencida. Ella sabe de qué usted es capaz. Escuche cuidadosamente y verá que todo lo que siempre ha deseado está allí, sólo estire la mano y tómelo.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Viajan con usted constantemente, amiga mía. Aunque usted no pueda ver a esta pequeña serafín porque ella pertenece al Creador. Y eso es por lo que trabajan siempre. Gracias, mi Luz</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LA MUJER: Gracias</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xml:space="preserve">KIRAEL: Amigos míos y especialmente para aquellos que han estado sentados aquí esta noche preguntándose: ¿Qué esta ocurriendo aquí? les sugiero: su vida. Pero depende de ustedes verlo de la manera que deseen. </w:t>
      </w:r>
    </w:p>
    <w:p>
      <w:pPr>
        <w:pStyle w:val="Normal"/>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 xml:space="preserve">Mis palabras de cierre son simples como siempre: para aquellos de ustedes que aún están buscando si es que nosotros somos reales, sepan que sólo se trata del velo que los separa de nosotros. Nosotros no estamos separados de ustedes pero ustedes pueden sentirse separados de nosotros. Pero sepan esto, amigos míos, ninguno de ustedes tienen un velo que sea tan grande como para detenernos. Si ustedes nos necesitan llámennos. Aunque hayan dicho un millón de veces “No creo en los ángeles”, si ustedes nos precisan llamen, nunca somos frenados por un velo desde nuestro lado. Nuestro reino no tiene velos. Lo romperemos en el latido de un corazón si es necesario.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pPr>
      <w:r>
        <w:rPr>
          <w:rFonts w:cs="Arial" w:ascii="Trebuchet MS" w:hAnsi="Trebuchet MS"/>
          <w:sz w:val="20"/>
          <w:szCs w:val="20"/>
        </w:rPr>
        <w:t xml:space="preserve">Entonces, en esa relación que ustedes están buscando les digo esto: atravesaremos la barrera si ustedes simplemente tienen el coraje de llamar. Que cada uno de ustedes tome esto como mi expresión de cierre: </w:t>
      </w:r>
      <w:r>
        <w:rPr>
          <w:rFonts w:cs="Arial" w:ascii="Trebuchet MS" w:hAnsi="Trebuchet MS"/>
          <w:b/>
          <w:bCs/>
          <w:sz w:val="20"/>
          <w:szCs w:val="20"/>
        </w:rPr>
        <w:t>“Simplemente tengan el coraje de llamar</w:t>
      </w:r>
      <w:r>
        <w:rPr>
          <w:rFonts w:cs="Arial" w:ascii="Trebuchet MS" w:hAnsi="Trebuchet MS"/>
          <w:sz w:val="20"/>
          <w:szCs w:val="20"/>
        </w:rPr>
        <w:t xml:space="preserve">”. Nosotros entramos a través del velo. Ustedes pueden construir uno, nosotros podemos atravesarlo. Solamente llamen. </w:t>
      </w:r>
    </w:p>
    <w:p>
      <w:pPr>
        <w:pStyle w:val="Normal"/>
        <w:ind w:firstLine="708"/>
        <w:jc w:val="both"/>
        <w:rPr>
          <w:rFonts w:ascii="Trebuchet MS" w:hAnsi="Trebuchet MS" w:cs="Arial"/>
          <w:sz w:val="20"/>
          <w:szCs w:val="20"/>
        </w:rPr>
      </w:pPr>
      <w:r>
        <w:rPr>
          <w:rFonts w:cs="Arial" w:ascii="Trebuchet MS" w:hAnsi="Trebuchet MS"/>
          <w:sz w:val="20"/>
          <w:szCs w:val="20"/>
        </w:rPr>
      </w:r>
    </w:p>
    <w:p>
      <w:pPr>
        <w:pStyle w:val="Normal"/>
        <w:ind w:firstLine="708"/>
        <w:jc w:val="both"/>
        <w:rPr>
          <w:rFonts w:ascii="Trebuchet MS" w:hAnsi="Trebuchet MS" w:cs="Arial"/>
          <w:sz w:val="20"/>
          <w:szCs w:val="20"/>
        </w:rPr>
      </w:pPr>
      <w:r>
        <w:rPr>
          <w:rFonts w:cs="Arial" w:ascii="Trebuchet MS" w:hAnsi="Trebuchet MS"/>
          <w:sz w:val="20"/>
          <w:szCs w:val="20"/>
        </w:rPr>
        <w:t>Buenas noches.</w:t>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io de 2026</w:t>
    </w:r>
    <w:r>
      <w:rPr>
        <w:sz w:val="16"/>
        <w:rFonts w:cs="Arial" w:ascii="Arial" w:hAnsi="Arial"/>
      </w:rPr>
      <w:fldChar w:fldCharType="end"/>
    </w:r>
    <w:r>
      <w:rPr>
        <w:rFonts w:cs="Arial" w:ascii="Arial" w:hAnsi="Arial"/>
        <w:sz w:val="16"/>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iamtabak@yahoo.com.ar" TargetMode="External"/><Relationship Id="rId3" Type="http://schemas.openxmlformats.org/officeDocument/2006/relationships/hyperlink" Target="mailto:estrellam@sion.com" TargetMode="External"/><Relationship Id="rId4" Type="http://schemas.openxmlformats.org/officeDocument/2006/relationships/hyperlink" Target="http://www.Kirael.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2:41:00Z</dcterms:created>
  <dc:creator>.</dc:creator>
  <dc:description/>
  <cp:keywords/>
  <dc:language>en-US</dc:language>
  <cp:lastModifiedBy>pc</cp:lastModifiedBy>
  <dcterms:modified xsi:type="dcterms:W3CDTF">2006-04-22T19:29:00Z</dcterms:modified>
  <cp:revision>9</cp:revision>
  <dc:subject/>
  <dc:title>ÁNGELES – REALIDAD O FICCIÓN</dc:title>
</cp:coreProperties>
</file>