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lang w:val="es-ES_tradnl"/>
        </w:rPr>
      </w:pPr>
      <w:r>
        <w:rPr>
          <w:sz w:val="16"/>
          <w:szCs w:val="16"/>
          <w:lang w:val="es-ES_tradnl"/>
        </w:rPr>
        <w:t>Por el Reverendo Fred Sterling por medio de la amorosa guía</w:t>
      </w:r>
    </w:p>
    <w:p>
      <w:pPr>
        <w:pStyle w:val="Normal"/>
        <w:jc w:val="both"/>
        <w:rPr>
          <w:sz w:val="16"/>
          <w:szCs w:val="16"/>
          <w:lang w:val="es-ES_tradnl"/>
        </w:rPr>
      </w:pPr>
      <w:r>
        <w:rPr>
          <w:sz w:val="16"/>
          <w:szCs w:val="16"/>
          <w:lang w:val="es-ES_tradnl"/>
        </w:rPr>
        <w:t xml:space="preserve">De Kirael desde la Séptima Dimensión – </w:t>
      </w:r>
      <w:hyperlink r:id="rId2">
        <w:r>
          <w:rPr>
            <w:rStyle w:val="InternetLink"/>
            <w:color w:val="000000"/>
            <w:sz w:val="16"/>
            <w:szCs w:val="16"/>
            <w:lang w:val="es-ES_tradnl"/>
          </w:rPr>
          <w:t>www.kirael.com</w:t>
        </w:r>
      </w:hyperlink>
    </w:p>
    <w:p>
      <w:pPr>
        <w:pStyle w:val="Normal"/>
        <w:jc w:val="both"/>
        <w:rPr>
          <w:sz w:val="16"/>
          <w:szCs w:val="16"/>
          <w:lang w:val="es-ES_tradnl"/>
        </w:rPr>
      </w:pPr>
      <w:r>
        <w:rPr>
          <w:sz w:val="16"/>
          <w:szCs w:val="16"/>
          <w:lang w:val="es-ES_tradnl"/>
        </w:rPr>
        <w:t xml:space="preserve">Traducción: Anita Manasse &lt; </w:t>
      </w:r>
      <w:hyperlink r:id="rId3">
        <w:r>
          <w:rPr>
            <w:rStyle w:val="InternetLink"/>
            <w:color w:val="000000"/>
            <w:sz w:val="16"/>
            <w:szCs w:val="16"/>
            <w:lang w:val="es-ES_tradnl"/>
          </w:rPr>
          <w:t>estrellam@sion.com</w:t>
        </w:r>
      </w:hyperlink>
      <w:r>
        <w:rPr>
          <w:sz w:val="16"/>
          <w:szCs w:val="16"/>
          <w:lang w:val="es-ES_tradnl"/>
        </w:rPr>
        <w:t xml:space="preserve"> &gt;</w:t>
      </w:r>
    </w:p>
    <w:p>
      <w:pPr>
        <w:pStyle w:val="Normal"/>
        <w:jc w:val="both"/>
        <w:rPr>
          <w:sz w:val="16"/>
          <w:szCs w:val="16"/>
          <w:lang w:val="es-ES_tradnl"/>
        </w:rPr>
      </w:pPr>
      <w:r>
        <w:rPr>
          <w:sz w:val="16"/>
          <w:szCs w:val="16"/>
          <w:lang w:val="es-ES_tradnl"/>
        </w:rPr>
      </w:r>
    </w:p>
    <w:p>
      <w:pPr>
        <w:pStyle w:val="Normal"/>
        <w:jc w:val="both"/>
        <w:rPr>
          <w:sz w:val="16"/>
          <w:szCs w:val="20"/>
          <w:lang w:val="es-ES_tradnl"/>
        </w:rPr>
      </w:pPr>
      <w:r>
        <w:rPr>
          <w:sz w:val="16"/>
          <w:szCs w:val="20"/>
          <w:lang w:val="es-ES_tradnl"/>
        </w:rPr>
      </w:r>
    </w:p>
    <w:p>
      <w:pPr>
        <w:pStyle w:val="Normal"/>
        <w:jc w:val="both"/>
        <w:rPr>
          <w:szCs w:val="20"/>
          <w:lang w:val="es-ES_tradnl"/>
        </w:rPr>
      </w:pPr>
      <w:r>
        <w:rPr>
          <w:szCs w:val="20"/>
          <w:lang w:val="es-ES_tradnl"/>
        </w:rPr>
        <w:tab/>
        <w:t>La Tierra participante es una fuente electromagnética de luz, funcionando como un gran tejido de conciencia. El predicar el futuro es crear una mente maestra, que si es suficientemente fuerte, puede doblar la trama de este tejido.</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Viajen conmigo hacia el espacio y tiempo que ustedes llaman 2004. Los números por si solos predicen uno de los períodos más importantes en muchos años – tanto pasado como presente. Colectivamente, los números dan un total de 6, que es el número que representa el despliegue de la Maestría. Cada momento de este año comenzará a establecer el curso de muchos años venideros.</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Este es un año en el que los maestros humanos van a tener que hacer saber al mundo en donde se encuentran.</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Al mismo tiempo Maestros del Mundo de la Luz se acercará más a la vibración de la humanidad que nunca antes. Ellos apoyarán fuertemente sus energías dentro de la trama de su Luz de la Tierra. Los Maestros de otros niveles serán llamados por la Fuerza Creadora para iniciar el despertar de las masas. Ni uno solo de los Maestros permitirá que su energía sea elegida como la que supera en conocimiento a otra. Este es un aviso bueno para el mundo humano también. Los Maestros etéricos establecerán el estándar para la habilidad de “llevarse bien” de la humanidad. Unificación!</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Muchos que se encuentran en forma humana y que han sentido el llamado de la Maestría, también despertarán en este año. Debido a que las oraciones colectivas de las masas que están buscando serán percibidas tan poderosamente, muchos que han intentado mantenerse quietos y de nivel bajo ahora se encontrarán conectándose con sus seres espirituales en forma tan potente que no podrán seguir ignorando su despertar.</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No van a tener que esperar mucho para que el año se inicie. Para muchos, cuando despierten el primer día del año, el llamado será tan total desde ese día en adelante que verán y despertarán para ver su patrón en la trama.</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Llamado el período de Dios/Creador, Enero verá una época de nueva comprensión de la adoración a la única fuente de luz. Aquí, los que elijan comprender los reinos más elevados, notarán que la aparente separación entre el humano y el Creador ya no es más aplicable. Los ángeles se habrán acercado lo suficiente como para que la persona promedia pueda oír su guía. La guía de las fuerzas invisibles de la Luz (guías) abrirán sus canales para muchos en los primeros días del 2004. Su mensaje será fuerte y claro.</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Ellos hablarán del mes de Febrero en el que se tendrá que ejercer toda la precaución posible ya que la dualidad del humano de la Tierra será puesta a prueba al saber que “todo es posible”,  cuando los pensamientos son claros y examinados por la inquietante necesidad de seguir adelante. No se queden atrás.  Permitan su conexión con su guía Espiritual para mostrarle que la posibilidad de la maestría es posible. Ningún regalo será dado sin pasión; cada uno tendrá que ansiarlo más que nunca antes.</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Dentro de los primeros días de Marzo casi todos en el planeta sentirán el poder del 2004. Las cosas estarán presentes de a tres ya que los gobiernos y los líderes verán la oportunidad de reunirse para la salvación de la Tierra en su totalidad. La iglesia comenzará un resurgimiento de la verdad, confianza y pasión en este período y encontrará un seguimiento totalmente nuevo. Ellas tendrán que estar preparadas para acomodar al pensador amplio. Porque justo a la vuelta de la esquina…</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En el cuarto mes – casi como un todo – la humanidad comenzará a comprender que las mentes maestras de lo viejo no han funcionado y de que el nuevo pensamiento está reclamando su rol para el futuro. En Abril se esparcirán nuevas investigaciones sobre un mundo que esté listo para verlas. Ustedes van a tener que mirar, pero la realidad es que estará ahí para el buscador.</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Entrando a Mayo, podría ser el momento adecuado para abrirse a si mismos para una nueva relación – ya sea con alguien nuevo o de estar preparado para comprender el amor a un nivel nunca antes considerado. El amor finalmente será y significará lo que siempre ha tenido que ser. ¿La palabra “ágape”, hace sonar una campana? Prepárense.</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A través de Junio y Julio la trama será tan brillante de que aquellos de ustedes que quieran cambiar se van a regocijar ya que la maestría es formada por la transición. Cambios que alterarán la vida impregnarán este período y si uno realmente presta atención a los cambios que se produzcan a su alrededor, abrirán con seguridad su mundo de creación abundante. Tienen que permanecer conscientes.</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Lo que tendrá casi la apariencia de fuerzas alienígenas será entretejida a la voluntad de la gente durante Agosto. La verdad es que será el yo superior o esencial que se fusionará con sus pensamientos conscientes como nunca antes.  Aquellos alrededor suyo que nunca antes consideraron la espiritualidad, los buscarán a ustedes por información. Sean liberales con ella.</w:t>
      </w:r>
    </w:p>
    <w:p>
      <w:pPr>
        <w:pStyle w:val="Normal"/>
        <w:jc w:val="both"/>
        <w:rPr>
          <w:szCs w:val="20"/>
          <w:lang w:val="es-ES_tradnl"/>
        </w:rPr>
      </w:pPr>
      <w:r>
        <w:rPr>
          <w:szCs w:val="20"/>
          <w:lang w:val="es-ES_tradnl"/>
        </w:rPr>
      </w:r>
    </w:p>
    <w:p>
      <w:pPr>
        <w:pStyle w:val="Normal"/>
        <w:jc w:val="both"/>
        <w:rPr/>
      </w:pPr>
      <w:r>
        <w:rPr>
          <w:szCs w:val="20"/>
          <w:lang w:val="es-ES_tradnl"/>
        </w:rPr>
        <w:tab/>
        <w:t>En lo que debería ser el período de compleción, Septiembre se abrirá con la necesidad de comenzar algo nuevo. No se dejen confundir por el trabajo de las mentes internas de gente con pensamientos limitados.  Cierren todos los senderos cuyo final ha quedado entreabierto. No dejen nada al azar porque este es el momento de cosechar la abundancia por la que han trabajado todo el año programándola.</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Octubre y Noviembre fusionarán casi sus energías ya que estos dos períodos producen una fricción suficientemente grande como para iluminar a una ciudad como Nueva York. Muchos van a querer esconder sus cabezas en la arena, pero yo les estaré diciendo, que esta es una época en la que ustedes en el mundo humano tienen que abandonar la teoría de la bellota y creer que no hay nada que se les pueda poner en el camino. Hay llegado el momento de plantar las semillas para su futuro.</w:t>
      </w:r>
    </w:p>
    <w:p>
      <w:pPr>
        <w:pStyle w:val="Normal"/>
        <w:jc w:val="both"/>
        <w:rPr>
          <w:szCs w:val="20"/>
          <w:lang w:val="es-ES_tradnl"/>
        </w:rPr>
      </w:pPr>
      <w:r>
        <w:rPr>
          <w:szCs w:val="20"/>
          <w:lang w:val="es-ES_tradnl"/>
        </w:rPr>
      </w:r>
    </w:p>
    <w:p>
      <w:pPr>
        <w:pStyle w:val="Normal"/>
        <w:jc w:val="both"/>
        <w:rPr/>
      </w:pPr>
      <w:r>
        <w:rPr>
          <w:szCs w:val="20"/>
          <w:lang w:val="es-ES_tradnl"/>
        </w:rPr>
        <w:tab/>
        <w:t>No hay un final para el 2004 porque llevará hacia la transición de sus fuerzas y permitirá a cada uno la emergencia hacia una nueva forma de cuerpo de luz. Aquí, ustedes y sus pensamientos habrán sido afinados al conocimiento de que la humanidad iluminada es ilimitada y que, con este poder, “Nosotros la Gente” comenzaremos a echar raíces formando un tejido de un mundo destinado a la transición.</w:t>
      </w:r>
    </w:p>
    <w:p>
      <w:pPr>
        <w:pStyle w:val="Normal"/>
        <w:jc w:val="both"/>
        <w:rPr>
          <w:szCs w:val="20"/>
          <w:lang w:val="es-ES_tradnl"/>
        </w:rPr>
      </w:pPr>
      <w:r>
        <w:rPr>
          <w:szCs w:val="20"/>
          <w:lang w:val="es-ES_tradnl"/>
        </w:rPr>
      </w:r>
    </w:p>
    <w:p>
      <w:pPr>
        <w:pStyle w:val="Normal"/>
        <w:jc w:val="both"/>
        <w:rPr/>
      </w:pPr>
      <w:r>
        <w:rPr>
          <w:szCs w:val="20"/>
          <w:lang w:val="es-ES_tradnl"/>
        </w:rPr>
        <w:tab/>
        <w:t>Háganse un favor a ustedes mismos y pasen este mensaje a cada amigo posible para que lo lea.  Ha llegado el momento de que el mundo humano comience a percibir que en forma colectiva pueden dirigir el futuro. El tejido ha sido preparado sin embargo el doblarlo es su destino. En forma conjunta, dejen que el mundo humano crea el mundo que realmente quieran en lugar del mundo limitado de los pocos que lo han gobernado por tanto tiempo. En el mundo guía, cada uno es aún visto como “Nosotros la Gente” y nosotros oramos que ustedes se unan en el 2004 porque son ustedes a los que conocemos como maestros de la trama.</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NEXO</w:t>
      </w:r>
    </w:p>
    <w:p>
      <w:pPr>
        <w:pStyle w:val="Normal"/>
        <w:jc w:val="both"/>
        <w:rPr>
          <w:szCs w:val="20"/>
          <w:lang w:val="es-ES_tradnl"/>
        </w:rPr>
      </w:pPr>
      <w:r>
        <w:rPr>
          <w:szCs w:val="20"/>
          <w:lang w:val="es-ES_tradnl"/>
        </w:rPr>
        <w:t>GUÍA DE LA NUMEROLOGÍA DE KIRAEL</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1 – Dios-Creador – El número uno ofrece una oportunidad para reconectarse con la Luz Creadora dentro suyo y sabemos que algo completamente nuevo está por comenzar. Es interesante que en la numerología, el número uno siempre le sigue el nueve, o sea “compleción”.</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2 – Dualidad -- Un número dos les recuerda que  el mundo tri-dimensional en el que vivimos se basa en la dualidad y que todo alrededor nuestro hay situaciones yin/yang.  En este caso, lo mejor es fijarse en que punto está su vida y mover sus pensamientos hacia un nivel trino de comprensión más elevado,  más equilibrado.</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3 – Trinidad – Permítanse a sí mismos el ser guiados por la trinidad d la Verdad, Confianza y Pasión, cuando el número es un tres. El Amor, la única fuerza en la Creación que no tiene opuesto, es creado y sostenido dentro de esta trinidad, así que quizás ustedes sientan que esta esencia se despierta dentro suyo. Algo brillante y hermoso está a punto de suceder en su vida.</w:t>
      </w:r>
    </w:p>
    <w:p>
      <w:pPr>
        <w:pStyle w:val="Normal"/>
        <w:jc w:val="both"/>
        <w:rPr>
          <w:szCs w:val="20"/>
          <w:lang w:val="es-ES_tradnl"/>
        </w:rPr>
      </w:pPr>
      <w:r>
        <w:rPr>
          <w:szCs w:val="20"/>
          <w:lang w:val="es-ES_tradnl"/>
        </w:rPr>
      </w:r>
    </w:p>
    <w:p>
      <w:pPr>
        <w:pStyle w:val="Normal"/>
        <w:jc w:val="both"/>
        <w:rPr/>
      </w:pPr>
      <w:r>
        <w:rPr>
          <w:szCs w:val="20"/>
          <w:lang w:val="es-ES_tradnl"/>
        </w:rPr>
        <w:t>4 – Pensamiento – El cuatro se refiere a la energía del pensamiento. Cuando el cuatro es el número, estén muy conscientes de sus procesos de pensamientos. Mantengan sus pensamientos extremadamente positivos porque en el mundo del pensamiento, los mismos fácilmente pueden manifestarse en cualquier dirección.</w:t>
      </w:r>
    </w:p>
    <w:p>
      <w:pPr>
        <w:pStyle w:val="Normal"/>
        <w:jc w:val="both"/>
        <w:rPr>
          <w:szCs w:val="20"/>
          <w:lang w:val="es-ES_tradnl"/>
        </w:rPr>
      </w:pPr>
      <w:r>
        <w:rPr>
          <w:szCs w:val="20"/>
          <w:lang w:val="es-ES_tradnl"/>
        </w:rPr>
        <w:t>5 – Amor – El cinco es el número del Amor incondicional del Creador. Cuando el cinco es el número, observen a todo lo que se halla a su alrededor que pueda resonar en amor y aprovéchenlo. Tengan amor y sientan el amor a su alrededor. Cuando ustedes elijan el amor como el fundamento de cada decisión, todo llega a la perfección en la luz.</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6 – Maestría – Un número seis les recuerda que ustedes tienen el control de sus vidas. Aprovechen esta oportunidad para enfocarse en la maestría. Completen todas las lecciones y no dejen nada sin hacer. Como maestro de su propia vida, tome las decisiones que le permitan ascender hacia nuevos niveles de percepción de conciencia.</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7 – Transición – El número siete le ofrece la posibilidad de la transición y del cambio. Ustedes pueden experimentar esto simultáneamente en múltiples niveles y moverse de un nivel hacia el otro. Ustedes están en el flujo del cambio y de la transformación.</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8 – Infinito – El número ocho significa que el presente se está experimentando en dos realidades al mismo tiempo, como en una lazada contínua. Ustedes están en conexión simultánea tanto con las energías del espíritu (no-físico) y las de la matriz (físicas). Si pueden permanecer en el centro del lazo mirando hacia ambas direcciones, se encuentran en un buen espacio.</w:t>
      </w:r>
    </w:p>
    <w:p>
      <w:pPr>
        <w:pStyle w:val="Normal"/>
        <w:jc w:val="both"/>
        <w:rPr>
          <w:szCs w:val="20"/>
          <w:lang w:val="es-ES_tradnl"/>
        </w:rPr>
      </w:pPr>
      <w:r>
        <w:rPr>
          <w:szCs w:val="20"/>
          <w:lang w:val="es-ES_tradnl"/>
        </w:rPr>
      </w:r>
    </w:p>
    <w:p>
      <w:pPr>
        <w:pStyle w:val="Normal"/>
        <w:jc w:val="both"/>
        <w:rPr/>
      </w:pPr>
      <w:r>
        <w:rPr>
          <w:szCs w:val="20"/>
          <w:lang w:val="es-ES_tradnl"/>
        </w:rPr>
        <w:t>9 – Compleción – El nueve indica que la compleción está a mano y de que ha llegado el momento de seguir adelante.  Reconozcan que tienen la elección de completar todo lo que elijan en su vida. La belleza de la compleción es que siempre lleva hacia un nuevo comienzo con el número uno nuevamente.</w:t>
      </w:r>
    </w:p>
    <w:p>
      <w:pPr>
        <w:pStyle w:val="Normal"/>
        <w:jc w:val="both"/>
        <w:rPr>
          <w:szCs w:val="20"/>
          <w:lang w:val="es-ES_tradnl"/>
        </w:rPr>
      </w:pPr>
      <w:r>
        <w:rPr>
          <w:szCs w:val="20"/>
          <w:lang w:val="es-ES_tradnl"/>
        </w:rPr>
      </w:r>
    </w:p>
    <w:p>
      <w:pPr>
        <w:pStyle w:val="Normal"/>
        <w:jc w:val="center"/>
        <w:rPr>
          <w:szCs w:val="20"/>
          <w:lang w:val="es-ES_tradnl"/>
        </w:rPr>
      </w:pPr>
      <w:r>
        <w:rPr>
          <w:szCs w:val="20"/>
          <w:lang w:val="es-ES_tradnl"/>
        </w:rPr>
        <w:t>**********</w:t>
      </w:r>
    </w:p>
    <w:sectPr>
      <w:headerReference w:type="default" r:id="rId4"/>
      <w:footerReference w:type="default" r:id="rId5"/>
      <w:type w:val="nextPage"/>
      <w:pgSz w:w="11906" w:h="16838"/>
      <w:pgMar w:left="1418" w:right="1418" w:gutter="0" w:header="720" w:top="851"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sz w:val="16"/>
        <w:szCs w:val="16"/>
      </w:rPr>
      <w:fldChar w:fldCharType="begin"/>
    </w:r>
    <w:r>
      <w:rPr>
        <w:sz w:val="16"/>
        <w:szCs w:val="16"/>
      </w:rPr>
      <w:instrText xml:space="preserve"> DATE \@"dd' de 'MMMM' de 'yyyy" </w:instrText>
    </w:r>
    <w:r>
      <w:rPr>
        <w:sz w:val="16"/>
        <w:szCs w:val="16"/>
      </w:rPr>
      <w:fldChar w:fldCharType="separate"/>
    </w:r>
    <w:r>
      <w:rPr>
        <w:sz w:val="16"/>
        <w:szCs w:val="16"/>
      </w:rPr>
      <w:t>30 de julio de 2026</w:t>
    </w:r>
    <w:r>
      <w:rPr>
        <w:sz w:val="16"/>
        <w:szCs w:val="16"/>
      </w:rPr>
      <w:fldChar w:fldCharType="end"/>
    </w:r>
    <w:r>
      <w:rPr>
        <w:sz w:val="16"/>
        <w:szCs w:val="16"/>
        <w:lang w:val="es-ES_tradnl"/>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s-ES_tradnl"/>
      </w:rPr>
    </w:pPr>
    <w:r>
      <w:rPr>
        <w:b/>
        <w:lang w:val="es-ES_tradnl"/>
      </w:rPr>
      <w:t>EL AÑO DE LA MAESTRÍA</w:t>
    </w:r>
  </w:p>
  <w:p>
    <w:pPr>
      <w:pStyle w:val="Header"/>
      <w:jc w:val="center"/>
      <w:rPr>
        <w:lang w:val="es-ES_tradnl"/>
      </w:rPr>
    </w:pPr>
    <w:r>
      <w:rPr>
        <w:lang w:val="es-ES_tradnl"/>
      </w:rPr>
      <w:t>REPORTE DEL CAMBIO POR KIRAEL – ENERO 2004</w:t>
    </w:r>
  </w:p>
  <w:p>
    <w:pPr>
      <w:pStyle w:val="Header"/>
      <w:jc w:val="center"/>
      <w:rPr>
        <w:lang w:val="es-ES_tradnl"/>
      </w:rPr>
    </w:pPr>
    <w:r>
      <w:rPr>
        <w:lang w:val="es-ES_tradn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07:08:00Z</dcterms:created>
  <dc:creator>Anita</dc:creator>
  <dc:description/>
  <dc:language>en-US</dc:language>
  <cp:lastModifiedBy>Anita</cp:lastModifiedBy>
  <dcterms:modified xsi:type="dcterms:W3CDTF">2004-01-02T08:36:00Z</dcterms:modified>
  <cp:revision>1</cp:revision>
  <dc:subject/>
  <dc:title>Por el Reverendo Fred Sterling por medio de la amorosa guía</dc:title>
</cp:coreProperties>
</file>