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Por el Reverendo Fred Sterling por medio de la amorosa guía de</w:t>
      </w:r>
    </w:p>
    <w:p>
      <w:pPr>
        <w:pStyle w:val="Normal"/>
        <w:jc w:val="both"/>
        <w:rPr>
          <w:sz w:val="16"/>
          <w:szCs w:val="16"/>
        </w:rPr>
      </w:pPr>
      <w:r>
        <w:rPr>
          <w:sz w:val="16"/>
          <w:szCs w:val="16"/>
        </w:rPr>
        <w:t xml:space="preserve">KIRAEL desde la Séptima Dimensión – </w:t>
      </w:r>
      <w:hyperlink r:id="rId2">
        <w:r>
          <w:rPr>
            <w:rStyle w:val="InternetLink"/>
            <w:color w:val="000000"/>
            <w:sz w:val="16"/>
            <w:szCs w:val="16"/>
          </w:rPr>
          <w:t>www.kirael.com</w:t>
        </w:r>
      </w:hyperlink>
    </w:p>
    <w:p>
      <w:pPr>
        <w:pStyle w:val="Normal"/>
        <w:jc w:val="both"/>
        <w:rPr/>
      </w:pPr>
      <w:r>
        <w:rPr>
          <w:sz w:val="16"/>
          <w:szCs w:val="16"/>
        </w:rPr>
        <w:t xml:space="preserve">Traducción: Anita Manasse – </w:t>
      </w:r>
      <w:hyperlink r:id="rId3">
        <w:r>
          <w:rPr>
            <w:rStyle w:val="InternetLink"/>
            <w:color w:val="000000"/>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lang w:val="en-US"/>
        </w:rPr>
      </w:pPr>
      <w:r>
        <w:rPr>
          <w:lang w:val="en-US"/>
        </w:rPr>
        <w:t>KIRAEL:</w:t>
      </w:r>
    </w:p>
    <w:p>
      <w:pPr>
        <w:pStyle w:val="Normal"/>
        <w:jc w:val="both"/>
        <w:rPr>
          <w:lang w:val="en-US"/>
        </w:rPr>
      </w:pPr>
      <w:r>
        <w:rPr>
          <w:lang w:val="en-US"/>
        </w:rPr>
      </w:r>
    </w:p>
    <w:p>
      <w:pPr>
        <w:pStyle w:val="Normal"/>
        <w:jc w:val="both"/>
        <w:rPr/>
      </w:pPr>
      <w:r>
        <w:rPr>
          <w:lang w:val="en-US"/>
        </w:rPr>
        <w:tab/>
      </w:r>
      <w:r>
        <w:rPr/>
        <w:t>Muchos de ustedes que han venido a este plano Terrestre han venido solamente debido al ciclo de eventos. Y yo les digo que todo en su mundo corre en ciclos proverbiales de vida. Los ciclos corren galopantes a través de todo el pronóstico de su energía. Ustedes lo pueden ver en cada nivel si simplemente tienen el coraje de ir allí y mirar. Mi sugerencia, mis amigos, es que siempre y cada vez que ustedes reconozcan algo en su vida que no va en la dirección que les gustaría que vaya, ustedes podrían querer fijarse en cualquiera de los ciclos que están evolucionando en el proceso con ustedes.</w:t>
      </w:r>
    </w:p>
    <w:p>
      <w:pPr>
        <w:pStyle w:val="Normal"/>
        <w:jc w:val="both"/>
        <w:rPr/>
      </w:pPr>
      <w:r>
        <w:rPr/>
      </w:r>
    </w:p>
    <w:p>
      <w:pPr>
        <w:pStyle w:val="Normal"/>
        <w:jc w:val="both"/>
        <w:rPr/>
      </w:pPr>
      <w:r>
        <w:rPr>
          <w:lang w:val="en-US"/>
        </w:rPr>
        <w:tab/>
      </w:r>
      <w:r>
        <w:rPr/>
        <w:t>Así que comencemos aquí en la Tierra con las hermosas energías femeninas, que a una edad muy temprana comienzan con lo que nosotros consideramos que es un ciclo de 28 días. Si ustedes se detienen y piensan en el número 28 solamente por un momento y aplican mi numerología al mismo, ustedes llegan al ciclo</w:t>
      </w:r>
      <w:r>
        <w:rPr>
          <w:rStyle w:val="FootnoteCharacters"/>
          <w:rStyle w:val="FootnoteAnchor"/>
        </w:rPr>
        <w:footnoteReference w:id="2"/>
      </w:r>
      <w:r>
        <w:rPr/>
        <w:t xml:space="preserve"> de Dios. Y luego vayamos a la punta lejana de estos ciclos y fijémonos en su sistema solar con los planetas evolucionando a su alrededor. Esto es una parte de un gran ciclo. De hecho, si ustedes se fijan en lo que se llama la galaxia de la Vía Láctea – que se halla entre muchas otras galaxias – la galaxia de la Vía Láctea gira alrededor del centro del universo a aproximadamente medio millón de millas por hora, sin embargo se requieren lo que ustedes consideraría alrededor de 200 de sus años para completar su ciclo.</w:t>
      </w:r>
    </w:p>
    <w:p>
      <w:pPr>
        <w:pStyle w:val="Normal"/>
        <w:jc w:val="both"/>
        <w:rPr/>
      </w:pPr>
      <w:r>
        <w:rPr/>
      </w:r>
    </w:p>
    <w:p>
      <w:pPr>
        <w:pStyle w:val="Normal"/>
        <w:jc w:val="both"/>
        <w:rPr/>
      </w:pPr>
      <w:r>
        <w:rPr>
          <w:lang w:val="en-US"/>
        </w:rPr>
        <w:tab/>
      </w:r>
      <w:r>
        <w:rPr/>
        <w:t>Aquí ustedes `pueden ver que los ciclos son los estados iniciales y finales de todo lo que tiene que ver con sus esfuerzos particulares en el mundo humano. Así que abramos esta energía cíclica y veamos hasta dónde podemos avanzar en el día de hoy.</w:t>
      </w:r>
    </w:p>
    <w:p>
      <w:pPr>
        <w:pStyle w:val="Normal"/>
        <w:jc w:val="both"/>
        <w:rPr/>
      </w:pPr>
      <w:r>
        <w:rPr/>
      </w:r>
    </w:p>
    <w:p>
      <w:pPr>
        <w:pStyle w:val="Normal"/>
        <w:jc w:val="both"/>
        <w:rPr>
          <w:b/>
          <w:b/>
          <w:lang w:val="en-US"/>
        </w:rPr>
      </w:pPr>
      <w:r>
        <w:rPr>
          <w:b/>
          <w:lang w:val="en-US"/>
        </w:rPr>
        <w:t>Ciclos Femeninos y Masculinos</w:t>
      </w:r>
    </w:p>
    <w:p>
      <w:pPr>
        <w:pStyle w:val="Normal"/>
        <w:jc w:val="both"/>
        <w:rPr/>
      </w:pPr>
      <w:r>
        <w:rPr>
          <w:b/>
          <w:lang w:val="en-US"/>
        </w:rPr>
        <w:tab/>
      </w:r>
      <w:r>
        <w:rPr/>
        <w:t>En el mundo femenino se eligió que con cada ciclo ella se movería hacia un plano Divino. Este período cíclico, tal como lo dije, es de aproximadamente 28 días, y así es que en el día 28 se encuentran con el ciclo Divino. Esto quiere decir que la mujer atraviesa un cambio cada 28 días. Mientras que el ciclo humano básico está determinado para cambiar aproximadamente cada siete años</w:t>
      </w:r>
      <w:r>
        <w:rPr>
          <w:rStyle w:val="FootnoteCharacters"/>
          <w:rStyle w:val="FootnoteAnchor"/>
        </w:rPr>
        <w:footnoteReference w:id="3"/>
      </w:r>
      <w:r>
        <w:rPr/>
        <w:t>. La mujer lo hace cada 28 días. Así podrán comenzar a comprender porqué sus pensamientos podrán parecer un poco estirados de vez en cuando. Y yo digo esto con la honra más grande porque no puedo más que honrar un patrón energético que tendría el coraje de hacer ciclos de 28 días para si mismo.</w:t>
      </w:r>
    </w:p>
    <w:p>
      <w:pPr>
        <w:pStyle w:val="Normal"/>
        <w:jc w:val="both"/>
        <w:rPr/>
      </w:pPr>
      <w:r>
        <w:rPr/>
      </w:r>
    </w:p>
    <w:p>
      <w:pPr>
        <w:pStyle w:val="Normal"/>
        <w:jc w:val="both"/>
        <w:rPr/>
      </w:pPr>
      <w:r>
        <w:rPr>
          <w:lang w:val="en-US"/>
        </w:rPr>
        <w:tab/>
      </w:r>
      <w:r>
        <w:rPr/>
        <w:t>Ahora, el ciclo masculino es un poco diferente. El mismo no es bien conocido en su plano Terrestre, pero el ciclo masculino es de 81 días, y es así que cada 81 días el ciclo masculino da otra vuelta. Y en lugar de ser un ciclo Divino, es un ciclo de Compleción</w:t>
      </w:r>
      <w:r>
        <w:rPr>
          <w:rStyle w:val="FootnoteCharacters"/>
          <w:rStyle w:val="FootnoteAnchor"/>
        </w:rPr>
        <w:footnoteReference w:id="4"/>
      </w:r>
      <w:r>
        <w:rPr/>
        <w:t>. Esto deja que la orientación masculina siempre está tratando de recomponer su vida. Los hombres siempre están tratando de avanzar hacia aquello que nosotros llamamos la etapa del cazador, lo cual significa que ellos literalmente han avanzado de un espacio hacia el próximo y ahora necesitan compensar por lo que sienten que han dejado atrás. Esto les brinda una naturaleza más agresiva y también hace que la posibilidad de obtener equilibrio sea un poco más difícil. No quiere decir que haya algo que esté mal; simplemente significa que los hombres dependen de los ciclos femeninos más cortos para conseguir su equilibrio de vez en cuando, y es por eso que ustedes tienen semejante amor hermoso y compasivo entre el mundo masculino y el femenino. Todo ello tiene que ver con los ciclos.</w:t>
      </w:r>
    </w:p>
    <w:p>
      <w:pPr>
        <w:pStyle w:val="Normal"/>
        <w:jc w:val="both"/>
        <w:rPr/>
      </w:pPr>
      <w:r>
        <w:rPr/>
      </w:r>
    </w:p>
    <w:p>
      <w:pPr>
        <w:pStyle w:val="Normal"/>
        <w:jc w:val="both"/>
        <w:rPr>
          <w:b/>
          <w:b/>
        </w:rPr>
      </w:pPr>
      <w:r>
        <w:rPr>
          <w:b/>
        </w:rPr>
        <w:t>Ciclos Planetarios y Seres Evolutivos</w:t>
      </w:r>
    </w:p>
    <w:p>
      <w:pPr>
        <w:pStyle w:val="Normal"/>
        <w:jc w:val="both"/>
        <w:rPr/>
      </w:pPr>
      <w:r>
        <w:rPr/>
        <w:tab/>
        <w:t>Si ustedes se fijan en la órbita de la Tierra, la misma es casi un círculo a medida que circunda a su sol. Ustedes lo llaman un año, sin embargo es un ciclo. Si ustedes se fijan en los otros planetas que no tienen los asentamientos que ustedes tienen aquí en el plano Terrestre ustedes notarán que sus órbitas no son tan redondas. Si ustedes se van a los largos alcances de Plutón, notarán que tiene un ciclo radical (órbita) comparado con el de la Tierra.</w:t>
      </w:r>
    </w:p>
    <w:p>
      <w:pPr>
        <w:pStyle w:val="Normal"/>
        <w:jc w:val="both"/>
        <w:rPr/>
      </w:pPr>
      <w:r>
        <w:rPr/>
      </w:r>
    </w:p>
    <w:p>
      <w:pPr>
        <w:pStyle w:val="Normal"/>
        <w:jc w:val="both"/>
        <w:rPr/>
      </w:pPr>
      <w:r>
        <w:rPr/>
        <w:tab/>
        <w:t>Dentro de cada sistema solar hay un planeta diseñado para tener un ciclo circular como el de la Tierra, y es aquí donde ustedes encontrarán a la mayoría de los seres evolutivos haciendo sus viajes. Por ejemplo, en el sistema de Sirio, los ciclos del planeta Sirio alrededor de su sol es casi en un círculo tan perfecto como la órbita de su Tierra.</w:t>
      </w:r>
    </w:p>
    <w:p>
      <w:pPr>
        <w:pStyle w:val="Normal"/>
        <w:jc w:val="both"/>
        <w:rPr/>
      </w:pPr>
      <w:r>
        <w:rPr/>
      </w:r>
    </w:p>
    <w:p>
      <w:pPr>
        <w:pStyle w:val="Normal"/>
        <w:jc w:val="both"/>
        <w:rPr/>
      </w:pPr>
      <w:r>
        <w:rPr/>
        <w:tab/>
        <w:t>La galaxia en la que ustedes se encuentran tiene billones de estrellas y muchos de esos sistemas solares contienen el potencial de formas de vida evolutivas. Si sus científicos quieren saber qué sistemas tienen seres humanoides ( o por lo menos evolutivos), todo lo que tienen que hacer es detectar el sistema solar, fijarse en los planetas y ver cuál planeta tiene el ciclo redondo más perfecto a medida que gira alrededor de su sol. Ustedes verán que esta información les dará una gran pauta al decidir cuales son habitables y cuales no lo son.</w:t>
      </w:r>
    </w:p>
    <w:p>
      <w:pPr>
        <w:pStyle w:val="Normal"/>
        <w:jc w:val="both"/>
        <w:rPr/>
      </w:pPr>
      <w:r>
        <w:rPr/>
      </w:r>
    </w:p>
    <w:p>
      <w:pPr>
        <w:pStyle w:val="Normal"/>
        <w:jc w:val="both"/>
        <w:rPr/>
      </w:pPr>
      <w:r>
        <w:rPr/>
        <w:tab/>
        <w:t>Si algo produce una torcedura en el ciclo y el mismo no puede mantener la vibración necesaria para sostener un ser evolutivo, los seres evolutivos encontrarán una forma de disolverse ellos mismos de esa realidad. Es por ello que muchos de sus sistemas que una vez fueron habitados ya no lo son más. Un gran ejemplo es Marte. En un momento la órbita de Marte alrededor del sol fue casi idéntica a la del plano Terrestre, y en cierto punto se salió de ese ciclo. Y ahora a medida que estamos hablando, Marte se encuentra en un ciclo en donde su potencial para sostener seres humanoides o evolutivos está siendo restablecido. Así que cuando llegue el día que ustedes vayan y eventualmente habiten ese planeta – lo cual es aún un poco en lo que ustedes consideran que es su futuro – ustedes sabrán que su órbita se ha reajustado y vuelto circular de nuevo.</w:t>
      </w:r>
    </w:p>
    <w:p>
      <w:pPr>
        <w:pStyle w:val="Normal"/>
        <w:jc w:val="both"/>
        <w:rPr/>
      </w:pPr>
      <w:r>
        <w:rPr/>
      </w:r>
    </w:p>
    <w:p>
      <w:pPr>
        <w:pStyle w:val="Normal"/>
        <w:jc w:val="both"/>
        <w:rPr>
          <w:b/>
          <w:b/>
        </w:rPr>
      </w:pPr>
      <w:r>
        <w:rPr>
          <w:b/>
        </w:rPr>
        <w:t>Ciclismo en Su Encarnación</w:t>
      </w:r>
    </w:p>
    <w:p>
      <w:pPr>
        <w:pStyle w:val="Normal"/>
        <w:jc w:val="both"/>
        <w:rPr/>
      </w:pPr>
      <w:r>
        <w:rPr>
          <w:lang w:val="en-US"/>
        </w:rPr>
        <w:tab/>
      </w:r>
      <w:r>
        <w:rPr/>
        <w:t>Todo con lo que ustedes tienen que ver en algo corre en ciclos. Cuando ustedes llegan a este plano Terrestre y se fijan en su ante-proyecto, a medida que deciden qué es lo que desean completar en este viaje llamado humano Terrestre, ustedes se aseguran de que llegan en una cierta fase de su luna, sol, y ciclos estelares.</w:t>
      </w:r>
    </w:p>
    <w:p>
      <w:pPr>
        <w:pStyle w:val="Normal"/>
        <w:jc w:val="both"/>
        <w:rPr/>
      </w:pPr>
      <w:r>
        <w:rPr/>
      </w:r>
    </w:p>
    <w:p>
      <w:pPr>
        <w:pStyle w:val="Normal"/>
        <w:jc w:val="both"/>
        <w:rPr/>
      </w:pPr>
      <w:r>
        <w:rPr>
          <w:lang w:val="en-US"/>
        </w:rPr>
        <w:tab/>
      </w:r>
      <w:r>
        <w:rPr/>
        <w:t>Esto les ayudará a comprender que es un poco más difícil elegir una energía paternal de lo que pueden haber pensado. Puede que ustedes hayan elegido los padres perfectos y ellos no llegarán al ciclo que ustedes están eligiendo. En ese caso, ustedes volverán a escribir su ante-proyecto para unos nuevos padres, que saldrán en el ciclo que ustedes desean.</w:t>
      </w:r>
    </w:p>
    <w:p>
      <w:pPr>
        <w:pStyle w:val="Normal"/>
        <w:jc w:val="both"/>
        <w:rPr/>
      </w:pPr>
      <w:r>
        <w:rPr/>
      </w:r>
    </w:p>
    <w:p>
      <w:pPr>
        <w:pStyle w:val="Normal"/>
        <w:jc w:val="both"/>
        <w:rPr/>
      </w:pPr>
      <w:r>
        <w:rPr>
          <w:lang w:val="en-US"/>
        </w:rPr>
        <w:tab/>
      </w:r>
      <w:r>
        <w:rPr/>
        <w:t>Si ustedes llegan a este mundo y pierden el ciclo para el que se estaban preparando – por ejemplo ustedes estuvieron enfocando al ciclo de Aries y al final terminaron en un ciclo de Géminis – esto manifiesta una realidad totalmente nueva dentro de su ante-proyecto. Hay ajustes que se efectúan mientras ustedes se hallan en la panza porque ahora se encuentran en un ciclo de nueve meses, lo cual será un ciclo de compleción. Ustedes efectuarán tantos ajustes como sea posible con respecto a su nueva vibración y funcionará. Es por esto que con frecuencia verán, por ejemplo, que los de Escorpio tienen algunas características de Sagitario. Puede que no hayan alcanzado su ciclo por unos 30 días y ahora se están reajustando.</w:t>
      </w:r>
    </w:p>
    <w:p>
      <w:pPr>
        <w:pStyle w:val="Normal"/>
        <w:jc w:val="both"/>
        <w:rPr/>
      </w:pPr>
      <w:r>
        <w:rPr/>
      </w:r>
    </w:p>
    <w:p>
      <w:pPr>
        <w:pStyle w:val="Normal"/>
        <w:jc w:val="both"/>
        <w:rPr/>
      </w:pPr>
      <w:r>
        <w:rPr/>
        <w:tab/>
        <w:t>Aquellos de ustedes que eligieron venir al plano Terrestre para este Gran Cambio de conciencia tuvieron que encontrar una forma para entrar al mundo durante lo que llaman el ciclo de Piscis y viajar luego hacia el ciclo de Acuario. De esta forma ustedes conseguirían el flujo y la comprensión de la energía de Piscis antes de que supiesen como trabajan con el proceso de pensamiento Acuariano.</w:t>
      </w:r>
    </w:p>
    <w:p>
      <w:pPr>
        <w:pStyle w:val="Normal"/>
        <w:jc w:val="both"/>
        <w:rPr/>
      </w:pPr>
      <w:r>
        <w:rPr/>
      </w:r>
    </w:p>
    <w:p>
      <w:pPr>
        <w:pStyle w:val="Normal"/>
        <w:jc w:val="both"/>
        <w:rPr/>
      </w:pPr>
      <w:r>
        <w:rPr/>
        <w:tab/>
        <w:t>Los nuevos niños que llegan al plano Terrestre están entrando directamente en el ciclo Acuariano; siendo estos seres absolutamente al estilo de la nueva energía y no precisaban de la vieja energía de Piscis. Es por esto que algunos de los chicos en su espacio corriente han sido considerados como que no concuerdan con la norma, por así decirlo, de un chico que llega al plano Terrestre.</w:t>
      </w:r>
    </w:p>
    <w:p>
      <w:pPr>
        <w:pStyle w:val="Normal"/>
        <w:jc w:val="both"/>
        <w:rPr/>
      </w:pPr>
      <w:r>
        <w:rPr/>
      </w:r>
    </w:p>
    <w:p>
      <w:pPr>
        <w:pStyle w:val="Normal"/>
        <w:jc w:val="both"/>
        <w:rPr>
          <w:b/>
          <w:b/>
          <w:lang w:val="en-US"/>
        </w:rPr>
      </w:pPr>
      <w:r>
        <w:rPr>
          <w:b/>
          <w:lang w:val="en-US"/>
        </w:rPr>
        <w:t>Creando Conscientemente con Sus Ciclos</w:t>
      </w:r>
    </w:p>
    <w:p>
      <w:pPr>
        <w:pStyle w:val="Normal"/>
        <w:jc w:val="both"/>
        <w:rPr/>
      </w:pPr>
      <w:r>
        <w:rPr>
          <w:lang w:val="en-US"/>
        </w:rPr>
        <w:tab/>
      </w:r>
      <w:r>
        <w:rPr/>
        <w:t>Así que tengan muy en cuenta que todo lo que llega a ustedes viene en ciclos. Si no están felices con su vida, podría ser que se quisiesen fijar en la posibilidad de ajustar sus ciclos, y esto se puede llevar a cabo a través de los Diez Principios de la Creación Consciente</w:t>
      </w:r>
      <w:r>
        <w:rPr>
          <w:rStyle w:val="FootnoteCharacters"/>
          <w:rStyle w:val="FootnoteAnchor"/>
        </w:rPr>
        <w:footnoteReference w:id="5"/>
      </w:r>
      <w:r>
        <w:rPr/>
        <w:t>, empleando cosas como la meditación, programación del estado de sueño y, por supuesto, planeamiento de la mente maestra. Ustedes pueden ajustar un ciclo. Así que repito: si ustedes no se sienten felices dentro del ciclo en el que han estado trabajando los últimos 25, 35, 45, 55, 65 años (no quise dejar a nadie afuera), ustedes no están limitados a ese ciclo. Se les permite moverse a través de cualquiera de los ciclos.</w:t>
      </w:r>
    </w:p>
    <w:p>
      <w:pPr>
        <w:pStyle w:val="Normal"/>
        <w:jc w:val="both"/>
        <w:rPr/>
      </w:pPr>
      <w:r>
        <w:rPr/>
      </w:r>
    </w:p>
    <w:p>
      <w:pPr>
        <w:pStyle w:val="Normal"/>
        <w:jc w:val="both"/>
        <w:rPr/>
      </w:pPr>
      <w:r>
        <w:rPr/>
        <w:tab/>
        <w:t>La cosa más importante que puedo decirles, mis amigos, es que aquellos que pueden reconocer sus ciclos con mayor rapidez son aquellos que avanzarán en forma más acelerada. Y así es que les sugiero que si ustedes están buscando su equilibrio, lo que realmente tienen que buscar es el movimiento puesto en marcha, o lo que nosotros consideramos que es su e-moción. El cuerpo emocional al que ustedes literalmente han ignorado durante tanto tiempo, es el enfoque equilibrador del sistema de cuatro cuerpos – físico, emocional, mental y espiritual. Es aquí donde comienzan los ciclos – en el reino emocional.</w:t>
      </w:r>
    </w:p>
    <w:p>
      <w:pPr>
        <w:pStyle w:val="Normal"/>
        <w:jc w:val="both"/>
        <w:rPr/>
      </w:pPr>
      <w:r>
        <w:rPr/>
      </w:r>
    </w:p>
    <w:p>
      <w:pPr>
        <w:pStyle w:val="Normal"/>
        <w:jc w:val="both"/>
        <w:rPr/>
      </w:pPr>
      <w:r>
        <w:rPr/>
        <w:tab/>
        <w:t>Por ejemplo, el ciclo del cuerpo físico – el ciclo femenino de 28 días y el ciclo masculino de 81 días – es causado por el ciclo de la emoción. Es por eso que verán a una mujer que no llega al ciclo de 28 días cada vez – algunas veces 24, algunas 30 – sin embargo ustedes aún lo encontrarán dentro de la realidad del ciclo de 28.</w:t>
      </w:r>
    </w:p>
    <w:p>
      <w:pPr>
        <w:pStyle w:val="Normal"/>
        <w:jc w:val="both"/>
        <w:rPr/>
      </w:pPr>
      <w:r>
        <w:rPr/>
      </w:r>
    </w:p>
    <w:p>
      <w:pPr>
        <w:pStyle w:val="Normal"/>
        <w:jc w:val="both"/>
        <w:rPr/>
      </w:pPr>
      <w:r>
        <w:rPr>
          <w:lang w:val="en-US"/>
        </w:rPr>
        <w:tab/>
      </w:r>
      <w:r>
        <w:rPr/>
        <w:t>Ya sea que su crecimiento se halla en su realidad física, emocional, mental o espiritual, ustedes verán que si reconocen que se hallan dentro de un ciclo, pueden trabajar con el mismo. Si ustedes lo niegan, el mismo trabajará con ustedes. ( Esta es una frase clave). Y una vez que reconozcan que se hallan dentro de un ciclo y de que pueden trabajar con el mismo, ustedes verán que las respuestas les llegan de otros reinos que la tercera dimensión. Una vez que reconozcan como el ciclo de energía trabaja a su alrededor, ustedes sabrán cuando se hallan más en alineamiento con su orientación.</w:t>
      </w:r>
    </w:p>
    <w:p>
      <w:pPr>
        <w:pStyle w:val="Normal"/>
        <w:jc w:val="both"/>
        <w:rPr/>
      </w:pPr>
      <w:r>
        <w:rPr/>
      </w:r>
    </w:p>
    <w:p>
      <w:pPr>
        <w:pStyle w:val="Normal"/>
        <w:jc w:val="both"/>
        <w:rPr/>
      </w:pPr>
      <w:r>
        <w:rPr>
          <w:lang w:val="en-US"/>
        </w:rPr>
        <w:tab/>
      </w:r>
      <w:r>
        <w:rPr/>
        <w:t>Salvo que intenten llegar a ser un médium como lo es mi médium, ustedes se van a tener que enfocar en saber cuándo consiguen la parte más clara de su mensaje. Podrá ser que ustedes reciban mensajes durante los 365 días del año, pero muchos de esos mensajes pueden no ser del reino, porque su ciclo no se fusiona en una vibración con la de ellos. Y así aprenderán  cuando se encuentran en su poder más elevado para hacer su escritura automática, o cuando comienzan actualmente sus canalizaciones. Y luego aquellos que se pueden sobreponer totalmente al ciclo, verán que sus habilidades para convertirse en un médium se hacen muy potentes. Así que parte del viaje es el descubrimiento de los ciclos del mundo espiritual, del mundo de los guías y ángeles. Ellos trabajan en un ciclo en la misma forma en la que lo hacen ustedes. No hay nada fuera del reino del ciclo.</w:t>
      </w:r>
    </w:p>
    <w:p>
      <w:pPr>
        <w:pStyle w:val="Normal"/>
        <w:jc w:val="both"/>
        <w:rPr/>
      </w:pPr>
      <w:r>
        <w:rPr/>
      </w:r>
    </w:p>
    <w:p>
      <w:pPr>
        <w:pStyle w:val="Normal"/>
        <w:jc w:val="both"/>
        <w:rPr/>
      </w:pPr>
      <w:r>
        <w:rPr>
          <w:lang w:val="en-US"/>
        </w:rPr>
        <w:tab/>
      </w:r>
      <w:r>
        <w:rPr/>
        <w:t>Cuando ustedes deciden que desean algo (¿Alguna vez se han cuestionado porqué esperan tanto tiempo para decidirse de que quieren algo?), cuando deciden que quiere algo, se convierte en un proceso de pensamiento dentro de su realidad. Una vez que se convierte en proceso de pensamiento, tiene ahora una realidad tangible. Toda cosa que tiene una realidad tangible  es susceptible a lo que yo llamo las posibilidades más grandes de la vida, y las posibilidades más grandes de la vida son los Diez Principios de la Creación Consciente.</w:t>
      </w:r>
    </w:p>
    <w:p>
      <w:pPr>
        <w:pStyle w:val="Normal"/>
        <w:jc w:val="both"/>
        <w:rPr/>
      </w:pPr>
      <w:r>
        <w:rPr/>
      </w:r>
    </w:p>
    <w:p>
      <w:pPr>
        <w:pStyle w:val="Normal"/>
        <w:jc w:val="both"/>
        <w:rPr/>
      </w:pPr>
      <w:r>
        <w:rPr>
          <w:lang w:val="en-US"/>
        </w:rPr>
        <w:tab/>
      </w:r>
      <w:r>
        <w:rPr/>
        <w:t>Cada uno de ustedes ahora se ha hecho consciente – o cualquiera que lea este artículo se hará consciente – de que su ciclo de orientación, su habilidad para conectarse con la orientación es más fuerte en ciertos momentos en, digamos, un período de 30 días, que en cualquier otro momento. Así que ahora la pregunta es: ¿Cómo encuentro el pico de mi ciclo para recibir mensajes de los otros poderes vibratorios que están disponibles? Lo primero que hay que hacer es que ustedes pasen la pregunta a través de los Diez Principios, ustedes la pasan a través de la plenitud de esos principios. Ahora, una vez que hayan estudiado la pregunta a través de todos esos diez principios – se que es un poco de trabajo ¿no es así? Pero depende de la ansiedad con la que lo desean, supongo – una vez que han procesado esa pregunta a través de todos los Diez Principios, por lo menos tendrán una trinidad de tiempos que le mostrarán mejor lo elevado de su ciclo en comunicación con las fuerzas invisibles de la luz.</w:t>
      </w:r>
    </w:p>
    <w:p>
      <w:pPr>
        <w:pStyle w:val="Normal"/>
        <w:jc w:val="both"/>
        <w:rPr/>
      </w:pPr>
      <w:r>
        <w:rPr/>
      </w:r>
    </w:p>
    <w:p>
      <w:pPr>
        <w:pStyle w:val="Normal"/>
        <w:jc w:val="both"/>
        <w:rPr/>
      </w:pPr>
      <w:r>
        <w:rPr>
          <w:lang w:val="en-US"/>
        </w:rPr>
        <w:tab/>
      </w:r>
      <w:r>
        <w:rPr/>
        <w:t>Una vez que tengan la Trinidad, entonces ustedes simplemente la equilibran con el sistema de los cuatro cuerpos. Ustedes se fijan en su mundo físico y qué es lo que tienen que tienen que atravesar. Ustedes lo emparejan con su cuerpo emocional, mental y espiritual, y entonces encontrarán el pico absoluto de su ciclo. Y ese pico es el punto en el cual absolutamente van a querer pasar más tiempo que el normal en su estado de meditación.</w:t>
      </w:r>
    </w:p>
    <w:p>
      <w:pPr>
        <w:pStyle w:val="Normal"/>
        <w:jc w:val="both"/>
        <w:rPr/>
      </w:pPr>
      <w:r>
        <w:rPr/>
      </w:r>
    </w:p>
    <w:p>
      <w:pPr>
        <w:pStyle w:val="Normal"/>
        <w:jc w:val="both"/>
        <w:rPr>
          <w:lang w:val="en-US"/>
        </w:rPr>
      </w:pPr>
      <w:r>
        <w:rPr>
          <w:lang w:val="en-US"/>
        </w:rPr>
        <w:tab/>
      </w:r>
      <w:r>
        <w:rPr/>
        <w:t xml:space="preserve">Yo les voy a dar algunos ejemplos. Hay alguien sentado delante de mí (en la audiencia) que tiene un ciclo de ocho días en el cual tiene su pico más elevado para hablar con las fuerzas externas, él tiene un ciclo de ocho días simultáneo. La otra energía masculina en la audiencia aquí tiene un ciclo de siete días de cuando le llega la vibración más elevada de su conocimiento de sanación, y eso es porque el hace fluir toda su energía en un ciclo de sanación. Y luego la señora que se halla sentada allá tiene un ciclo que se abre dos veces durante el mismo mes en lo que nosotros consideramos como enfoques de equilibrio. Así que ella tiene ciclos de cuatro días que son absolutamente picos en los que podría canalizar o ser un médium, dos días aquí y dos días allá. </w:t>
      </w:r>
      <w:r>
        <w:rPr>
          <w:lang w:val="en-US"/>
        </w:rPr>
        <w:t>Todos estos son diferentes.</w:t>
      </w:r>
    </w:p>
    <w:p>
      <w:pPr>
        <w:pStyle w:val="Normal"/>
        <w:jc w:val="both"/>
        <w:rPr>
          <w:lang w:val="en-US"/>
        </w:rPr>
      </w:pPr>
      <w:r>
        <w:rPr>
          <w:lang w:val="en-US"/>
        </w:rPr>
      </w:r>
    </w:p>
    <w:p>
      <w:pPr>
        <w:pStyle w:val="Normal"/>
        <w:jc w:val="both"/>
        <w:rPr>
          <w:b/>
          <w:b/>
          <w:lang w:val="en-US"/>
        </w:rPr>
      </w:pPr>
      <w:r>
        <w:rPr>
          <w:b/>
          <w:lang w:val="en-US"/>
        </w:rPr>
        <w:t>La Numerología del Ciclo Divino</w:t>
      </w:r>
    </w:p>
    <w:p>
      <w:pPr>
        <w:pStyle w:val="Normal"/>
        <w:jc w:val="both"/>
        <w:rPr/>
      </w:pPr>
      <w:r>
        <w:rPr>
          <w:lang w:val="en-US"/>
        </w:rPr>
        <w:tab/>
      </w:r>
      <w:r>
        <w:rPr/>
        <w:t>Todo tiene un ciclo definido, y el período del ciclo tiene poca importancia con respecto al resultado porque es dentro del ciclo mismo lo que es de importancia para ustedes, no los bordes fuera del mismo. Así que si ustedes están buscando lo que nosotros consideramos una nota divina en ese ciclo, lo que yo les sugeriría es que se fijen en la numerología de ese ciclo.</w:t>
      </w:r>
    </w:p>
    <w:p>
      <w:pPr>
        <w:pStyle w:val="Normal"/>
        <w:jc w:val="both"/>
        <w:rPr/>
      </w:pPr>
      <w:r>
        <w:rPr/>
      </w:r>
    </w:p>
    <w:p>
      <w:pPr>
        <w:pStyle w:val="Normal"/>
        <w:jc w:val="both"/>
        <w:rPr/>
      </w:pPr>
      <w:r>
        <w:rPr>
          <w:lang w:val="en-US"/>
        </w:rPr>
        <w:tab/>
      </w:r>
      <w:r>
        <w:rPr/>
        <w:t>Consideremos por ejemplo un ciclo de 30 días, y veamos el día 15 de ese ciclo. El 15 es muy fácil porque es un “6” en mi numerología. ¿Pero lo es realmente? En el ciclo divino, lo que ustedes hacen es tomar el 1 y el 5 y lo convierten en 6. Ahora visualicen en su mente un 6  y luego atraviésenlo justo por el centro con un 1. Esto actualmente lleva a su ciclo hacia su perspectiva divina apropiada, significando que tienen un ciclo “7” en oposición al 6. Mientras que el 6 es maestría, el 7 es transición.</w:t>
      </w:r>
    </w:p>
    <w:p>
      <w:pPr>
        <w:pStyle w:val="Normal"/>
        <w:jc w:val="both"/>
        <w:rPr/>
      </w:pPr>
      <w:r>
        <w:rPr/>
      </w:r>
    </w:p>
    <w:p>
      <w:pPr>
        <w:pStyle w:val="Normal"/>
        <w:jc w:val="both"/>
        <w:rPr/>
      </w:pPr>
      <w:r>
        <w:rPr>
          <w:lang w:val="en-US"/>
        </w:rPr>
        <w:tab/>
      </w:r>
      <w:r>
        <w:rPr/>
        <w:t>Todos los ciclos trabajarían en la misma manera muy básica. Muy simplemente, todo lo que tienen que hacer es poner un 1 atravesando hacia abajo el número finito que consiguen, llevando lo que nosotros llamamos al micro-mundo al alineamiento. Luego el micro-mundo se expande hacia el macro-mundo. Y así en nuestro ejemplo del día 15, el ciclo que ustedes están buscando llegaría al número 7 porque sería un 6 con un 1 atravesándolo; todo en ese ciclo comenzaría a iluminarse a si mismo en una forma muy transitoria</w:t>
      </w:r>
      <w:r>
        <w:rPr>
          <w:rStyle w:val="FootnoteCharacters"/>
          <w:rStyle w:val="FootnoteAnchor"/>
        </w:rPr>
        <w:footnoteReference w:id="6"/>
      </w:r>
      <w:r>
        <w:rPr/>
        <w:t>. Una vez que encuentren al ciclo que están buscando, van a estar en condiciones de emplear esa energía.</w:t>
      </w:r>
    </w:p>
    <w:p>
      <w:pPr>
        <w:pStyle w:val="Normal"/>
        <w:jc w:val="both"/>
        <w:rPr/>
      </w:pPr>
      <w:r>
        <w:rPr/>
      </w:r>
    </w:p>
    <w:p>
      <w:pPr>
        <w:pStyle w:val="Normal"/>
        <w:jc w:val="both"/>
        <w:rPr>
          <w:b/>
          <w:b/>
          <w:lang w:val="en-US"/>
        </w:rPr>
      </w:pPr>
      <w:r>
        <w:rPr>
          <w:b/>
          <w:lang w:val="en-US"/>
        </w:rPr>
        <w:t xml:space="preserve">Emociones como Equilibradores </w:t>
      </w:r>
    </w:p>
    <w:p>
      <w:pPr>
        <w:pStyle w:val="Normal"/>
        <w:jc w:val="both"/>
        <w:rPr/>
      </w:pPr>
      <w:r>
        <w:rPr>
          <w:lang w:val="en-US"/>
        </w:rPr>
        <w:tab/>
      </w:r>
      <w:r>
        <w:rPr/>
        <w:t>En su viaje de sanación, cuando algo viene a ustedes que los hace enfocar en alguno de sus cuatro cuerpos – físico, emocional, mental o espiritual – entonces saben que ese es al que realmente le tienen que prestar atención. En esa luz, el cuerpo emocional es un equilibrador de los cuatro cuerpos; así que es de esta forma en la que emplean el proceso de su cuerpo emocional y lo utilizan para equilibrar sus ciclos.</w:t>
        <w:tab/>
      </w:r>
    </w:p>
    <w:p>
      <w:pPr>
        <w:pStyle w:val="Normal"/>
        <w:jc w:val="both"/>
        <w:rPr/>
      </w:pPr>
      <w:r>
        <w:rPr/>
      </w:r>
    </w:p>
    <w:p>
      <w:pPr>
        <w:pStyle w:val="Normal"/>
        <w:jc w:val="both"/>
        <w:rPr/>
      </w:pPr>
      <w:r>
        <w:rPr>
          <w:lang w:val="en-US"/>
        </w:rPr>
        <w:tab/>
      </w:r>
      <w:r>
        <w:rPr/>
        <w:t>Antes que nada, tomen su signo natal, y eso les dará un mes o por lo menos un período en el que la energía es más funcional. Por ejemplo, fíjense en el mes de noviembre como un mes de Sagitario, ¿es así? (Yo sé eso porque el médium es uno de aquellos) Noviembre es el onceavo mes lo que los lleva a un 2. Ahora tomen el 2 y promuévanlo, si quieren, con un 1. Ustedes colocan el 1 sobre el centro del 2 y ahora tienen un ciclo “3”, lo que significa que todo aquel que trabaje en esta área en especial se está fijando en el enfoque de la trinidad, la trinidad de la Verdad, Confianza y Pasión. Así que si ustedes están sanando una energía que es un “11 de nacimiento” o un Sagitariano,  ustedes sabrán de que tienen que fijarse en la Verdad, Confianza y Pasión dentro de su sanación, siendo los poderes que usted quiere utilizar ahí adentro.</w:t>
      </w:r>
    </w:p>
    <w:p>
      <w:pPr>
        <w:pStyle w:val="Normal"/>
        <w:jc w:val="both"/>
        <w:rPr/>
      </w:pPr>
      <w:r>
        <w:rPr/>
      </w:r>
    </w:p>
    <w:p>
      <w:pPr>
        <w:pStyle w:val="Normal"/>
        <w:jc w:val="both"/>
        <w:rPr/>
      </w:pPr>
      <w:r>
        <w:rPr>
          <w:lang w:val="en-US"/>
        </w:rPr>
        <w:tab/>
      </w:r>
      <w:r>
        <w:rPr/>
        <w:t xml:space="preserve">No importa en lo que estén trabajando, se estará enfocando en las emociones. </w:t>
      </w:r>
      <w:r>
        <w:rPr>
          <w:lang w:val="en-US"/>
        </w:rPr>
        <w:t xml:space="preserve">Ese es su equilibrador. Ustedes no pueden evitarlo. </w:t>
      </w:r>
      <w:r>
        <w:rPr/>
        <w:t>Para aquellos de ustedes que están trabajando con la falta de amor o que no saben como expresar amor o recibirlo, siempre se estará formando en su proceso emocional. Para aquellos de ustedes que están trabajando con el manejo de la ira, se estarán enfocando en su cuerpo emocional.</w:t>
      </w:r>
    </w:p>
    <w:p>
      <w:pPr>
        <w:pStyle w:val="Normal"/>
        <w:jc w:val="both"/>
        <w:rPr/>
      </w:pPr>
      <w:r>
        <w:rPr/>
      </w:r>
    </w:p>
    <w:p>
      <w:pPr>
        <w:pStyle w:val="Normal"/>
        <w:jc w:val="both"/>
        <w:rPr/>
      </w:pPr>
      <w:r>
        <w:rPr>
          <w:lang w:val="en-US"/>
        </w:rPr>
        <w:tab/>
      </w:r>
      <w:r>
        <w:rPr/>
        <w:t>Así que a fin de estar en condiciones de equilibrar la energía de las emociones, van a tener que utilizar los Diez Principios. Una vez que apliquen esos principios y consigan enfocar lo que tienen que hacer, entonces lo entretejen en sus cuatro cuerpos: el físico, emocional, mental y espiritual. Ustedes dirán, “Pero, Maestro Kirael, ¿vamos a hacer atravesar nuestras emociones a través de la emoción?” Oh, absolutamente. Y cuando hagan esto, los llevará hacia una fase equilibradota y les dará el mensaje de lo que tengan que hacer ahora, para llevar su intento hacia la plenitud.</w:t>
      </w:r>
    </w:p>
    <w:p>
      <w:pPr>
        <w:pStyle w:val="Normal"/>
        <w:jc w:val="both"/>
        <w:rPr/>
      </w:pPr>
      <w:r>
        <w:rPr/>
      </w:r>
    </w:p>
    <w:p>
      <w:pPr>
        <w:pStyle w:val="Normal"/>
        <w:jc w:val="both"/>
        <w:rPr>
          <w:b/>
          <w:b/>
        </w:rPr>
      </w:pPr>
      <w:r>
        <w:rPr>
          <w:b/>
        </w:rPr>
        <w:t>Declaración de Cierre</w:t>
      </w:r>
    </w:p>
    <w:p>
      <w:pPr>
        <w:pStyle w:val="Normal"/>
        <w:jc w:val="both"/>
        <w:rPr/>
      </w:pPr>
      <w:r>
        <w:rPr/>
        <w:tab/>
        <w:t>En su viaje ustedes tienen que saber esto – ustedes tienen que, tienen que, tienen que (ustedes pueden poner esto en tres veces tres) – ustedes tienen que comprender que su viaje es una constante pregunta. El viaje es una constante búsqueda. Es una pregunta constante de evolución. Ustedes nunca llegan, siempre pasan a través. Ustedes pasan a través de un nivel de conciencia hacia el próximo, y eso es un ciclo.</w:t>
      </w:r>
    </w:p>
    <w:p>
      <w:pPr>
        <w:pStyle w:val="Normal"/>
        <w:jc w:val="both"/>
        <w:rPr/>
      </w:pPr>
      <w:r>
        <w:rPr/>
      </w:r>
    </w:p>
    <w:p>
      <w:pPr>
        <w:pStyle w:val="Normal"/>
        <w:jc w:val="both"/>
        <w:rPr/>
      </w:pPr>
      <w:r>
        <w:rPr>
          <w:lang w:val="en-US"/>
        </w:rPr>
        <w:tab/>
      </w:r>
      <w:r>
        <w:rPr/>
        <w:t>Ustedes estando constantemente yendo en ciclos. Ustedes nunca llegan a un punto, sin embargo el pasar a través de un punto hace que se despliegue un nuevo ciclo. Y una vez que puedan aprender a cómo determinar sus ciclos, por medio del empleo de los distintos poderes que se hallan disponibles para ustedes, ustedes arriban a la mayor claridad de la humanidad: este mundo es dirigido por ustedes, una fuerza que no reconoce que ustedes tienen el poder. Y una vez que reconozcan que tienen el poder de dirigir su fuerza, su vida se convertirá en lo que quieren que sea.</w:t>
      </w:r>
    </w:p>
    <w:p>
      <w:pPr>
        <w:pStyle w:val="Normal"/>
        <w:jc w:val="both"/>
        <w:rPr/>
      </w:pPr>
      <w:r>
        <w:rPr/>
      </w:r>
    </w:p>
    <w:p>
      <w:pPr>
        <w:pStyle w:val="Normal"/>
        <w:jc w:val="both"/>
        <w:rPr/>
      </w:pPr>
      <w:r>
        <w:rPr>
          <w:lang w:val="en-US"/>
        </w:rPr>
        <w:tab/>
      </w:r>
      <w:r>
        <w:rPr/>
        <w:t>Así que aquellos de ustedes que temen que van a tener vidas demasiado buenas, créanme cuando les digo, que ustedes no van a arribar a “demasiado bueno”. Su ciclo pasará a través, y ustedes puede mantener el ciclo y avanzar hacia otro plano de existencia. Esta es la clave para la vida misma.</w:t>
      </w:r>
    </w:p>
    <w:p>
      <w:pPr>
        <w:pStyle w:val="Normal"/>
        <w:jc w:val="both"/>
        <w:rPr/>
      </w:pPr>
      <w:r>
        <w:rPr/>
      </w:r>
    </w:p>
    <w:p>
      <w:pPr>
        <w:pStyle w:val="Normal"/>
        <w:jc w:val="both"/>
        <w:rPr/>
      </w:pPr>
      <w:r>
        <w:rPr/>
        <w:tab/>
        <w:t>Ustedes no necesitan estar preocupados acerca de tener una vida que es demasiado buena. Yo sé que les podrá sonar extraño a ustedes, pero hay alguna gente que realmente se preocupan acerca de tener una vida que es tan buena que ellos no se la merecen.  Pero ustedes no se tienen que preocupar acerca de ello, porque ustedes no llegan, ustedes simplemente lo atraviesan con el ciclo. Y a medida que lo atraviesan con el ciclo, ustedes crean todo un nuevo grupo de aventuras, todo un grupo nuevo de longitudes de ondas, y una vibración totalmente nueva, y luego créanme, que una parte totalmente nueva de su ciclo se despliega.</w:t>
      </w:r>
    </w:p>
    <w:p>
      <w:pPr>
        <w:pStyle w:val="Normal"/>
        <w:jc w:val="both"/>
        <w:rPr/>
      </w:pPr>
      <w:r>
        <w:rPr/>
      </w:r>
    </w:p>
    <w:p>
      <w:pPr>
        <w:pStyle w:val="Normal"/>
        <w:jc w:val="both"/>
        <w:rPr/>
      </w:pPr>
      <w:r>
        <w:rPr/>
        <w:tab/>
        <w:t>Dios los bendiga y buenas noches.</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eastAsia="Arial"/>
          <w:lang w:val="en-US"/>
        </w:rPr>
      </w:pPr>
      <w:r>
        <w:rPr>
          <w:rFonts w:eastAsia="Arial"/>
          <w:lang w:val="en-US"/>
        </w:rPr>
        <w:t xml:space="preserve"> </w:t>
      </w:r>
    </w:p>
    <w:p>
      <w:pPr>
        <w:pStyle w:val="Normal"/>
        <w:jc w:val="both"/>
        <w:rPr>
          <w:lang w:val="en-US"/>
        </w:rPr>
      </w:pPr>
      <w:r>
        <w:rPr>
          <w:lang w:val="en-US"/>
        </w:rPr>
      </w:r>
    </w:p>
    <w:sectPr>
      <w:headerReference w:type="default" r:id="rId4"/>
      <w:footerReference w:type="default" r:id="rId5"/>
      <w:footnotePr>
        <w:numFmt w:val="decimal"/>
      </w:footnotePr>
      <w:type w:val="nextPage"/>
      <w:pgSz w:w="11906" w:h="16838"/>
      <w:pgMar w:left="1418" w:right="1418"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es-ES_tradnl"/>
        </w:rPr>
        <w:t xml:space="preserve">En la numerología del Maestro Kirael el “1” se refiere al Creador, génesis, etc.  La raíz numerológica de 28 es 1 (p.e. 2+8=10, 1+0=1). Para más detalles, ver el libro de Kirael: La Matriz del Génesis o vean </w:t>
      </w:r>
      <w:hyperlink r:id="rId1">
        <w:r>
          <w:rPr>
            <w:rStyle w:val="InternetLink"/>
            <w:color w:val="000000"/>
            <w:sz w:val="16"/>
            <w:szCs w:val="16"/>
            <w:lang w:val="es-ES_tradnl"/>
          </w:rPr>
          <w:t>http://www.kirael.com/basics/numerology.html</w:t>
        </w:r>
      </w:hyperlink>
      <w:r>
        <w:rPr>
          <w:sz w:val="16"/>
          <w:szCs w:val="16"/>
          <w:lang w:val="es-ES_tradnl"/>
        </w:rPr>
        <w:t xml:space="preserve"> </w:t>
      </w:r>
    </w:p>
  </w:footnote>
  <w:footnote w:id="3">
    <w:p>
      <w:pPr>
        <w:pStyle w:val="Footnote"/>
        <w:rPr/>
      </w:pPr>
      <w:r>
        <w:rPr>
          <w:rStyle w:val="FootnoteCharacters"/>
        </w:rPr>
        <w:footnoteRef/>
      </w:r>
      <w:r>
        <w:rPr/>
        <w:t xml:space="preserve"> </w:t>
      </w:r>
      <w:r>
        <w:rPr>
          <w:sz w:val="16"/>
          <w:szCs w:val="16"/>
        </w:rPr>
        <w:t>Vean la Guía hacia el Yo Invisible por una descripción detallada del ciclo de 7 años en los humanos.</w:t>
      </w:r>
    </w:p>
  </w:footnote>
  <w:footnote w:id="4">
    <w:p>
      <w:pPr>
        <w:pStyle w:val="Footnote"/>
        <w:rPr/>
      </w:pPr>
      <w:r>
        <w:rPr>
          <w:rStyle w:val="FootnoteCharacters"/>
        </w:rPr>
        <w:footnoteRef/>
      </w:r>
      <w:r>
        <w:rPr/>
        <w:t xml:space="preserve"> </w:t>
      </w:r>
      <w:r>
        <w:rPr>
          <w:sz w:val="16"/>
          <w:szCs w:val="16"/>
        </w:rPr>
        <w:t>En la numerología de Kirael, un “9” significa compleción.</w:t>
      </w:r>
    </w:p>
  </w:footnote>
  <w:footnote w:id="5">
    <w:p>
      <w:pPr>
        <w:pStyle w:val="Footnote"/>
        <w:rPr/>
      </w:pPr>
      <w:r>
        <w:rPr>
          <w:rStyle w:val="FootnoteCharacters"/>
        </w:rPr>
        <w:footnoteRef/>
      </w:r>
      <w:r>
        <w:rPr/>
        <w:t xml:space="preserve"> </w:t>
      </w:r>
      <w:r>
        <w:rPr>
          <w:sz w:val="16"/>
          <w:szCs w:val="16"/>
        </w:rPr>
        <w:t xml:space="preserve">Ver </w:t>
      </w:r>
      <w:hyperlink r:id="rId2">
        <w:r>
          <w:rPr>
            <w:rStyle w:val="InternetLink"/>
            <w:color w:val="000000"/>
            <w:sz w:val="16"/>
            <w:szCs w:val="16"/>
          </w:rPr>
          <w:t>www.kirael.com</w:t>
        </w:r>
      </w:hyperlink>
      <w:r>
        <w:rPr>
          <w:sz w:val="16"/>
          <w:szCs w:val="16"/>
        </w:rPr>
        <w:t xml:space="preserve"> por más información con respecto a los Diez Principios de la Creación Consciente, o los mismos pueden ser bajados en http://www.manantialcaduceo.com.ar/libros.htm</w:t>
      </w:r>
    </w:p>
  </w:footnote>
  <w:footnote w:id="6">
    <w:p>
      <w:pPr>
        <w:pStyle w:val="Footnote"/>
        <w:rPr/>
      </w:pPr>
      <w:r>
        <w:rPr>
          <w:rStyle w:val="FootnoteCharacters"/>
        </w:rPr>
        <w:footnoteRef/>
      </w:r>
      <w:r>
        <w:rPr/>
        <w:t xml:space="preserve"> </w:t>
      </w:r>
      <w:r>
        <w:rPr>
          <w:sz w:val="16"/>
          <w:szCs w:val="16"/>
        </w:rPr>
        <w:t>En la numerología de Kirael el “7” está asociado con la transi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REANDO CONSCIENTEMENTE CON LOS CICLOS DIVINOS DE LA VIDA</w:t>
    </w:r>
  </w:p>
  <w:p>
    <w:pPr>
      <w:pStyle w:val="Header"/>
      <w:jc w:val="center"/>
      <w:rPr/>
    </w:pPr>
    <w:r>
      <w:rPr/>
      <w:t>REPORTE DEL CAMBIO POR KIRAEL – SEPTIEMBRE 2004</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rael.com/basics/numerology.html" TargetMode="External"/><Relationship Id="rId2" Type="http://schemas.openxmlformats.org/officeDocument/2006/relationships/hyperlink" Target="http://www.kirae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1:56:00Z</dcterms:created>
  <dc:creator>Anita</dc:creator>
  <dc:description/>
  <dc:language>en-US</dc:language>
  <cp:lastModifiedBy>Anita</cp:lastModifiedBy>
  <cp:lastPrinted>2004-09-12T22:56:00Z</cp:lastPrinted>
  <dcterms:modified xsi:type="dcterms:W3CDTF">2004-09-13T01:56:00Z</dcterms:modified>
  <cp:revision>2</cp:revision>
  <dc:subject/>
  <dc:title>   KIRAEL SHIFT REPORT </dc:title>
</cp:coreProperties>
</file>