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Cs/>
          <w:smallCaps/>
          <w:shadow/>
          <w:sz w:val="36"/>
          <w:szCs w:val="36"/>
          <w:lang w:val="es-ES"/>
        </w:rPr>
      </w:pPr>
      <w:r>
        <w:rPr>
          <w:rFonts w:cs="Trebuchet MS" w:ascii="Trebuchet MS" w:hAnsi="Trebuchet MS"/>
          <w:bCs/>
          <w:smallCaps/>
          <w:shadow/>
          <w:sz w:val="36"/>
          <w:szCs w:val="36"/>
          <w:lang w:val="es-ES"/>
        </w:rPr>
        <w:t>Cuando Cosas Malas Les Suceden A Buenas Personas:</w:t>
      </w:r>
    </w:p>
    <w:p>
      <w:pPr>
        <w:pStyle w:val="Normal"/>
        <w:jc w:val="center"/>
        <w:rPr>
          <w:rFonts w:ascii="Trebuchet MS" w:hAnsi="Trebuchet MS" w:cs="Trebuchet MS"/>
          <w:bCs/>
          <w:smallCaps/>
          <w:shadow/>
          <w:sz w:val="36"/>
          <w:szCs w:val="36"/>
          <w:lang w:val="es-ES"/>
        </w:rPr>
      </w:pPr>
      <w:r>
        <w:rPr>
          <w:rFonts w:cs="Trebuchet MS" w:ascii="Trebuchet MS" w:hAnsi="Trebuchet MS"/>
          <w:bCs/>
          <w:smallCaps/>
          <w:shadow/>
          <w:sz w:val="36"/>
          <w:szCs w:val="36"/>
          <w:lang w:val="es-ES"/>
        </w:rPr>
        <w:t>Pensando En Su Sendero Más Allá De Culpar A Dios</w:t>
      </w:r>
    </w:p>
    <w:p>
      <w:pPr>
        <w:pStyle w:val="Normal"/>
        <w:rPr>
          <w:rFonts w:ascii="Trebuchet MS" w:hAnsi="Trebuchet MS" w:cs="Trebuchet MS"/>
          <w:bCs/>
          <w:smallCaps/>
          <w:shadow/>
          <w:sz w:val="20"/>
          <w:szCs w:val="32"/>
          <w:lang w:val="es-ES"/>
        </w:rPr>
      </w:pPr>
      <w:r>
        <w:rPr>
          <w:rFonts w:cs="Trebuchet MS" w:ascii="Trebuchet MS" w:hAnsi="Trebuchet MS"/>
          <w:bCs/>
          <w:smallCaps/>
          <w:shadow/>
          <w:sz w:val="20"/>
          <w:szCs w:val="32"/>
          <w:lang w:val="es-ES"/>
        </w:rPr>
      </w:r>
    </w:p>
    <w:p>
      <w:pPr>
        <w:pStyle w:val="Normal"/>
        <w:rPr>
          <w:rFonts w:ascii="Trebuchet MS" w:hAnsi="Trebuchet MS" w:cs="Trebuchet MS"/>
          <w:sz w:val="16"/>
          <w:lang w:val="es-ES"/>
        </w:rPr>
      </w:pPr>
      <w:r>
        <w:rPr>
          <w:rFonts w:cs="Trebuchet MS" w:ascii="Trebuchet MS" w:hAnsi="Trebuchet MS"/>
          <w:sz w:val="16"/>
          <w:lang w:val="es-ES"/>
        </w:rPr>
        <w:t xml:space="preserve">Guía Maestro Kirael a través de la amorosa </w:t>
      </w:r>
    </w:p>
    <w:p>
      <w:pPr>
        <w:pStyle w:val="Normal"/>
        <w:rPr>
          <w:rFonts w:ascii="Trebuchet MS" w:hAnsi="Trebuchet MS" w:cs="Trebuchet MS"/>
          <w:sz w:val="16"/>
          <w:lang w:val="es-ES"/>
        </w:rPr>
      </w:pPr>
      <w:r>
        <w:rPr>
          <w:rFonts w:cs="Trebuchet MS" w:ascii="Trebuchet MS" w:hAnsi="Trebuchet MS"/>
          <w:sz w:val="16"/>
          <w:lang w:val="es-ES"/>
        </w:rPr>
        <w:t>mediumnidad de Kahu Fred Sterling</w:t>
      </w:r>
    </w:p>
    <w:p>
      <w:pPr>
        <w:pStyle w:val="Normal"/>
        <w:jc w:val="both"/>
        <w:rPr>
          <w:rFonts w:ascii="Trebuchet MS" w:hAnsi="Trebuchet MS" w:cs="Trebuchet MS"/>
          <w:sz w:val="16"/>
          <w:lang w:val="es-ES"/>
        </w:rPr>
      </w:pPr>
      <w:hyperlink r:id="rId2">
        <w:r>
          <w:rPr>
            <w:rStyle w:val="InternetLink"/>
            <w:rFonts w:cs="Trebuchet MS" w:ascii="Trebuchet MS" w:hAnsi="Trebuchet MS"/>
            <w:color w:val="000000"/>
            <w:sz w:val="16"/>
            <w:lang w:val="es-ES"/>
          </w:rPr>
          <w:t>www.Kirael.com</w:t>
        </w:r>
      </w:hyperlink>
    </w:p>
    <w:p>
      <w:pPr>
        <w:pStyle w:val="Normal"/>
        <w:jc w:val="both"/>
        <w:rPr>
          <w:rFonts w:ascii="Trebuchet MS" w:hAnsi="Trebuchet MS" w:cs="Trebuchet MS"/>
          <w:sz w:val="16"/>
          <w:lang w:val="es-ES"/>
        </w:rPr>
      </w:pPr>
      <w:r>
        <w:rPr>
          <w:rFonts w:cs="Trebuchet MS" w:ascii="Trebuchet MS" w:hAnsi="Trebuchet MS"/>
          <w:sz w:val="16"/>
          <w:lang w:val="es-ES"/>
        </w:rPr>
        <w:t>FEBRERO 2006</w:t>
      </w:r>
    </w:p>
    <w:p>
      <w:pPr>
        <w:pStyle w:val="Normal"/>
        <w:jc w:val="both"/>
        <w:rPr/>
      </w:pPr>
      <w:r>
        <w:rPr>
          <w:rFonts w:cs="Trebuchet MS" w:ascii="Trebuchet MS" w:hAnsi="Trebuchet MS"/>
          <w:sz w:val="16"/>
          <w:lang w:val="es-ES"/>
        </w:rPr>
        <w:t xml:space="preserve">Traducción: Anita Manasse – </w:t>
      </w:r>
      <w:hyperlink r:id="rId3">
        <w:r>
          <w:rPr>
            <w:rStyle w:val="InternetLink"/>
            <w:rFonts w:cs="Trebuchet MS" w:ascii="Trebuchet MS" w:hAnsi="Trebuchet MS"/>
            <w:color w:val="000000"/>
            <w:sz w:val="16"/>
            <w:lang w:val="es-ES"/>
          </w:rPr>
          <w:t>estrellam@sion.com</w:t>
        </w:r>
      </w:hyperlink>
      <w:r>
        <w:rPr>
          <w:rFonts w:cs="Trebuchet MS" w:ascii="Trebuchet MS" w:hAnsi="Trebuchet MS"/>
          <w:sz w:val="16"/>
          <w:lang w:val="es-ES"/>
        </w:rPr>
        <w:t xml:space="preserve">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rPr>
      </w:pPr>
      <w:r>
        <w:rPr>
          <w:rFonts w:cs="Trebuchet MS" w:ascii="Trebuchet MS" w:hAnsi="Trebuchet MS"/>
          <w:sz w:val="20"/>
        </w:rPr>
        <w:t>KIRAEL:</w:t>
      </w:r>
    </w:p>
    <w:p>
      <w:pPr>
        <w:pStyle w:val="Normal"/>
        <w:jc w:val="both"/>
        <w:rPr/>
      </w:pPr>
      <w:r>
        <w:rPr>
          <w:rFonts w:cs="Trebuchet MS" w:ascii="Trebuchet MS" w:hAnsi="Trebuchet MS"/>
          <w:sz w:val="20"/>
        </w:rPr>
        <w:tab/>
      </w:r>
      <w:r>
        <w:rPr>
          <w:rFonts w:cs="Trebuchet MS" w:ascii="Trebuchet MS" w:hAnsi="Trebuchet MS"/>
          <w:sz w:val="20"/>
          <w:lang w:val="es-ES"/>
        </w:rPr>
        <w:t>Hay aquellos que eligen creer bastante. Hay aquellos que eligen culpar bastante, y hay muchos que aún eligen de echar la culpa de todo a algo fuera de ellos mismos. Bien, mis amigos, yo pienso que se les ha dado quizás uno de los mayores regalos de todo el tiempo – un mundo que aparentemente ha llegado a tener una cierta fortaleza, un lugar en el tiempo en el cual se tienen que fijar en el proceso como un todo y reconocer que no hay una parte del Creador que aceptaría ser culpada por un mundo que se halla en el espacio en el cual se encuentra el de ustedes. ¿Pueden imaginarse una Fuerza Creadora que mira a través de sus ojos, ustedes que escuchan mi voz o leen mis palabr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Pueden imaginarse al Creador mirando a través de los ojos de ustedes y cuestionándose cuál es el siguiente a quien culpar? Verán, se les ha terminado la gente, se les han acabado las posiciones, se les han acabado las luces estimadas y así es que ahora retroceden totalmente hacia aquel que está mirando a través de sus propios ojos. ¿Qué pasaría, mis amigos, si ese hermoso Dios Creador estuviese mirando hacia fuera a través de sus ojos para ver cómo ustedes están experimentando lo que sucede en el planeta Tierra? Yo menciono al médium cuando le dice al mundo, “Recuerden que tienen un Ser Superior, recuerden que no son lo que ven en el espejo”. Ustedes son lo que son como la totalidad de la experiencia del Creador. ¿Qué tal si la Madre Tierra no es lo que aparece ser en lo físico, sino lo que es en la totalidad de la experiencia del Creador?</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Podemos simplemente descubrir lo que es la Madre Tierra? ¿Tiene ella un ser superior? Con toda simplicidad se dice que el ser superior de la Madre Tierra es la Madre Naturaleza, y la Madre Naturaleza trabaja en la forma más hermosa. Ella trabaja de la misma manera en la que trabaja su ser superior. Su ser superior trata de guiarlos en todo lo que hacen. Se trata de asegurar de que ustedes no culpen al Dios Creador, e incluso de mayor importancia que eso, mis amigos, su ser superior no quiere que ustedes culpen a su pareja en la vida. Su ser superior les pide que tampoco culpen a la sociedad en la que viven. Su ser superior les pide que nunca culpen a los ángeles y los guías. El ser superior les pide que no culpen a nadie de nada. Verán, mis amigos, el mundo está en perfecto orden tal como nosotros lo vemos actualmente.</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Ustedes dicen, “Maestro Kirael, ¿cómo puede estar en orden perfecto con todas estas energías que están fluyendo por todo el mundo – tsunamis que arrancan partes de países, guerras que no comprendemos, dineros y deudas que llegan a los trillones de dólares que nunca seremos capaces de comprender?” Yo lo digo con todo mi amor.</w:t>
      </w:r>
    </w:p>
    <w:p>
      <w:pPr>
        <w:pStyle w:val="Normal"/>
        <w:jc w:val="both"/>
        <w:rPr>
          <w:rFonts w:ascii="Trebuchet MS" w:hAnsi="Trebuchet MS" w:cs="Trebuchet MS"/>
          <w:sz w:val="20"/>
          <w:lang w:val="es-ES"/>
        </w:rPr>
      </w:pPr>
      <w:r>
        <w:rPr>
          <w:rFonts w:cs="Trebuchet MS" w:ascii="Trebuchet MS" w:hAnsi="Trebuchet MS"/>
          <w:sz w:val="20"/>
          <w:lang w:val="es-ES"/>
        </w:rPr>
      </w:r>
    </w:p>
    <w:p>
      <w:pPr>
        <w:pStyle w:val="TextBody"/>
        <w:rPr/>
      </w:pPr>
      <w:r>
        <w:rPr>
          <w:rFonts w:cs="Trebuchet MS" w:ascii="Trebuchet MS" w:hAnsi="Trebuchet MS"/>
        </w:rPr>
        <w:tab/>
      </w:r>
      <w:r>
        <w:rPr>
          <w:rFonts w:cs="Trebuchet MS" w:ascii="Trebuchet MS" w:hAnsi="Trebuchet MS"/>
          <w:lang w:val="es-ES"/>
        </w:rPr>
        <w:t>Verán, es un mundo que se está abriendo a si mismo para que ustedes realmente lo puedan ver. Hay fuerzas en juego que ustedes no pueden ver. Mis amigos astrólogos que están por ahí afuera, aguántenme un poco por favor, ya que no estoy en condiciones de emplear todos los términos que a ustedes se les antojan para explicar cómo se alinean las estrellas. Sin embargo, sepan esto: A medida que la energía Sagitariana entró en forma tormentosa a su mundo a comienzos del 2005, el año del amor, la misma vino montada en muchos caballos tal como lo hace la energía Sagitariana. Lo que puede ser que no sepan es que la hermosa energía de Júpiter se está alineando con la de Neptuno. Ahora, piensen acerca de esto, mis amigos. A Júpiter a veces se lo ve como la fuerza de la abundancia y a Neptuno se lo ve como el soñador. ¿Qué es lo que les he estado diciendo durante todos estos años? ¿No les he dicho que sueñen, no el sueño imposible, sino de soñar lo que quieren en su vida? Sueñen mientras están despiertos, y empleen su tiempo de sueño para viajar por los otros universos y fíjense cómo esto se maneja allá. Un sueño caminante es lo que están viviendo de todas maneras.</w:t>
      </w:r>
    </w:p>
    <w:p>
      <w:pPr>
        <w:pStyle w:val="TextBody"/>
        <w:rPr>
          <w:rFonts w:ascii="Trebuchet MS" w:hAnsi="Trebuchet MS" w:cs="Trebuchet MS"/>
          <w:lang w:val="es-ES"/>
        </w:rPr>
      </w:pPr>
      <w:r>
        <w:rPr>
          <w:rFonts w:cs="Trebuchet MS" w:ascii="Trebuchet MS" w:hAnsi="Trebuchet MS"/>
          <w:lang w:val="es-ES"/>
        </w:rPr>
      </w:r>
    </w:p>
    <w:p>
      <w:pPr>
        <w:pStyle w:val="Normal"/>
        <w:jc w:val="both"/>
        <w:rPr/>
      </w:pPr>
      <w:r>
        <w:rPr>
          <w:rFonts w:cs="Trebuchet MS" w:ascii="Trebuchet MS" w:hAnsi="Trebuchet MS"/>
          <w:sz w:val="20"/>
        </w:rPr>
        <w:tab/>
      </w:r>
      <w:r>
        <w:rPr>
          <w:rFonts w:cs="Trebuchet MS" w:ascii="Trebuchet MS" w:hAnsi="Trebuchet MS"/>
          <w:sz w:val="20"/>
          <w:lang w:val="es-ES"/>
        </w:rPr>
        <w:t>Ahora, ¿no saben que la belleza de este sueño se está desplegando? ¿Pueden todos y cada uno de ustedes acordarse de una época en la que tenían tanto miedo de que el mundo se iba a acabar? ¿Pueden acordarse de que estaban atemorizados por los pronosticadores de juicio y condena, que hablaban de cómo el mundo se iba a salir de su eje e ir flotando por el espacio, y de que todos en la Tierra iban a morir? Yo quiero que sepan algo, mis amigos, cada uno que se encuentra en la Tierra es una partícula de luz del Creador, y ustedes no pueden morir! ¡Es imposible! ¿Acaso piensan que el creador va a perder su hermosa Fuerza Creadora, ese planeta, esa Madre Tierra que ustedes conocen? Por supuesto que no, nunca lo ha hecho y nunca lo hará. La misma sobrevivirá a través de sus ojos, sus corazones y su concienci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Ustedes no pueden culpar al Dios Creador por un mundo que la mayoría de ustedes, sin lugar a duda, han sido responsables de poner en peligro. Ustedes la han puesto, de una u otra manera, en la posición en la que se encuentra, y ustedes no pueden culpar a la Madre Tierra o a su ser superior, la Madre Naturaleza, por tratar con todo enojo de limpiarla! La Madre Tierra hace soplar sus vientos, hace temblar sus suelos y hace todo lo que puede para sanarse a si misma. La gran mayoría de Nosotros La Gente estamos exponiendo, “Corten sus bosques, no se preocupen por el Adriático, y no se preocupen por el Polo Norte, y no se preocupen acerca de dónde explotan toda una cantidad de instalaciones petrolíferas.” Hay tal cantidad de gente diciendo, “No se preocupen por las ballenas, simplemente son unos mamíferos tontos que andan nadando en el océan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La forma en la que las cosas están ahora, nosotros en el mundo espiritual necesitamos un sistema de alarma para alertarnos cuando alguien está por atacar a alguien más! No estén enojados con la Madre Tierra o la más hermosa Madre Naturaleza. Cuando la Madre reúne un poco de viento, esto comienzo en algún lado en el medio del océano, y ella trata de olvidar la forma en la que ustedes han contaminado sus aguas. Sin embargo, el viento que ella manifiesta produce una pequeña brisa hermosa para que sople sobre la cara de la Tierra, limpiando las hojas del hermoso seno de la Madre Tierra. Repentinamente esa pequeña brisa comienza a girar en círculos, porque ustedes han arrojado tanta basura en sus aguas y en su atmósfera. El viento comienza a girar y girar hasta que repentinamente se lo llama un huracán. Luego comienza a arrasar por tierra, y lo primero que ustedes hacen es mirar a Dios y decirle, “Dios, ¿cómo es posible que arranques partes de Florida? ¿Cómo es que dejaste que esta devastación se manifieste?</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El Creador mira a través de los ojos de ustedes, diciendo, “GUAUUUU! ¿No es interesante esto? ¿Cómo puedo despertarme a mi mismo en estos cuerpos humanos? ¿Cómo puedo hacer para que los cuerpos humanos reconozcan que soy yo? ¿Cómo puedo hacer para que cuiden mejor a la Madre Tierra?” ¡Eso es todo lo que el Creador está pensando! Ustedes creen que anda por ahí sentado pensando, “Oh, oh, yo estoy realmente alterado porque el mundo humano está enojado conmigo”. ¡Yo no pienso que sea así! Siempre está buscando una cura. Está buscando una sanación, mis amigo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 xml:space="preserve">¿Pueden sentir la pasión en esa luz? El Creador no está buscando venganza. Está buscando sanación. No quiere verlos caer al suelo y que se raspen las rodillas tratando de analizar las cosas. Él quiere que ustedes </w:t>
      </w:r>
      <w:r>
        <w:rPr>
          <w:rFonts w:cs="Trebuchet MS" w:ascii="Trebuchet MS" w:hAnsi="Trebuchet MS"/>
          <w:i/>
          <w:iCs/>
          <w:sz w:val="20"/>
          <w:lang w:val="es-ES"/>
        </w:rPr>
        <w:t xml:space="preserve">sean </w:t>
      </w:r>
      <w:r>
        <w:rPr>
          <w:rFonts w:cs="Trebuchet MS" w:ascii="Trebuchet MS" w:hAnsi="Trebuchet MS"/>
          <w:sz w:val="20"/>
          <w:lang w:val="es-ES"/>
        </w:rPr>
        <w:t>lo que están analizando. ¡Él quiere que estén en el amor! ¿Pueden sentir eso? Verán, cosas malas les pasan a los así llamados “buenos”, porque confiamos en que los buenos crezcan, para sentir y para amar. Confiamos desde el mundo de la orientación de que tenemos ángeles que nos rodean todo el tiempo. Nosotros confiamos desde el nivel de luz de que todos y cada día más y más de ustedes despierten, y confiamos en que algún día, este pequeño ambiente en el que estoy sentado en el día de hoy no será lo suficientemente grande para contener a las muchedumbre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Esto va a suceder pero no porque ustedes estarán gritando desde el tejado, “Digan, yo conozco a Kahu Fred. Él es el médium del Maestro Kirael”, sino porque ustedes dirán, “Fíjense en lo que estoy haciendo con mi vida! La estoy corrigiendo. Me estoy mejorando día a día”. Entonces, cuando alguien les pregunta a qué atribuyen este cambio, ustedes dirán, “Yo lo atribuyo a mi Dios creador, la Fuerza Creadora dentro mío. Oh si, yo conozco a ese tipo Kahu Fred allá en Honolulu. Él cuenta una gran historia – podría ser que quieras escucharlo. Yo conozco a este Guía Maestro Kirael – nunca lo he visto, porque todo lo que he llegado a ver es al médium. Sin embargo, yo puedo sentirlo, yo puedo sentir su luz, y sé que hay una posibilidad para que nos sanemos, porque la Madre Naturaleza, el ser superior de la Madre Tierra, está trayendo frutos ahora a este plano Terrestre que van más allá de sus sueños más osado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La Madre Tierra sacudió las placas de su océano, porque se estaba estirando, tratando de alcanzar su luz dentro de su ser superior. Ella estuvo rogando a la Madre Naturaleza, “¡Ayúdame! Ayúdame a ayudar al mundo humano y sabé que yo los amo. No les hago responsables por lo que me han hecho, simplemente quiero sanar!” Así que ella se estiró un poquitín, y oh, Dios solo sabe, ella creó una inmensa ola de agua que arrasó al planeta. Si, se llevó a tantos de los hijos de la creación de regreso a la Luz, pero no podemos dejar que esa sea la respuesta, mis amigos. Ustedes tienen que estar dispuestos a decir, “¿Dios Creador, a dónde vamos ahora? ¿Dónde se encuentra nuestra apertura? ¿Dónde empezamos a sentir nuevamente? ¿Cuál es la diferencia que hacemos? ¿Nos sentamos hacia atrás y decimos, ‘Oh, hemos mandado dinero para allí, Hemos enviado alguna ropa, así que nuestra responsabilidad se terminó”. No, ustedes no tienen que hacer eso, mis amigo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Porqué permite el Dios Creador que estas cosas sucedan? No lo hace. Es la conciencia del mundo que reside en nosotros, y la que nos hace avanzar. ¿No saben que todos esos hermosos espíritus que perdieron su existencia física no murieron, mis amigos? Ellos regresaron a formar parte del mundo espiritual. Ellos han venido a este mundo; ellos han visto los horrores del mismo. Ellos han visto como esos países que han sido tan devastados han vivido en una neblina en medio de la energía de un super alma, de una energía que permite la existencia de un velo o ego. Ellos han regresado a la luz ahora, y se han unido a sus fuerzas, a los trabajadores de la luz. Ustedes dirán, “Maestro Kirael, ¿cómo es que usted sabe que soy un trabajador de la luz?” Usted está leyendo este mensaje; esto les hace ser un trabajador de la luz.</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No sientan pena por aquellos que han perdido sus vidas en desastres naturales. En cambio, alaben su amor porque ellos ahora están en una posición para estar al servicio de ustedes! Entonces, mis amigos, ustedes van a comprender porqué piensan que el Dios Creador es responsable.  El Dios Creador se halla en su interior. Ahora ustedes tienen la responsabilidad de no vivir en el pasado. ¿No piensan en el esfuerzo que llevó crear el pasado.? Piensen acerca de lo que van a hacer para cambiarl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Aquí está cómo voy a terminar. Yo les voy a recordar que pueden continuar enviando dinero para ayudar a las así llamadas víctimas del desastre. Ustedes pueden continuar enviando su ropa, la cual definitivamente va a ser usada, pero lo que mejor pueden enviar es su conocimiento. Es mejor que ustedes comprendan de que nada en su plano Terrestre tiene lugar jamás en forma de accidente. No importa la forma en la que se vea su vida, tengan en claro que hay un gran mensaje en ell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Estén seguros de que su cuerpo físico está muriendo cada minuto del día, sin embargo está renaciendo cada minuto del día también. ¿Sabían ustedes que el Maestro Jesucristo no era un Cristiano? ¿Sabían ustedes que el Maestro Buda no era un Budista? Si, piensen acerca de ello. Mis amigos, ellos fueron símbolos de partículas de luz, que llegaron a su plano Terrestre en una búsqueda y deseo de vivir en el momento mismo, y de tocar a aquellos que los rodeaban. Oh si, mis amigos, lo fueron. Ellos fueron ejemplos vivos de lo que ustedes van a estar haciendo. No se supone que ustedes permitan que la oscuridad se apodere de ustedes. ¿Saben lo que es la oscuridad? No es un demonio, no es un monstruo. Es su propio dichoso ego! Son los velos que se pueden apoderar de ustede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Si ustedes eligen que esto no suceda, entonces forzarán su camino a través de esos hermosos velos que han creado para llegar allí y verán la gloria de operar en la Luz del Creador. Ustedes verán a los ángeles brillar a su alrededor. ¿De qué piensan que esta hecho el cuerpo celular suyo? Mis amigos, son las Luces de Dios!  Nuevamente, menciono a mi médium cuando dice, “Comprenden que el estómago está compuesto de células y que esas células no están digiriendo el alimento para alimentar al cerebro?” El cerebro no piensa acerca de la forma en la que el estómago va a incorporar la comida. La comida está alimentando a una fuerza unificado de células que constantemente están muriendo y renaciendo. ¿No lo ven, mis amigos? Ustedes están tan conectados a la Luz. Los monstruos que los han estado persiguiendo durante toda su vida, el profundo y oscuro diablo que supuestamente vive debajo de la Tierra en un horno de la luz misma, son realmente su ego, su vel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 xml:space="preserve">Ese es el único monstruo contra el que tienen que luchar. Cuando ustedes luchan con él, sabrán porqué la Madre Tierra se sacudió ella misma. Ustedes sabrán porqué la Madre Naturaleza solamente está tratando de prestar servicio, y ustedes sabrán cómo estar al servicio de aquellos millones de personas que se han encontrado sin hogar. Ustedes sabrán cómo estar de servicio, porque ustedes orarán. Ustedes orarán, mis amigos! Ustedes orarán para que el Dios Creador en su fuerza – eso significa todos ustedes conjuntamente con las Luces de este Dios Creador – puedan unirse, e iluminar al suelo en el que un millón de niños se encuentran huérfanos actualmente. Estos son niños del Cambio. Si se hubiera predispuesto que ellos volviesen junto al Creador, ellos ya estarían de regreso ahí, pero no lo están, mis amigos! Ellos se acaban de convertir en sus maestros. Recuerden cuando ustedes fueron niños pequeñitos y tuvieron una maestra a la qué diantres amaron.¿Recuerdan porqué la amaron? Ustedes no la amaron porque ella fue mala con ustedes. Ustedes no la amaron porque ella los mimaba todo el tiempo. Ustedes la amaron porque ella tenía algo para darles. Ella les dio su conocimiento del aprendizaje de luz, y lo mezclaba con una buena cantidad de amor, y ustedes sonrieron juntos; esa fue la maestra a la que más quisieron. Yo les pido a todos y a cada uno de ustedes en el día de hoy de convertirse en la maestra. Ustedes dirán, “Pero Maestro Kirael, ¿si todos somos los maestros a quién en el nombre de Dios vamos a enseñar? El uno al otro, el uno al otro.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Dejen de pensar que un patrón energético contiene cada respuesta. Piensen que cada patrón tiene una respuesta. Piensen estos pensamientos, mis amigos. Si ustedes tienen el coraje de poner el velo a un lado, si tienen el coraje de amar a la Fuerza Creadora, si tienen el coraje de amar, y punto, entonces reconocerán que ustedes SON el Creador. Reconozcan que este mundo va a cambiar. Ella va a llegar a la luz y tener una fuerza como nunca antes lo han visto. Nosotros en el mundo de la Orientación estamos atendiéndolos. Estamos esperando que ustedes se hagan fuertes en una fuerza colectiva. Alumbren con su luz. Estén en amor.</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No caigan presas de la oscuridad. Aquellos que predican la oscuridad simplemente están tratando de hacerlos sentir disminuidos para que ellos puedan sentirse aumentados. Ustedes no pueden ser más que el Dios Creador, mis amigos, y eso es de lo que son hechos, el Amor y la Luz del Creador llamada “partículas” que se convierten en células, impulsadas por una fuerza del ADN.</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Todo comienza con el Creador. Dejen ir a la maldad. Sepan que la misma no se va a ir simplemente porque ustedes lo dicen. Sepan que la misma existe detrás de un velo, y cada vez que ustedes iluminan ese velo con su luz, el mismo se debilita. Algún día, realmente dentro de poco, ustedes verán que las así llamadas maldades del mundo encontrarán su castigo merecido. Ha llegado el momento, ha llegado el momento para Nosotros La Gente. Yo estuve sentado delante de unas mil cuatrocientas personas en un lugar llamado Salzburgo y les dije, “Fíjense en las mujeres. No interpreten esto que digo mal, ustedes los compañeros masculinos jóvenes. Fíjense en las mujeres para saber por lo que la Madre Tierra ha pasad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 xml:space="preserve">Verán, las mujeres tienen ciclos de veintiocho días cada vez, y comienza una nueva vida, simplemente un ciclo más. Fíjense en las mujeres que se paran en la actualidad y les dicen a sus hijos de que tenemos una posibilidad. Tenemos la posibilidad de ser Luz. Tenemos la posibilidad de retirar los velos. Tenemos la posibilidad de no escuchar a los pronosticadores de lo oscuro. No necesitamos saber acerca del demonio para hacer que nuestras vidas funcionen. Tenemos que saber acerca del Dios Creador, porque ese </w:t>
      </w:r>
      <w:r>
        <w:rPr>
          <w:rFonts w:cs="Trebuchet MS" w:ascii="Trebuchet MS" w:hAnsi="Trebuchet MS"/>
          <w:i/>
          <w:iCs/>
          <w:sz w:val="20"/>
          <w:lang w:val="es-ES"/>
        </w:rPr>
        <w:t xml:space="preserve">es </w:t>
      </w:r>
      <w:r>
        <w:rPr>
          <w:rFonts w:cs="Trebuchet MS" w:ascii="Trebuchet MS" w:hAnsi="Trebuchet MS"/>
          <w:sz w:val="20"/>
          <w:lang w:val="es-ES"/>
        </w:rPr>
        <w:t>el trabajo de nuestra vida, y con eso, les dije a Nosotros la Gente en Salzburgo, “Si nos paramos juntos, nunca nos separaremos”. Esa fue mi manifestación de apertur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A medida que las noticias, lloro por el pesar y los problemas que experimentan las personas en las áreas de desastres. Yo envío luz, amor e incluso dinero, tal como lo hace mucha gente. ¿Podemos hacer más, a nivel energético, para la gente que sufre de estos así llamados desastres naturale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 xml:space="preserve">KIRAEL: Esa es una pregunta tan grandiosa. Sus ayudantes, sus asistentes, sus guías y sus benditos ángeles les dicen que aún hay cosas que tienen que ser hechas y que las mismas tienen que ser hechas de esta manera.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Díganles a sus amigos que saquen sus cabezas de la arena y que comiencen a movilizarse en este sentido. Ustedes preguntan, “¿Qué es lo que hacemos, Maestro Kirael?” Reúnanse en su iglesia, donde sea que la misma esté, y reúnanse como una familia. Ustedes dicen, “¿Porqué iglesia, Maestro Kirael?” Yo digo iglesia porque es así como llaman a la casa del Creador. Esto significa que ustedes simplemente se reúnen como un cuerpo, como si fuesen células y conciencia celular dentro de un cuerpo. ¿No ven la belleza de esto? Cuando ellos no pueden llegar a la iglesia, díganles a sus amigos que saquen sus cabezas de la arena y que ellos oren con ustede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Ustedes envían un poquitín de dinero, ustedes envían un poquitín de ropa, y envían una cantidad de luz y oran. ¿Qué tal si orarían un poco más y enviase un poquitín más de luz? ¿Qué pasaría si encontrase a dos amigos que piensan que ustedes son uno de esos tipos “charlatanes”? Aquellos tipos “charlatanes” son la gente que vive en la luz y que no le prestan atención a los velos. Charlatanes son ustedes! De cualquier manera, consigan un grupo de sus amigos, los de coraza dura que dicen, “Yo soy un trabajador de la luz”.</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Tomen uno de aquellos amigos que tienen una actitud tal como “Yo no tengo que hacer nada, porque no creo en Dios”, y no creo en esto, y no creo en aquello otro, o incluso aquellos que dicen, “Yo solamente creo una cosa y esa no es la que ustedes creen, y no los voy a escuchar”., y no se refrenen más. Digan, “Está bien, yo te voy a decir lo que vamos a hacer. Vos me contarás acerca de lo que crees, y luego me das un momento para que te cuente en lo que yo creo.” Comiencen a compartir. No traten de convertir a alguien. Traten de compartir. Cuando esa persona les dice que, “Yo pertenezco a una iglesia que dice que ustedes son gente maldita,” digan, “¿Sabes qué? Eso es cómico, porque yo pertenezco a una iglesia que dice que ustedes son gente que está enamorada, que algunas veces lo olvidan un poquitín, pero que lo son.” Cuando esa persona dice, “Yo pertenezco a una religión que dice que está bien morir por Dios”. Ustedes dicen, “Sabes, eso es interesante, porque yo pertenezco a una iglesia que cree que nosotros SOMOS una parte del Dios Creador, y que nosotros no queremos morir sino que queremos mejorar las cos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Cada vez que digan su propia versión lo harán con más suavidad. No lo griten, y finalmente, no argumenten acerca de ello. Si ustedes se sienten exasperados, si ustedes dicen algo como, “Yo soy un espiritualista, maldito sea, y no me importa si te gusta o no”, entonces ustedes no son espiritualistas en ese momento. Ustedes son lo que el espiritualista cree que tiene que ser sanad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No estoy hablando solamente de la iglesia, estoy hablando acerca de sus políticos, estoy hablando acera de sus sistemas de creencias, de los sistemas de sus escuelas. Dios mío, ustedes tienen que cambiar los sistemas de sus escuelas. Lleguen a los maestro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No le estoy pidiendo a nadie que se enfrente al sistema escolar. En cambio, vayan a la oficina del director y digan, “Director, aquí está lo que voy a enseñar en mis clases en el día de hoy. Voy a enseñar que el Dios Creador ama a todos, y de que no se supone que culpemos al Dios Creador por cualquier cosa.” Vaya a su clase, siéntese con los chicos, y digan cosas como esta: Es un mundo hermoso cuando se sabe pensar acerca de la vida. Es una cosa hermosa cuando saben que todo lo que están haciendo es crear la opción para que la próxima cosa suceda en su vid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Es importante saber que cada palabra que pronuncia crea opciones para permitir que usted vaya a donde desee; es importante saber que el Creador no juzga sus decisiones, ya sean buenas o malas. Lo importante es el resultado, lo que usted tendrá cuando todo haya sido hecho. Todo en el mundo tiene que ver con crear opciones. En el momento en que está creando opciones, usted no sabe qué es lo que va a venir, pero sí saben que si están creando en amor en el momento, ustedes pueden obtener sea lo que sea que deseen. Ustedes necesitan saber que no hace falta que tengan un empleo si no lo desean así, cuando sean mayores. No tienen que vivir en una comunidad en la que no les gusta vivir. ¿Qué pasa si yo simplemente les estoy ayudando a crear opciones? Los chicos le van a escuchar; le van a escuchar.</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No solamente los chicos le van a escuchar, sino que también “Nosotros la Gente”. Eso es lo que tenemos que hacer. Ahora ustedes se tienen que parar, y proceder a sanarse ustedes mismos, ayudar a sanarse a si mismos, porque cuando se sanan, ¿no lo saben?, jóvenes y jovencitas, ustedes sabrán como ayudar a sus amigos, y ese velo oscuro que trata de encerrarlos no tendrá oportunidad. Ustedes son un producto de la Luz del Dios Creador, y ustedes están en amor. Esa es la respuesta a la pregunta. Espero que se adecúe a lo que está buscando. Yo tuve la osadía de responderle, porque usted tuvo el coraje de formularla, y con ello, nosotros simplemente nos convertimos en uno con el otro. Esto hace que usted sea parte del Maestro Kirael y el Maestro Kirael es parte de usted, y juntos se nos recuerda nuestra parte. ¿No es ese un pensamiento hermos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Cómo nos podemos recordar constantemente de que estamos culpando a alguien otro de nuestros propios problem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KIRAEL: Que grandiosa pregunta. Aquí esta la respuesta a su pregunta. Es una respuesta simple, en lo que a mi respect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Cuando la gente reconoce que a través de la oración y meditación e iluminación ellos pueden ser una fuerza unificado de Nosotros la Gente, entonces no solamente es que no se enfadarán o culparán a otros, sino que sentirán por otros. Usted dice, “Oh, ahora usted lo ha perdido ahí Maestro Kirael. Voy a ser maldito si voy a sentir lástima por alguien que está haciendo guerra, o que está produciendo penurias o lo que sea”. Mis amigos, podría ser que ustedes lo quisieran hacer, porque no es que saben que justo detrás de sus velos, ellos simplemente son como ustedes! Ustedes tienen que sanarlo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ind w:firstLine="720"/>
        <w:jc w:val="both"/>
        <w:rPr/>
      </w:pPr>
      <w:r>
        <w:rPr>
          <w:rFonts w:cs="Trebuchet MS" w:ascii="Trebuchet MS" w:hAnsi="Trebuchet MS"/>
          <w:sz w:val="20"/>
          <w:lang w:val="es-ES"/>
        </w:rPr>
        <w:t>Ustedes dicen, “Si no puedo llegar a ellos, no podemos sanarlos”. Yo digo que ustedes PUEDEN llegar a ellos! Ustedes tienen seres superiores, ustedes tienen guías espirituales, y ustedes tienen ángeles. Reúnanlos y digan, “Vayamos a sanar al mundo!” Los Europeas que están enojados con los Americanos dirán, “Espere un minuto, no estoy enojado con los Americanos! Estoy enojado por lo que representan y lo que representan solamente es lo que yo creo que representan. La verdad es que son iguales a mi. Ellos tienen dolores y penas, ellos tienen corazones y tienen pesares. Ellos tienen risas y tienen celebraciones. ¿Qué pasa si todos nosotros simplemente somos los mismos seres? ¿Qué hay con respecto a aquella gente en África que tienen cuerpos de pieles más oscuras? ¿Qué tal si no nos enfadamos con ellos porque son de piel oscura? ¿Qué hay si no nos enfadamos con aquella gente en África que dicen, “Yo no quiero parte alguna de su mundo civilizado? No quiero un coche que explotará en mi cara! Yo no quiero un coche al cual simplemente pueden llenar de bombas y hacer explotar una comunidad! Yo quiero caminar por mi sendero en el bosque. Yo quiero caminar por las junglas y estar con los animale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Qué hay si dejan de inculparlos por ser, según su percepción, no tan listos? Quizás ellos sean un poquitín más listos que todos ustedes! ¿Qué tal si dejan de inculparlos? ¿Qué tal si emplearían cada momento que se pasan culpando a sus gobiernos, o sus religiones, o sea lo que sea que quieran culpar, y pensasen, “Estoy caminando en un sueño! Yo soy un creador! Voy a crear mi vida!” ¿Qué tal si toda la población mundial comenzase a pensar así? Ustedes tendrían el Gran Cambio de Conciencia. La Madre Tierra no tendría que expandirse y tensarse. Su ser superior, la Madre Naturaleza, no tendría que arrasarlos soplando, o arrasar partes de ustedes. Aún no han llegado ahí. ¡Lleguen ahí! Su respuesta es así de simple. Despierte a la luz que hay dentro suyo. Ustedes se llaman a si mismos trabajadores de la luz. Yo pienso que quizás ustedes quisieran llamarse a si mismos “luz”. ¿Porqué trabajarle? ¿Porqué no “serl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PREGUNTA: ¿Podría comentar en cómo nuestros pensamientos crean nuestra salud?</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KIRAEL: Sus pensamientos realmente corresponden a su ser superior. Ustedes los conjuran a través de su cerebro. Su corazón está latiendo en su pecho y la gente malentiende ese latido, ellos piensan que estrictamente es para circular la sangre a través del sistema. Esa es la función última, la función final, pero en realidad es que el corazón en el interior de su pecho es su fuerza de conexión con toda la creación. ¿Piensan que el corazón en este instante está teniendo un pensamiento tal como, “Oh, tengo que latir para hacer que la sangre siga llegando al cerebro para que pueda trabajar”. No, el corazón no piensa de esa forma, porque verán, el corazón está compuesto de células, y esas células son la conciencia celular del Creador.</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Es esa parte de luz dentro suyo que simplemente sabe que necesita mantenerlo a usted aquí para que pueda experimentar. Su viaje, si ustedes le dan media oportunidad, es la de mantener el ritmo con la Madre Tierra. Es capaz de mantener su ritmo con la Madre Tierra, porque ese es el planeta en el que ustedes viven, y el ritmo de la Madre Tierra los conecta con el universo en el que viven. Verán, es todo una línea de conexión. Así que cuando ustedes piensan que van a tener algún tipo de enfermedad, entonces lo que su cerebro tiene que hacer es hablar con todas las células y decir, “Aquí está lo que estoy pensando. Yo sé que ustedes solamente piensan en amor, yo sé que ustedes solamente piensan que quieren seguir funcionando, y que ustedes quieren mantener viva la esencia del Creador aquí en el plano Terrestre, pero acabo de decidir que he visto alguna nueva enfermedad. Yo quiero probarla. Así que aquí está lo que necesito que hagan. Yo necesito que ustedes estudien con el Dios Creador, y necesito que averigüen cómo podemos suministrar la enfermedad para que penetre en el proceso del cuerpo para sintonizar con lo que he estado pensand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Ustedes dicen, “Bien, Dios lo bendiga, Maestro Kirael, eso es bastante “condenatorio” en si mismo, ¿no es así?” Bien, dejen que termine la historia. Verán, hay una gran parábola de un joven patrón energético llamado miedo. El miedo estuvo atemorizado de hacer cualquier cosa, porque no sabía como hacer cualquier cosa. No tuvo un respaldo real. Simplemente era un patrón de preguntas y existía porque se envolvía en un gran velo. El podía vivir dentro de ese velo. No sabía nada. Solamente sabía lo que era. Nació para ser miedo. Un día el miedo estuvo caminando por el pueblo, y vió a otro grupo de partículas sentadas por ahí. El dijo, “¿Quiénes son ustedes?” Las partículas dijeron, “Oh, yo soy Tom”. “¿Tom? ¿Qué es lo que es Tom?” Tom dice, “Yo soy un cuerpo de amor”. El miedo dice, “Oh, ¿puedo penetrar a tu interior, porque me siento algo solitario aquí afuera?” Tom dice, “Seguro, pasa adentr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 xml:space="preserve">Cuando el miedo se acercó bastante, dijo, “Espera un minuto, tengo miedo! No puedo entrar ahí! Tengo miedo!” La parábola sirve para mostrar cómo el miedo le siguió a esas partículas de luz, y cada vez que tenía la oportunidad de hacer algo, trataba de mostrarle al amor de Tom cuan poderoso era. Trató de mostrarle a Tom que simplemente podía hacer cosas, aún si las mismas no eran buenas, pero que las podía hacer de cualquier manera. ¿Saben qué? Un día, el final de la parábola cuenta, y Tom dice, “Yo de todas maneras te voy a llevar al interior, no importando cuanto miedo tienes. Yo voy a atravesar tu velo, tu velo del ego, y te voy a jalar hacia mi interior, y cuando lo haga, te vas a convertir en mi luz”. El miedo dijo, “¿Realmente puedes hacer eso?” Tom dijo, “Si, lo puedo”. Luego esta visión le llegó a Tom en la cual este tipo joven estaba acostado sobre una durmiente de madera.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Tom incorporó ese miedo, y el miedo se convirtió en luz, y luego Tom y todo su amor se fueron al Dios Creador, y se pasaron dentro de este tipo joven acostado en la durmiente de madera. ¿No saben que ese es el día en el que el amor nació nuevamente en el mundo? Eso es lo que el Dios Creador quisiera que ustedes sepan. Le gustaría que ustedes sepan que la hermosa luz del Maestro Jesús puede sanar cualquier si ustedes le dan la oportunidad. Les dice a ustedes, “Conviértanse en Luz. Penetren dentro mío. Sientan mi presencia de amor, y la dichosa sanación comenzará!”  Tom y esa pequeña partícula que solía ser miedo, que ahora es amor, vivieron eternamente. La próxima vez que su cuerpo se quiera enfermar, quizás Tom y el Maestro Jesús y su propio ser superior, dirán, “Hey, espera un minuto! Entra a la luz conmigo. Quizás ya no sea necesario que hagamos esta cosa de la enfermedad. Quizás haya suficiente gente en el plano Terrestre aprendiendo lo que es enfermedad.”</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Aquí va mi manifestación de cierre. Para aquellos de ustedes que derraman lágrimas de vez en cuando, les doy las gracias por dejar que sus emociones los guíen hacia el cambio en lugar del cerebro. Quizás las emociones puedan incorporar sus miedos. Quizás sus emociones puedan hablar con su cerebro y decirle que hay una forma mejor. Porque no importa lo que suceda, mis amigos, dejen de culpar a Dios, dejen de culpar a los guías, dejen de culpar a los ángeles; no culpen a nadie! Simplemente hagan el viaje. Verán, ustedes van a conseguir hacerlo, de una forma u otra, y si consiguen hacerlo dando cinco pasos, háganlo. Si les lleva cincuenta, háganlo con cincuenta! Simplemente sigan en línea recta hacia delante , y dejen a su cerebro, esa cosa con la que piensan, ser consumido en su amor. Dejen que su ser superior tenga una oportunidad, y dejen que el amor del Maestro Jesús, y de todos nosotros en la Realidad de la Orientación participemos en su mundo. Nosotros hemos llegado aquí para una cosa: para aprender a amar con ustede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ab/>
      </w:r>
      <w:r>
        <w:rPr>
          <w:rFonts w:cs="Trebuchet MS" w:ascii="Trebuchet MS" w:hAnsi="Trebuchet MS"/>
          <w:sz w:val="20"/>
          <w:lang w:val="es-ES"/>
        </w:rPr>
        <w:t>Yo amo a todos y a cada uno de ustedes. En el nombre de esa luz les digo, Buenas Noche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r>
    </w:p>
    <w:p>
      <w:pPr>
        <w:pStyle w:val="Footer"/>
        <w:jc w:val="center"/>
        <w:rPr>
          <w:rFonts w:ascii="Trebuchet MS" w:hAnsi="Trebuchet MS" w:cs="Times New Roman"/>
          <w:sz w:val="20"/>
          <w:szCs w:val="20"/>
        </w:rPr>
      </w:pPr>
      <w:r>
        <w:rPr>
          <w:rFonts w:cs="Times New Roman" w:ascii="Trebuchet MS" w:hAnsi="Trebuchet MS"/>
          <w:sz w:val="20"/>
          <w:szCs w:val="20"/>
        </w:rPr>
        <w:t xml:space="preserve">© 2006 Fred Sterling   </w:t>
      </w:r>
    </w:p>
    <w:p>
      <w:pPr>
        <w:pStyle w:val="Footer"/>
        <w:jc w:val="center"/>
        <w:rPr>
          <w:rFonts w:ascii="Trebuchet MS" w:hAnsi="Trebuchet MS" w:cs="Times New Roman"/>
          <w:sz w:val="20"/>
          <w:szCs w:val="20"/>
          <w:lang w:val="es-ES"/>
        </w:rPr>
      </w:pPr>
      <w:r>
        <w:rPr>
          <w:rFonts w:cs="Times New Roman" w:ascii="Trebuchet MS" w:hAnsi="Trebuchet MS"/>
          <w:sz w:val="20"/>
          <w:szCs w:val="20"/>
          <w:lang w:val="es-ES"/>
        </w:rPr>
        <w:t>Para mayor información contactar:  Lightways Publishing, 99-870 Iwaena St. Aiea, Hawaii  96701 USA</w:t>
      </w:r>
    </w:p>
    <w:p>
      <w:pPr>
        <w:pStyle w:val="Footer"/>
        <w:jc w:val="center"/>
        <w:rPr>
          <w:rFonts w:ascii="Trebuchet MS" w:hAnsi="Trebuchet MS" w:cs="Times New Roman"/>
          <w:sz w:val="20"/>
          <w:szCs w:val="20"/>
        </w:rPr>
      </w:pPr>
      <w:hyperlink r:id="rId4">
        <w:r>
          <w:rPr>
            <w:rStyle w:val="InternetLink"/>
            <w:rFonts w:cs="Times New Roman" w:ascii="Trebuchet MS" w:hAnsi="Trebuchet MS"/>
            <w:color w:val="000000"/>
            <w:sz w:val="20"/>
            <w:szCs w:val="20"/>
          </w:rPr>
          <w:t>Lightways@Kirael.com</w:t>
        </w:r>
      </w:hyperlink>
      <w:r>
        <w:rPr>
          <w:rFonts w:cs="Times New Roman" w:ascii="Trebuchet MS" w:hAnsi="Trebuchet MS"/>
          <w:sz w:val="20"/>
          <w:szCs w:val="20"/>
        </w:rPr>
        <w:t xml:space="preserve"> – Tel: + 808 952-0880 or +800 390 1886 – </w:t>
      </w:r>
      <w:hyperlink r:id="rId5">
        <w:r>
          <w:rPr>
            <w:rStyle w:val="InternetLink"/>
            <w:rFonts w:cs="Times New Roman" w:ascii="Trebuchet MS" w:hAnsi="Trebuchet MS"/>
            <w:color w:val="000000"/>
            <w:sz w:val="20"/>
            <w:szCs w:val="20"/>
          </w:rPr>
          <w:t>www.Kirael.com</w:t>
        </w:r>
      </w:hyperlink>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headerReference w:type="first" r:id="rId7"/>
      <w:footerReference w:type="default" r:id="rId8"/>
      <w:footerReference w:type="first" r:id="rId9"/>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szCs w:val="20"/>
      </w:rPr>
    </w:pPr>
    <w:r>
      <w:rPr>
        <w:rFonts w:cs="Times New Roman" w:ascii="Times New Roman" w:hAnsi="Times New Roman"/>
        <w:sz w:val="16"/>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s-ES_tradnl"/>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6"/>
        <w:szCs w:val="16"/>
        <w:lang w:val="es-ES"/>
      </w:rPr>
    </w:pPr>
    <w:r>
      <w:rPr>
        <w:rFonts w:cs="Trebuchet MS" w:ascii="Trebuchet MS" w:hAnsi="Trebuchet MS"/>
        <w:bCs/>
        <w:smallCaps/>
        <w:shadow/>
        <w:sz w:val="16"/>
        <w:szCs w:val="16"/>
        <w:lang w:val="es-ES"/>
      </w:rPr>
      <w:t>Cuando Cosas Malas Les Suceden A Buenas Personas: Pensando En Su Sendero Más Allá De Culpar A Dios - Kirae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p>
    <w:pPr>
      <w:pStyle w:val="Header"/>
      <w:rPr>
        <w:rFonts w:ascii="Trebuchet MS" w:hAnsi="Trebuchet MS" w:cs="Trebuchet MS"/>
        <w:bCs/>
        <w:smallCaps/>
        <w:shadow/>
        <w:sz w:val="16"/>
        <w:szCs w:val="16"/>
        <w:lang w:val="es-ES"/>
      </w:rPr>
    </w:pPr>
    <w:r>
      <w:rPr>
        <w:rFonts w:cs="Trebuchet MS" w:ascii="Trebuchet MS" w:hAnsi="Trebuchet MS"/>
        <w:bCs/>
        <w:smallCaps/>
        <w:shadow/>
        <w:sz w:val="16"/>
        <w:szCs w:val="16"/>
        <w:lang w:val="es-ES"/>
      </w:rPr>
    </w:r>
  </w:p>
  <w:p>
    <w:pPr>
      <w:pStyle w:val="Header"/>
      <w:ind w:right="360" w:hanging="0"/>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6"/>
        <w:szCs w:val="16"/>
        <w:lang w:val="es-ES"/>
      </w:rPr>
    </w:pPr>
    <w:r>
      <w:rPr>
        <w:rFonts w:cs="Trebuchet MS" w:ascii="Trebuchet MS" w:hAnsi="Trebuchet MS"/>
        <w:bCs/>
        <w:smallCaps/>
        <w:shadow/>
        <w:sz w:val="16"/>
        <w:szCs w:val="16"/>
        <w:lang w:val="es-ES"/>
      </w:rPr>
      <w:t>Cuando Cosas Malas Les Suceden A Buenas Personas: Pensando En Su Sendero Más Allá De Culpar A Dios - Kirael</w:t>
    </w:r>
  </w:p>
  <w:p>
    <w:pPr>
      <w:pStyle w:val="Header"/>
      <w:rPr>
        <w:rFonts w:ascii="Trebuchet MS" w:hAnsi="Trebuchet MS" w:cs="Trebuchet MS"/>
        <w:bCs/>
        <w:smallCaps/>
        <w:shadow/>
        <w:sz w:val="16"/>
        <w:szCs w:val="16"/>
        <w:lang w:val="es-ES"/>
      </w:rPr>
    </w:pPr>
    <w:r>
      <w:rPr>
        <w:rFonts w:cs="Trebuchet MS" w:ascii="Trebuchet MS" w:hAnsi="Trebuchet MS"/>
        <w:bCs/>
        <w:smallCaps/>
        <w:shadow/>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ascii="Times New Roman" w:hAnsi="Times New Roman" w:cs="Times New Roman"/>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1:52:00Z</dcterms:created>
  <dc:creator>Visitor</dc:creator>
  <dc:description/>
  <cp:keywords/>
  <dc:language>en-US</dc:language>
  <cp:lastModifiedBy>pc</cp:lastModifiedBy>
  <cp:lastPrinted>2006-02-19T02:26:00Z</cp:lastPrinted>
  <dcterms:modified xsi:type="dcterms:W3CDTF">2006-02-20T21:52:00Z</dcterms:modified>
  <cp:revision>2</cp:revision>
  <dc:subject/>
  <dc:title>When Bad Things Happen to Good People:</dc:title>
</cp:coreProperties>
</file>