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caps/>
          <w:shadow/>
          <w:sz w:val="36"/>
          <w:szCs w:val="36"/>
        </w:rPr>
      </w:pPr>
      <w:r>
        <w:rPr>
          <w:rFonts w:cs="Arial" w:ascii="Trebuchet MS" w:hAnsi="Trebuchet MS"/>
          <w:b/>
          <w:smallCaps/>
          <w:shadow/>
          <w:sz w:val="36"/>
          <w:szCs w:val="36"/>
        </w:rPr>
        <w:t>Cultivando El Sexto Sentido</w:t>
      </w:r>
    </w:p>
    <w:p>
      <w:pPr>
        <w:pStyle w:val="Normal"/>
        <w:jc w:val="center"/>
        <w:rPr>
          <w:rFonts w:ascii="Trebuchet MS" w:hAnsi="Trebuchet MS" w:cs="Arial"/>
          <w:b/>
          <w:b/>
          <w:i/>
          <w:i/>
          <w:sz w:val="20"/>
        </w:rPr>
      </w:pPr>
      <w:r>
        <w:rPr>
          <w:rFonts w:cs="Arial" w:ascii="Trebuchet MS" w:hAnsi="Trebuchet MS"/>
          <w:b/>
          <w:i/>
          <w:sz w:val="20"/>
        </w:rPr>
        <w:t>Maestro Guía  Kirael a través del médium Kahu Fred Sterling</w:t>
      </w:r>
    </w:p>
    <w:p>
      <w:pPr>
        <w:pStyle w:val="Normal"/>
        <w:jc w:val="center"/>
        <w:rPr>
          <w:rFonts w:ascii="Trebuchet MS" w:hAnsi="Trebuchet MS" w:cs="Arial"/>
          <w:sz w:val="20"/>
        </w:rPr>
      </w:pPr>
      <w:hyperlink r:id="rId2">
        <w:r>
          <w:rPr>
            <w:rStyle w:val="InternetLink"/>
            <w:rFonts w:cs="Arial" w:ascii="Trebuchet MS" w:hAnsi="Trebuchet MS"/>
            <w:sz w:val="20"/>
            <w:u w:val="single"/>
          </w:rPr>
          <w:t>www.Kirael.com</w:t>
        </w:r>
      </w:hyperlink>
      <w:r>
        <w:rPr>
          <w:rFonts w:cs="Arial" w:ascii="Trebuchet MS" w:hAnsi="Trebuchet MS"/>
          <w:sz w:val="20"/>
          <w:szCs w:val="20"/>
        </w:rPr>
        <w:t xml:space="preserve"> - Septiembre, 2005 </w:t>
      </w:r>
    </w:p>
    <w:p>
      <w:pPr>
        <w:pStyle w:val="Normal"/>
        <w:jc w:val="center"/>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rPr>
      </w:pPr>
      <w:r>
        <w:rPr>
          <w:rFonts w:cs="Arial" w:ascii="Trebuchet MS" w:hAnsi="Trebuchet MS"/>
          <w:sz w:val="20"/>
        </w:rPr>
        <w:t>De: "avirelli" &lt;avirelli@fibertel.com.ar&gt;</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 xml:space="preserve">KIRAEL: Yo sé que están siempre quejándose  y gruñendo la mitad del tiempo sobre estar varados aquí,  siendo humanos.  Espero que puedan algún día recordar que no solamente se postularon para ello sino que rogaron por ello. No solamente lo pidieron sino cuando lo consiguieron,  se pavonearon con el resto de sus amigos diciendo  "Ha, ha, conseguí mi viaje, me conseguí un viaje a la Tierra. De todos los lugares, yo atraje la Tierra.". Esto es similar a cuando entran en el servicio militar y los envían a Alemania o algo parecido.  Bien, en el mundo de la luz, cuando descubren que van a obtener su viaje, antes que lo establezcan con todos sus guías y los amados seres de ese lugar, se pavonean diciendo  "Conseguí un viaje a la Tierra, saben. Voy para allí. Voy a aprender todas mis lecciones y voy a pasar un gran momento y ahora adivinen qué?  No voy a olvidarme.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 xml:space="preserve">Si tuviéramos caras, sonreiríamos escuchándolos decir: "No voy a olvidar"   Sabemos que esto no es literalmente posible.  Cuando ustedes vienen aquí, la primera cosa que sucede es que salen por un rato con mamá, miran alrededor del mundo y tratan de decirle al doctor algo, y todo lo que sale a través de su boca es  "Waaa."  En ese momento y allí los perdemos a la mayoría de ustedes.  Desean volver a casa. "yo no voy a hacer ese viaje. Yo olvidé pero ahora recuerdo,"   y así que sabemos que muchos de ustedes ponen sus velos más gruesos, algunas veces,  que otros.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Lo que yo deseo manifestarles hoy se trata de las realidades dimensionales que están comenzando a enfocarse en su plano Tierra por aquí.   Una vez que llegan a darse cuenta que provienen de una fuente de luz poderosa, comprenderán  que es tan poderosa, que, cuando ustedes vienen aquí, deben poner esos velos. En un sentido, perciben una separación, no una separación entre ustedes y el Creador, sino una separación entre los velos y las diferentes dimensiones que actualmente están manifestándose en esta fuerza coincidente.</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 xml:space="preserve">Así que presten atención a lo que les estoy diciendo,  por favor.  Cuando están por aquí cerrando lo que llamamos la experiencia humana,  se sienten tirantemente agarrados a los cinco sentidos.    Lo que no recuerdan es de hecho,  cultivar ese sexto sentido.  Todos y cada uno me preguntan, "Bien, Maestro Kirael, qué es exactamente esa cosa llamada el sexto sentido?"  Creo que la mejor manera para explicarlo es que el Sexto. Sentido es una culminación de los otros cinco sentidos funcionando a toda capacidad y donde las visiones se tornan más claras, los sonidos  se armonizan en sintonía al  oído,  todo se convierte en una vibración más elevada, dándoles la oportunidad única de ser capaces de cambiar entre estas dimensiones.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 xml:space="preserve">Por ejemplo,  ustedes no pueden realmente establecer una conversación con sus amigos los Elfos si se apegan a sus cinco sentidos de la tercera dimensión. Ustedes utilizarán los cinco sentidos,    y van a simular que escuchan a sus amigos los Elfos,  cuando en realidad lo que están sugiriendo es que  los escuchan en su proceso de pensamiento.  Algunas veces piensan que pueden verlos, pero no están totalmente seguros, porque se apegan a los cinco sentidos.  Cuando combinan a todos estos cinco sentidos y los llevan hacia arriba a la vibración absoluta más elevada que pueden, comienzan a deslizarse a través del proceso dimensional.  Una vez que comienzan a cambiarse  ustedes mismos más allá, reconocen que existe un punto de no retorno.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 xml:space="preserve">El punto de no regreso---esto es para todos mis amigos allí afuera,  quienes quieran ser médium y canales y algo similar------ ocurre  cuando llegan allí y reconocen que estos otros seres están justo allí con ustedes. Se darán cuenta que no son los únicos seres en todo el cosmos. Estos otros seres no están viajando en algún  lejano y distante  suceso.  Uds. y ellos son parte de este sistema estelar llamado la Vía Láctea con una poderosa y brillante estrella sol.   Así que cuando combinan todos sus cinco sentidos, y los elevan a su potencial más elevado-ahora que la clave está justo allí-entonces se orientan hacia la sexta y pueden expandirse hacia otras realidades.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 xml:space="preserve">Ahora qué es el número seis?   En mi numerología,  el número seis significa, la maestría.[1]  Es la maestría de todos los sentidos?  Uds. dicen "Todos los sentidos, Maestro Guía Kirael?"  Yo digo todos los sentidos a los que los pueden relacionar, porque están utilizando un sistema físico para estar aquí en el plano Tierra. Así que los sistemas que se están permitiendo, o su mente para concentrarse o enfocarse,  son esos primeros cinco sentidos.   De cualquier manera, perciben una separación de su Creador y sugieren que están separados de la luz, no obstante sabemos que no lo están. Esos cinco sentidos les son otorgados para que puedan usarlos en ingresar a este sistema planetario que llaman Tierra.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 xml:space="preserve">Qué significa tener la maestría en esos cinco sentidos? Por ejemplo, existen aquellos que pensarían, " Cómo perfecciono algo como el olfato?"  Contacten al médium  [Kahu Fred Sterling] en una conversación  hace algún tiempo y pregúntenle cómo huele el miedo. Pregúntenle qué olor tiene la falsedad. Vean, él tiene la maestría en estas cosas.  Todos ustedes se sientan y piensan que están parloteando con él y ustedes solamente están vertiendo un poquito de verdad ensombrecida con él. El ni siquiera pestañea, solamente continúa con ustedes,  pero de hecho él olió esa cosa proveniente de ustedes. El lo regresa a sus otro cuatro sentidos, los mezcla y lo entreteje hacia la energía que él desea,  los gira hacia su sexta luz y entonces sabe porqué han estado ustedes fuera de la verdad con él.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 xml:space="preserve">El proceso completo, mis amigos  trata de dominar los sentidos.  Así que cuando menciono dominar un sentido como el gusto, les estoy pidiendo que vayan más allá de la experiencia de la tercera dimensión. Uds. piensan que el gusto solamente trata de comer o beber. De cualquier modo yo he sugerido que ustedes beben su vino sin ponérselo en su boca.  Si ustedes  lo "beben"   inhalándolo a través de  su boca y su nariz, pueden degustar todo el vino a través de su conciencia celular. Es mucho mejor de esa manera.  El sentido del gusto es algo que tiene mucho que ver con su conciencia celular.  Cuando ustedes comen algo, cada bocado que toman, envía un mensaje consciente a su conciencia celular para permitirnos saber qué va a suceder.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 xml:space="preserve">Así que síganme, si lo desean. Si hacen una gran inhalación de un cigarrillo, todo su cuerpo entra en una fuerza reactiva.  Una fuerza reactiva es lo que sucede cuando la conciencia celular que mora en el interior de su propia sabiduría conciente, envía hacia afuera una señal de alerta, porque algo viene que es extraño al sistema que fue diseñado para manifestar su mundo.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 xml:space="preserve">Cuando muerden un trozo de  comida y piensan pensamientos tales como,  "Oh, Yo no debería estar comiendo esto,"  toda su conciencia celular dice,  "Uh-oh, aquí vamos. Todos preparados, está haciendo algo que no debería hacerlo.   Debemos resetear y bloquear esta cosa un poquito más." Si están comiendo un gran pedazo de  brócoli y, aunque sepan que es realmente buena para ustedes,  arrojan el brócoli en su boca y dicen,  "Oh Dios, odio esta comida," todo el cuerpo dice, "Oh, oh, él odia la comida."   Toda la conciencia celular comienza un tributo a despertar al bocado que está por pasar del esófago al estómago.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 xml:space="preserve">Se trata de todo un tributo de energía que se está alineando para encontrar el alimento cuando llegue allí. Aquí están comiendo eso absolutamente maravilloso para ustedes, aún teniendo esos pensamientos negativos. Los dos, el que va a su boca y lo que va en sus pensamientos se dan por enterados uno del otro.  OH, si solamente supieran qué importante es su conciencia celular  para ustedes, no harían todas las cosas que hacen, porque cada vez que hacen algo que no esta iluminado en absoluta perfección, de hecho están estableciendo otro conjunto de circunstancias para trabajar.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 xml:space="preserve">Consideren el sentido del tacto por ejemplo.  Comprenden que si pudieran alcanzar la parte posterior de la mano del médium y tocarla, ustedes estarán mezclando su energía con la de él? Sus colores y sus sonidos vibrarían hacia ustedes y tocarían una nota especial  de lo que están haciendo, al sistema del tacto.  Su  conciencia celular estaría diciendo, "Oh, Yo percibo al Maestro Guía  Kirael," y ya se estaría acomodando para permanecer allí tanto como pudiera.    Comprendan que cuando tocan a alguien, como estrechar las manos, es una cosa perfecta, porque las dos palmas se juntan. Es mejor aún cuando lo hacen al estilo donde tuercen sus brazos como abrazarse unos a otros. .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Cuando abrazan a alguien,  no lo hagan al menos que lo sientan, porque la conciencia celular  de un abrazo es el intercambio de partículas de amor. Esas partículas comienzan a combinar sus energías  para ver lo que pueden hacer para causar una "iluminación"[2]  a la pareja con la que se están abrazando. La energía va hacia la persona que están abrazando, busca sus partículas de amor y trata de causar una danza.  Literalmente,  trata de causar una danza de la memoria celular. Nunca abracen al menos que realmente lo sientan, porque la danza causa que el cerebro   local vibre en el omni cerebro y el omni cerebro comienza a vibrar, porque el amor está siendo experimentado en dos conjuntos de conciencia celular.[3]</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Ustedes dicen,  "Es esto para todos o solamente para espiritualistas?"  Esto es la verdad para todos y cada uno. Esta es la razón por la que a mucha gente no le gusta abrazar.  Es una forma demasiado íntima para la mayoría de la gente. Se escapan de ello, no saben, especialmente aquellos amigos que viven afuera en la matrix. Les dicen cosas como, "No me gusta eso del abrazo, es todo muy efusivo y  femenin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 xml:space="preserve">Todo este "proyecto" comienza a llevarse a cabo desde la simplicidad de un abrazo. Si están sintiéndose un poquito bajoneados, no teman en pedir un abrazo.  Cuando piden el abrazo, recíbanlo, porque cuando le piden a alguien un abrazo, esa persona se convierte en el iniciador  del intercambio de partículas de amor o energía de amor.   La energía se vierte desde el iniciador hacia ti y comienza la danza.  Esa es la razón por la que automáticamente se sentirán mejor luego de ser abrazados.  Porqué piensan que cuando eran bebés pequeñitos, a ustedes les encantaba ser acunados en los brazos de su mamá?  Es porque ella les estaba brindando su amor y ustedes lo estaban recibiendo y ustedes estaban solamente felices --- porque cuando ese omni cerebro se enciende, las cosas suceden a través de todo su sistema.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 xml:space="preserve">Ahora felizmente, ustedes ven lo que quiero decirles cuando hablo de tener la maestría de todos los cinco,  de estos sentidos. Comienzan a sintonizarlos con el sexto sentido o maestría misma.   Cuando dominan eso, ustedes expanden su sabiduría y alcanzan otras realidades, otras dimensiones y su mundo abre los portales a todo lo que están buscando.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Traducción Amorosa al Español: Alicia Virelli,    avirelli@fibertel.com.ar</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rPr>
      </w:pPr>
      <w:r>
        <w:rPr>
          <w:rFonts w:cs="Arial" w:ascii="Trebuchet MS" w:hAnsi="Trebuchet MS"/>
          <w:sz w:val="20"/>
        </w:rPr>
        <w:t>----------------------------------------------------------------------------</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 xml:space="preserve">[1] Vean en el sitio web: www.Kirael.com la numerología de Kirael,  que va desde el uno hasta el nueve - creación a compleción.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 xml:space="preserve">[2] Esta palabra significa causar luz para ingresar en ella.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 xml:space="preserve">[3] El cerebro  local  se refiera al 10% de nuestro cerebro que usamos todo el tiempo. El omni cerebro se refiere al 90% del cerebro que los científicos dicen que no usamos.  Kirael dice que el noventa por ciento u omni cerebro  sostiene la información relegada al sexto sentido.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caps/>
        <w:shadow/>
        <w:sz w:val="18"/>
        <w:szCs w:val="18"/>
      </w:rPr>
    </w:pPr>
    <w:r>
      <w:rPr>
        <w:rFonts w:cs="Arial" w:ascii="Trebuchet MS" w:hAnsi="Trebuchet MS"/>
        <w:smallCaps/>
        <w:shadow/>
        <w:sz w:val="18"/>
        <w:szCs w:val="18"/>
      </w:rPr>
      <w:t>Cultivando El Sexto Sentido</w:t>
    </w:r>
  </w:p>
  <w:p>
    <w:pPr>
      <w:pStyle w:val="Header"/>
      <w:rPr>
        <w:rFonts w:ascii="Trebuchet MS" w:hAnsi="Trebuchet MS" w:cs="Arial"/>
        <w:caps/>
        <w:shadow/>
        <w:sz w:val="18"/>
        <w:szCs w:val="18"/>
      </w:rPr>
    </w:pPr>
    <w:r>
      <w:rPr>
        <w:rFonts w:cs="Arial" w:ascii="Trebuchet MS" w:hAnsi="Trebuchet MS"/>
        <w: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0:25:00Z</dcterms:created>
  <dc:creator>pc</dc:creator>
  <dc:description/>
  <cp:keywords/>
  <dc:language>en-US</dc:language>
  <cp:lastModifiedBy>pc</cp:lastModifiedBy>
  <dcterms:modified xsi:type="dcterms:W3CDTF">2005-09-19T20:27:00Z</dcterms:modified>
  <cp:revision>1</cp:revision>
  <dc:subject/>
  <dc:title>CULTIVANDO EL SEXTO SENTIDO</dc:title>
</cp:coreProperties>
</file>