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Por Kahu Fred Sterling por medio de la amorosa guía de</w:t>
      </w:r>
    </w:p>
    <w:p>
      <w:pPr>
        <w:pStyle w:val="Normal"/>
        <w:jc w:val="both"/>
        <w:rPr/>
      </w:pPr>
      <w:r>
        <w:rPr>
          <w:sz w:val="16"/>
          <w:szCs w:val="16"/>
        </w:rPr>
        <w:t>KIRAEL desde la Séptima Dimensión – www.kirael.com</w:t>
      </w:r>
      <w:r>
        <w:rPr/>
        <w:t xml:space="preserve"> </w:t>
      </w:r>
    </w:p>
    <w:p>
      <w:pPr>
        <w:pStyle w:val="Normal"/>
        <w:jc w:val="both"/>
        <w:rPr/>
      </w:pPr>
      <w:r>
        <w:rPr>
          <w:sz w:val="16"/>
          <w:szCs w:val="16"/>
        </w:rPr>
        <w:t xml:space="preserve">Traducción: Anita Manasse – </w:t>
      </w:r>
      <w:hyperlink r:id="rId2">
        <w:r>
          <w:rPr>
            <w:rStyle w:val="InternetLink"/>
            <w:color w:val="000000"/>
            <w:sz w:val="16"/>
            <w:szCs w:val="16"/>
          </w:rPr>
          <w:t>estrellam@sion.com</w:t>
        </w:r>
      </w:hyperlink>
      <w:r>
        <w:rPr>
          <w:sz w:val="16"/>
          <w:szCs w:val="16"/>
        </w:rPr>
        <w:t xml:space="preserve"> </w:t>
      </w:r>
    </w:p>
    <w:p>
      <w:pPr>
        <w:pStyle w:val="Normal"/>
        <w:jc w:val="both"/>
        <w:rPr>
          <w:rFonts w:eastAsia="Arial"/>
        </w:rPr>
      </w:pPr>
      <w:r>
        <w:rPr>
          <w:rFonts w:eastAsia="Arial"/>
        </w:rPr>
        <w:t xml:space="preserve"> </w:t>
      </w:r>
    </w:p>
    <w:p>
      <w:pPr>
        <w:pStyle w:val="Normal"/>
        <w:jc w:val="both"/>
        <w:rPr/>
      </w:pPr>
      <w:r>
        <w:rPr/>
      </w:r>
    </w:p>
    <w:p>
      <w:pPr>
        <w:pStyle w:val="Normal"/>
        <w:jc w:val="both"/>
        <w:rPr/>
      </w:pPr>
      <w:r>
        <w:rPr/>
        <w:t xml:space="preserve">COMENTARIOS DE INTRODUCCIÓN </w:t>
      </w:r>
    </w:p>
    <w:p>
      <w:pPr>
        <w:pStyle w:val="Normal"/>
        <w:jc w:val="both"/>
        <w:rPr/>
      </w:pPr>
      <w:r>
        <w:rPr/>
        <w:t>POR KAHU FRED STERLING</w:t>
      </w:r>
    </w:p>
    <w:p>
      <w:pPr>
        <w:pStyle w:val="Normal"/>
        <w:jc w:val="both"/>
        <w:rPr>
          <w:rFonts w:eastAsia="Arial"/>
        </w:rPr>
      </w:pPr>
      <w:r>
        <w:rPr>
          <w:rFonts w:eastAsia="Arial"/>
        </w:rPr>
        <w:t xml:space="preserve"> </w:t>
      </w:r>
    </w:p>
    <w:p>
      <w:pPr>
        <w:pStyle w:val="Normal"/>
        <w:jc w:val="both"/>
        <w:rPr/>
      </w:pPr>
      <w:r>
        <w:rPr/>
        <w:tab/>
        <w:t>Dos mil cinco – el año de las transiciones.  Esta va a ser una época en la que todo el mundo pensará menos en la dualidad y más acerca de equilibrar el amor – no el amor romántico, sino más bien el tipo de amor que le permite a uno a ver la escala mayor de los eventos que se producen. Y si hay una palabra clave para contemplar al año venidero, ella es: integrar.</w:t>
      </w:r>
    </w:p>
    <w:p>
      <w:pPr>
        <w:pStyle w:val="Normal"/>
        <w:jc w:val="both"/>
        <w:rPr>
          <w:rFonts w:eastAsia="Arial"/>
        </w:rPr>
      </w:pPr>
      <w:r>
        <w:rPr>
          <w:rFonts w:eastAsia="Arial"/>
        </w:rPr>
        <w:t xml:space="preserve"> </w:t>
      </w:r>
    </w:p>
    <w:p>
      <w:pPr>
        <w:pStyle w:val="Normal"/>
        <w:jc w:val="both"/>
        <w:rPr/>
      </w:pPr>
      <w:r>
        <w:rPr>
          <w:rFonts w:eastAsia="Arial"/>
        </w:rPr>
        <w:t xml:space="preserve"> </w:t>
      </w:r>
      <w:r>
        <w:rPr/>
        <w:tab/>
        <w:t>El mundo se está sanando a través del amor y el intento está a punto de explotar ampliamente. En el nuevo año los estados de sanación integrada son los que se enfocarán totalmente, y a principios de año, aquellos de ustedes que han practicado detrás de las puertas cerradas, serán tan enormemente buscado que se parecerá a la proverbial salida del armario. ¿Porqué mataron al Maestro Jesús debido a su creencia en la sanación? Es la misma razón por la cual tantos poderosos sanadores han permanecido detrás de los velos hasta ahora. La mayoría de nosotros aún llevamos encima la memoria celular de lo que sucede cuando uno procede en contra del status quo. Bien, todos nosotros podemos estar a la expectativa de mayores sanaciones y despertares en el año que viene, incluso en la religión mundial.</w:t>
      </w:r>
    </w:p>
    <w:p>
      <w:pPr>
        <w:pStyle w:val="Normal"/>
        <w:jc w:val="both"/>
        <w:rPr>
          <w:rFonts w:eastAsia="Arial"/>
        </w:rPr>
      </w:pPr>
      <w:r>
        <w:rPr>
          <w:rFonts w:eastAsia="Arial"/>
        </w:rPr>
        <w:t xml:space="preserve">  </w:t>
      </w:r>
    </w:p>
    <w:p>
      <w:pPr>
        <w:pStyle w:val="Normal"/>
        <w:jc w:val="both"/>
        <w:rPr/>
      </w:pPr>
      <w:r>
        <w:rPr/>
        <w:tab/>
        <w:t>Otro asunto que le pregunté al Maestro Kirael para que se enfoque en él tiene que ver con el despertar político de nuestro planeta. En el texto que sigue él disuelve algunos de nuestros sistemas de creencias más viejos, convirtiéndolos en partículas de iluminación. Al final ustedes verán un cuadro del 2005 a través de los ojos de un maestro guía y verán que ustedes y yo actualmente tenemos una posibilidad de vivir la vida que solo recientemente hemos comenzado a creer posible.</w:t>
      </w:r>
    </w:p>
    <w:p>
      <w:pPr>
        <w:pStyle w:val="Normal"/>
        <w:jc w:val="both"/>
        <w:rPr/>
      </w:pPr>
      <w:r>
        <w:rPr/>
      </w:r>
    </w:p>
    <w:p>
      <w:pPr>
        <w:pStyle w:val="Normal"/>
        <w:jc w:val="both"/>
        <w:rPr/>
      </w:pPr>
      <w:r>
        <w:rPr/>
        <w:tab/>
        <w:t>Por favor recuerden de que si ustedes leen una predicción que verdaderamente quieren que se convierta en realidad, dejen que su corazón los lleve a sostener la visión de su manifestación, porque si suficientes de nosotros visualizamos el mismo resultado, entonces no habrá nada que evite que se convierta en realidad.</w:t>
      </w:r>
    </w:p>
    <w:p>
      <w:pPr>
        <w:pStyle w:val="Normal"/>
        <w:jc w:val="both"/>
        <w:rPr/>
      </w:pPr>
      <w:r>
        <w:rPr/>
      </w:r>
    </w:p>
    <w:p>
      <w:pPr>
        <w:pStyle w:val="Normal"/>
        <w:jc w:val="both"/>
        <w:rPr/>
      </w:pPr>
      <w:r>
        <w:rPr/>
        <w:t>MAESTRO GUÍA KIRAEL</w:t>
      </w:r>
    </w:p>
    <w:p>
      <w:pPr>
        <w:pStyle w:val="Normal"/>
        <w:jc w:val="both"/>
        <w:rPr/>
      </w:pPr>
      <w:r>
        <w:rPr/>
      </w:r>
    </w:p>
    <w:p>
      <w:pPr>
        <w:pStyle w:val="Normal"/>
        <w:jc w:val="both"/>
        <w:rPr/>
      </w:pPr>
      <w:r>
        <w:rPr/>
        <w:t>KIRAEL:  Este año del 2005 será del que estarán hablando durante los próximos cuatro o cinco de sus años. En el 2005 tres de sus entidades mayores sufrirán una casi completa reforma: el arte de la política, el dogma bien inculcado de las religiones, y la enorme cobertura de fijación mágica a la que se ven sometidos y que ustedes llaman el mundo médico ( y pueden creerme, este hará temblar a los montones.)</w:t>
      </w:r>
    </w:p>
    <w:p>
      <w:pPr>
        <w:pStyle w:val="Normal"/>
        <w:jc w:val="both"/>
        <w:rPr/>
      </w:pPr>
      <w:r>
        <w:rPr/>
      </w:r>
    </w:p>
    <w:p>
      <w:pPr>
        <w:pStyle w:val="Normal"/>
        <w:jc w:val="both"/>
        <w:rPr/>
      </w:pPr>
      <w:r>
        <w:rPr>
          <w:lang w:val="en-US"/>
        </w:rPr>
        <w:tab/>
      </w:r>
      <w:r>
        <w:rPr/>
        <w:t xml:space="preserve">A finales del 2005 ustedes volverán a ver este escrito y se preguntarán, Maestro Kirael, ¿porqué no nos contó todo? ¿Porqué destapó solamente las primeras capas de un mundo que se iba a ir de cabeza? La respuesta a esto, mis amigos, es que los capítulos finales no han sido grabados aún en las piedras. Lo que voy a contarles es que, en este momento, ustedes están viendo solamente la punta del iceberg. </w:t>
        <w:tab/>
      </w:r>
    </w:p>
    <w:p>
      <w:pPr>
        <w:pStyle w:val="Normal"/>
        <w:jc w:val="both"/>
        <w:rPr/>
      </w:pPr>
      <w:r>
        <w:rPr/>
      </w:r>
    </w:p>
    <w:p>
      <w:pPr>
        <w:pStyle w:val="Normal"/>
        <w:jc w:val="both"/>
        <w:rPr/>
      </w:pPr>
      <w:r>
        <w:rPr>
          <w:lang w:val="en-US"/>
        </w:rPr>
        <w:tab/>
      </w:r>
      <w:r>
        <w:rPr/>
        <w:t>Es un despertar planetario que se va a producir en el 2005 con tanta influencia</w:t>
        <w:tab/>
        <w:t>que producirá una alineación en los pensadores más progresivos para convertirlos en una fuerza que hará que su sistema político va a entrar en su fase final bajo su forma de pensar actual. Bajo el nuevo paradigma de energía, aquellos que desean ser políticamente influyentes, comenzarán a buscar sus bases tan pronto como a mitad de año. Y ellos sabrán que tendrán que vivir bajo la misma comprensión como el resto de “Nosotros la Gente” y que realmente van a necesitar que un dedo les haga sentir el pulso del cambio.</w:t>
      </w:r>
    </w:p>
    <w:p>
      <w:pPr>
        <w:pStyle w:val="Normal"/>
        <w:jc w:val="both"/>
        <w:rPr/>
      </w:pPr>
      <w:r>
        <w:rPr/>
      </w:r>
    </w:p>
    <w:p>
      <w:pPr>
        <w:pStyle w:val="Normal"/>
        <w:jc w:val="both"/>
        <w:rPr/>
      </w:pPr>
      <w:r>
        <w:rPr>
          <w:lang w:val="en-US"/>
        </w:rPr>
        <w:tab/>
      </w:r>
      <w:r>
        <w:rPr/>
        <w:t>Sus viejos compinches ya no estarán a su lado, y ellos sentirán el poder de este nuevo despertar que surge a través del ser promedio del mundo – y no estoy hablando solamente de los Americanos.  Porque la corriente de la comprensión será tan enriquecida con el conocimiento, que nade se osará utilizar los viejos doctores porta voz por temor a sus vidas – eso es correcto, muchachos y muchachas, miedo por sus vidas políticas.</w:t>
      </w:r>
    </w:p>
    <w:p>
      <w:pPr>
        <w:pStyle w:val="Normal"/>
        <w:jc w:val="both"/>
        <w:rPr/>
      </w:pPr>
      <w:r>
        <w:rPr/>
      </w:r>
    </w:p>
    <w:p>
      <w:pPr>
        <w:pStyle w:val="Normal"/>
        <w:jc w:val="both"/>
        <w:rPr/>
      </w:pPr>
      <w:r>
        <w:rPr/>
        <w:tab/>
        <w:t>Nosotros la Gente veremos a través de las mentiras y de la decepción con tanta rapidez que la recuperación de la “red de los muchachos antiguos” se convertirá en no existente. A principios del 2005 la habilidad de engañar a través de textos arrogantes y del mal uso verbal de la confianza colocada en ellos ya no será tolerada, y por medio de esta luz el mundo verá su primer reconocimiento de un gran cambio de conciencia. Nosotros la Gente nos hacemos cargo de sus vidas con tal fuerza que parece ser la teoría del mono ciento uno en acción.</w:t>
      </w:r>
    </w:p>
    <w:p>
      <w:pPr>
        <w:pStyle w:val="Normal"/>
        <w:jc w:val="both"/>
        <w:rPr/>
      </w:pPr>
      <w:r>
        <w:rPr/>
        <w:tab/>
      </w:r>
    </w:p>
    <w:p>
      <w:pPr>
        <w:pStyle w:val="Normal"/>
        <w:jc w:val="both"/>
        <w:rPr/>
      </w:pPr>
      <w:r>
        <w:rPr>
          <w:lang w:val="en-US"/>
        </w:rPr>
        <w:tab/>
      </w:r>
      <w:r>
        <w:rPr/>
        <w:t>Yo estableceré el paso de estas predicciones con la siguiente profecía: En sus elecciones del 2008 ( y no comiencen a pensar de que eso está allá lejos), los Estados Unidos ya serán privilegiados de tener su primer presidente femenino o, faltando poco para ello, un masculino que está tan equilibrado que ni siquiera considerarán su persuasión sexual, porque lo escucharán proclamar orgullosamente que es un espiritualista. Eso es correcto, será la primer elección arreglada, propagada y finalmente ganada por el surgimiento de partidarios independientes, los que, dicho sea de paso, serán bastante diferentes a los normales tipos independientes. De esta manera ustedes recibirán su primer vistazo del Gran Cambio de conciencia. A la brevedad en el 2005 una tercera parte de la antigua “mayoría silenciosa” surgirá hacia un reconocimiento mayor y no volverán a mirar hacia atrás ni una sola vez.</w:t>
      </w:r>
    </w:p>
    <w:p>
      <w:pPr>
        <w:pStyle w:val="Normal"/>
        <w:jc w:val="both"/>
        <w:rPr/>
      </w:pPr>
      <w:r>
        <w:rPr/>
      </w:r>
    </w:p>
    <w:p>
      <w:pPr>
        <w:pStyle w:val="Normal"/>
        <w:jc w:val="both"/>
        <w:rPr/>
      </w:pPr>
      <w:r>
        <w:rPr>
          <w:lang w:val="en-US"/>
        </w:rPr>
        <w:tab/>
      </w:r>
      <w:r>
        <w:rPr/>
        <w:t>Es una plataforma basada en la verdad, confianza y una gran pasión hacia Nosotros la Gente como nunca antes la han visto desde que los padres fundadores pusieron a los Estados Unidos de América en funcionamiento en forma tan inocente.  Muchos volverán a leer ese pedazo de papel llamado la Constitución con un nuevo entusiasmo. En los primeros meses del 2005, a medida que abran sus ojos para ver que muchos de sus derechos son erradicados, también comenzarán a tomar conciencia de un nuevo equilibrio de un grupo sin temores que con tenacidad verán que este cambio mismo comience a despertar. Díganles a sus amigos políticos que busquen un cambio o una nueva forma de vida.</w:t>
      </w:r>
    </w:p>
    <w:p>
      <w:pPr>
        <w:pStyle w:val="Normal"/>
        <w:jc w:val="both"/>
        <w:rPr/>
      </w:pPr>
      <w:r>
        <w:rPr/>
      </w:r>
    </w:p>
    <w:p>
      <w:pPr>
        <w:pStyle w:val="Normal"/>
        <w:jc w:val="both"/>
        <w:rPr/>
      </w:pPr>
      <w:r>
        <w:rPr>
          <w:lang w:val="en-US"/>
        </w:rPr>
        <w:tab/>
      </w:r>
      <w:r>
        <w:rPr/>
        <w:t>Las religiones actuales del mundo están un poco alteradas, ya que bien a principios del próximo año verán que muchos renovarán su búsqueda con respecto al significado del Creador. Muchos que se hallan sentados en el cerco de la indecisión, finalmente avanzarán hacia el olvido del dogma de un Dios vengativo y comenzarán a reconocer el don que la humanidad tiene al darse cuenta de la existencia de un Dios que permite que se hagan errores y que no piensa en la retribución. Lo que el Creador sí permite es que uno repita el mismo plan de lecciones en diferentes formas hasta que lo capten bien. El sufrir a través del mismo plan de lecciones una y otra vez es optativo.</w:t>
      </w:r>
    </w:p>
    <w:p>
      <w:pPr>
        <w:pStyle w:val="Normal"/>
        <w:jc w:val="both"/>
        <w:rPr/>
      </w:pPr>
      <w:r>
        <w:rPr/>
      </w:r>
    </w:p>
    <w:p>
      <w:pPr>
        <w:pStyle w:val="Normal"/>
        <w:jc w:val="both"/>
        <w:rPr/>
      </w:pPr>
      <w:r>
        <w:rPr/>
        <w:tab/>
        <w:t xml:space="preserve"> En el 2005 algunos de los despliegues raros serán las etapas iniciales de que Nosotros la Gente recordemos las proyecciones de material, tales como patrones del tiempo, que pueden ser influenciados por el pensamiento de las masas. Esta forma de creencia seguirá su sendero hacia la aceptación, y descubrimientos tales como este prepararán el escenario para muchos despertares innovadores y pro-activos de Nosotros la Gente, y la luz del mundo alcanzará un nuevo aumento en este año nuevo. Esto también preparará el escenario para posteriores desarrollos, tales como la medicina integrada.</w:t>
      </w:r>
    </w:p>
    <w:p>
      <w:pPr>
        <w:pStyle w:val="Normal"/>
        <w:jc w:val="both"/>
        <w:rPr/>
      </w:pPr>
      <w:r>
        <w:rPr/>
      </w:r>
    </w:p>
    <w:p>
      <w:pPr>
        <w:pStyle w:val="Normal"/>
        <w:jc w:val="both"/>
        <w:rPr/>
      </w:pPr>
      <w:r>
        <w:rPr>
          <w:lang w:val="en-US"/>
        </w:rPr>
        <w:tab/>
      </w:r>
      <w:r>
        <w:rPr/>
        <w:t>(Ahora, ustedes más bien podrían contarles a sus amigos quienes ustedes son y qué es lo que saben acerca de la sanación. Cuéntenles acerca de la medida plena de los cuatro niveles de sanación – el físico, el emocional, mental y espiritual. Puede que esto sea un poco el que se tengan que estirar ustedes, sin embargo estoy pensando que verdaderamente ustedes no disponen de una cantidad de alternativas en este año.)</w:t>
      </w:r>
    </w:p>
    <w:p>
      <w:pPr>
        <w:pStyle w:val="Normal"/>
        <w:jc w:val="both"/>
        <w:rPr/>
      </w:pPr>
      <w:r>
        <w:rPr/>
      </w:r>
    </w:p>
    <w:p>
      <w:pPr>
        <w:pStyle w:val="Normal"/>
        <w:jc w:val="both"/>
        <w:rPr/>
      </w:pPr>
      <w:r>
        <w:rPr>
          <w:lang w:val="en-US"/>
        </w:rPr>
        <w:tab/>
      </w:r>
      <w:r>
        <w:rPr/>
        <w:t>La mente de los genios prevalecerá para alertar a la mayoría de los estrategas médicos de mayor edad, probando una vez más que los costos médicos se derivan del establecimiento burocrático, y a fin de preservar el así llamado sistema médico que actualmente ahorca casi hasta la muerte al humano promedio, ellos deberán comenzar a reducir la dependencia del mundo médico.</w:t>
      </w:r>
    </w:p>
    <w:p>
      <w:pPr>
        <w:pStyle w:val="Normal"/>
        <w:jc w:val="both"/>
        <w:rPr/>
      </w:pPr>
      <w:r>
        <w:rPr/>
      </w:r>
    </w:p>
    <w:p>
      <w:pPr>
        <w:pStyle w:val="Normal"/>
        <w:jc w:val="both"/>
        <w:rPr/>
      </w:pPr>
      <w:r>
        <w:rPr>
          <w:lang w:val="en-US"/>
        </w:rPr>
        <w:tab/>
      </w:r>
      <w:r>
        <w:rPr/>
        <w:t>En la búsqueda de prácticas integradas, estos mismos doctores estarán en condiciones tanto mejores en cooperación con la forma de vida integrada, de que no dudarán de estar al servicio de Nosotros la Gente en esa manera. Eso es adecuado; en el 2005 el médico/doctor será el aliado más grande de Nosotros la Gente. El dinero para los sanadores integrados estará disponible en forma de una cubertura, pero no será archivado por los políticos. Ya está ahí; ellos simple y verdaderamente no quieren que ustedes lo vean hasta que para ellos no quede ningún otro recurso en absoluto – o mejor dicho, hasta que ellos puedan exprimir la última gota del valor financiero del sistema.</w:t>
      </w:r>
    </w:p>
    <w:p>
      <w:pPr>
        <w:pStyle w:val="Normal"/>
        <w:jc w:val="both"/>
        <w:rPr/>
      </w:pPr>
      <w:r>
        <w:rPr/>
      </w:r>
    </w:p>
    <w:p>
      <w:pPr>
        <w:pStyle w:val="Normal"/>
        <w:jc w:val="both"/>
        <w:rPr/>
      </w:pPr>
      <w:r>
        <w:rPr>
          <w:lang w:val="en-US"/>
        </w:rPr>
        <w:tab/>
      </w:r>
      <w:r>
        <w:rPr/>
        <w:t>En el 2005 las religiones del mundo estarán repensando la pelea para mantener a sus seguidores en un nivel de pensamiento y comenzarán a efectuar campañas de reclutamiento que no tienen precedentes en la historia de los días modernos. Ellos emplearán el concepto de la “nueva onda” al tratar de apropiarse de seguidores sacándolos de las filas y rangos de su contraparte. Esto causará un poco de crecimiento de nuevos pensadores que buscarán con sinceridad una nueva forma de ver el dogma que estuvieron utilizando por años.</w:t>
      </w:r>
    </w:p>
    <w:p>
      <w:pPr>
        <w:pStyle w:val="Normal"/>
        <w:jc w:val="both"/>
        <w:rPr/>
      </w:pPr>
      <w:r>
        <w:rPr/>
      </w:r>
    </w:p>
    <w:p>
      <w:pPr>
        <w:pStyle w:val="Normal"/>
        <w:jc w:val="both"/>
        <w:rPr/>
      </w:pPr>
      <w:r>
        <w:rPr>
          <w:lang w:val="en-US"/>
        </w:rPr>
        <w:tab/>
      </w:r>
      <w:r>
        <w:rPr/>
        <w:t>El pensamiento general de las iglesias será de convertirse verdaderamente en santuarios – no en lugares donde ocultarse sino más bien en ubicaciones donde la gente se podrá reunir en su búsqueda del verdadero significado de la fuerza del Creador. Hicieron falta siglos para hacer llegar a la gente en donde se encuentran hoy en cuanto a sus sistemas de creencia, y en el 2005 pequeñas iglesias comunitarias brotarán como flores silvestres. Los nuevos ministros de los refugios seguros sabrán que es su responsabilidad la de crear un lugar en donde Nosotros la Gente podamos aprender y crecer en la naturaleza espiritual – no solamente basados en lo que saben sino en lo que toda la congregación sabe. El apoyo vendrá del interior cuando les haga falta.</w:t>
      </w:r>
    </w:p>
    <w:p>
      <w:pPr>
        <w:pStyle w:val="Normal"/>
        <w:jc w:val="both"/>
        <w:rPr/>
      </w:pPr>
      <w:r>
        <w:rPr/>
      </w:r>
    </w:p>
    <w:p>
      <w:pPr>
        <w:pStyle w:val="Normal"/>
        <w:jc w:val="both"/>
        <w:rPr/>
      </w:pPr>
      <w:r>
        <w:rPr>
          <w:lang w:val="en-US"/>
        </w:rPr>
        <w:tab/>
      </w:r>
      <w:r>
        <w:rPr/>
        <w:t xml:space="preserve">Los movimientos por la paz tendrán ciertas apariencias como las de 1960. pero en lugar de los hippies de esa generación que tomaron la delantera, esto será mas como una campaña de las bases dirigida por las madres del mundo. No, no serán solamente madres con chicos, de hecho no será solamente femenino. Lo que será serán aquella gente que cree que la paz es posible y con ello, ellos seguirán el pensamiento de hace añares que emplearía una madre. </w:t>
      </w:r>
      <w:r>
        <w:rPr>
          <w:lang w:val="en-US"/>
        </w:rPr>
        <w:t xml:space="preserve">Ellos dirán, “No más! No más matanza de mis hijos. </w:t>
      </w:r>
      <w:r>
        <w:rPr/>
        <w:t>No más daños a la Madre tierra!” Será un movimiento que hará estremecer a las naciones. Ellos no aceptarán las fronteras establecidas por sus ancestros. Ellos preguntarán y recibirán de aquellos que han dado a luz en este mundo una explicación de lo que está pasando, y obtendrán las respuestas.</w:t>
      </w:r>
    </w:p>
    <w:p>
      <w:pPr>
        <w:pStyle w:val="Normal"/>
        <w:jc w:val="both"/>
        <w:rPr/>
      </w:pPr>
      <w:r>
        <w:rPr/>
        <w:tab/>
      </w:r>
    </w:p>
    <w:p>
      <w:pPr>
        <w:pStyle w:val="Normal"/>
        <w:jc w:val="both"/>
        <w:rPr/>
      </w:pPr>
      <w:r>
        <w:rPr>
          <w:lang w:val="en-US"/>
        </w:rPr>
        <w:tab/>
      </w:r>
      <w:r>
        <w:rPr/>
        <w:t>Este 2005 será visto como un año de pequeñas reuniones que, si es necesario, comenzarán a unir sus fuerzas. No para causar un caos en la super-mente maestra. No para traer caos dentro de los poderes que han elegido de compartir únicamente lo que piensan que la gente puede manejar. Estos pequeños grupos serán tan ágiles en sus movimientos que, con la notificación de un instante, ellos pueden reunir enormes masas de población por una causa y luego simplemente volver a fundirse en sus despertares individuales cuando han completado su emprendimiento. Este es el año en el que Nosotros la Gente tenemos nuestras mejores posibilidades de cambio.</w:t>
      </w:r>
    </w:p>
    <w:p>
      <w:pPr>
        <w:pStyle w:val="Normal"/>
        <w:jc w:val="both"/>
        <w:rPr/>
      </w:pPr>
      <w:r>
        <w:rPr/>
      </w:r>
    </w:p>
    <w:p>
      <w:pPr>
        <w:pStyle w:val="Normal"/>
        <w:jc w:val="both"/>
        <w:rPr/>
      </w:pPr>
      <w:r>
        <w:rPr>
          <w:lang w:val="en-US"/>
        </w:rPr>
        <w:tab/>
      </w:r>
      <w:r>
        <w:rPr/>
        <w:t>El escenario está preparado para aquellos con el mayor intento para traer una nueva medida de liderazgo al enfoque. ¿Cómo es entonces que este grupo más pequeño puede traer el cambio para los pocos que siempre se han esforzado durante tanto tiempo por conseguir el control? ¿Cómo pueden aquellos que eligen encontrar la paz a través de nuevos medios intentar influenciar la pequeña plaga de hombres que han asumido el establecer el modelo de cómo las masas tienen que vivir? Es un nuevo movimiento, mis amigos, que barrerá el mundo en este próximo año del 2005, y ellos se unirán de una forma que rara vez, si es que alguna, se paró con suficiente orgullo como para decir, “Yo simplemente estoy cansado de los secretos, mentiras y engaños con los que se nos ha alimentado durante tanto tiempo y yo demando un cambio.”</w:t>
      </w:r>
    </w:p>
    <w:p>
      <w:pPr>
        <w:pStyle w:val="Normal"/>
        <w:jc w:val="both"/>
        <w:rPr/>
      </w:pPr>
      <w:r>
        <w:rPr/>
      </w:r>
    </w:p>
    <w:p>
      <w:pPr>
        <w:pStyle w:val="Normal"/>
        <w:jc w:val="both"/>
        <w:rPr/>
      </w:pPr>
      <w:r>
        <w:rPr>
          <w:lang w:val="en-US"/>
        </w:rPr>
        <w:tab/>
      </w:r>
      <w:r>
        <w:rPr/>
        <w:t xml:space="preserve">La energía del 2005 es transición, un cambio hacia la comprensión de que Nosotros la Gente finalmente nos vamos a hacer cargo de nuestro propio destino, y en esa luz los más hermosos aspectos de este Gran Cambio de conciencia prevalecerán. Su forma de pensar ya no será oscurecida por la condena y el juicio. Ahora ha llegado el momento de darse cuenta de que, a través del intento individual de sanación, el mundo puede comenzar a ver una nueva esperanza para el futuro. </w:t>
      </w:r>
      <w:r>
        <w:rPr>
          <w:lang w:val="en-US"/>
        </w:rPr>
        <w:t>Háganlo ahora, mis amigos!</w:t>
      </w:r>
    </w:p>
    <w:p>
      <w:pPr>
        <w:pStyle w:val="Normal"/>
        <w:jc w:val="both"/>
        <w:rPr>
          <w:lang w:val="en-US"/>
        </w:rPr>
      </w:pPr>
      <w:r>
        <w:rPr>
          <w:lang w:val="en-US"/>
        </w:rPr>
      </w:r>
    </w:p>
    <w:p>
      <w:pPr>
        <w:pStyle w:val="Normal"/>
        <w:jc w:val="both"/>
        <w:rPr>
          <w:lang w:val="en-US"/>
        </w:rPr>
      </w:pPr>
      <w:r>
        <w:rPr>
          <w:lang w:val="en-US"/>
        </w:rPr>
        <w:tab/>
        <w:t xml:space="preserve">Buenas noch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REDICCIONES POR EL MAESTRO KIRAEL PARA EL 2005</w:t>
    </w:r>
  </w:p>
  <w:p>
    <w:pPr>
      <w:pStyle w:val="Header"/>
      <w:jc w:val="center"/>
      <w:rPr/>
    </w:pPr>
    <w:r>
      <w:rPr/>
      <w:t>REPORTE DEL CAMBIO – DICIEMBRE 2004</w:t>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11:00Z</dcterms:created>
  <dc:creator>Anita</dc:creator>
  <dc:description/>
  <dc:language>en-US</dc:language>
  <cp:lastModifiedBy>Graciela</cp:lastModifiedBy>
  <dcterms:modified xsi:type="dcterms:W3CDTF">2004-12-07T00:11:00Z</dcterms:modified>
  <cp:revision>2</cp:revision>
  <dc:subject/>
  <dc:title>Por Kahu Fred Sterling por medio de la amorosa guía de</dc:title>
</cp:coreProperties>
</file>