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El Gran Cambio Y La Libertad De La Energía Fotónica</w:t>
      </w:r>
    </w:p>
    <w:p>
      <w:pPr>
        <w:pStyle w:val="Normal"/>
        <w:jc w:val="center"/>
        <w:rPr>
          <w:rFonts w:ascii="Trebuchet MS" w:hAnsi="Trebuchet MS" w:cs="Arial"/>
        </w:rPr>
      </w:pPr>
      <w:r>
        <w:rPr>
          <w:rFonts w:cs="Arial" w:ascii="Trebuchet MS" w:hAnsi="Trebuchet MS"/>
        </w:rPr>
        <w:t>Por el Guía Maestro Kirael a través de la mediumnidad de Kahu Fred Sterling – Julio 2007</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sz w:val="18"/>
          <w:szCs w:val="18"/>
        </w:rPr>
      </w:pPr>
      <w:hyperlink r:id="rId2">
        <w:r>
          <w:rPr>
            <w:rStyle w:val="InternetLink"/>
            <w:rFonts w:cs="Arial" w:ascii="Trebuchet MS" w:hAnsi="Trebuchet MS"/>
            <w:color w:val="000000"/>
            <w:sz w:val="18"/>
            <w:szCs w:val="18"/>
          </w:rPr>
          <w:t>www.Kirael.com</w:t>
        </w:r>
      </w:hyperlink>
    </w:p>
    <w:p>
      <w:pPr>
        <w:pStyle w:val="Normal"/>
        <w:jc w:val="both"/>
        <w:rPr>
          <w:rFonts w:ascii="Trebuchet MS" w:hAnsi="Trebuchet MS" w:cs="Arial"/>
          <w:sz w:val="18"/>
          <w:szCs w:val="18"/>
        </w:rPr>
      </w:pPr>
      <w:r>
        <w:rPr>
          <w:rFonts w:cs="Arial" w:ascii="Trebuchet MS" w:hAnsi="Trebuchet MS"/>
          <w:sz w:val="18"/>
          <w:szCs w:val="18"/>
        </w:rPr>
        <w:t>Traducción: Anita Manasse</w:t>
      </w:r>
    </w:p>
    <w:p>
      <w:pPr>
        <w:pStyle w:val="Normal"/>
        <w:jc w:val="both"/>
        <w:rPr/>
      </w:pPr>
      <w:hyperlink r:id="rId3">
        <w:r>
          <w:rPr>
            <w:rStyle w:val="InternetLink"/>
            <w:rFonts w:cs="Arial" w:ascii="Trebuchet MS" w:hAnsi="Trebuchet MS"/>
            <w:color w:val="000000"/>
            <w:sz w:val="18"/>
            <w:szCs w:val="18"/>
          </w:rPr>
          <w:t>estrellam@sion.com</w:t>
        </w:r>
      </w:hyperlink>
      <w:r>
        <w:rPr>
          <w:rFonts w:cs="Arial" w:ascii="Trebuchet MS" w:hAnsi="Trebuchet MS"/>
          <w:sz w:val="18"/>
          <w:szCs w:val="18"/>
        </w:rPr>
        <w:t xml:space="preserve"> </w:t>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rFonts w:ascii="Trebuchet MS" w:hAnsi="Trebuchet MS" w:cs="Arial"/>
          <w:sz w:val="18"/>
          <w:szCs w:val="18"/>
        </w:rPr>
      </w:pPr>
      <w:r>
        <w:rPr>
          <w:rFonts w:cs="Arial" w:ascii="Trebuchet MS" w:hAnsi="Trebuchet MS"/>
          <w:sz w:val="18"/>
          <w:szCs w:val="18"/>
        </w:rPr>
      </w:r>
    </w:p>
    <w:p>
      <w:pPr>
        <w:pStyle w:val="Normal"/>
        <w:jc w:val="both"/>
        <w:rPr/>
      </w:pPr>
      <w:r>
        <w:rPr>
          <w:rFonts w:cs="Arial" w:ascii="Trebuchet MS" w:hAnsi="Trebuchet MS"/>
        </w:rPr>
        <w:t>Aloha de Lemuria!</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rPr>
      </w:pPr>
      <w:r>
        <w:rPr>
          <w:rFonts w:cs="Arial" w:ascii="Trebuchet MS" w:hAnsi="Trebuchet MS"/>
        </w:rPr>
        <w:tab/>
        <w:t>En el Gran Cambio de Conciencia, ¿qué papel desempeña la energía fotónica en estos tiempos cambiantes? ¿Cómo están los patrones energéticos desde los otros reinos, tales como el mundo Galáctico, aquí para ayudarnos a comprender cómo podríamos utilizar la energía fotónica en el Gran Cambio? En el artículo de este mes, el Guía Maestro Kirael, a través de la mediumnidad de Kahu Fred Sterling, nos ilumina acerca de los asombrosos potenciales de la energía fotónica y de como nuestros hermanos y hermanas de los reinos Galácticos están aquí para ayudarnos. Es una lectura fantástica. ¡Disfrútenla!</w:t>
      </w:r>
    </w:p>
    <w:p>
      <w:pPr>
        <w:pStyle w:val="Normal"/>
        <w:jc w:val="both"/>
        <w:rPr>
          <w:rFonts w:ascii="Trebuchet MS" w:hAnsi="Trebuchet MS" w:cs="Arial"/>
        </w:rPr>
      </w:pPr>
      <w:r>
        <w:rPr>
          <w:rFonts w:cs="Arial" w:ascii="Trebuchet MS" w:hAnsi="Trebuchet MS"/>
        </w:rPr>
      </w:r>
    </w:p>
    <w:p>
      <w:pPr>
        <w:pStyle w:val="Normal"/>
        <w:jc w:val="both"/>
        <w:rPr>
          <w:rFonts w:ascii="Trebuchet MS" w:hAnsi="Trebuchet MS" w:cs="Arial"/>
          <w:i/>
          <w:i/>
        </w:rPr>
      </w:pPr>
      <w:r>
        <w:rPr>
          <w:rFonts w:cs="Arial" w:ascii="Trebuchet MS" w:hAnsi="Trebuchet MS"/>
          <w:i/>
        </w:rPr>
        <w:t>EL GRAN CAMBIO Y LA LIBERTAD DE LA ENERGÍA FOTÓNICA</w:t>
      </w:r>
    </w:p>
    <w:p>
      <w:pPr>
        <w:pStyle w:val="Normal"/>
        <w:jc w:val="both"/>
        <w:rPr>
          <w:rFonts w:ascii="Trebuchet MS" w:hAnsi="Trebuchet MS" w:cs="Arial"/>
          <w:i/>
          <w:i/>
        </w:rPr>
      </w:pPr>
      <w:r>
        <w:rPr>
          <w:rFonts w:cs="Arial" w:ascii="Trebuchet MS" w:hAnsi="Trebuchet MS"/>
          <w:i/>
        </w:rPr>
        <w:t>Guía Maestro Kirael a través de la mediumnidad de Kahu Fred Sterling</w:t>
      </w:r>
    </w:p>
    <w:p>
      <w:pPr>
        <w:pStyle w:val="Normal"/>
        <w:jc w:val="both"/>
        <w:rPr>
          <w:rFonts w:ascii="Trebuchet MS" w:hAnsi="Trebuchet MS" w:cs="Trebuchet MS"/>
          <w:i/>
          <w:i/>
        </w:rPr>
      </w:pPr>
      <w:r>
        <w:rPr>
          <w:rFonts w:cs="Trebuchet MS" w:ascii="Trebuchet MS" w:hAnsi="Trebuchet MS"/>
          <w:i/>
        </w:rPr>
      </w:r>
    </w:p>
    <w:p>
      <w:pPr>
        <w:pStyle w:val="Normal"/>
        <w:spacing w:before="0" w:after="120"/>
        <w:jc w:val="both"/>
        <w:rPr>
          <w:rFonts w:ascii="Trebuchet MS" w:hAnsi="Trebuchet MS" w:cs="Arial"/>
          <w:lang w:val="en-US"/>
        </w:rPr>
      </w:pPr>
      <w:r>
        <w:rPr>
          <w:rFonts w:cs="Arial" w:ascii="Trebuchet MS" w:hAnsi="Trebuchet MS"/>
          <w:lang w:val="en-US"/>
        </w:rPr>
        <w:t xml:space="preserve">KIRAEL:  </w:t>
      </w:r>
    </w:p>
    <w:p>
      <w:pPr>
        <w:pStyle w:val="Normal"/>
        <w:spacing w:before="0" w:after="120"/>
        <w:jc w:val="both"/>
        <w:rPr>
          <w:rFonts w:ascii="Trebuchet MS" w:hAnsi="Trebuchet MS" w:cs="Arial"/>
        </w:rPr>
      </w:pPr>
      <w:r>
        <w:rPr>
          <w:rFonts w:cs="Arial" w:ascii="Trebuchet MS" w:hAnsi="Trebuchet MS"/>
          <w:lang w:val="en-US"/>
        </w:rPr>
        <w:tab/>
      </w:r>
      <w:r>
        <w:rPr>
          <w:rFonts w:cs="Arial" w:ascii="Trebuchet MS" w:hAnsi="Trebuchet MS"/>
        </w:rPr>
        <w:t>Las rejillas energéticas del campo de fuerza de la Tierra están cambiando rápidamente ahora, y la energía fotónica está capturando estas rejillas en un momento del tiempo y está reduciendo sus campos de fuerza, no como para que ustedes lo puedan sentir, sino que son un fantasma más controlado. Cuando digo fantasma, quiero decir que no tiene la apariencia de existir, sino más bien la energía mistificada de una fuerza localizada. Esta energía viaja sobre si misma, pero debido a que esta energía fotónica debido a su forma iluminada tiene solamente un presente y ningún pasado o futuro, ella detecta lo que la siguiente energía fotónica tiene que hacer y envía un mensaje hacia la próxima luz fotónica a través de una trama en el tiempo y espacio.</w:t>
      </w:r>
    </w:p>
    <w:p>
      <w:pPr>
        <w:pStyle w:val="Normal"/>
        <w:spacing w:before="0" w:after="120"/>
        <w:jc w:val="both"/>
        <w:rPr>
          <w:rFonts w:ascii="Trebuchet MS" w:hAnsi="Trebuchet MS" w:cs="Arial"/>
        </w:rPr>
      </w:pPr>
      <w:r>
        <w:rPr>
          <w:rFonts w:cs="Arial" w:ascii="Trebuchet MS" w:hAnsi="Trebuchet MS"/>
          <w:lang w:val="en-US"/>
        </w:rPr>
        <w:tab/>
      </w:r>
      <w:r>
        <w:rPr>
          <w:rFonts w:cs="Arial" w:ascii="Trebuchet MS" w:hAnsi="Trebuchet MS"/>
        </w:rPr>
        <w:t>En su tiempo actual, todos sus elementos electromagnéticos en la Tierra tienen que estar conectado por medio de la fuerza actual del campo mismo; mientras que, en la energía fotónica, ellos estarán controlados por el pensamiento del fotón proyectándose a sí mismo hacia el próximo fotón. Yo recalco nuevamente que a pesar de que el fotón no tiene un pasado o un futuro, tiene tanto un valor de partícula y un valor de onda; por consiguiente, en solo un momento de ser notificado, tiene una habilidad vibratoria que fabrica una cierta fibra dentro de la trama que puede ser seguida a través del largo de una onda.</w:t>
      </w:r>
    </w:p>
    <w:p>
      <w:pPr>
        <w:pStyle w:val="Normal"/>
        <w:spacing w:before="0" w:after="120"/>
        <w:jc w:val="both"/>
        <w:rPr>
          <w:rFonts w:ascii="Trebuchet MS" w:hAnsi="Trebuchet MS" w:cs="Arial"/>
        </w:rPr>
      </w:pPr>
      <w:r>
        <w:rPr>
          <w:rFonts w:cs="Arial" w:ascii="Trebuchet MS" w:hAnsi="Trebuchet MS"/>
          <w:lang w:val="en-US"/>
        </w:rPr>
        <w:tab/>
      </w:r>
      <w:r>
        <w:rPr>
          <w:rFonts w:cs="Arial" w:ascii="Trebuchet MS" w:hAnsi="Trebuchet MS"/>
        </w:rPr>
        <w:t>Eventualmente ustedes van a reconocer que, a través de esta energía fotónica, ustedes pueden controlar cualquier enfoque de realidad experimental disponible dentro de un sistema del tipo matriz, o un campo energético controlado por la fuerza electromagnética. Ustedes serán capaces de volver a abrir la fuerza magnética hasta que se alinee en el presente. Por consiguiente, el pasado no tendrá valor en relación de lo que ustedes pueden hacer en el presente, tal como el futuro será alineado por su modelo actual energético. En cierto sentido de la palabra ustedes van a controlar el futuro, pero no lo van a controlar a través del Amor del Dios Creador. Nada se desplegará en su plano de la Tierra sin la configuración de las amorosas partículas del Creador. Estas partículas son la composición de la luz fotónica. La luz fotónica puede ser reducida al amor.</w:t>
      </w:r>
    </w:p>
    <w:p>
      <w:pPr>
        <w:pStyle w:val="Normal"/>
        <w:spacing w:before="0" w:after="120"/>
        <w:jc w:val="both"/>
        <w:rPr/>
      </w:pPr>
      <w:r>
        <w:rPr>
          <w:rFonts w:cs="Arial" w:ascii="Trebuchet MS" w:hAnsi="Trebuchet MS"/>
          <w:lang w:val="en-US"/>
        </w:rPr>
        <w:tab/>
      </w:r>
      <w:r>
        <w:rPr>
          <w:rFonts w:cs="Arial" w:ascii="Trebuchet MS" w:hAnsi="Trebuchet MS"/>
        </w:rPr>
        <w:t>Ahora voy a recibir las preguntas en la esperanza de que ustedes van a abrir las compuertas para mayor información.</w:t>
      </w:r>
    </w:p>
    <w:p>
      <w:pPr>
        <w:pStyle w:val="Normal"/>
        <w:spacing w:before="0" w:after="120"/>
        <w:jc w:val="both"/>
        <w:rPr>
          <w:rFonts w:ascii="Trebuchet MS" w:hAnsi="Trebuchet MS" w:cs="Arial"/>
        </w:rPr>
      </w:pPr>
      <w:r>
        <w:rPr>
          <w:rFonts w:cs="Arial" w:ascii="Trebuchet MS" w:hAnsi="Trebuchet MS"/>
          <w:lang w:val="en-US"/>
        </w:rPr>
        <w:tab/>
      </w:r>
      <w:r>
        <w:rPr>
          <w:rFonts w:cs="Arial" w:ascii="Trebuchet MS" w:hAnsi="Trebuchet MS"/>
        </w:rPr>
        <w:t xml:space="preserve">Para aprender más acerca de la energía fotónica y del Gran Cambio ven las grabaciones de CD en Vivo, de </w:t>
      </w:r>
      <w:r>
        <w:rPr>
          <w:rFonts w:cs="Arial" w:ascii="Trebuchet MS" w:hAnsi="Trebuchet MS"/>
          <w:i/>
        </w:rPr>
        <w:t xml:space="preserve">Kahu y Kirael, </w:t>
      </w:r>
      <w:r>
        <w:rPr>
          <w:rFonts w:cs="Arial" w:ascii="Trebuchet MS" w:hAnsi="Trebuchet MS"/>
        </w:rPr>
        <w:t>“</w:t>
      </w:r>
      <w:r>
        <w:rPr>
          <w:rFonts w:cs="Arial" w:ascii="Trebuchet MS" w:hAnsi="Trebuchet MS"/>
          <w:u w:val="single"/>
        </w:rPr>
        <w:t>Actualizaciones sobre el Gran Cambio: Trabajadores de la Luz, Energía Fotónica y Galácticos, Partes I &amp; II.”</w:t>
      </w:r>
    </w:p>
    <w:p>
      <w:pPr>
        <w:pStyle w:val="Normal"/>
        <w:spacing w:before="0" w:after="120"/>
        <w:jc w:val="both"/>
        <w:rPr/>
      </w:pPr>
      <w:r>
        <w:rPr>
          <w:rFonts w:cs="Arial" w:ascii="Trebuchet MS" w:hAnsi="Trebuchet MS"/>
        </w:rPr>
        <w:t>PREGUNTA: ¿Cómo nos informarán las energías galácticas acerca de cómo usar la energía fotónica?</w:t>
      </w:r>
    </w:p>
    <w:p>
      <w:pPr>
        <w:pStyle w:val="Normal"/>
        <w:spacing w:before="0" w:after="120"/>
        <w:jc w:val="both"/>
        <w:rPr>
          <w:rFonts w:ascii="Trebuchet MS" w:hAnsi="Trebuchet MS" w:cs="Arial"/>
        </w:rPr>
      </w:pPr>
      <w:r>
        <w:rPr>
          <w:rFonts w:cs="Arial" w:ascii="Trebuchet MS" w:hAnsi="Trebuchet MS"/>
        </w:rPr>
        <w:t>KIRAEL: Las energías galácticas ya han aprendido como usar la energía fotónica. Ellos a su vez han atravesado los cinturones de fotones. Ellos los atravesarán a un paso mucho más veloz, porque pueden emplear propulsión a curvatura y cosas por el estilo. Así que ellos los esperarán dentro de la energía fotónica. Ellos les ayudarán al traer una tecnología mucho mayor. Muchos de sus procesos de aprendizaje provendrán de las energías galácticas. Ellos descargarán la información dentro de las computadoras. Créanme, ellos incluso son la razón por la cual ustedes tienen las computadoras. Ustedes iban a recibir las computadoras en 2044, así que pueden ver cómo ya han avanzado bastante más allá de eso. Ahora tienen las computadoras y ven como cambian de día en día. No pasará mucho tiempo antes en que recibirán información a través de sus computadoras sobre la forma en la que usar y almacenar la energía fotónica. Mucha gente se mofará acerca de esta información, especialmente aquellos que dependen de la venta del petróleo. Habrá un corto tiempo cuando ciertas fuerzas tratarán de tapar toda esa información, pero los galácticos enviarán mucha de esa energía a través de ustedes.</w:t>
      </w:r>
    </w:p>
    <w:p>
      <w:pPr>
        <w:pStyle w:val="Normal"/>
        <w:spacing w:before="0" w:after="120"/>
        <w:jc w:val="both"/>
        <w:rPr/>
      </w:pPr>
      <w:r>
        <w:rPr>
          <w:rFonts w:cs="Arial" w:ascii="Trebuchet MS" w:hAnsi="Trebuchet MS"/>
        </w:rPr>
        <w:tab/>
        <w:t>Ustedes recibirán información a través de su Internet. Sus hermanos y hermanas galácticas ya están utilizando al Internet para la comunicación. Mucha de la información que reciben una vez que comienzan el proceso del cambio provendrá de ellos. Las energías galácticas ya han atravesado cambios múltiples. Por ejemplo, las Pléyades han estado atravesando un proceso de cambio tal como el suyo durante aproximadamente diecisiete veces, cada uno elevando su forma de vida y sus sistemas de cómo computarizar las cosas. Ellos están bastante avanzados en este terreno específico.</w:t>
      </w:r>
    </w:p>
    <w:p>
      <w:pPr>
        <w:pStyle w:val="Normal"/>
        <w:spacing w:before="0" w:after="120"/>
        <w:jc w:val="both"/>
        <w:rPr>
          <w:rFonts w:ascii="Trebuchet MS" w:hAnsi="Trebuchet MS" w:cs="Arial"/>
        </w:rPr>
      </w:pPr>
      <w:r>
        <w:rPr>
          <w:rFonts w:cs="Arial" w:ascii="Trebuchet MS" w:hAnsi="Trebuchet MS"/>
        </w:rPr>
        <w:t>PREGUNTA: ¿Cuándo salgamos de los tres días de oscuridad, nos encontraremos con las energías galácticas. ¿Hay grupos adicionales que ahora han venido a apoyarnos, y si es así, qué papel están desempeñando?</w:t>
      </w:r>
    </w:p>
    <w:p>
      <w:pPr>
        <w:pStyle w:val="Normal"/>
        <w:spacing w:before="0" w:after="120"/>
        <w:jc w:val="both"/>
        <w:rPr>
          <w:rFonts w:ascii="Trebuchet MS" w:hAnsi="Trebuchet MS" w:cs="Arial"/>
        </w:rPr>
      </w:pPr>
      <w:r>
        <w:rPr>
          <w:rFonts w:cs="Arial" w:ascii="Trebuchet MS" w:hAnsi="Trebuchet MS"/>
        </w:rPr>
        <w:t xml:space="preserve">KIRAEL: Algunos de ustedes verán estas cosas antes de que atraviesen los tres días de oscuridad y algunos no lo harán. Cuando salgan de los tres días de oscuridad y atraviesen el proceso fundamental del cambio dimensional, las energías galácticas aparecerán todo alrededor de su mundo. De hecho, la cantidad de naves que verán lo harán parecer a una playa de estacionamiento de Sears antes de Navidad. Son tantos los que quieren estar aquí para presenciar esto. Durante el último año, los Aquilianos </w:t>
      </w:r>
      <w:r>
        <w:rPr>
          <w:rFonts w:cs="Arial" w:ascii="Trebuchet MS" w:hAnsi="Trebuchet MS"/>
          <w:i/>
        </w:rPr>
        <w:t>(N.d.T. no tengo idea de dónde son)</w:t>
      </w:r>
      <w:r>
        <w:rPr>
          <w:rFonts w:cs="Arial" w:ascii="Trebuchet MS" w:hAnsi="Trebuchet MS"/>
        </w:rPr>
        <w:t xml:space="preserve"> han enviado toda una flota de naves espías.</w:t>
      </w:r>
    </w:p>
    <w:p>
      <w:pPr>
        <w:pStyle w:val="Normal"/>
        <w:spacing w:before="0" w:after="120"/>
        <w:jc w:val="both"/>
        <w:rPr>
          <w:rFonts w:ascii="Trebuchet MS" w:hAnsi="Trebuchet MS" w:cs="Arial"/>
        </w:rPr>
      </w:pPr>
      <w:r>
        <w:rPr>
          <w:rFonts w:cs="Arial" w:ascii="Trebuchet MS" w:hAnsi="Trebuchet MS"/>
          <w:lang w:val="en-US"/>
        </w:rPr>
        <w:tab/>
      </w:r>
      <w:r>
        <w:rPr>
          <w:rFonts w:cs="Arial" w:ascii="Trebuchet MS" w:hAnsi="Trebuchet MS"/>
        </w:rPr>
        <w:t>Desconocido para el plano de la Tierra, muchas de sus fuentes de comida serán vueltas a arreglar por las energías galácticas después de los tres días de oscuridad. Lo que ustedes comerán tendrán que ser vuelto a plantar y re-cambiado. Durante ese tiempo en particular, un gran suministro de energías provendrá de una de las naves Aquilianas o de un grupo de naves Aquilianas. Ellos han estado monitoreando los actuales productos alimenticios de ustedes y simplificando sus propios alimentos hacia la materia para que ustedes estén en condiciones de comerlos. Ahora, no piensen que les van a dar hamburguesas, porque no lo harán. Ellos han estado trabajando con alimentos cuyo sabor sea similar al de los de ustedes. Por ejemplo – y esto hará felices a algunas personas y otras estarán categóricamente perturbadas – ellos han perfeccionado el gusto exacto del guiso de carne. Sin embargo, su apariencia será más como el tofu. Cuando ustedes le den un mordisco, dirán, “Oh, mi Dios, el sabor es igual al guiso de carne”. Estoy empleando esto solamente como un ejemplo. Los Aquilianos han estado estudiando una gran parte de sus suministros alimenticios, especialmente la comida China. Espero que les guste la comida China. Hay tanta gente China que les ha sido más fácil a los Aquilianos el estudiarlos.</w:t>
      </w:r>
    </w:p>
    <w:p>
      <w:pPr>
        <w:pStyle w:val="Normal"/>
        <w:spacing w:before="0" w:after="120"/>
        <w:jc w:val="both"/>
        <w:rPr>
          <w:rFonts w:ascii="Trebuchet MS" w:hAnsi="Trebuchet MS" w:cs="Arial"/>
        </w:rPr>
      </w:pPr>
      <w:r>
        <w:rPr>
          <w:rFonts w:cs="Arial" w:ascii="Trebuchet MS" w:hAnsi="Trebuchet MS"/>
          <w:lang w:val="en-US"/>
        </w:rPr>
        <w:tab/>
      </w:r>
      <w:r>
        <w:rPr>
          <w:rFonts w:cs="Arial" w:ascii="Trebuchet MS" w:hAnsi="Trebuchet MS"/>
        </w:rPr>
        <w:t xml:space="preserve">Hay cuatro sistemas solares que sostienen la fuente planetaria. Un grupo que es casi desconocido en el plano Terrestre, ha llegado de un sistema planetario muy lejano, el que es solamente uno de los cuatro planetas poblados en un sistema solar similar al de ustedes. </w:t>
      </w:r>
      <w:r>
        <w:rPr>
          <w:rFonts w:cs="Arial" w:ascii="Trebuchet MS" w:hAnsi="Trebuchet MS"/>
          <w:lang w:val="en-US"/>
        </w:rPr>
        <w:t xml:space="preserve">Nosotros los llamamos Quadranales. Ellos aún no han llegado. </w:t>
      </w:r>
      <w:r>
        <w:rPr>
          <w:rFonts w:cs="Arial" w:ascii="Trebuchet MS" w:hAnsi="Trebuchet MS"/>
        </w:rPr>
        <w:t>Ellos están llegando con purificadores para hacerse cargo de la atmósfera de vuestra Tierra después del Cambio. Después de que todos sus combustibles fósiles dejen de trabajar, su atmósfera podría precisar de unos 150 a 200 años para limpiarse. Esta fuerza energética se halla en camino así aquí con una energía totalmente nueva para limpiar su atmósfera, limpiar los agujeros en su atmósfera y cosas por el estilo.</w:t>
      </w:r>
    </w:p>
    <w:p>
      <w:pPr>
        <w:pStyle w:val="Normal"/>
        <w:spacing w:before="0" w:after="120"/>
        <w:jc w:val="both"/>
        <w:rPr>
          <w:rFonts w:ascii="Trebuchet MS" w:hAnsi="Trebuchet MS" w:cs="Arial"/>
        </w:rPr>
      </w:pPr>
      <w:r>
        <w:rPr>
          <w:rFonts w:cs="Arial" w:ascii="Trebuchet MS" w:hAnsi="Trebuchet MS"/>
          <w:lang w:val="en-US"/>
        </w:rPr>
        <w:tab/>
      </w:r>
      <w:r>
        <w:rPr>
          <w:rFonts w:cs="Arial" w:ascii="Trebuchet MS" w:hAnsi="Trebuchet MS"/>
        </w:rPr>
        <w:t>Muchas, si no todas, las energías galácticas vendrán. Todos sus hermanos y hermanas galácticas quieren venir hacia acá. No es posible que vengan todos porque simplemente hay demasiados de ellos. Así que estamos emitiendo la palabra de que tenemos más que suficiente ayuda en este punto. Eventualmente esto cambiará y entonces serán llamados para que vengan. Ustedes los pueden inspeccionar, ellos los pueden inspeccionar a ustedes, y ustedes pasarán un buen rato interactuando los unos con los otros.</w:t>
      </w:r>
    </w:p>
    <w:p>
      <w:pPr>
        <w:pStyle w:val="Normal"/>
        <w:spacing w:before="0" w:after="120"/>
        <w:jc w:val="both"/>
        <w:rPr>
          <w:rFonts w:ascii="Trebuchet MS" w:hAnsi="Trebuchet MS" w:cs="Arial"/>
          <w:lang w:val="en-US"/>
        </w:rPr>
      </w:pPr>
      <w:r>
        <w:rPr>
          <w:rFonts w:cs="Arial" w:ascii="Trebuchet MS" w:hAnsi="Trebuchet MS"/>
        </w:rPr>
        <w:tab/>
        <w:t xml:space="preserve">Mientras que esto está sucediendo, los Andromedanos van a mantener en alto sus protecciones. Yo les tengo que asegurar esto, mis amigos: Aún siguen existiendo fuerzas galácticas en el mundo que no tienen las intenciones más elevadas. Es por esto que ustedes tienen guardianes establecidos a su alrededor. Ellos se asegurarán de que ninguno se deslice entre las barreras. Es asunto de los Andromedanos el ocuparse de ello. La razón por la que tienen películas atemorizantes en televisión y en los cines acerca de los galácticos ahora, es para recordarles que el potencial existe de que algo suceda con esas energías, aunque es mínimo y disminuyendo cada día más. ¿Se acuerdan de la Guerra Fría, cuando los Americanos le temían a los Rusos y viceversa? Bien, todo tenía que ver con peroratas y retórica. En el mundo galáctico no hay retórica, porque ellos no hablan mucho. </w:t>
      </w:r>
      <w:r>
        <w:rPr>
          <w:rFonts w:cs="Arial" w:ascii="Trebuchet MS" w:hAnsi="Trebuchet MS"/>
          <w:lang w:val="en-US"/>
        </w:rPr>
        <w:t xml:space="preserve">Ellos tienen acción. Así que actualmente hay actividad ahí afuera. </w:t>
      </w:r>
    </w:p>
    <w:p>
      <w:pPr>
        <w:pStyle w:val="Normal"/>
        <w:spacing w:before="0" w:after="120"/>
        <w:jc w:val="both"/>
        <w:rPr/>
      </w:pPr>
      <w:r>
        <w:rPr>
          <w:rFonts w:cs="Arial" w:ascii="Trebuchet MS" w:hAnsi="Trebuchet MS"/>
          <w:lang w:val="en-US"/>
        </w:rPr>
        <w:tab/>
      </w:r>
      <w:r>
        <w:rPr>
          <w:rFonts w:cs="Arial" w:ascii="Trebuchet MS" w:hAnsi="Trebuchet MS"/>
        </w:rPr>
        <w:t xml:space="preserve">Para mayor información sobre el Gran Cambio, los tres días de oscuridad, la hermandad Galáctica y más, por favor vean el libro, </w:t>
      </w:r>
      <w:r>
        <w:rPr>
          <w:rFonts w:cs="Arial" w:ascii="Trebuchet MS" w:hAnsi="Trebuchet MS"/>
          <w:i/>
          <w:u w:val="single"/>
        </w:rPr>
        <w:t>Kirael: El Gran Cambio</w:t>
      </w:r>
      <w:r>
        <w:rPr>
          <w:rFonts w:cs="Arial" w:ascii="Trebuchet MS" w:hAnsi="Trebuchet MS"/>
          <w:i/>
        </w:rPr>
        <w:t xml:space="preserve"> Edición Revisada </w:t>
      </w:r>
      <w:r>
        <w:rPr>
          <w:rFonts w:cs="Arial" w:ascii="Trebuchet MS" w:hAnsi="Trebuchet MS"/>
        </w:rPr>
        <w:t>por Fred Sterling.</w:t>
      </w:r>
    </w:p>
    <w:p>
      <w:pPr>
        <w:pStyle w:val="Normal"/>
        <w:spacing w:before="0" w:after="120"/>
        <w:jc w:val="both"/>
        <w:rPr>
          <w:rFonts w:ascii="Trebuchet MS" w:hAnsi="Trebuchet MS" w:cs="Arial"/>
        </w:rPr>
      </w:pPr>
      <w:r>
        <w:rPr>
          <w:rFonts w:cs="Arial" w:ascii="Trebuchet MS" w:hAnsi="Trebuchet MS"/>
        </w:rPr>
        <w:t>PREGUNTA: Yo supongo que no es el cambio que finalizará todos los cambios. ¿Después de este pasaremos por más cambios? Es un pensamiento asombroso que nosotros vamos a evolucionar hacia este nuevo cuerpo de luz y de que aún vamos a seguir pasando por más cambios.</w:t>
      </w:r>
    </w:p>
    <w:p>
      <w:pPr>
        <w:pStyle w:val="Normal"/>
        <w:spacing w:before="0" w:after="120"/>
        <w:jc w:val="both"/>
        <w:rPr>
          <w:rFonts w:ascii="Trebuchet MS" w:hAnsi="Trebuchet MS" w:cs="Arial"/>
        </w:rPr>
      </w:pPr>
      <w:r>
        <w:rPr>
          <w:rFonts w:cs="Arial" w:ascii="Trebuchet MS" w:hAnsi="Trebuchet MS"/>
        </w:rPr>
        <w:t xml:space="preserve">KIRAEL: Este nuevo cambio durará, si se cuenta en años humanos, aproximadamente entre 800 y 1,400 años terrestres. No puedo ser exacto. Si ustedes se fijan en este año, el mismo parece haber pasado con rapidez. </w:t>
      </w:r>
      <w:r>
        <w:rPr>
          <w:rFonts w:cs="Arial" w:ascii="Trebuchet MS" w:hAnsi="Trebuchet MS"/>
          <w:lang w:val="en-US"/>
        </w:rPr>
        <w:t xml:space="preserve">Se pueden imaginar los próximos mil años. Pueden pasar rápidamente. </w:t>
      </w:r>
      <w:r>
        <w:rPr>
          <w:rFonts w:cs="Arial" w:ascii="Trebuchet MS" w:hAnsi="Trebuchet MS"/>
        </w:rPr>
        <w:t>La Tierra es una forma de vida de un sistema anticuado. Los esfuerzos humanos por los que están pasando actualmente son bastante anticuados si se comparan con los esfuerzos de muchos de sus hermanos y hermanas galácticas, que han cambiado múltiples veces. Ustedes aún siguen contando años luz cuando hablan de distancias en el espacio exterior. Ellos ya no se fijan en sistemas de años luz. Ellos se fijan en ‘agárticos’. Agárticos se refiere a cuántas capas de energía atravesarán hasta que lleguen a la vibración que están buscando, que en este caso es la Tierra. Por ejemplo, con referencia a la Pléyades (estoy relativamente seguro de esa cuenta de diecisiete cambios), cuando ellos se fueron de una experiencia de tercera dimensión al próximo nivel, tal como todos los demás, ellos tuvieron que permanecer durante un buen tiempo, pero no 50,000 años como ustedes lo hicieron en el pasado. Este primer cambio es solamente de un mil años y luego cambiarán de ahí hacia nuevas comprensiones.</w:t>
      </w:r>
    </w:p>
    <w:p>
      <w:pPr>
        <w:pStyle w:val="Normal"/>
        <w:spacing w:before="0" w:after="120"/>
        <w:jc w:val="both"/>
        <w:rPr>
          <w:rFonts w:ascii="Trebuchet MS" w:hAnsi="Trebuchet MS" w:cs="Arial"/>
        </w:rPr>
      </w:pPr>
      <w:r>
        <w:rPr>
          <w:rFonts w:cs="Arial" w:ascii="Trebuchet MS" w:hAnsi="Trebuchet MS"/>
          <w:lang w:val="en-US"/>
        </w:rPr>
        <w:tab/>
      </w:r>
      <w:r>
        <w:rPr>
          <w:rFonts w:cs="Arial" w:ascii="Trebuchet MS" w:hAnsi="Trebuchet MS"/>
        </w:rPr>
        <w:t xml:space="preserve">En esencia, durante los primeros mil años, la mayoría de ustedes permanecerá en casa. Muchos de ustedes se unirán a las flotas estelares y cosas como esa, pero, en su mayor parte, permanecerán en casa y reconstruirán y tendrán esa hermosa experiencia de ser un humano de la Tierra. Aquellos que se unen a las flotas estelares y que avanzan hacia los reinos galácticos y que viajan con sus hermanos y hermanas de otros mundos, serán una raza especial. Ellos estarán listos para salir y aprender más y traer la información de regreso. </w:t>
      </w:r>
      <w:r>
        <w:rPr>
          <w:rFonts w:cs="Arial" w:ascii="Trebuchet MS" w:hAnsi="Trebuchet MS"/>
          <w:lang w:val="en-US"/>
        </w:rPr>
        <w:t xml:space="preserve">Ellos serán los científicos, los buscadores. Los instructores también saldrán. </w:t>
      </w:r>
      <w:r>
        <w:rPr>
          <w:rFonts w:cs="Arial" w:ascii="Trebuchet MS" w:hAnsi="Trebuchet MS"/>
        </w:rPr>
        <w:t>Una especie distinta de instructores serán dejados aquí, y ellos serán los maestros para aquellos que aún no están al tanto de lo que es la nueva energía. Los verdaderos instructores serán liberados para salir hacia los otros mundos y comenzar a aprender de ahí. Es por eso que muchos de sus maestros ahora están experimentando viajes de mundos internos o mundos externos, sea cual sea la forma en la que lo quieran ver. Muchos de ellos están experimentando aquellos otros mundos, porque se están preparando para el Cambio.</w:t>
      </w:r>
    </w:p>
    <w:p>
      <w:pPr>
        <w:pStyle w:val="Normal"/>
        <w:spacing w:before="0" w:after="120"/>
        <w:jc w:val="both"/>
        <w:rPr>
          <w:rFonts w:ascii="Trebuchet MS" w:hAnsi="Trebuchet MS" w:cs="Arial"/>
        </w:rPr>
      </w:pPr>
      <w:r>
        <w:rPr>
          <w:rFonts w:cs="Arial" w:ascii="Trebuchet MS" w:hAnsi="Trebuchet MS"/>
          <w:lang w:val="en-US"/>
        </w:rPr>
        <w:tab/>
      </w:r>
      <w:r>
        <w:rPr>
          <w:rFonts w:cs="Arial" w:ascii="Trebuchet MS" w:hAnsi="Trebuchet MS"/>
        </w:rPr>
        <w:t xml:space="preserve">Este es el cambio de todos los cambios para el plano de la Tierra. Es la única vez en la que llevarán todo un equipo de energía a través de un despertar masivo, sin tener que regresar al hogar del Creador, como para que la Tierra pueda ser reajustada. Es de esta manera en la que pueden atravesar dieciséis o diecisiete cambios poco después de haber podido pasar por este primero. </w:t>
      </w:r>
      <w:r>
        <w:rPr>
          <w:rFonts w:cs="Arial" w:ascii="Trebuchet MS" w:hAnsi="Trebuchet MS"/>
          <w:lang w:val="en-US"/>
        </w:rPr>
        <w:t xml:space="preserve">Este cambio está escenificado, por así decirlo. Este es complicado. </w:t>
      </w:r>
      <w:r>
        <w:rPr>
          <w:rFonts w:cs="Arial" w:ascii="Trebuchet MS" w:hAnsi="Trebuchet MS"/>
        </w:rPr>
        <w:t>Yo puedo pasar por sobre la cabeza de cada uno aquí. Cuando ustedes avancen hacia este cambio, ustedes tendrán la oportunidad de permanecer a bordo del planeta para siempre, si así lo quieren. Ustedes pueden vivir aquí durante mil años o diez mil años. Ya no nos importa. Ustedes tienen la elección de permanecer aquí y desarrollar este proceso, pero la Tierra nunca será la misma como lo es hoy en día. Generalmente ese pensamiento produce una cierta tristeza, así que no me gusta mencionarlo con frecuencia. Sin embargo, ustedes nunca mirarán para atrás a este tiempo y dirán, “Oh, chico, desearía estar de nuevo ahí”. Simplemente no hay comparación entre las energías del nuevo mundo o los nuevos patrones de energía y la Tierra como ustedes la conocen ahora. Ustedes mirarán hacia atrás y dirán, “Oh, hombre, porqué hemos esperado tanto?”  Después de que hayan llevado a todo el planeta a través de las nuevas energías, ustedes, como una población humana, pueden decidir si quieren utilizar la Tierra como una base estelar, como las Pléyades.</w:t>
      </w:r>
    </w:p>
    <w:p>
      <w:pPr>
        <w:pStyle w:val="Normal"/>
        <w:spacing w:before="0" w:after="120"/>
        <w:jc w:val="both"/>
        <w:rPr>
          <w:rFonts w:ascii="Trebuchet MS" w:hAnsi="Trebuchet MS" w:cs="Arial"/>
        </w:rPr>
      </w:pPr>
      <w:r>
        <w:rPr>
          <w:rFonts w:cs="Arial" w:ascii="Trebuchet MS" w:hAnsi="Trebuchet MS"/>
          <w:lang w:val="en-US"/>
        </w:rPr>
        <w:tab/>
      </w:r>
      <w:r>
        <w:rPr>
          <w:rFonts w:cs="Arial" w:ascii="Trebuchet MS" w:hAnsi="Trebuchet MS"/>
        </w:rPr>
        <w:t>Las Pléyades ahora son simplemente una base estelar. Es donde se reúnen acumulaciones de civilizaciones. Ya no acomoda más solamente a Pleyadianos. Mucha gente de la Tierra va a querer ir a las Pléyades. Es lo que nosotros llamamos un ecuador del sistema estelar, lo que quiere decir que tiene el potencial de vida. Todo tipo de vida se irá para allá. Yo dudo que, después de aproximadamente mil años, ustedes van a mantener a la Tierra en su condición actual. De hecho, hay una posibilidad, y ese es un pensamiento aterrador, de que el Creador simplemente va a cerrar todo este asunto y va a avanzar.</w:t>
      </w:r>
    </w:p>
    <w:p>
      <w:pPr>
        <w:pStyle w:val="Normal"/>
        <w:spacing w:before="0" w:after="120"/>
        <w:jc w:val="both"/>
        <w:rPr>
          <w:rFonts w:ascii="Trebuchet MS" w:hAnsi="Trebuchet MS" w:cs="Arial"/>
        </w:rPr>
      </w:pPr>
      <w:r>
        <w:rPr>
          <w:rFonts w:cs="Arial" w:ascii="Trebuchet MS" w:hAnsi="Trebuchet MS"/>
        </w:rPr>
        <w:tab/>
        <w:t>La Tierra es demasiado pequeña como para utilizarla para mucho. La Tierra es un pequeño planeta y no nos satisface como lo hacen otros sistemas estelares. Hay otros sistemas solares que tienen planetas habitables que son mucho más grandes que la Tierra. Ustedes podrán ver dónde obtenemos mayores oportunidades de crecimiento en sistemas como esos.</w:t>
      </w:r>
    </w:p>
    <w:p>
      <w:pPr>
        <w:pStyle w:val="Normal"/>
        <w:spacing w:before="0" w:after="120"/>
        <w:jc w:val="both"/>
        <w:rPr>
          <w:rFonts w:ascii="Trebuchet MS" w:hAnsi="Trebuchet MS" w:cs="Arial"/>
        </w:rPr>
      </w:pPr>
      <w:r>
        <w:rPr>
          <w:rFonts w:cs="Arial" w:ascii="Trebuchet MS" w:hAnsi="Trebuchet MS"/>
          <w:lang w:val="en-US"/>
        </w:rPr>
        <w:tab/>
      </w:r>
      <w:r>
        <w:rPr>
          <w:rFonts w:cs="Arial" w:ascii="Trebuchet MS" w:hAnsi="Trebuchet MS"/>
        </w:rPr>
        <w:t>Por el otro lado, este pequeño planeta es muy amado y probablemente estará dando vueltas por mucho tiempo, porque el Creador, expresándose a si mismo como humano, tiene un patrón energético de pensamiento que tiene una memoria. La mayor parte de sus galácticos han pasado más allá de recordar lo viejo. Ellos consideran solamente lo nuevo. Ese puede ser una desventaja de ser un galáctico. Ellos han perdido el hilo de sus memorias más grandiosas. Cuando ustedes avanzan de la tercera a la cuarta luz, ustedes tienen bastante menos recuerdos. Ustedes están más preocupados por dónde están y a dónde irán. Si la parte humana del Dios Creador puede mantener una memoria lo suficientemente fuerte como para mantener este planeta será la cuestión.</w:t>
      </w:r>
    </w:p>
    <w:p>
      <w:pPr>
        <w:pStyle w:val="Normal"/>
        <w:spacing w:before="0" w:after="120"/>
        <w:jc w:val="both"/>
        <w:rPr>
          <w:rFonts w:ascii="Trebuchet MS" w:hAnsi="Trebuchet MS" w:cs="Arial"/>
        </w:rPr>
      </w:pPr>
      <w:r>
        <w:rPr>
          <w:rFonts w:cs="Arial" w:ascii="Trebuchet MS" w:hAnsi="Trebuchet MS"/>
        </w:rPr>
        <w:t>PREGUNTA: ¿Cuáles son los beneficios prácticos de la energía fotónica?</w:t>
      </w:r>
    </w:p>
    <w:p>
      <w:pPr>
        <w:pStyle w:val="Normal"/>
        <w:spacing w:before="0" w:after="120"/>
        <w:jc w:val="both"/>
        <w:rPr>
          <w:rFonts w:ascii="Trebuchet MS" w:hAnsi="Trebuchet MS" w:cs="Arial"/>
        </w:rPr>
      </w:pPr>
      <w:r>
        <w:rPr>
          <w:rFonts w:cs="Arial" w:ascii="Trebuchet MS" w:hAnsi="Trebuchet MS"/>
        </w:rPr>
        <w:t>KIRAEL: Cuando comencé a hablar acerca de la energía fotónica, apenas habían escuchado acerca de ella. Ahora los voy a llevar al próximo nivel de conciencia. En su enfoque de realidad, la energía fotónica tiene que ver con el cambio de la comprensión de la forma en la que el mundo se fija en sus recursos. Los recursos que ustedes emplean para continuar su evolución, tales como el petróleo, carbón y cosas por el estilo, serán reemplazados por la energía fotónica.</w:t>
      </w:r>
    </w:p>
    <w:p>
      <w:pPr>
        <w:pStyle w:val="Normal"/>
        <w:spacing w:before="0" w:after="120"/>
        <w:jc w:val="both"/>
        <w:rPr>
          <w:rFonts w:ascii="Trebuchet MS" w:hAnsi="Trebuchet MS" w:cs="Arial"/>
        </w:rPr>
      </w:pPr>
      <w:r>
        <w:rPr>
          <w:rFonts w:cs="Arial" w:ascii="Trebuchet MS" w:hAnsi="Trebuchet MS"/>
          <w:lang w:val="en-US"/>
        </w:rPr>
        <w:tab/>
      </w:r>
      <w:r>
        <w:rPr>
          <w:rFonts w:cs="Arial" w:ascii="Trebuchet MS" w:hAnsi="Trebuchet MS"/>
        </w:rPr>
        <w:t>Dentro de vuestras fuerzas gubernamentales y algunos sectores privados también, se están realizando estudios acerca de la mejor manera para manejar las energías fotónicas, pero solamente los ricos se podrán aprovechar de ello. Ustedes pueden enganchar a la energía fotónica libre, sin ningún gasto en absoluto. No van a precisar de enormes maquinarias para convertir la energía fotónica, porque es tan simple para trabajar con ella. La misma está orientada hacia la humanidad y está hecha para Nosotros la Gente. Así que aquellos que han acumulado sus fortunas desde los carteles del crudo, no sabrán qué hacer con el petróleo después del Cambio. Mientras tanto, aquellos que han decidido con todo intento y propósito, atravesar el Cambio, aprenderán con rapidez cómo usar la energía fotónica. Ahora bien, al principio, aquellos que han investigado cómo trabajar con al energía fotónica van a querer mantenerlo como un profundo y oscuro secreto, hasta que no se den cuenta de que si no se lo dan a Nosotros la Gente para usarlo, no habrá más Nosotros la Gente.</w:t>
      </w:r>
    </w:p>
    <w:p>
      <w:pPr>
        <w:pStyle w:val="Normal"/>
        <w:spacing w:before="0" w:after="120"/>
        <w:jc w:val="both"/>
        <w:rPr>
          <w:rFonts w:ascii="Trebuchet MS" w:hAnsi="Trebuchet MS" w:cs="Arial"/>
        </w:rPr>
      </w:pPr>
      <w:r>
        <w:rPr>
          <w:rFonts w:cs="Arial" w:ascii="Trebuchet MS" w:hAnsi="Trebuchet MS"/>
          <w:lang w:val="en-US"/>
        </w:rPr>
        <w:tab/>
      </w:r>
      <w:r>
        <w:rPr>
          <w:rFonts w:cs="Arial" w:ascii="Trebuchet MS" w:hAnsi="Trebuchet MS"/>
        </w:rPr>
        <w:t>Por consiguiente ellos lo entregarán, y lo entregarán gratuitamente, y entonces cada ser humano en el planeta aprenderá cómo convertir la energía fotónica en poder, en lo que necesita para mantener las fuerzas vitales. Ustedes no necesitan profundizar más que eso, porque hay muchas agencias gubernamentales que están ensayando con la energía fotónica en la actualidad. La mayoría de ellos, por lo que yo puedo ver, han aprendido bastante bien cómo engancharla y están más ocupados de mantener el hecho bajo cubierta de lo que están tratando de trabajar en ello más aún. Cuanto más trabajen en ello, más se dan cuenta cuán simple es trabajar con energía fotónica – y tanto más atemorizados están las coaliciones.</w:t>
      </w:r>
    </w:p>
    <w:p>
      <w:pPr>
        <w:pStyle w:val="Normal"/>
        <w:spacing w:before="0" w:after="120"/>
        <w:jc w:val="both"/>
        <w:rPr>
          <w:rFonts w:ascii="Trebuchet MS" w:hAnsi="Trebuchet MS" w:cs="Arial"/>
        </w:rPr>
      </w:pPr>
      <w:r>
        <w:rPr>
          <w:rFonts w:cs="Arial" w:ascii="Trebuchet MS" w:hAnsi="Trebuchet MS"/>
          <w:lang w:val="en-US"/>
        </w:rPr>
        <w:tab/>
      </w:r>
      <w:r>
        <w:rPr>
          <w:rFonts w:cs="Arial" w:ascii="Trebuchet MS" w:hAnsi="Trebuchet MS"/>
        </w:rPr>
        <w:t>Esta información no se filtrará, si los gobiernos lo pueden evitar. Sus gobiernos no quieren que se disemine información alguna que los lleve a pensar. Una vez que ustedes comiencen a pensar, van a decir, “Esperen un minuto. Si la energía fotónica existe, y tiene que hacerlo – quiero decir que, cada vez que se dan la vuelta hay un artículo ahí afuera acerca de la energía fotónica – y si eso es tan hermoso, tan poderoso, y tiene semejante fuerza energética, entonces ¿porqué no la estamos empleando ya?” Bien, el sentido común les dirá eso. Si ustedes utilizan energía fotónica, ¿qué harán las coaliciones de empresas o las corporaciones petroleras? ¿Qué pasará a todos los así llamados financistas que hay actualmente en el mundo?</w:t>
      </w:r>
    </w:p>
    <w:p>
      <w:pPr>
        <w:pStyle w:val="Normal"/>
        <w:spacing w:before="0" w:after="120"/>
        <w:jc w:val="both"/>
        <w:rPr>
          <w:rFonts w:ascii="Trebuchet MS" w:hAnsi="Trebuchet MS" w:cs="Arial"/>
        </w:rPr>
      </w:pPr>
      <w:r>
        <w:rPr>
          <w:rFonts w:cs="Arial" w:ascii="Trebuchet MS" w:hAnsi="Trebuchet MS"/>
          <w:lang w:val="en-US"/>
        </w:rPr>
        <w:tab/>
      </w:r>
      <w:r>
        <w:rPr>
          <w:rFonts w:cs="Arial" w:ascii="Trebuchet MS" w:hAnsi="Trebuchet MS"/>
        </w:rPr>
        <w:t>Ustedes, como trabajadores de la luz, le han hecho saber al mundo que la energía fotónica es la base de una energía poderosa que, cuando reacciona consigo misma, produce cualquier cosa que sus poderes energéticos a base de combustible producen ahora. Ustedes tienen que ser capaces de decir todo lo que estoy diciendo sin que se enloquezca completamente todo el mundo. Los fotones producen energía que va a activar a toda su maquinaria, todos sus sistemas de computación. Créanme, el sistema de computación que ustedes tienen ahora se encuentra en las Eras Oscuras, comparado con lo que van a tener. Ustedes piensan que las computadoras son listas ahora, pero deberían ver lo que el mundo galáctico les brindará. Ellos les suministrarán información de prisa cuando el tiempo sea el adecuado.</w:t>
      </w:r>
    </w:p>
    <w:p>
      <w:pPr>
        <w:pStyle w:val="Normal"/>
        <w:spacing w:before="0" w:after="120"/>
        <w:jc w:val="both"/>
        <w:rPr>
          <w:rFonts w:ascii="Trebuchet MS" w:hAnsi="Trebuchet MS" w:cs="Arial"/>
        </w:rPr>
      </w:pPr>
      <w:r>
        <w:rPr>
          <w:rFonts w:cs="Arial" w:ascii="Trebuchet MS" w:hAnsi="Trebuchet MS"/>
        </w:rPr>
        <w:tab/>
        <w:t>En este momento, ellos le han dado información a unos pocos, los que lo han mantenido en suspenso. Aquellos pocos están dejando salir información de a poco por vez, tal como se les informó, pero la salida es un poco más lenta de lo que hemos anticipado. Aquellos pocos han hecho billones y billones de dólares con la información de los fotones.</w:t>
      </w:r>
    </w:p>
    <w:p>
      <w:pPr>
        <w:pStyle w:val="Normal"/>
        <w:spacing w:before="0" w:after="120"/>
        <w:jc w:val="both"/>
        <w:rPr/>
      </w:pPr>
      <w:r>
        <w:rPr>
          <w:rFonts w:cs="Arial" w:ascii="Trebuchet MS" w:hAnsi="Trebuchet MS"/>
        </w:rPr>
        <w:tab/>
        <w:t>La energía fotónica es una poderosa fuente de energía que es producida por la Fuerza Creadora; por consiguiente, no puede ser enganchada por una persona sola o por un grupo. Estará disponible para todas las fuerzas humanas para reconstruir y reestablecer un despertar de una nueva energía dimensional. La energía fotónica, mi amigo, es una hermosa fuente de energía, libre para ser tomada, y puede ser utilizada para hacer funcionar maquinaria. La electricidad será reemplazada por energía fotónica. Todo funcionará por los fotones, y los fotones estarán presentes con semejante abundancia de que no podrían terminar de usarlos en cien millones de vidas.</w:t>
      </w:r>
    </w:p>
    <w:p>
      <w:pPr>
        <w:pStyle w:val="Normal"/>
        <w:spacing w:before="0" w:after="120"/>
        <w:jc w:val="both"/>
        <w:rPr>
          <w:rFonts w:ascii="Trebuchet MS" w:hAnsi="Trebuchet MS" w:cs="Arial"/>
          <w:u w:val="single"/>
        </w:rPr>
      </w:pPr>
      <w:r>
        <w:rPr>
          <w:rFonts w:cs="Arial" w:ascii="Trebuchet MS" w:hAnsi="Trebuchet MS"/>
          <w:lang w:val="en-US"/>
        </w:rPr>
        <w:tab/>
      </w:r>
      <w:r>
        <w:rPr>
          <w:rFonts w:cs="Arial" w:ascii="Trebuchet MS" w:hAnsi="Trebuchet MS"/>
        </w:rPr>
        <w:t xml:space="preserve">Aprendan más acerca de la energía fotónica! Escuchen al audio CD </w:t>
      </w:r>
      <w:r>
        <w:rPr>
          <w:rFonts w:cs="Arial" w:ascii="Trebuchet MS" w:hAnsi="Trebuchet MS"/>
          <w:i/>
        </w:rPr>
        <w:t xml:space="preserve">En VIVO de Kahu y Kirael </w:t>
      </w:r>
      <w:r>
        <w:rPr>
          <w:rFonts w:cs="Arial" w:ascii="Trebuchet MS" w:hAnsi="Trebuchet MS"/>
          <w:u w:val="single"/>
        </w:rPr>
        <w:t>“Trabajando con Energía Fotónica”.</w:t>
      </w:r>
    </w:p>
    <w:p>
      <w:pPr>
        <w:pStyle w:val="Normal"/>
        <w:spacing w:before="0" w:after="120"/>
        <w:jc w:val="both"/>
        <w:rPr>
          <w:rFonts w:ascii="Trebuchet MS" w:hAnsi="Trebuchet MS" w:cs="Arial"/>
        </w:rPr>
      </w:pPr>
      <w:r>
        <w:rPr>
          <w:rFonts w:cs="Arial" w:ascii="Trebuchet MS" w:hAnsi="Trebuchet MS"/>
        </w:rPr>
        <w:t>PREGUNTA: ¿Cuándo comenzaremos a usar la energía fotónica y cómo se sentirá la misma?</w:t>
      </w:r>
    </w:p>
    <w:p>
      <w:pPr>
        <w:pStyle w:val="Normal"/>
        <w:spacing w:before="0" w:after="120"/>
        <w:jc w:val="both"/>
        <w:rPr/>
      </w:pPr>
      <w:r>
        <w:rPr>
          <w:rFonts w:cs="Arial" w:ascii="Trebuchet MS" w:hAnsi="Trebuchet MS"/>
        </w:rPr>
        <w:t>KIRAEL: El uso de la energía fotónica comienza en su percepción – cuando reconozcan que pueden trabajar con ella. Cuando Nosotros la Gente nos demos cuenta de que ustedes han sido mantenidos cautivos, si se quiere, por un cierto segmento de sus sistemas de pensamientos, la energía fotónica les ofrecerá un sistema de pensamientos alternativos. Una vez que ustedes liberen su actual segmento de sus sistemas de pensamiento y busquen fuera de la caja, por así decirlo, van a descubrir que existe un potencial tanto mayor en el fotón de lo que la menta realmente pueda percibir. Estén dispuestos a pensar fuera de la caja y los fotones estarán disponibles para ustedes.</w:t>
      </w:r>
    </w:p>
    <w:p>
      <w:pPr>
        <w:pStyle w:val="Normal"/>
        <w:spacing w:before="0" w:after="120"/>
        <w:jc w:val="both"/>
        <w:rPr>
          <w:rFonts w:ascii="Trebuchet MS" w:hAnsi="Trebuchet MS" w:cs="Arial"/>
        </w:rPr>
      </w:pPr>
      <w:r>
        <w:rPr>
          <w:rFonts w:cs="Arial" w:ascii="Trebuchet MS" w:hAnsi="Trebuchet MS"/>
        </w:rPr>
        <w:tab/>
        <w:t>¿Cómo lo sentirán ustedes?  Ustedes se sentirán como si hubiesen sido liberados de una prisión. Ustedes dicen, “Oh,  pero yo no puedo sentir algo así. Yo no estoy en una prisión ahora, así que ¿cómo voy a sentir que he sido liberado de una prisión?” Cuando ustedes sienten que su propósito es la culminación de toda su existencia, ustedes habrán salido de la caja, de la prisión.  Reconozcan que la voluntad y la palabra es la fuerza de conexión de todo lo que emana de su planeta. Todo lo que brilla aquí, brilla porque ustedes permiten que lo haga. Por consiguiente, cuando se den cuenta de que no están forzados dentro de un espacio limitado, ustedes se sentirán como si hubiesen nacido nuevamente.</w:t>
      </w:r>
    </w:p>
    <w:p>
      <w:pPr>
        <w:pStyle w:val="Normal"/>
        <w:spacing w:before="0" w:after="120"/>
        <w:jc w:val="both"/>
        <w:rPr>
          <w:rFonts w:ascii="Trebuchet MS" w:hAnsi="Trebuchet MS" w:cs="Arial"/>
        </w:rPr>
      </w:pPr>
      <w:r>
        <w:rPr>
          <w:rFonts w:cs="Arial" w:ascii="Trebuchet MS" w:hAnsi="Trebuchet MS"/>
          <w:lang w:val="en-US"/>
        </w:rPr>
        <w:tab/>
      </w:r>
      <w:r>
        <w:rPr>
          <w:rFonts w:cs="Arial" w:ascii="Trebuchet MS" w:hAnsi="Trebuchet MS"/>
        </w:rPr>
        <w:t>Yo les voy a dar cientos de escenarios distintos de cómo se siente la energía fotónica, pero el más simple es que se siente como libertad – no hay más opresión, no hay más supresión, solamente la totalidad de impresión.  Ustedes estarán impresionados por lo que piensan, y lo que piensan será lo que relativamente experimentan, y todo lo que sea relativo será un enfoque de su habilidad de atenerse a lo que fue. Ustedes se forzarán dentro de lo que es.</w:t>
      </w:r>
    </w:p>
    <w:p>
      <w:pPr>
        <w:pStyle w:val="Normal"/>
        <w:spacing w:before="0" w:after="120"/>
        <w:jc w:val="both"/>
        <w:rPr>
          <w:rFonts w:ascii="Trebuchet MS" w:hAnsi="Trebuchet MS" w:cs="Arial"/>
        </w:rPr>
      </w:pPr>
      <w:r>
        <w:rPr>
          <w:rFonts w:cs="Arial" w:ascii="Trebuchet MS" w:hAnsi="Trebuchet MS"/>
        </w:rPr>
        <w:tab/>
        <w:t>La experiencia fotónica ya ha comenzado. Cualquiera de ustedes que está sentado aquí en el día de hoy podrá hacer una inspiración profunda y su cuerpo se sentirá tan bien. Después del cambio, cuando los fotones impregnen su atmósfera, alguien con asma hará una hermosa inspiración profunda, y sus ojos se abrirán. Se sobre-oxigenará a si mismo, estará mareado de la emoción de ser capaz de hacer esa inspiración y otra y otra hasta que finalmente pueda respirar plenamente sin más constricción. Eso es como se sentirá, mis amigos, vivir sin constricciones. Ustedes estarán libres para hacer lo que quieran.</w:t>
      </w:r>
    </w:p>
    <w:p>
      <w:pPr>
        <w:pStyle w:val="Normal"/>
        <w:spacing w:before="0" w:after="120"/>
        <w:jc w:val="both"/>
        <w:rPr>
          <w:rFonts w:ascii="Trebuchet MS" w:hAnsi="Trebuchet MS" w:cs="Arial"/>
        </w:rPr>
      </w:pPr>
      <w:r>
        <w:rPr>
          <w:rFonts w:cs="Arial" w:ascii="Trebuchet MS" w:hAnsi="Trebuchet MS"/>
          <w:lang w:val="en-US"/>
        </w:rPr>
        <w:tab/>
      </w:r>
      <w:r>
        <w:rPr>
          <w:rFonts w:cs="Arial" w:ascii="Trebuchet MS" w:hAnsi="Trebuchet MS"/>
        </w:rPr>
        <w:t>Hay aquellos, saben ustedes, a los que les gustaría venderles esa interpretación errónea: “Oh, ¿qué hay con el quebranto de los sistemas que funcionan en base a la electricidad?” Sus gobiernos han establecido todo para que funcione a través de un tubo o a lo largo de un alambre. Es así como el gobierno controla todo. Emisiones de Internet por radio, tal como los de los viajes del médium, viajan por alambre a un cierto espacio y luego están libres para volar. La gente ya comprende que los fotones son gratuitos ahí afuera y lo están extrayendo del cielo, por así decirlo. ¿Qué pasa si no pueden controlar todo haciéndolo correr a lo largo de un alambre o dentro de un tubo? – libertad. Así que hay una gran conciencia que se siente como una profunda inspiración. Ya puedo escuchar como los que están en el poder dicen, “Oh, nosotros podemos batir a eso. Simplemente les vamos a decir, ‘Si, la idea del Maestro Kirael del Cambio suena como una profunda inspiración’” ¿Saben qué? Yo voy a permanecer detrás de esa manifestación porque eso es exactamente como se sentirá. Mientras que alguien les tape la boca o les apriete la nariz, la única libertad que ustedes tienen en este plano Terrestre actualmente es la de hacer una inspiración profunda. Ellos los pueden encadenar, en una celda de la cárcel, o en una cueva, pero mientras puedan hacer esa inspiración, ustedes son libres. Estoy hablando de una libertad que nunca antes han experimentado.</w:t>
      </w:r>
    </w:p>
    <w:p>
      <w:pPr>
        <w:pStyle w:val="Normal"/>
        <w:spacing w:before="0" w:after="120"/>
        <w:jc w:val="both"/>
        <w:rPr>
          <w:rFonts w:ascii="Trebuchet MS" w:hAnsi="Trebuchet MS" w:cs="Arial"/>
        </w:rPr>
      </w:pPr>
      <w:r>
        <w:rPr>
          <w:rFonts w:cs="Arial" w:ascii="Trebuchet MS" w:hAnsi="Trebuchet MS"/>
        </w:rPr>
        <w:t>PREGUNTA: Estuvimos hablando acerca de ciclos de energía fotónica en nuestro planeta y alguien mencionó un ciclo de 26,000 años de energía fotónica. ¿Hay un período de tiempo determinado en el que la energía fotónica circula a través de nuestro planeta?</w:t>
      </w:r>
    </w:p>
    <w:p>
      <w:pPr>
        <w:pStyle w:val="Normal"/>
        <w:spacing w:before="0" w:after="120"/>
        <w:jc w:val="both"/>
        <w:rPr>
          <w:rFonts w:ascii="Trebuchet MS" w:hAnsi="Trebuchet MS" w:cs="Arial"/>
        </w:rPr>
      </w:pPr>
      <w:r>
        <w:rPr>
          <w:rFonts w:cs="Arial" w:ascii="Trebuchet MS" w:hAnsi="Trebuchet MS"/>
        </w:rPr>
        <w:t>KIRAEL: Si la pregunta fuese, “¿Hay un ciclo de 26,000 años de energía fotónica, tal como se me ha dicho?” mi respuesta es que usted está preguntando por una medida de tiempo que no puede ser medido. Sin embargo voy a dejar que la pregunta quede. De acuerdo a los estándares actuales, los ciclos fotónicos son aproximadamente cada 26,000 años. Lo que tienen que tomar en cuenta es que cada ciclo deja atrás una estela de energía fotónica. Así que ustedes están flotando hacia dentro de estas estelas a través de todos sus sistemas. Su estrella solar se está moviendo a través de la galaxia, y está pasando a través de olas, si se quiere, de energía fotónica que han estado ahí y disponibles para ser usadas durante miles de años, no 26,000 sino más de 26,000. Sus contrapartes Lemurianas empleaban un tipo de energía que no tenía que desplazarse a través de un tubo o por medio de alambres. Ellos empleaban una energía manifestada de factores energéticos coligados de un enfoque que era una fuente iluminada, que no estaba siendo controlada por poder alguno. Era la libertad de toda experiencia. En la actualidad, sus científicos han etiquetado esta energía como energía fotónica. Ellos miden el fotón por la longitud de onda de fotones que pasa a través de ustedes, o, si quieren, que pasan por encima de ustedes.</w:t>
      </w:r>
    </w:p>
    <w:p>
      <w:pPr>
        <w:pStyle w:val="Normal"/>
        <w:spacing w:before="0" w:after="120"/>
        <w:jc w:val="both"/>
        <w:rPr>
          <w:rFonts w:ascii="Trebuchet MS" w:hAnsi="Trebuchet MS" w:cs="Arial"/>
        </w:rPr>
      </w:pPr>
      <w:r>
        <w:rPr>
          <w:rFonts w:cs="Arial" w:ascii="Trebuchet MS" w:hAnsi="Trebuchet MS"/>
        </w:rPr>
        <w:tab/>
        <w:t>El cinturón fotónico es una onda de energía tan enorme que puede engullir la totalidad del plano Terrestre en un momento. Así que si ustedes lo pueden ver desde ese punto de vista, comprenderán porqué, cuando doy una charla sobre energía fotónica, sirve tanto para América como para Rusia. Es un enorme cinturón de energía. Al final de este ciclo – y ya no lo voy a llamar un ciclo de 26,000 años – ustedes se están dirigiendo hacia el borde exterior de una de las masas de energía fotónica más enormes que jamás ha existido. No se puede medir en el tiempo; por consiguiente, no puede ser medido. Si ustedes mirasen a su estrella solar con sus sistemas planetarios girando alrededor de su sol central, ustedes ni siquiera estarían visibles en esta energía fotónica. Es así de grande. Ustedes tienen que atravesar las capas exteriores de este cinturón fotónico. Las capas exteriores están presionando hacia el centro del fotón. Nuevamente, el cinturón no está compuesto de la energía fotónica que sale del centro. Está compuesto por la energía que está presionando hacia el centro, tratando de re-manifestarse. Por consiguiente, un enorme cinturón de energía fotónica se ha acumulado.</w:t>
      </w:r>
    </w:p>
    <w:p>
      <w:pPr>
        <w:pStyle w:val="Normal"/>
        <w:spacing w:before="0" w:after="120"/>
        <w:jc w:val="both"/>
        <w:rPr>
          <w:rFonts w:ascii="Trebuchet MS" w:hAnsi="Trebuchet MS" w:cs="Arial"/>
        </w:rPr>
      </w:pPr>
      <w:r>
        <w:rPr>
          <w:rFonts w:cs="Arial" w:ascii="Trebuchet MS" w:hAnsi="Trebuchet MS"/>
        </w:rPr>
        <w:tab/>
        <w:t>Cuando ustedes pasan a través de la energía fotónica, van a entrar a los tres días de oscuridad. La gente ha estado diciendo, “Cuéntenos acerca de los tres días de oscuridad”. Ahora todos han saltado sobre el carro banda y tienen una respuesta para eso – todo desde los planetas que absorben su sol y su sol apagándose y teniendo que ser re-incendiado. La verdad aún sigue siendo la verdad. Ustedes penetrarán a tanta luz que parecerá que su sol ha sido borrado, pero los rayos solares aún seguirán penetrando y operando sobre la energía fotónica. Así que ustedes aún seguirán teniendo sus  sistemas de oxigenación aún intactos y todo lo demás también. Sin embargo sentirán un frío extremo, porque la totalidad de los rayos solares no podrán llegar a través. En esos tres días, su Tierra se estará rejuveneciendo a si misma. Se va a abrir a una nueva vibración de esta energía fotónica.</w:t>
      </w:r>
    </w:p>
    <w:p>
      <w:pPr>
        <w:pStyle w:val="Normal"/>
        <w:spacing w:before="0" w:after="120"/>
        <w:jc w:val="both"/>
        <w:rPr>
          <w:rFonts w:ascii="Trebuchet MS" w:hAnsi="Trebuchet MS" w:cs="Arial"/>
        </w:rPr>
      </w:pPr>
      <w:r>
        <w:rPr>
          <w:rFonts w:cs="Arial" w:ascii="Trebuchet MS" w:hAnsi="Trebuchet MS"/>
        </w:rPr>
        <w:tab/>
        <w:t>Una vez que han atravesado ese cinturón, ese rayo de energía fotónica, y emerjan a la plena energía fotónica, todo será factible. Todo podrá ser utilizado de nuevo.</w:t>
      </w:r>
    </w:p>
    <w:p>
      <w:pPr>
        <w:pStyle w:val="Normal"/>
        <w:spacing w:before="0" w:after="120"/>
        <w:jc w:val="both"/>
        <w:rPr>
          <w:rFonts w:ascii="Trebuchet MS" w:hAnsi="Trebuchet MS" w:cs="Arial"/>
        </w:rPr>
      </w:pPr>
      <w:r>
        <w:rPr>
          <w:rFonts w:cs="Arial" w:ascii="Trebuchet MS" w:hAnsi="Trebuchet MS"/>
        </w:rPr>
        <w:t>PREGUNTA: ¿Tienen todos los cambios la presencia de la energía fotónica?</w:t>
      </w:r>
    </w:p>
    <w:p>
      <w:pPr>
        <w:pStyle w:val="Normal"/>
        <w:spacing w:before="0" w:after="120"/>
        <w:jc w:val="both"/>
        <w:rPr/>
      </w:pPr>
      <w:r>
        <w:rPr>
          <w:rFonts w:cs="Arial" w:ascii="Trebuchet MS" w:hAnsi="Trebuchet MS"/>
        </w:rPr>
        <w:t>KIRAEL: La respuesta es un enfático sí. Sin embargo, rara vez se utilizan los fotones como un proceso de cambio, porque, en cada cambio, el Creador ha liberado a todas las sociedades de regreso hacia su propio Amor y Luz. Durante este cambio en especial, ustedes van a permanecer en su sistema planetario. Esa es la diferencia es la que hace que el fotón sea el enfoque de este cambio.</w:t>
      </w:r>
    </w:p>
    <w:p>
      <w:pPr>
        <w:pStyle w:val="Normal"/>
        <w:spacing w:before="0" w:after="120"/>
        <w:ind w:firstLine="708"/>
        <w:jc w:val="both"/>
        <w:rPr>
          <w:rFonts w:ascii="Trebuchet MS" w:hAnsi="Trebuchet MS" w:cs="Arial"/>
        </w:rPr>
      </w:pPr>
      <w:r>
        <w:rPr>
          <w:rFonts w:cs="Arial" w:ascii="Trebuchet MS" w:hAnsi="Trebuchet MS"/>
        </w:rPr>
        <w:t>El fotón siempre ha estado ahí, pero nadie lo ha usado nunca, porque cada uno fue llevado de regreso al hogar por el Creador. Lemuria fue distinto. Los primeros seres encarnados en Lemuria fueron las ballenas y los delfines. Cuando en Lemuria encarnó la experiencia humana, los Lemurianos ya estaban vigorizados y sabían cómo trabajar con la energía fotónica, porque ellos no tenían gas ni petróleo. De cualquier manera, ellos no hubieran sabido qué hacer con gas y petróleo. Todo era a base de fotones entonces.</w:t>
      </w:r>
    </w:p>
    <w:p>
      <w:pPr>
        <w:pStyle w:val="Normal"/>
        <w:spacing w:before="0" w:after="120"/>
        <w:jc w:val="both"/>
        <w:rPr/>
      </w:pPr>
      <w:r>
        <w:rPr>
          <w:rFonts w:cs="Arial" w:ascii="Trebuchet MS" w:hAnsi="Trebuchet MS"/>
          <w:lang w:val="en-US"/>
        </w:rPr>
        <w:tab/>
      </w:r>
      <w:r>
        <w:rPr>
          <w:rFonts w:cs="Arial" w:ascii="Trebuchet MS" w:hAnsi="Trebuchet MS"/>
        </w:rPr>
        <w:t>Los Atlantes comenzaron con los fotones y rápidamente los apagaron porque ellos no iban a repetir la experiencia Lemuriana. La mayoría de las sociedades han sido capaces de trabajar en base a la madera, carbón, petróleo y cosas por el estilo. Su actual encarnación está siendo mantenido cautiva por estas fuentes de poder.</w:t>
      </w:r>
    </w:p>
    <w:p>
      <w:pPr>
        <w:pStyle w:val="Normal"/>
        <w:spacing w:before="0" w:after="120"/>
        <w:jc w:val="both"/>
        <w:rPr>
          <w:rFonts w:ascii="Trebuchet MS" w:hAnsi="Trebuchet MS" w:cs="Arial"/>
        </w:rPr>
      </w:pPr>
      <w:r>
        <w:rPr>
          <w:rFonts w:cs="Arial" w:ascii="Trebuchet MS" w:hAnsi="Trebuchet MS"/>
        </w:rPr>
        <w:t>PREGUNTA: ¿Así que el cambio en el tiempo de Imhotep no empleaba el fotón para nada?</w:t>
      </w:r>
    </w:p>
    <w:p>
      <w:pPr>
        <w:pStyle w:val="Normal"/>
        <w:spacing w:before="0" w:after="120"/>
        <w:jc w:val="both"/>
        <w:rPr>
          <w:rFonts w:ascii="Trebuchet MS" w:hAnsi="Trebuchet MS" w:cs="Arial"/>
        </w:rPr>
      </w:pPr>
      <w:r>
        <w:rPr>
          <w:rFonts w:cs="Arial" w:ascii="Trebuchet MS" w:hAnsi="Trebuchet MS"/>
        </w:rPr>
        <w:t>KIRAEL: Bien, sí, los fotones eran usados, pero solamente porque Imhotep mismo los usaba. Era fácil vibrar la energía fotónica. Un hombre podía levantar un bloque de cuatro toneladas empleando energía fotónica. Sin embargo, a Imhotep se le recordó severamente – digamos – que se suponía que no utilizaría la energía fotónica. Es ahí cuando cambió a la vibración sonora para construir las pirámides. El Maestro Jesús empleó la energía fotónica unas cuantas veces y también obtuvo una cierta reprimenda. Esta vez ustedes no tendrán reprimenda cuando salgan de la oscuridad. Ustedes estarán en condiciones de usar los fotones a voluntad.</w:t>
      </w:r>
    </w:p>
    <w:p>
      <w:pPr>
        <w:pStyle w:val="Normal"/>
        <w:spacing w:before="0" w:after="120"/>
        <w:jc w:val="both"/>
        <w:rPr>
          <w:rFonts w:ascii="Trebuchet MS" w:hAnsi="Trebuchet MS" w:cs="Arial"/>
        </w:rPr>
      </w:pPr>
      <w:r>
        <w:rPr>
          <w:rFonts w:cs="Arial" w:ascii="Trebuchet MS" w:hAnsi="Trebuchet MS"/>
        </w:rPr>
        <w:t>PREGUNTA: Si los fotones circulan cada 26,000 años, entonces físicamente será imposible para los fotones el introducirse en la atmósfera Terrestre durante este Cambio. Así que, cuando usted dice que Imhotep y Jesús utilizaron la energía fotónica, ellos deben haberla estado usando en una forma distinta, no debido a que la energía fotónica se introdujo en la atmósfera de la Tierra.</w:t>
      </w:r>
    </w:p>
    <w:p>
      <w:pPr>
        <w:pStyle w:val="Normal"/>
        <w:spacing w:before="0" w:after="120"/>
        <w:jc w:val="both"/>
        <w:rPr>
          <w:rFonts w:ascii="Trebuchet MS" w:hAnsi="Trebuchet MS" w:cs="Arial"/>
        </w:rPr>
      </w:pPr>
      <w:r>
        <w:rPr>
          <w:rFonts w:cs="Arial" w:ascii="Trebuchet MS" w:hAnsi="Trebuchet MS"/>
        </w:rPr>
        <w:t>KIRAEL: Bien, déjenme probarlo nuevamente, porque yo había pensado que había respondido a eso, pero quizá me equivoqué. Imaginen una enorme nube, más grande que cualquier cosa que su mente pueda imaginar, y fuera de esa nube hay este pequeño punto. Ese punto es su sol anfitrión. La nube es del tamaño de este ambiente, y la punta del alfiler, o punto, es su sol, al cual ni siquiera pueden ver porque es demasiado pequeño. Eso les dará una idea de cuan grande es la nube de fotones.</w:t>
      </w:r>
    </w:p>
    <w:p>
      <w:pPr>
        <w:pStyle w:val="Normal"/>
        <w:spacing w:before="0" w:after="120"/>
        <w:jc w:val="both"/>
        <w:rPr>
          <w:rFonts w:ascii="Trebuchet MS" w:hAnsi="Trebuchet MS" w:cs="Arial"/>
        </w:rPr>
      </w:pPr>
      <w:r>
        <w:rPr>
          <w:rFonts w:cs="Arial" w:ascii="Trebuchet MS" w:hAnsi="Trebuchet MS"/>
          <w:lang w:val="en-US"/>
        </w:rPr>
        <w:tab/>
      </w:r>
      <w:r>
        <w:rPr>
          <w:rFonts w:cs="Arial" w:ascii="Trebuchet MS" w:hAnsi="Trebuchet MS"/>
        </w:rPr>
        <w:t xml:space="preserve">El fotón tarda un tiempo extremadamente prolongando para pasar por la Tierra. A medida que va pasando, no hace nada. El fotón se ve como un cometa con una cola de luz. Siempre hay pedacitos que se caen del fotón. La energía fotónica siempre se está combinando ella misma. Es por eso que tienen un cinturón en el borde exterior. </w:t>
      </w:r>
      <w:r>
        <w:rPr>
          <w:rFonts w:cs="Arial" w:ascii="Trebuchet MS" w:hAnsi="Trebuchet MS"/>
          <w:lang w:val="en-US"/>
        </w:rPr>
        <w:t xml:space="preserve">No consideren que la masa es el cinturón. El cinturón rodea a la masa. </w:t>
      </w:r>
      <w:r>
        <w:rPr>
          <w:rFonts w:cs="Arial" w:ascii="Trebuchet MS" w:hAnsi="Trebuchet MS"/>
        </w:rPr>
        <w:t>Todo el tiempo en el que el cinturón se está plegando a si mismo, los fotones están cayendo por encima del mismo. Así que, no importando a dónde ustedes vayan, su plano de la Tierra estará dentro de la energía fotónica. Los fotones siempre están ahí, pero, dependiendo del ciclo de los 26,000 años, las cantidades disponibles pueden o no pueden ser extremas.</w:t>
      </w:r>
    </w:p>
    <w:p>
      <w:pPr>
        <w:pStyle w:val="Normal"/>
        <w:spacing w:before="0" w:after="120"/>
        <w:jc w:val="both"/>
        <w:rPr>
          <w:rFonts w:ascii="Trebuchet MS" w:hAnsi="Trebuchet MS" w:cs="Arial"/>
        </w:rPr>
      </w:pPr>
      <w:r>
        <w:rPr>
          <w:rFonts w:cs="Arial" w:ascii="Trebuchet MS" w:hAnsi="Trebuchet MS"/>
          <w:lang w:val="en-US"/>
        </w:rPr>
        <w:tab/>
      </w:r>
      <w:r>
        <w:rPr>
          <w:rFonts w:cs="Arial" w:ascii="Trebuchet MS" w:hAnsi="Trebuchet MS"/>
        </w:rPr>
        <w:t>Vean, la planilla de los fotones que preparo todos los meses muestra la intensidad de la ola de fotones que cruzan la atmósfera Terrestre. Si yo les digo que los fotones cruzarán la atmósfera Terrestre a un nivel de 8.5, eso quiere decir que la nube sobre su oficina dejó tal cantidad de fotones en la atmósfera y ustedes la están atravesando.  A medida que pasan por ella, hay otra explosión de ello flotando por la que ustedes atraviesan. Su sendero es el mismo como el sendero de esa gran nube.</w:t>
      </w:r>
    </w:p>
    <w:p>
      <w:pPr>
        <w:pStyle w:val="Normal"/>
        <w:spacing w:before="0" w:after="120"/>
        <w:jc w:val="both"/>
        <w:rPr/>
      </w:pPr>
      <w:r>
        <w:rPr>
          <w:rFonts w:cs="Arial" w:ascii="Trebuchet MS" w:hAnsi="Trebuchet MS"/>
          <w:lang w:val="en-US"/>
        </w:rPr>
        <w:tab/>
      </w:r>
      <w:r>
        <w:rPr>
          <w:rFonts w:cs="Arial" w:ascii="Trebuchet MS" w:hAnsi="Trebuchet MS"/>
        </w:rPr>
        <w:t xml:space="preserve">Escuchen y oigan más del Guía Maestro Kirael acerca del Gran Cambio en la grabación del CD de audio, </w:t>
      </w:r>
      <w:r>
        <w:rPr>
          <w:rFonts w:cs="Arial" w:ascii="Trebuchet MS" w:hAnsi="Trebuchet MS"/>
          <w:i/>
          <w:u w:val="single"/>
        </w:rPr>
        <w:t>El Gran Cambio: ¿Ahora Que Sabemos, Qué Es Lo Que Hacemos?</w:t>
      </w:r>
    </w:p>
    <w:p>
      <w:pPr>
        <w:pStyle w:val="Normal"/>
        <w:spacing w:before="0" w:after="120"/>
        <w:jc w:val="both"/>
        <w:rPr>
          <w:rFonts w:ascii="Trebuchet MS" w:hAnsi="Trebuchet MS" w:cs="Arial"/>
        </w:rPr>
      </w:pPr>
      <w:r>
        <w:rPr>
          <w:rFonts w:cs="Arial" w:ascii="Trebuchet MS" w:hAnsi="Trebuchet MS"/>
        </w:rPr>
        <w:t>PREGUNTA: ¿Se producen “los tres días de oscuridad” cuando no nos hallamos en la plenitud de ese cinturón?</w:t>
      </w:r>
    </w:p>
    <w:p>
      <w:pPr>
        <w:pStyle w:val="Normal"/>
        <w:spacing w:before="0" w:after="120"/>
        <w:jc w:val="both"/>
        <w:rPr>
          <w:rFonts w:ascii="Trebuchet MS" w:hAnsi="Trebuchet MS" w:cs="Arial"/>
        </w:rPr>
      </w:pPr>
      <w:r>
        <w:rPr>
          <w:rFonts w:cs="Arial" w:ascii="Trebuchet MS" w:hAnsi="Trebuchet MS"/>
        </w:rPr>
        <w:t xml:space="preserve">KIRAEL: Está bien, de regreso a su nube ahora. La nube se halla sobre su oficina. Estamos avanzando, cuando repentinamente nos ponemos a la par de la nube, porque ha llegado el momento de entrar al cinturón. Esa nube es su puerta, pero debido a que los fotones se pliegan sobre sí mismos, es como una pared. Simplemente estamos yendo a la deriva por ahí y repentinamente llegamos a esa pared, la cual es el cinturón. Cuando llegamos a esa pared, no vemos a la puerta. </w:t>
      </w:r>
      <w:r>
        <w:rPr>
          <w:rFonts w:cs="Arial" w:ascii="Trebuchet MS" w:hAnsi="Trebuchet MS"/>
          <w:lang w:val="en-US"/>
        </w:rPr>
        <w:t xml:space="preserve">No está ahí. </w:t>
      </w:r>
      <w:r>
        <w:rPr>
          <w:rFonts w:cs="Arial" w:ascii="Trebuchet MS" w:hAnsi="Trebuchet MS"/>
        </w:rPr>
        <w:t>Nosotros desde aquí vamos derecho hacia la pared. Bien, no podemos entrar a su oficina, porque sería simplemente demasiado difícil, pero, a medida que avanzamos a lo largo del cinturón, ahí está la apertura que estamos buscando. Esa es la forma en la que Dios lo programó. Odio decir esto, pero esa es la verdad. Esa es la forma en la que el Creador lo armó todo. Nosotros avanzaremos a lo largo de la pared, la cual es el cinturón, y entonces, cuando encontramos esa puerta, vamos a atravesarla, pero cuando lo hacemos, vamos a pasar por la pared al mismo tiempo. Por consiguiente, hay tanto que se está plegando encima de si mismo que ustedes se encontrarán en la parte más espesa y densa de la energía fotónica.</w:t>
      </w:r>
    </w:p>
    <w:p>
      <w:pPr>
        <w:pStyle w:val="Normal"/>
        <w:spacing w:before="0" w:after="120"/>
        <w:jc w:val="both"/>
        <w:rPr>
          <w:rFonts w:ascii="Trebuchet MS" w:hAnsi="Trebuchet MS" w:cs="Arial"/>
        </w:rPr>
      </w:pPr>
      <w:r>
        <w:rPr>
          <w:rFonts w:cs="Arial" w:ascii="Trebuchet MS" w:hAnsi="Trebuchet MS"/>
        </w:rPr>
        <w:tab/>
        <w:t>Una vez que hayan atravesado ese cinturón, se encuentran en la luz fotónica. Una vez que se encuentren en la energía fotónica, entonces el cinturón ya deja de tener significado para ustedes, porque ustedes llevan su estrella solar consigo. El fotón siempre se retrae y lleva su energía hacia más de lo que puede ofrecer. Es como la Fuente del Creador última. Cuanto más usen, tanto más feliz es porque tanto más se puede reproducir a si mismo. Eso significa que los “tres días de oscuridad” se producen con mucha menor frecuencia que los cambios.</w:t>
      </w:r>
    </w:p>
    <w:p>
      <w:pPr>
        <w:pStyle w:val="Normal"/>
        <w:spacing w:before="0" w:after="120"/>
        <w:jc w:val="both"/>
        <w:rPr>
          <w:rFonts w:ascii="Trebuchet MS" w:hAnsi="Trebuchet MS" w:cs="Arial"/>
        </w:rPr>
      </w:pPr>
      <w:r>
        <w:rPr>
          <w:rFonts w:cs="Arial" w:ascii="Trebuchet MS" w:hAnsi="Trebuchet MS"/>
          <w:lang w:val="en-US"/>
        </w:rPr>
        <w:tab/>
      </w:r>
      <w:r>
        <w:rPr>
          <w:rFonts w:cs="Arial" w:ascii="Trebuchet MS" w:hAnsi="Trebuchet MS"/>
        </w:rPr>
        <w:t>La Tierra penetra al cinturón de fotones cada 26,000 años aproximadamente. Hay otros sistemas planetarios que han atravesado el cinturón fotónico una cantidad de veces, cuando su Tierra ha estado esperando hacerlo una vez. Hay planetas que han estado tratando durante mucho tiempo, con una mayor aspiración y mayor confianza que su plano Terrestre, para llegar a atravesar al cinturón. Ahora, ellos no pueden hacer nada acerca de ello, salvo usar los Diez Principios de la Creación Consciente. Verán, la trayectoria de su Tierra se ve desacelerada por la conciencia de la población humana. Su conciencia es la fuerza que se relaciona con el Creador, y el Creador avanza sin ninguna duda hacia lo que quiere hacer, pero se fija en sus propios segmentos de aprendizaje y dice, “No avancen con mayor rapidez que esto.”  El suyo no es el único planeta que el Creador ha creado. El Creador ha creado a todos los planetas. Así que, cuando tiene una sociedad que está plenamente consciente e ilimitada en su propia realidad, lo lanza directamente dentro de la energía fotónica. Aquellos que experimentan para el Creador están siendo llevados a un paso establecido por su conciencia. Yo no estuve embromando acerca de los Diez Principios. Si ustedes practican los Diez Principios, ustedes elevarán su vibración. Cuando ustedes elevan su vibración, a ustedes se los mueve a una velocidad mayor.</w:t>
      </w:r>
    </w:p>
    <w:p>
      <w:pPr>
        <w:pStyle w:val="Normal"/>
        <w:spacing w:before="0" w:after="120"/>
        <w:jc w:val="both"/>
        <w:rPr>
          <w:rFonts w:ascii="Trebuchet MS" w:hAnsi="Trebuchet MS" w:cs="Arial"/>
        </w:rPr>
      </w:pPr>
      <w:r>
        <w:rPr>
          <w:rFonts w:cs="Arial" w:ascii="Trebuchet MS" w:hAnsi="Trebuchet MS"/>
          <w:lang w:val="en-US"/>
        </w:rPr>
        <w:tab/>
      </w:r>
      <w:r>
        <w:rPr>
          <w:rFonts w:cs="Arial" w:ascii="Trebuchet MS" w:hAnsi="Trebuchet MS"/>
        </w:rPr>
        <w:t>Yo no puedo predecir cuando los diez días de oscuridad comenzarán. Yo no puedo predecir el día en el que ustedes se moverán a través del Cambio. Solamente les puedo decir que a medida que despierten, pueden llegar ahí con mayor rapidez. Cuando una cantidad mayor de ustedes despierten, ustedes acelerarán todo, porque la Luz del Creador, la Fuente de la que fueron hechos, está en contacto consigo mismo, lo que son ustedes. Ustedes son la única razón por la que no se pueden mover con mayor rapidez. Así que ustedes son el velocímetro. Ustedes son los que están pisando el pedal, o guiando el vehículo, o están parados con ambos pies sobre los frenos – sí, ustedes, Nosotros la Gente. Cada vez que yo digo “ustedes”, quiero decir Nosotros la Gente.</w:t>
      </w:r>
    </w:p>
    <w:p>
      <w:pPr>
        <w:pStyle w:val="Normal"/>
        <w:spacing w:before="0" w:after="120"/>
        <w:jc w:val="both"/>
        <w:rPr>
          <w:rFonts w:ascii="Trebuchet MS" w:hAnsi="Trebuchet MS" w:cs="Arial"/>
        </w:rPr>
      </w:pPr>
      <w:r>
        <w:rPr>
          <w:rFonts w:cs="Arial" w:ascii="Trebuchet MS" w:hAnsi="Trebuchet MS"/>
        </w:rPr>
        <w:tab/>
        <w:t>El Creador tiene que esperar que seis billones de segmentos de sí mismo se muevan; de otra manera le sigue a la luz más brillante que puede ser. La Meditación por la Paz de un Billón de Personas es valiosa para su proceso de cambio porque, cuando ustedes consiguen que un billón de personas se iluminen todas a la vez, el Creador dice, “Prendan el gas” y ahí salen hacia el Cambio. La velocidad con la cual pasan a través del Cambio se basa en la acumulación de pensamiento. Si seis billones de personas repentinamente se despiertan mañana, ustedes estarían dentro de la energía fotónica mañana y esto se produciría con tal rapidez, que ustedes dirían, “¿Qué fue eso? El sol se apagó, pero se prendió de nuevo.” Ustedes no irían a experimentar los tres días de oscuridad.</w:t>
      </w:r>
    </w:p>
    <w:p>
      <w:pPr>
        <w:pStyle w:val="Normal"/>
        <w:spacing w:before="0" w:after="120"/>
        <w:jc w:val="both"/>
        <w:rPr>
          <w:rFonts w:ascii="Trebuchet MS" w:hAnsi="Trebuchet MS" w:cs="Arial"/>
        </w:rPr>
      </w:pPr>
      <w:r>
        <w:rPr>
          <w:rFonts w:cs="Arial" w:ascii="Trebuchet MS" w:hAnsi="Trebuchet MS"/>
        </w:rPr>
        <w:t>PREGUNTA: Aparte de la descripción física de los tres días de oscuridad, usted también mencionó algo acerca de que era simbólico. El atravesar el Cambio con la rapidez que usted acaba de describir, resultando del repentino despertar de Nosotros la Gente, suena como lo que usted quiere decir con simbólico. ¿Es esa explicación suficiente con respecto a la idea de que los tres días de oscuridad son simbólicos?</w:t>
      </w:r>
    </w:p>
    <w:p>
      <w:pPr>
        <w:pStyle w:val="Normal"/>
        <w:spacing w:before="0" w:after="120"/>
        <w:jc w:val="both"/>
        <w:rPr>
          <w:rFonts w:ascii="Trebuchet MS" w:hAnsi="Trebuchet MS" w:cs="Arial"/>
        </w:rPr>
      </w:pPr>
      <w:r>
        <w:rPr>
          <w:rFonts w:cs="Arial" w:ascii="Trebuchet MS" w:hAnsi="Trebuchet MS"/>
        </w:rPr>
        <w:t>KIRAEL: No recuerdo que yo haya utilizado la palabra “simbólico”, pero fácilmente lo podría haber hecho. Recuerden que, cualquier cosa que está dentro de la vibración de esta Tierra, todo lo que sea humano, está acostumbrado a ser aliviado de su fisicalidad para atravesar el cambio. Pocos de ustedes son capaces de envolver su mente alrededor del hecho de que van a permanecer aquí durante el Cambio, porque ustedes han vivido durante cientos, quizás miles de cambios en otros sistemas planetarios igual como este, y cada vez, el Amor del Creador dijo, “Vengan al hogar. Vamos a reparar al planeta para ustedes y luego los vamos a enviar de regreso para que prueben el proceso evolutivo de nuevo.”</w:t>
      </w:r>
    </w:p>
    <w:p>
      <w:pPr>
        <w:pStyle w:val="Normal"/>
        <w:spacing w:before="0" w:after="120"/>
        <w:jc w:val="both"/>
        <w:rPr>
          <w:rFonts w:ascii="Trebuchet MS" w:hAnsi="Trebuchet MS" w:cs="Arial"/>
        </w:rPr>
      </w:pPr>
      <w:r>
        <w:rPr>
          <w:rFonts w:cs="Arial" w:ascii="Trebuchet MS" w:hAnsi="Trebuchet MS"/>
          <w:lang w:val="en-US"/>
        </w:rPr>
        <w:tab/>
      </w:r>
      <w:r>
        <w:rPr>
          <w:rFonts w:cs="Arial" w:ascii="Trebuchet MS" w:hAnsi="Trebuchet MS"/>
        </w:rPr>
        <w:t>Esta vez ustedes atravesarán el Cambio mientras aún están encarnados. Los tres días de oscuridad resultarán del paso de la Tierra a través de ese cinturón exterior de fotones. El Creador podría ir – poof! – y ustedes habrían atravesado el cinturón, pero el Creador, en mi humilde opinión, no los va a enviar de esa forma. El Creador los pondrá a dormir y dejará que descansen un poco. En los “tres días de oscuridad”, ustedes pasarán a través de colapsos mentales. Su sinapsis mental será reenfocada. El reenfoque de su mente podría ser doloroso, así que, a medida que salen de la oscuridad, ustedes no se acordarán de nada de ello. Sus cerebros habrán sido puestos al día, o los circuitos reacomodados, en esos tres días.</w:t>
      </w:r>
    </w:p>
    <w:p>
      <w:pPr>
        <w:pStyle w:val="Normal"/>
        <w:spacing w:before="0" w:after="120"/>
        <w:jc w:val="both"/>
        <w:rPr/>
      </w:pPr>
      <w:r>
        <w:rPr>
          <w:rFonts w:cs="Arial" w:ascii="Trebuchet MS" w:hAnsi="Trebuchet MS"/>
          <w:lang w:val="en-US"/>
        </w:rPr>
        <w:tab/>
      </w:r>
      <w:r>
        <w:rPr>
          <w:rFonts w:cs="Arial" w:ascii="Trebuchet MS" w:hAnsi="Trebuchet MS"/>
        </w:rPr>
        <w:t xml:space="preserve">En el gesto simbólico, en el cual ustedes atraviesan el Cambio en un “poof” sus cráneos serían expandidos porque su cerebro habría sido reestructurado para que ustedes puedan manejar una forma de vida totalmente nueva – </w:t>
      </w:r>
      <w:r>
        <w:rPr>
          <w:rFonts w:cs="Arial" w:ascii="Trebuchet MS" w:hAnsi="Trebuchet MS"/>
          <w:i/>
        </w:rPr>
        <w:t xml:space="preserve">y será una forma de vida totalmente nueva. </w:t>
      </w:r>
      <w:r>
        <w:rPr>
          <w:rFonts w:cs="Arial" w:ascii="Trebuchet MS" w:hAnsi="Trebuchet MS"/>
        </w:rPr>
        <w:t>Sería como si el Creador elevase a cada uno del planeta, reestablezca al planeta con energía fotónica, y luego los vuelve a bajar de nuevo al planeta sin que tengan que pasar por el sistema de nacimiento.</w:t>
      </w:r>
    </w:p>
    <w:p>
      <w:pPr>
        <w:pStyle w:val="Normal"/>
        <w:spacing w:before="0" w:after="120"/>
        <w:jc w:val="both"/>
        <w:rPr>
          <w:rFonts w:ascii="Trebuchet MS" w:hAnsi="Trebuchet MS" w:cs="Arial"/>
        </w:rPr>
      </w:pPr>
      <w:r>
        <w:rPr>
          <w:rFonts w:cs="Arial" w:ascii="Trebuchet MS" w:hAnsi="Trebuchet MS"/>
        </w:rPr>
        <w:t>PREGUNTA: ¿Cuando hago respiración pránica, introduzco energía fotónica? ¿Cuál es la relación entre la respiración pránica y la energía fotónica.</w:t>
      </w:r>
    </w:p>
    <w:p>
      <w:pPr>
        <w:pStyle w:val="Normal"/>
        <w:spacing w:before="0" w:after="120"/>
        <w:jc w:val="both"/>
        <w:rPr>
          <w:rFonts w:ascii="Trebuchet MS" w:hAnsi="Trebuchet MS" w:cs="Arial"/>
        </w:rPr>
      </w:pPr>
      <w:r>
        <w:rPr>
          <w:rFonts w:cs="Arial" w:ascii="Trebuchet MS" w:hAnsi="Trebuchet MS"/>
        </w:rPr>
        <w:t>KIRAEL: Cuando hacen respiración pránica, ustedes inspiran aire pránico, pero lo hacen a través de sus pensamientos. Ustedes ya tienen prana en su interior, así que lo activan cuando hacen respiración pránica, o respiración profunda. Ustedes activan al prana mediante sus pensamientos. La mayoría de ustedes activa el prana al visualizar las partículas doradas pasando a través de su chakra de la corona, bajando por su pineal y hacia el interior de su cuerpo. Después de un rato, se olvidan de ver las partículas pero aún siguen disfrutando de la sensación del prana. Es así como trabaja el fotón. Ustedes no tienen que visualizarlo, pero ello ayuda al proceso. El prana siempre se halla presente, y a medida que ustedes lo activan mediante la respiración pránica, ustedes introducen la energía fotónica a su sistema. Cuando ustedes introducen la energía fotónica a su sistema, ustedes pierden el sentido del tiempo porque el fotón es el futuro, y, en el momento ustedes están viviendo en el pasado, pero el pasado no existe. Luego nuevamente, tampoco existe el futuro.</w:t>
      </w:r>
    </w:p>
    <w:p>
      <w:pPr>
        <w:pStyle w:val="Normal"/>
        <w:spacing w:before="0" w:after="120"/>
        <w:jc w:val="both"/>
        <w:rPr>
          <w:rFonts w:ascii="Trebuchet MS" w:hAnsi="Trebuchet MS" w:cs="Arial"/>
        </w:rPr>
      </w:pPr>
      <w:r>
        <w:rPr>
          <w:rFonts w:cs="Arial" w:ascii="Trebuchet MS" w:hAnsi="Trebuchet MS"/>
        </w:rPr>
        <w:t>PREGUNTA: Así que, Maestro Kirael, ¿es justo decir que esto es una conciencia expandida, a medida que los circuitos cerebrales son reajustados, la paz prevalecerá en la Tierra y que el amor será la conciencia que prevalecerá?</w:t>
      </w:r>
    </w:p>
    <w:p>
      <w:pPr>
        <w:pStyle w:val="Normal"/>
        <w:spacing w:before="0" w:after="120"/>
        <w:jc w:val="both"/>
        <w:rPr>
          <w:rFonts w:ascii="Trebuchet MS" w:hAnsi="Trebuchet MS" w:cs="Arial"/>
        </w:rPr>
      </w:pPr>
      <w:r>
        <w:rPr>
          <w:rFonts w:cs="Arial" w:ascii="Trebuchet MS" w:hAnsi="Trebuchet MS"/>
        </w:rPr>
        <w:t xml:space="preserve">KIRAEL: Cuando se despierten después de los tres días de oscuridad, nada parecerá ser igual. Para aquellos que no comprenden acerca del Cambio y para algunos que lo hagan, el miedo será la emoción enfocada en ese momento. Ustedes tocarán la llave de luz y la luz no se prenderá. Prenderán al calefactor, y no habrá calor saliendo de él. Para algunos el miedo prevalecerá. La gente que comprende acerca del Cambio, enviarán sus patrones de pensamiento hacia fuera, y la persona en la parte superior de Alaska, que necesita ese calor, la que está pensando que está lista para morir del frío, recibirá un pensamiento – “Oh, tengo que hacer algo. </w:t>
      </w:r>
      <w:r>
        <w:rPr>
          <w:rFonts w:cs="Arial" w:ascii="Trebuchet MS" w:hAnsi="Trebuchet MS"/>
          <w:lang w:val="en-US"/>
        </w:rPr>
        <w:t xml:space="preserve">¿Qué es lo que necesito? Necesito esto”. </w:t>
      </w:r>
      <w:r>
        <w:rPr>
          <w:rFonts w:cs="Arial" w:ascii="Trebuchet MS" w:hAnsi="Trebuchet MS"/>
        </w:rPr>
        <w:t>Repentinamente él pensará, pero estará pensando conjuntamente con la persona de Hawaii, porque la persona de Hawaii estará enviando pensamientos a cada uno que esté ahí afuera y que no esté informado acerca del Cambio.</w:t>
      </w:r>
    </w:p>
    <w:p>
      <w:pPr>
        <w:pStyle w:val="Normal"/>
        <w:spacing w:before="0" w:after="120"/>
        <w:jc w:val="both"/>
        <w:rPr>
          <w:rFonts w:ascii="Trebuchet MS" w:hAnsi="Trebuchet MS" w:cs="Arial"/>
        </w:rPr>
      </w:pPr>
      <w:r>
        <w:rPr>
          <w:rFonts w:cs="Arial" w:ascii="Trebuchet MS" w:hAnsi="Trebuchet MS"/>
          <w:lang w:val="en-US"/>
        </w:rPr>
        <w:tab/>
      </w:r>
      <w:r>
        <w:rPr>
          <w:rFonts w:cs="Arial" w:ascii="Trebuchet MS" w:hAnsi="Trebuchet MS"/>
        </w:rPr>
        <w:t>Repentinamente ustedes se darán cuenta de que no tiene importancia de qué color son o qué idioma hablan, porque hablarán algo que estará más allá del idioma. Ustedes hablarán como el Creador, con amor, y tendrán pensamientos que no se formulan en el lenguaje, pero de cualquier manera sabrán lo que hacer. Repentinamente se darán cuenta de que no tienen enemigos, de que sus hermanos y hermanas humanas son un apoyo para la vida, y luego cada uno aprenderá a amar al otro. Así que, sí, el mundo parecerá ser distinto con rapidez.</w:t>
      </w:r>
    </w:p>
    <w:p>
      <w:pPr>
        <w:pStyle w:val="Normal"/>
        <w:spacing w:before="0" w:after="120"/>
        <w:jc w:val="both"/>
        <w:rPr/>
      </w:pPr>
      <w:r>
        <w:rPr>
          <w:rFonts w:cs="Arial" w:ascii="Trebuchet MS" w:hAnsi="Trebuchet MS"/>
        </w:rPr>
        <w:tab/>
        <w:t>Cuando ustedes se despiertan, la primera cosa que los trabajadores de la luz dirán es, “¿Qué hay acerca de mis hermanos?” Ustedes se sentirán seguros y cómodos como una chinche en una alfombra. Si viven en Nueva York y hace doce grados bajo cero y ustedes son trabajadores de la luz, inmediatamente comenzarán a trabajar con su energía fotónica. Ustedes tendrán calor en el medio de una tormenta de nieve. Ustedes podrían estar parados en medio de una tormenta de nieve solamente vestidos con una camiseta sin mangas.</w:t>
      </w:r>
    </w:p>
    <w:p>
      <w:pPr>
        <w:pStyle w:val="Normal"/>
        <w:spacing w:before="0" w:after="120"/>
        <w:jc w:val="both"/>
        <w:rPr>
          <w:rFonts w:ascii="Trebuchet MS" w:hAnsi="Trebuchet MS" w:cs="Arial"/>
        </w:rPr>
      </w:pPr>
      <w:r>
        <w:rPr>
          <w:rFonts w:cs="Arial" w:ascii="Trebuchet MS" w:hAnsi="Trebuchet MS"/>
          <w:lang w:val="en-US"/>
        </w:rPr>
        <w:tab/>
      </w:r>
      <w:r>
        <w:rPr>
          <w:rFonts w:cs="Arial" w:ascii="Trebuchet MS" w:hAnsi="Trebuchet MS"/>
        </w:rPr>
        <w:t>Ustedes querrán reunirse como una comunidad de humanos. Sus pensamientos serán los pensamientos serán los pensamientos de sus hermanos y hermanas. Ustedes pensarán dentro el uno del otro. Ustedes serán ese pulso de energía que viaja con el fotón, y es así como todos lo recibirán.</w:t>
      </w:r>
    </w:p>
    <w:p>
      <w:pPr>
        <w:pStyle w:val="Normal"/>
        <w:spacing w:before="0" w:after="120"/>
        <w:jc w:val="both"/>
        <w:rPr>
          <w:rFonts w:ascii="Trebuchet MS" w:hAnsi="Trebuchet MS" w:cs="Arial"/>
        </w:rPr>
      </w:pPr>
      <w:r>
        <w:rPr>
          <w:rFonts w:cs="Arial" w:ascii="Trebuchet MS" w:hAnsi="Trebuchet MS"/>
        </w:rPr>
        <w:t>PREGUNTA: ¿El influjo de la energía fotónica acelerará las enfermedades del cuerpo?</w:t>
      </w:r>
    </w:p>
    <w:p>
      <w:pPr>
        <w:pStyle w:val="Normal"/>
        <w:spacing w:before="0" w:after="120"/>
        <w:jc w:val="both"/>
        <w:rPr>
          <w:rFonts w:ascii="Trebuchet MS" w:hAnsi="Trebuchet MS" w:cs="Arial"/>
        </w:rPr>
      </w:pPr>
      <w:r>
        <w:rPr>
          <w:rFonts w:cs="Arial" w:ascii="Trebuchet MS" w:hAnsi="Trebuchet MS"/>
        </w:rPr>
        <w:t>KIRAEL: Previo al Cambio, mucha gente abandonará el plano Terrestre. Cada persona que se va habrá elegido irse. Si ustedes ven que estarían mejor en otra vibración, entonces se irán de aquí. Muchos de ustedes son trabajadores de la luz que quieren ser parte de la experiencia del Creador y que permanecerán durante el proceso del cambio. Cuando ustedes atraviesen el Cambio, aquellos que tienen desórdenes tales como el asma o enfermedades como el cáncer ya no lo tendrán más. La enfermedad ya no seguirá formando parte del plan de lecciones. Después del Cambio, no morirán. Ustedes simplemente renuncian y regresan al hogar. Ustedes harán lo que quieran hacer para su Creador, para su Fuente, para su Luz, para sus hermanos y luego regresan al hogar. Si desean regresar y experimentar el Cambio, eso está bien, pero no hay reglas o reglamentaciones acerca de esto.</w:t>
      </w:r>
    </w:p>
    <w:p>
      <w:pPr>
        <w:pStyle w:val="Normal"/>
        <w:spacing w:before="0" w:after="120"/>
        <w:jc w:val="both"/>
        <w:rPr>
          <w:rFonts w:ascii="Trebuchet MS" w:hAnsi="Trebuchet MS" w:cs="Arial"/>
        </w:rPr>
      </w:pPr>
      <w:r>
        <w:rPr>
          <w:rFonts w:cs="Arial" w:ascii="Trebuchet MS" w:hAnsi="Trebuchet MS"/>
          <w:lang w:val="en-US"/>
        </w:rPr>
        <w:tab/>
      </w:r>
      <w:r>
        <w:rPr>
          <w:rFonts w:cs="Arial" w:ascii="Trebuchet MS" w:hAnsi="Trebuchet MS"/>
        </w:rPr>
        <w:t>Recuerden, hay siete niveles de conciencia hacia el cambio. Si ustedes salen en el primer par de niveles, ustedes pueden salir con un crecimiento justo en el medio de su panza. Eso será el resultado del miedo que no supieron dejar ir. Ustedes tendrán la oportunidad de “curar” el cáncer al despertar hacia un nivel de conciencia más elevado.</w:t>
      </w:r>
    </w:p>
    <w:p>
      <w:pPr>
        <w:pStyle w:val="Normal"/>
        <w:spacing w:before="0" w:after="120"/>
        <w:jc w:val="both"/>
        <w:rPr>
          <w:rFonts w:ascii="Trebuchet MS" w:hAnsi="Trebuchet MS" w:cs="Arial"/>
        </w:rPr>
      </w:pPr>
      <w:r>
        <w:rPr>
          <w:rFonts w:cs="Arial" w:ascii="Trebuchet MS" w:hAnsi="Trebuchet MS"/>
        </w:rPr>
        <w:t>PREGUNTA: ¿Pueden los trabajadores de la luz disminuir el tiempo que pasan en estos tres días de la oscuridad? Usted ha dicho que Hawaii y Suiza no pasarían a través de los tres días de oscuridad. ¿Podría explicar el por qué de eso?</w:t>
      </w:r>
    </w:p>
    <w:p>
      <w:pPr>
        <w:pStyle w:val="Normal"/>
        <w:spacing w:before="0" w:after="120"/>
        <w:jc w:val="both"/>
        <w:rPr>
          <w:rFonts w:ascii="Trebuchet MS" w:hAnsi="Trebuchet MS" w:cs="Arial"/>
        </w:rPr>
      </w:pPr>
      <w:r>
        <w:rPr>
          <w:rFonts w:cs="Arial" w:ascii="Trebuchet MS" w:hAnsi="Trebuchet MS"/>
        </w:rPr>
        <w:t>KIRAEL: El tiempo en los tres días de oscuridad será disminuido para aquellos que están dispuestos a que sea disminuido. Los trabajadores de la luz pasarán menos tiempo en la oscuridad que todos los otros, porque ustedes van a tener que prepararse para el resto de la gente que quieren ir hacia este próximo paradigma. El tiempo no será disminuido tanto como lo quieren pensar,  porque ustedes no reconocerán que ha disminuido. Ustedes saldrán del Cambio un poco antes que aquellos que aún no han despertado.</w:t>
      </w:r>
    </w:p>
    <w:p>
      <w:pPr>
        <w:pStyle w:val="Normal"/>
        <w:spacing w:before="0" w:after="120"/>
        <w:jc w:val="both"/>
        <w:rPr>
          <w:rFonts w:ascii="Trebuchet MS" w:hAnsi="Trebuchet MS" w:cs="Arial"/>
        </w:rPr>
      </w:pPr>
      <w:r>
        <w:rPr>
          <w:rFonts w:cs="Arial" w:ascii="Trebuchet MS" w:hAnsi="Trebuchet MS"/>
        </w:rPr>
        <w:tab/>
        <w:t>Ahora, en cuanto a la gente de Suiza y Hawaii, o Lemuria, como a mi me gusta referirme a ello, ellos pasarán menos tiempo que nadie en aquellos tres días de oscuridad. El Gran Cambio no se producirá en Lemuria y en Suiza en la forma en la que se producirá en el resto del mundo, porque es ahí donde el Cambio comenzará. Ustedes no necesitan vender sus casas o lo que sea y mudarse a Lemuria. Ustedes sentirán que tienen un repentino impulso para ir a Lemuria, o Hawaii, como ustedes lo llaman, y eso es lo que harán.</w:t>
      </w:r>
    </w:p>
    <w:p>
      <w:pPr>
        <w:pStyle w:val="Normal"/>
        <w:spacing w:before="0" w:after="120"/>
        <w:jc w:val="both"/>
        <w:rPr/>
      </w:pPr>
      <w:r>
        <w:rPr>
          <w:rFonts w:cs="Arial" w:ascii="Trebuchet MS" w:hAnsi="Trebuchet MS"/>
          <w:lang w:val="en-US"/>
        </w:rPr>
        <w:tab/>
      </w:r>
      <w:r>
        <w:rPr>
          <w:rFonts w:cs="Arial" w:ascii="Trebuchet MS" w:hAnsi="Trebuchet MS"/>
        </w:rPr>
        <w:t>Cuando ustedes salen de estos tres grandiosos días de oscuridad, o cuando despierten hacia lo que sea a lo que despiertan, van a querer saltar de alegría. Cuando lo hagan, ustedes flotarán hacia arriba y bajarán lentamente en sus cuerpos nuevos iluminados. Ustedes se encontrarán con sus amigos galácticos, que se hallarán justamente aquí para encontrarlos. No les tendrán miedo a ellos. Ustedes tendrán acceso al noventa por ciento de su cerebro y, con ello, el miedo se habrá ido.</w:t>
      </w:r>
    </w:p>
    <w:p>
      <w:pPr>
        <w:pStyle w:val="Normal"/>
        <w:spacing w:before="0" w:after="120"/>
        <w:jc w:val="both"/>
        <w:rPr>
          <w:rFonts w:ascii="Trebuchet MS" w:hAnsi="Trebuchet MS" w:cs="Arial"/>
          <w:caps/>
          <w:lang w:val="en-US"/>
        </w:rPr>
      </w:pPr>
      <w:r>
        <w:rPr>
          <w:rFonts w:cs="Arial" w:ascii="Trebuchet MS" w:hAnsi="Trebuchet MS"/>
          <w:caps/>
          <w:lang w:val="en-US"/>
        </w:rPr>
        <w:t>MANIFESTACIÓN DE CIERRE</w:t>
      </w:r>
    </w:p>
    <w:p>
      <w:pPr>
        <w:pStyle w:val="Normal"/>
        <w:spacing w:before="0" w:after="120"/>
        <w:jc w:val="both"/>
        <w:rPr/>
      </w:pPr>
      <w:r>
        <w:rPr>
          <w:rFonts w:cs="Arial" w:ascii="Trebuchet MS" w:hAnsi="Trebuchet MS"/>
          <w:lang w:val="en-US"/>
        </w:rPr>
        <w:tab/>
      </w:r>
      <w:r>
        <w:rPr>
          <w:rFonts w:cs="Arial" w:ascii="Trebuchet MS" w:hAnsi="Trebuchet MS"/>
        </w:rPr>
        <w:t>El cambio tiene que ver con el amor. Esa es la forma en la que esos dos o tres billones de personas saldrán de este nuevo proceso de cambio. Ellos saldrán con gran amor, porque tienen tanto para hacer. Cuando ustedes se despierten después de esa oscuridad, escucharán a la gente llorando porque ellos quieren sentir lo que ustedes sienten. Ustedes introducirán ese hermoso cambio de una luz, llamado amor, y es así como será todo.</w:t>
      </w:r>
    </w:p>
    <w:p>
      <w:pPr>
        <w:pStyle w:val="Normal"/>
        <w:spacing w:before="0" w:after="120"/>
        <w:jc w:val="both"/>
        <w:rPr/>
      </w:pPr>
      <w:r>
        <w:rPr>
          <w:rFonts w:cs="Arial" w:ascii="Trebuchet MS" w:hAnsi="Trebuchet MS"/>
          <w:lang w:val="en-US"/>
        </w:rPr>
        <w:tab/>
      </w:r>
      <w:r>
        <w:rPr>
          <w:rFonts w:cs="Arial" w:ascii="Trebuchet MS" w:hAnsi="Trebuchet MS"/>
        </w:rPr>
        <w:t>Dios los bendiga y buenas noches.</w:t>
      </w:r>
    </w:p>
    <w:p>
      <w:pPr>
        <w:pStyle w:val="Normal"/>
        <w:spacing w:before="0" w:after="120"/>
        <w:jc w:val="both"/>
        <w:rPr>
          <w:rFonts w:ascii="Trebuchet MS" w:hAnsi="Trebuchet MS" w:cs="Arial"/>
          <w:lang w:val="en-US"/>
        </w:rPr>
      </w:pPr>
      <w:r>
        <w:rPr>
          <w:rFonts w:cs="Arial" w:ascii="Trebuchet MS" w:hAnsi="Trebuchet MS"/>
          <w:lang w:val="en-US"/>
        </w:rPr>
      </w:r>
    </w:p>
    <w:p>
      <w:pPr>
        <w:pStyle w:val="Normal"/>
        <w:spacing w:before="0" w:after="120"/>
        <w:jc w:val="both"/>
        <w:rPr>
          <w:rFonts w:ascii="Trebuchet MS" w:hAnsi="Trebuchet MS" w:cs="Arial"/>
        </w:rPr>
      </w:pPr>
      <w:r>
        <w:rPr>
          <w:rFonts w:cs="Arial" w:ascii="Trebuchet MS" w:hAnsi="Trebuchet MS"/>
        </w:rPr>
        <w:t xml:space="preserve">Gracias por leer este artículo del Guía Maestro Kirael a través de la mediumnidad de Kahu Fred Sterling y por compartir esta información con sus amigos, lectores de sus publicaciones y listas de email. Por favor háganos saber si ustedes publican o envían este artículo para que los podamos tener en la luz y mencionarlos a los que ven nuestra emisión semanal de video por Internet, </w:t>
      </w:r>
      <w:r>
        <w:rPr>
          <w:rFonts w:cs="Arial" w:ascii="Trebuchet MS" w:hAnsi="Trebuchet MS"/>
          <w:i/>
          <w:u w:val="single"/>
        </w:rPr>
        <w:t xml:space="preserve">El Gran Cambio con Fred Sterling </w:t>
      </w:r>
      <w:r>
        <w:rPr>
          <w:rFonts w:cs="Arial" w:ascii="Trebuchet MS" w:hAnsi="Trebuchet MS"/>
        </w:rPr>
        <w:t>a su página Web o publicación.</w:t>
      </w:r>
    </w:p>
    <w:p>
      <w:pPr>
        <w:pStyle w:val="Normal"/>
        <w:spacing w:before="0" w:after="120"/>
        <w:jc w:val="both"/>
        <w:rPr>
          <w:rFonts w:ascii="Trebuchet MS" w:hAnsi="Trebuchet MS" w:cs="Arial"/>
        </w:rPr>
      </w:pPr>
      <w:r>
        <w:rPr>
          <w:rFonts w:cs="Arial" w:ascii="Trebuchet MS" w:hAnsi="Trebuchet MS"/>
        </w:rPr>
        <w:t xml:space="preserve">Para mayor información acerca de Kahu Fred Sterling y el Guía Maestro Kirael, sus artículos, libros y grabaciones de audio, por favor visiten nuestra página en Internet </w:t>
      </w:r>
      <w:hyperlink r:id="rId4">
        <w:r>
          <w:rPr>
            <w:rStyle w:val="InternetLink"/>
            <w:rFonts w:cs="Arial" w:ascii="Trebuchet MS" w:hAnsi="Trebuchet MS"/>
            <w:color w:val="000000"/>
          </w:rPr>
          <w:t>www.Kirael.com</w:t>
        </w:r>
      </w:hyperlink>
      <w:r>
        <w:rPr>
          <w:rFonts w:cs="Arial" w:ascii="Trebuchet MS" w:hAnsi="Trebuchet MS"/>
        </w:rPr>
        <w:t xml:space="preserve"> o envíen un mensaje a </w:t>
      </w:r>
      <w:hyperlink r:id="rId5">
        <w:r>
          <w:rPr>
            <w:rStyle w:val="InternetLink"/>
            <w:rFonts w:cs="Arial" w:ascii="Trebuchet MS" w:hAnsi="Trebuchet MS"/>
            <w:color w:val="000000"/>
          </w:rPr>
          <w:t>wethepeople@kirael.com</w:t>
        </w:r>
      </w:hyperlink>
      <w:r>
        <w:rPr>
          <w:rFonts w:cs="Arial" w:ascii="Trebuchet MS" w:hAnsi="Trebuchet MS"/>
        </w:rPr>
        <w:t xml:space="preserve"> </w:t>
      </w:r>
    </w:p>
    <w:p>
      <w:pPr>
        <w:pStyle w:val="Normal"/>
        <w:spacing w:before="0" w:after="120"/>
        <w:jc w:val="both"/>
        <w:rPr>
          <w:rFonts w:ascii="Trebuchet MS" w:hAnsi="Trebuchet MS" w:cs="Arial"/>
        </w:rPr>
      </w:pPr>
      <w:r>
        <w:rPr>
          <w:rFonts w:cs="Arial" w:ascii="Trebuchet MS" w:hAnsi="Trebuchet MS"/>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28 de julio de 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El Gran Cambio Y La Libertad De La Energía Fotónica</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s-ES" w:bidi="ar-SA" w:eastAsia="zh-CN"/>
    </w:rPr>
  </w:style>
  <w:style w:type="paragraph" w:styleId="Heading3">
    <w:name w:val="Heading 3"/>
    <w:basedOn w:val="Normal"/>
    <w:next w:val="TextBody"/>
    <w:qFormat/>
    <w:pPr>
      <w:numPr>
        <w:ilvl w:val="2"/>
        <w:numId w:val="1"/>
      </w:numPr>
      <w:spacing w:lineRule="atLeast" w:line="270" w:before="280" w:after="280"/>
      <w:jc w:val="center"/>
      <w:outlineLvl w:val="2"/>
    </w:pPr>
    <w:rPr>
      <w:rFonts w:ascii="Times New Roman" w:hAnsi="Times New Roman" w:cs="Times New Roman"/>
      <w:b/>
      <w:bCs/>
      <w:color w:val="CC0033"/>
      <w:sz w:val="21"/>
      <w:szCs w:val="21"/>
      <w:lang w:val="en-U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yperlink" Target="http://www.Kirael.com/" TargetMode="External"/><Relationship Id="rId5" Type="http://schemas.openxmlformats.org/officeDocument/2006/relationships/hyperlink" Target="mailto:wethepeople@kirae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2:38:00Z</dcterms:created>
  <dc:creator>pc</dc:creator>
  <dc:description/>
  <cp:keywords/>
  <dc:language>en-US</dc:language>
  <cp:lastModifiedBy>pc</cp:lastModifiedBy>
  <cp:lastPrinted>2007-07-28T11:21:00Z</cp:lastPrinted>
  <dcterms:modified xsi:type="dcterms:W3CDTF">2007-07-30T12:38:00Z</dcterms:modified>
  <cp:revision>2</cp:revision>
  <dc:subject/>
  <dc:title>Aloha from Lemuria</dc:title>
</cp:coreProperties>
</file>