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144" w:hanging="0"/>
        <w:rPr>
          <w:rFonts w:ascii="Trebuchet MS" w:hAnsi="Trebuchet MS" w:cs="Arial"/>
          <w:b w:val="false"/>
          <w:b w:val="false"/>
          <w:caps/>
          <w:shadow/>
          <w:color w:val="000000"/>
          <w:sz w:val="36"/>
          <w:szCs w:val="36"/>
          <w:lang w:val="es-MX"/>
        </w:rPr>
      </w:pPr>
      <w:r>
        <w:rPr>
          <w:rFonts w:cs="Arial" w:ascii="Trebuchet MS" w:hAnsi="Trebuchet MS"/>
          <w:b w:val="false"/>
          <w:smallCaps/>
          <w:shadow/>
          <w:color w:val="000000"/>
          <w:sz w:val="36"/>
          <w:szCs w:val="36"/>
          <w:lang w:val="es-MX"/>
        </w:rPr>
        <w:t>El Gran Cambio Y Nuestra Herencia Galáctica</w:t>
      </w:r>
    </w:p>
    <w:p>
      <w:pPr>
        <w:pStyle w:val="Heading3"/>
        <w:spacing w:lineRule="auto" w:line="240" w:before="0" w:after="0"/>
        <w:ind w:right="144" w:hanging="0"/>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Guía Maestro Kirael a través de la mediumnidad de Kahu Fred Sterling – Agosto 2007</w:t>
      </w:r>
    </w:p>
    <w:p>
      <w:pPr>
        <w:pStyle w:val="Heading3"/>
        <w:spacing w:lineRule="auto" w:line="240" w:before="0" w:after="0"/>
        <w:ind w:right="144" w:hanging="0"/>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r>
    </w:p>
    <w:p>
      <w:pPr>
        <w:pStyle w:val="Normal"/>
        <w:jc w:val="both"/>
        <w:rPr>
          <w:rFonts w:ascii="Trebuchet MS" w:hAnsi="Trebuchet MS" w:cs="Arial"/>
          <w:b/>
          <w:b/>
          <w:color w:val="000000"/>
          <w:sz w:val="18"/>
          <w:szCs w:val="18"/>
          <w:lang w:val="es-MX"/>
        </w:rPr>
      </w:pPr>
      <w:r>
        <w:rPr>
          <w:rFonts w:cs="Arial" w:ascii="Trebuchet MS" w:hAnsi="Trebuchet MS"/>
          <w:b/>
          <w:color w:val="000000"/>
          <w:sz w:val="18"/>
          <w:szCs w:val="18"/>
          <w:lang w:val="es-MX"/>
        </w:rPr>
      </w:r>
    </w:p>
    <w:p>
      <w:pPr>
        <w:pStyle w:val="Normal"/>
        <w:jc w:val="both"/>
        <w:rPr>
          <w:rFonts w:ascii="Trebuchet MS" w:hAnsi="Trebuchet MS" w:cs="Arial"/>
          <w:sz w:val="18"/>
          <w:szCs w:val="18"/>
          <w:lang w:val="fr-FR"/>
        </w:rPr>
      </w:pPr>
      <w:hyperlink r:id="rId2">
        <w:r>
          <w:rPr>
            <w:rStyle w:val="InternetLink"/>
            <w:rFonts w:cs="Arial" w:ascii="Trebuchet MS" w:hAnsi="Trebuchet MS"/>
            <w:color w:val="000000"/>
            <w:sz w:val="18"/>
            <w:szCs w:val="18"/>
            <w:lang w:val="fr-FR"/>
          </w:rPr>
          <w:t>www.Kirael.com</w:t>
        </w:r>
      </w:hyperlink>
    </w:p>
    <w:p>
      <w:pPr>
        <w:pStyle w:val="Heading3"/>
        <w:spacing w:lineRule="auto" w:line="240" w:before="0" w:after="0"/>
        <w:ind w:right="144" w:hanging="0"/>
        <w:jc w:val="both"/>
        <w:rPr/>
      </w:pPr>
      <w:r>
        <w:rPr>
          <w:rFonts w:cs="Arial" w:ascii="Trebuchet MS" w:hAnsi="Trebuchet MS"/>
          <w:b w:val="false"/>
          <w:color w:val="000000"/>
          <w:sz w:val="18"/>
          <w:szCs w:val="18"/>
          <w:lang w:val="es-ES"/>
        </w:rPr>
        <w:t xml:space="preserve">Traducción:  </w:t>
      </w:r>
      <w:r>
        <w:rPr>
          <w:rFonts w:cs="Arial" w:ascii="Trebuchet MS" w:hAnsi="Trebuchet MS"/>
          <w:b w:val="false"/>
          <w:i/>
          <w:color w:val="000000"/>
          <w:sz w:val="18"/>
          <w:szCs w:val="18"/>
          <w:lang w:val="es-ES"/>
        </w:rPr>
        <w:t xml:space="preserve">Xitlalli Contreras – </w:t>
      </w:r>
      <w:hyperlink r:id="rId3">
        <w:r>
          <w:rPr>
            <w:rStyle w:val="InternetLink"/>
            <w:rFonts w:cs="Arial" w:ascii="Trebuchet MS" w:hAnsi="Trebuchet MS"/>
            <w:b/>
            <w:i/>
            <w:color w:val="000000"/>
            <w:sz w:val="18"/>
            <w:szCs w:val="18"/>
            <w:lang w:val="es-ES"/>
          </w:rPr>
          <w:t>xitlalli@templodelsol.com</w:t>
        </w:r>
      </w:hyperlink>
      <w:r>
        <w:rPr>
          <w:rFonts w:cs="Arial" w:ascii="Trebuchet MS" w:hAnsi="Trebuchet MS"/>
          <w:b w:val="false"/>
          <w:i/>
          <w:color w:val="000000"/>
          <w:sz w:val="18"/>
          <w:szCs w:val="18"/>
          <w:lang w:val="es-ES"/>
        </w:rPr>
        <w:t xml:space="preserve"> </w:t>
      </w:r>
    </w:p>
    <w:p>
      <w:pPr>
        <w:pStyle w:val="Normal"/>
        <w:jc w:val="both"/>
        <w:rPr/>
      </w:pPr>
      <w:r>
        <w:rPr>
          <w:rFonts w:cs="Arial" w:ascii="Trebuchet MS" w:hAnsi="Trebuchet MS"/>
          <w:sz w:val="18"/>
          <w:szCs w:val="18"/>
        </w:rPr>
        <w:t xml:space="preserve">Edición: Anita Manasse </w:t>
      </w:r>
      <w:hyperlink r:id="rId4">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120"/>
        <w:rPr>
          <w:rFonts w:ascii="Trebuchet MS" w:hAnsi="Trebuchet MS" w:cs="Arial"/>
          <w:sz w:val="20"/>
          <w:szCs w:val="20"/>
        </w:rPr>
      </w:pPr>
      <w:r>
        <w:rPr>
          <w:rFonts w:cs="Arial" w:ascii="Trebuchet MS" w:hAnsi="Trebuchet MS"/>
          <w:sz w:val="20"/>
          <w:szCs w:val="20"/>
        </w:rPr>
        <w:t>Aloha a Todos,</w:t>
      </w:r>
    </w:p>
    <w:p>
      <w:pPr>
        <w:pStyle w:val="Normal"/>
        <w:spacing w:before="0" w:after="120"/>
        <w:jc w:val="both"/>
        <w:rPr>
          <w:rFonts w:ascii="Trebuchet MS" w:hAnsi="Trebuchet MS" w:cs="Arial"/>
          <w:sz w:val="20"/>
          <w:szCs w:val="20"/>
        </w:rPr>
      </w:pPr>
      <w:r>
        <w:rPr>
          <w:rFonts w:cs="Arial" w:ascii="Trebuchet MS" w:hAnsi="Trebuchet MS"/>
          <w:sz w:val="20"/>
          <w:szCs w:val="20"/>
        </w:rPr>
        <w:tab/>
        <w:t>Cómo humanos, ¿cuál es nuestra conexión con los seres de otros reinos? ¿Quiénes son las energías Galácticas que nos están ayudando en el Gran Cambio? ¿Qué tipo de ayuda nos están enviando ya?</w:t>
      </w:r>
    </w:p>
    <w:p>
      <w:pPr>
        <w:pStyle w:val="Normal"/>
        <w:spacing w:before="0" w:after="120"/>
        <w:rPr>
          <w:rFonts w:ascii="Trebuchet MS" w:hAnsi="Trebuchet MS" w:cs="Arial"/>
          <w:sz w:val="20"/>
          <w:szCs w:val="20"/>
        </w:rPr>
      </w:pPr>
      <w:r>
        <w:rPr>
          <w:rFonts w:cs="Arial" w:ascii="Trebuchet MS" w:hAnsi="Trebuchet MS"/>
          <w:sz w:val="20"/>
          <w:szCs w:val="20"/>
        </w:rPr>
        <w:tab/>
        <w:t>El Guía Maestro Kirael dice, “Sus hermanos y hermanas galácticas estarán aquí al servicio de ustedes y yo anhelo que ustedes serán lo suficientemente sabios como para aprovecharlos desde el principio, de manera de no perder una gran cantidad de tiempo”.</w:t>
      </w:r>
    </w:p>
    <w:p>
      <w:pPr>
        <w:pStyle w:val="Normal"/>
        <w:spacing w:before="0" w:after="120"/>
        <w:rPr>
          <w:rFonts w:ascii="Trebuchet MS" w:hAnsi="Trebuchet MS" w:cs="Arial"/>
          <w:i/>
          <w:i/>
          <w:sz w:val="20"/>
          <w:szCs w:val="20"/>
          <w:u w:val="single"/>
        </w:rPr>
      </w:pPr>
      <w:r>
        <w:rPr>
          <w:rFonts w:cs="Arial" w:ascii="Trebuchet MS" w:hAnsi="Trebuchet MS"/>
          <w:i/>
          <w:sz w:val="20"/>
          <w:szCs w:val="20"/>
          <w:u w:val="single"/>
        </w:rPr>
        <w:t>EL GRAN CAMBIO Y NUESTRA HERENCIA GALÁCTICA</w:t>
      </w:r>
    </w:p>
    <w:p>
      <w:pPr>
        <w:pStyle w:val="Heading3"/>
        <w:spacing w:lineRule="auto" w:line="240" w:before="0" w:after="120"/>
        <w:ind w:right="144" w:hanging="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KIRAEL: El día de hoy hablaremos sobre el mundo galáctico. La realidad de Los Guías ve a sus hermanos y hermanas del mundo galáctico de una manera diferente a la que ustedes, en el mundo humano, los ven. Ustedes son una sociedad que ha sido arrojada a este mundo por la Luz del Creador como un producto evolutivo limitado a posibilidades de cinco sentidos. La mayoría de sus hermanos y hermanas galácticas habitan más allá de los cinco sentidos y han aprendido muchas cosas que ustedes solamente están comenzando a entende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Entre cada quince o veinte planetas, existe uno que es un proceso habitable como la Tierra, su universo, el cual se extiende billones y billones de años luz. Entonces, en cada dirección en las vastas regiones del espacio, existe una posibilidad para la vida. La noción que solamente planetas reconocidos, tales como aquellos en sistemas como Sirio y Andrómeda, y así sucesivamente, existen es sin fundamento. No pueden comenzar a contar el número de sociedades vivientes en las regiones exteriores. Nosotros, en la realidad de Orientación estamos conscientes de cada sociedad que existe, pero para nosotros nombrarlas todas sería como si ustedes trataran de nombrar a cada persona que vive en la ciudad de Nueva York. No podemos comenzar a nombrarlas a todas, sin embargo sí sabemos de su existencia.</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Cuando hayan alcanzado el nivel de consciencia tal como lo han hecho los grandes maestros, excluyendo mi propia energía por el  momento, verán la enormidad de la posibilidad de vida en otros campos de fuerza. Muchas de las fuerzas de energía con las que interactuarán durante el Cambio serán de especies humanoides, lo que quiere decir que ellos caminan en un modo ascendente. Ellos normalmente no tienen más de tres cerebros, y tienen un sistema de pensamiento basado en sus propios conceptos de luz. Ellos habitan en el mismo patrón evolutivo que ustedes. No obstante, también, existen aquellos que no son humanoid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Me gustaría hablar sobre el Imperio Arquiliano. Éstos no son espectros humanoides. Ellos son fuerzas de energía del tipo lagarto y serpiente. Muchas sociedades fuera del enfoque de su realidad son de energía de tipo serpiente. La serpiente, que es tan detestada aquí en el plano Terrestre, es un recurso valioso para su mundo. Que quede claro que simplemente porque no sean humanoides no necesariamente signifique que no estén en alianza con usted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Todas las sociedades, humanoides o de otro tipo, son evolutivas en la Luz del Creador. Cada sociedad es amada por el Creador por su propia experiencia. Ahora, antes de que vayan muy lejos en esa longitud de onda y comiencen a pensar, “Bien, veamos, cómo podrían ser amados por el Creador las personas lagarto o energías lagarto”, deben recordar que el Creador ama a toda su evolución. Lo que sea que esté creado dentro de esa evolución está bien para el Creado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es doy un ejemplo. Hace un momento hablamos de la raza Arquiliana, la cual es reptiliana en su mundo. Otra raza del mismo proceso, sólo que mucho más densa en su propio enfoque de realidad, es la Acartiana. Los Acartianos son parientes de los Arquilianos. La fuerza de energía Acartiana es la que fue responsable en Marte cuando estaba poblado de una manera similar al de su plano Terrestre. Marte tuvo una población civilizada de entidades con dos cerebros. Simplemente ellos vivieron muy parecido a ustedes en el mundo humano. Fueron dirigidos para evolucionar muy parecido a como son dirigidos ustedes. Fueron orientados a la libertad, significando que tenían baja tolerancia para protegerse a sí mismos. Por tanto, ellos fueron un hermoso objetivo para los Acartiano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s Acartianos fueron traídos a través de un portal en busca de un nuevo hogar, por así decirlo, porque su planeta estaba muriendo. Ellos habían perdido todos sus recursos naturales. Su aire había disminuido de alguna forma como ahora en su plano Terrestre, y ellos arremetieron para encontrar un lugar seguro para vivir. Ellos atravesaron su universo y encontraron a Marte, con la población que acabo de describir. Ellos aterrizaron sobre Marte así como sus amigos galácticos llegan a la Tierra en estos días, en una supuesta nave espacial, si quieren. Ellos entraron al planeta Marte y se dieron cuenta de que toda en ese planeta era digerible, y como ellos eran fuerzas energéticas puras, no tenían nada que hacer más que satisfacer el gran deseo de ingerir todo lo posible.</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Sus fuerzas de energía reunieron todo lo que estaba vivo y absorbieron su vida. Cuando ellos entraban a una parcela de pasto, absorbían toda la vida de ese lugar cuando alzaban sus pies para dar otro paso. Los Acartianos eran una fuerza que no vino para cometer mal. Ellos vinieron para fortificarse y para encontrar un planeta que les favoreciera má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Por desgracia, en el esquema de las cosas, cuando aterrizaron en Marte, dañaron su nave hasta un punto en el que ya no era usable. Eso les dejó varados en Marte, el cual me parece que es un poco más grande que su planeta Tierra, pero no por mucho. Ellos buscaron eso que pudieran ingerir para fortalecer sus fuerzas. Para hacer una larga y no tan bonita historia tan completa como podamos, ellos absorbieron la energía de todo sobre el planeta, incluyendo a aquellos que vivían en él. Absorbieron hasta que no hubo nada para absorber. Habían tomado todo lo que podían, con la excepción de los pocos seres que fueron debajo del sistema planetario y que ahora habitan en las cuevas debajo de la superficie de Marte.</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s Acartianos vivieron en ese planeta hasta que se volvieron contra sí mismos y se devoraron unos a otros. El último Acartiano devoró todo lo que había quedado hasta que murió de hambre porque no había nada. Esto ocurrió por miles de años. A simple vista, el día de hoy, pareciera que en Marte no queda nada. No obstante hubo una fuerza que vivió, y que aún vive, bajo la superficie. Se ocultó de la fuerza Acartiana, la cual estaba tan ocupada devorando todo que no la buscó. Esto ocurrió en tiempos antes de la federación.</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Entonces, no todo el que viene del imperio galáctico es su hermano de amor. No obstante, la vasta mayoría de la energía galáctica con la experiencia humanoide generalmente está bien avanzada en su entendimiento de la Creación y tendría gran comprensión por el nivel de sociedad que ustedes han logrado en este punt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Desde el mundo de la realidad de Orientación, observamos estos planetas ahora más de cerca de lo que lo hacíamos cuando Marte fue absorbido. El sensacionalismo podría derivarse de afirmaciones particulares que acabo de hacer. Sin embargo, la super mente maestra, particularmente en el mundo de las religiones, ha torcido la información lo suficientemente para mantenerla satisfactoriamente en secreto para que no hagan las preguntas correctas para obtener respuestas correcta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Nuevamente, las fuerzas que visitarán el planeta Tierra y que están viviendo a bordo de su planeta ahora son todas de especie humanoide. Todos ellos tienen, al menos, un cerebro y no más de tres. Ellos viven en alineamiento con la devoción por crear del Creador. Aquellas fuerzas que han merodeado los imperios de otros mundos han sido contenidas, en su mayor parte. La Tierra tiene poco de qué preocuparse. Ustedes son demasiado pequeños y existen muy pocos de ustedes para interés de cualquier merodeado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No obstante, ustedes son protegidos por la realidad de Orientación, mi nivel de luz. Existen pocos en cualquier imperio a través de las dimensiones que se pararían contra la ira de un guía irritado. En el proceso, hemos enlistado a los reinos angelicales, con los cuales la mayoría de sus energías galácticas al menos han pasado algún tipo de tiempo derivativo o definible. El mundo Angelical es una hermosa energía de luz, el cual también es el proceso de pensamiento de las grandes fuerzas de energía.</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Ahora vamos a sus países europeos, muchos de los cuales tienen alianzas o experiencias con las fuerzas galácticas. Sus gobiernos alrededor del mundo han sido infiltrados. Desde su comienzo, por cientos de años, el Vaticano ha estado en alianza con el imperio galáctico. El Vaticano nunca ha estado fuera de esa influencia. Estará bajo esa influencia hasta que finalmente llegue a un nuevo nivel de consciencia, al cual está llegando rápida y vastamente.</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Rusia trabaja con el más grande potencial de la Federación Galáctica. Ha tenido el mayor y el mejor contacto con sus hermanos galácticos. Cuando Rusia era la URSS, mucha de la interacción con el imperio galáctico fue sostenida de cerca por los niveles superiores, los primeros ministros y semejantes. Desde la ruptura de ese país, mucha de la energía galáctica ha sido liberada y Rusia ha recibido un gran influjo de la energía galáctica.</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a gran infiltración de la energía galáctica ha ayudado al imperio ruso a ver la luz. Cuando los rusos estaban encerrados en sus sistemas de creencias, los imperios galácticos enviaron oficiales de sus realidades hacia ese país para mostrarles que debe haber algo más que ir hacia atrás y ser no evolutivo. Las energías galácticas explicaron a las personas en los diferentes países dentro de ese reino que se estaba perdiendo el potencial de evolución. Por tanto, los líderes, que ya estaban en observación de las energías galácticas, no tenían mucho que decir, pues ya estaban siendo guiados por las fuerzas superiores del imperio galáctico. Entonces la revolución de Rusia fue diseñada para resumir el proceso evolutivo de la humanidad. El pueblo, o presencia, de ese país es vitalmente importante para el papel de las fuerzas de energía galáctica.</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Nosotros la Gente de sus países europeos, tales como Alemania y Austria, hemos tenido grandes entendimientos con la energía galáctica, pero el imperio galáctico ha desairado a los líderes de esos países por su falta de voluntad para escuchar lo que las energías galácticas tienen que decir. Los alemanes fueron uno de los portadores del mensaje del mundo. Ellos pagaron muchísimo por algunos de los mensajes que traían, pero no necesitamos entrar en eso. La Guerra Mundial fue uno de los precios que pagaron ellos por esa elección de venir aquí como los mensajero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Uno de los gobiernos que, por supuesto, ha recibido algo de la más hermosa ayuda que puedan imaginar es el de Japón. Los galácticos y Japón comparten un gran amor mutuo. Las energías galácticas tienen un gran amor por los japoneses porque muchos de ellos vienen de Sirio, un sistema planetario cercano al de ustedes. Las energías galácticas han expandido mucha de la tecnología que viene de Japón, y es por eso que los japoneses han liderado el campo tecnológic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Algunos de ustedes ven a los japoneses como una raza estricta, inflexible y rígida. Ustedes han fallado en ver la razón de este comportamiento. Las personas japonesas siempre han tenido un gran amor por su tierra, y aquellos que han vivido en la tierra han sido protectores de ella, causando que sean vistos como estrictos, acérrimos y rígido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s americanos creen que es mejor dejar las cosas sin decirlas, sin importar cuáles sean sus sistemas de creencias. Eso rápidamente llegará a un cierre. América, considerada el crisol del mundo por todas las razas que aloja, ha cosechado algo de la custodia de las energías galácticas por la gran influencia de los Andromedanos en el continente americano. Los Andromedanos han trabajado con sus fuerzas militares. Es por eso que su país de de semejante poder militar. Créanme cuando digo esto: el tiempo de América para ser un poder militar es limitado, pues no habrá razón para tal poder cuando descubran lo que estará disponible en los siguientes año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s grandes líderes de América han tenido una alianza con las energías galácticas desde el inicio del tiempo. No existe ningún líder en su país que no haya mantenido conversaciones con las fuerzas de energía galáctica, ninguno. Uno de sus más grandes generales, que llegó a ser el Presidente Eisenhower, hizo una alianza en 1954 con la que están viviendo hoy en día. Las alianzas han sido hechas por cientos de años entre sus grandes líderes y el imperio galáctico. Ustedes podrían decir miles, pero nosotros estamos tratando de mantener esto de alguna forma cerca de su entendimient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Todo este mundo en el que están, mis amigos, justo ahora está en un espacio de iluminación. Aquellas fuerzas de energía observándoles a ustedes tienen un gran amor por lo que están atravesando. Sus amigos galácticos celebran su despertar, pues ellos saben ahora que ustedes, al menos, comenzarán a usar su sexto sentido. Su sexto sentido es todo lo que necesitan para comunicarse con ustedes y compartir algunas de las cosas que necesitarán para atravesar el Cambi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Sus hermanos y hermanas galácticas no son tan diferentes de aquellos en este plano que coleccionan autos viejos. La mayoría de los OVNIs que ven son anticuados, viejas trampas descompuestas, buenas para nada, basura. Si son redondas, son de la clase más vieja de naves. El activista sin auto-respeto en el mundo galáctico tendría cualquier cosa menos una nave en forma de trinidad. Ustedes ven las anticuadas naves en el cielo porque siempre se están descomponiendo. Estas viejas naves son usadas por diversión, y para transportarles a ustedes. Ustedes se molestan cuando ellas descomponen o separan su estructura molecular y la ponen en algún otro lado. Cada vez que han separado a alguno de ustedes molecularmente y re-formados en algún otro lugar, ustedes se enojaban tanto por semanas, meses, a veces años después. Así que dejaron de hacerlo de esa forma. Ellos simplemente les llevan en una de sus viejas nav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Sus hermanos y hermanas galácticos viajan por medio del pensamiento. Puede aprenderse mucho de sus hermanos galácticos, si solamente dejaran de tener miedo de mirarles cuando ustedes se comunican con ellos. ¿Saben cuán sincero es para ellos aparecer ante ustedes? Cuando aparecen frente a ustedes, ellos piensan, “Dios mío, qué extraños son”. Es incómodo para ellos bajar su vibración para mostrase ante usted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Todos los galácticos auto-respetuosos que encarnen tendrán ojos que abarquen la mitad alrededor de su cabeza, pues ellos no quieren molestarse en mirar en una dirección o voltear su cabeza. Ellos usan un sonar ubicado en la parte trasera de su cabeza, y visuales localizados al frente de su cabeza. No necesitan párpados porque sus ojos estarían cerrados todo el tiempo y ellos caminarían hacia atrás. Ellos son mucho mejores con su sonar. Esto debería darles una pista de que los delfines son una energía galáctica. Ellos no usan sus ojos tampoco. De hecho, los delfines no pueden ver de lejos. Ellos no quieren ver demasiado lejos. Es por eso que tienen sona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Sus hermanos y hermanas galácticos están avanzados más allá de lo que pueden resonar sus cinco sentidos. Es por esto que ustedes deben aprender a activar su sexto sentido. Su sexto sentido es guiado por su voluntad. Su voluntad está incondicionalmente incorporada en una palabra, y la palabra atrae la fuerza magnética de lo que sea que deseen. Por tanto, ustedes tienen la voluntad, la palabra y la acción. Si su acción tiene la más ligera posibilidad de estar en el amor, se convierte en una realidad. Cuando el amor está ausente de su pensamiento, su pensamiento se convierte en un campo magnético, no confundirse con campo de fuerza. Sus hermanos y hermanas galácticos interactúan con un campo de fuerza cuando necesitan moverse entre ustedes. Por tanto, sus líderes mundiales a propósito han creado miedo alrededor del tema de las energías galácticas para que el imperio galáctico pueda  moverse en su mundo sin sacudirles a usted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Ese segmento de la super-mente maestra, llamada religiones, aquellos en control de las fuerzas de su mundo, está en un total esfuerzo concentrado con el imperio galáctico. Ustedes dicen, “suena como que las fuerzas galácticas son malos amiguitos y damitas”. No lo son. Son protectores de ustedes y ellos conocen la forma en que su mundo ha sido establecido y lo han honrado. Ellos honran el hecho de que a ustedes se les permita vivir en el miedo, que sean guiados por unos cuantos y no por las masas. Ellos honran todo eso porque quieren que ustedes evolucionen y se vuelvan una fuerza inteligible de seres de luz que puedan encarna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Por miles de años las energías galácticas les han observado encarnar una y otra vez para aprender las lecciones básicas del humanoide. Ellas ahora están involucradas con su mundo. Ellas ahora están involucradas en una total capacidad. Ellas han monitoreado sus cielos por mucho tiempo. ¿Cómo vemos el mundo galáctico los grandes maestros de luz? Les vemos como nuestras luces de conteo. Ustedes en el mundo humanoide, seres de la Tierra, son tan amados por sus contrapartes que ellos atravesarán lo que tengan que atravesar para ver su experiencia, para dejarles tener la emoción de la vida, para permitirles experimentar el dolor y el gozo y la pena y el amor y la sanación. Ellos atravesarán lo que tengan que atravesar para ver que su mundo siempre tendrá la habilidad de entender y crecer en su amor y de sanar hacia la Luz del Creador.</w:t>
      </w:r>
    </w:p>
    <w:p>
      <w:pPr>
        <w:pStyle w:val="Heading3"/>
        <w:spacing w:lineRule="auto" w:line="240" w:before="0" w:after="120"/>
        <w:ind w:right="144" w:hanging="0"/>
        <w:jc w:val="both"/>
        <w:rPr/>
      </w:pPr>
      <w:r>
        <w:rPr>
          <w:rFonts w:cs="Arial" w:ascii="Trebuchet MS" w:hAnsi="Trebuchet MS"/>
          <w:b w:val="false"/>
          <w:color w:val="000000"/>
          <w:sz w:val="20"/>
          <w:szCs w:val="20"/>
          <w:lang w:val="es-MX"/>
        </w:rPr>
        <w:t>PREGUNTA</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Podrías explicar cómo era la población de Marte antes de la llegada de los Acartianos?</w:t>
      </w:r>
    </w:p>
    <w:p>
      <w:pPr>
        <w:pStyle w:val="Heading3"/>
        <w:spacing w:lineRule="auto" w:line="240" w:before="0" w:after="120"/>
        <w:ind w:right="144" w:hanging="0"/>
        <w:jc w:val="both"/>
        <w:rPr/>
      </w:pPr>
      <w:r>
        <w:rPr>
          <w:rFonts w:cs="Arial" w:ascii="Trebuchet MS" w:hAnsi="Trebuchet MS"/>
          <w:b w:val="false"/>
          <w:color w:val="000000"/>
          <w:sz w:val="20"/>
          <w:szCs w:val="20"/>
          <w:lang w:val="es-MX"/>
        </w:rPr>
        <w:t>KIRAEL</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Creo que la población de Marte probablemente era de 3.5 billones y eran casi angelicales, mis amigos. Eran humanoides, sin duda, pero habían disminuido sus cromosomas de defensa, los cromosomas de defensa, porque no los necesitaban. Vivían en una hermosa sociedad. Toda esa especie tenía menos de un millón de años de existencia. A través del proceso evolutivo, su edad promedio era de alrededor de 2,500 años de edad. Ellos  nunca procreaban más de tres veces. No tenían cosas como los cumpleaños. Los hombres y las mujeres eran iguales en su propio amor. Muy parecido a su planeta Tierra, las mujeres hacían la mayoría de los procesos de toma de decisión al mundo de Marte. Los hombres no solamente eran cazadores; ellos compartían esa tarea con las mujer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s niños estaban en entrenamiento por mucho tiempo y no se les permitía hablar hasta que estuvieran cerca de los 75 u 80 años de edad. Tenían que aprender a hablarle a las flores y al pasto. La verdad es que los Marcianos fueron una hermosa clase de sociedad, muy parecida a su sociedad subterránea de la Tierra.</w:t>
      </w:r>
    </w:p>
    <w:p>
      <w:pPr>
        <w:pStyle w:val="Heading3"/>
        <w:spacing w:lineRule="auto" w:line="240" w:before="0" w:after="120"/>
        <w:ind w:right="144" w:hanging="0"/>
        <w:jc w:val="both"/>
        <w:rPr/>
      </w:pPr>
      <w:r>
        <w:rPr>
          <w:rFonts w:cs="Arial" w:ascii="Trebuchet MS" w:hAnsi="Trebuchet MS"/>
          <w:b w:val="false"/>
          <w:color w:val="000000"/>
          <w:sz w:val="20"/>
          <w:szCs w:val="20"/>
          <w:lang w:val="es-MX"/>
        </w:rPr>
        <w:t>PREGUNTA</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Una vez señalaste que no hay tal cosa como el humano Terrestre. Dijiste que todos los humanos fueron sembrados por alguna presencia galáctica. También recuerdo una lectura en algún lado que, a diferencia de los reinos de las plantas y los animales, solamente existe una especie humana, y la humana es la única especie en el planeta que tiene solamente un tipo. ¿Cómo fuimos sembrados exactamente y quiénes nos sembraron?</w:t>
      </w:r>
    </w:p>
    <w:p>
      <w:pPr>
        <w:pStyle w:val="Heading3"/>
        <w:spacing w:lineRule="auto" w:line="240" w:before="0" w:after="120"/>
        <w:ind w:right="144" w:hanging="0"/>
        <w:jc w:val="both"/>
        <w:rPr/>
      </w:pPr>
      <w:r>
        <w:rPr>
          <w:rFonts w:cs="Arial" w:ascii="Trebuchet MS" w:hAnsi="Trebuchet MS"/>
          <w:b w:val="false"/>
          <w:color w:val="000000"/>
          <w:sz w:val="20"/>
          <w:szCs w:val="20"/>
          <w:lang w:val="es-MX"/>
        </w:rPr>
        <w:t>KIRAEL</w:t>
      </w:r>
      <w:r>
        <w:rPr>
          <w:rFonts w:cs="Arial" w:ascii="Trebuchet MS" w:hAnsi="Trebuchet MS"/>
          <w:color w:val="000000"/>
          <w:sz w:val="20"/>
          <w:szCs w:val="20"/>
          <w:lang w:val="es-MX"/>
        </w:rPr>
        <w:t xml:space="preserve">: </w:t>
      </w:r>
      <w:r>
        <w:rPr>
          <w:rFonts w:cs="Arial" w:ascii="Trebuchet MS" w:hAnsi="Trebuchet MS"/>
          <w:b w:val="false"/>
          <w:color w:val="000000"/>
          <w:sz w:val="20"/>
          <w:szCs w:val="20"/>
          <w:lang w:val="es-MX"/>
        </w:rPr>
        <w:t>Su actual población terrestre no es la población original de la Tierra. Cuando el Creador hizo la Tierra, y los reinos de las plantas y los animales, los últimos dos fueron establecidos singularmente en alianza con otras formas de vida en su planeta. Cuando el Creador hizo la forma humana, la hizo combinando su reconocimiento de todas las otras sociedade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Lo que pueden ver con sus ojos humanos son las fuerzas de aquellos que eligen dejarlos verles. Lo que no pueden ver con sus ojos humanos son las fuerzas de otras dimensiones que están en este cuarto. Ustedes son un prospecto multi-dimensional de una Tierra “sobre-doblegada”, lo cual significa que tienen múltiples dimensiones simultáneamente en este plano. Entonces, en su Tierra “sobre-doblegada”, solamente pueden reconocer el sistema para el cual vibran.</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Originalmente, no había nada más como el humano Terrestre en todos los demás sistemas planetarios. No obstante, cada vez que fortificaban este plano Terrestre con una nueva generación de seres, humanoides, ustedes cambiaban esa presencia. En esta última siembra del planeta, ustedes incluyeron a sus contrapartes de los hermanos y hermanas galácticas. Esto quiere decir que ustedes fueron modelados después de su forma original, pero ustedes aún mantienen la unicidad de un ser de la Tierra.</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Existen otros tipos de humanos en otros sistemas planetarios, por ejemplo, en Marte, Andrómeda e incluso las Pléyades. Los seres en estos planetas tienen características que ustedes reconocerán. Recuerden, toda la clase humanoide tiene entre uno y tres cerebros. Los Pleyadianos tienen tres cerebros, o tres lóbulos. Ustedes tienen dos, su cerebro local, o diez por ciento, y su cerebro omni, o noventa por ciento, el cual solamente es desarrollado para el sexto sentido. El sistema de dualidad basado en la teoría del doble cerebro está lenta pero seguramente erosionándose. La glándula pineal está fusionando, si así quieren, los dos lóbulos unidos en un cierto espacio.</w:t>
      </w:r>
    </w:p>
    <w:p>
      <w:pPr>
        <w:pStyle w:val="Heading3"/>
        <w:spacing w:lineRule="auto" w:line="240" w:before="0" w:after="120"/>
        <w:ind w:right="144" w:firstLine="720"/>
        <w:jc w:val="both"/>
        <w:rPr/>
      </w:pPr>
      <w:r>
        <w:rPr>
          <w:rFonts w:cs="Arial" w:ascii="Trebuchet MS" w:hAnsi="Trebuchet MS"/>
          <w:b w:val="false"/>
          <w:color w:val="000000"/>
          <w:sz w:val="20"/>
          <w:szCs w:val="20"/>
          <w:lang w:val="es-MX"/>
        </w:rPr>
        <w:t xml:space="preserve">El “ide” al final de humanoide indica que son una fuerza gobernada. </w:t>
      </w:r>
      <w:r>
        <w:rPr>
          <w:rFonts w:cs="Arial" w:ascii="Trebuchet MS" w:hAnsi="Trebuchet MS"/>
          <w:b w:val="false"/>
          <w:color w:val="000000"/>
          <w:sz w:val="20"/>
          <w:szCs w:val="20"/>
          <w:lang w:val="es-ES"/>
        </w:rPr>
        <w:t xml:space="preserve">Ustedes dicen, “Ah, no me gusta eso. No me gusta ser gobernado”. </w:t>
      </w:r>
      <w:r>
        <w:rPr>
          <w:rFonts w:cs="Arial" w:ascii="Trebuchet MS" w:hAnsi="Trebuchet MS"/>
          <w:b w:val="false"/>
          <w:color w:val="000000"/>
          <w:sz w:val="20"/>
          <w:szCs w:val="20"/>
          <w:lang w:val="es-MX"/>
        </w:rPr>
        <w:t xml:space="preserve">El “oide” al final de humanoide está gobernado por la fuerza del Creador. Ustedes están gobernados por la fuerza del Creador. El “hu” en humanoide significa que ustedes son de un espectro de color; la luz ha sido doblada para entrar en su mundo. La “n” </w:t>
      </w:r>
      <w:r>
        <w:rPr>
          <w:rFonts w:cs="Arial" w:ascii="Trebuchet MS" w:hAnsi="Trebuchet MS"/>
          <w:b w:val="false"/>
          <w:i/>
          <w:color w:val="000000"/>
          <w:sz w:val="20"/>
          <w:szCs w:val="20"/>
          <w:lang w:val="es-MX"/>
        </w:rPr>
        <w:t xml:space="preserve">(en humanoide) </w:t>
      </w:r>
      <w:r>
        <w:rPr>
          <w:rFonts w:cs="Arial" w:ascii="Trebuchet MS" w:hAnsi="Trebuchet MS"/>
          <w:b w:val="false"/>
          <w:color w:val="000000"/>
          <w:sz w:val="20"/>
          <w:szCs w:val="20"/>
          <w:lang w:val="es-MX"/>
        </w:rPr>
        <w:t>significa que ustedes no tienen fin – color, interminable, Dios Luz. Eso es lo que significa humanoide.</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Cómo se habitó la Tierra por la clase humana, cuando existen todos los demás “ides” allá afuera, los Drutoides, los Cortoides, los Interoides? En su Amor, el Dios Creador eligió incluir en el humano Terrestre todo lo que se había olvidado y todo lo que se quería recordar de cómo algo evoluciona. Es por eso que fueron dotados por esta Luz para venir aquí y pasar miles de años exteriorizando el mundo de la fuente de luz interminable de Dios.</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Ustedes son multi-galácticos, o mejor dicho, “multi-universales”. Cuando digo galáctico, la memoria evoca a los grises, los merodeadores de los cielos, y todos los problemas que causaron aquí. No había más de 30 millones de grises en total, un espectro diminuto, no obstante causaron mucho problema.</w:t>
      </w:r>
    </w:p>
    <w:p>
      <w:pPr>
        <w:pStyle w:val="Heading3"/>
        <w:spacing w:lineRule="auto" w:line="240" w:before="0" w:after="120"/>
        <w:ind w:right="144" w:firstLine="720"/>
        <w:jc w:val="both"/>
        <w:rPr/>
      </w:pPr>
      <w:r>
        <w:rPr>
          <w:rFonts w:cs="Arial" w:ascii="Trebuchet MS" w:hAnsi="Trebuchet MS"/>
          <w:b w:val="false"/>
          <w:color w:val="000000"/>
          <w:sz w:val="20"/>
          <w:szCs w:val="20"/>
          <w:lang w:val="es-MX"/>
        </w:rPr>
        <w:t>Existen tres de los cuatro galácticos puros aquí en este cuarto esta noche. Ustedes deben ser de la clase humanoide para ser sembrados aquí. Es por eso que no ven a ningún lagarto caminando por ahí. Un galáctico puro comienza como humano y después se va, y algo más es traído, como un walk-in (</w:t>
      </w:r>
      <w:r>
        <w:rPr>
          <w:rFonts w:cs="Arial" w:ascii="Trebuchet MS" w:hAnsi="Trebuchet MS"/>
          <w:b w:val="false"/>
          <w:i/>
          <w:color w:val="000000"/>
          <w:sz w:val="20"/>
          <w:szCs w:val="20"/>
          <w:lang w:val="es-MX"/>
        </w:rPr>
        <w:t>alma entrante)</w:t>
      </w:r>
      <w:r>
        <w:rPr>
          <w:rFonts w:cs="Arial" w:ascii="Trebuchet MS" w:hAnsi="Trebuchet MS"/>
          <w:b w:val="false"/>
          <w:color w:val="000000"/>
          <w:sz w:val="20"/>
          <w:szCs w:val="20"/>
          <w:lang w:val="es-MX"/>
        </w:rPr>
        <w:t>. Supongamos que mientras estos galácticos puros estaban en el vientre, de repente reconocieron que no serían capaces de completar el plan que eligieron como un humano. Saldría el llamado para ser sembrado, y sus hermanas y hermanos de otros mundos con un equilibrio superior del sexto sentido harían la siembra. Ellos sembrarían la fuerza de energía que ya estaba implantada en el vientre de mamá. Por tanto, ustedes son sembrados entonces con Andromedanos, o lo que sea.</w:t>
      </w:r>
    </w:p>
    <w:p>
      <w:pPr>
        <w:pStyle w:val="Heading3"/>
        <w:spacing w:lineRule="auto" w:line="240" w:before="0" w:after="120"/>
        <w:ind w:right="144" w:hanging="0"/>
        <w:jc w:val="both"/>
        <w:rPr/>
      </w:pPr>
      <w:r>
        <w:rPr>
          <w:rFonts w:cs="Arial" w:ascii="Trebuchet MS" w:hAnsi="Trebuchet MS"/>
          <w:b w:val="false"/>
          <w:color w:val="000000"/>
          <w:sz w:val="20"/>
          <w:szCs w:val="20"/>
          <w:lang w:val="es-MX"/>
        </w:rPr>
        <w:t>PREGUNTA</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Hablaste sobre el humanoide como luz doblada. La única forma de que soy consciente de la luz torcida es a través de un prisma, entonces ¿cuál es el prisma que tuerce la luz para crear al humanoide?</w:t>
      </w:r>
    </w:p>
    <w:p>
      <w:pPr>
        <w:pStyle w:val="Heading3"/>
        <w:spacing w:lineRule="auto" w:line="240" w:before="0" w:after="120"/>
        <w:ind w:right="144" w:hanging="0"/>
        <w:jc w:val="both"/>
        <w:rPr/>
      </w:pPr>
      <w:r>
        <w:rPr>
          <w:rFonts w:cs="Arial" w:ascii="Trebuchet MS" w:hAnsi="Trebuchet MS"/>
          <w:b w:val="false"/>
          <w:color w:val="000000"/>
          <w:sz w:val="20"/>
          <w:szCs w:val="20"/>
          <w:lang w:val="es-MX"/>
        </w:rPr>
        <w:t>KIRAEL</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Su cuerpo físico. Su cuerpo físico es acomodado en patrones de luz mantenidos juntos por las  vibraciones del sonido. Si ustedes alguna vez ponen su cabeza en el pecho de alguien, pueden escuchar al cuerpo andar bien detrás del latido de corazón. Funciona bien todo el tiempo. Su mundo es una culminación de la vibración del sonido. Este es un año en el que todos ustedes estarán más empoderados. Todos ustedes despertarán al proceso por el cual existen. La luz torcida de la que estamos hablando, mi amigo, es el doblez del cuerpo humano. Ustedes son una vibración de sonido. Es por eso que ustedes parecen sólidos. Uno de estos días pondré las manos de mi médium a través de uno de ustedes, y ustedes lo verán. Entonces ustedes entenderán que no son tan sólidos como piensan.</w:t>
      </w:r>
    </w:p>
    <w:p>
      <w:pPr>
        <w:pStyle w:val="Heading3"/>
        <w:spacing w:lineRule="auto" w:line="240" w:before="0" w:after="120"/>
        <w:ind w:right="144" w:hanging="0"/>
        <w:jc w:val="both"/>
        <w:rPr/>
      </w:pPr>
      <w:r>
        <w:rPr>
          <w:rFonts w:cs="Arial" w:ascii="Trebuchet MS" w:hAnsi="Trebuchet MS"/>
          <w:b w:val="false"/>
          <w:color w:val="000000"/>
          <w:sz w:val="20"/>
          <w:szCs w:val="20"/>
          <w:lang w:val="es-MX"/>
        </w:rPr>
        <w:t>PREGUNTA</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Hace un rato dijiste que los galácticos formaron un consejo que regula la diseminación o la dotación de tecnología a este mundo, y que es una empresa conjunta galáctica/humana. ¿Cómo funciona eso y quién está en el consejo?</w:t>
      </w:r>
    </w:p>
    <w:p>
      <w:pPr>
        <w:pStyle w:val="Heading3"/>
        <w:spacing w:lineRule="auto" w:line="240" w:before="0" w:after="120"/>
        <w:ind w:right="144" w:hanging="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r>
    </w:p>
    <w:p>
      <w:pPr>
        <w:pStyle w:val="Heading3"/>
        <w:spacing w:lineRule="auto" w:line="240" w:before="0" w:after="120"/>
        <w:ind w:right="144" w:hanging="0"/>
        <w:jc w:val="both"/>
        <w:rPr/>
      </w:pPr>
      <w:r>
        <w:rPr>
          <w:rFonts w:cs="Arial" w:ascii="Trebuchet MS" w:hAnsi="Trebuchet MS"/>
          <w:b w:val="false"/>
          <w:color w:val="000000"/>
          <w:sz w:val="20"/>
          <w:szCs w:val="20"/>
          <w:lang w:val="es-MX"/>
        </w:rPr>
        <w:t>KIRAEL</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Yo formé ese consejo en particular, pero no sirvo a él. La federación señala a un ser brillante, un ser de luz, que, generalmente, no es humanoide en forma. No obstante, existen fuerzas humanoides elegidas para estar en el consejo también. Las fuerzas humanoides no saben como regla que están sirviendo. Cuando estos consejos fueron establecidos, fueron orientados a la federación. Cada una de las fuerzas que sirve en el consejo es enviada con un propósito específico en mente, para guiar al universo, la luz universal de un sistema planetario en particular. La luz universal es cómo medimos nosotros el crecimiento. Digamos que su luz universal es medida en una escala del 1 al 10, donde 10 es la luz más elevada que un universo podría manejar. La luz universal está coordinada por un consejo en particular, un grupo que disemina el proceso y se asegura que ustedes no exageren en la cantidad de luz que su planeta puede manejar. Por ejemplo, mañana esta federación o este consejo, si quieren, podría darles el proceso de cómo usar la energía fotónica para impulsar sus vehículos. ¿Pueden imaginar el efecto dominó que tendría? Es por eso que la federación gobierna este consejo tan de cerca.</w:t>
      </w:r>
    </w:p>
    <w:p>
      <w:pPr>
        <w:pStyle w:val="Heading3"/>
        <w:spacing w:lineRule="auto" w:line="240" w:before="0" w:after="120"/>
        <w:ind w:right="144" w:firstLine="720"/>
        <w:jc w:val="both"/>
        <w:rPr/>
      </w:pPr>
      <w:r>
        <w:rPr>
          <w:rFonts w:cs="Arial" w:ascii="Trebuchet MS" w:hAnsi="Trebuchet MS"/>
          <w:b w:val="false"/>
          <w:color w:val="000000"/>
          <w:sz w:val="20"/>
          <w:szCs w:val="20"/>
          <w:lang w:val="es-MX"/>
        </w:rPr>
        <w:t xml:space="preserve">Entiendan que nadie está encantado por estar en un consejo. En primer lugar, significa que tienes que ir a trabajar de nuevo. En lugar de celebrar cuando uno es llamado al consejo, uno se queja y se lamenta. Su medida más elevada de luz es para salirse del consejo tan rápidamente como puedan. A diferencia de un gobierno, los consejos están guiando realidades luz, </w:t>
      </w:r>
      <w:r>
        <w:rPr>
          <w:rFonts w:cs="Arial" w:ascii="Trebuchet MS" w:hAnsi="Trebuchet MS"/>
          <w:b w:val="false"/>
          <w:i/>
          <w:color w:val="000000"/>
          <w:sz w:val="20"/>
          <w:szCs w:val="20"/>
          <w:lang w:val="es-MX"/>
        </w:rPr>
        <w:t>guiando</w:t>
      </w:r>
      <w:r>
        <w:rPr>
          <w:rFonts w:cs="Arial" w:ascii="Trebuchet MS" w:hAnsi="Trebuchet MS"/>
          <w:b w:val="false"/>
          <w:color w:val="000000"/>
          <w:sz w:val="20"/>
          <w:szCs w:val="20"/>
          <w:lang w:val="es-MX"/>
        </w:rPr>
        <w:t xml:space="preserve"> es la palabra operativa. Nadie tiene que escuchar a un consejo. Cuando escuchan a un consejo, ustedes tienen éxito. Cuando no escuchan a un consejo, ustedes fallan. Después de un rato, lo averiguan.</w:t>
      </w:r>
    </w:p>
    <w:p>
      <w:pPr>
        <w:pStyle w:val="Heading3"/>
        <w:spacing w:lineRule="auto" w:line="240" w:before="0" w:after="120"/>
        <w:ind w:right="144" w:hanging="0"/>
        <w:jc w:val="both"/>
        <w:rPr/>
      </w:pPr>
      <w:r>
        <w:rPr>
          <w:rFonts w:cs="Arial" w:ascii="Trebuchet MS" w:hAnsi="Trebuchet MS"/>
          <w:b w:val="false"/>
          <w:color w:val="000000"/>
          <w:sz w:val="20"/>
          <w:szCs w:val="20"/>
          <w:lang w:val="es-MX"/>
        </w:rPr>
        <w:t>PREGUNTA</w:t>
      </w:r>
      <w:r>
        <w:rPr>
          <w:rFonts w:cs="Arial" w:ascii="Trebuchet MS" w:hAnsi="Trebuchet MS"/>
          <w:color w:val="000000"/>
          <w:sz w:val="20"/>
          <w:szCs w:val="20"/>
          <w:lang w:val="es-MX"/>
        </w:rPr>
        <w:t xml:space="preserve">: </w:t>
      </w:r>
      <w:r>
        <w:rPr>
          <w:rFonts w:cs="Arial" w:ascii="Trebuchet MS" w:hAnsi="Trebuchet MS"/>
          <w:b w:val="false"/>
          <w:color w:val="000000"/>
          <w:sz w:val="20"/>
          <w:szCs w:val="20"/>
          <w:lang w:val="es-MX"/>
        </w:rPr>
        <w:t>¿Las energías galácticas están aquí ahora y cuán evolucionadas están? ¿Cómo nos ayudarán en el Cambio?</w:t>
      </w:r>
    </w:p>
    <w:p>
      <w:pPr>
        <w:pStyle w:val="Heading3"/>
        <w:spacing w:lineRule="auto" w:line="240" w:before="0" w:after="120"/>
        <w:ind w:right="144" w:hanging="0"/>
        <w:jc w:val="both"/>
        <w:rPr/>
      </w:pPr>
      <w:r>
        <w:rPr>
          <w:rFonts w:cs="Arial" w:ascii="Trebuchet MS" w:hAnsi="Trebuchet MS"/>
          <w:b w:val="false"/>
          <w:color w:val="000000"/>
          <w:sz w:val="20"/>
          <w:szCs w:val="20"/>
          <w:lang w:val="es-MX"/>
        </w:rPr>
        <w:t>KIRAEL</w:t>
      </w:r>
      <w:r>
        <w:rPr>
          <w:rFonts w:cs="Arial" w:ascii="Trebuchet MS" w:hAnsi="Trebuchet MS"/>
          <w:color w:val="000000"/>
          <w:sz w:val="20"/>
          <w:szCs w:val="20"/>
          <w:lang w:val="es-MX"/>
        </w:rPr>
        <w:t>:</w:t>
      </w:r>
      <w:r>
        <w:rPr>
          <w:rFonts w:cs="Arial" w:ascii="Trebuchet MS" w:hAnsi="Trebuchet MS"/>
          <w:b w:val="false"/>
          <w:color w:val="000000"/>
          <w:sz w:val="20"/>
          <w:szCs w:val="20"/>
          <w:lang w:val="es-MX"/>
        </w:rPr>
        <w:t xml:space="preserve"> Las energías galácticas no solamente han estado aquí con ustedes por mucho tiempo, sino que también serán de ayuda durante el Cambio. Aunque algunos patrones de energía hayan dicho que los han visto, no existe evidencia conclusiva de que estén aquí. Durante el Cambio, ustedes entrarán en la energía más importante que alguna vez hayan experimentado como ser humano. Por tanto, tiene sentido que aquellos que han atravesado por cambios similares junto con el mismo patrón de energía quisieran estar ahí y estar en servicio para ustedes. Entonces, estén seguros, que ellos estarán ahí para ayudar.</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Existen películas sobre sus hermanos y hermanas galácticas; algunas películas les representan como buenos, mientras que otras les representan como malvados. El bien y el mal existen en cada sociedad, pero créanme cuando les digo esto, mis amigos: Aquellos de la energía galáctica que han aprendido cómo viajar a su sistema planetario y mantenerse encubiertos para que nadie pueda verlos están bastante bien avanzados. Para ser bastante sincero, sería relativamente aburrido para ellos llevarlos a ustedes a una nave espacial para que ellos pudieran integrar sus sistemas para averiguar qué los mueve a ustedes. No pretendo ser descortés con el mundo humano, pero enfrentémoslo – ustedes todavía tienen que aprender cómo viajar interdimensionalmente. La mayoría de ustedes no ha viajado por el cosmos o de planeta a planeta. Ustedes aún utilizan aviones para viajar a través del país. La energía galáctica viaja por el cosmos en un parpadeo. No creo que ellos quieran probar el cerebro de ustedes y no quieren ver cómo funcionan sus genitales o alguna otra cosa. Ellos no tienen interés en eso en lo absolut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Solamente puedo decirles, mis amigos, que aquellos que pueden alcanzar su planeta son patrones de energía altamente evolucionada. Ellos les traen regalos más allá de sus expectativas más descabelladas. Muchas de las cosas que ustedes usan en su actual sociedad diaria que consideran estar completamente cerca del milagro son regalos de otros mundos, de otros procesos de pensamiento, de otro sistema y de otro tiempo. Ustedes preguntan, “Maestro Guía Kirael, si ellos existen, ¿por qué no podemos verlos? ¿Por qué no podemos tocarlos?” Verán, existe una ligera, si así lo quieren, necesidad por entender que no siempre se trata de para qué pueden usar sus cinco sentidos en el mundo humano, o para qué pueden usar su sexto sentido, si vamos al caso. Cuando ustedes activen el enfoque de realidad que usa todos los sentidos combinados, entenderán que todo lo que tiene lugar posee una energía definida modelándola. Tanto tiempo como ese sea el caso, ellos estarán aquí y estarán en servicio. No hay duda de eso.</w:t>
      </w:r>
    </w:p>
    <w:p>
      <w:pPr>
        <w:pStyle w:val="Heading3"/>
        <w:spacing w:lineRule="auto" w:line="240" w:before="0" w:after="120"/>
        <w:ind w:right="144" w:firstLine="720"/>
        <w:jc w:val="both"/>
        <w:rPr/>
      </w:pPr>
      <w:r>
        <w:rPr>
          <w:rFonts w:cs="Arial" w:ascii="Trebuchet MS" w:hAnsi="Trebuchet MS"/>
          <w:b w:val="false"/>
          <w:color w:val="000000"/>
          <w:sz w:val="20"/>
          <w:szCs w:val="20"/>
          <w:lang w:val="es-MX"/>
        </w:rPr>
        <w:t xml:space="preserve">Cuando entren a esta nueva energía en la cuarta luz, o como sea que se sientan cómodos nombrándola, serán absorbidos con el deseo de aprender rápidamente. Querrán acelerar sus planes de vida a un paso hipnótico. </w:t>
      </w:r>
      <w:r>
        <w:rPr>
          <w:rFonts w:cs="Arial" w:ascii="Trebuchet MS" w:hAnsi="Trebuchet MS"/>
          <w:b w:val="false"/>
          <w:color w:val="000000"/>
          <w:sz w:val="20"/>
          <w:szCs w:val="20"/>
          <w:lang w:val="es-ES"/>
        </w:rPr>
        <w:t xml:space="preserve">Las energías galácticas dirán, “Bajen la velocidad. Disfruten el proceso. </w:t>
      </w:r>
      <w:r>
        <w:rPr>
          <w:rFonts w:cs="Arial" w:ascii="Trebuchet MS" w:hAnsi="Trebuchet MS"/>
          <w:b w:val="false"/>
          <w:color w:val="000000"/>
          <w:sz w:val="20"/>
          <w:szCs w:val="20"/>
          <w:lang w:val="es-MX"/>
        </w:rPr>
        <w:t>Nosotros nos apresuramos en el nuestro y casi nos lo perdimos. Ahora hemos venido aquí para observarlos atravesar el suyo para que podamos tener la oportunidad de ver algunas de las cosas que nos perdimos y quizá queramos experimentarlas junto con ustedes”. Todos los galácticos con los que se encontrarán en la arena posterior al Cambio han atravesado sus propios cambios. Muchos de ellos han pasado por esos cambios en tal desorientación de pasión energética que olvidaron disfrutar el proceso. “Bueno”, diceN ustedes, “nosotros hemos estado practicando por miles de años. Vamos tan lentamente, no podemos comprenderlo de todas formas”. Ese no es el caso. Ustedes se han movido a un hermoso paso.</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Piensen en cuán rápido pasa un año y piensen en cuánto se pierden porque pasa tan rápido. Sé que la mayoría de ustedes está diciendo, “Gracias a Dios. De todas formas no quería ver mucho”, pero eso no siempre es verdad para todos. Existen aquellos que quizá planearon casarse durante alguna parte del año, pero el año se fue tan rápido, y ahora la boda terminó y ellos se sientan y se miran mutuamente y dicen, “¿Qué pasó?” No se detuvieron y disfrutaron del proceso. Todo lo que hicieron fue enfocarse en el hecho de que se estaban casando. Entonces, verán, tienen que aprender a bajar la velocidad un poco. Sus hermanos y hermanas galácticos estarán ahí a su servicio y oro porque ustedes sean lo suficientemente sabios para aprovecharlos en primer momento, así que no desperdicien mucho tiempo.</w:t>
      </w:r>
    </w:p>
    <w:p>
      <w:pPr>
        <w:pStyle w:val="Heading3"/>
        <w:spacing w:lineRule="auto" w:line="240" w:before="0" w:after="120"/>
        <w:ind w:right="144" w:hanging="0"/>
        <w:jc w:val="both"/>
        <w:rPr>
          <w:rFonts w:ascii="Trebuchet MS" w:hAnsi="Trebuchet MS" w:cs="Arial"/>
          <w:b w:val="false"/>
          <w:b w:val="false"/>
          <w:i/>
          <w:i/>
          <w:caps/>
          <w:color w:val="000000"/>
          <w:sz w:val="20"/>
          <w:szCs w:val="20"/>
          <w:lang w:val="es-MX"/>
        </w:rPr>
      </w:pPr>
      <w:r>
        <w:rPr>
          <w:rFonts w:cs="Arial" w:ascii="Trebuchet MS" w:hAnsi="Trebuchet MS"/>
          <w:b w:val="false"/>
          <w:i/>
          <w:caps/>
          <w:color w:val="000000"/>
          <w:sz w:val="20"/>
          <w:szCs w:val="20"/>
          <w:lang w:val="es-MX"/>
        </w:rPr>
        <w:t>Mensaje de Cierre</w:t>
      </w:r>
    </w:p>
    <w:p>
      <w:pPr>
        <w:pStyle w:val="Heading3"/>
        <w:spacing w:lineRule="auto" w:line="240" w:before="0" w:after="120"/>
        <w:ind w:right="144" w:firstLine="720"/>
        <w:jc w:val="both"/>
        <w:rPr>
          <w:rFonts w:ascii="Trebuchet MS" w:hAnsi="Trebuchet MS" w:cs="Arial"/>
          <w:b w:val="false"/>
          <w:b w:val="false"/>
          <w:color w:val="000000"/>
          <w:sz w:val="20"/>
          <w:szCs w:val="20"/>
          <w:lang w:val="es-MX"/>
        </w:rPr>
      </w:pPr>
      <w:r>
        <w:rPr>
          <w:rFonts w:cs="Arial" w:ascii="Trebuchet MS" w:hAnsi="Trebuchet MS"/>
          <w:b w:val="false"/>
          <w:color w:val="000000"/>
          <w:sz w:val="20"/>
          <w:szCs w:val="20"/>
          <w:lang w:val="es-MX"/>
        </w:rPr>
        <w:t>Cuando hablo de los imperios galácticos, me enfoco en los “servicios exteriores” de una fuerza de energía que es considerada un imperio. No confundan el imperio con el planeta mismo. Cada planeta tiene un imperio, pero no todos los seres sobre ese planeta son parte del imperio. Es muy parecido a su ejército. No todos son parte de él. Saluden a sus hermanos con amor y mente abierta cuando el tiempo llegue. Se darán cuenta que el bienestar de ustedes es la preocupación de ellos.</w:t>
      </w:r>
    </w:p>
    <w:p>
      <w:pPr>
        <w:pStyle w:val="Heading3"/>
        <w:spacing w:lineRule="auto" w:line="240" w:before="0" w:after="120"/>
        <w:ind w:right="144" w:firstLine="720"/>
        <w:jc w:val="both"/>
        <w:rPr>
          <w:rFonts w:ascii="Trebuchet MS" w:hAnsi="Trebuchet MS" w:cs="Arial"/>
          <w:b w:val="false"/>
          <w:b w:val="false"/>
          <w:color w:val="000000"/>
          <w:sz w:val="20"/>
          <w:szCs w:val="20"/>
        </w:rPr>
      </w:pPr>
      <w:r>
        <w:rPr>
          <w:rFonts w:cs="Arial" w:ascii="Trebuchet MS" w:hAnsi="Trebuchet MS"/>
          <w:b w:val="false"/>
          <w:color w:val="000000"/>
          <w:sz w:val="20"/>
          <w:szCs w:val="20"/>
        </w:rPr>
        <w:t>Buenas noches.</w:t>
      </w:r>
    </w:p>
    <w:p>
      <w:pPr>
        <w:pStyle w:val="Footer"/>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Footer"/>
        <w:jc w:val="center"/>
        <w:rPr>
          <w:rFonts w:ascii="Trebuchet MS" w:hAnsi="Trebuchet MS" w:cs="Arial"/>
          <w:sz w:val="18"/>
          <w:szCs w:val="18"/>
        </w:rPr>
      </w:pPr>
      <w:r>
        <w:rPr>
          <w:rFonts w:cs="Arial" w:ascii="Trebuchet MS" w:hAnsi="Trebuchet MS"/>
          <w:sz w:val="18"/>
          <w:szCs w:val="18"/>
        </w:rPr>
        <w:t xml:space="preserve">© 2007 Fred Sterling   </w:t>
      </w:r>
    </w:p>
    <w:p>
      <w:pPr>
        <w:pStyle w:val="Footer"/>
        <w:jc w:val="center"/>
        <w:rPr>
          <w:rFonts w:ascii="Trebuchet MS" w:hAnsi="Trebuchet MS" w:cs="Arial"/>
          <w:sz w:val="18"/>
          <w:szCs w:val="18"/>
        </w:rPr>
      </w:pPr>
      <w:r>
        <w:rPr>
          <w:rFonts w:cs="Arial" w:ascii="Trebuchet MS" w:hAnsi="Trebuchet MS"/>
          <w:sz w:val="18"/>
          <w:szCs w:val="18"/>
        </w:rPr>
        <w:t>Contacto:   Lightways Publishing, 3075 Kalihi Street, Suite 101, Honolulu, Hawaii  96819, USA</w:t>
      </w:r>
    </w:p>
    <w:p>
      <w:pPr>
        <w:pStyle w:val="Footer"/>
        <w:jc w:val="center"/>
        <w:rPr>
          <w:rFonts w:ascii="Trebuchet MS" w:hAnsi="Trebuchet MS" w:cs="Arial"/>
          <w:sz w:val="18"/>
          <w:szCs w:val="18"/>
          <w:lang w:val="de-DE"/>
        </w:rPr>
      </w:pPr>
      <w:hyperlink r:id="rId5">
        <w:r>
          <w:rPr>
            <w:rStyle w:val="InternetLink"/>
            <w:rFonts w:cs="Arial" w:ascii="Trebuchet MS" w:hAnsi="Trebuchet MS"/>
            <w:color w:val="000000"/>
            <w:sz w:val="18"/>
            <w:szCs w:val="18"/>
            <w:lang w:val="de-DE"/>
          </w:rPr>
          <w:t>Lightways@Kirael.com</w:t>
        </w:r>
      </w:hyperlink>
      <w:r>
        <w:rPr>
          <w:rFonts w:cs="Arial" w:ascii="Trebuchet MS" w:hAnsi="Trebuchet MS"/>
          <w:sz w:val="18"/>
          <w:szCs w:val="18"/>
          <w:lang w:val="de-DE"/>
        </w:rPr>
        <w:t xml:space="preserve"> – Tel: + 808 952-0880 – </w:t>
      </w:r>
      <w:hyperlink r:id="rId6">
        <w:r>
          <w:rPr>
            <w:rStyle w:val="InternetLink"/>
            <w:rFonts w:cs="Arial" w:ascii="Trebuchet MS" w:hAnsi="Trebuchet MS"/>
            <w:color w:val="000000"/>
            <w:sz w:val="18"/>
            <w:szCs w:val="18"/>
            <w:lang w:val="de-DE"/>
          </w:rPr>
          <w:t>www.Kirael.com</w:t>
        </w:r>
      </w:hyperlink>
    </w:p>
    <w:p>
      <w:pPr>
        <w:pStyle w:val="Heading3"/>
        <w:spacing w:lineRule="auto" w:line="240" w:before="0" w:after="120"/>
        <w:ind w:right="144" w:hanging="0"/>
        <w:jc w:val="both"/>
        <w:rPr>
          <w:rFonts w:ascii="Trebuchet MS" w:hAnsi="Trebuchet MS" w:cs="Arial"/>
          <w:b w:val="false"/>
          <w:b w:val="false"/>
          <w:color w:val="000000"/>
          <w:sz w:val="18"/>
          <w:szCs w:val="18"/>
          <w:lang w:val="de-DE"/>
        </w:rPr>
      </w:pPr>
      <w:r>
        <w:rPr>
          <w:rFonts w:cs="Arial" w:ascii="Trebuchet MS" w:hAnsi="Trebuchet MS"/>
          <w:b w:val="false"/>
          <w:color w:val="000000"/>
          <w:sz w:val="18"/>
          <w:szCs w:val="18"/>
          <w:lang w:val="de-DE"/>
        </w:rPr>
      </w:r>
    </w:p>
    <w:p>
      <w:pPr>
        <w:pStyle w:val="Normal"/>
        <w:rPr>
          <w:rFonts w:ascii="Trebuchet MS" w:hAnsi="Trebuchet MS" w:cs="Trebuchet MS"/>
          <w:b/>
          <w:b/>
          <w:color w:val="000000"/>
          <w:sz w:val="18"/>
          <w:szCs w:val="18"/>
          <w:lang w:val="de-DE"/>
        </w:rPr>
      </w:pPr>
      <w:r>
        <w:rPr>
          <w:rFonts w:cs="Trebuchet MS" w:ascii="Trebuchet MS" w:hAnsi="Trebuchet MS"/>
          <w:b/>
          <w:color w:val="000000"/>
          <w:sz w:val="18"/>
          <w:szCs w:val="18"/>
          <w:lang w:val="de-DE"/>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lineRule="atLeast" w:line="270" w:before="280" w:after="280"/>
      <w:jc w:val="center"/>
      <w:outlineLvl w:val="2"/>
    </w:pPr>
    <w:rPr>
      <w:b/>
      <w:bCs/>
      <w:color w:val="CC0033"/>
      <w:sz w:val="21"/>
      <w:szCs w:val="21"/>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xitlalli@templodelsol.com" TargetMode="External"/><Relationship Id="rId4" Type="http://schemas.openxmlformats.org/officeDocument/2006/relationships/hyperlink" Target="mailto:estrellam@sion.com" TargetMode="External"/><Relationship Id="rId5" Type="http://schemas.openxmlformats.org/officeDocument/2006/relationships/hyperlink" Target="mailto:Lightways@Kirael.com" TargetMode="External"/><Relationship Id="rId6" Type="http://schemas.openxmlformats.org/officeDocument/2006/relationships/hyperlink" Target="http://www.kira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29:00Z</dcterms:created>
  <dc:creator>pc</dc:creator>
  <dc:description/>
  <cp:keywords/>
  <dc:language>en-US</dc:language>
  <cp:lastModifiedBy>pc</cp:lastModifiedBy>
  <dcterms:modified xsi:type="dcterms:W3CDTF">2007-09-21T02:33:00Z</dcterms:modified>
  <cp:revision>1</cp:revision>
  <dc:subject/>
  <dc:title>EL GRAN CAMBIO Y NUESTRA HERENCIA GALÁCTICA</dc:title>
</cp:coreProperties>
</file>