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caps/>
          <w:shadow/>
          <w:sz w:val="36"/>
          <w:szCs w:val="36"/>
        </w:rPr>
      </w:pPr>
      <w:r>
        <w:rPr>
          <w:rFonts w:cs="Arial" w:ascii="Trebuchet MS" w:hAnsi="Trebuchet MS"/>
          <w:b/>
          <w:smallCaps/>
          <w:shadow/>
          <w:sz w:val="36"/>
          <w:szCs w:val="36"/>
        </w:rPr>
        <w:t>El Rey Arturo Y Avalon En La Era De Acuario</w:t>
      </w:r>
    </w:p>
    <w:p>
      <w:pPr>
        <w:pStyle w:val="Normal"/>
        <w:jc w:val="center"/>
        <w:rPr>
          <w:rFonts w:ascii="Trebuchet MS" w:hAnsi="Trebuchet MS" w:cs="Arial"/>
          <w:sz w:val="20"/>
        </w:rPr>
      </w:pPr>
      <w:r>
        <w:rPr>
          <w:rFonts w:cs="Arial" w:ascii="Trebuchet MS" w:hAnsi="Trebuchet MS"/>
          <w:sz w:val="20"/>
        </w:rPr>
        <w:t>Septiembre de 2004 – Honolulu, Hawai</w:t>
      </w:r>
    </w:p>
    <w:p>
      <w:pPr>
        <w:pStyle w:val="Normal"/>
        <w:jc w:val="both"/>
        <w:rPr>
          <w:rFonts w:ascii="Trebuchet MS" w:hAnsi="Trebuchet MS" w:cs="Arial"/>
          <w:sz w:val="16"/>
        </w:rPr>
      </w:pPr>
      <w:r>
        <w:rPr>
          <w:rFonts w:cs="Arial" w:ascii="Trebuchet MS" w:hAnsi="Trebuchet MS"/>
          <w:sz w:val="16"/>
        </w:rPr>
      </w:r>
    </w:p>
    <w:p>
      <w:pPr>
        <w:pStyle w:val="Normal"/>
        <w:jc w:val="both"/>
        <w:rPr>
          <w:rFonts w:ascii="Trebuchet MS" w:hAnsi="Trebuchet MS" w:cs="Arial"/>
          <w:sz w:val="16"/>
        </w:rPr>
      </w:pPr>
      <w:r>
        <w:rPr>
          <w:rFonts w:cs="Arial" w:ascii="Trebuchet MS" w:hAnsi="Trebuchet MS"/>
          <w:sz w:val="16"/>
        </w:rPr>
        <w:t xml:space="preserve">Maestro Guía Kirael a través de la amorosa </w:t>
      </w:r>
    </w:p>
    <w:p>
      <w:pPr>
        <w:pStyle w:val="Normal"/>
        <w:jc w:val="both"/>
        <w:rPr>
          <w:rFonts w:ascii="Trebuchet MS" w:hAnsi="Trebuchet MS" w:cs="Arial"/>
          <w:sz w:val="16"/>
        </w:rPr>
      </w:pPr>
      <w:r>
        <w:rPr>
          <w:rFonts w:cs="Arial" w:ascii="Trebuchet MS" w:hAnsi="Trebuchet MS"/>
          <w:sz w:val="16"/>
        </w:rPr>
        <w:t>Mediumnidad de Kahu Fred Sterling</w:t>
      </w:r>
    </w:p>
    <w:p>
      <w:pPr>
        <w:pStyle w:val="Normal"/>
        <w:jc w:val="both"/>
        <w:rPr>
          <w:rFonts w:ascii="Trebuchet MS" w:hAnsi="Trebuchet MS" w:cs="Arial"/>
          <w:sz w:val="16"/>
        </w:rPr>
      </w:pPr>
      <w:r>
        <w:rPr>
          <w:rFonts w:cs="Arial" w:ascii="Trebuchet MS" w:hAnsi="Trebuchet MS"/>
          <w:sz w:val="16"/>
        </w:rPr>
        <w:t>www.Kirael.com</w:t>
      </w:r>
    </w:p>
    <w:p>
      <w:pPr>
        <w:pStyle w:val="Normal"/>
        <w:jc w:val="both"/>
        <w:rPr>
          <w:rFonts w:ascii="Trebuchet MS" w:hAnsi="Trebuchet MS" w:cs="Arial"/>
          <w:sz w:val="16"/>
          <w:szCs w:val="20"/>
        </w:rPr>
      </w:pPr>
      <w:r>
        <w:rPr>
          <w:rFonts w:cs="Arial" w:ascii="Trebuchet MS" w:hAnsi="Trebuchet MS"/>
          <w:sz w:val="16"/>
          <w:szCs w:val="20"/>
        </w:rPr>
        <w:t>Traducción: Miriam Tabak</w:t>
      </w:r>
    </w:p>
    <w:p>
      <w:pPr>
        <w:pStyle w:val="Normal"/>
        <w:jc w:val="both"/>
        <w:rPr/>
      </w:pPr>
      <w:r>
        <w:rPr>
          <w:rFonts w:cs="Arial" w:ascii="Trebuchet MS" w:hAnsi="Trebuchet MS"/>
          <w:sz w:val="16"/>
          <w:szCs w:val="20"/>
        </w:rPr>
        <w:t xml:space="preserve">Edición: Anita Manasse – </w:t>
      </w:r>
      <w:hyperlink r:id="rId2">
        <w:r>
          <w:rPr>
            <w:rStyle w:val="InternetLink"/>
            <w:rFonts w:cs="Arial" w:ascii="Trebuchet MS" w:hAnsi="Trebuchet MS"/>
            <w:color w:val="000000"/>
            <w:sz w:val="16"/>
            <w:szCs w:val="20"/>
          </w:rPr>
          <w:t>estrellam@sion.com</w:t>
        </w:r>
      </w:hyperlink>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AVID:</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Hoy es el 11 de septiembre de 2004. Un día que nos recuerda lo importante que es para Nosotros la Gente, crear Paz en nuestras vid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TextBody"/>
        <w:ind w:firstLine="708"/>
        <w:rPr>
          <w:rFonts w:ascii="Trebuchet MS" w:hAnsi="Trebuchet MS" w:cs="Trebuchet MS"/>
        </w:rPr>
      </w:pPr>
      <w:r>
        <w:rPr>
          <w:rFonts w:cs="Trebuchet MS" w:ascii="Trebuchet MS" w:hAnsi="Trebuchet MS"/>
        </w:rPr>
        <w:t>También decimos ‘Hola’ desde nuestro “Día del Corazón”, y estamos orgullosos de participar en este programa nacional saludando a cada persona que encontramos hoy diciendo: “Hola” desde nuestro corazón.</w:t>
      </w:r>
    </w:p>
    <w:p>
      <w:pPr>
        <w:pStyle w:val="TextBody"/>
        <w:ind w:firstLine="708"/>
        <w:rPr>
          <w:rFonts w:ascii="Trebuchet MS" w:hAnsi="Trebuchet MS" w:cs="Trebuchet MS"/>
        </w:rPr>
      </w:pPr>
      <w:r>
        <w:rPr>
          <w:rFonts w:cs="Trebuchet MS" w:ascii="Trebuchet MS" w:hAnsi="Trebuchet MS"/>
        </w:rPr>
      </w:r>
    </w:p>
    <w:p>
      <w:pPr>
        <w:pStyle w:val="Normal"/>
        <w:ind w:firstLine="708"/>
        <w:jc w:val="both"/>
        <w:rPr/>
      </w:pPr>
      <w:r>
        <w:rPr>
          <w:rFonts w:cs="Arial" w:ascii="Trebuchet MS" w:hAnsi="Trebuchet MS"/>
          <w:sz w:val="20"/>
          <w:szCs w:val="20"/>
        </w:rPr>
        <w:t>“</w:t>
      </w:r>
      <w:r>
        <w:rPr>
          <w:rFonts w:cs="Arial" w:ascii="Trebuchet MS" w:hAnsi="Trebuchet MS"/>
          <w:sz w:val="20"/>
          <w:szCs w:val="20"/>
        </w:rPr>
        <w:t xml:space="preserve">Hola desde mi Corazón” comenzó en Florida, ya que el año pasado allí pudieron demostrarse la disminución de crímenes en ocho de diez condados que participaron. Por más información, sírvanse visitar </w:t>
      </w:r>
      <w:hyperlink r:id="rId3">
        <w:r>
          <w:rPr>
            <w:rStyle w:val="InternetLink"/>
            <w:rFonts w:cs="Arial" w:ascii="Trebuchet MS" w:hAnsi="Trebuchet MS"/>
            <w:color w:val="000000"/>
            <w:sz w:val="20"/>
            <w:szCs w:val="20"/>
          </w:rPr>
          <w:t>www.hellofrommyheart.com</w:t>
        </w:r>
      </w:hyperlink>
      <w:r>
        <w:rPr>
          <w:rFonts w:cs="Arial" w:ascii="Trebuchet MS" w:hAnsi="Trebuchet MS"/>
          <w:sz w:val="20"/>
          <w:szCs w:val="20"/>
        </w:rPr>
        <w:t>.</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Aquí, en la Iglesia de la Luz de Honolulu, estamos siendo bendecidos por la presencia de un apasionado y visionario sanador, cuya misión es traer los mensajes de Paz y Sanación al plano terrestre. Es autor, pastor e importante anfitrión de radio y, durante más de quince años, ha estado sirviendo como el médium exclusivo al Guía Maestro Kirael, el Guardián del Gran Cambio de Conciencia. Tal como él nos recuerda a menudo: enfoquémonos en el mensaje y no en el médium. Abrid vuestro corazón a la Verdad a medida que resuena en vuestra propia Luz y tengan el coraje de transitar el Camino, simplemente paso a pas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Queridos Trabajadores de la Luz, por favor den la bienvenida a un hombre del Corazón, que camina entre los mundos, Fred Sterling:</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w:t>
      </w:r>
      <w:r>
        <w:rPr>
          <w:rFonts w:cs="Arial" w:ascii="Trebuchet MS" w:hAnsi="Trebuchet MS"/>
          <w:sz w:val="20"/>
          <w:szCs w:val="20"/>
        </w:rPr>
        <w:t>Buenos días!  Gracias por venir aquí desde todo el mundo. Muchos de ustedes saben que mi tarea está cambiando, tal como mencioné antes. Tengo intención de moverme en el mundo. Ya he comentado el hecho de que estaremos en la ciudad de Nueva York este año y también en Europa. Una razón muy importante por la que hago esto es porque pienso que el mundo está listo para un mensaje de Paz e iluminación. Mi corazón me indica que en este momento nosotros, la Gente, debemos mantenernos unidos. Esta mañana leí el Honolulu Advertiser (</w:t>
      </w:r>
      <w:r>
        <w:rPr>
          <w:rStyle w:val="Emphasis"/>
          <w:rFonts w:cs="Arial" w:ascii="Trebuchet MS" w:hAnsi="Trebuchet MS"/>
          <w:sz w:val="20"/>
          <w:szCs w:val="20"/>
        </w:rPr>
        <w:t>N.d.T. un diario de Honolulu)</w:t>
      </w:r>
      <w:r>
        <w:rPr>
          <w:rFonts w:cs="Arial" w:ascii="Trebuchet MS" w:hAnsi="Trebuchet MS"/>
          <w:b/>
          <w:bCs/>
          <w:sz w:val="20"/>
          <w:szCs w:val="20"/>
        </w:rPr>
        <w:t xml:space="preserve"> </w:t>
      </w:r>
      <w:r>
        <w:rPr>
          <w:rFonts w:cs="Arial" w:ascii="Trebuchet MS" w:hAnsi="Trebuchet MS"/>
          <w:sz w:val="20"/>
          <w:szCs w:val="20"/>
        </w:rPr>
        <w:t xml:space="preserve">y mencionaba con énfasis que el voto por un determinado partido político era voto al terrorismo.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Como ustedes saben no suelo hablar de política y no lo haré hoy tampoco. Lo que sí quiero mencionarles hoy, si me conceden unos minutos, es que hay una manera para crear Paz en este plano terrenal. Existe una manera de crear Paz y no la hemos intentado antes y creo que es momento de que intentemos algo porque no podemos continuar realizando declaraciones como esa. Se nos ha llevado a creer que debemos ser una nación en un mundo dominado por  el miedo. Y no se trata solo de los E.E.U.U. Contamos con una poderosa audiencia en todo el mundo a la que le hablo hoy. Ya no se trata de miedo, ya no lo podemos considerar así. No podemos tener miedo de salir y hacer lo que tenemos que hacer en nuestras vidas. Ahora debemos erguirnos y ser vistos como espiritualistas, como trabajadores de la luz, como aquellos que ya no viven sus vidas con mied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TextBodyIndent"/>
        <w:rPr>
          <w:rFonts w:ascii="Trebuchet MS" w:hAnsi="Trebuchet MS" w:cs="Trebuchet MS"/>
        </w:rPr>
      </w:pPr>
      <w:r>
        <w:rPr>
          <w:rFonts w:cs="Trebuchet MS" w:ascii="Trebuchet MS" w:hAnsi="Trebuchet MS"/>
        </w:rPr>
        <w:t>Recuerdo, cuando era niño, que me escondía debajo del banco en la escuela por miedo de quien pudiera entrar. Recuerdo haber tenido miedo de que los comunistas nos dominaran. Recuerdo que la semana pasada temí que muriera gente en Rusia. Recuerdo haber tenido miedo con más frecuencia de la que desearí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Honestamente, y desde mi corazón, creo que ustedes y yo debemos marcar una diferencia. Y esta diferencia es que ya no tendremos miedo. Nos levantaremos y usaremos algo que hará que las personas, aún aquellas que no se interesan por mi mensaje, enfoquen en mí su atención como nunca antes. Porque, les digo, tenemos que pararnos y rezar por la Paz. Debemos usar la plegaria para definir en nuestras mentes, en nuestra conciencia, adónde deseamos ir con este mundo. Porque no podemos continuar viviendo en el miedo. Debemos encontrar el orgullo de ser nosotros mismo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Un antiguo proverbio africano dice: “se necesita un pueblo para criar a un niño”. Yo creo que es necesaria la Tierra entera para volvernos Uno, eliminar las fronteras, barrer el concepto de que tenemos que permanecer separados. Creo que existe una forma para que las personas no sólo recemos, sino que recemos hacia la acción para provocar Paz en esta hermosa dimensión que llamamos Tierra. Es hora de que nos presentemos y seamos contados. Ya es momento de que cada uno de nosotros, sin importar dónde vivimos ni que fronteras sugerimos, descubramos que la frontera que ya no existe es esta que está aquí, que llamamos “piel”. Es el límite que dice “somos físicos y no somos espirituales”. Somos espíritu primero y físico en segundo lugar. Tenemos que eliminar esta frontera. Debemos ingresar al mundo espiritual, debemos reclamar nuestro derecho soberano de estar en Paz.</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Debemos decir a nuestros líderes, quienquiera que sean, y no me refiero a vuestras preferencias en las elecciones, quienquiera que sean, que ya no nos pueden proveer Paz. Quiero información que indique cómo haremos de nuestro mundo un lugar mejor. No sólo América, no sólo Europa, ni solamente Asia. Quiero que palabras de sabiduría provengan de nuestros líderes diciendo: “Esto es lo que haremos para que la Paz prevalezca en la Tierr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Noto que esta mañana  ustedes se están ‘despeinando’ un poco porque, normalmente, vengo aquí por la mañana y todo lo que deseo es ponerme a un costado para que se presente el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Pero tengo un mensaje para ustedes. Y es el mensaje de la Paz. Y acontecerá cuando ustedes y yo la comprendamos y creamos en ella. Les ofrezco esto como mi declaración de apertura esta mañana. Dejo que esto fluya hacia algo igualmente bello al decir que, como médium para el Maestro Guía Kirael, es aquello de lo que estoy realmente orgulloso en mi vida, poder sentarme y permitir que esta imponente energía utilice mis sentidos para brindar el mensaje que, si Dios quiere, esta mañana, nos hará ingresar en una Paz cada vez mayor.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Porque está en mi camino creer que todo lo que realizamos es de a un paso por vez. El Maestro Kirael ha compartido con nosotros permanentemente que no importa si damos un paso o cincuenta. Sean cuales sean nuestras decisiones y lo que elegimos hacer en nuestras vidas, pueden ser realizadas. Simplemente se trata de no darse por vencidos. Es sencillamente que, una vez que hemos manifestado la intención y decidido ir donde deseamos, el mundo se desplegará para nosotro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ntonces hoy, dejemos ir al mensajero y enfoquemos en el mensaje. Hoy tenemos un hermoso tema, se trata del Rey Arturo. Tal como ustedes saben, hay quienes ni siquiera creen que el Rey Arturo existió y otro gran segmento de la población que sí lo cree. Intentaremos retirar el misticismo de este tema esta mañana pero, conociendo al Maestro Kirael tan bien como lo conozco, probablemente nos retiraremos del tema con más misticismo, porque el hará expandir nuestro pensamiento y esa es la clave de lo que él viene a hacer. Les ofrezco esto y ya me traslado a mi ubicación favorita.</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Amigos míos, el mundo está cambiando, escuchen en mi corazón, está cambiando y pueden sentirlo. Sé que pueden sentirlo. No pueden vivir en este plano terrenal sin percibirlo. Y lo que les digo hoy es lo que estaré diciendo alrededor del mundo a medida que viaje y hable con Nosotros la Gente. Debemos modificar al mundo juntos. Nosotros la Gente, tenemos que unirnos alineados, debemos abrir nuestros corazones para que el Amor sea la sabiduría profunda que nos inspire. Y seremos un mundo unido que, en primer lugar, se auto-exigirá y luego exigirá al mundo Paz en la Tierra. Por favor únanse a mí mientras me estoy sentando, dejándome a mi mismo de lado y permitiendo que la magia del gran Maestro Kirael... Digo “gran” porque ha sido gran parte de mi vida por quince años y creo que por esta hermosa energía el mundo es un lugar mejor para habitar. Cuando Nosotros la Gente, lleguemos a este nivel, todos la encontraremos. Gracias por vuestro tiempo, por estar aquí, por permitirme decir lo que deseaba esta mañana y comencemos esta sesión.</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Quisiera comenzar con una corta plegaria, si desean unirse. Aquí, en la Iglesia de la Luz de Honolulu, nuestro objetivo principal es no permitir que la plegaria se convierta en un acto religioso sino que sea un acto de nuestro núcleo de luz interno.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Con esta luz te invoco Dios, el Creador, y te pido que oigas estas palabras, porque somos el simple proyecto de Tu luz, somos la energía humana que camina en el plano terrestre que has creado tan maravillosamente. Nos hemos abierto al saber que podemos crear Paz en nuestros corazones. Creador, te pedimos a tus ángeles y guías para que logremos ver la belleza de Quién eres y todo tu Amor. Y así caminaremos de la mejor manera. Nos nutriremos en el amor y encontraremos la manera más hermosa para existir, hermano con hermano, hermana con hermana, país con país, en amor y luz.”·</w:t>
      </w:r>
    </w:p>
    <w:p>
      <w:pPr>
        <w:pStyle w:val="Normal"/>
        <w:ind w:firstLine="708"/>
        <w:jc w:val="both"/>
        <w:rPr/>
      </w:pPr>
      <w:r>
        <w:rPr>
          <w:rFonts w:cs="Arial" w:ascii="Trebuchet MS" w:hAnsi="Trebuchet MS"/>
          <w:sz w:val="20"/>
          <w:szCs w:val="20"/>
        </w:rPr>
        <w:t>Rezamos para que todo esto se realice en el nombre de Dios, el Creador, la luz crística, la Diosa</w:t>
      </w:r>
      <w:r>
        <w:rPr>
          <w:rFonts w:cs="Arial" w:ascii="Trebuchet MS" w:hAnsi="Trebuchet MS"/>
          <w:b/>
          <w:bCs/>
          <w:sz w:val="20"/>
          <w:szCs w:val="20"/>
        </w:rPr>
        <w:t xml:space="preserve"> </w:t>
      </w:r>
      <w:r>
        <w:rPr>
          <w:rFonts w:cs="Arial" w:ascii="Trebuchet MS" w:hAnsi="Trebuchet MS"/>
          <w:sz w:val="20"/>
          <w:szCs w:val="20"/>
        </w:rPr>
        <w:t>y el Espíritu Santo diciendo: “Yo Soy El Que Soy”, amén.</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Si desean ayudarme realizando una inhalación profunda, permitiéndose a ustedes mismos la belleza y la sabiduría de unirse de manera amoros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tarde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AHU.: Buenas tarde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Quién encendió la fogata esta mañana? Qué gracioso, qué hermoso pensamiento les ha transmitido. Yo estaba sentado atrás escuchando y me pareció bien que él encienda su propio fósforo. Pero lo que quiero decirles esta mañana es en una línea afin, aunque no estaré en la misma modalidad de la que vino Jim, abriré en esta hermosa esencia de Amor y Luz y comenzaré a nutrir a cada uno de ustedes en el sonido de mi voz.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n esta luz, se me ha pedido que hoy hable del gran Rey Arturo, de la energía de Avalon, de la Dama del Lago. Oh!  Me han pedido que hable de tantas cosas... Será mi gran placer hacerlo.... Pero, primero, permítanme darles esto, para que estén total y vitalmente claros: no elijo vivir en el mundo humano. Elijo, por supuesto, ser el guardián de la luz del Creador. Es una gran sabiduría lo que muchos esperarían de mí y, aunque lo he intentado, ustedes saben que es el  corazón el que debe recibir lo que dig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Porque si ustedes escuchan con vuestros oídos, podrán escuchar multitud de mensajes. Pero si escuchan con el corazón, oirán sólo uno. Es el mensaje de la Luz, del Amor, de la Sanación.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Comencemos, amigos, con mi comunicación de apertura, y después de la misma, les preguntaré si tienen consultas para mí. Las preguntas se harán vía micrófono. Pero lo más importante que les ofreceré hoy es que, mientras me escuchan, no se enfoquen en la energía del mensajero sino en la del mensaj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Algunos historiadores os harán creer que el gran Rey Arturo nunca existió y otros les dirán que mucho de vuestro destino está basado en lo que el Rey Arturo realizó cuando estuvo aquí, en vuestro planeta Tierra. Lo que les traigo hoy es, no sólo respuesta a esas preguntas, sino también respuesta a preguntas que puedan estar recorriendo vuestras mentes</w:t>
      </w:r>
      <w:r>
        <w:rPr>
          <w:rFonts w:cs="Arial" w:ascii="Trebuchet MS" w:hAnsi="Trebuchet MS"/>
          <w:b/>
          <w:bCs/>
          <w:sz w:val="20"/>
          <w:szCs w:val="20"/>
        </w:rPr>
        <w:t xml:space="preserve"> </w:t>
      </w:r>
      <w:r>
        <w:rPr>
          <w:rFonts w:cs="Arial" w:ascii="Trebuchet MS" w:hAnsi="Trebuchet MS"/>
          <w:sz w:val="20"/>
          <w:szCs w:val="20"/>
        </w:rPr>
        <w:t xml:space="preserve">a medida que recorremos este hermoso camino.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Sepan esto, mis amigos: en múltiples niveles de conciencia, el Rey Arturo no sólo existió sino que hizo exactamente lo que muchos de ustedes esperarían que haga. Trajo a este nivel terrenal el potencial para obtener gran experiencia en los tiempos de la Edad Media. Fue una época en la que el mundo simplemente no sentía que tuviera derecho a la luz de forma alguna. Permítanme decirles algunas cosas sobre este joven hombre y luego pasaremos a las preguntas. Pero comenzaré diciendo que existen tantas frecuencias de luz en vuestro plano terrestre. Humildemente deben reconocer la habilidad de vuestro Creador. Deben reconocer que las cosas suceden en corrientes simultáneas de luz. Deben saber que hay personas que reconocen algunas cosas mientras que otras, mirando lo mismo, verán algo totalmente distinto. El gran Rey Arturo vino a este plano terrenal con una misión mágica que era causar la conexión entre los mundo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Piensen conmigo un momento porque en aquel entonces, aunque vuestras historias no hablan de lo que mencionaré hoy, (ustedes tendrán la opción de escuchar tan profundamente como deseen), en esa época aún había una gran conciencia de que la gente debería proteger lo que tenían. En esencia, los ricos se tornaban más ricos y los pobres se morían de hambre. Y así fue que el gran Rey Arturo entró en escena. Vino con un gran caudal de energía, habló de cosas como las que mi médium menciona hoy. Habló de Nosotros, la Gente. Habló de cuidar a aquellos que no eran protegidos por nadie. Porque abundaban los reyes en esos tiempos y dominaban el dinero, los alimentos y los recursos.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Y aquí estaba este rey, que vino de ‘ningún lado’, que literalmente apareció de la noche a la mañana en la riqueza de la fuerza unida. He aquí lo que él tenía que decir: “Que existe un mundo de magia, uno que existe más allá del que conocemos. Hay un mundo que un día me enviará a alguien de mi familia de alma. Será mi hermana de luz y nos reuniremos para hacer una nueva forma de luz aquí en el plano terrenal. O será llamada mi hermana carnal pero, sepan esto, fue mi hermana en la luz la que hizo esto posible. Serán concientes de que el mundo no es una sociedad dominada por lo masculino. Se harán concientes de que la mayor parte del poder que recibimos de nuestra fuerza vital vendrá de la hermosa energía femenina. Se harán concientes de todos aquellos que habíamos considerado como caballeros en sus armaduras relucientes. No están aquí para sostener al rey detrás de la pared, pero están aquí para llevarlo hacia donde puede entrar en contacto con Nosotros, la Gente. Sabrán que seré conocido por largos períodos de tiempo, pero aquellos que oigan mi mensaje y se atemoricen de él intentarán desacreditar mi tare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sto comenzó aún antes de que él inicie su camino. Él ya sabía que lo que vino a hacer iba a ser dejado de lado, iba a dejar una marca en la humanidad con la luz que él usó. El sabía, amigos míos, que todo lo que él iba a hacer estaba en contra de todo lo vigente y así empezó su camino. Cabalgó hacia los campos, peleó en batallas. Y se dice que en las peleas en las que fue vencido él miraba hacia su vencedor y no veía nada. Se dijo que cabalgaba a la batalla con sus magníficos lanceros, sus tropas montadas, sus soldados a pie. Y era como si vinieran de la nada y se fueran hacia la nada. Y ¿quién desearía relatar esto? Ya que siempre ha sido un mundo de historiadores. El historiador es el que gana la batalla, el “último hombre parado”. Y son los que escriben exactamente lo que ocurrió. ¿Quién, que esté en su sano juicio, admitiría que fue vencido por esta gran fuerza conducida por un caballo blanco embistiendo y montado por un hombre que blandía una espada nunca antes vista? Hiriendo sus tropas hasta que, finalmente, sólo les quedaba la rendición. Y ¿quién desearía admitir que apenas después de ser vencidos este gran rey Arturo y todos sus seguidores simplemente se convertían en niebla sobre las colinas y en los valle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No podían escribir sobre la forma en la que el rey Arturo los había vencido. Entonces debían decir lo que los hiciera quedar bien. Y así se continuaron relatando las historias. Sin embargo, cada vez que alguien contaba la historia erróneamente, se les aparecía este magnífico e imponente rey Arturo parado otra vez enfrente, en el trono de ellos y eran llamados al hermoso reino de Avalon.</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Ustedes dirían que Avalon es el mundo habitado por los druidas y los seres legendarios. Pero sepan que era un lugar mágico en su propio mundo. En este lugar estaba el gran mago Merlín. Merlín existe con su propio amor y luz en la mente de muchas personas como fuente mágica del habla. Pero les digo, amigos míos, que no había un solo Merlín, existían muchos Merlines. Hubieron muchos que eligieron trasladarse hacia la energía de Merlín para aprender la Gran Magia. Y así lo hicieron. Pero el Merlín del que hablo hoy es el que se mantuvo al lado del Rey y le ofreció su enorme conocimiento sobre mundos más allá de los sueños más delirantes y respondió al llamad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A medida que continuamos este viaje que les estoy guiando, síganme si lo desean. Mencioné a los druidas. Algunas personas preferirían pensar que los druidas eran una especie de grupo religioso fanático que deseaba destruir lo enseñado por las iglesias. Pero la verdad es que creían en la fuerza del Creador. No la llamaban ‘Crear-ismo’, ni ‘Catolicismo’, ni ‘Iglesia-ismo’, ni ‘Humanismo’. Creían en el poder de un gran Creador. Y creían que todos tenían el derecho a ser libres. Y creían que era su tarea pararse frente a Nosotros, la Gente, y decir las palabras. Entonces, piensen conmigo en lo que les he dicho hasta ahora. Tenemos lo que algunos llamarían un “rey mítico”. ¿Él realmente vivió en esta tierra? La respuesta es: Sí, amigos míos, él vivió aquí. ¿Existió también en otras vibraciones? Y la respuesta también es: Sí. ¿Su camino fue como el de grandes Maestros que vinieron aquí antes? Les diría que sí. Lo ubicaría junto a los grandes ‘viajeros’ de miles de años antes de él, tales como un joven hombre llamado Buda que vino aquí y habló de un gran despertar en el mundo. Hasta mencionaría el hermoso Amor del maestro Jesús, que intentó traer sanación a la iluminación. Y les recuerdo cómo fueron tratadas muchas de las grandes energías de  esos tiempos que intentaron marcar una diferencia. Pero el rey Arturo no. Él vino preparado para decir lo suyo en la vibración más elevada posible. Vino listo para hacer saber al mundo que habría un tiempo en el que la luz por fin irrumpiría. ¿Por qué, suponen ustedes, que luego de tantos siglos, algo tan simple como un mito aún podría existir?  A menos que tuviera enormes raíces para nutrirs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Y aquí finalizo mi comunicación de apertura.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Les diré que puedo viajar con ustedes a lo largo del camino, si lo desean. Puedo llevarlos con la Dama del Lago, la bella diosa, a la cual fue ofrecida la espada de luz más hermosa que ustedes puedan imaginar. En esta espada estaba incrustada una piedra del propio núcleo de la Tierra que era amada y honrada por el mundo de la diosa. El mundo de la diosa energizó esa piedra para que conduzca a los seres de luz cuando el rey Arturo los comandara. Él blandía esta espada hacia atrás y hacia adelante muchas veces. Sepan esto: en mi corazón, sentado aquí hoy, en la cima de las montañas de Lemuria, les digo con toda sinceridad que esa espada fue tocada por la luz de la diosa mucho antes de que fuese ofrecida por la Dama del Lago. La magia es un mundo del que algunos eligen burlarse y reírse, porque la magia se ha tornado ‘liviana’ con el tiempo. Pero ¿saben porqué ha ocurrido esto? Porque los verdaderos magos, los elfos, todas las grandes sociedades que vivían en las dimensiones alternativas, eran los que tomaban el flujo de la vida misma y lo medían, medían sus tiempos y lo usaban, no de manera ligera sino como milagros que se despliegan. Y en las épocas del rey Arturo, cuando las tierras se plegaban unas sobre otras, cuando todos los seres intentaban encontrar la manera de no fallecer de hambre, cuando los señores feudales se sentaban en sus tronos, en esta torsión de patrones de energía, el rey Arturo y sus doce caballeros de la mesa redonda que defendieron la libertad del mundo de Nosotros, la Gente se aseguraron, con lo mejor de su luz, de que el granjero pudiera comer sus propias cosechas, que el artesano del cuero pudiera subsistir. Y a través de todo esto, blandiendo una hermosa espada que de alguna manera está medida por el amor de la energía de la diosa, que estaba en ella distinguiendo lo correcto de lo incorrecto, que el mundo humano encontraría el lugar en el cual ver la belleza en su corazón nuevament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Triunfó el rey Arturo? Desde la santidad de todo esto él triunfó. Y a aquellos que gritan con toda su fuerza que este hombre nunca existió, díganles esto: “Aunque tal vez él no haya existido, en tu corazón, en mi corazón, quiero creer. Porque quiero creer que hay esperanza para todos los que no armonizan con el Rey. Quiero creer que existe un mundo que está llegando a una Paz y Amor armoniosos en los que cada hombre y mujer puedan decidir su propio destino y así, en la luz del Creador, puedan encontrar la Luz en su corazón.</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Sabemos que el rey Arturo cabalgó en los campos. Trajo consigo grandeza y, más importante aún, trajo la esperanza de unir las fuerzas. Fue el rey de Nosotros, la Gente, no de una nación en particular, que junto con sus doce patrones energéticos, trajeron desde su mundo al nuestro una fuerza mayor. Créanme: este rey Arturo por el que ustedes tanto se preocupan, haya o no existido, sólo recuerden lo que defendió y sabrán que él estuv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Ahora quisiera abrir un espacio para preguntas y respuestas. Puedo ir hacia cualquier nivel que ustedes deseen, depende de vuestra elección.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erenda Señora</w:t>
      </w:r>
      <w:r>
        <w:rPr>
          <w:rFonts w:cs="Arial" w:ascii="Trebuchet MS" w:hAnsi="Trebuchet MS"/>
          <w:sz w:val="20"/>
          <w:szCs w:val="20"/>
        </w:rPr>
        <w:t xml:space="preserve"> (</w:t>
      </w:r>
      <w:r>
        <w:rPr>
          <w:rFonts w:cs="Arial" w:ascii="Trebuchet MS" w:hAnsi="Trebuchet MS"/>
          <w:i/>
          <w:iCs/>
          <w:sz w:val="20"/>
          <w:szCs w:val="20"/>
        </w:rPr>
        <w:t>N.d.T. Se trata de la Rev. Alice Inoue, a la que simplemente llamaban Rev)</w:t>
      </w:r>
      <w:r>
        <w:rPr>
          <w:rFonts w:cs="Arial" w:ascii="Trebuchet MS" w:hAnsi="Trebuchet MS"/>
          <w:b/>
          <w:bCs/>
          <w:sz w:val="20"/>
          <w:szCs w:val="20"/>
        </w:rPr>
        <w:t xml:space="preserve">: </w:t>
      </w:r>
      <w:r>
        <w:rPr>
          <w:rFonts w:cs="Arial" w:ascii="Trebuchet MS" w:hAnsi="Trebuchet MS"/>
          <w:sz w:val="20"/>
          <w:szCs w:val="20"/>
        </w:rPr>
        <w:t>¿Sería tan amable de explicar a estas personas de todo el mundo cómo tomará las pregunt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TextBody"/>
        <w:rPr/>
      </w:pPr>
      <w:r>
        <w:rPr>
          <w:rFonts w:cs="Trebuchet MS" w:ascii="Trebuchet MS" w:hAnsi="Trebuchet MS"/>
        </w:rPr>
        <w:t>REV: Gracias Maestro Kirael, Aloha, hola desde mi corazón. Vamos a pedirles a los presentes en este estudio que se paren en una fila al lado de la cortina y alternaremos tomando las preguntas de aquellos aquí presentes y los que nos llamen por teléfono desde otros lugares. El maestro Kirael también desea enviar un especial Aloha y saludos a los Trabajadores de la Luz que se unen a nosotros esta mañana. Contamos con personas del Reino Unido, Alemania, Suiza, Holanda, Nueva Zelanda, Japón, Finlandia, Canadá, España, Sud África y los E.E.U.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Y el de Samo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REV: No aún</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tendremos que enviarle una computador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xml:space="preserve"> Seguro que lo haremos. Maestro Kirael, el número para que nos llamen los Trabajadores de la Luz es 1-800-390 1886 y para llamadas internacionales el 1-808-952 0880. Maestro Kirael, también quisiéramos saber si usted quiere su auricular porque el médium se olvidó de colocarlo antes de empezar. Kahu</w:t>
      </w:r>
      <w:r>
        <w:rPr>
          <w:rFonts w:cs="Arial" w:ascii="Trebuchet MS" w:hAnsi="Trebuchet MS"/>
          <w:b/>
          <w:bCs/>
          <w:sz w:val="20"/>
          <w:szCs w:val="20"/>
        </w:rPr>
        <w:t xml:space="preserve"> ....</w:t>
      </w:r>
      <w:r>
        <w:rPr>
          <w:rFonts w:cs="Arial" w:ascii="Trebuchet MS" w:hAnsi="Trebuchet MS"/>
          <w:sz w:val="20"/>
          <w:szCs w:val="20"/>
        </w:rPr>
        <w:t xml:space="preserve"> puede ayudarle con esto (ris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Asegúrese que sea para el oído correct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Lo hará él mism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Les estoy mostrando lo ambidiestro que es un ser de siete dimensiones (ris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Comenzaremos con Dave en el estudio, desde Honolulu</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David</w:t>
      </w:r>
      <w:r>
        <w:rPr>
          <w:rFonts w:cs="Arial" w:ascii="Trebuchet MS" w:hAnsi="Trebuchet MS"/>
          <w:sz w:val="20"/>
          <w:szCs w:val="20"/>
        </w:rPr>
        <w:t>: Buenas tarde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tardes Dave en el estudi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David</w:t>
      </w:r>
      <w:r>
        <w:rPr>
          <w:rFonts w:cs="Arial" w:ascii="Trebuchet MS" w:hAnsi="Trebuchet MS"/>
          <w:sz w:val="20"/>
          <w:szCs w:val="20"/>
        </w:rPr>
        <w:t xml:space="preserve">: Recientemente un investigador sugirió que había una conexión entre el rey Arturo y el templo de Stonehenge </w:t>
      </w:r>
      <w:r>
        <w:rPr>
          <w:rFonts w:cs="Arial" w:ascii="Trebuchet MS" w:hAnsi="Trebuchet MS"/>
          <w:i/>
          <w:iCs/>
          <w:sz w:val="20"/>
          <w:szCs w:val="20"/>
        </w:rPr>
        <w:t>(N.d.T. Stonehenge es un monumento megalítico, situado en Inglaterra, en el condado de Wilt, que data de la Edad de Bronce)</w:t>
      </w:r>
      <w:r>
        <w:rPr>
          <w:rFonts w:cs="Arial" w:ascii="Trebuchet MS" w:hAnsi="Trebuchet MS"/>
          <w:b/>
          <w:bCs/>
          <w:sz w:val="20"/>
          <w:szCs w:val="20"/>
        </w:rPr>
        <w:t xml:space="preserve">. </w:t>
      </w:r>
      <w:r>
        <w:rPr>
          <w:rFonts w:cs="Arial" w:ascii="Trebuchet MS" w:hAnsi="Trebuchet MS"/>
          <w:sz w:val="20"/>
          <w:szCs w:val="20"/>
        </w:rPr>
        <w:t>Sugiere que Stonehenge fue un templo para Apolo y que existían muchos puntos paralelos entre las leyendas del rey Arturo y la mitología de Hércules. ¿Puede comentar si hay alguna conexión?</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KIRAEL: La conexión entre el rey Arturo y lo que ustedes llaman Stonehenge, lo que yo intentaba decir en mi comunicación de apertura David, es que el mundo está llegando a una gran alineación ahora y por eso podemos ahora hablar de cosas de las que antes no podíamos comentar. El Stonehenge</w:t>
      </w:r>
      <w:r>
        <w:rPr>
          <w:rFonts w:cs="Arial" w:ascii="Trebuchet MS" w:hAnsi="Trebuchet MS"/>
          <w:b/>
          <w:bCs/>
          <w:sz w:val="20"/>
          <w:szCs w:val="20"/>
        </w:rPr>
        <w:t xml:space="preserve"> </w:t>
      </w:r>
      <w:r>
        <w:rPr>
          <w:rFonts w:cs="Arial" w:ascii="Trebuchet MS" w:hAnsi="Trebuchet MS"/>
          <w:sz w:val="20"/>
          <w:szCs w:val="20"/>
        </w:rPr>
        <w:t>que ustedes ven en la actualidad es distinto del de la época del rey Arturo. Pero existe una conexión con respecto a lo que conocemos como los caballeros de la mesa redonda. Ellos unieron los dos mundos, el del espíritu y el de los humanos, en Stonehenge</w:t>
      </w:r>
      <w:r>
        <w:rPr>
          <w:rFonts w:cs="Arial" w:ascii="Trebuchet MS" w:hAnsi="Trebuchet MS"/>
          <w:b/>
          <w:bCs/>
          <w:sz w:val="20"/>
          <w:szCs w:val="20"/>
        </w:rPr>
        <w:t xml:space="preserve">. </w:t>
      </w:r>
      <w:r>
        <w:rPr>
          <w:rFonts w:cs="Arial" w:ascii="Trebuchet MS" w:hAnsi="Trebuchet MS"/>
          <w:sz w:val="20"/>
          <w:szCs w:val="20"/>
        </w:rPr>
        <w:t xml:space="preserve">Sus piedras, si ustedes pueden creerlo, fueron arrastradas desde las montañas y, cuando fueron levantadas, lo hizo la vibración de los grandes dioses y diosas de esa época, los que habían sido mistificados o ubicados en una realidad en la que nadie creía que existieran de verdad. No fueron solamente los doce caballeros sino también los doce dioses y diosas que construyeron este lugar llamado Stonehenge.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Me encantaría algún día venir a hablarles solamente de este tema que no es conocido por vuestros libros de historia y es por eso que vengo aquí, para transmitirles la historia que ustedes no saben. En esos tiempos había seis dioses y seis Diosas de Luz, que eran dioses guardianes de sociedades en desarrollo que se sentaban en círculos de doce y, fuera de ese círculo, se sentaba otro círculo de doce miembros del reino humano que eran el factor de guía y esta fue una de las pocas épocas  en que hubo interacción entre los dioses de los que has hablado y los patrones energéticos de lo que el rey Arturo intentaba traer a este mundo. Él fue quien creó un espacio en el que el espíritu y lo humano se unieron para dialogar colectivamente. Fue esta combinación la que los ha traído al mundo que ustedes habitan hoy. En esa reunión se decidió que no podía haber una base en común porque sería demasiado para el mundo. Fue entonces que los dioses y diosas se retiraron hacia el mundo etérico y dejaron al mundo humano para que se desempeñe a través de todas las posibilidades que el Creador les brindó. Y ahora ustedes pueden ver que, en una época, en lo que ustedes denominan Stonehenge, las rondas de dioses y de humanos se juntaron en una fuerza unificada y esto fue guiado por las personas de las que hablamos hoy. Espero que esta respuesta sea úti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lang w:val="es-ES_tradnl"/>
        </w:rPr>
        <w:t>David:</w:t>
      </w:r>
      <w:r>
        <w:rPr>
          <w:rFonts w:cs="Arial" w:ascii="Trebuchet MS" w:hAnsi="Trebuchet MS"/>
          <w:sz w:val="20"/>
          <w:szCs w:val="20"/>
          <w:lang w:val="es-ES_tradnl"/>
        </w:rPr>
        <w:t xml:space="preserve"> Mahalo.</w:t>
      </w:r>
      <w:r>
        <w:rPr>
          <w:rFonts w:cs="Arial" w:ascii="Trebuchet MS" w:hAnsi="Trebuchet MS"/>
          <w:i/>
          <w:iCs/>
          <w:sz w:val="20"/>
          <w:szCs w:val="20"/>
          <w:lang w:val="es-ES_tradnl"/>
        </w:rPr>
        <w:t xml:space="preserve">(N.d.T. Mahalo quiere decir gracias en Hawaiano) </w:t>
      </w:r>
      <w:r>
        <w:rPr>
          <w:rFonts w:cs="Arial" w:ascii="Trebuchet MS" w:hAnsi="Trebuchet MS"/>
          <w:sz w:val="20"/>
          <w:szCs w:val="20"/>
          <w:lang w:val="es-ES_tradnl"/>
        </w:rPr>
        <w:t xml:space="preserve"> </w:t>
      </w:r>
      <w:r>
        <w:rPr>
          <w:rFonts w:cs="Arial" w:ascii="Trebuchet MS" w:hAnsi="Trebuchet MS"/>
          <w:sz w:val="20"/>
          <w:szCs w:val="20"/>
        </w:rPr>
        <w:t>Dios te bendig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REV: Gracias Kirael. Estamos viajando a Los Ángeles. Hola desde mi corazón para Kitty. Kitty por favor dile ‘Hola’ al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lang w:val="es-ES_tradnl"/>
        </w:rPr>
        <w:t>Kitty:</w:t>
      </w:r>
      <w:r>
        <w:rPr>
          <w:rFonts w:cs="Arial" w:ascii="Trebuchet MS" w:hAnsi="Trebuchet MS"/>
          <w:sz w:val="20"/>
          <w:szCs w:val="20"/>
          <w:lang w:val="es-ES_tradnl"/>
        </w:rPr>
        <w:t xml:space="preserve"> Hola Maestro Kirael.</w:t>
      </w:r>
    </w:p>
    <w:p>
      <w:pPr>
        <w:pStyle w:val="Normal"/>
        <w:ind w:firstLine="708"/>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pPr>
      <w:r>
        <w:rPr>
          <w:rFonts w:cs="Arial" w:ascii="Trebuchet MS" w:hAnsi="Trebuchet MS"/>
          <w:sz w:val="20"/>
          <w:szCs w:val="20"/>
          <w:lang w:val="es-ES_tradnl"/>
        </w:rPr>
        <w:t>KIRAEL</w:t>
      </w:r>
      <w:r>
        <w:rPr>
          <w:rFonts w:cs="Arial" w:ascii="Trebuchet MS" w:hAnsi="Trebuchet MS"/>
          <w:sz w:val="20"/>
          <w:szCs w:val="20"/>
        </w:rPr>
        <w:t>: Buen día Kitty, cómo estás en este hermoso dí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Kitty</w:t>
      </w:r>
      <w:r>
        <w:rPr>
          <w:rFonts w:cs="Arial" w:ascii="Trebuchet MS" w:hAnsi="Trebuchet MS"/>
          <w:sz w:val="20"/>
          <w:szCs w:val="20"/>
        </w:rPr>
        <w:t>: Me siento asombrosamente bien.</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Así se te escucha. ¿En qué te puedo servir?</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Kitty:</w:t>
      </w:r>
      <w:r>
        <w:rPr>
          <w:rFonts w:cs="Arial" w:ascii="Trebuchet MS" w:hAnsi="Trebuchet MS"/>
          <w:sz w:val="20"/>
          <w:szCs w:val="20"/>
        </w:rPr>
        <w:t xml:space="preserve"> He notado que hay un paralelo entre el Maestro Jesús y los doce discípulos y los doce caballeros de la mesa redonda. ¿Estuvo María Magdalena involucrada en la época del rey Artur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Gracias Kitty, me has abierto una gran puerta. Aunque el Maestro Jesús había estado </w:t>
      </w:r>
      <w:r>
        <w:rPr>
          <w:rFonts w:cs="Arial" w:ascii="Trebuchet MS" w:hAnsi="Trebuchet MS"/>
          <w:b/>
          <w:bCs/>
          <w:sz w:val="20"/>
          <w:szCs w:val="20"/>
        </w:rPr>
        <w:t xml:space="preserve">.... </w:t>
      </w:r>
      <w:r>
        <w:rPr>
          <w:rFonts w:cs="Arial" w:ascii="Trebuchet MS" w:hAnsi="Trebuchet MS"/>
          <w:sz w:val="20"/>
          <w:szCs w:val="20"/>
        </w:rPr>
        <w:t xml:space="preserve">de vuestro plano unos 500-600 años desde esa época y, por intermedio de la bella luz de María Magdalena ella había ayudado a establecer la Orden de la Iglesia. La Iglesia no se había apartado de lo que María Magdalena tenía en mente al incorporar a algunos de los discípulos que siguieron al Maestro Jesús.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No es mi intención alentar dudas sobre estos hombres que caminaron con el Maestro, pero les diré lo que ya comenté antes: algunos de sus seguidores no estaban totalmente de acuerdo con las palabras y acciones del Maestro Jesús. Fueron las doce discípulas las que se involucraron totalmente en lo que anhelaba el Maestro Jesús y fue la energía de la iglesia de María Magdalena la que estaba destinada a ser la iglesia de la libertad, que podría estar a la par de los druidas y otros de esa época. Pero en la época en que el rey Arturo caminaba en este plano terrenal, lo que mas se acercó a los patrones energéticos del Maestro Jesús fue la bella dama de la que se enamoró el rey, su segunda esposa, en cuanto a que ella estaba relacionada con lo que consideramos como la Madre María que había sido la madre de la conciencia crística. Nos lleva hacia la comprensión de que ese fue el retorno de la conciencia crística y el despertar de ese hombre que fomentó las energías hasta la actualidad. Ahora llegamos a la gran claridad: la época de este gran rey Arturo, como pueden ver, está comenzando a irradiar luces que las personas antes no han querido mirar. Gracias por tu pregunta y espero que mi respuesta sea adecuada. Mahol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Kitty</w:t>
      </w:r>
      <w:r>
        <w:rPr>
          <w:rFonts w:cs="Arial" w:ascii="Trebuchet MS" w:hAnsi="Trebuchet MS"/>
          <w:sz w:val="20"/>
          <w:szCs w:val="20"/>
        </w:rPr>
        <w:t>: Gracias Maestr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xml:space="preserve"> Gracias Kitty, gracias Maestro Kirael. Sonia de Honolulu, por favor dile ‘Hola’ al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Sonia:</w:t>
      </w:r>
      <w:r>
        <w:rPr>
          <w:rFonts w:cs="Arial" w:ascii="Trebuchet MS" w:hAnsi="Trebuchet MS"/>
          <w:sz w:val="20"/>
          <w:szCs w:val="20"/>
        </w:rPr>
        <w:t xml:space="preserve"> Aloha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tardes Soni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Sonia</w:t>
      </w:r>
      <w:r>
        <w:rPr>
          <w:rFonts w:cs="Arial" w:ascii="Trebuchet MS" w:hAnsi="Trebuchet MS"/>
          <w:sz w:val="20"/>
          <w:szCs w:val="20"/>
        </w:rPr>
        <w:t xml:space="preserve">: Mi pregunta es sobre Guinivere </w:t>
      </w:r>
      <w:r>
        <w:rPr>
          <w:rFonts w:cs="Arial" w:ascii="Trebuchet MS" w:hAnsi="Trebuchet MS"/>
          <w:i/>
          <w:iCs/>
          <w:sz w:val="20"/>
          <w:szCs w:val="20"/>
        </w:rPr>
        <w:t>(N.d.T. en castellano se la conoce como Reina Ginebra)</w:t>
      </w:r>
    </w:p>
    <w:p>
      <w:pPr>
        <w:pStyle w:val="Normal"/>
        <w:ind w:firstLine="708"/>
        <w:jc w:val="both"/>
        <w:rPr>
          <w:rFonts w:ascii="Trebuchet MS" w:hAnsi="Trebuchet MS" w:cs="Arial"/>
          <w:i/>
          <w:i/>
          <w:iCs/>
          <w:sz w:val="20"/>
          <w:szCs w:val="20"/>
        </w:rPr>
      </w:pPr>
      <w:r>
        <w:rPr>
          <w:rFonts w:cs="Arial" w:ascii="Trebuchet MS" w:hAnsi="Trebuchet MS"/>
          <w:i/>
          <w:iCs/>
          <w:sz w:val="20"/>
          <w:szCs w:val="20"/>
        </w:rPr>
      </w:r>
    </w:p>
    <w:p>
      <w:pPr>
        <w:pStyle w:val="Normal"/>
        <w:jc w:val="both"/>
        <w:rPr>
          <w:rFonts w:ascii="Trebuchet MS" w:hAnsi="Trebuchet MS" w:cs="Arial"/>
          <w:sz w:val="20"/>
          <w:szCs w:val="20"/>
        </w:rPr>
      </w:pPr>
      <w:r>
        <w:rPr>
          <w:rFonts w:cs="Arial" w:ascii="Trebuchet MS" w:hAnsi="Trebuchet MS"/>
          <w:sz w:val="20"/>
          <w:szCs w:val="20"/>
        </w:rPr>
        <w:t>KIRAEL: La mencioné antes sin decir su nombre, ¿verdad?</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Sonia</w:t>
      </w:r>
      <w:r>
        <w:rPr>
          <w:rFonts w:cs="Arial" w:ascii="Trebuchet MS" w:hAnsi="Trebuchet MS"/>
          <w:sz w:val="20"/>
          <w:szCs w:val="20"/>
        </w:rPr>
        <w:t>: Según algunos relatos Guinivere se enamoró de Lancelot y fue expulsada al convento y en la última película, para mi sorpresa, fue mostrada como una guerrera colaborando con Merlín. ¿Podría usted decirnos la verdad?</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Absolutamente puedo decirles la verdad. Se dice que ella se casó con el rey Arturo en determinado momento pero, deben comprender que antes de ese casamiento, ella era una princesa que fue criada en su propio mundo. Tenía la energía de la Madre María que la hacía tan profundamente fuerte y tenía determinación. De manera que, en verdad peleó en batalla al lado de esta bella energía que ustedes llaman Sir Lancelot. No sólo eso sino que a veces ella lideraba a Sir Lancelot y embestía contra esas fuerzas que llamamos energías oscuras. Ella no estaba allí para esgrimir la espada, estaba para marcar la diferencia. Así que cambiaron un poco la historia.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lla realmente sentía amor por Sir Lancelot debido a su poder en la batalla pero también tenía enorme amor por el rey Arturo por su gran misión en este plano terrenal. Y, todo esto combinado, la convirtió en una fuerza de la que ustedes hablan aún hoy. Y digo que la energía de Guinivere, aunque cubrió tantos aspectos diferentes del mundo, en primer lugar, en su amor, ella también en su propio amor, había estudiado con el mago Merlín. Todo eso en conjunto la convirtió en una de las damas más poderosas de vuestros tiempos. Y es por eso que muchas personas la observan y se preguntan si hay algo de la bella María Magdalena en ella. Dejemos algunas preguntas en suspenso. La Madre María – hablaremos de ella en otro momento. Hay tantas cosas que no les he dicho sobre la Madre María y los poderes que ejemplificó después de que el Maestro Jesús dejó el plano terrenal. En el momento oportuno traeremos también esto a la luz pero, por ahora, estoy feliz por tu pregunta y puedo ofrecer esta respuesta. Mahal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caps/>
          <w:sz w:val="20"/>
          <w:szCs w:val="20"/>
        </w:rPr>
        <w:t>Sonia:</w:t>
      </w:r>
      <w:r>
        <w:rPr>
          <w:rFonts w:cs="Arial" w:ascii="Trebuchet MS" w:hAnsi="Trebuchet MS"/>
          <w:sz w:val="20"/>
          <w:szCs w:val="20"/>
        </w:rPr>
        <w:t xml:space="preserve"> Mahalo</w:t>
      </w:r>
    </w:p>
    <w:p>
      <w:pPr>
        <w:pStyle w:val="Normal"/>
        <w:ind w:firstLine="708"/>
        <w:jc w:val="both"/>
        <w:rPr>
          <w:rFonts w:ascii="Trebuchet MS" w:hAnsi="Trebuchet MS" w:cs="Arial"/>
          <w:b/>
          <w:b/>
          <w:bCs/>
          <w:sz w:val="20"/>
          <w:szCs w:val="20"/>
        </w:rPr>
      </w:pPr>
      <w:r>
        <w:rPr>
          <w:rFonts w:cs="Arial" w:ascii="Trebuchet MS" w:hAnsi="Trebuchet MS"/>
          <w:b/>
          <w:bCs/>
          <w:sz w:val="20"/>
          <w:szCs w:val="20"/>
        </w:rPr>
      </w:r>
    </w:p>
    <w:p>
      <w:pPr>
        <w:pStyle w:val="TextBodyIndent"/>
        <w:ind w:hanging="0"/>
        <w:rPr/>
      </w:pPr>
      <w:r>
        <w:rPr>
          <w:rFonts w:cs="Trebuchet MS" w:ascii="Trebuchet MS" w:hAnsi="Trebuchet MS"/>
          <w:caps/>
        </w:rPr>
        <w:t>Rev:</w:t>
      </w:r>
      <w:r>
        <w:rPr>
          <w:rFonts w:cs="Trebuchet MS" w:ascii="Trebuchet MS" w:hAnsi="Trebuchet MS"/>
        </w:rPr>
        <w:t xml:space="preserve"> Gracias Maestro Kirael, gracias Sonia. Estamos viajando a Texas. Hola desde mi corazón para Mathew. Por favor dile ‘Hola’ al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Mathew</w:t>
      </w:r>
      <w:r>
        <w:rPr>
          <w:rFonts w:cs="Arial" w:ascii="Trebuchet MS" w:hAnsi="Trebuchet MS"/>
          <w:sz w:val="20"/>
          <w:szCs w:val="20"/>
        </w:rPr>
        <w:t>: Buenos día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tardes Mathew, cómo estás en este bello dí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Mathew</w:t>
      </w:r>
      <w:r>
        <w:rPr>
          <w:rFonts w:cs="Arial" w:ascii="Trebuchet MS" w:hAnsi="Trebuchet MS"/>
          <w:sz w:val="20"/>
          <w:szCs w:val="20"/>
        </w:rPr>
        <w:t>: Me siento fantástic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OK, en qué puedo serte úti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Mathew</w:t>
      </w:r>
      <w:r>
        <w:rPr>
          <w:rFonts w:cs="Arial" w:ascii="Trebuchet MS" w:hAnsi="Trebuchet MS"/>
          <w:sz w:val="20"/>
          <w:szCs w:val="20"/>
        </w:rPr>
        <w:t>: En todo lo que he oído, leído, estudiado sobre Arturo y la leyenda Arturiana y el Grial, me siento dividido entre las distintas versiones que parecen ser todas verdaderas y esto me trae de vuelta a la pregunta sobre si existe una sola historia específica que sea la verdadera, la real, que sea mas verdadera que otras.¿La hay?</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Mathew, esa es una de las preguntas mas importantes que he oído. Ojalá que mi respuesta te muestre porqué amo tanto tu pregunta. Existen tantos relatos escritos de tantas maneras y en tantos idiomas, por tantas personas distintas, que debes llegar a esta gran claridad en tu plano mundano. Porque la historia la escribe el ganador, el último hombre que queda en pie. Y enfatizo la palabra ‘hombre’. Escribieron lo que deseaban que ustedes oigan para poder mantener algún tipo de energía de control sobre ustedes. Mathew, y tienes el mismo nombre (Matías) de un hombre que defendió esto y que tiene un evangelio en la Biblia, te respondo que ha llegado un momento en tu camino para que busques en tu corazón, es momento para que toda persona busque en su corazón y sea seriamente tocada por su alma y su corazón y pueda preguntarse a sí misma: ¿Puedo creer esto, creo esto? ¿Es importante para mí que todo el mundo crea esto si yo lo estoy creyendo en mi corazón? Y te pregunto esto Mathew: ¿existió un rey Arturo en este plano terrena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Mathew</w:t>
      </w:r>
      <w:r>
        <w:rPr>
          <w:rFonts w:cs="Arial" w:ascii="Trebuchet MS" w:hAnsi="Trebuchet MS"/>
          <w:sz w:val="20"/>
          <w:szCs w:val="20"/>
        </w:rPr>
        <w:t>: Sí</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Que Dios te bendiga y Mahalo</w:t>
      </w:r>
    </w:p>
    <w:p>
      <w:pPr>
        <w:pStyle w:val="Normal"/>
        <w:ind w:firstLine="708"/>
        <w:jc w:val="both"/>
        <w:rPr>
          <w:rFonts w:ascii="Trebuchet MS" w:hAnsi="Trebuchet MS" w:cs="Arial"/>
          <w:b/>
          <w:b/>
          <w:bCs/>
          <w:caps/>
          <w:sz w:val="20"/>
          <w:szCs w:val="20"/>
        </w:rPr>
      </w:pPr>
      <w:r>
        <w:rPr>
          <w:rFonts w:cs="Arial" w:ascii="Trebuchet MS" w:hAnsi="Trebuchet MS"/>
          <w:b/>
          <w:bCs/>
          <w:caps/>
          <w:sz w:val="20"/>
          <w:szCs w:val="20"/>
        </w:rPr>
      </w:r>
    </w:p>
    <w:p>
      <w:pPr>
        <w:pStyle w:val="Normal"/>
        <w:jc w:val="both"/>
        <w:rPr/>
      </w:pPr>
      <w:r>
        <w:rPr>
          <w:rFonts w:cs="Arial" w:ascii="Trebuchet MS" w:hAnsi="Trebuchet MS"/>
          <w:caps/>
          <w:sz w:val="20"/>
          <w:szCs w:val="20"/>
        </w:rPr>
        <w:t>Mathew</w:t>
      </w:r>
      <w:r>
        <w:rPr>
          <w:rFonts w:cs="Arial" w:ascii="Trebuchet MS" w:hAnsi="Trebuchet MS"/>
          <w:sz w:val="20"/>
          <w:szCs w:val="20"/>
        </w:rPr>
        <w:t>: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xml:space="preserve">  Gracias Maestro Kirael, gracias Mathew. Karen de Kailua, Hawai, por favor dile ‘Hola’ al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Karen</w:t>
      </w:r>
      <w:r>
        <w:rPr>
          <w:rFonts w:cs="Arial" w:ascii="Trebuchet MS" w:hAnsi="Trebuchet MS"/>
          <w:sz w:val="20"/>
          <w:szCs w:val="20"/>
        </w:rPr>
        <w:t>: Aloha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Buenas tardes.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Karen</w:t>
      </w:r>
      <w:r>
        <w:rPr>
          <w:rFonts w:cs="Arial" w:ascii="Trebuchet MS" w:hAnsi="Trebuchet MS"/>
          <w:sz w:val="20"/>
          <w:szCs w:val="20"/>
        </w:rPr>
        <w:t>: Antes habló de la Dama del Lago y la energía de la dios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Lo hic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Karen</w:t>
      </w:r>
      <w:r>
        <w:rPr>
          <w:rFonts w:cs="Arial" w:ascii="Trebuchet MS" w:hAnsi="Trebuchet MS"/>
          <w:sz w:val="20"/>
          <w:szCs w:val="20"/>
        </w:rPr>
        <w:t>: Quisiera saber de qué manera la energía de la diosa se entrelazó con la época del rey Artur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TextBody"/>
        <w:rPr>
          <w:rFonts w:ascii="Trebuchet MS" w:hAnsi="Trebuchet MS" w:cs="Trebuchet MS"/>
        </w:rPr>
      </w:pPr>
      <w:r>
        <w:rPr>
          <w:rFonts w:cs="Trebuchet MS" w:ascii="Trebuchet MS" w:hAnsi="Trebuchet MS"/>
        </w:rPr>
        <w:t xml:space="preserve">KIRAEL: Gracias Karen porque esta es una pregunta fácil. La pregunta de David me abrió muchas opciones pero la tuya me resulta simple. Vayamos aún más profundamente que la energía de la diosa, hablemos de la energía femenina. Si debes saber algo, y estoy a punto de provocar algunas olas en tu plano terrenal, es que el rey Arturo virtualmente no era del todo un cromosoma ‘Y’. Él parcialmente era un cromosoma ‘X’, lo cual significa que el rey Arturo tenía su propia visión de la vida. Aunque pueda ser criticado por vuestras historias, era un hombre con mucha energía que también tenía un lado femenino. ¿Cómo se fusionaron la energía de la diosa y la luz femenina? Eso es a lo que el rey Arturo intentaba llevar vuestra atención, al igual que el Maestro Jesús, que ustedes tenían que sanar sus diferencias, debían despertar a la belleza de lo que sois. Pero la energía del rey Arturo contaba con este avance hacia lo mejor.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Recordarán que les dije que la Dama del Lago le dio su espada y se dice que él devolvió la espada a esta dama. Más tarde les contaré algo más sobre eso. Pero la espada vino con la piedra de la Madre Tierra, un hermoso cristal de luz, a este plano llamado Tierra y se convirtió en el ‘brazo’ del rey Arturo. Esta espada no siempre estaba cortando personas y en batalla sino que también tocaba el hombro de aquellos que el rey Arturo indicaba para liderar al mundo. Y el rey Arturo nunca tocó con esa espada una energía masculina sin tocar a continuación a una energía femenina. Él trajo el equilibrio y esa fue la influencia de la diosa sobre él y por eso la energía femenina fue tan poderosa en su mundo y él accedió tan a menudo a la energía femenina a su alrededor. Créeme, Karen de Kailua, cuando te digo que esta influencia marcará tu mundo en un futuro muy cercano, porque la luz de esa diosa está viva y bien en el plano terrenal actual. Bendiciones y Mahal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Karen</w:t>
      </w:r>
      <w:r>
        <w:rPr>
          <w:rFonts w:cs="Arial" w:ascii="Trebuchet MS" w:hAnsi="Trebuchet MS"/>
          <w:sz w:val="20"/>
          <w:szCs w:val="20"/>
        </w:rPr>
        <w:t>: Mahalo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Estamos viajando a Texas y Gerald está en la línea. Gerald, por favor dile ‘Hola’ al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Gerald:</w:t>
      </w:r>
      <w:r>
        <w:rPr>
          <w:rFonts w:cs="Arial" w:ascii="Trebuchet MS" w:hAnsi="Trebuchet MS"/>
          <w:sz w:val="20"/>
          <w:szCs w:val="20"/>
        </w:rPr>
        <w:t xml:space="preserve"> Maestro Kirae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Gerald, ¿cómo estás en este hermoso dí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lang w:val="es-ES_tradnl"/>
        </w:rPr>
        <w:t>Gerald</w:t>
      </w:r>
      <w:r>
        <w:rPr>
          <w:rFonts w:cs="Arial" w:ascii="Trebuchet MS" w:hAnsi="Trebuchet MS"/>
          <w:sz w:val="20"/>
          <w:szCs w:val="20"/>
          <w:lang w:val="es-ES_tradnl"/>
        </w:rPr>
        <w:t>: Super bien</w:t>
      </w:r>
    </w:p>
    <w:p>
      <w:pPr>
        <w:pStyle w:val="Normal"/>
        <w:ind w:firstLine="708"/>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Arial"/>
          <w:sz w:val="20"/>
          <w:szCs w:val="20"/>
        </w:rPr>
      </w:pPr>
      <w:r>
        <w:rPr>
          <w:rFonts w:cs="Arial" w:ascii="Trebuchet MS" w:hAnsi="Trebuchet MS"/>
          <w:sz w:val="20"/>
          <w:szCs w:val="20"/>
        </w:rPr>
        <w:t>KIRAEL:: Eres de Texas y no tienes acento. ¿Sabías que voy a estar pronto en Tex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Gerald</w:t>
      </w:r>
      <w:r>
        <w:rPr>
          <w:rFonts w:cs="Arial" w:ascii="Trebuchet MS" w:hAnsi="Trebuchet MS"/>
          <w:sz w:val="20"/>
          <w:szCs w:val="20"/>
        </w:rPr>
        <w:t>: No sabí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Sí. Voy a ir a un lugar que se llama Dall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Gerald</w:t>
      </w:r>
      <w:r>
        <w:rPr>
          <w:rFonts w:cs="Arial" w:ascii="Trebuchet MS" w:hAnsi="Trebuchet MS"/>
          <w:sz w:val="20"/>
          <w:szCs w:val="20"/>
        </w:rPr>
        <w:t>: ¿Cuánd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TextBody"/>
        <w:rPr>
          <w:rFonts w:ascii="Trebuchet MS" w:hAnsi="Trebuchet MS" w:cs="Trebuchet MS"/>
        </w:rPr>
      </w:pPr>
      <w:r>
        <w:rPr>
          <w:rFonts w:cs="Trebuchet MS" w:ascii="Trebuchet MS" w:hAnsi="Trebuchet MS"/>
        </w:rPr>
        <w:t>KIRAEL: Yo no manejo al tiempo, sabes eso muchacho (risas). Por favor, continúa, ¿cuál es tu pregunta para mí hoy?</w:t>
      </w:r>
    </w:p>
    <w:p>
      <w:pPr>
        <w:pStyle w:val="Normal"/>
        <w:ind w:firstLine="708"/>
        <w:jc w:val="both"/>
        <w:rPr>
          <w:rFonts w:ascii="Trebuchet MS" w:hAnsi="Trebuchet MS" w:cs="Arial"/>
          <w:caps/>
          <w:sz w:val="20"/>
          <w:szCs w:val="20"/>
        </w:rPr>
      </w:pPr>
      <w:r>
        <w:rPr>
          <w:rFonts w:cs="Arial" w:ascii="Trebuchet MS" w:hAnsi="Trebuchet MS"/>
          <w:caps/>
          <w:sz w:val="20"/>
          <w:szCs w:val="20"/>
        </w:rPr>
      </w:r>
    </w:p>
    <w:p>
      <w:pPr>
        <w:pStyle w:val="Normal"/>
        <w:jc w:val="both"/>
        <w:rPr/>
      </w:pPr>
      <w:r>
        <w:rPr>
          <w:rFonts w:cs="Arial" w:ascii="Trebuchet MS" w:hAnsi="Trebuchet MS"/>
          <w:caps/>
          <w:sz w:val="20"/>
          <w:szCs w:val="20"/>
        </w:rPr>
        <w:t>Gerald:</w:t>
      </w:r>
      <w:r>
        <w:rPr>
          <w:rFonts w:cs="Arial" w:ascii="Trebuchet MS" w:hAnsi="Trebuchet MS"/>
          <w:sz w:val="20"/>
          <w:szCs w:val="20"/>
        </w:rPr>
        <w:t xml:space="preserve"> Todos saben que existen distintos relatos de la historia del rey Arturo. Mi pregunta está basada en la relación entre Arturo y  Merlín. Hace poco ví una película que muestra a Merlín como alguien que guiaba a los británicos a la batalla contra Arturo y sus caballeros. Y muestra a Arturo con su pasión por la libertad como si la hubiera recibido de los romanos y que, eventualmente se unió a Merlín para pelear con los sajones, a pesar suyo. Y según otros relatos Merlín era este mago que se trasladaba hacia atrás en el tiempo y que se relacionó con el rey Arturo cuando este era muy joven y lo educó para que fuera un líder que manifieste una nueva libertad para la Gente. ¿Usted podría clarificar est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lang w:val="en-US"/>
        </w:rPr>
        <w:t xml:space="preserve">KIRAEL: OK Gerald. </w:t>
      </w:r>
      <w:r>
        <w:rPr>
          <w:rFonts w:cs="Arial" w:ascii="Trebuchet MS" w:hAnsi="Trebuchet MS"/>
          <w:sz w:val="20"/>
          <w:szCs w:val="20"/>
        </w:rPr>
        <w:t xml:space="preserve">Lo siguiente es un tanto difícil de ser comprendido por la mente humana: Merlín como otras sociedades de Luz. Por ejemplo, Gerald, en los otros mundos la energía élfica promedio vive entre 600 y 800 años en una forma de vida, no envejecen. A Merlín, con esa misma realidad, se le permitía transportarse a través de muchas épocas en el mismo proceso corporal. Sin embargo, lo que debes saber, es que Merlín era mago y se presentaba donde era necesitado. Cuando escuchas que él estaba del lado de la ‘oposición’, es muy probable que haya estado allí, en el castillo del enemigo, guiándolos para que se ubiquen en una posición determinada para que se pudiera terminar la guerra. Porque Merlín sostenía el pensamiento de lograr una paz armoniosa. Él recibió enseñanzas del mundo humano, el cual tenía un enorme miedo de la magia y se aseguró de que lo que Merlín aprendiera no dominara lo que estaba haciendo el resto del mundo. Porque sabían que los magos tenían el poder de controlar al mundo.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ntonces, lo que hacían los maestros de los magos y que ocurre también hoy, era enseñarles límites, mostrarles cómo usar sólo parte de su poder. Merlín, en su propio crecimiento, al ir hacia y desde la oposición recorriendo todas las partes del camino, tomó conciencia de que no estaba restringido al mago humano y fue entrenado por sacerdotes druidas. Los sacerdotes druidas eran maestros del mundo mágico elfo y él comenzó a comprender que no estaba limitado y finalmente se sintió totalmente alineado con lo que consideramos como la energía de Arturo. Gerald, te lo resumo así: visualiza la imagen de este poderoso patrón energético que tenía todo este poder pero no sabía que existía hasta que fue ‘extraído’ de él y vio que existían muchas formas de magia. Y allí comenzó a usar sus poderes para traer Paz de vuelta a la Tierra. Y es por eso que escuchas que estuvo tantas veces en tantos lugares distintos casi simultáneamente. Gerald, gracias y Mahalo por tu sabidurí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Gerald:</w:t>
      </w:r>
      <w:r>
        <w:rPr>
          <w:rFonts w:cs="Arial" w:ascii="Trebuchet MS" w:hAnsi="Trebuchet MS"/>
          <w:sz w:val="20"/>
          <w:szCs w:val="20"/>
        </w:rPr>
        <w:t xml:space="preserve"> Gracia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Hermoso, gracias Maestro Kirael. Tenemos a Dick desde Honolulu con una pregunta para usted.</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Dick</w:t>
      </w:r>
      <w:r>
        <w:rPr>
          <w:rFonts w:cs="Arial" w:ascii="Trebuchet MS" w:hAnsi="Trebuchet MS"/>
          <w:sz w:val="20"/>
          <w:szCs w:val="20"/>
        </w:rPr>
        <w:t>: Buenas tarde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w:t>
      </w:r>
      <w:r>
        <w:rPr>
          <w:rFonts w:cs="Arial" w:ascii="Trebuchet MS" w:hAnsi="Trebuchet MS"/>
          <w:b/>
          <w:bCs/>
          <w:sz w:val="20"/>
          <w:szCs w:val="20"/>
        </w:rPr>
        <w:t>Maholo</w:t>
      </w:r>
      <w:r>
        <w:rPr>
          <w:rFonts w:cs="Arial" w:ascii="Trebuchet MS" w:hAnsi="Trebuchet MS"/>
          <w:sz w:val="20"/>
          <w:szCs w:val="20"/>
        </w:rPr>
        <w:t xml:space="preserve"> amigo mío, siempre es un placer tenerte en mi presencia. ¿Cómo puedo servirt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Dick</w:t>
      </w:r>
      <w:r>
        <w:rPr>
          <w:rFonts w:cs="Arial" w:ascii="Trebuchet MS" w:hAnsi="Trebuchet MS"/>
          <w:sz w:val="20"/>
          <w:szCs w:val="20"/>
        </w:rPr>
        <w:t>: Algunos comentarios suyos resonaron en mí con mucha fuerza. Que el rey Arturo fue un campeón de la Gente y dio a las personas la oportunidad de reconocer su identidad y corresponder a su Ser real. En el plano terrenal actual parece que mucho del control que usted menciona crea un medio ambiente patológico. ¿Cómo podemos comenzar a distinguir lo que posiblemente es patológico de lo que es verdader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Sí, gracias. La simple respuesta es que tu corazón siempre te lo indicará. Pero sé que el mundo aún no está preparado para una respuesta simple así que debemos definir una respuesta que Nosotros, la Gente, podamos dar. Te ofrezco esto: aún durante tu forma de vida, tal como eres ahora, se te educó cuando eras niño sobre la base del miedo. Se te enseñó que si no hacías las cosas de una manera determinada serías una vergüenza para tu familia y te sentías incómodo de preguntar a demasiadas cosas y esto te dejó un solo pensamiento: el de aceptar lo que se te enseñaba.</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Recuerda que las historias que te contaron son las relatadas por los ganadores. Y se te enseñó desde la religión que sólo un ser puede hablar con el Creador y que todas estas otras cosas atemorizan. Seis mil años atrás surgió Imhotep (</w:t>
      </w:r>
      <w:r>
        <w:rPr>
          <w:rFonts w:cs="Arial" w:ascii="Trebuchet MS" w:hAnsi="Trebuchet MS"/>
          <w:i/>
          <w:iCs/>
          <w:sz w:val="20"/>
          <w:szCs w:val="20"/>
        </w:rPr>
        <w:t>N.d.T.</w:t>
      </w:r>
      <w:r>
        <w:rPr>
          <w:rFonts w:cs="Arial" w:ascii="Trebuchet MS" w:hAnsi="Trebuchet MS"/>
          <w:sz w:val="20"/>
          <w:szCs w:val="20"/>
        </w:rPr>
        <w:t xml:space="preserve"> </w:t>
      </w:r>
      <w:r>
        <w:rPr>
          <w:rFonts w:cs="Arial" w:ascii="Trebuchet MS" w:hAnsi="Trebuchet MS"/>
          <w:i/>
          <w:iCs/>
          <w:sz w:val="20"/>
          <w:szCs w:val="20"/>
        </w:rPr>
        <w:t xml:space="preserve">Sabio fabuloso, consejero del faraón Zoser – 3000 a.J.C. – fundamento de la medicina egipcia) </w:t>
      </w:r>
      <w:r>
        <w:rPr>
          <w:rFonts w:cs="Arial" w:ascii="Trebuchet MS" w:hAnsi="Trebuchet MS"/>
          <w:sz w:val="20"/>
          <w:szCs w:val="20"/>
        </w:rPr>
        <w:t xml:space="preserve">en tu plano terrenal y habló de una fuerza creadora. Sin embargo, en la actualidad, cuando lo mencionan dicen que él habló de un Dios. Pero debes comprender que si separas la palabra Dios significa guardián de la sociedad en desarrollo </w:t>
      </w:r>
      <w:r>
        <w:rPr>
          <w:rFonts w:cs="Arial" w:ascii="Trebuchet MS" w:hAnsi="Trebuchet MS"/>
          <w:i/>
          <w:iCs/>
          <w:sz w:val="20"/>
          <w:szCs w:val="20"/>
        </w:rPr>
        <w:t>(N.d.T</w:t>
      </w:r>
      <w:r>
        <w:rPr>
          <w:rFonts w:cs="Arial" w:ascii="Trebuchet MS" w:hAnsi="Trebuchet MS"/>
          <w:sz w:val="20"/>
          <w:szCs w:val="20"/>
          <w:lang w:val="es-ES_tradnl"/>
        </w:rPr>
        <w:t xml:space="preserve">.: </w:t>
      </w:r>
      <w:r>
        <w:rPr>
          <w:rFonts w:cs="Arial" w:ascii="Trebuchet MS" w:hAnsi="Trebuchet MS"/>
          <w:i/>
          <w:iCs/>
          <w:sz w:val="20"/>
          <w:szCs w:val="20"/>
          <w:lang w:val="es-ES_tradnl"/>
        </w:rPr>
        <w:t>God = guardian of developing society</w:t>
      </w:r>
      <w:r>
        <w:rPr>
          <w:rFonts w:cs="Arial" w:ascii="Trebuchet MS" w:hAnsi="Trebuchet MS"/>
          <w:sz w:val="20"/>
          <w:szCs w:val="20"/>
          <w:lang w:val="es-ES_tradnl"/>
        </w:rPr>
        <w:t xml:space="preserve">). </w:t>
      </w:r>
      <w:r>
        <w:rPr>
          <w:rFonts w:cs="Arial" w:ascii="Trebuchet MS" w:hAnsi="Trebuchet MS"/>
          <w:sz w:val="20"/>
          <w:szCs w:val="20"/>
        </w:rPr>
        <w:t xml:space="preserve">Así que vuestros dioses están en todos lados. Pero el miedo que proviene de esto es, si tienes el coraje de decir, si tienes el coraje de enfrentar a una iglesia unificada, a los que están en el poder político. Y ellos usarán todos los medios para derribarte y asegurarse de que no lo hagas demasiado a menudo. Utilizan mucha retórica. Esta es mi respuesta: sabes tan bien como yo que cuando alguien usa retórica y enojo para explicarte algo es porque no posee una verdad. Y te lo diré delante de todo el mundo: nadie explica nada desde el enojo, nadie gana una batalla con enojo. Se podrá ganar una pelea, ganar ese momento en particular, pero perderán la batalla hasta que encuentren la Paz.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TextBodyIndent"/>
        <w:rPr>
          <w:rFonts w:ascii="Trebuchet MS" w:hAnsi="Trebuchet MS" w:cs="Trebuchet MS"/>
        </w:rPr>
      </w:pPr>
      <w:r>
        <w:rPr>
          <w:rFonts w:cs="Trebuchet MS" w:ascii="Trebuchet MS" w:hAnsi="Trebuchet MS"/>
        </w:rPr>
        <w:t>Esta es mi respuesta, amigo mío: escucha a los que te hablan desde el Amor, los que ofrecen su mejor esperanza de un mundo unido de Nosotros, la Gente. Escucha a los que están dispuestos a descartar las historias y ábrete a Nosotros, la Gente del ahora, guiados por nuestro corazón. Permite que los ángeles, las mujeres, los hombres, las personas de color, los blancos, los amarillos y todos, se junte. Disculpen, y también los verdes. Permitan que todos se unan de la mejor forma, la más ‘unificante’ imaginable y, entonces, esta es la respuesta: habla con Amor y con Paz. Habla sin enojo y te oiré. Gracias. Mahal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lang w:val="es-ES_tradnl"/>
        </w:rPr>
        <w:t>Dick</w:t>
      </w:r>
      <w:r>
        <w:rPr>
          <w:rFonts w:cs="Arial" w:ascii="Trebuchet MS" w:hAnsi="Trebuchet MS"/>
          <w:sz w:val="20"/>
          <w:szCs w:val="20"/>
          <w:lang w:val="es-ES_tradnl"/>
        </w:rPr>
        <w:t>: Mahalo</w:t>
      </w:r>
    </w:p>
    <w:p>
      <w:pPr>
        <w:pStyle w:val="Normal"/>
        <w:ind w:firstLine="708"/>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pPr>
      <w:r>
        <w:rPr>
          <w:rFonts w:cs="Arial" w:ascii="Trebuchet MS" w:hAnsi="Trebuchet MS"/>
          <w:caps/>
          <w:sz w:val="20"/>
          <w:szCs w:val="20"/>
        </w:rPr>
        <w:t>Rev</w:t>
      </w:r>
      <w:r>
        <w:rPr>
          <w:rFonts w:cs="Arial" w:ascii="Trebuchet MS" w:hAnsi="Trebuchet MS"/>
          <w:sz w:val="20"/>
          <w:szCs w:val="20"/>
        </w:rPr>
        <w:t>: Mahalo. Gracias. Maestro Kirael, estamos viajando a Suiza. Hola desde mi corazón. Tana por favor dile ‘Hola’ al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 Buenas tardes amig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Tana</w:t>
      </w:r>
      <w:r>
        <w:rPr>
          <w:rFonts w:cs="Arial" w:ascii="Trebuchet MS" w:hAnsi="Trebuchet MS"/>
          <w:sz w:val="20"/>
          <w:szCs w:val="20"/>
        </w:rPr>
        <w:t>: Hol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Hola amiga, cómo está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Tana:</w:t>
      </w:r>
      <w:r>
        <w:rPr>
          <w:rFonts w:cs="Arial" w:ascii="Trebuchet MS" w:hAnsi="Trebuchet MS"/>
          <w:sz w:val="20"/>
          <w:szCs w:val="20"/>
        </w:rPr>
        <w:t xml:space="preserve"> Buenas tardes, muy bien, gracia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Es un placer. ¿Como están las cosas en Suiz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Tana:</w:t>
      </w:r>
      <w:r>
        <w:rPr>
          <w:rFonts w:cs="Arial" w:ascii="Trebuchet MS" w:hAnsi="Trebuchet MS"/>
          <w:sz w:val="20"/>
          <w:szCs w:val="20"/>
        </w:rPr>
        <w:t xml:space="preserve"> Creo que están bastante bien.</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No tienes acento, me encanta. ¿Cómo puedo serte útil hoy?</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Tana:</w:t>
      </w:r>
      <w:r>
        <w:rPr>
          <w:rFonts w:cs="Arial" w:ascii="Trebuchet MS" w:hAnsi="Trebuchet MS"/>
          <w:sz w:val="20"/>
          <w:szCs w:val="20"/>
        </w:rPr>
        <w:t xml:space="preserve"> Vengo sintiendo una conexión muy fuerte con  Avalon, con Merlín, desde hace varios años. Creo que tengo memoria emocional pero no tengo imágenes concientes y esto último no me parece tan importante. Pero, como lo siento con tanta fuerza, también fui una vez a Inglaterra, fui a esos lugares y, otra vez, allí estaba. Y algunas personas también me dijeron que yo tenía una conexión muy fuerte. Tal vez pueda usar esto que tengo dentro para mi tarea en la luz. Quiero saber si usted ve una conexión.</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TextBody"/>
        <w:rPr>
          <w:rFonts w:ascii="Trebuchet MS" w:hAnsi="Trebuchet MS" w:cs="Trebuchet MS"/>
        </w:rPr>
      </w:pPr>
      <w:r>
        <w:rPr>
          <w:rFonts w:cs="Trebuchet MS" w:ascii="Trebuchet MS" w:hAnsi="Trebuchet MS"/>
        </w:rPr>
        <w:t xml:space="preserve">KIRAEL: Quiero decirte esto, mi amiga, brevemente porque dispongo de poco tiempo. Podría pasar días hablándote de tu conexión con los druidas pero, antes, debo decirte algo: los druidas, tanto los sacerdotes como las sacerdotisas, eran compañeros en igualdad en su camino. Se sabe poco de la secta a la que tu pertenecías entonces, pero puedo decirte que eras uno de los mas famosos y liderabas. En esa vida te encontraste con la energía del rey Arturo cuando él estaba tratando de decidir si había algo que la iglesia le pudiera ayudar a hacer. Y entonces fue que tu le explicaste lo que estaba haciendo la iglesia.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Pero, mas importante que eso es que no sólo actuaste en esa época sino que has estado en este plano terrenal en casi cada cambio magnético que ha acontecido. Y estás aquí, en este mágico lugar llamado Tierra, en el que estamos yendo hacia un gran giro en la conciencia. Y estás en ese bello lugar que es Suiza y, cuando todo sea dicho y realizado, la energía de Suiza y tal vez estés muy involucrada en esto, ayudará a restablecer lo que consideramos como el mundo financiero. Todo lo que has aprendido es para esta época. Entonces, simplemente permanece en calma sabiendo que llegaremos a ti y te ayudaremos a encontrar la salida del ‘pequeño bosque’ en el que te sientes ahora. Eres una parte muy importante de nuestro mundo. Bendiciones. Mahalo por tu llamad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Tana</w:t>
      </w:r>
      <w:r>
        <w:rPr>
          <w:rFonts w:cs="Arial" w:ascii="Trebuchet MS" w:hAnsi="Trebuchet MS"/>
          <w:sz w:val="20"/>
          <w:szCs w:val="20"/>
        </w:rPr>
        <w:t xml:space="preserve">: Muchas gracias Maestro Kirael.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Muchas gracias Tana por llamar desde Suiza. Estamos de vuelta en el estudio. Francis de Honolulu tiene una pregunta para usted,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tardes mi amiga, estás hablando delante de todo el mundo. ¿Qué puedo hacer por ti?</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FRANCIS:</w:t>
      </w:r>
      <w:r>
        <w:rPr>
          <w:rFonts w:cs="Arial" w:ascii="Trebuchet MS" w:hAnsi="Trebuchet MS"/>
          <w:sz w:val="20"/>
          <w:szCs w:val="20"/>
        </w:rPr>
        <w:t xml:space="preserve"> Tengo una pregunta sobre el Maestro Liricus. Es el más grande de los grandes magos</w:t>
      </w:r>
      <w:r>
        <w:rPr>
          <w:rFonts w:cs="Arial" w:ascii="Trebuchet MS" w:hAnsi="Trebuchet MS"/>
          <w:b/>
          <w:bCs/>
          <w:sz w:val="20"/>
          <w:szCs w:val="20"/>
        </w:rPr>
        <w:t xml:space="preserve"> </w:t>
      </w:r>
      <w:r>
        <w:rPr>
          <w:rFonts w:cs="Arial" w:ascii="Trebuchet MS" w:hAnsi="Trebuchet MS"/>
          <w:sz w:val="20"/>
          <w:szCs w:val="20"/>
        </w:rPr>
        <w:t>y, ¿porqué nunca es mencionad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Nunca es mencionado porque el Maestro Liricus, tal como lo conocen, lo que debes saber sobre él es que fue el mago que vino y entregó todas las formas de magia y, literalmente, comenzó a cruzar la división entre las dimensiones trayendo información de un lado hacia el otro. Se hizo muy poderoso y la razón por la que no se oye hablar de él es que desalentó la creencia religiosa. No la creencia en el Creador, sino la creencia en las religiones. No sólo desalentó esto sino también al mundo de los reyes, a los gobernantes unipersonales. Desalentó todo lo que tendría que ver con vuestro mundo humano actual y es por eso que muchas personas no hablan de él. Si alguna vez puedes compartir tiempo conmigo podré actualizarte completamente sobre estas energías. Fue debido a sus grandes poderes y conocimiento del mundo mágico. Bendiciones y Mahalo.</w:t>
      </w:r>
    </w:p>
    <w:p>
      <w:pPr>
        <w:pStyle w:val="TextBodyIndent"/>
        <w:ind w:hanging="0"/>
        <w:rPr>
          <w:rFonts w:ascii="Trebuchet MS" w:hAnsi="Trebuchet MS" w:cs="Trebuchet MS"/>
          <w:sz w:val="20"/>
          <w:szCs w:val="20"/>
        </w:rPr>
      </w:pPr>
      <w:r>
        <w:rPr>
          <w:rFonts w:cs="Trebuchet MS" w:ascii="Trebuchet MS" w:hAnsi="Trebuchet MS"/>
          <w:sz w:val="20"/>
          <w:szCs w:val="20"/>
        </w:rPr>
      </w:r>
    </w:p>
    <w:p>
      <w:pPr>
        <w:pStyle w:val="TextBodyIndent"/>
        <w:ind w:hanging="0"/>
        <w:rPr>
          <w:rFonts w:ascii="Trebuchet MS" w:hAnsi="Trebuchet MS" w:cs="Trebuchet MS"/>
        </w:rPr>
      </w:pPr>
      <w:r>
        <w:rPr>
          <w:rFonts w:cs="Trebuchet MS" w:ascii="Trebuchet MS" w:hAnsi="Trebuchet MS"/>
        </w:rPr>
        <w:t xml:space="preserve">FRANCIS: Gracias. </w:t>
      </w:r>
    </w:p>
    <w:p>
      <w:pPr>
        <w:pStyle w:val="Normal"/>
        <w:ind w:firstLine="708"/>
        <w:jc w:val="both"/>
        <w:rPr>
          <w:rFonts w:ascii="Trebuchet MS" w:hAnsi="Trebuchet MS" w:cs="Arial"/>
          <w:caps/>
          <w:sz w:val="20"/>
          <w:szCs w:val="20"/>
        </w:rPr>
      </w:pPr>
      <w:r>
        <w:rPr>
          <w:rFonts w:cs="Arial" w:ascii="Trebuchet MS" w:hAnsi="Trebuchet MS"/>
          <w:cap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Gracias Maestro Kirael. Estamos viajando a Yacoville, California. Vince, hola desde mi corazón. Por favor dile ‘Hola’ al Maestro Kirael. Aloha Vince, estás allí?</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TextBody"/>
        <w:rPr>
          <w:rFonts w:ascii="Trebuchet MS" w:hAnsi="Trebuchet MS" w:cs="Trebuchet MS"/>
        </w:rPr>
      </w:pPr>
      <w:r>
        <w:rPr>
          <w:rFonts w:cs="Trebuchet MS" w:ascii="Trebuchet MS" w:hAnsi="Trebuchet MS"/>
        </w:rPr>
        <w:t>KIRAEL: Tenemos algún problema con nuestro teléfon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Sí. Entonces viajemos a Holanda y tenemos a Hanicke en línea. Hanicke, por favor dile ‘Hola’ al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Hanicke</w:t>
      </w:r>
      <w:r>
        <w:rPr>
          <w:rFonts w:cs="Arial" w:ascii="Trebuchet MS" w:hAnsi="Trebuchet MS"/>
          <w:sz w:val="20"/>
          <w:szCs w:val="20"/>
        </w:rPr>
        <w:t>: Buenos día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os días, qué bella luz tienes hoy. ¿Cómo puedo servirt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Hanicke</w:t>
      </w:r>
      <w:r>
        <w:rPr>
          <w:rFonts w:cs="Arial" w:ascii="Trebuchet MS" w:hAnsi="Trebuchet MS"/>
          <w:sz w:val="20"/>
          <w:szCs w:val="20"/>
        </w:rPr>
        <w:t>: Estoy viajando a un lugar que muchas personas consideran como la antigua isla de Avalon, ahora llamada Glastonbury, en Inglaterra. ¿Tiene algún consejo para mí respecto a qué hacer allí además de disfrutar de la hermosa energía aún presente en ese lugar?</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Hanicke, ¿estarás en tu lugar cuando mi médium le hable a tu gente?</w:t>
      </w:r>
    </w:p>
    <w:p>
      <w:pPr>
        <w:pStyle w:val="Normal"/>
        <w:ind w:firstLine="708"/>
        <w:jc w:val="both"/>
        <w:rPr>
          <w:rFonts w:ascii="Trebuchet MS" w:hAnsi="Trebuchet MS" w:cs="Arial"/>
          <w:caps/>
          <w:sz w:val="20"/>
          <w:szCs w:val="20"/>
        </w:rPr>
      </w:pPr>
      <w:r>
        <w:rPr>
          <w:rFonts w:cs="Arial" w:ascii="Trebuchet MS" w:hAnsi="Trebuchet MS"/>
          <w:caps/>
          <w:sz w:val="20"/>
          <w:szCs w:val="20"/>
        </w:rPr>
      </w:r>
    </w:p>
    <w:p>
      <w:pPr>
        <w:pStyle w:val="Normal"/>
        <w:jc w:val="both"/>
        <w:rPr/>
      </w:pPr>
      <w:r>
        <w:rPr>
          <w:rFonts w:cs="Arial" w:ascii="Trebuchet MS" w:hAnsi="Trebuchet MS"/>
          <w:caps/>
          <w:sz w:val="20"/>
          <w:szCs w:val="20"/>
        </w:rPr>
        <w:t>Hanicke</w:t>
      </w:r>
      <w:r>
        <w:rPr>
          <w:rFonts w:cs="Arial" w:ascii="Trebuchet MS" w:hAnsi="Trebuchet MS"/>
          <w:sz w:val="20"/>
          <w:szCs w:val="20"/>
        </w:rPr>
        <w:t>: ¿En Holanda? Sí, estaré.</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OK. De todas maneras, cuando llegues a Avalon necesito que hagas dos cosas. Necesito, si eres tan amable, que tomes contacto con la tierra para hacer una lectura. Vas a reconocer algo. Tienes una afiliación con esa energía de Avalon, casi como la que muchas personas tienen con el lugar llamado actualmente Hawai, aunque son las cimas de las montañas de Lemuria. Fijarás tu atención en la tierra misma, que tomará energía de ti apenas llegues. Te sentirás un poco cansada pero no por mucho tiempo. Tomará de tu energía para mezclarla con su amor para brindártelo. Te enviaremos cristal Lemuriano que tenemos aquí en la Iglesia y me honraría que lo lleves y entierres en Avalon. Te pido esto porque en la época del gran cambio, la que consideramos como la más brillante de todas, es cuando Avalon retornará a la vida. Hanicke, cuando estés allí, necesito que hagas un chequeo y, si no es demasiado problema, quisiera que vayas al programa de radio semanal del médium y relates lo que obtuviste de la isla. ¿Podrías hacer es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Hanicke</w:t>
      </w:r>
      <w:r>
        <w:rPr>
          <w:rFonts w:cs="Arial" w:ascii="Trebuchet MS" w:hAnsi="Trebuchet MS"/>
          <w:sz w:val="20"/>
          <w:szCs w:val="20"/>
        </w:rPr>
        <w:t>: Lo haré pero no creo que el cristal llegue a tiempo. Estaré viajando en pocos dí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OK, no hay problema. Encontraremos a otra persona que lo haga pero tu puedes realizar la otra parte, hacer una lectura de la energía, ir al programa de radio y compartirlo con Nosotros, la Gente. ¿Podrías hacer es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Hanicke</w:t>
      </w:r>
      <w:r>
        <w:rPr>
          <w:rFonts w:cs="Arial" w:ascii="Trebuchet MS" w:hAnsi="Trebuchet MS"/>
          <w:sz w:val="20"/>
          <w:szCs w:val="20"/>
        </w:rPr>
        <w:t>: Lo haré, será un placer.</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endiciones y Mahal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Hanicke:</w:t>
      </w:r>
      <w:r>
        <w:rPr>
          <w:rFonts w:cs="Arial" w:ascii="Trebuchet MS" w:hAnsi="Trebuchet MS"/>
          <w:sz w:val="20"/>
          <w:szCs w:val="20"/>
        </w:rPr>
        <w:t xml:space="preserve"> Gracias, Mahalo</w:t>
      </w:r>
    </w:p>
    <w:p>
      <w:pPr>
        <w:pStyle w:val="Normal"/>
        <w:ind w:firstLine="708"/>
        <w:jc w:val="both"/>
        <w:rPr>
          <w:rFonts w:ascii="Trebuchet MS" w:hAnsi="Trebuchet MS" w:cs="Arial"/>
          <w:b/>
          <w:b/>
          <w:bCs/>
          <w:sz w:val="20"/>
          <w:szCs w:val="20"/>
        </w:rPr>
      </w:pPr>
      <w:r>
        <w:rPr>
          <w:rFonts w:cs="Arial" w:ascii="Trebuchet MS" w:hAnsi="Trebuchet MS"/>
          <w:b/>
          <w:bCs/>
          <w:sz w:val="20"/>
          <w:szCs w:val="20"/>
        </w:rPr>
      </w:r>
    </w:p>
    <w:p>
      <w:pPr>
        <w:pStyle w:val="TextBodyIndent"/>
        <w:ind w:hanging="0"/>
        <w:rPr/>
      </w:pPr>
      <w:r>
        <w:rPr>
          <w:rFonts w:cs="Trebuchet MS" w:ascii="Trebuchet MS" w:hAnsi="Trebuchet MS"/>
          <w:caps/>
        </w:rPr>
        <w:t>Rev</w:t>
      </w:r>
      <w:r>
        <w:rPr>
          <w:rFonts w:cs="Trebuchet MS" w:ascii="Trebuchet MS" w:hAnsi="Trebuchet MS"/>
        </w:rPr>
        <w:t>: Gracias Hanicke por llamar desde Holanda. Estamos de regreso en el estudio con Alan de Honolulu. Por favor dí ‘Hola’ al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Alan:</w:t>
      </w:r>
      <w:r>
        <w:rPr>
          <w:rFonts w:cs="Arial" w:ascii="Trebuchet MS" w:hAnsi="Trebuchet MS"/>
          <w:sz w:val="20"/>
          <w:szCs w:val="20"/>
        </w:rPr>
        <w:t xml:space="preserve"> Buenos días Maestro Kirael.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KIRAEL:</w:t>
      </w:r>
      <w:r>
        <w:rPr>
          <w:rFonts w:cs="Arial" w:ascii="Trebuchet MS" w:hAnsi="Trebuchet MS"/>
          <w:sz w:val="20"/>
          <w:szCs w:val="20"/>
        </w:rPr>
        <w:t xml:space="preserve"> Buenas tardes amigo mío, cómo está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Alan</w:t>
      </w:r>
      <w:r>
        <w:rPr>
          <w:rFonts w:cs="Arial" w:ascii="Trebuchet MS" w:hAnsi="Trebuchet MS"/>
          <w:sz w:val="20"/>
          <w:szCs w:val="20"/>
        </w:rPr>
        <w:t>: Muy bien. He estado leyendo sobre los vascos y los celtas y estoy tratando de conseguir mis propias respuestas. Y sé que los vascos fueron la gente que estuvo ahí miles de años antes de que los celtas llegaran y fueron ellos los que construyeron a Stonehenge en tres lugares diferentes. Sé de mi lectura que los sacerdotes de los celtas fueron los druidas. No sé nada de los sacerdotes de los vascos. ¿Puede usted comentar sobre la relación entre el Stonehenge, los vascos, el rey Arturo y los druidas?</w:t>
      </w:r>
    </w:p>
    <w:p>
      <w:pPr>
        <w:pStyle w:val="Normal"/>
        <w:tabs>
          <w:tab w:val="clear" w:pos="708"/>
          <w:tab w:val="left" w:pos="6720" w:leader="none"/>
        </w:tabs>
        <w:ind w:firstLine="708"/>
        <w:jc w:val="both"/>
        <w:rPr>
          <w:rFonts w:ascii="Trebuchet MS" w:hAnsi="Trebuchet MS" w:cs="Arial"/>
          <w:sz w:val="20"/>
          <w:szCs w:val="20"/>
        </w:rPr>
      </w:pPr>
      <w:r>
        <w:rPr>
          <w:rFonts w:cs="Arial" w:ascii="Trebuchet MS" w:hAnsi="Trebuchet MS"/>
          <w:sz w:val="20"/>
          <w:szCs w:val="20"/>
        </w:rPr>
        <w:tab/>
      </w:r>
    </w:p>
    <w:p>
      <w:pPr>
        <w:pStyle w:val="Normal"/>
        <w:jc w:val="both"/>
        <w:rPr>
          <w:rFonts w:ascii="Trebuchet MS" w:hAnsi="Trebuchet MS" w:cs="Arial"/>
          <w:sz w:val="20"/>
          <w:szCs w:val="20"/>
        </w:rPr>
      </w:pPr>
      <w:r>
        <w:rPr>
          <w:rFonts w:cs="Arial" w:ascii="Trebuchet MS" w:hAnsi="Trebuchet MS"/>
          <w:sz w:val="20"/>
          <w:szCs w:val="20"/>
        </w:rPr>
        <w:t>KIRAEL: Cuando alguien aquí, hablando con la Gente, me trae una pregunta así, me lleva hacia un mundo que no hace muy feliz al que pregunta aunque nos guíe hacia la verdad. Cuando vas tanto tiempo hacia atrás, también estás yendo hacia momentos en que el planeta Tierra era visitado por otras formas de vida y esos eran los que ustedes llaman los vascos. No son patrones energéticos de la Tierra, tenían su propia forma de sacerdocio, sus propias sectas y creencias. Debes saber que eran un gran fuente de lo que se consideraba como la hermandad del espacio. Debes recordar esto, amigo Alan, la razón por la cual no tenéis ningún contacto con la Federación Galáctica u otros mundos, se debe a lo que ocurrió allá y entonces. Lo que aprendieron es que debían mantener sus capuchas sobre sus cabezas y sus mentes claras para no toparse con la fuente de Nosotros, la Gente, en este planeta, para poder hacer todo lo que hicieron. Y cuando lo completaron, hubo un solo viaje y fue para irse de aquí y permitir que el mundo humano se desempeñe. Mi respuesta es esta: en el viaje desde un elemento de fuerza hacia otro elemento de fuerza, nunca en realidad se hizo el traslado. Se hizo una fusión desde un nivel de conciencia hacia el nuevo y el nivel considerado como nuevo se mantuvo sujeto al ‘viejo’. Y es por eso que los druidas tenían tantos grandes magos con los distintos aprendizajes disponibles para ellos. Es una breve respuesta para una pregunta que merece horas de conversación. Mahal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Gracias Maestro Kirael. Tenemos una pregunta de Marité en España. Dice: “Quisiera preguntar si el rey Arturo estuvo conectado de manera alguna a Juana de Arco y si usaron la misma espad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Gracias por llamar desde España. Esta espada de la que hablas,  esto se puede orientar en muchas otras direcciones. Pero tomaré tu pregunta: estas espadas que mencionas nunca fueron la misma pero sí existieron como patrón energético. En términos simples, aún en la actualidad, algunas espadas antiguas siguen existiendo en vuestro plano terrenal. Muchas de las grandes espadas están enterradas y, probablemente, jamás volverán a ver la luz del día. Las que llegan a la faz de la tierra son tratadas de manera lamentable, son compradas y vendidas, comerciadas. Una espada tiene el alma de su cuidador investida en ella.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Por ejemplo, en tu país España, tenéis un linaje de forjadores de espadas que son algunos de los patrones energéticos más poderosos del mundo. Si observas ese linaje verás que muchos viajaron fuera del plano terrestre, aunque sea mentalmente, para que estas espadas tuvieran una conexión con quien las blandía. Mi respuesta sería: si miras el potencial de este gran rey Arturo en lo que usó, en Avalón y todo lo demás, reconocerás lo que ya te he dicho, que estas espadas, muchas de ellas, fueron guiadas por la energía de la diosa. Y las espadas fueron distintas, de distintos metales, pero todas con la misma conciencia. Bendiciones y Mahal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xml:space="preserve"> Bello, gracias Maestro Kirael. Estamos en Honolulu, con Phillip. Por favor, dile ‘Hola’ al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Phillip</w:t>
      </w:r>
      <w:r>
        <w:rPr>
          <w:rFonts w:cs="Arial" w:ascii="Trebuchet MS" w:hAnsi="Trebuchet MS"/>
          <w:sz w:val="20"/>
          <w:szCs w:val="20"/>
        </w:rPr>
        <w:t>: Buenas tarde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tardes joven amig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Phillip:</w:t>
      </w:r>
      <w:r>
        <w:rPr>
          <w:rFonts w:cs="Arial" w:ascii="Trebuchet MS" w:hAnsi="Trebuchet MS"/>
          <w:sz w:val="20"/>
          <w:szCs w:val="20"/>
        </w:rPr>
        <w:t xml:space="preserve"> ¿Podría explicar la parábola de los doce caballeros en su búsqueda del Gria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Te daré un resumen porque no dispongo de tiempo para el relato completo. A los doce caballeros, la dama que estaba casada con el rey en esa época les ordenó encontrar este patrón energético llamado el Santo Grial. Y la razón por la que se encargó eso fue que lo que estaban buscando y aún existe prueba en estos días, si escuchas la grabación que hice sobre el código Da Vinci, descubrirás cómo pediría que busques el Santo Grial. Aún entonces, y por eso hay tanta fluctuación sobre si estuvieron allí o no. Ellos estaban en forma física masculina pero fueron guiados por la luz de esta energía femenina que dijo: “Necesitamos buscar al cuidador de la espada, alguien que tomó a mi marido en su luz y le dio el equilibrio de lo que él es hoy”. Sir Lancelot estaba en este grupo y fue su tarea convocar la energía para traer el equilibrio de la energía femenina, porque el mundo había enloquecido con tanta energía masculina que intentaba dominar todo. Y la búsqueda, hasta la actualidad, del así llamado Santo Grial es recordar lo sagrado femenino. Y cuando esto sea recordado y alineado, encontrarás una Tierra que esté divinamente tocada por la sagrada luz femenina. Gracias y Mahal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Phillip</w:t>
      </w:r>
      <w:r>
        <w:rPr>
          <w:rFonts w:cs="Arial" w:ascii="Trebuchet MS" w:hAnsi="Trebuchet MS"/>
          <w:sz w:val="20"/>
          <w:szCs w:val="20"/>
        </w:rPr>
        <w:t>: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xml:space="preserve"> Gracias Maestro Kirael, hermoso. Estamos viajando a Sedona, Arizona. Tenemos a Caroline en línea. Caroline, por favor dí ‘Hola’ al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Caroline</w:t>
      </w:r>
      <w:r>
        <w:rPr>
          <w:rFonts w:cs="Arial" w:ascii="Trebuchet MS" w:hAnsi="Trebuchet MS"/>
          <w:sz w:val="20"/>
          <w:szCs w:val="20"/>
        </w:rPr>
        <w:t>: Aloha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tardes Caroline, cómo estás en este bello dí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Caroline</w:t>
      </w:r>
      <w:r>
        <w:rPr>
          <w:rFonts w:cs="Arial" w:ascii="Trebuchet MS" w:hAnsi="Trebuchet MS"/>
          <w:sz w:val="20"/>
          <w:szCs w:val="20"/>
        </w:rPr>
        <w:t>:  Estoy muy bien</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Còmo puedo servirt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Caroline:</w:t>
      </w:r>
      <w:r>
        <w:rPr>
          <w:rFonts w:cs="Arial" w:ascii="Trebuchet MS" w:hAnsi="Trebuchet MS"/>
          <w:sz w:val="20"/>
          <w:szCs w:val="20"/>
        </w:rPr>
        <w:t xml:space="preserve"> Estoy recibiendo un mensaje de que podemos actuar como Avalon otra vez utilizando la piedra de la Diosa. Mi pregunta es: ¿Qué es lo que Avalon tiene para compartir con nosotros con respecto a la sanación y la energía de la Diosa en esta época de cambi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Es una hermosa pregunta y me estás llevando hacia donde yo preferiría no estar porque tengo que decir lo que sé. Cuando alguien me pregunta tengo que decir la verdad, ¿no es cierto? He aquí la conexión que tu mencionas: cuando la energía de la Diosa encuentre la manera de conectarse se le pedirá que levante nuevamente la espada. Pero esta vez será la espada de la luz. Tal como he dicho a todas las amigas de la Diosa como tú, Caroline, debes ser humilde en tu mundo, debes colocarte a un costado y permitirle al mundo que vea tu verdad. Pero cuando la energía de la Diosa tome la espada de luz una vez más, será el momento en que el gran giro lleve a una nueva conciencia evolutiva. Y gracias por haberme permitido decir esto. Bendiciones y Mahal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xml:space="preserve"> Hermoso, gracias Maestro Kirael. Tenemos a Sonia desde Honolulu. Sonia, por favor dile ‘Hola’ al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Sonia</w:t>
      </w:r>
      <w:r>
        <w:rPr>
          <w:rFonts w:cs="Arial" w:ascii="Trebuchet MS" w:hAnsi="Trebuchet MS"/>
          <w:sz w:val="20"/>
          <w:szCs w:val="20"/>
        </w:rPr>
        <w:t>: Hola otra vez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tardes otra vez</w:t>
      </w:r>
    </w:p>
    <w:p>
      <w:pPr>
        <w:pStyle w:val="Normal"/>
        <w:ind w:firstLine="708"/>
        <w:jc w:val="both"/>
        <w:rPr>
          <w:rFonts w:ascii="Trebuchet MS" w:hAnsi="Trebuchet MS" w:cs="Arial"/>
          <w:caps/>
          <w:sz w:val="20"/>
          <w:szCs w:val="20"/>
        </w:rPr>
      </w:pPr>
      <w:r>
        <w:rPr>
          <w:rFonts w:cs="Arial" w:ascii="Trebuchet MS" w:hAnsi="Trebuchet MS"/>
          <w:caps/>
          <w:sz w:val="20"/>
          <w:szCs w:val="20"/>
        </w:rPr>
      </w:r>
    </w:p>
    <w:p>
      <w:pPr>
        <w:pStyle w:val="Normal"/>
        <w:jc w:val="both"/>
        <w:rPr/>
      </w:pPr>
      <w:r>
        <w:rPr>
          <w:rFonts w:cs="Arial" w:ascii="Trebuchet MS" w:hAnsi="Trebuchet MS"/>
          <w:caps/>
          <w:sz w:val="20"/>
          <w:szCs w:val="20"/>
        </w:rPr>
        <w:t>Sonia</w:t>
      </w:r>
      <w:r>
        <w:rPr>
          <w:rFonts w:cs="Arial" w:ascii="Trebuchet MS" w:hAnsi="Trebuchet MS"/>
          <w:sz w:val="20"/>
          <w:szCs w:val="20"/>
        </w:rPr>
        <w:t>: Mi pregunta es: cuando tuvimos a JFK en la Casa Blanca y su esposa se refirió a esa época como ‘Camelot’. Estaba pensando que también tuvimos a John Joseph Kennedy que estuvo relacionado con ese clan y si hay relación entre ellos y el rey Arturo, Guinivere, Lancelot, esa época y lo que nos tra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KIRAEL: La mejor respuesta que puedo darte, y yo se que el joven que se esta postulando para presidente de los EE.UU., pero simplemente déjenme decirles esto, cualquier hombre que venga aquí y esté en el programa del médium donde sabe que entre 10.000 y 20.000 personas lo están escuchando que están muy orientados espiritualmente, debe ser un hombre joven con mucho coraje</w:t>
      </w:r>
      <w:r>
        <w:rPr>
          <w:rFonts w:cs="Arial" w:ascii="Trebuchet MS" w:hAnsi="Trebuchet MS"/>
          <w:b/>
          <w:bCs/>
          <w:sz w:val="20"/>
          <w:szCs w:val="20"/>
        </w:rPr>
        <w:t xml:space="preserve"> </w:t>
      </w:r>
      <w:r>
        <w:rPr>
          <w:rFonts w:cs="Arial" w:ascii="Trebuchet MS" w:hAnsi="Trebuchet MS"/>
          <w:sz w:val="20"/>
          <w:szCs w:val="20"/>
        </w:rPr>
        <w:t>. Pero volvamos a la respuesta. En la época de Camelot en la Casa Blanca, realmente fueron tiempos de Camelot. Fue la época de Sir Lancelot sentado detrás del gran escritorio con el niño pequeño sobre sus piernas. Fue la época de un gran hombre que decía: ‘No me importa lo que el mundo diga que debo hacer, voy a parar esta guerra en el sureste de Asia y no me importa si me asesinan por eso’. Fue en aquél tiempo que su bella esposa le susurraba en el oído sobre su tarea y cuando su hermano vino e intentaron ‘eliminar’ el color de la piel. Fue la época de Camelot, de Avalon, de la dama del Lago, en vuestra Casa Blanca. Y desterraron su memoria hacia el olvido y no han permitido que ocurra desde entonces y se han asegurado de que no se repita Camelot. Pero, tarde o temprano, todos aquellos que hemos mencionado, que ahora habitan otro nivel de conciencia, pueden estar más cerca de lo que piensas. Trata de escuchar a ese joven hombre que viene el lunes y tal vez escuches allí el retorno de Camelot. Bendiciones y Mahal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Sonia</w:t>
      </w:r>
      <w:r>
        <w:rPr>
          <w:rFonts w:cs="Arial" w:ascii="Trebuchet MS" w:hAnsi="Trebuchet MS"/>
          <w:sz w:val="20"/>
          <w:szCs w:val="20"/>
        </w:rPr>
        <w:t>: Gracia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Gracias. Maestro Kirael, estamos llegando a nuestra última pregunta de este evento. Tenemos a Vince en línea de Yacoville, California. Vince, por favor dí ‘Hola’ al Maestro Kirael.</w:t>
      </w:r>
    </w:p>
    <w:p>
      <w:pPr>
        <w:pStyle w:val="Normal"/>
        <w:ind w:firstLine="708"/>
        <w:jc w:val="both"/>
        <w:rPr>
          <w:rFonts w:ascii="Trebuchet MS" w:hAnsi="Trebuchet MS" w:cs="Arial"/>
          <w:caps/>
          <w:sz w:val="20"/>
          <w:szCs w:val="20"/>
        </w:rPr>
      </w:pPr>
      <w:r>
        <w:rPr>
          <w:rFonts w:cs="Arial" w:ascii="Trebuchet MS" w:hAnsi="Trebuchet MS"/>
          <w:caps/>
          <w:sz w:val="20"/>
          <w:szCs w:val="20"/>
        </w:rPr>
      </w:r>
    </w:p>
    <w:p>
      <w:pPr>
        <w:pStyle w:val="Normal"/>
        <w:jc w:val="both"/>
        <w:rPr/>
      </w:pPr>
      <w:r>
        <w:rPr>
          <w:rFonts w:cs="Arial" w:ascii="Trebuchet MS" w:hAnsi="Trebuchet MS"/>
          <w:caps/>
          <w:sz w:val="20"/>
          <w:szCs w:val="20"/>
        </w:rPr>
        <w:t>Vince:</w:t>
      </w:r>
      <w:r>
        <w:rPr>
          <w:rFonts w:cs="Arial" w:ascii="Trebuchet MS" w:hAnsi="Trebuchet MS"/>
          <w:sz w:val="20"/>
          <w:szCs w:val="20"/>
        </w:rPr>
        <w:t xml:space="preserve"> Hola Maestro Kirael. Simplemente quiero decir que combinemos nuestra luz y la derramemos sobre todo el mund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Tienes un trato conmigo, amigo mío</w:t>
      </w:r>
    </w:p>
    <w:p>
      <w:pPr>
        <w:pStyle w:val="Normal"/>
        <w:ind w:firstLine="708"/>
        <w:jc w:val="both"/>
        <w:rPr>
          <w:rFonts w:ascii="Trebuchet MS" w:hAnsi="Trebuchet MS" w:cs="Arial"/>
          <w:caps/>
          <w:sz w:val="20"/>
          <w:szCs w:val="20"/>
        </w:rPr>
      </w:pPr>
      <w:r>
        <w:rPr>
          <w:rFonts w:cs="Arial" w:ascii="Trebuchet MS" w:hAnsi="Trebuchet MS"/>
          <w:caps/>
          <w:sz w:val="20"/>
          <w:szCs w:val="20"/>
        </w:rPr>
      </w:r>
    </w:p>
    <w:p>
      <w:pPr>
        <w:pStyle w:val="Normal"/>
        <w:jc w:val="both"/>
        <w:rPr/>
      </w:pPr>
      <w:r>
        <w:rPr>
          <w:rFonts w:cs="Arial" w:ascii="Trebuchet MS" w:hAnsi="Trebuchet MS"/>
          <w:caps/>
          <w:sz w:val="20"/>
          <w:szCs w:val="20"/>
        </w:rPr>
        <w:t>Vince</w:t>
      </w:r>
      <w:r>
        <w:rPr>
          <w:rFonts w:cs="Arial" w:ascii="Trebuchet MS" w:hAnsi="Trebuchet MS"/>
          <w:sz w:val="20"/>
          <w:szCs w:val="20"/>
        </w:rPr>
        <w:t>: Fantástico. Mi sensación es que Arturo representó a la energía Crística, Avalon al amor de la Diosa y Merlín a la manifestación mágica. Siento que es momento de traer ahora la manifestación de Arturo de un mundo de abundancia y paz. ¿Usted puede asistirme en el proceso dándome conocimiento y habilidad para concretar la trinidad del Cristo, la Diosa y la energía mágica para lograr mayor manifestación en mí y el mund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Dios te bendiga Vince, sí puedo. Y es muy simple. Si recuerdas cuando el Maestro Jesús nació de la virgen María, sin padre físico, tuvo que haber nacido como cromosoma X. Si tambien observas a la energía de la Diosa, siempre está ligada a la aparición de lo sagrado femenino, cromosoma X otra vez. Y hablas de la paz y la armonía y donde estás, Vince, de lo que está llegando a tu vida. Y escucha esto: aunque mucha de la población masculina ha estado dando vueltas con el pequeño cromosoma ‘Y’, imagina en tu mente a esa Y, y que una de sus patitas comienza a crecer de manera que casi se parece a una ‘X’. Aquí está tu trinidad. Es el mundo de la luz sagrada. La podemos llamar sagrada femenina, o sagrada como desees, pero es sagrada. Y es la santidad del espíritu que guía en un mundo que está cayendo en lo profundo de la oscuridad. Y estás buscando tu camino para salir de esto porque no escucharás lo abyecto, encontrarás en tu corazón lo que es real y en lo real encontrarás la verdad. Y en la verdad despertarás a tu amor. Vince, personas como tú un día muy pronto comenzarán a comprender que hay una esperanza mayor que nunca antes para el plano terrenal. Simplemente se está formando con pequeños grupos como este, alrededor del mundo, unificados en una conciencia de Paz, y tu serás parte de esa trinidad. Amigo, toma esta respuesta y propágala en el mundo y serás quien sabemos que fuiste allá y entonces. A la luz de esto te digo Mahalo y buenas tar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Vince:</w:t>
      </w:r>
      <w:r>
        <w:rPr>
          <w:rFonts w:cs="Arial" w:ascii="Trebuchet MS" w:hAnsi="Trebuchet MS"/>
          <w:sz w:val="20"/>
          <w:szCs w:val="20"/>
        </w:rPr>
        <w:t xml:space="preserve"> Amor y Maholo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ev</w:t>
      </w:r>
      <w:r>
        <w:rPr>
          <w:rFonts w:cs="Arial" w:ascii="Trebuchet MS" w:hAnsi="Trebuchet MS"/>
          <w:sz w:val="20"/>
          <w:szCs w:val="20"/>
        </w:rPr>
        <w:t>: ¡Qué bella manera de terminar la sesión! Maestro Kirael, ¿tiene alguna declaración para el cierr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Sí. Veo que algunas personas están aplaudiendo. No aplaudan al que habla sino a vuestro corazón que comprende y encontrarán la manera de convertir a vuestro mundo en un lugar mejor. No se trata de los que hablan en el mundo sino de los que escuchan. Porque los oyentes se convierten en los que luego dan mensajes. Por eso, escuchen bien lo que he dicho hoy. Guarden las partes que les sirven perfectamente, permítanse sentimientos de luz en el camino. Y sabrán algo más allá que todas las otras veces que han querido saber, en los cientos de encarnaciones que hayan podido experimentar en este plano llamado Tierra. Comienzan a saber que no están limitados a este viaje sino que son un haz de luz de un viaje que se está desplegando. Y comienzan a ver que absolutamente nada se interpone en vuestro camino. Que contáis con la belleza y la luz para llevaros a vosotros mismos al más dinámico de los viajes. Escuchen bien, mis amigos, estas palabras finales: es un mundo de iluminación y ustedes son la Luz. Por favor encuentren su propio interruptor.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Buenas tardes!</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0 de julio de 2026</w:t>
    </w:r>
    <w:r>
      <w:rPr>
        <w:sz w:val="16"/>
        <w:rFonts w:cs="Arial" w:ascii="Arial" w:hAnsi="Arial"/>
      </w:rPr>
      <w:fldChar w:fldCharType="end"/>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caps/>
        <w:shadow/>
        <w:sz w:val="18"/>
        <w:szCs w:val="18"/>
      </w:rPr>
    </w:pPr>
    <w:r>
      <w:rPr>
        <w:rFonts w:cs="Arial" w:ascii="Trebuchet MS" w:hAnsi="Trebuchet MS"/>
        <w:smallCaps/>
        <w:shadow/>
        <w:sz w:val="18"/>
        <w:szCs w:val="18"/>
      </w:rPr>
      <w:t>El Rey Arturo Y Avalon En La Era De Acuario</w:t>
    </w:r>
  </w:p>
  <w:p>
    <w:pPr>
      <w:pStyle w:val="Header"/>
      <w:rPr>
        <w:rFonts w:ascii="Trebuchet MS" w:hAnsi="Trebuchet MS" w:cs="Arial"/>
        <w:caps/>
        <w:shadow/>
        <w:sz w:val="18"/>
        <w:szCs w:val="18"/>
      </w:rPr>
    </w:pPr>
    <w:r>
      <w:rPr>
        <w:rFonts w:cs="Arial" w:ascii="Trebuchet MS" w:hAnsi="Trebuchet MS"/>
        <w: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hellofrommyhear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7:22:00Z</dcterms:created>
  <dc:creator>.</dc:creator>
  <dc:description/>
  <cp:keywords/>
  <dc:language>en-US</dc:language>
  <cp:lastModifiedBy>pc</cp:lastModifiedBy>
  <cp:lastPrinted>2006-03-19T05:24:00Z</cp:lastPrinted>
  <dcterms:modified xsi:type="dcterms:W3CDTF">2006-03-25T17:22:00Z</dcterms:modified>
  <cp:revision>2</cp:revision>
  <dc:subject/>
  <dc:title>¡ HABLA  KIRAEL </dc:title>
</cp:coreProperties>
</file>