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Por el Reverendo Fred Sterling por medio de la amorosa guía de</w:t>
      </w:r>
    </w:p>
    <w:p>
      <w:pPr>
        <w:pStyle w:val="Normal"/>
        <w:jc w:val="both"/>
        <w:rPr/>
      </w:pPr>
      <w:r>
        <w:rPr>
          <w:sz w:val="16"/>
          <w:szCs w:val="16"/>
        </w:rPr>
        <w:t xml:space="preserve">Kirael desde la séptima Dimensión – </w:t>
      </w:r>
      <w:hyperlink r:id="rId2">
        <w:r>
          <w:rPr>
            <w:rStyle w:val="InternetLink"/>
            <w:color w:val="000000"/>
            <w:sz w:val="16"/>
            <w:szCs w:val="16"/>
          </w:rPr>
          <w:t>www.kirael.com</w:t>
        </w:r>
      </w:hyperlink>
      <w:r>
        <w:rPr>
          <w:sz w:val="16"/>
          <w:szCs w:val="16"/>
        </w:rPr>
        <w:t xml:space="preserve"> </w:t>
      </w:r>
    </w:p>
    <w:p>
      <w:pPr>
        <w:pStyle w:val="Normal"/>
        <w:jc w:val="both"/>
        <w:rPr/>
      </w:pPr>
      <w:r>
        <w:rPr>
          <w:sz w:val="16"/>
          <w:szCs w:val="16"/>
        </w:rPr>
        <w:t xml:space="preserve">Traducción: Anita Manasse &lt; </w:t>
      </w:r>
      <w:hyperlink r:id="rId3">
        <w:r>
          <w:rPr>
            <w:rStyle w:val="InternetLink"/>
            <w:color w:val="000000"/>
            <w:sz w:val="16"/>
            <w:szCs w:val="16"/>
          </w:rPr>
          <w:t>estrellam@sion.com</w:t>
        </w:r>
      </w:hyperlink>
      <w:r>
        <w:rPr>
          <w:sz w:val="16"/>
          <w:szCs w:val="16"/>
        </w:rPr>
        <w:t xml:space="preserve"> &gt;   </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both"/>
        <w:rPr/>
      </w:pPr>
      <w:r>
        <w:rPr/>
        <w:tab/>
        <w:t>Una vez por mes el personal de la Iglesia de la Luz de Honolulu (ILH) está sentado en una sesión con el Maestro Kirael para discutir un tema de interés. La información compartida por Kirael, e información adicional suministrada por el Rev. Sterling, frecuentemente se convierten en la base de nuestro Reporte Mensual del Cambio por Kirael y de otros artículos. Durante varios años el Maestro Kirael ha utilizado el término de “la Beldad” cuando se refería a la Iglesia de la Luz de Honolulu y su conciencia colectiva de trabajadores de la luz. Si usted está leyendo este artículo, por ejemplo, usted forma parte de la Beldad, porque ella es un ser multi-dimensional de la luz y nosotros somos las partículas humanas de su ser. En nuestra sesión más reciente, los personal de ILH se reunieron en el entrepiso sobre el santuario de la iglesia para preguntarle al Maestro Kirael acerca de esta entidad conocida como la Beldad.</w:t>
      </w:r>
    </w:p>
    <w:p>
      <w:pPr>
        <w:pStyle w:val="Normal"/>
        <w:jc w:val="center"/>
        <w:rPr/>
      </w:pPr>
      <w:r>
        <w:rPr/>
      </w:r>
    </w:p>
    <w:p>
      <w:pPr>
        <w:pStyle w:val="Normal"/>
        <w:jc w:val="center"/>
        <w:rPr/>
      </w:pPr>
      <w:r>
        <w:rPr/>
        <w:t>* * * * * *</w:t>
      </w:r>
    </w:p>
    <w:p>
      <w:pPr>
        <w:pStyle w:val="Normal"/>
        <w:jc w:val="both"/>
        <w:rPr/>
      </w:pPr>
      <w:r>
        <w:rPr/>
      </w:r>
    </w:p>
    <w:p>
      <w:pPr>
        <w:pStyle w:val="Normal"/>
        <w:jc w:val="both"/>
        <w:rPr/>
      </w:pPr>
      <w:r>
        <w:rPr/>
        <w:t>KIRAEL: Vamos a remontarnos hacia allá lejos en el tiempo. Vamos a regresar a un tiempo en el que había un bello planeta llamado Tierra. Aunque no era conocido como Tierra en aquel entonces, ahí estaba, flotando en la Beldad del cosmos.</w:t>
      </w:r>
    </w:p>
    <w:p>
      <w:pPr>
        <w:pStyle w:val="Normal"/>
        <w:jc w:val="both"/>
        <w:rPr/>
      </w:pPr>
      <w:r>
        <w:rPr/>
      </w:r>
    </w:p>
    <w:p>
      <w:pPr>
        <w:pStyle w:val="Normal"/>
        <w:jc w:val="both"/>
        <w:rPr/>
      </w:pPr>
      <w:r>
        <w:rPr/>
        <w:tab/>
        <w:t>En ese pequeño planeta llamado Tierra, había esta maravillosa magnificencia de energía llamada la experiencia Lemuriana, y sobre esa experiencia Lemuriana había grandes montañas, y sobre la cúspide de una de esas montañas se hallaba el Salón del Conocimiento. En este Salón del Conocimiento, todos los consejos iban a traer a sus estudiosos, y aquí ellos iban a escribir todo lo de su grandeza y su sabiduría</w:t>
      </w:r>
    </w:p>
    <w:p>
      <w:pPr>
        <w:pStyle w:val="Normal"/>
        <w:jc w:val="both"/>
        <w:rPr/>
      </w:pPr>
      <w:r>
        <w:rPr/>
      </w:r>
    </w:p>
    <w:p>
      <w:pPr>
        <w:pStyle w:val="Normal"/>
        <w:jc w:val="both"/>
        <w:rPr/>
      </w:pPr>
      <w:r>
        <w:rPr/>
        <w:tab/>
        <w:t>Cuando rápidamente avanzamos en el tiempo, ustedes podían ver a esta bella energía de esta gran empresa Lemuriana hundiéndose lenta pero seguramente debajo del agua de lo que un día se llamaría el Océano Pacífico. Y cuando  Lemuria comenzó a hundirse, ustedes podían ver como todos los guías, los guardianes, los ángeles en grandes cantidades, cada uno corriendo de aquí para allá.</w:t>
      </w:r>
    </w:p>
    <w:p>
      <w:pPr>
        <w:pStyle w:val="Normal"/>
        <w:jc w:val="both"/>
        <w:rPr/>
      </w:pPr>
      <w:r>
        <w:rPr/>
      </w:r>
    </w:p>
    <w:p>
      <w:pPr>
        <w:pStyle w:val="Normal"/>
        <w:jc w:val="both"/>
        <w:rPr/>
      </w:pPr>
      <w:r>
        <w:rPr>
          <w:lang w:val="en-US"/>
        </w:rPr>
        <w:tab/>
      </w:r>
      <w:r>
        <w:rPr/>
        <w:t>¿Hacia y desde dónde, podrían preguntar ustedes? Hacia y desde el lugar que es llamado Lemuria. Ellos juntarían la información y la regresarían a la trama misma de la Luz, y ahí sería guardada en lo que un día iría a ser conocido como los Archivos Akásicos.</w:t>
      </w:r>
    </w:p>
    <w:p>
      <w:pPr>
        <w:pStyle w:val="Normal"/>
        <w:jc w:val="both"/>
        <w:rPr/>
      </w:pPr>
      <w:r>
        <w:rPr/>
      </w:r>
    </w:p>
    <w:p>
      <w:pPr>
        <w:pStyle w:val="Normal"/>
        <w:jc w:val="both"/>
        <w:rPr/>
      </w:pPr>
      <w:r>
        <w:rPr/>
        <w:tab/>
        <w:t>La última parte de este mundo que se hundía en el océano era donde estaba parado este gran templo del conocimiento, el Salón del Conocimiento. Y un día simplemente comenzó a caerse en el polvo – no el polvo del cemento sino el de las partículas de luz – y ahí sería regresado a esa misma energía cósmica.</w:t>
      </w:r>
    </w:p>
    <w:p>
      <w:pPr>
        <w:pStyle w:val="Normal"/>
        <w:jc w:val="both"/>
        <w:rPr/>
      </w:pPr>
      <w:r>
        <w:rPr/>
      </w:r>
    </w:p>
    <w:p>
      <w:pPr>
        <w:pStyle w:val="Normal"/>
        <w:jc w:val="both"/>
        <w:rPr>
          <w:szCs w:val="20"/>
        </w:rPr>
      </w:pPr>
      <w:r>
        <w:rPr>
          <w:lang w:val="en-US"/>
        </w:rPr>
        <w:tab/>
      </w:r>
      <w:r>
        <w:rPr/>
        <w:t>Avanzando rápidamente, vemos la gran reunión con los guardianes, los Guardianes de las Sociedades en Desarrollo. Y ellos se iban a encontrar con esta hermosa llama violeta</w:t>
      </w:r>
      <w:r>
        <w:rPr>
          <w:rStyle w:val="FootnoteCharacters"/>
          <w:rStyle w:val="FootnoteAnchor"/>
        </w:rPr>
        <w:footnoteReference w:id="2"/>
      </w:r>
      <w:r>
        <w:rPr>
          <w:sz w:val="16"/>
          <w:szCs w:val="16"/>
        </w:rPr>
        <w:t xml:space="preserve">, </w:t>
      </w:r>
      <w:r>
        <w:rPr>
          <w:szCs w:val="20"/>
        </w:rPr>
        <w:t xml:space="preserve"> y se acordó que en ese lugar en donde el templo del conocimiento estuvo parado, ellos iban a comenzar nuevamente un gran templo del conocimiento.</w:t>
      </w:r>
    </w:p>
    <w:p>
      <w:pPr>
        <w:pStyle w:val="Normal"/>
        <w:jc w:val="both"/>
        <w:rPr>
          <w:szCs w:val="20"/>
        </w:rPr>
      </w:pPr>
      <w:r>
        <w:rPr>
          <w:szCs w:val="20"/>
        </w:rPr>
      </w:r>
    </w:p>
    <w:p>
      <w:pPr>
        <w:pStyle w:val="Normal"/>
        <w:jc w:val="both"/>
        <w:rPr/>
      </w:pPr>
      <w:r>
        <w:rPr>
          <w:lang w:val="en-US"/>
        </w:rPr>
        <w:tab/>
      </w:r>
      <w:r>
        <w:rPr/>
        <w:t>Y así el convenio también acordó que el joven medium</w:t>
      </w:r>
      <w:r>
        <w:rPr>
          <w:rStyle w:val="FootnoteCharacters"/>
          <w:rStyle w:val="FootnoteAnchor"/>
        </w:rPr>
        <w:footnoteReference w:id="3"/>
      </w:r>
      <w:r>
        <w:rPr/>
        <w:t xml:space="preserve"> iba a ser despertado, y que él iba a buscar en todos estos lugares aquí en esta cúspide de la montaña, y que establecería cualquier cosa en el momento que podría, y que lo iba a llamar la Beldad. Y no se trataba de una Beldad que iba a ser estacionaria, sino se trataba de una Beldad que iba a ir al lugar al que la Beldad desease ir.</w:t>
      </w:r>
    </w:p>
    <w:p>
      <w:pPr>
        <w:pStyle w:val="Normal"/>
        <w:jc w:val="both"/>
        <w:rPr/>
      </w:pPr>
      <w:r>
        <w:rPr/>
      </w:r>
    </w:p>
    <w:p>
      <w:pPr>
        <w:pStyle w:val="Normal"/>
        <w:jc w:val="both"/>
        <w:rPr/>
      </w:pPr>
      <w:r>
        <w:rPr/>
        <w:tab/>
        <w:t>(Kirael se dirige directamente al personal que se halla sentado en la sesión con él…)</w:t>
      </w:r>
    </w:p>
    <w:p>
      <w:pPr>
        <w:pStyle w:val="Normal"/>
        <w:jc w:val="both"/>
        <w:rPr/>
      </w:pPr>
      <w:r>
        <w:rPr/>
      </w:r>
    </w:p>
    <w:p>
      <w:pPr>
        <w:pStyle w:val="Normal"/>
        <w:jc w:val="both"/>
        <w:rPr/>
      </w:pPr>
      <w:r>
        <w:rPr/>
        <w:tab/>
        <w:t>Y se dice, avanzando una vez más rápidamente, que la Beldad ha estado en esta cúspide de la montaña en tres lugares distintos hasta llegar a este en el que está ubicada en el día de hoy en el cual nos reunimos para tener esta conversación con mi energía</w:t>
      </w:r>
      <w:r>
        <w:rPr>
          <w:rStyle w:val="FootnoteCharacters"/>
          <w:rStyle w:val="FootnoteAnchor"/>
        </w:rPr>
        <w:footnoteReference w:id="4"/>
      </w:r>
      <w:r>
        <w:rPr/>
        <w:t>. Así que aquí ustedes se hallan sentados en lo que fue conocido como el Templo del Conocimiento en donde todo lo que alguna vez se había aprendido en Lemuria iba a ser colocado. Oh, ustedes me pueden decir, “Maestro Kirael, no podemos encontrar los libros. No podemos ver los rollos”. Eso es porque ya no tienen forma física, pero la Beldad, mis amigos, sostiene cada vibración. Todo lo que uno verdaderamente necesita es abrir su luz del alma, el corazón de su energía, expresar el Yo en amor, y ustedes verán porqué no necesitan un libro, no necesitan un papiro; solamente necesitan el coraje de mirar, de percibir, de sentir la presencia de todo el conocimiento.</w:t>
      </w:r>
    </w:p>
    <w:p>
      <w:pPr>
        <w:pStyle w:val="Normal"/>
        <w:jc w:val="both"/>
        <w:rPr/>
      </w:pPr>
      <w:r>
        <w:rPr/>
      </w:r>
    </w:p>
    <w:p>
      <w:pPr>
        <w:pStyle w:val="Normal"/>
        <w:jc w:val="both"/>
        <w:rPr/>
      </w:pPr>
      <w:r>
        <w:rPr>
          <w:lang w:val="en-US"/>
        </w:rPr>
        <w:tab/>
      </w:r>
      <w:r>
        <w:rPr/>
        <w:t>Así que la Beldad, mis amigos, no es simplemente un edificio físico. La Beldad es una forma de vida.</w:t>
      </w:r>
    </w:p>
    <w:p>
      <w:pPr>
        <w:pStyle w:val="Normal"/>
        <w:jc w:val="both"/>
        <w:rPr/>
      </w:pPr>
      <w:r>
        <w:rPr/>
      </w:r>
    </w:p>
    <w:p>
      <w:pPr>
        <w:pStyle w:val="Normal"/>
        <w:jc w:val="both"/>
        <w:rPr/>
      </w:pPr>
      <w:r>
        <w:rPr/>
        <w:tab/>
        <w:t>Pero créanme cuando les digo esto: la Beldad de su Creador nunca puede ser identificada porque nunca pueden limitarla. El Creador es la existencia de toda la Luz. La Beldad es solamente un fragmento del conocimiento de ese Creador. Y en esta Beldad, mis amigos, se halla almacenado a lo que ustedes han comenzado a contactar. Solamente se lo puede reconocer a través de su vibración.</w:t>
      </w:r>
    </w:p>
    <w:p>
      <w:pPr>
        <w:pStyle w:val="Normal"/>
        <w:jc w:val="both"/>
        <w:rPr/>
      </w:pPr>
      <w:r>
        <w:rPr/>
      </w:r>
    </w:p>
    <w:p>
      <w:pPr>
        <w:pStyle w:val="Normal"/>
        <w:jc w:val="both"/>
        <w:rPr/>
      </w:pPr>
      <w:r>
        <w:rPr/>
        <w:tab/>
        <w:t>Y aquellos de ustedes que se hallan sentados en nuestro círculo en este día, incluyendo mi propia energía que se halla sentada en el centro mismo de este círculo, solamente ustedes pueden irradiar como partículas de la Beldad. Ustedes no se pueden definir a si mismos como el corazón, la cabeza, el ojo, el oído. Ustedes tienen que seguir siendo las partículas de la Beldad, cambiando y formándose, moviéndose y aprendiendo, experimentando, viajando, aventurado – todo esto. Es así como mantienen a la Beldad en la fuerza vital.</w:t>
      </w:r>
    </w:p>
    <w:p>
      <w:pPr>
        <w:pStyle w:val="Normal"/>
        <w:jc w:val="both"/>
        <w:rPr/>
      </w:pPr>
      <w:r>
        <w:rPr/>
      </w:r>
    </w:p>
    <w:p>
      <w:pPr>
        <w:pStyle w:val="Normal"/>
        <w:jc w:val="both"/>
        <w:rPr/>
      </w:pPr>
      <w:r>
        <w:rPr/>
        <w:tab/>
        <w:t>Porque puede llegar el día en el que ustedes moverán la Beldad (física) hacia otro espacio, y el espacio no significará nada. Serán las partículas dentro del espacio. Porque su cuerpo, mis amigos, sin un alma no puede vivir en la presencia de esta Luz. Ni puede vivir la Beldad, sin ustedes como su alma, vivir en esta dimensión.</w:t>
      </w:r>
    </w:p>
    <w:p>
      <w:pPr>
        <w:pStyle w:val="Normal"/>
        <w:jc w:val="both"/>
        <w:rPr/>
      </w:pPr>
      <w:r>
        <w:rPr/>
      </w:r>
    </w:p>
    <w:p>
      <w:pPr>
        <w:pStyle w:val="Normal"/>
        <w:jc w:val="both"/>
        <w:rPr/>
      </w:pPr>
      <w:r>
        <w:rPr/>
        <w:tab/>
        <w:t xml:space="preserve">Oh, cuantas veces alguien en este círculo ha dicho, “Necesito tomar un descanso. </w:t>
      </w:r>
      <w:r>
        <w:rPr>
          <w:lang w:val="en-US"/>
        </w:rPr>
        <w:t xml:space="preserve">Necesito caminar por otro sendero”. No va a andar eso. </w:t>
      </w:r>
      <w:r>
        <w:rPr/>
        <w:t>Ustedes pueden tartar, pero van a regresar. ¿Porqué?</w:t>
      </w:r>
    </w:p>
    <w:p>
      <w:pPr>
        <w:pStyle w:val="Normal"/>
        <w:jc w:val="both"/>
        <w:rPr/>
      </w:pPr>
      <w:r>
        <w:rPr>
          <w:rFonts w:eastAsia="Arial"/>
        </w:rPr>
        <w:t xml:space="preserve"> </w:t>
      </w:r>
      <w:r>
        <w:rPr/>
        <w:t>Porque ustedes son las partículas de la Beldad. Y todos los que los tocan, todos los que vibran con ustedes, se convierten en las mismas partículas.</w:t>
      </w:r>
    </w:p>
    <w:p>
      <w:pPr>
        <w:pStyle w:val="Normal"/>
        <w:jc w:val="both"/>
        <w:rPr/>
      </w:pPr>
      <w:r>
        <w:rPr/>
      </w:r>
    </w:p>
    <w:p>
      <w:pPr>
        <w:pStyle w:val="Normal"/>
        <w:jc w:val="both"/>
        <w:rPr/>
      </w:pPr>
      <w:r>
        <w:rPr/>
        <w:tab/>
        <w:t>Ustedes no se fijan en alguien que vive en otra parte del mundo y dicen, “Oh, ellos simplemente llegan a escuchar al programa de radio [El Gran Cambio con Fred Sterling]” porque se convierten en partículas de la misma luz, de la Luz de la Beldad. Entonces algunos comenzarán a vibrar y comenzaran a nutrir el sentimiento de amor dentro de ellos, el amor ilimitado que existe, y ellos llegarán a desear convertirse en una parte mayor de la vibración. Actualmente desearán convertirse en la fuerza gobernante de la Beldad. Oh si, así deberá ser. Porque este no es el viaje de poca gente, y definitivamente no es el viaje de un solo hombre; es el viaje de la Luz, y las partículas ya lo saben.</w:t>
      </w:r>
    </w:p>
    <w:p>
      <w:pPr>
        <w:pStyle w:val="Normal"/>
        <w:jc w:val="both"/>
        <w:rPr/>
      </w:pPr>
      <w:r>
        <w:rPr/>
        <w:tab/>
      </w:r>
    </w:p>
    <w:p>
      <w:pPr>
        <w:pStyle w:val="Normal"/>
        <w:jc w:val="both"/>
        <w:rPr/>
      </w:pPr>
      <w:r>
        <w:rPr>
          <w:lang w:val="en-US"/>
        </w:rPr>
        <w:tab/>
      </w:r>
      <w:r>
        <w:rPr/>
        <w:t>Hay partículas acumuladas en muchos niveles de consciencia esperando simplemente que la Beldad se expanda. Cuando lo haga, es así que como si ustedes se hallan en la unidad del Yo, del Yo del YO SOY. Eso es lo que ustedes verán. Y por eso ya nunca volverán a ser los mismos, debido a esto nunca querrán ser los mismos, porque esto es el Yo.</w:t>
      </w:r>
    </w:p>
    <w:p>
      <w:pPr>
        <w:pStyle w:val="Normal"/>
        <w:jc w:val="both"/>
        <w:rPr/>
      </w:pPr>
      <w:r>
        <w:rPr/>
      </w:r>
    </w:p>
    <w:p>
      <w:pPr>
        <w:pStyle w:val="Normal"/>
        <w:jc w:val="both"/>
        <w:rPr/>
      </w:pPr>
      <w:r>
        <w:rPr/>
        <w:tab/>
        <w:t>Así se despliega un viaje, mis amigos. Esa es su Beldad en lo que nosotros llamamos la forma. Ustedes la miran hoy en día como si fuese el edificio (la iglesia física) con todas las energías de ustedes moviéndose dentro y alrededor de ella, y no están equivocados. Pero ustedes la han limitado en ese sentido, porque a fin de experimentarla plenamente es saber quien viene en amor. Y cuando ustedes experimentan su propio amor con los que vienen en amor, la Beldad incrementa su brillo nuevamente.</w:t>
      </w:r>
    </w:p>
    <w:p>
      <w:pPr>
        <w:pStyle w:val="Normal"/>
        <w:jc w:val="both"/>
        <w:rPr/>
      </w:pPr>
      <w:r>
        <w:rPr/>
      </w:r>
    </w:p>
    <w:p>
      <w:pPr>
        <w:pStyle w:val="Normal"/>
        <w:jc w:val="both"/>
        <w:rPr/>
      </w:pPr>
      <w:r>
        <w:rPr/>
        <w:tab/>
        <w:t>Así que, ¿qué es la Beldad, mis amigos? Es la conciencia del espíritu. Es la forma que el espíritu puede adoptar por medio de sus pensamientos, y dentro de sus pensamientos es el poder manifiesto que le permite actualmente tener una experiencia visual, una experiencia dimensional que puede ser absorbido por los cinco sentidos.</w:t>
      </w:r>
    </w:p>
    <w:p>
      <w:pPr>
        <w:pStyle w:val="Normal"/>
        <w:jc w:val="both"/>
        <w:rPr/>
      </w:pPr>
      <w:r>
        <w:rPr/>
      </w:r>
    </w:p>
    <w:p>
      <w:pPr>
        <w:pStyle w:val="Normal"/>
        <w:jc w:val="both"/>
        <w:rPr/>
      </w:pPr>
      <w:r>
        <w:rPr/>
        <w:tab/>
        <w:t>Ustedes pueden ver el sendero si lo transitan fuertemente. Ustedes pueden ver la fuerza y saber que los Guardianes de las Sociedades en Desarrollo observan a la Beldad tal como observaron a Lemuria. Y ellos se sienten emocionados en el amor de lo que puede ser expresado en esta Beldad, ellos envían a través de su amor y sus poderes de luz – a través de los ángeles y de los guías a los maestros – aquello que tocarán en próximo lugar, quién tocará el próximo, hasta que algún día la Beldad será la Tierra, y este será su hogar. Es ahí donde ustedes vivirán y jugarán y trabajarán y aprenderán y viajarán y experimentarán y aventurarán. Tierra – no una construcción, no un concepto – una idea del Creador.</w:t>
      </w:r>
    </w:p>
    <w:p>
      <w:pPr>
        <w:pStyle w:val="Normal"/>
        <w:jc w:val="both"/>
        <w:rPr/>
      </w:pPr>
      <w:r>
        <w:rPr/>
      </w:r>
    </w:p>
    <w:p>
      <w:pPr>
        <w:pStyle w:val="Normal"/>
        <w:jc w:val="both"/>
        <w:rPr/>
      </w:pPr>
      <w:r>
        <w:rPr/>
        <w:tab/>
        <w:t>Oh, el Creador ha visto los resultados finales en sus propios ojos. Su mundo está completo, mis amigos. Y el Creador, a través de toda su paciencia y amor y luz, simplemente espera y permite que ustedes encuentren una partícula de amor dentro suyo que se halla conectado con ello, y deje que todo lo de si mismo se convierta en YO SOY. Porque en su condición más simple, mis amigos, YO SOY la Luz.</w:t>
      </w:r>
    </w:p>
    <w:p>
      <w:pPr>
        <w:pStyle w:val="Normal"/>
        <w:jc w:val="both"/>
        <w:rPr/>
      </w:pPr>
      <w:r>
        <w:rPr/>
      </w:r>
    </w:p>
    <w:p>
      <w:pPr>
        <w:pStyle w:val="Normal"/>
        <w:jc w:val="both"/>
        <w:rPr/>
      </w:pPr>
      <w:r>
        <w:rPr/>
        <w:tab/>
        <w:t>Todos ustedes pueden decir esto. Esto no está reservado para mi, porque YO SOY mi.</w:t>
      </w:r>
    </w:p>
    <w:p>
      <w:pPr>
        <w:pStyle w:val="Normal"/>
        <w:jc w:val="both"/>
        <w:rPr/>
      </w:pPr>
      <w:r>
        <w:rPr/>
      </w:r>
    </w:p>
    <w:p>
      <w:pPr>
        <w:pStyle w:val="Normal"/>
        <w:jc w:val="center"/>
        <w:rPr>
          <w:lang w:val="en-US"/>
        </w:rPr>
      </w:pPr>
      <w:r>
        <w:rPr>
          <w:lang w:val="en-US"/>
        </w:rPr>
        <w:t>* * * *</w:t>
      </w:r>
    </w:p>
    <w:p>
      <w:pPr>
        <w:pStyle w:val="Normal"/>
        <w:jc w:val="both"/>
        <w:rPr/>
      </w:pPr>
      <w:r>
        <w:rPr/>
        <w:t>KIRAEL: Cuando ustedes, en la luz verdadera del corazón acepten esta declaración de apertura, entonces ustedes saben que nunca pueden aceptar otro límite, mientras se mantengan en el patrón divino, la gloria divina – y ante todo – la aventura divina de su Creador.</w:t>
      </w:r>
    </w:p>
    <w:p>
      <w:pPr>
        <w:pStyle w:val="Normal"/>
        <w:jc w:val="both"/>
        <w:rPr/>
      </w:pPr>
      <w:r>
        <w:rPr/>
      </w:r>
    </w:p>
    <w:p>
      <w:pPr>
        <w:pStyle w:val="Normal"/>
        <w:jc w:val="both"/>
        <w:rPr/>
      </w:pPr>
      <w:r>
        <w:rPr>
          <w:lang w:val="en-US"/>
        </w:rPr>
        <w:tab/>
      </w:r>
      <w:r>
        <w:rPr/>
        <w:t>Porque ustedes no pueden ser limitados salvo que alberguen miedos. Júntenlos, mis amigos, pónganlos en su cesto de trabajo, tal como el médium les dirá amorosamente, y ello hará que la caminata sea tanto más prolongada. Pero su Creador, nuestro Creador, mi Creador, el Creador, YO SOY la parte de la Creación que sabe que ha visto un mundo viviendo en completa armonía.</w:t>
      </w:r>
    </w:p>
    <w:p>
      <w:pPr>
        <w:pStyle w:val="Normal"/>
        <w:jc w:val="both"/>
        <w:rPr/>
      </w:pPr>
      <w:r>
        <w:rPr/>
      </w:r>
    </w:p>
    <w:p>
      <w:pPr>
        <w:pStyle w:val="Normal"/>
        <w:jc w:val="both"/>
        <w:rPr/>
      </w:pPr>
      <w:r>
        <w:rPr>
          <w:lang w:val="en-US"/>
        </w:rPr>
        <w:tab/>
      </w:r>
      <w:r>
        <w:rPr/>
        <w:t>Ellos tienen un dicho justo aquí en Lemuria: Ningún chico es dejado atrás. Ningún miembro familiar es dejado atrás. Y caray, más vale que dentro de la Beldad nadie nunca sea dejado atrás. Aquellos que eligieron hacer el viaje, de tomar su sabático, de hacer su camino, déjenlos ir. Pero mientras que alguien cruce esa puerta, ellos no pueden ser dejados atrás.</w:t>
      </w:r>
    </w:p>
    <w:p>
      <w:pPr>
        <w:pStyle w:val="Normal"/>
        <w:jc w:val="both"/>
        <w:rPr/>
      </w:pPr>
      <w:r>
        <w:rPr/>
      </w:r>
    </w:p>
    <w:p>
      <w:pPr>
        <w:pStyle w:val="Normal"/>
        <w:jc w:val="both"/>
        <w:rPr/>
      </w:pPr>
      <w:r>
        <w:rPr/>
        <w:tab/>
        <w:t xml:space="preserve">Es el amor el que los mantiene en su verdad. Es el amor el que los hace la Luz del Creador. Las primeras partículas que alguna vez se juntaron en la Creación para convertirse en un viajero, la primer cosa que sintieron fue el amor. Y su mundo una vez más tendrá el amor, y será una sociedad mágica de todos los colores del arco iris. </w:t>
      </w:r>
      <w:r>
        <w:rPr>
          <w:lang w:val="en-US"/>
        </w:rPr>
        <w:t xml:space="preserve">¿Lo he dicho? Lo hice. </w:t>
      </w:r>
      <w:r>
        <w:rPr/>
        <w:t>La Tierra va a ser una sociedad de todos los colores del arco iris.</w:t>
      </w:r>
    </w:p>
    <w:p>
      <w:pPr>
        <w:pStyle w:val="Normal"/>
        <w:jc w:val="both"/>
        <w:rPr/>
      </w:pPr>
      <w:r>
        <w:rPr/>
      </w:r>
    </w:p>
    <w:p>
      <w:pPr>
        <w:pStyle w:val="Normal"/>
        <w:jc w:val="both"/>
        <w:rPr/>
      </w:pPr>
      <w:r>
        <w:rPr/>
        <w:tab/>
        <w:t xml:space="preserve">Ustedes serán visitados por grandes dignatarios y embajadores de otros mundos para ver cómo serán sus mundos algún día. </w:t>
      </w:r>
      <w:r>
        <w:rPr>
          <w:lang w:val="en-US"/>
        </w:rPr>
        <w:t xml:space="preserve">Ustedes dicen, “Esperen un minuto. ¿Quiere decir que nosotros somos los primeros?” </w:t>
      </w:r>
      <w:r>
        <w:rPr/>
        <w:t>Oh, no. Muchas dimensiones han comenzado su Beldad y la completaron y ahora solamente vibran en espera de que todos los mundos se reúnan. Y lo harán – un plan unfificado, mis amigos, de que el Creador es amor.</w:t>
      </w:r>
    </w:p>
    <w:p>
      <w:pPr>
        <w:pStyle w:val="Normal"/>
        <w:jc w:val="both"/>
        <w:rPr/>
      </w:pPr>
      <w:r>
        <w:rPr/>
      </w:r>
    </w:p>
    <w:p>
      <w:pPr>
        <w:pStyle w:val="Normal"/>
        <w:jc w:val="both"/>
        <w:rPr/>
      </w:pPr>
      <w:r>
        <w:rPr/>
        <w:t>PREGUNTA: Maestro Kirael, dentro de la luz de la Beldad, ¿cómo podemos tener el coraje de movernos hacia delante en amor?</w:t>
      </w:r>
    </w:p>
    <w:p>
      <w:pPr>
        <w:pStyle w:val="Normal"/>
        <w:jc w:val="both"/>
        <w:rPr/>
      </w:pPr>
      <w:r>
        <w:rPr/>
      </w:r>
    </w:p>
    <w:p>
      <w:pPr>
        <w:pStyle w:val="Normal"/>
        <w:jc w:val="both"/>
        <w:rPr/>
      </w:pPr>
      <w:r>
        <w:rPr/>
        <w:t>KIRAEL: Cuando uno comienza un viaje, el “cuando” es cuando ellos aceptan al “YO” en amor, y una vez que comiencen a comprender esto, entonces la totalidad de su viaje se expresará en una nueva vibración. El ser expresado en amor significa de que no hay nada a lo que aferrarse; simplemente es una fuerza directriz recordando, permaneciendo. Es una fuerza directriz.</w:t>
      </w:r>
    </w:p>
    <w:p>
      <w:pPr>
        <w:pStyle w:val="Normal"/>
        <w:jc w:val="both"/>
        <w:rPr/>
      </w:pPr>
      <w:r>
        <w:rPr/>
      </w:r>
    </w:p>
    <w:p>
      <w:pPr>
        <w:pStyle w:val="Normal"/>
        <w:jc w:val="both"/>
        <w:rPr/>
      </w:pPr>
      <w:r>
        <w:rPr>
          <w:lang w:val="en-US"/>
        </w:rPr>
        <w:tab/>
      </w:r>
      <w:r>
        <w:rPr/>
        <w:t xml:space="preserve"> Así ustedes, en la experiencia humana, pensando que tienen que aferrarse a lo que saben y que ya han aprendido o logrado, dentro de poco tendrán la conciencia de que ustedes son lo que acabo de decir. Ustedes son el Yo, la fuerza directriz de lo que YO SOY, y en esa fuerza directriz ustedes logran todo lo que se proponen en su mente.</w:t>
      </w:r>
    </w:p>
    <w:p>
      <w:pPr>
        <w:pStyle w:val="Normal"/>
        <w:jc w:val="both"/>
        <w:rPr/>
      </w:pPr>
      <w:r>
        <w:rPr/>
      </w:r>
    </w:p>
    <w:p>
      <w:pPr>
        <w:pStyle w:val="Normal"/>
        <w:jc w:val="both"/>
        <w:rPr/>
      </w:pPr>
      <w:r>
        <w:rPr>
          <w:lang w:val="en-US"/>
        </w:rPr>
        <w:tab/>
      </w:r>
      <w:r>
        <w:rPr/>
        <w:t>Aquellos alrededor del mundo [al servicio de la Beldad] ya están buscando porque saben que han descubierto al YO interno. Es por ello que se hacen tan diligentes en iluminar la energía experimental de la Beldad. A medida que ellos toman conciencia de todo, solamente pueden ser concientes de uno. El uno es  el YO. Ustedes verán, mis amigos, aquellos que se han expandido por todo el mundo, fueron inducidos a hacerse parte del YO dentro de ellos mismos. La fuerza de conexión es simplemente la Beldad. Recuerden, la Beldad es una expresión de amor. Así que no importa donde estén, la Beldad se halla allí.</w:t>
      </w:r>
    </w:p>
    <w:p>
      <w:pPr>
        <w:pStyle w:val="Normal"/>
        <w:jc w:val="both"/>
        <w:rPr/>
      </w:pPr>
      <w:r>
        <w:rPr/>
      </w:r>
    </w:p>
    <w:p>
      <w:pPr>
        <w:pStyle w:val="Normal"/>
        <w:jc w:val="both"/>
        <w:rPr/>
      </w:pPr>
      <w:r>
        <w:rPr/>
      </w:r>
    </w:p>
    <w:p>
      <w:pPr>
        <w:pStyle w:val="Normal"/>
        <w:jc w:val="both"/>
        <w:rPr/>
      </w:pPr>
      <w:r>
        <w:rPr/>
        <w:tab/>
        <w:t>Quienquiera que lea esto sabrá de una forma u otra de que son parte de la Beldad, y si reconocen ser parte de la Beldad… se verán a si mismos como presencia de luz. En su viaje – por el reconocimiento solamente – desearían estar al servicio del YO. Y porque la Beldad en este momento puede quedar enfocada, ha estado enfocada por muchos años, entonces es un lugar para que el YO se presente. No importando donde se hallen en el mundo, ellos aún están en condiciones de presentarse ellos mismos como el YO, y en el YO la Beldad existe.</w:t>
      </w:r>
    </w:p>
    <w:p>
      <w:pPr>
        <w:pStyle w:val="Normal"/>
        <w:jc w:val="both"/>
        <w:rPr/>
      </w:pPr>
      <w:r>
        <w:rPr/>
      </w:r>
    </w:p>
    <w:p>
      <w:pPr>
        <w:pStyle w:val="Normal"/>
        <w:jc w:val="both"/>
        <w:rPr/>
      </w:pPr>
      <w:r>
        <w:rPr/>
        <w:tab/>
        <w:t>Asegúrense de que cada uno comprenda que no es simplemente la presencia física de esta pequeña iglesia, sino que es la presencia del YO SE, es la presencia en el YO SOY, sin embargo todo ello es solamente para saber que el YO existe.</w:t>
      </w:r>
    </w:p>
    <w:p>
      <w:pPr>
        <w:pStyle w:val="Normal"/>
        <w:jc w:val="both"/>
        <w:rPr/>
      </w:pPr>
      <w:r>
        <w:rPr/>
      </w:r>
    </w:p>
    <w:p>
      <w:pPr>
        <w:pStyle w:val="Normal"/>
        <w:jc w:val="both"/>
        <w:rPr/>
      </w:pPr>
      <w:r>
        <w:rPr>
          <w:lang w:val="en-US"/>
        </w:rPr>
        <w:tab/>
      </w:r>
      <w:r>
        <w:rPr/>
        <w:t>Cuando ustedes dicen las palabras “Yo soy uno porque Yo existo”,  ustedes comprenden que son la fuerza conectada, los patrones de amor, de la Fuerza Creadora misma. Y así yo solo puedo pedirles que miren dentro de sus corazones y digan, “¿Cómo puedo mostrar el Yo Soy El que SOY?”</w:t>
      </w:r>
    </w:p>
    <w:p>
      <w:pPr>
        <w:pStyle w:val="Normal"/>
        <w:jc w:val="both"/>
        <w:rPr/>
      </w:pPr>
      <w:r>
        <w:rPr/>
        <w:t xml:space="preserve">Entonces verán la trama de la luz. Verán la fuerza colectiva, la Beldad, expandirse. </w:t>
      </w:r>
    </w:p>
    <w:p>
      <w:pPr>
        <w:pStyle w:val="Normal"/>
        <w:jc w:val="both"/>
        <w:rPr/>
      </w:pPr>
      <w:r>
        <w:rPr/>
      </w:r>
    </w:p>
    <w:p>
      <w:pPr>
        <w:pStyle w:val="Normal"/>
        <w:jc w:val="both"/>
        <w:rPr/>
      </w:pPr>
      <w:r>
        <w:rPr/>
        <w:tab/>
        <w:t>Déjenme preguntarles, mis amigos, como una declaración de cierre: ¿Hay algo más bello que más Beldad? No puede ser porque simplemente sería más Beldad, Beldad expresada al infinito en el YO – no del que mira, sino del YO.</w:t>
      </w:r>
    </w:p>
    <w:p>
      <w:pPr>
        <w:pStyle w:val="Normal"/>
        <w:jc w:val="both"/>
        <w:rPr/>
      </w:pPr>
      <w:r>
        <w:rPr/>
      </w:r>
    </w:p>
    <w:p>
      <w:pPr>
        <w:pStyle w:val="Normal"/>
        <w:jc w:val="both"/>
        <w:rPr/>
      </w:pPr>
      <w:r>
        <w:rPr/>
        <w:tab/>
        <w:t>YO SOY.</w:t>
      </w:r>
    </w:p>
    <w:p>
      <w:pPr>
        <w:pStyle w:val="Normal"/>
        <w:jc w:val="both"/>
        <w:rPr/>
      </w:pPr>
      <w:r>
        <w:rPr/>
      </w:r>
    </w:p>
    <w:p>
      <w:pPr>
        <w:pStyle w:val="Normal"/>
        <w:jc w:val="both"/>
        <w:rPr/>
      </w:pPr>
      <w:r>
        <w:rPr/>
        <w:tab/>
        <w:t>Como cada uno de ustedes, Yo siento. Como cada uno de ustedes, Yo expreso. Como cada uno de ustedes, Yo sé. Por consiguiente, colectivamente nos convertimos en YO.</w:t>
      </w:r>
    </w:p>
    <w:p>
      <w:pPr>
        <w:pStyle w:val="Normal"/>
        <w:jc w:val="both"/>
        <w:rPr/>
      </w:pPr>
      <w:r>
        <w:rPr/>
        <w:tab/>
      </w:r>
    </w:p>
    <w:p>
      <w:pPr>
        <w:pStyle w:val="Normal"/>
        <w:jc w:val="center"/>
        <w:rPr/>
      </w:pPr>
      <w:r>
        <w:rPr/>
        <w:t>* * * * *</w:t>
      </w:r>
    </w:p>
    <w:p>
      <w:pPr>
        <w:pStyle w:val="Normal"/>
        <w:jc w:val="both"/>
        <w:rPr/>
      </w:pPr>
      <w:r>
        <w:rPr/>
      </w:r>
    </w:p>
    <w:p>
      <w:pPr>
        <w:pStyle w:val="Normal"/>
        <w:jc w:val="both"/>
        <w:rPr/>
      </w:pPr>
      <w:r>
        <w:rPr/>
        <w:tab/>
        <w:t>Durante una sesión grabada con el personal de la iglesia en 1996, Kirael compartió una oración para la Beldad, la cual resuena con mayor amor e intensidad cada año. Les presentamos esta oración aquí para que la lleven a su corazón. Lean las palabras de Kirael lentamente y permitan que la energía de las palabras se establezca profundamente dentro de su conocimiento.</w:t>
      </w:r>
    </w:p>
    <w:p>
      <w:pPr>
        <w:pStyle w:val="Normal"/>
        <w:jc w:val="both"/>
        <w:rPr/>
      </w:pPr>
      <w:r>
        <w:rPr/>
        <w:tab/>
      </w:r>
    </w:p>
    <w:p>
      <w:pPr>
        <w:pStyle w:val="Normal"/>
        <w:jc w:val="both"/>
        <w:rPr>
          <w:caps/>
        </w:rPr>
      </w:pPr>
      <w:r>
        <w:rPr>
          <w:caps/>
        </w:rPr>
        <w:t>La Oración de Kirael por la Beldad</w:t>
      </w:r>
    </w:p>
    <w:p>
      <w:pPr>
        <w:pStyle w:val="Normal"/>
        <w:jc w:val="both"/>
        <w:rPr/>
      </w:pPr>
      <w:r>
        <w:rPr/>
        <w:t xml:space="preserve">Octubre 30, 1996 </w:t>
      </w:r>
    </w:p>
    <w:p>
      <w:pPr>
        <w:pStyle w:val="Normal"/>
        <w:jc w:val="both"/>
        <w:rPr/>
      </w:pPr>
      <w:r>
        <w:rPr/>
      </w:r>
    </w:p>
    <w:p>
      <w:pPr>
        <w:pStyle w:val="Normal"/>
        <w:jc w:val="both"/>
        <w:rPr/>
      </w:pPr>
      <w:r>
        <w:rPr>
          <w:lang w:val="en-US"/>
        </w:rPr>
        <w:tab/>
      </w:r>
      <w:r>
        <w:rPr/>
        <w:t>Se halla escrito dentro de la trama etérica, mis amigos, en esta cosa que llamamos la “esencia del sendero” que el uno estableció aquí en la Tercera Dimensión llamada la Beldad será el maestro más grande que habrá visitado su plano Terrestre en mucho, mucho tiempo. Porque dentro de sus enseñanzas ustedes tienen que comprender que cada uno tiene lecciones que aprender. Cada una de estas lecciones se hace colectiva en uno, y en este uno, se convierte en la lección que será enseñada a la masa de Uno. Así que no pierdan su fe, porque dentro de su fe va la fe de la masa, dentro de la gracia de esta masa así que la Madre Tierra sea la beneficiaria.</w:t>
      </w:r>
    </w:p>
    <w:p>
      <w:pPr>
        <w:pStyle w:val="Normal"/>
        <w:jc w:val="both"/>
        <w:rPr/>
      </w:pPr>
      <w:r>
        <w:rPr/>
      </w:r>
    </w:p>
    <w:p>
      <w:pPr>
        <w:pStyle w:val="Normal"/>
        <w:jc w:val="both"/>
        <w:rPr/>
      </w:pPr>
      <w:r>
        <w:rPr/>
        <w:tab/>
        <w:t>Yo deseo solamente que escuchen estas palabras tal como son habladas desde mucho más arriba de mi propia fuente. Dentro de cada día cada uno de ustedes tiene que mirar dentro de su corazón y no permitir jamás que el poder de su cerebro establezca su prioridad. Porque es el cerebro el que debería seguir al corazón a través de su propia guía. Y dentro del corazón de esta guía, cada uno de ustedes crecerá más allá de sus expectativas más salvajes, porque es crecimiento por el que han venido aquí todos y cada uno de ustedes.</w:t>
      </w:r>
    </w:p>
    <w:p>
      <w:pPr>
        <w:pStyle w:val="Normal"/>
        <w:jc w:val="both"/>
        <w:rPr/>
      </w:pPr>
      <w:r>
        <w:rPr/>
      </w:r>
    </w:p>
    <w:p>
      <w:pPr>
        <w:pStyle w:val="Normal"/>
        <w:jc w:val="both"/>
        <w:rPr/>
      </w:pPr>
      <w:r>
        <w:rPr/>
        <w:tab/>
        <w:t>Ustedes vienen aquí por una “especialidad”, porque cada uno de ustedes que ha vivido durante un período de tiempo, y hacia todo lo que ustedes han despertado, está siendo puesto ahora de regreso dentro de otro lugar. Porque es alineamiento el que ahora buscan con la Luz misma. Dentro de este alineamiento de Luz, ustedes entonces se darán cuenta de que su sendero es todo lo que ustedes pensaron que sería, porque al pensarlo, mis amigos, ustedes alivian el espacio del conocimiento.</w:t>
      </w:r>
    </w:p>
    <w:p>
      <w:pPr>
        <w:pStyle w:val="Normal"/>
        <w:jc w:val="both"/>
        <w:rPr/>
      </w:pPr>
      <w:r>
        <w:rPr/>
        <w:tab/>
      </w:r>
    </w:p>
    <w:p>
      <w:pPr>
        <w:pStyle w:val="Normal"/>
        <w:jc w:val="both"/>
        <w:rPr/>
      </w:pPr>
      <w:r>
        <w:rPr>
          <w:lang w:val="en-US"/>
        </w:rPr>
        <w:tab/>
      </w:r>
      <w:r>
        <w:rPr/>
        <w:t>Ahora, vayan dentro de su conocimiento; se ha orado para que cada uno haya llegado a ser más positivo en su propio espacio, de que cada uno llegue a ser más determinado en comprender la actualidad del ahora. Se ha orado para cada uno de ustedes de que su corazón tome la prioridad sobre todo lo que está vivo, todo lo que ha estado vivo, y todo lo que estará vivo. Este es el colectivo de Todo Lo Que Es. Dentro de Todo Lo Que Es, mis amigos, se encuentra el espacio del “YO Sé” en el cual vivirán, en los futuros del ahora.</w:t>
      </w:r>
    </w:p>
    <w:p>
      <w:pPr>
        <w:pStyle w:val="Normal"/>
        <w:jc w:val="both"/>
        <w:rPr/>
      </w:pPr>
      <w:r>
        <w:rPr/>
      </w:r>
    </w:p>
    <w:p>
      <w:pPr>
        <w:pStyle w:val="Normal"/>
        <w:jc w:val="both"/>
        <w:rPr/>
      </w:pPr>
      <w:r>
        <w:rPr>
          <w:lang w:val="en-US"/>
        </w:rPr>
        <w:tab/>
      </w:r>
      <w:r>
        <w:rPr/>
        <w:t>Porque yo les digo a medida que escuchan esta oración – yo estoy siendo guiado a medida que lo manifiesto – cada uno de ustedes ha sido parido dentro de la Beldad por un propósito.  El propósito será iluminado solamente cuando ustedes están listos, y dentro de su disponibilidad se halla su habilidad para saber. Permanezcan dentro de este conocimiento, mis amigos.</w:t>
      </w:r>
    </w:p>
    <w:p>
      <w:pPr>
        <w:pStyle w:val="Normal"/>
        <w:jc w:val="both"/>
        <w:rPr/>
      </w:pPr>
      <w:r>
        <w:rPr/>
      </w:r>
    </w:p>
    <w:p>
      <w:pPr>
        <w:pStyle w:val="Normal"/>
        <w:jc w:val="both"/>
        <w:rPr/>
      </w:pPr>
      <w:r>
        <w:rPr>
          <w:lang w:val="en-US"/>
        </w:rPr>
        <w:tab/>
      </w:r>
      <w:r>
        <w:rPr/>
        <w:t>Yo oro para que cada uno de ustedes escuche esto: Para su guía yo les ofrezco la Luz de la Verdad, Confianza y Pasión. Sepan que han venido aquí en el día de hoy para escuchar estas palabras. Yo les presento su futuro, tal como está en el hoy, cien por ciento de todo lo que alguna vez hayan deseado, cien por ciento de lo que alguna vez hayan pensado ahora es suyo, porque están comprometidos en un cien por cien este día.</w:t>
      </w:r>
    </w:p>
    <w:p>
      <w:pPr>
        <w:pStyle w:val="Normal"/>
        <w:jc w:val="both"/>
        <w:rPr/>
      </w:pPr>
      <w:r>
        <w:rPr/>
      </w:r>
    </w:p>
    <w:p>
      <w:pPr>
        <w:pStyle w:val="Normal"/>
        <w:jc w:val="both"/>
        <w:rPr/>
      </w:pPr>
      <w:r>
        <w:rPr/>
        <w:tab/>
        <w:t xml:space="preserve">Finalmente, oro para que cada uno de ustedes controle dentro de su corazón y sientas que estas palabras resuenen dentro suyo. A medida que resuena, así se harán uno con la Luz. Mis amigos, nunca déjense disuadir, ustedes son Trabajadores de la Luz ahora, ustedes han aceptado el desafío de moverse dentro del espacio, y dentro de este espacio, ustedes ya no seguirán siendo conocidos como de “tercera dimensión”. Porque a través de las energías del Reino Gobernante y del Reino Angélico inclusive, ustedes ahora son conocidos como “Trabajadores de la Luz”. Ustedes tienen que llegar a ser de acuerdo a lo que yo digo. </w:t>
      </w:r>
      <w:r>
        <w:rPr>
          <w:lang w:val="en-US"/>
        </w:rPr>
        <w:t xml:space="preserve">El cambio, mi amigo, es esencia. Esencia es amor. </w:t>
      </w:r>
      <w:r>
        <w:rPr/>
        <w:t>Amor es lo que ustedes desean. Amor es lo que ustedes son.</w:t>
      </w:r>
    </w:p>
    <w:p>
      <w:pPr>
        <w:pStyle w:val="Normal"/>
        <w:jc w:val="both"/>
        <w:rPr/>
      </w:pPr>
      <w:r>
        <w:rPr/>
        <w:tab/>
      </w:r>
    </w:p>
    <w:p>
      <w:pPr>
        <w:pStyle w:val="Normal"/>
        <w:jc w:val="both"/>
        <w:rPr/>
      </w:pPr>
      <w:r>
        <w:rPr/>
        <w:tab/>
        <w:t>Todo esto es manifestado en la Integridad de Todo Lo Que Es. Gracias, mis amigos - Kira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footnotePr>
        <w:numFmt w:val="decimal"/>
      </w:footnotePr>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9 de julio de 2026</w:t>
    </w:r>
    <w:r>
      <w:rPr>
        <w:sz w:val="16"/>
        <w:szCs w:val="16"/>
      </w:rPr>
      <w:fldChar w:fldCharType="end"/>
    </w:r>
    <w:r>
      <w:rPr>
        <w:sz w:val="16"/>
        <w:szCs w:val="16"/>
        <w:lang w:val="es-ES_tradnl"/>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Maestro Kirael</w:t>
      </w:r>
    </w:p>
  </w:footnote>
  <w:footnote w:id="3">
    <w:p>
      <w:pPr>
        <w:pStyle w:val="Footnote"/>
        <w:rPr/>
      </w:pPr>
      <w:r>
        <w:rPr>
          <w:rStyle w:val="FootnoteCharacters"/>
        </w:rPr>
        <w:footnoteRef/>
      </w:r>
      <w:r>
        <w:rPr/>
        <w:t xml:space="preserve"> </w:t>
      </w:r>
      <w:r>
        <w:rPr>
          <w:lang w:val="es-ES_tradnl"/>
        </w:rPr>
        <w:t>Rev. Fred Sterling</w:t>
      </w:r>
    </w:p>
  </w:footnote>
  <w:footnote w:id="4">
    <w:p>
      <w:pPr>
        <w:pStyle w:val="Footnote"/>
        <w:rPr/>
      </w:pPr>
      <w:r>
        <w:rPr>
          <w:rStyle w:val="FootnoteCharacters"/>
        </w:rPr>
        <w:footnoteRef/>
      </w:r>
      <w:r>
        <w:rPr/>
        <w:t xml:space="preserve"> </w:t>
      </w:r>
      <w:r>
        <w:rPr>
          <w:lang w:val="es-ES_tradnl"/>
        </w:rPr>
        <w:t>La Iglesia de la Luz de Honolulu estuvo en tres lugares físicos distintos en la isla de Oa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s-ES_tradnl"/>
      </w:rPr>
    </w:pPr>
    <w:r>
      <w:rPr>
        <w:b/>
        <w:lang w:val="es-ES_tradnl"/>
      </w:rPr>
      <w:t>LA VERDAD DE LA “BELDAD”</w:t>
    </w:r>
  </w:p>
  <w:p>
    <w:pPr>
      <w:pStyle w:val="Header"/>
      <w:jc w:val="center"/>
      <w:rPr>
        <w:lang w:val="es-ES_tradnl"/>
      </w:rPr>
    </w:pPr>
    <w:r>
      <w:rPr>
        <w:lang w:val="es-ES_tradnl"/>
      </w:rPr>
      <w:t>REPORTE DEL CAMBIO POR KIRAEL – MARZO 2004</w:t>
    </w:r>
  </w:p>
  <w:p>
    <w:pPr>
      <w:pStyle w:val="Header"/>
      <w:rPr>
        <w:lang w:val="es-ES_tradnl"/>
      </w:rPr>
    </w:pPr>
    <w:r>
      <w:rPr>
        <w:lang w:val="es-ES_tradnl"/>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9:15:00Z</dcterms:created>
  <dc:creator/>
  <dc:description/>
  <dc:language>en-US</dc:language>
  <cp:lastModifiedBy>Anita</cp:lastModifiedBy>
  <dcterms:modified xsi:type="dcterms:W3CDTF">2004-03-13T19:32:00Z</dcterms:modified>
  <cp:revision>3</cp:revision>
  <dc:subject/>
  <dc:title>   </dc:title>
</cp:coreProperties>
</file>