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 xml:space="preserve">Por el Reverendo Fred Sterling por medio de la amorosa guía de </w:t>
      </w:r>
    </w:p>
    <w:p>
      <w:pPr>
        <w:pStyle w:val="Normal"/>
        <w:jc w:val="both"/>
        <w:rPr/>
      </w:pPr>
      <w:r>
        <w:rPr>
          <w:sz w:val="16"/>
          <w:szCs w:val="16"/>
        </w:rPr>
        <w:t xml:space="preserve">KIRAEL desde la Séptima Dimensión – </w:t>
      </w:r>
      <w:hyperlink r:id="rId2">
        <w:r>
          <w:rPr>
            <w:rStyle w:val="InternetLink"/>
            <w:color w:val="000000"/>
            <w:sz w:val="16"/>
            <w:szCs w:val="16"/>
          </w:rPr>
          <w:t>www.kirael.com</w:t>
        </w:r>
      </w:hyperlink>
      <w:r>
        <w:rPr>
          <w:sz w:val="16"/>
          <w:szCs w:val="16"/>
        </w:rPr>
        <w:t xml:space="preserve"> </w:t>
      </w:r>
    </w:p>
    <w:p>
      <w:pPr>
        <w:pStyle w:val="Normal"/>
        <w:jc w:val="both"/>
        <w:rPr/>
      </w:pPr>
      <w:r>
        <w:rPr>
          <w:sz w:val="16"/>
          <w:szCs w:val="16"/>
        </w:rPr>
        <w:t xml:space="preserve">Traducción: Anita Manasse – </w:t>
      </w:r>
      <w:hyperlink r:id="rId3">
        <w:r>
          <w:rPr>
            <w:rStyle w:val="InternetLink"/>
            <w:color w:val="000000"/>
            <w:sz w:val="16"/>
            <w:szCs w:val="16"/>
          </w:rPr>
          <w:t>estrellam@sion.com</w:t>
        </w:r>
      </w:hyperlink>
      <w:r>
        <w:rPr>
          <w:sz w:val="16"/>
          <w:szCs w:val="16"/>
        </w:rPr>
        <w:t xml:space="preserve"> </w:t>
      </w:r>
    </w:p>
    <w:p>
      <w:pPr>
        <w:pStyle w:val="Normal"/>
        <w:jc w:val="both"/>
        <w:rPr>
          <w:rFonts w:ascii="Verdana" w:hAnsi="Verdana" w:cs="Times New Roman"/>
          <w:sz w:val="15"/>
          <w:szCs w:val="15"/>
          <w:lang w:eastAsia="es-AR"/>
        </w:rPr>
      </w:pPr>
      <w:r>
        <w:rPr>
          <w:rFonts w:cs="Times New Roman" w:ascii="Verdana" w:hAnsi="Verdana"/>
          <w:sz w:val="15"/>
          <w:szCs w:val="15"/>
          <w:lang w:eastAsia="es-AR"/>
        </w:rPr>
      </w:r>
    </w:p>
    <w:p>
      <w:pPr>
        <w:pStyle w:val="Normal"/>
        <w:jc w:val="both"/>
        <w:rPr>
          <w:rFonts w:ascii="Verdana" w:hAnsi="Verdana" w:cs="Times New Roman"/>
          <w:sz w:val="15"/>
          <w:szCs w:val="15"/>
          <w:lang w:eastAsia="es-AR"/>
        </w:rPr>
      </w:pPr>
      <w:r>
        <w:rPr>
          <w:rFonts w:cs="Times New Roman" w:ascii="Verdana" w:hAnsi="Verdana"/>
          <w:sz w:val="15"/>
          <w:szCs w:val="15"/>
          <w:lang w:eastAsia="es-AR"/>
        </w:rPr>
      </w:r>
    </w:p>
    <w:p>
      <w:pPr>
        <w:pStyle w:val="Normal"/>
        <w:jc w:val="both"/>
        <w:rPr/>
      </w:pPr>
      <w:r>
        <w:drawing>
          <wp:anchor behindDoc="0" distT="47625" distB="47625" distL="0" distR="47625" simplePos="0" locked="0" layoutInCell="0" allowOverlap="1" relativeHeight="7">
            <wp:simplePos x="0" y="0"/>
            <wp:positionH relativeFrom="column">
              <wp:align>left</wp:align>
            </wp:positionH>
            <wp:positionV relativeFrom="line">
              <wp:posOffset>635</wp:posOffset>
            </wp:positionV>
            <wp:extent cx="838200" cy="175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2" t="-15" r="-32" b="-15"/>
                    <a:stretch>
                      <a:fillRect/>
                    </a:stretch>
                  </pic:blipFill>
                  <pic:spPr bwMode="auto">
                    <a:xfrm>
                      <a:off x="0" y="0"/>
                      <a:ext cx="838200" cy="1752600"/>
                    </a:xfrm>
                    <a:prstGeom prst="rect">
                      <a:avLst/>
                    </a:prstGeom>
                  </pic:spPr>
                </pic:pic>
              </a:graphicData>
            </a:graphic>
          </wp:anchor>
        </w:drawing>
      </w:r>
      <w:r>
        <w:rPr>
          <w:rFonts w:cs="Times New Roman" w:ascii="Verdana" w:hAnsi="Verdana"/>
          <w:sz w:val="15"/>
          <w:szCs w:val="15"/>
          <w:lang w:eastAsia="es-AR"/>
        </w:rPr>
        <w:t>Antes de la separación de la gente, antes del advenimiento del miedo, existió sobre la Madre Tierra una sola tribu autóctona de humanidad. Este mes el Maestro Kirael nos lleva en un viaje al pasado, para que podamos entender mejor hacia donde nos dirigimos con este Gran Cambio de la conciencia humana de hoy en día. Tal como el Maestro Kirael explica:</w:t>
      </w:r>
    </w:p>
    <w:p>
      <w:pPr>
        <w:pStyle w:val="Normal"/>
        <w:jc w:val="both"/>
        <w:rPr>
          <w:rFonts w:ascii="Verdana" w:hAnsi="Verdana" w:cs="Times New Roman"/>
          <w:i/>
          <w:i/>
          <w:iCs/>
          <w:sz w:val="15"/>
          <w:szCs w:val="15"/>
          <w:lang w:val="en-US" w:eastAsia="es-AR"/>
        </w:rPr>
      </w:pPr>
      <w:r>
        <w:rPr>
          <w:rFonts w:cs="Times New Roman" w:ascii="Verdana" w:hAnsi="Verdana"/>
          <w:i/>
          <w:iCs/>
          <w:sz w:val="15"/>
          <w:szCs w:val="15"/>
          <w:lang w:val="en-US" w:eastAsia="es-AR"/>
        </w:rPr>
      </w:r>
    </w:p>
    <w:p>
      <w:pPr>
        <w:pStyle w:val="Normal"/>
        <w:jc w:val="both"/>
        <w:rPr/>
      </w:pPr>
      <w:r>
        <w:rPr>
          <w:rFonts w:cs="Times New Roman" w:ascii="Verdana" w:hAnsi="Verdana"/>
          <w:i/>
          <w:iCs/>
          <w:sz w:val="15"/>
          <w:szCs w:val="15"/>
          <w:lang w:eastAsia="es-AR"/>
        </w:rPr>
        <w:t>Y así, cuando los cantos fueron cantados y los bailes fueron bailados, se hizo evidente para todos Nosotros La Gente de que esta tribu era de uno. Y no importando cuan lejos alguien pudiera haber caído desde la verdad y de la gracia de la tribu principal, ellos fueron mantenidos en un lazo de comunicación a través de los hermosos ecos de estas canciones… Ahora bien, estas canciones no fueron cantados tanto con las cuerdas vocales. Verán, la energía matriarcal, la energía femenina, ella cantaba con la mente. Así que cuando cantaba, ella cantaba alrededor de todo el mundo. Y los otros iban repitiendo su canción… Fue una canción que era cantada con el corazón, transferida a través del hermoso proceso mental, energizada por las emociones y llevada por la luz del espíritu.</w:t>
      </w:r>
    </w:p>
    <w:p>
      <w:pPr>
        <w:pStyle w:val="Normal"/>
        <w:jc w:val="both"/>
        <w:rPr>
          <w:rFonts w:eastAsia="Arial"/>
          <w:lang w:val="en-US"/>
        </w:rPr>
      </w:pPr>
      <w:r>
        <w:rPr>
          <w:rFonts w:eastAsia="Arial"/>
          <w:lang w:val="en-US"/>
        </w:rPr>
        <w:t xml:space="preserve"> </w:t>
      </w:r>
    </w:p>
    <w:p>
      <w:pPr>
        <w:pStyle w:val="Normal"/>
        <w:jc w:val="both"/>
        <w:rPr>
          <w:rFonts w:eastAsia="Arial"/>
          <w:lang w:val="en-US"/>
        </w:rPr>
      </w:pPr>
      <w:r>
        <w:rPr>
          <w:rFonts w:eastAsia="Arial"/>
          <w:lang w:val="en-US"/>
        </w:rPr>
        <w:t xml:space="preserve"> </w:t>
      </w:r>
    </w:p>
    <w:p>
      <w:pPr>
        <w:pStyle w:val="Normal"/>
        <w:jc w:val="both"/>
        <w:rPr>
          <w:rFonts w:eastAsia="Arial"/>
          <w:lang w:val="en-US"/>
        </w:rPr>
      </w:pPr>
      <w:r>
        <w:rPr>
          <w:rFonts w:eastAsia="Arial"/>
          <w:lang w:val="en-US"/>
        </w:rPr>
        <w:t xml:space="preserve">  </w:t>
      </w:r>
    </w:p>
    <w:p>
      <w:pPr>
        <w:pStyle w:val="Normal"/>
        <w:jc w:val="both"/>
        <w:rPr/>
      </w:pPr>
      <w:r>
        <w:rPr/>
        <w:t>KIRAEL: Me gustaría que volviésemos atrás en el tiempo en el que este hermoso planeta Tierra estaba yermo de toda luz humana. Oh, tenía la trama mineral, tenía la trama planetaria y definitivamente tenía la trama animal ya conectada a ella, pero estaba yerma de esta luz humana.</w:t>
      </w:r>
    </w:p>
    <w:p>
      <w:pPr>
        <w:pStyle w:val="Normal"/>
        <w:jc w:val="both"/>
        <w:rPr/>
      </w:pPr>
      <w:r>
        <w:rPr/>
      </w:r>
    </w:p>
    <w:p>
      <w:pPr>
        <w:pStyle w:val="Normal"/>
        <w:jc w:val="both"/>
        <w:rPr/>
      </w:pPr>
      <w:r>
        <w:rPr>
          <w:lang w:val="en-US"/>
        </w:rPr>
        <w:tab/>
      </w:r>
      <w:r>
        <w:rPr/>
        <w:t>Y entonces fue la sabiduría del Creador de producir la más hermosa energía que posiblemente se pueda contemplar. Porque verán, el Creador tiene la habilidad, empleando lo que ustedes llamarían pensamiento, de producir este patrón energético más hermoso. El mismo puede reunir suficientes partículas de luz y tejerlas en forma tan magnífica para que llegue a ser lo que ustedes ahora llaman “Nosotros la Gente” de la Tierra.</w:t>
      </w:r>
    </w:p>
    <w:p>
      <w:pPr>
        <w:pStyle w:val="Normal"/>
        <w:jc w:val="both"/>
        <w:rPr/>
      </w:pPr>
      <w:r>
        <w:rPr/>
        <w:tab/>
      </w:r>
    </w:p>
    <w:p>
      <w:pPr>
        <w:pStyle w:val="Normal"/>
        <w:jc w:val="both"/>
        <w:rPr/>
      </w:pPr>
      <w:r>
        <w:rPr/>
        <w:tab/>
        <w:t>Y siempre que el Creador producía este tan hermoso elemento de amor en si mismo (o sea, la humanidad), el Creador lo mantendría cerca del centro mismo de la tierra, lo que ustedes llaman el Ecuador, porque aquí tendría la oportunidad de prosperar, aquí las condiciones de la vida serían muy simples. Ellos podrían pescar desde los mares y comer las frutas producidas por la trama vegetal. Ellos tendrían todo lo que podrían necesitar.</w:t>
      </w:r>
    </w:p>
    <w:p>
      <w:pPr>
        <w:pStyle w:val="Normal"/>
        <w:jc w:val="both"/>
        <w:rPr/>
      </w:pPr>
      <w:r>
        <w:rPr/>
        <w:tab/>
      </w:r>
    </w:p>
    <w:p>
      <w:pPr>
        <w:pStyle w:val="Normal"/>
        <w:jc w:val="both"/>
        <w:rPr/>
      </w:pPr>
      <w:r>
        <w:rPr/>
        <w:tab/>
        <w:t>Déjenme llevarlos a la época de la única gente de la Tierra, la única tribu, una tribu que mayormente fue dirigida por el sistema de que una vibración fuese considerada la más elevada. Aunque ustedes emplearían la palabra “amor” hoy en día, ahí atrás en el tiempo ellos habrían empleado otras palabras para describir como podían mantener una noción pacífica de la energía. Y eso, mis amigos, bien podría ser lo que ellos designarían como “ser limpios” en el sentido de jugar limpio. Siempre eran justos los unos con los otros.</w:t>
      </w:r>
    </w:p>
    <w:p>
      <w:pPr>
        <w:pStyle w:val="Normal"/>
        <w:jc w:val="both"/>
        <w:rPr/>
      </w:pPr>
      <w:r>
        <w:rPr/>
      </w:r>
    </w:p>
    <w:p>
      <w:pPr>
        <w:pStyle w:val="Normal"/>
        <w:jc w:val="both"/>
        <w:rPr/>
      </w:pPr>
      <w:r>
        <w:rPr>
          <w:lang w:val="en-US"/>
        </w:rPr>
        <w:tab/>
      </w:r>
      <w:r>
        <w:rPr/>
        <w:t>¿Cómo podría uno elegir lo que es justo y lo que no? La respuesta reside en la verdad de que siempre se reduciría a los sentimientos de amor. Aunque no hubo palabra para el amor, era una sensación dentro del cuerpo físico que resonaría cuando alguien se hallaba en la plenitud de la verdad. Y cuando alguien estaba en la totalidad de la verdad, nada podía ser cuestionado. Y hasta que alguien probase de que no eran dignos de confianza, ellos permanecían entre Nosotros la Gente. En un punto dado, cuando alguien ya no podía seguir sosteniendo esa gran fuerza de la verdad, ellos fueron enviados hacia fuera para estar fuera del camino de la tribu. Y puede ser que aquí se creó las reales primeras partes de lo que ustedes llaman oposición o el yin/yang de hoy en día.</w:t>
      </w:r>
    </w:p>
    <w:p>
      <w:pPr>
        <w:pStyle w:val="Normal"/>
        <w:jc w:val="both"/>
        <w:rPr/>
      </w:pPr>
      <w:r>
        <w:rPr/>
      </w:r>
    </w:p>
    <w:p>
      <w:pPr>
        <w:pStyle w:val="Normal"/>
        <w:jc w:val="both"/>
        <w:rPr/>
      </w:pPr>
      <w:r>
        <w:rPr>
          <w:lang w:val="en-US"/>
        </w:rPr>
        <w:tab/>
      </w:r>
      <w:r>
        <w:rPr/>
        <w:t>Los seres de la Tribu Autóctona de la Tierra fueron los antecesores de lo que ustedes considerarían su experiencia humana de hoy en día. Fue siempre la intención de que el Creador estaría observando sus propias creaciones a medida que ellas evolucionaba. Tal como dije, ellas siempre comenzarían en el Ecuador,  y luego aquellos que realmente deseaban explorar, ellos comenzarían a desplegarse ya sea hacia el norte o el sur del Ecuador. Frecuentemente aquellos que fueron desterrados de la tribu, por no ser confiables, serían los primeros en alejarse del Ecuador.</w:t>
      </w:r>
    </w:p>
    <w:p>
      <w:pPr>
        <w:pStyle w:val="Normal"/>
        <w:jc w:val="both"/>
        <w:rPr/>
      </w:pPr>
      <w:r>
        <w:rPr/>
      </w:r>
    </w:p>
    <w:p>
      <w:pPr>
        <w:pStyle w:val="Normal"/>
        <w:jc w:val="both"/>
        <w:rPr/>
      </w:pPr>
      <w:r>
        <w:rPr>
          <w:lang w:val="en-US"/>
        </w:rPr>
        <w:tab/>
      </w:r>
      <w:r>
        <w:rPr/>
        <w:t>A medida que avanzaban hacia el norte o el sur, ellos por necesidad se convirtieron en seres mucho más fuertes. Ellos tenían que encontrar pieles y otras cosas para cubrir sus cuerpos ya que el clima cambiaba. Y en lugar de estar simplemente echados en la playa (a falta de mejores palabras), ellos tenían que construir refugios. Así que sus cerebros comenzaron a examinar las diferentes posibilidades. Ellos comenzaron a emplear una inteligencia mucho más fuerte para su supervivencia, y cuanto más avanzaban, tanto más fuerte tenía que hacerse.</w:t>
      </w:r>
    </w:p>
    <w:p>
      <w:pPr>
        <w:pStyle w:val="Normal"/>
        <w:jc w:val="both"/>
        <w:rPr/>
      </w:pPr>
      <w:r>
        <w:rPr/>
      </w:r>
    </w:p>
    <w:p>
      <w:pPr>
        <w:pStyle w:val="Normal"/>
        <w:jc w:val="both"/>
        <w:rPr/>
      </w:pPr>
      <w:r>
        <w:rPr>
          <w:lang w:val="en-US"/>
        </w:rPr>
        <w:tab/>
      </w:r>
      <w:r>
        <w:rPr/>
        <w:t>Y aunque seres comenzaron a alejarse del hermoso Ecuador, aún se seguía considerando que era una Tribu Autóctona de la Tierra. Mis amigos, ustedes tienen que comprender que en los comienzos mismos, la sociedad fue más bien una energía matriarcal. La misma fue muy supervisada por las madres y las esposas y la sabiduría de la energía femenina,  la que era considerada como siendo la plenitud del cromosoma X. Ellos no le dieron un mal uso a sus energías. Ellas no las utilizaban de ninguna otra forma sino para orientar a través del amor y a través de su propia fe..</w:t>
      </w:r>
    </w:p>
    <w:p>
      <w:pPr>
        <w:pStyle w:val="Normal"/>
        <w:jc w:val="both"/>
        <w:rPr/>
      </w:pPr>
      <w:r>
        <w:rPr/>
      </w:r>
    </w:p>
    <w:p>
      <w:pPr>
        <w:pStyle w:val="Normal"/>
        <w:jc w:val="both"/>
        <w:rPr/>
      </w:pPr>
      <w:r>
        <w:rPr>
          <w:lang w:val="en-US"/>
        </w:rPr>
        <w:tab/>
      </w:r>
      <w:r>
        <w:rPr/>
        <w:t>Ellas crearon algo que hoy en día ustedes llamarían el canto y el baile, y es así como fueron sosteniendo sus historias. Sus historias fueron mantenidas a través de las canciones de esas hermosas épocas, y esas canciones se convirtieron en bailes y fueron diseminadas entre Nosotros la Gente. E incluso aquellos que se fueron al norte o al sur aún seguían estando sintonizados con la energía matriarcal de la parte del tribu del Ecuador.</w:t>
      </w:r>
    </w:p>
    <w:p>
      <w:pPr>
        <w:pStyle w:val="Normal"/>
        <w:jc w:val="both"/>
        <w:rPr/>
      </w:pPr>
      <w:r>
        <w:rPr/>
      </w:r>
    </w:p>
    <w:p>
      <w:pPr>
        <w:pStyle w:val="Normal"/>
        <w:jc w:val="both"/>
        <w:rPr/>
      </w:pPr>
      <w:r>
        <w:rPr>
          <w:lang w:val="en-US"/>
        </w:rPr>
        <w:tab/>
      </w:r>
      <w:r>
        <w:rPr/>
        <w:t>Estas hermosas expresiones de la energía femenina trajeron con ellas a este plano Terrestre un don especial, el don de la comunicación. En su comunicación la palabra no necesitaba ser pronunciada. Una simple mirada, un simple murmullo, un simple gruñido tenía su propio significado, y con mucha rapidez cada expresión se unificó en la conciencia de la tribu.</w:t>
      </w:r>
    </w:p>
    <w:p>
      <w:pPr>
        <w:pStyle w:val="Normal"/>
        <w:jc w:val="both"/>
        <w:rPr/>
      </w:pPr>
      <w:r>
        <w:rPr/>
      </w:r>
    </w:p>
    <w:p>
      <w:pPr>
        <w:pStyle w:val="Normal"/>
        <w:jc w:val="both"/>
        <w:rPr/>
      </w:pPr>
      <w:r>
        <w:rPr>
          <w:lang w:val="en-US"/>
        </w:rPr>
        <w:tab/>
      </w:r>
      <w:r>
        <w:rPr/>
        <w:t>Y así, cuando se cantaban las canciones y se bailaban los bailes, se hizo evidente para todos Nosotros la Gente de que esta tribu era única. Y no importando cuánto alguien se había alejado de la verdad y de la gracia de la tribu principal, ellos eran mantenidos dentro del lazo de la comunicación a través de los hermosos ecos de estas canciones.</w:t>
      </w:r>
    </w:p>
    <w:p>
      <w:pPr>
        <w:pStyle w:val="Normal"/>
        <w:jc w:val="both"/>
        <w:rPr/>
      </w:pPr>
      <w:r>
        <w:rPr/>
      </w:r>
    </w:p>
    <w:p>
      <w:pPr>
        <w:pStyle w:val="Normal"/>
        <w:jc w:val="both"/>
        <w:rPr/>
      </w:pPr>
      <w:r>
        <w:rPr>
          <w:lang w:val="en-US"/>
        </w:rPr>
        <w:tab/>
      </w:r>
      <w:r>
        <w:rPr/>
        <w:t>Ahora bien, estas canciones no se cantaban tanto con las cuerdas vocales. Verán, la energía matriarcal, la energía femenina, ella cantaba con su mente. Así que cuando ella cantaba, su canto llegaba alrededor del mundo. Y los otros iban a repetir la canción, y probablemente era más fuerte de lo que lo son sus computadoras en el día de hoy, porque una simple canción podía circundar al mundo en muy poco tiempo debido a que no necesitaba estar conectada a una voz vibratoria. Era una canción que fue cantada en el corazón, transferida a través del hermoso proceso mental, energizada por las emociones y transportada por la luz del espíritu. Y desde ahí ustedes siempre encontrarán la fuente unificada única de Nosotros la Gente.</w:t>
      </w:r>
    </w:p>
    <w:p>
      <w:pPr>
        <w:pStyle w:val="Normal"/>
        <w:jc w:val="both"/>
        <w:rPr/>
      </w:pPr>
      <w:r>
        <w:rPr/>
      </w:r>
    </w:p>
    <w:p>
      <w:pPr>
        <w:pStyle w:val="Normal"/>
        <w:jc w:val="both"/>
        <w:rPr/>
      </w:pPr>
      <w:r>
        <w:rPr>
          <w:lang w:val="en-US"/>
        </w:rPr>
        <w:tab/>
      </w:r>
      <w:r>
        <w:rPr/>
        <w:t>Hoy en día, a medida que ustedes se fijan en el mundo, ustedes ven o sienten que la gente es diferente, en donde algunos son más oscuros y algunos más claros, algunos más inteligentes y otros menos, algunos más involucrados en su belleza y otros que no se preocupan para nada de la misma. Ustedes verán que sigue siendo una tribu autóctona. Dentro de poco ustedes regresarán a esta sociedad matriarcal. Es por esto que en el día de hoy desde el Reino de la Orientación nosotros sugerimos que sigan anticipándose frente a la elevación de la energía femenina en todo el planeta. Nosotros esperamos de que ustedes lo anticipan no considerándolo una amenaza, tal como una vez lo fue.</w:t>
      </w:r>
    </w:p>
    <w:p>
      <w:pPr>
        <w:pStyle w:val="Normal"/>
        <w:jc w:val="both"/>
        <w:rPr/>
      </w:pPr>
      <w:r>
        <w:rPr/>
      </w:r>
    </w:p>
    <w:p>
      <w:pPr>
        <w:pStyle w:val="Normal"/>
        <w:jc w:val="both"/>
        <w:rPr/>
      </w:pPr>
      <w:r>
        <w:rPr>
          <w:lang w:val="en-US"/>
        </w:rPr>
        <w:tab/>
      </w:r>
      <w:r>
        <w:rPr/>
        <w:t>Así que hubo una época en la que la tribu se había convertido en las tribus y las mismas se estaban expandiendo hacia fuera, sin embargo fue la fuerza matriarcal la que cantaba la canción alrededor del centro de la Tierra y la que nutría a todos. Y luego vino el resentimiento, porque había aquellos que deseaban, digamos, dejar de lado la vieja forma de vida y encontrar algo totalmente nuevo. Lo que ellos hicieron fue que redujeron la energía del espíritu. Ellos comenzaron a pretender de que el espíritu no se hallaba involucrado con su mundo. Ellos comenzaron a pretender en su propia manera, que el humano estaba separado de la fuerza del Creador y de todos los ángeles y de todos los guías.</w:t>
      </w:r>
    </w:p>
    <w:p>
      <w:pPr>
        <w:pStyle w:val="Normal"/>
        <w:jc w:val="both"/>
        <w:rPr/>
      </w:pPr>
      <w:r>
        <w:rPr/>
      </w:r>
    </w:p>
    <w:p>
      <w:pPr>
        <w:pStyle w:val="Normal"/>
        <w:jc w:val="both"/>
        <w:rPr/>
      </w:pPr>
      <w:r>
        <w:rPr>
          <w:lang w:val="en-US"/>
        </w:rPr>
        <w:tab/>
      </w:r>
      <w:r>
        <w:rPr/>
        <w:t>¿Y qué es lo que harían los ángeles y los guías en esos tiempos? Ellos se vieron forzados por la Luz del Creador de dar un paso hacia atrás, de consentir. La Tribu Autóctona del plano Terrestre comenzó a perder su fuerza. El matriarcado se hizo cada vez menos y menos poderoso. Ella ya no podía cantar su canción en voz tan alta como lo hizo antiguamente.</w:t>
      </w:r>
    </w:p>
    <w:p>
      <w:pPr>
        <w:pStyle w:val="Normal"/>
        <w:jc w:val="both"/>
        <w:rPr/>
      </w:pPr>
      <w:r>
        <w:rPr/>
      </w:r>
    </w:p>
    <w:p>
      <w:pPr>
        <w:pStyle w:val="Normal"/>
        <w:jc w:val="both"/>
        <w:rPr/>
      </w:pPr>
      <w:r>
        <w:rPr>
          <w:lang w:val="en-US"/>
        </w:rPr>
        <w:tab/>
      </w:r>
      <w:r>
        <w:rPr/>
        <w:t xml:space="preserve">Y luego sucedió, mis amigos – la “una” cosa que aún sigue reinando en su Tierra hoy en día: nació el miedo. Y este miedo se opuso a todas las hermosas cosas que habían sucedido hasta ese mismo momento – el miedo de que uno era mejor que el otro, el miedo de que uno era más inteligente que el otro, el miedo de que uno podía conquistar al otro. Y aquellos miedos fueron lo que comenzó a pasar. </w:t>
      </w:r>
    </w:p>
    <w:p>
      <w:pPr>
        <w:pStyle w:val="Normal"/>
        <w:jc w:val="both"/>
        <w:rPr/>
      </w:pPr>
      <w:r>
        <w:rPr/>
      </w:r>
    </w:p>
    <w:p>
      <w:pPr>
        <w:pStyle w:val="Normal"/>
        <w:jc w:val="both"/>
        <w:rPr/>
      </w:pPr>
      <w:r>
        <w:rPr>
          <w:lang w:val="en-US"/>
        </w:rPr>
        <w:tab/>
      </w:r>
      <w:r>
        <w:rPr/>
        <w:t>Así que la tribu autoctonía comenzó a separarse más en otras tribus. Ellos comenzaron a tratar de hablar en forma distinta a los otros – de esa forma ellos podían ocultar lo que sabían de otra tribu. Y las tribus comenzaron a expandirse, y actualmente formaron áreas en donde uno no podía cruzar. Ahora ustedes los llamarían fronteras. No importando en donde se hallaban, ellos comenzaron a dar un salto al frente con miedo. Ellos temieron al espíritu; ellos le temieron a la Tribu Autóctona de la Tierra.</w:t>
      </w:r>
    </w:p>
    <w:p>
      <w:pPr>
        <w:pStyle w:val="Normal"/>
        <w:jc w:val="both"/>
        <w:rPr/>
      </w:pPr>
      <w:r>
        <w:rPr/>
      </w:r>
    </w:p>
    <w:p>
      <w:pPr>
        <w:pStyle w:val="Normal"/>
        <w:jc w:val="both"/>
        <w:rPr/>
      </w:pPr>
      <w:r>
        <w:rPr/>
        <w:tab/>
        <w:t>Y la tribu autóctona comenzó a morir. Comenzó a morir, mis amigos, porque no tenía amor como para sustentarse. Ellos no consumían comida; ellos se nutrían a si mismos con el amor. Es eso lo que los había mantenido tan amorosos y llenos con la energía del amor. Y lo que fue la tribu ahora se convirtió en tribus, y ellos comenzaron a hostilizar los unos a los otros y a juntar fuerzas los unos contra los otros.</w:t>
      </w:r>
    </w:p>
    <w:p>
      <w:pPr>
        <w:pStyle w:val="Normal"/>
        <w:jc w:val="both"/>
        <w:rPr/>
      </w:pPr>
      <w:r>
        <w:rPr/>
      </w:r>
    </w:p>
    <w:p>
      <w:pPr>
        <w:pStyle w:val="Normal"/>
        <w:jc w:val="both"/>
        <w:rPr/>
      </w:pPr>
      <w:r>
        <w:rPr/>
        <w:tab/>
        <w:t>Y así rápidamente los voy a poner al tanto hasta su día actual, en donde aún siguen viviendo con miedo al espíritu. A muchos alrededor del mundo les gustaría pretender de que hay solamente el mundo humano, de que no hay una tribu de luz. Sin embargo, mis amigos, somos nosotros en el mundo del espíritu los que los amamos tanto como para haber decidido de que ya no nos pueden atemorizar más. No vamos a dejar que nos alejen. Estamos parados firmemente. No estamos empujándolos, pero estamos parados firmemente como para que ustedes puedan caminar hacia nosotros.</w:t>
      </w:r>
    </w:p>
    <w:p>
      <w:pPr>
        <w:pStyle w:val="Normal"/>
        <w:jc w:val="both"/>
        <w:rPr/>
      </w:pPr>
      <w:r>
        <w:rPr/>
      </w:r>
    </w:p>
    <w:p>
      <w:pPr>
        <w:pStyle w:val="Normal"/>
        <w:jc w:val="both"/>
        <w:rPr/>
      </w:pPr>
      <w:r>
        <w:rPr/>
        <w:tab/>
        <w:t>Y ustedes nos encontrarán de la misma manera en la que encontraron su sociedad matriarcal en el comienzo. Ustedes nos encontrarán basados en este tan hermoso mundo del amor. Ustedes encontrarán libertad dentro de nuestra luz, porque nosotros no los vamos a juzgar; nosotros simplemente vamos a escuchar con nuestros corazones abiertos. Y siempre que surja la oportunidad, nosotros vamos a abrir nuestro corazón y vamos a estar al servicio de ustedes. No vamos a sugerir que ustedes hagan esto o aquello, pero vamos a estar alineaos con la fuerza del Creador.</w:t>
      </w:r>
    </w:p>
    <w:p>
      <w:pPr>
        <w:pStyle w:val="Normal"/>
        <w:jc w:val="both"/>
        <w:rPr/>
      </w:pPr>
      <w:r>
        <w:rPr/>
      </w:r>
    </w:p>
    <w:p>
      <w:pPr>
        <w:pStyle w:val="Normal"/>
        <w:jc w:val="both"/>
        <w:rPr/>
      </w:pPr>
      <w:r>
        <w:rPr>
          <w:lang w:val="en-US"/>
        </w:rPr>
        <w:tab/>
      </w:r>
      <w:r>
        <w:rPr/>
        <w:t>Y así ustedes tienen esta gran cosa llamada el Gran Cambio de consciencia, y el Gran Cambio es la energía en la cual todas las tribus se convierten en autóctonos con la única nuevamente. Estén atentos a ello, mis amigos. Ustedes se podrán fijar en el pasado y podrán fijarse en lo que pueden pensar que es el futuro, pero comprendan esto: hay una canción que está siendo cantada en lo alto. Está siendo sostenida por sus fuerzas angélicas. Ellas están cantando una tonada hermosa, y ellos han pedido que nosotros desde el mundo de la Orientación la cantemos con ellas, y nosotros ahora nos hemos unido a su canción. Y así cuando ustedes están afuera y por ahí, cuando están caminando en sus bosques o a lo largo de las playas, y escuchan ese hermoso tarareo de la Madre Tierra, estén bien conscientes de que la Madre Tierra se ha unido a la canción.</w:t>
      </w:r>
    </w:p>
    <w:p>
      <w:pPr>
        <w:pStyle w:val="Normal"/>
        <w:jc w:val="both"/>
        <w:rPr/>
      </w:pPr>
      <w:r>
        <w:rPr/>
      </w:r>
    </w:p>
    <w:p>
      <w:pPr>
        <w:pStyle w:val="Normal"/>
        <w:jc w:val="both"/>
        <w:rPr/>
      </w:pPr>
      <w:r>
        <w:rPr>
          <w:lang w:val="en-US"/>
        </w:rPr>
        <w:tab/>
        <w:t xml:space="preserve">Así que estamos cantando. Estamos cantando de los tiempos a venire. </w:t>
      </w:r>
      <w:r>
        <w:rPr/>
        <w:t>Estamos cantando de amores a despertar. Estamos cantando de luces a brillar, y estamos cantando solamente una canción: una canción de una única gente, una canción en donde desaparecen las fronteras, una canción en la que los idiomas se funden, en la que la comunidad de las experiencias se convierte en realidad.</w:t>
      </w:r>
    </w:p>
    <w:p>
      <w:pPr>
        <w:pStyle w:val="Normal"/>
        <w:jc w:val="both"/>
        <w:rPr/>
      </w:pPr>
      <w:r>
        <w:rPr/>
      </w:r>
    </w:p>
    <w:p>
      <w:pPr>
        <w:pStyle w:val="Normal"/>
        <w:jc w:val="both"/>
        <w:rPr/>
      </w:pPr>
      <w:r>
        <w:rPr>
          <w:lang w:val="en-US"/>
        </w:rPr>
        <w:tab/>
      </w:r>
      <w:r>
        <w:rPr/>
        <w:t xml:space="preserve">En la luz de una fuerza que estuvo muy en alineamiento con la energía matriarcal del comienzo mismo de su mundo, nosotros estamos cantando una canción de sus religiones ahora – no para alejarlos de sus religiones sino para ayudarles a comprender la forma en la que las mismas fueron creadas. Ustedes la van a escuchar, mis amigos. Ustedes van a escuchar Al Grupo. </w:t>
      </w:r>
      <w:r>
        <w:rPr>
          <w:lang w:val="en-US"/>
        </w:rPr>
        <w:t xml:space="preserve">Ustedes van a escuchar a Kryon. Ustedes van a escuchar a la Madre Tierra, Gaia. </w:t>
      </w:r>
      <w:r>
        <w:rPr/>
        <w:t>Ustedes van a escuchar que todos ellos cantan una canción muy similar dentro de poco, porque ellos están escuchando y están llegando a una mayor claridad. Ellos están escuchando a la paz que prevalecerá sobre su Tierra.</w:t>
      </w:r>
    </w:p>
    <w:p>
      <w:pPr>
        <w:pStyle w:val="Normal"/>
        <w:jc w:val="both"/>
        <w:rPr/>
      </w:pPr>
      <w:r>
        <w:rPr/>
      </w:r>
    </w:p>
    <w:p>
      <w:pPr>
        <w:pStyle w:val="Normal"/>
        <w:jc w:val="both"/>
        <w:rPr/>
      </w:pPr>
      <w:r>
        <w:rPr/>
        <w:tab/>
        <w:t xml:space="preserve">¿Cómo van a conseguir esta gran unidad, mis amigos, cuando no son capaces de hablar el idioma del otro? Ustedes conseguirán esto por medio de la apertura de su corazón, abriendo su corazón hacia la conciencia de que Nosotros la Gente podemos nutrir el uno al otro, de que todo lo que han aprendido hasta este momento ha sido un gran viaje para ustedes. Pero ahora una canción tiene que ser cantada. </w:t>
      </w:r>
      <w:r>
        <w:rPr>
          <w:lang w:val="en-US"/>
        </w:rPr>
        <w:t xml:space="preserve">Es una canción de paz. Es una canción de luz. </w:t>
      </w:r>
      <w:r>
        <w:rPr/>
        <w:t>Y lo más importante, es una canción de nosotros las energías de la Tierra. Ustedes alcanzarán ahora su canción cuando estén listos. Ninguno puede forzar al otro para cantar la canción de la paz y de la armonía.</w:t>
      </w:r>
    </w:p>
    <w:p>
      <w:pPr>
        <w:pStyle w:val="Normal"/>
        <w:jc w:val="both"/>
        <w:rPr/>
      </w:pPr>
      <w:r>
        <w:rPr/>
      </w:r>
    </w:p>
    <w:p>
      <w:pPr>
        <w:pStyle w:val="Normal"/>
        <w:jc w:val="both"/>
        <w:rPr/>
      </w:pPr>
      <w:r>
        <w:rPr>
          <w:lang w:val="en-US"/>
        </w:rPr>
        <w:tab/>
      </w:r>
      <w:r>
        <w:rPr/>
        <w:t xml:space="preserve">Con el tiempo la canción se hace más fuerte, con los ángeles cantando desde lo alto, y la belleza del mundo de la Orientación hablando en una voz unificada, con la Madre Tierra misma tarareando una canción. Aunque ustedes puedan escucharlo y pensar que ella está llorando, los suyos son lágrimas de alegría porque ella puede sentirlo. Ella puede sentir los ángeles. Ellas pueda sentir a los guías. Ella puede sentir la fuente del Creador dando concesiones de luz a través del reino. Ella puede sentir todas y cada vez cuando uno de Nosotros la Gente enciende la fuente de luz dentro de si mismo. Ella puede sentir cuando ellos abren su corazón y decir “aloha” a todos alrededor del mundo. </w:t>
      </w:r>
    </w:p>
    <w:p>
      <w:pPr>
        <w:pStyle w:val="Normal"/>
        <w:jc w:val="both"/>
        <w:rPr/>
      </w:pPr>
      <w:r>
        <w:rPr/>
      </w:r>
    </w:p>
    <w:p>
      <w:pPr>
        <w:pStyle w:val="Normal"/>
        <w:jc w:val="both"/>
        <w:rPr/>
      </w:pPr>
      <w:r>
        <w:rPr>
          <w:lang w:val="en-US"/>
        </w:rPr>
        <w:tab/>
      </w:r>
      <w:r>
        <w:rPr/>
        <w:t>La Madre Tierra canta la canción del universo. Su universo es tan amplio – amplio más allá de sus grandiosos pensamientos – y sin embargo es la misma canción que todos ustedes cantarán eventualmente. Es la canción del espíritu. El espíritu es lo que se mueve entre ustedes. No es su expresión de la cara o su apretón de manos. Es el espíritu el que se mueve desde ustedes hacia el que se halla a su lado, lo que literalmente los provee con el conocimiento de que todo está pacífico. Ustedes sabrán inmediatamente cuando alguien se halla fuera de la paz, y ustedes se moverán solamente hacia aquello que está en paz.</w:t>
      </w:r>
    </w:p>
    <w:p>
      <w:pPr>
        <w:pStyle w:val="Normal"/>
        <w:jc w:val="both"/>
        <w:rPr/>
      </w:pPr>
      <w:r>
        <w:rPr/>
      </w:r>
    </w:p>
    <w:p>
      <w:pPr>
        <w:pStyle w:val="Normal"/>
        <w:jc w:val="both"/>
        <w:rPr/>
      </w:pPr>
      <w:r>
        <w:rPr/>
        <w:tab/>
        <w:t>Será una vez más una Tribu Autóctona en el plano Terrestre, y muchos de ustedes vivirán para ver que suceda. Muchos de ustedes observarán a aquellos que se resistieron a pelear sus batallas lo mejor que podían, siempre y cuando Nosotros la Gente que estamos cantando esta canción no nos enganchamos en pelear con ellos, entonces Nosotros la Gente puede experimentar la libertad – si solamente podemos continuar cantando. Si ellos llegasen a amenazar la fuerza vital de uno de ustedes, sepan que ustedes van a cantar desde otro nivel de conciencia y continuarán cantando la canción de la libertad, libertad frente a toda opresión.</w:t>
        <w:tab/>
      </w:r>
    </w:p>
    <w:p>
      <w:pPr>
        <w:pStyle w:val="Normal"/>
        <w:jc w:val="both"/>
        <w:rPr/>
      </w:pPr>
      <w:r>
        <w:rPr/>
      </w:r>
    </w:p>
    <w:p>
      <w:pPr>
        <w:pStyle w:val="Normal"/>
        <w:jc w:val="both"/>
        <w:rPr/>
      </w:pPr>
      <w:r>
        <w:rPr>
          <w:lang w:val="en-US"/>
        </w:rPr>
        <w:tab/>
      </w:r>
      <w:r>
        <w:rPr/>
        <w:t>Por favor sepan esto: Nosotros la Gente, la Tribu Autóctona de la Tierra, va a tener éxito más allá de su medida más amplia. Nosotros hablamos del Gran Cambio y es, mis amigos, un Gran Cambio de conciencia. Ha llegado el momento en el que esta energía autóctona que fue guiada una vez por la muy equilibrada energía femenina, de nuevamente un paso hacia delante, no pasando más sus mensajes a través de algún otro sino hablando su verdad directamente en luz.</w:t>
      </w:r>
    </w:p>
    <w:p>
      <w:pPr>
        <w:pStyle w:val="Normal"/>
        <w:jc w:val="both"/>
        <w:rPr/>
      </w:pPr>
      <w:r>
        <w:rPr/>
      </w:r>
    </w:p>
    <w:p>
      <w:pPr>
        <w:pStyle w:val="Normal"/>
        <w:jc w:val="both"/>
        <w:rPr/>
      </w:pPr>
      <w:r>
        <w:rPr>
          <w:lang w:val="en-US"/>
        </w:rPr>
        <w:tab/>
      </w:r>
      <w:r>
        <w:rPr/>
        <w:t>Ha llegado el momento en que las energías masculinas se tienen que equilibrar a si mismas – equilibrarse alejándose de los dioses de la guerra y de las energías de la guerra y alinearse con la canción, con la hermosa tonada de la paz. Y va a llegar a suceder, mis amigos, no necesitan preocuparse. Es solamente el tiempo el que consideramos, y el tiempo es una ilusión. El tiempo se acelerará y se va a des-acelerar en cualquier manera que lo tenga que hacer.</w:t>
      </w:r>
    </w:p>
    <w:p>
      <w:pPr>
        <w:pStyle w:val="Normal"/>
        <w:jc w:val="both"/>
        <w:rPr/>
      </w:pPr>
      <w:r>
        <w:rPr/>
      </w:r>
    </w:p>
    <w:p>
      <w:pPr>
        <w:pStyle w:val="Normal"/>
        <w:jc w:val="both"/>
        <w:rPr/>
      </w:pPr>
      <w:r>
        <w:rPr>
          <w:lang w:val="en-US"/>
        </w:rPr>
        <w:tab/>
      </w:r>
      <w:r>
        <w:rPr/>
        <w:t>“¿Cuándo se producirá el Gran Cambio?” preguntas ustedes, y yo les digo, “Miren a su alrededor”. Ustedes verán venir el día en el que los como Kirael y Kryon y Gaia y todos los otros guías y guardianes y ángeles y sus hermosos médiums se reunirán y hablarán en una canción unificada, una voz.</w:t>
      </w:r>
    </w:p>
    <w:p>
      <w:pPr>
        <w:pStyle w:val="Normal"/>
        <w:jc w:val="both"/>
        <w:rPr/>
      </w:pPr>
      <w:r>
        <w:rPr/>
      </w:r>
    </w:p>
    <w:p>
      <w:pPr>
        <w:pStyle w:val="Normal"/>
        <w:jc w:val="both"/>
        <w:rPr/>
      </w:pPr>
      <w:r>
        <w:rPr>
          <w:lang w:val="en-US"/>
        </w:rPr>
        <w:tab/>
      </w:r>
      <w:r>
        <w:rPr/>
        <w:t>Ello comienza ahora, mis amigos, tal como nunca antes lo han visto. Ustedes están probando solamente la fruta más pequeña de este Gran Cambio, cuando el mundo ya no más seguirá viviendo en guerra, cuando el mundo ya no seguirá viviendo en procesos definidos que se llaman a si mismas religiones, las cuales se hacen cargo de matar a alguien que es de otra religión. Estos tiempos han pasado. La canción no resonará dentro de sus corazones y ellos se encontrarán a si mismos tan solitarios de que van a querer unirse a la canción. Y cuando ellos comiencen a cantar, realmente llegarán a sentirlo.</w:t>
      </w:r>
    </w:p>
    <w:p>
      <w:pPr>
        <w:pStyle w:val="Normal"/>
        <w:jc w:val="both"/>
        <w:rPr/>
      </w:pPr>
      <w:r>
        <w:rPr/>
      </w:r>
    </w:p>
    <w:p>
      <w:pPr>
        <w:pStyle w:val="Normal"/>
        <w:jc w:val="both"/>
        <w:rPr/>
      </w:pPr>
      <w:r>
        <w:rPr>
          <w:lang w:val="en-US"/>
        </w:rPr>
        <w:tab/>
      </w:r>
      <w:r>
        <w:rPr/>
        <w:t>Así que les digo a ustedes, canten conmigo en este día. Canten conmigo el “om” de la luz misma. Dejen que la paz prevalezca en su corazón y solamente en su corazón; el corazón de la Tribu Autóctona de la Tierra. Yo digo que se puede hacer; yo digo que se hará. Es la presencia de la gran Fuerza del Creador que lo dice de manera tan hermosa: Su voluntad será hecha. La canción será cantada.</w:t>
      </w:r>
    </w:p>
    <w:p>
      <w:pPr>
        <w:pStyle w:val="Normal"/>
        <w:jc w:val="both"/>
        <w:rPr/>
      </w:pPr>
      <w:r>
        <w:rPr/>
      </w:r>
    </w:p>
    <w:p>
      <w:pPr>
        <w:pStyle w:val="Normal"/>
        <w:jc w:val="both"/>
        <w:rPr/>
      </w:pPr>
      <w:r>
        <w:rPr>
          <w:lang w:val="en-US"/>
        </w:rPr>
        <w:tab/>
      </w:r>
      <w:r>
        <w:rPr/>
        <w:t>La canción de la cual hablo proviene de todos los niveles de consciencia. Y digo esto justamente para atraer la atención de todos: El día en que su hermandad de la Federación Galáctica aterricen con sus naves en su Tierra, ellos les cantarán a ustedes, la gente de la Tierra. Es aquí cuando ustedes sabrán en su corazón de lo que estoy hablando en el día de hoy, porque actualmente ustedes ya pueden escuchar el canto de los ángeles; ya pueden escuchar el canto de los guías.</w:t>
      </w:r>
    </w:p>
    <w:p>
      <w:pPr>
        <w:pStyle w:val="Normal"/>
        <w:jc w:val="both"/>
        <w:rPr/>
      </w:pPr>
      <w:r>
        <w:rPr/>
      </w:r>
    </w:p>
    <w:p>
      <w:pPr>
        <w:pStyle w:val="Normal"/>
        <w:jc w:val="both"/>
        <w:rPr/>
      </w:pPr>
      <w:r>
        <w:rPr>
          <w:lang w:val="en-US"/>
        </w:rPr>
        <w:tab/>
      </w:r>
      <w:r>
        <w:rPr/>
        <w:t>¿Cuáles son las necesidades básicas del ser humano? Obviamente, ustedes tienen que alimentar a su unidad, su proceso del cuerpo humano, ustedes necesitan mantenerlo en algo semejante a la comodidad, y tienen que estar los unos con los otros. Esta es la trinidad que ustedes necesitan: alimentos, comodidad y un unión.</w:t>
      </w:r>
    </w:p>
    <w:p>
      <w:pPr>
        <w:pStyle w:val="Normal"/>
        <w:jc w:val="both"/>
        <w:rPr/>
      </w:pPr>
      <w:r>
        <w:rPr/>
      </w:r>
    </w:p>
    <w:p>
      <w:pPr>
        <w:pStyle w:val="Normal"/>
        <w:jc w:val="both"/>
        <w:rPr/>
      </w:pPr>
      <w:r>
        <w:rPr>
          <w:lang w:val="en-US"/>
        </w:rPr>
        <w:tab/>
      </w:r>
      <w:r>
        <w:rPr/>
        <w:t>Así que si llegan a darse cuenta cómo causar la paz, pregunten a cualquiera que esté perorateando “vayamos a la guerra” en dónde encuadra su intento dentro de esa trinidad de necesidades humanas básicas. Sus energías les van a decir que necesitamos proteger nuestras orillas. Sin embargo es así como la Tribu Autóctona de la Tierra se quebrantó en primer lugar – protegiendo sus orillas.</w:t>
      </w:r>
    </w:p>
    <w:p>
      <w:pPr>
        <w:pStyle w:val="Normal"/>
        <w:jc w:val="both"/>
        <w:rPr/>
      </w:pPr>
      <w:r>
        <w:rPr/>
      </w:r>
    </w:p>
    <w:p>
      <w:pPr>
        <w:pStyle w:val="Normal"/>
        <w:jc w:val="both"/>
        <w:rPr/>
      </w:pPr>
      <w:r>
        <w:rPr>
          <w:lang w:val="en-US"/>
        </w:rPr>
        <w:tab/>
      </w:r>
      <w:r>
        <w:rPr/>
        <w:t>Cuando ustedes comiencen a emplear esas tres cosas comunes de la experiencia humana – alimento, comodidad y unión -  llegarán a una claridad mayor de que todo lo que necesitan es proporcionado por la Madre Tierra, por la fuerza del Creador, y nutrido por la luz espiritual de lo que nosotros consideramos que son los ángeles y los guías. Nosotros vamos a formar parte en su unificación. Vamos a tomar parte en guiarlos hacia lugares en donde aprendan a hablar con nosotros “con el alma”,  en donde ustedes se acordarán en cómo hablar de un corazón a otro. Los vamos a llevar a lugares donde haya abundancia y donde no necesitarán matar el uno al otro para recogerlas. Solamente necesitarán trabajar el uno con el otro para asegurarse de que uno es alimentado, es vestido y que tenga cobijo, y que tenga amor para compartir. Y cuando lleguen a alinear a estos tres… ¿Puede ser tan simple? Dios bendito, es así de simple.</w:t>
      </w:r>
    </w:p>
    <w:p>
      <w:pPr>
        <w:pStyle w:val="Normal"/>
        <w:jc w:val="both"/>
        <w:rPr/>
      </w:pPr>
      <w:r>
        <w:rPr/>
      </w:r>
    </w:p>
    <w:p>
      <w:pPr>
        <w:pStyle w:val="Normal"/>
        <w:jc w:val="both"/>
        <w:rPr/>
      </w:pPr>
      <w:r>
        <w:rPr>
          <w:lang w:val="en-US"/>
        </w:rPr>
        <w:tab/>
      </w:r>
      <w:r>
        <w:rPr/>
        <w:t xml:space="preserve">Hay solamente una verdad que ustedes tienen que reconocer: y es que algo creó la fuerza por la cual viven dentro y afuera. El “dentro” es el cuerpo. Ustedes pueden considerar que el mismo tiene límites porque ustedes tienen la piel, pero los límites no son reales porque afuera de ello está lo que nosotros consideramos que está toda su luz universal. </w:t>
      </w:r>
    </w:p>
    <w:p>
      <w:pPr>
        <w:pStyle w:val="Normal"/>
        <w:jc w:val="both"/>
        <w:rPr/>
      </w:pPr>
      <w:r>
        <w:rPr/>
      </w:r>
    </w:p>
    <w:p>
      <w:pPr>
        <w:pStyle w:val="Normal"/>
        <w:jc w:val="both"/>
        <w:rPr/>
      </w:pPr>
      <w:r>
        <w:rPr>
          <w:lang w:val="en-US"/>
        </w:rPr>
        <w:tab/>
      </w:r>
      <w:r>
        <w:rPr/>
        <w:t>Y así cuando encuentren la verdad, es lo que hablarán desde su corazón en amor y no tendrán la necesidad de defenderlo. Cuando ustedes pronuncian una verdad, ustedes la dicen desde su corazón. Ustedes saben que es desde su corazón porque ya no necesitarán más defender esa verdad. Es hablada y es sentida dentro suyo, y es sentida por aquellos que estarían a su alrededor. Así que la verdad universal de la que hablo es aquella que no necesita defensa porque nunca sería otra cosa que una afirmación amorosa que le permitiría a todos y a cada parte de la tribu el saber que están siendo nutridos por esa verdad.</w:t>
      </w:r>
    </w:p>
    <w:p>
      <w:pPr>
        <w:pStyle w:val="Normal"/>
        <w:jc w:val="both"/>
        <w:rPr/>
      </w:pPr>
      <w:r>
        <w:rPr/>
      </w:r>
    </w:p>
    <w:p>
      <w:pPr>
        <w:pStyle w:val="Normal"/>
        <w:jc w:val="both"/>
        <w:rPr/>
      </w:pPr>
      <w:r>
        <w:rPr>
          <w:lang w:val="en-US"/>
        </w:rPr>
        <w:tab/>
      </w:r>
      <w:r>
        <w:rPr/>
        <w:t>Cuando la canción es escuchada, cuando la canción es sentida, la canción se convierte en ustedes y ustedes ya no siguen buscando el tono en su interior; ustedes simplemente se permiten a si mismos el sentir la presencia de su amor. Aquellos miedos que ustedes sienten que necesitan sanar solamente serán sanados cuando ustedes sean sanados.</w:t>
      </w:r>
    </w:p>
    <w:p>
      <w:pPr>
        <w:pStyle w:val="Normal"/>
        <w:jc w:val="both"/>
        <w:rPr/>
      </w:pPr>
      <w:r>
        <w:rPr/>
      </w:r>
    </w:p>
    <w:p>
      <w:pPr>
        <w:pStyle w:val="Normal"/>
        <w:jc w:val="both"/>
        <w:rPr/>
      </w:pPr>
      <w:r>
        <w:rPr>
          <w:lang w:val="en-US"/>
        </w:rPr>
        <w:tab/>
      </w:r>
      <w:r>
        <w:rPr/>
        <w:t>Así que ustedes tendrán que enfocarse solamente en una cosa: la sanación del Yo a través de la canción que está siendo cantada. Es la canción del espíritu. Es por eso que a tantos de ustedes que leerán un artículo tal como este se les refiere como espiritualistas, como trabajadores de la luz. Ustedes son parte del despertar autóctono. Esto no hace que ustedes necesariamente sean una energía autóctona en el momento, porque quizás ustedes aún no hayan escuchado la canción. Pero siempre y cuando continúan tratando de comprender al espíritu, a la espiritualidad, al trabajo de la luz, ustedes continuarán buscando la canción. Ustedes comenzarán un día con un muy pequeño sonido tarareado, y ese sonido tarareado algún día se convertirá en un coro de grandeza que cantará su canción a través de toda la Tierra. No hará falta que ustedes miren para atrás y que curen lo que le duele a la Madre Tierra, porque la única cosa que le duele a la Madre Tierra es la falta de lo que ella quiere – y eso es amor. Denle amor y no habrá que curar nada.</w:t>
      </w:r>
    </w:p>
    <w:p>
      <w:pPr>
        <w:pStyle w:val="Normal"/>
        <w:jc w:val="both"/>
        <w:rPr/>
      </w:pPr>
      <w:r>
        <w:rPr/>
      </w:r>
    </w:p>
    <w:p>
      <w:pPr>
        <w:pStyle w:val="Normal"/>
        <w:jc w:val="both"/>
        <w:rPr>
          <w:lang w:val="en-US"/>
        </w:rPr>
      </w:pPr>
      <w:r>
        <w:rPr>
          <w:lang w:val="en-US"/>
        </w:rPr>
        <w:tab/>
        <w:t xml:space="preserve">Buenas noches. </w:t>
      </w:r>
    </w:p>
    <w:p>
      <w:pPr>
        <w:pStyle w:val="Normal"/>
        <w:jc w:val="both"/>
        <w:rPr>
          <w:lang w:val="en-US"/>
        </w:rPr>
      </w:pPr>
      <w:r>
        <w:rPr>
          <w:lang w:val="en-U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30 de julio de 2026</w:t>
    </w:r>
    <w:r>
      <w:rPr>
        <w:sz w:val="16"/>
        <w:szCs w:val="16"/>
      </w:rPr>
      <w:fldChar w:fldCharType="end"/>
    </w:r>
    <w:r>
      <w:rPr>
        <w:sz w:val="16"/>
        <w:szCs w:val="16"/>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A TRIBU AUTÓCTONA DE LA MADRE TIERRA</w:t>
    </w:r>
  </w:p>
  <w:p>
    <w:pPr>
      <w:pStyle w:val="Header"/>
      <w:jc w:val="center"/>
      <w:rPr/>
    </w:pPr>
    <w:r>
      <w:rPr/>
      <w:t>REPORTE DEL CAMBIO POR KIRAEL – OCTUBRE 2004</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8:03:00Z</dcterms:created>
  <dc:creator>Anita</dc:creator>
  <dc:description/>
  <dc:language>en-US</dc:language>
  <cp:lastModifiedBy>Graciela</cp:lastModifiedBy>
  <dcterms:modified xsi:type="dcterms:W3CDTF">2004-11-21T18:03:00Z</dcterms:modified>
  <cp:revision>2</cp:revision>
  <dc:subject/>
  <dc:title>Por el Reverendo Fred Sterling por medio de la amorosa guía de </dc:title>
</cp:coreProperties>
</file>