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Calibri;Century Gothic" w:cs="Arial"/>
          <w:smallCaps/>
          <w:shadow/>
          <w:sz w:val="36"/>
          <w:szCs w:val="36"/>
          <w:lang w:val="es-MX" w:eastAsia="en-US"/>
        </w:rPr>
      </w:pPr>
      <w:r>
        <w:rPr>
          <w:rFonts w:eastAsia="Calibri;Century Gothic" w:cs="Arial" w:ascii="Trebuchet MS" w:hAnsi="Trebuchet MS"/>
          <w:smallCaps/>
          <w:shadow/>
          <w:sz w:val="36"/>
          <w:szCs w:val="36"/>
          <w:lang w:val="es-MX" w:eastAsia="en-US"/>
        </w:rPr>
        <w:t>Los Nueve Niveles De Canalización – Parte 3</w:t>
      </w:r>
    </w:p>
    <w:p>
      <w:pPr>
        <w:pStyle w:val="Normal"/>
        <w:jc w:val="center"/>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T’S, Compleción, Regreso a la Energía del Creador</w:t>
      </w:r>
    </w:p>
    <w:p>
      <w:pPr>
        <w:pStyle w:val="Normal"/>
        <w:jc w:val="center"/>
        <w:rPr>
          <w:rFonts w:ascii="Trebuchet MS" w:hAnsi="Trebuchet MS" w:eastAsia="Calibri;Century Gothic" w:cs="Arial"/>
          <w:i/>
          <w:i/>
          <w:sz w:val="20"/>
          <w:szCs w:val="20"/>
          <w:lang w:val="es-MX" w:eastAsia="en-US"/>
        </w:rPr>
      </w:pPr>
      <w:r>
        <w:rPr>
          <w:rFonts w:eastAsia="Calibri;Century Gothic" w:cs="Arial" w:ascii="Trebuchet MS" w:hAnsi="Trebuchet MS"/>
          <w:i/>
          <w:sz w:val="20"/>
          <w:szCs w:val="20"/>
          <w:lang w:val="es-MX" w:eastAsia="en-US"/>
        </w:rPr>
        <w:t>Maestro Guía Kirael a través de la amorosa mediumnidad de Kahu Fred Sterling</w:t>
      </w:r>
    </w:p>
    <w:p>
      <w:pPr>
        <w:pStyle w:val="Normal"/>
        <w:jc w:val="center"/>
        <w:rPr>
          <w:rFonts w:ascii="Trebuchet MS" w:hAnsi="Trebuchet MS" w:eastAsia="Calibri;Century Gothic" w:cs="Arial"/>
          <w:i/>
          <w:i/>
          <w:sz w:val="20"/>
          <w:szCs w:val="20"/>
          <w:lang w:val="es-MX" w:eastAsia="en-US"/>
        </w:rPr>
      </w:pPr>
      <w:r>
        <w:rPr>
          <w:rFonts w:eastAsia="Calibri;Century Gothic" w:cs="Arial" w:ascii="Trebuchet MS" w:hAnsi="Trebuchet MS"/>
          <w:i/>
          <w:sz w:val="20"/>
          <w:szCs w:val="20"/>
          <w:lang w:val="es-MX" w:eastAsia="en-US"/>
        </w:rPr>
      </w:r>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Traducción: Xitlalli Contreras – </w:t>
      </w:r>
      <w:hyperlink r:id="rId2">
        <w:r>
          <w:rPr>
            <w:rStyle w:val="InternetLink"/>
            <w:rFonts w:eastAsia="Calibri;Century Gothic" w:cs="Arial" w:ascii="Trebuchet MS" w:hAnsi="Trebuchet MS"/>
            <w:sz w:val="20"/>
            <w:szCs w:val="20"/>
            <w:u w:val="single"/>
            <w:lang w:val="es-MX" w:eastAsia="en-US"/>
          </w:rPr>
          <w:t>www.templodelsol.com</w:t>
        </w:r>
      </w:hyperlink>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Edición: Anita Manasse – </w:t>
      </w:r>
      <w:hyperlink r:id="rId3">
        <w:r>
          <w:rPr>
            <w:rStyle w:val="InternetLink"/>
            <w:rFonts w:eastAsia="Calibri;Century Gothic" w:cs="Arial" w:ascii="Trebuchet MS" w:hAnsi="Trebuchet MS"/>
            <w:sz w:val="20"/>
            <w:szCs w:val="20"/>
            <w:u w:val="single"/>
            <w:lang w:val="es-MX" w:eastAsia="en-US"/>
          </w:rPr>
          <w:t>estrellam@sion.com</w:t>
        </w:r>
      </w:hyperlink>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KIRAEL: Buenas noches. Este viaje, mis amigos, se trata de que aprendan a canalizar y a experimentar el viaje hacia la gran expansión de luces buscando un camino hacia esta dimensión. Hoy hablaremos sobre los últimos tres niveles de canalización – ocho, nueve y uno. Comienzan en el nivel dos y progresan del nivel tres al  nueve y después finalmente al nivel un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ntonces, el día de hoy, comenzaremos con el nivel ocho y avanzaremos hasta el nivel uno. El octavo nivel de canalización representa un tejido de otra conciencia. Este tejido no es para todos, pero es, sin embargo, importante que sepan sobre es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Muchos de ustedes tienen contacto con otros planos de conciencia. Bien, el octavo nivel alcanza lo que yo llamo el plano extraterrestre. Cuando hablo de energía extraterrestre, estoy hablando de guías de otras dimensiones, otra realidad dimensional, energías que son otra vibración de amor y luz. Ellos no tienen cuerpo físico, no obstante ustedes pueden abrir sus energías para permitirles a ellos aprender su idioma para que puedan comunicarse con y a través de ustede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Hubo y todavía podría haber seres de este nivel que sean algo problemáticos. Sin embargo, estas energías problemáticas no pueden entrar a su reino sin que ustedes las hayan admitido aquí. Entonces, si están teniendo problemas con un guía o un ángel, o con cualquier energía, o si no entienden la energía o la encuentran muy poderosa o mucho de esto o aquello, deben tomar la responsabilidad de permitir a esta energía dentro de su espaci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Las energías que les exhorto a buscar son seres de octavo nivel que sean energías guía, o extraterrestres, como les llamo. Entenderán a estas energías porque están familiarizadas con su plano Terrestre, aunque sean formas de conciencia de luz u otro proceso dimensional.</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xiste una cantidad de dimensiones entre donde están ahora y donde está la persona sentada a su lado. Si miran por el rabillo del ojo, verán una energía ondeando. Esa energía son las otras dimensiones acercándose. Estos otros seres dimensionales no son diferentes a ustedes. Ellos son todo lo que ustedes quieren ser. Son energías extraterrestres, no del tipo que encuentran en los OVNIs, u objetos voladores no identificados. Ellos son seres de luz que quieren estar involucrados en su viaje. Todos ellos han atravesado sus propios cambios. Para contactar a estos guías, estos extraterrestres, simplemente abran su corazón e invítenlos. Todo lo que necesitan es el valor para ir más allá del séptimo nivel y encontrarse con estas energías que han estado esperando decirles alg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Mis amigos, el Gran Cambio ya está aquí. Un gran porcentaje de personas no reconocerá el Cambio hasta que haya llegado y se haya ido. Aquellas personas estarán del otro lado, viendo hacia atrás. Esa no es una amenaza. Simplemente es como es. Una gran porción de la población humana, aquellos que aún no están despiertos, no entrarán en el Cambio. Ellos no verán la belleza del Cambio. No obstante, todos tienen la habilidad de moverse hacia este nuevo paradigma cambiante. Pueden tener sus tres días de oscuridad de la manera que quieran. Existe una parte hermosa de ustedes que sabe que digo la verdad. No puedo decirles más para guiarlos en este Cambio, porque ya están en él. Ya lo están sintiendo. </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Es en la mitad de esta energía del Cambio que los guías del octavo nivel esperan hablar a través de ustedes. El proceso de llegar al octavo nivel es la magia más poderosa, porque se trata de que tengan el valor para abrir su luz y volverse un médium, ir más allá del nivel de canal hacia el noveno reino, del cual hablaré más tarde. </w:t>
      </w:r>
    </w:p>
    <w:p>
      <w:pPr>
        <w:pStyle w:val="Normal"/>
        <w:spacing w:before="0" w:after="120"/>
        <w:jc w:val="both"/>
        <w:rPr/>
      </w:pPr>
      <w:r>
        <w:rPr>
          <w:rFonts w:eastAsia="Calibri;Century Gothic" w:cs="Arial" w:ascii="Trebuchet MS" w:hAnsi="Trebuchet MS"/>
          <w:sz w:val="20"/>
          <w:szCs w:val="20"/>
          <w:lang w:val="es-MX" w:eastAsia="en-US"/>
        </w:rPr>
        <w:t xml:space="preserve">Los patrones de energía en este octavo nivel no son para </w:t>
      </w:r>
      <w:r>
        <w:rPr>
          <w:rFonts w:eastAsia="Calibri;Century Gothic" w:cs="Arial" w:ascii="Trebuchet MS" w:hAnsi="Trebuchet MS"/>
          <w:bCs/>
          <w:sz w:val="20"/>
          <w:szCs w:val="20"/>
          <w:lang w:val="es-MX" w:eastAsia="en-US"/>
        </w:rPr>
        <w:t>juguetear.</w:t>
      </w:r>
      <w:r>
        <w:rPr>
          <w:rFonts w:eastAsia="Calibri;Century Gothic" w:cs="Arial" w:ascii="Trebuchet MS" w:hAnsi="Trebuchet MS"/>
          <w:sz w:val="20"/>
          <w:szCs w:val="20"/>
          <w:lang w:val="es-MX" w:eastAsia="en-US"/>
        </w:rPr>
        <w:t xml:space="preserve"> Cuando contacten a estos patrones de energía, háblenles. Ellos serán como una bendición para todos. Tienen tanta energía disponible para ustede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Oren conmigo para que ustedes ganen el valor para salir de su cuerpo y sentir la presencia de toda esta energía, sentir la presencia del Dios Creador abriéndose a la realidad de todo lo que sucederá durante este proceso de cambio. Si ya están listos, estoy listo con ustede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Vayamos al noveno nivel. El noveno nivel es la complexión de todo lo que han alcanzado. El noveno nivel les permite mirar hacia los niveles 2, 3, 4, 5, 6, 7 y 8 y ver el viaje. Si quieren obtener estas energías de otras dimensiones abiertas a todos los niveles – 2, 3, 4, 5, 6, 7, 8, 9 – tienen que estar abiertos a escuchar a estas energías. Tienen que estar en donde ellas están. En este noveno nivel, mis amigos, está la complexión de todo lo que es, la complexión de todo, no obstante no es el final de todo. Es el inicio de todo. En este noveno nivel, pondrán todos los niveles anteriores juntos y encontrarán el que sea el más mágico de todos, el que ustedes quieren conocer pero con el que no han tenido el valor para trabajar porque tendrán que salirse del camino. Tendrán que volverse un médium. Estoy hablando del nivel uno, el nivel de Dios, en donde pueden hablarle al Dios Creador o a cualquier energía intermedia. Una que esté en un nivel apropiado en el cual ambos finalicen y comiencen este viaje, porque el número uno representa Todo Lo Que Es, el Dios Creador de toda la luz, la razón de que todo exista.</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Ahora, pueden mirar al médium y pensar, “¿No es eso algo agradable? ¿Me pregunto cómo se volvió un médium?” Él no hizo nada. Simplemente se quedó dormido en una reunión y nosotros tomamos el control. Ahora, ustedes no quieren hacer eso. Ah, seguro, piensan, “Yo sí, yo sí, yo sí. Quiero ser como el médium, Maestro Kirael”. Bueno, en realidad no funciona así. Él fue un caso especial. Nosotros tuvimos un acuerdo en el que él me traería a este plano Terrestre para hablar sobre el Gran Cambio y tenía que hacerse rápidamente.</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xisten otros seres tan calificados como yo para hablarles sobre el Gran Cambio. Si quieren contactarlos, entren en la mediumnidad; simplemente sigan alejándose del centro. Muévanse tan lejos hasta que no haya a donde más moverse. Estarán completamente fuera del camino. Después miren a su ser y decidan lo que quieren hacer.</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Les daré otra meditación para ayudarles en su camino. Pónganse cómodos por sólo un momento. Quiero llevarlos directo al nivel uno, la unicidad de Todo Lo Que Es. Permítanse ser libres. Respiren, pero no pongan atención a la respiración. Escuchen la energía entrar y salir de sus pulmones. Oirán algo de música y solamente querrán escucharla, pero quiero que hagan lo imposible. Quiero que preparen su cuerpo para la mediumnidad e ir conmigo esta vez. Permítanse ser libres. Sálganse de sus cuerpos y párense ante ustede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Con gran pasión e intención, volteen y miren su cuerpo. Miren la belleza dentro de ustedes. Esto es lo que Dios les dio para trabajar. Miren su cuerpo nuevamente. Aléjense de él. Mírenlo. Ese es el cuerpo que usan para estar aquí en esta dimensión, pero no es quienes son. Solamente es como aparentan ser. Ahora, en donde sea que estén, volteen y sientan mi energía ahí con ustedes. Esto es lo que les tomará ir al nivel uno y ser libres. Ahora viajen conmigo hacia los cielos. Miren hacia la Tierra. Pequeña, ¿no es así? Así es como sucede, mis amigo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Hagan este proceso una vez más, simplemente vayan más allá hacia lo etéreo. Algo tendrá lugar y ustedes serán conscientes de las hermosas energías a su alrededor. Esa a su derecha es su guía. ¿Pueden sentirla? Ahora dejen que se vaya. Llévenla de vuelta al estudio, o a su hogar, o en cualquier lugar en el que estén en este momento. Tomen un profundo respir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Pueden hacer esto miles de veces y cada vez que estén exactamente como la última vez, hasta que se hagan más fuertes y se permitan llegar más lejos y más allá. Cuando dije, “Miren ese mundo de ahí, la Tierra “, ¿lo vieron? ¿Pudieron sentirlo y ver cuán pequeño es? Quiero que recuerden la Tierra cuando sea que hagan este ejercicio, porque la Tierra es su hogar en este tiempo y espacio en particular y ustedes quieren recordar el hogar durante este proceso. </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Todos ustedes dentro del sonido de mi voz son cambiadores de energía que causarán un entendimiento de amor y luz. Si quieren ir al octavo nivel y traer energías extraterrestres, no ETs, sino energías extraterrestres, energías de otros reinos que puedan entrar a este nivel de conciencia, o si quieren ir al noveno nivel y completar todo lo que necesiten completar en el mundo de la canalización y después abrirse y salir hacia ese nuevo nivel, ese nivel uno, después siempre hacer un esfuerzo consciente para salir de sí mismos. Cada vez que ustedes salgan de esta novena dimensión, el guía tomará el control por ustedes. Esa es la belleza de todo este viaje, mis amigo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n el nivel uno, están buscando una presencia, un maestro guía, un guardián de sociedades en desarrollo. Ustedes preguntan, “¿Hay muchos, Maestro Kirael?” Somos tantos como se requiera, mis amigos, porque somos la guía.</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ntonces esa es su meditación. Recuerden, este proceso no se trata de lo que hagan; en cambio, se trata de lo que serán. Todo es la presencia del YO SOY, el Uno, como lo entenderán muy pronto.</w:t>
      </w:r>
    </w:p>
    <w:p>
      <w:pPr>
        <w:pStyle w:val="Normal"/>
        <w:keepNext w:val="true"/>
        <w:numPr>
          <w:ilvl w:val="0"/>
          <w:numId w:val="0"/>
        </w:numPr>
        <w:spacing w:before="0" w:after="120"/>
        <w:jc w:val="both"/>
        <w:outlineLvl w:val="0"/>
        <w:rPr>
          <w:rFonts w:ascii="Trebuchet MS" w:hAnsi="Trebuchet MS" w:cs="Arial"/>
          <w:caps/>
          <w:sz w:val="20"/>
          <w:szCs w:val="20"/>
          <w:u w:val="single"/>
          <w:lang w:val="es-MX" w:eastAsia="en-US"/>
        </w:rPr>
      </w:pPr>
      <w:r>
        <w:rPr>
          <w:rFonts w:cs="Arial" w:ascii="Trebuchet MS" w:hAnsi="Trebuchet MS"/>
          <w:caps/>
          <w:sz w:val="20"/>
          <w:szCs w:val="20"/>
          <w:u w:val="single"/>
          <w:lang w:val="es-MX" w:eastAsia="en-US"/>
        </w:rPr>
        <w:t>Preguntas y Respuestas</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En la meditación de esta mañana, me encontré en el séptimo nivel frente a un velo que decía, “¿Quién soy yo para canalizar a este ser de luz?” Vi ante mi una X que tenía uno de los cuatro cuerpos en cada pierna. La X se convirtió en un ocho y comenzó a tejerse. Escuché que el nivel ocho es el máximo tejido de los cuatro cuerpos en equilibrio. ¿Podrías comentar algo de esto, porque siento que muchas personas también pueden experimentar el llegar a ese vel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Las personas que experimentan el velo que describiste serán capaces de ir más allá de sus energías basadas en el miedo. Las energías basadas en el miedo están comprimidas frente a este velo, el cual es el portal a todo lo que estamos tratando de hacer que atraviesen – la libertad de su cuerpo. Todo lo que está afuera del cuarto nivel es en donde entiendes la mediumnidad basado en tu propia intención. Todos en esta audiencia dentro del sonido de mi voz son un médium. Conozco este espacio que visité con ustedes en su sueño. Salí hacia la tela etérea con ustedes e hicimos algunas cosas que no pueden entender porque su cuerpo no está listo. Esa meditación que compartí con ustedes hoy les ayudará a salir del cuerpo. La libertad del cuerpo es lo que están buscando. Lo que viste tú en tu meditación fue el ocho y el cuatro, representando la unión de dos mundos en el tejido del sistema de cuatro cuerpos en equilibrio. Todo se une como uno. El velo se disipará mientras continúes haciendo esta meditación.</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Encuentro muy difícil estar en este planeta. A veces simplemente quiero irme a casa con el Creador. Sé que ese es mi ego hablando, pero ¿cuál es el propósito del eg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Lo que preguntas ya ha sido contestado pero contestaré de una manera que puedas entender. El ego es un velo que usas para andar por este plano dimensional. Estás aquí para honrar a tu Creador con una experiencia de ser humano, y tu ego te ayuda a hacer es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el ego, te irías a casa con el Creador porque no serías capaz de estar aquí. No quieres salir de este cuerpo y regresar a casa, porque, si lo haces, tendrás que regresar aquí nuevamente para finalizar el viaje. Esa no es una amenaza. Es una promesa. Le prometiste a tu Dios Creador que vendrías aquí y harías ciertas cosas de la mejor manera que pudieras. Cuando termines, lo sabrás, porque sentirás algo maravilloso a tu alrededor que sentiste cuando estabas en meditación. Sentirás la separación de tu cuerpo y sabrás que ya terminaste. Ahí es cuando te va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l ego es una presencia que deberías aprender a amar, porque establece el viaje para que traigas la perfección de tu presencia del cuerpo manteniéndote un poco lejos de tu meta. Te permite hacer tu viaje completo. Además este ego es lo que realmente eres. Más allá del ego está donde te abres a una energía de luz canalizada, en donde te haces conciente de tal energía. Estás creado en esta magnífica forma de un cuerpo físico, el cual mantiene la esencia del Todo Lo Que Es. Eres esta presencia del YO SOY de la que has escuchado. Si no eres la presencia del YO SOY, entonces ¿quién lo sería? ¿Sería el Dios Creador? Bien, si es así y tu eres el Dios Creador, entonces eres el YO SOY. No obstante, tienes el ego para mantenerte aquí en este viaje.</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En dónde encuentro el ego en mí? Se dice que la intuición es el tercer ojo, pero yo lo siento en mi estómago. Entonces, me gustaría saber en donde siento el ego en mi cuerp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l ego no está dentro de tu cuerpo. No está fuera de tu cuerpo. Es un velo de energía que está justo ahí y no es predecible. No se espera. Está justo ahí y sabe lo que va a hacer. Es tan perfecto. Es un hermoso velo de luz que está justo ahí alrededor de ti en cualquier forma que quieras verlo. Si haces esta meditación que acabamos de hacer y te liberas del cuerpo, y después miras tu cuerpo, notarás una pequeña bruma formada a tu alrededor. Esa bruma es el ego. Verás la belleza del ego. Es tan duro y claro y está listo para estar en servicio para ustedes, mi amigo.</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Después de la clase de la semana pasada, me desperté a media noche y escuché el hermoso tono que describiste. ¿Fue mi guía o solamente fue mi imaginación?</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sa no fue tu imaginación. Ese tono fue el tono de tu Ser encarnado en el tejido de la luz de tu ser superior. Así es como suena tu ser superior en su forma más pura. Ese tono fue un mensaje conteniendo todas las cosas que quieres saber. Si recuerdas ese tono y lo tarareas para ti, te acercarás más a ser dueño de él y a dejarlo estar presente en tu luz. Desde tu entendimiento de ese tono, encontrarás lo que estás buscando y de lo que quieres ser parte. </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Todos los humanos quieren escuchar el tono de sus seres superiores. Tú lo has hecho y estoy muy orgulloso de ti, pero ahora debes seguir detrás de él. Escucha ese tono y conoce lo que está diciendo. Siéntelo y entiéndelo y escúchalo nuevamente. Escucharás sílabas, y las sílabas se volverán palabras y las palabras se volverán oraciones y las oraciones se volverán un patrón de diálogo, y estarás completamente asombrado en tu viaje.</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Siento que he estado canalizando naturalmente desde que era niña, simplemente siguiendo mi conocimiento, mis sentimientos y mi intuición. ¿Por qué queremos llevar esto al siguiente nivel y volvernos médiums completamente? </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No todos quieren ser un médium. Tu has estado canalizando por mucho tiempo. La canalización es tu derecho dado por Dios en cada nivel de conciencia. Tú ya te has llevado a este nuevo tiempo y espacio. No tienes que ser una médium, pero tienes esta habilidad para entrar en la mediumnidad y dejarte sentir la libertad. Tu guía es uno de los guías más poderosos en toda la luz universal y está despierto y alerta de toda tu esencia. Cuando estás caminando y hablando y haciendo lo que haces, está ahí contigo, aprendiendo de ti en cada paso del camino. Cuando llegues al punto en el que quieras saber qué sucederá después y hayas perdido la habilidad de averiguarlo por ti misma, encontrarás a este guía, a este hermoso maestro guía justo ahí contigo. Vendrá a tu cabeza y podrás hablar con este guía como no has hablado con alguien alguna vez. Créeme, amiga, nadie en esta dimensión tiene la habilidad de hablarte de la manera en que tu guía lo hará. Tu mediumnidad ya está ahí. Cuando estés listo para abrirte y dejarla ser, así será.</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Puede un grupo de personas canalizar al mismo ser y todos tener una misma respuesta? ¿Existe alguna manera en que pudiera suceder para que nos sintiéramos conectados a todos y la palabra se expandiera como fueg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stás preguntando si todos escucharían la misma canción o tono de un solo guía. No, porque lo que tú escuches diferirá individualmente pues tu oído está en este proceso dimensional, tu cuerpo físico. Cada uno de ustedes tiene oídos para escuchar, y lo que escuches diferirá para cada persona. </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Por ejemplo, en tu oído izquierdo, tienes una pequeña “fidelidad de tono” que no todos los demás podrán escuchar. Ese es tu tono. La persona a tu lado que no tiene este tono no podrá escucharlo de la manera en que tu lo haces. Puedes obtener un guía para el tono y el tono podría ser medido y todos escucharán ese mismo tono o algo muy cercano a lo que pudieran llegar, y en un período de, ah, quizá mil años más o menos, todos ustedes se unirían y tocarían el mismo tono exact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Ahora, eso no suena realista, ¿no es así? – porque estás pensando desde la tercera dimensión, y en la tercera dimensión, mil años es mucho tiempo. Si tienes siete, ocho, nueve, veinte o treinta de tus amigos juntos para obtener ese tono y tararearlo, tomaría cerca de mil años desde hoy para que esas personas regresaran y se regocijaran porque escucharon el mismo tono. Verás, el tono tiene que atravesar todas las medidas, todos los significados de esta dimensión antes de que se haga el mismo tono para cada persona.</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Yo escucho tonos agudos y altos en mis oídos la mayoría del tiempo. ¿Son los tonos de los que hablas? ¿Son los tonos de mis guías tratando de llegar a mí?</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Regresa y escucha cuidadosamente lo que he dicho. Todas las respuestas están ahí.</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Hay veces en las que una poderosa ira y una energía crítica llegan a mí. Lastimo a muchas personas y parece no detenerse. Es como si no me importara si lastimo a las personas, pero sí me importa. Soy un Escorpión. ¿Es eso parte del aguijón del escorpión? Apreciaría tu ayuda, por favor.</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Tomó mucho valor eso que dijiste. Esta ira es solamente una fina bruma de un velo. Tienes este velo, esta ira, y mientras que estás en el medio de uno de estos espacios de enojo, solamente necesitas abrir tu corazón y reconocer que ya estás en control. Simplemente tienes que detenerte justo en donde estás y decir, “No voy a hacerlo. Simplemente no voy a hacerl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La ira, mi amigo, es tan perfecta. Envuelve tu mente en esta noción de que estás en control. Tú eres el factor controlador. Piensas que tu cuerpo físico está en control, pero no es así. El control está fuera del cuerpo físico. El ser superior te mira y ve tu ira e inmediatamente puede tomar control. Dice, “Yo estoy en control. Yo estoy en control. YO SOY, YO SOY, YO SOY”.</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Tú estás en control de toda esta bruma de energía de ira. Tú estás en control de ella un cien por ciento del tiempo, y cuando no lo estás, lo sabes. Tienes que llegar al medio de todo este viaje. Cuando estés en un ataque de ira, párate y detente justo ahí por un segundo. Eso es todo lo que necesitas hacer. En ese segundo, entenderás por qué dejas que el ataque suceda, y puedes evitar que continúe.</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Cómo el ser superior juega un papel, y cómo podemos enlistar al ser superior a un grado mayor, en este proceso de canalización?</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n la meditación que he dado hoy, tu ser superior se hará más activo en cualquier intento que desees. Tienes que salir de tu cuerpo físico y voltear y mirarte. Sentirás la separación entre tú y tu ser superior, no la separación de sabiduría, sino una separación de la esencia, de la Unicidad de Todo Lo Que Es. Podrás distinguir entre tu ser superior y tu ser físico. En ese punto, tu presencia del YO SOY sabe la diferencia entre el ser superior y el ser físic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s así de simple. No obstante es así de dramático. El ser simple, la presencia física, es lo que sugieres que eres, pero el ser superior es lo que eres. Cuando puedas separar estos dos mirándolos como lo hiciste en la meditación que di, sentirás la diferencia. Créeme, el ser superior no conoce la ira. Solamente puede amar porque es la presencia del YO SOY, y la presencia del YO SOY nunca es nada más que amor. Entonces, cuanto más practiques distinguiendo al ser superior del ser simple, más sabrás que eres capaz de salirte de esa ira.</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Maestro Kirael, ¿tenemos que llamar a nuestros guías o ellos están con nosotros todo el tiemp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Tu piensas que los guías están fuera de ti, esperándote a que llames. No funciona así. Esos guías están contigo justo ahora y no obstante están trabajando en otros niveles de conciencia que no puedes entender porque no eres el guía o el ser superior. En esta realidad, estás pretendiendo ser una presencia física, en donde todo lo demás existe a tu alrededor. En verdad, eres la existencia de todo. No solamente eres parte de este viaje. El ser superior es la presencia del YO SOY del YO SOY y tú eres parte del YO SOY. Por lo tanto, eres, de hecho, seres superiores. Ahora, no puedes hacer que este ser superior llegue a ti. No puede estar dentro de ti, porque tú eres él. El YO SOY es lo que estás tratando de envolver en tu mente. El YO SOY es la parte hermosa de la presencia del ser superior.</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Maestro Kirael, ¿estás diciendo que deberíamos vernos como un tejido de energía?</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Sí. Tú eres más que un ser físico. No obstante solamente das tanto como los confines de las energías del ser físico lo permitan. No estás limitado a esos confines, pero eliges reconocerlos en la presencia del YO SOY y el conocimiento de todo lo que es.</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Todo esto se trata de dónde ponemos nuestro enfoque, verdad?</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Ahí lo tienes. Esa es una manera de ponerlo.</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Entonces, ¿no tenemos que trabajar tanto para llegar a la presencia del YO SOY o al ser superior?</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l YO SOY o ser superior es todo lo que tienes. Todos dicen que el ser superior está allá afuera. ¿No es tonto? No está afuera porque el ser superior es Todo Lo Que Es. Tú eres parte de este ser superior, y cuando te enojas o molestas o estás feliz, obtienes la porción del ser superior de ti y te miras. Libérate de este cuerpo y echa una mirada a lo que estés haciendo, y si no está en amor, entonces no lo hagas.</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Debes conocer tu ser YO SOY. La presencia del YO SOY del ser superior es tu presencia, y todo lo demás está debajo de ti. Si eres la presencia del YO SOY y sugieres que tu ser superior hará algo pero tú no lo calificas a hacerlo porque no sabes tanto como tu ser superior, que lo sabe todo, tú estás equivocado. Tienes que dejarle saber a la pretensión de tu cuerpo que tu ser superior conoce cada parte de ti y lo que harás. Ve al ser superior y di, “¿Qué hago ahora? ¿Qué puedo hacer que sea más emocionante de lo que acabo de hacer?”</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l cuerpo hará lo que tú quieras que haga porque es el ser del mundo físico. No obstante no es lo que tú eres. Solamente es una proyección de tu Ser. Justo detrás de tu ser físico está tu ser superior y esa es la parte hermosa de lo que tú eres.</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Dijiste que para alcanzar el nivel uno, necesitamos atravesar los diferentes niveles de complexión. ¿Me puedes ayudar con eso, por favor?</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Todo debe estar involucrado, desde el nivel dos, o la dualidad, en donde canalizas a otro ser que quiera llegar aquí y estar involucrado en este viaje, todo hasta el noveno nivel, en donde tu ser superior es la presencia del YO SOY.</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El séptimo nivel, la transición, es donde todo se abre. Por ejemplo, querías traer a las ballenas. La ballena azul quiere ser escuchada. Quiere ser canalizada en mediumnidad para hacer surgir todo, porque tiene un ser superior, así como tú tienes uno. Tu ser superior tendrá que dejar que la ballena azul esté a través de ti para que esté consciente de ti en esa luz. Será un médium para la ballena azul. Tu ser superior, esa parte de ti que sabe lo que estoy diciendo, tendrá que trabajar contigo para hacer que tu presencia física libere este agarre que piensa que tiene al ser superior. Tu presencia física tiene el valor de hablarle al ser superior y decir, “¿Qué haces?” No puedes hacer eso, porque, cuando lo haces, cierras el canal.</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enlistas al ser superior, tienes que estar enamorado. Tienes que estar total e incondicionalmente enamorado. Tú y tu ser superior pueden hablarle a Dios justo ahora, porque Dios es tu ser superior. El Dios Creador está justo aquí. Todo se trata de ti. Tú eres Dios. Cuando Dios quiere escuchar, tú quieres escuchar. Cuando tú atravieses todos estos niveles de este viaje, reconocerás quien es Dios. Tu Dios es todo de ti y tú eres el YO SOY y el YO SOY es todo tú.</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Qué hacemos para estar en contacto con el amor que somos, para poder compartir nuestra más grande expresión a través de este Gran Cambio?</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Tienes que ser libre. Esa es la gran respuesta a una gran pregunta. Cuando quieras sentir la presencia de lo que eres, encontrarás amor. Quién es amor y qué es el amor no son las preguntas que haces, porque el amor es lo que tú eres. Estás en ese espacio de amor, ya sea que estés escuchando a un ave cantar u observando a un gusano escalando la pared. Todo eso se trata de Dios y de la creación de Dios. No puedes estar aquí sin el ave. No puedes estar aquí sin el gusano. Puedes sentir al águila en lo alto del cielo. Puedes sentir a la pequeña oveja decir b-a-a-a-a. Puedes sentir todo lo que quieres ser, porque reconoces que tú eres todo. Ya comenzaste a entender que puedes canalizar a tu gatito, a tu perro, a todo.</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Puedes canalizar cualquier energía, tanto tiempo como pueda aprender tu idioma. No trates de aprender su idioma. Haz que aprenda tu idioma. Ya tienes la respuesta para este viaje. Ahora obtén el sentimiento de lo que harás con él. Ya todo es tuyo y puedes proyectar cualquier cosa que quieras proyectar.</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Entonces, ¿es bueno divertirse todo el día y toda la noche, también?</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Cien por ciento.</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Mi guía tiene una fuerte energía guerrera, y cuando me conecté con él, mi hijo de un año despertó y como que se enojó conmigo. ¿Cómo puedo ayudar a mi hijo con el proceso para que pueda yo ser un médium?</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Tienes que hablar con tu hijo cuando esté dormido o despierto; dependerá de él. Dile lo que estás haciendo y por qué lo estás haciendo. Tu hijo entenderá lo que estás tratando de hacer al ponerte disponible a estos guías. Tu hijo es un jovencito y su cuerpo físico aún está separado de su ser superior durante estos tiempos en particular. Cuando tomes la energía de su ser superior y entres en su cuerpo, entonces él entenderá lo que estás haciendo. Lo mejor que puedes hacer es hablar con tu hijo una y otra vez, hasta que él vaya más allá de su ser físico y esté en contacto con su ser superior.</w:t>
      </w:r>
    </w:p>
    <w:p>
      <w:pPr>
        <w:pStyle w:val="Normal"/>
        <w:spacing w:before="0" w:after="120"/>
        <w:jc w:val="both"/>
        <w:rPr/>
      </w:pPr>
      <w:r>
        <w:rPr>
          <w:rFonts w:eastAsia="Calibri;Century Gothic" w:cs="Arial" w:ascii="Trebuchet MS" w:hAnsi="Trebuchet MS"/>
          <w:sz w:val="20"/>
          <w:szCs w:val="20"/>
          <w:u w:val="single"/>
          <w:lang w:val="es-MX" w:eastAsia="en-US"/>
        </w:rPr>
        <w:t>Pregunta:</w:t>
      </w:r>
      <w:r>
        <w:rPr>
          <w:rFonts w:eastAsia="Calibri;Century Gothic" w:cs="Arial" w:ascii="Trebuchet MS" w:hAnsi="Trebuchet MS"/>
          <w:sz w:val="20"/>
          <w:szCs w:val="20"/>
          <w:lang w:val="es-MX" w:eastAsia="en-US"/>
        </w:rPr>
        <w:t xml:space="preserve"> ¿Qué saben estos guías del nivel ocho sobre la Tierra?</w:t>
      </w:r>
    </w:p>
    <w:p>
      <w:pPr>
        <w:pStyle w:val="Normal"/>
        <w:spacing w:before="0" w:after="120"/>
        <w:jc w:val="both"/>
        <w:rPr/>
      </w:pPr>
      <w:r>
        <w:rPr>
          <w:rFonts w:eastAsia="Calibri;Century Gothic" w:cs="Arial" w:ascii="Trebuchet MS" w:hAnsi="Trebuchet MS"/>
          <w:sz w:val="20"/>
          <w:szCs w:val="20"/>
          <w:u w:val="single"/>
          <w:lang w:val="es-MX" w:eastAsia="en-US"/>
        </w:rPr>
        <w:t>Kirael:</w:t>
      </w:r>
      <w:r>
        <w:rPr>
          <w:rFonts w:eastAsia="Calibri;Century Gothic" w:cs="Arial" w:ascii="Trebuchet MS" w:hAnsi="Trebuchet MS"/>
          <w:sz w:val="20"/>
          <w:szCs w:val="20"/>
          <w:lang w:val="es-MX" w:eastAsia="en-US"/>
        </w:rPr>
        <w:t xml:space="preserve"> Estos guías que vienen aquí desde el octavo nivel y que son extraterrestres que saben como es el plano Terrestre. Están llenos con amor y quieren estar en servicio a ustedes, que a veces se pasan la cerca y se presentan más fuertes de lo que es su intención. Estos guías son poderosos más allá de tus más locas expectativas. Esa fortaleza en su energía representa su deseo de hablar a través de ustedes y su deseo de dejarlos, por su apertura a canalizar. Sin embargo, no confundan esta fortaleza con un guía que parezca estar enojado. Si contactan a un guía del octavo nivel y parece ser rudo o estar enojado o no ser amigable, liberen el canal. Tienen que estar conscientes de cada energía que entre. En su mayor parte, estas energías están ahí en paz.</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DECLARACIÓN DE CIERRE</w:t>
      </w:r>
    </w:p>
    <w:p>
      <w:pPr>
        <w:pStyle w:val="Normal"/>
        <w:spacing w:before="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Para aquellos que quieran canalizar, o ser un médium, ya lo están haciendo. Ahora lo harán con gusto. Pueden traer a las ballenas y todas las otras energías hacia el proceso porque sabrán que su ser superior está en control.</w:t>
      </w:r>
    </w:p>
    <w:p>
      <w:pPr>
        <w:pStyle w:val="Normal"/>
        <w:spacing w:before="0" w:after="120"/>
        <w:jc w:val="both"/>
        <w:rPr/>
      </w:pPr>
      <w:r>
        <w:rPr>
          <w:rFonts w:eastAsia="Calibri;Century Gothic" w:cs="Arial" w:ascii="Trebuchet MS" w:hAnsi="Trebuchet MS"/>
          <w:sz w:val="20"/>
          <w:szCs w:val="20"/>
          <w:lang w:val="es-MX" w:eastAsia="en-US"/>
        </w:rPr>
        <w:t xml:space="preserve">Su ser superior es su medio para todo lo que deseen saber de otros reinos. No necesitan preocuparse sobre si su ser superior estará ahí o no, porque ustedes son su ser superior. El ser superior siempre está presente y sostiene la luz del amor, la cual es la presencia del YO SOY de Todo Lo Que Es, y eso es lo que ustedes son. Cada uno de ustedes tiene un ser superior y cada ser superior es un proceso muy placentero de luz. El viaje para encontrar las energías entre ese ser superior y los otros reinos es hermoso y divertido. Si no lo es, entonces tomen control de su ser superior y permítanse sentir la presencia de su amor. De eso se trata todo el viaje del nivel dos al nivel nueve y después al nivel uno. Oro con mi corazón abierto para que todos entren en la meditación que di, preséntese a sus guías, y sepan lo que están haciendo. Estaré ahí, háblenme. </w:t>
      </w:r>
      <w:r>
        <w:rPr>
          <w:rFonts w:eastAsia="Calibri;Century Gothic" w:cs="Arial" w:ascii="Trebuchet MS" w:hAnsi="Trebuchet MS"/>
          <w:sz w:val="20"/>
          <w:szCs w:val="20"/>
          <w:lang w:val="en-US" w:eastAsia="en-US"/>
        </w:rPr>
        <w:t>Estaré ahí.</w:t>
      </w:r>
    </w:p>
    <w:p>
      <w:pPr>
        <w:pStyle w:val="Normal"/>
        <w:spacing w:before="0" w:after="120"/>
        <w:jc w:val="both"/>
        <w:rPr>
          <w:rFonts w:ascii="Trebuchet MS" w:hAnsi="Trebuchet MS" w:eastAsia="Calibri;Century Gothic" w:cs="Arial"/>
          <w:sz w:val="20"/>
          <w:szCs w:val="20"/>
          <w:lang w:val="en-US" w:eastAsia="en-US"/>
        </w:rPr>
      </w:pPr>
      <w:r>
        <w:rPr>
          <w:rFonts w:eastAsia="Calibri;Century Gothic" w:cs="Arial" w:ascii="Trebuchet MS" w:hAnsi="Trebuchet MS"/>
          <w:sz w:val="20"/>
          <w:szCs w:val="20"/>
          <w:lang w:val="en-US" w:eastAsia="en-US"/>
        </w:rPr>
        <w:t>Buenas noches.</w:t>
      </w:r>
    </w:p>
    <w:p>
      <w:pPr>
        <w:pStyle w:val="Normal"/>
        <w:rPr>
          <w:rFonts w:ascii="Trebuchet MS" w:hAnsi="Trebuchet MS" w:eastAsia="Calibri;Century Gothic" w:cs="Trebuchet MS"/>
          <w:sz w:val="20"/>
          <w:szCs w:val="20"/>
          <w:lang w:val="en-US" w:eastAsia="en-US"/>
        </w:rPr>
      </w:pPr>
      <w:r>
        <w:rPr>
          <w:rFonts w:eastAsia="Calibri;Century Gothic" w:cs="Trebuchet MS" w:ascii="Trebuchet MS" w:hAnsi="Trebuchet MS"/>
          <w:sz w:val="20"/>
          <w:szCs w:val="20"/>
          <w:lang w:val="en-US" w:eastAsia="en-U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Calibri;Century Gothic" w:cs="Arial"/>
        <w:smallCaps/>
        <w:shadow/>
        <w:sz w:val="16"/>
        <w:szCs w:val="16"/>
        <w:lang w:val="es-MX" w:eastAsia="en-US"/>
      </w:rPr>
    </w:pPr>
    <w:r>
      <w:rPr>
        <w:rFonts w:eastAsia="Calibri;Century Gothic" w:cs="Arial" w:ascii="Trebuchet MS" w:hAnsi="Trebuchet MS"/>
        <w:smallCaps/>
        <w:shadow/>
        <w:sz w:val="16"/>
        <w:szCs w:val="16"/>
        <w:lang w:val="es-MX" w:eastAsia="en-US"/>
      </w:rPr>
      <w:t>Los Nueve Niveles De Canalización – Parte 3</w:t>
    </w:r>
  </w:p>
  <w:p>
    <w:pPr>
      <w:pStyle w:val="Header"/>
      <w:rPr>
        <w:rFonts w:ascii="Trebuchet MS" w:hAnsi="Trebuchet MS" w:eastAsia="Calibri;Century Gothic" w:cs="Arial"/>
        <w:smallCaps/>
        <w:shadow/>
        <w:sz w:val="16"/>
        <w:szCs w:val="16"/>
        <w:lang w:val="es-MX" w:eastAsia="en-US"/>
      </w:rPr>
    </w:pPr>
    <w:r>
      <w:rPr>
        <w:rFonts w:eastAsia="Calibri;Century Gothic" w:cs="Arial" w:ascii="Trebuchet MS" w:hAnsi="Trebuchet MS"/>
        <w:smallCaps/>
        <w:shadow/>
        <w:sz w:val="16"/>
        <w:szCs w:val="16"/>
        <w:lang w:val="es-MX"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 w:val="20"/>
      <w:szCs w:val="20"/>
      <w:u w:val="single"/>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odelso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46:00Z</dcterms:created>
  <dc:creator>pc</dc:creator>
  <dc:description/>
  <cp:keywords/>
  <dc:language>en-US</dc:language>
  <cp:lastModifiedBy>pc</cp:lastModifiedBy>
  <dcterms:modified xsi:type="dcterms:W3CDTF">2008-04-13T20:19:00Z</dcterms:modified>
  <cp:revision>2</cp:revision>
  <dc:subject/>
  <dc:title>LOS NUEVE NIVELES DE CANALIZACIÓN – PARTE 3</dc:title>
</cp:coreProperties>
</file>