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mallCaps/>
          <w:shadow/>
          <w:sz w:val="32"/>
          <w:szCs w:val="32"/>
        </w:rPr>
      </w:pPr>
      <w:r>
        <w:rPr>
          <w:rFonts w:cs="Trebuchet MS" w:ascii="Trebuchet MS" w:hAnsi="Trebuchet MS"/>
          <w:smallCaps/>
          <w:shadow/>
          <w:sz w:val="32"/>
          <w:szCs w:val="32"/>
        </w:rPr>
        <w:t>María Magdalena:  Lo Que El Código De Da Vinci No Les Contó!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ahu Fred Sterling &amp; Kirael – Junio 10, 2006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sz w:val="16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16"/>
          </w:rPr>
          <w:t>www.kirael.com</w:t>
        </w:r>
      </w:hyperlink>
    </w:p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  <w:t>Traducción: Anita Manasse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16"/>
          </w:rPr>
          <w:t>estrellam@sion.com</w:t>
        </w:r>
      </w:hyperlink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n-US"/>
        </w:rPr>
        <w:tab/>
      </w:r>
      <w:r>
        <w:rPr>
          <w:rFonts w:cs="Trebuchet MS" w:ascii="Trebuchet MS" w:hAnsi="Trebuchet MS"/>
        </w:rPr>
        <w:t>“Qué título tan provocativo!” se podría exclamar,  sin embargo, cuanto más aprendemos de esta hermosa energía femenina, tanto más fuerte se hace nuestro conocimiento con respecto a su influencia prevaleciente sobre el Maestro Jesús, el cual era uno de los sanadores más grandes que caminaron por este plano terrestre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n-US"/>
        </w:rPr>
        <w:tab/>
      </w:r>
      <w:r>
        <w:rPr>
          <w:rFonts w:cs="Trebuchet MS" w:ascii="Trebuchet MS" w:hAnsi="Trebuchet MS"/>
        </w:rPr>
        <w:t>Nosotros hemos aprendido que la familia de María Magdalena en realidad era propietaria de un puerto de embarque. Nosotros sabemos que María Magdalena era considerada un genio a una edad muy temprana y que era responsable por la traducción de las bitácoras de los barcos entregadas a las autoridades portuarias por todos los capitanes. Estudiando estos registros, a medida que los copiaba, ellos le brindaron grandes introspecciones las cuales más adelante compartía con Jesús, suministrándole la educación conceptual más moderna disponible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n-US"/>
        </w:rPr>
        <w:tab/>
      </w:r>
      <w:r>
        <w:rPr>
          <w:rFonts w:cs="Trebuchet MS" w:ascii="Trebuchet MS" w:hAnsi="Trebuchet MS"/>
        </w:rPr>
        <w:t>Dándole a Jesús esta información de alguna forma parecía amenazar a los discípulos masculinos y por ello ella pagaría un precio enorme. Se ha dicho que en ciertos momentos Pedro y los otros le pedían a Jesús que la desterrara de los encuentros privados mantenidos por los discípulos, debido a su introspección, junto con su trasfondo Gnóstico, lo cual era más de lo que ellos podían comprender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n-US"/>
        </w:rPr>
        <w:tab/>
      </w:r>
      <w:r>
        <w:rPr>
          <w:rFonts w:cs="Trebuchet MS" w:ascii="Trebuchet MS" w:hAnsi="Trebuchet MS"/>
        </w:rPr>
        <w:t>Hoy en día, las pruebas se están acumulando de que lo más probable es que María fue una de las primeras activistas femeninas y que no estaba dispuesta a quedar simplemente detrás del escenario mientras que pescadores y cobradores de impuestos trataban de guiar a la gente con respecto al mensaje de Jesú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n-US"/>
        </w:rPr>
        <w:tab/>
      </w:r>
      <w:r>
        <w:rPr>
          <w:rFonts w:cs="Trebuchet MS" w:ascii="Trebuchet MS" w:hAnsi="Trebuchet MS"/>
        </w:rPr>
        <w:t>¿Qué más es lo que no sabemos con respecto a esta influencia por demás poderosa? ¿Porqué está saliendo a luz esta información al mismo tiempo que la energía de la Diosa está penetrando al despertar del mundo? ¿Hay una trama compleja que está siendo expuesto a medida que comenzamos a descubrir de que solamente tenemos partes de toda la verdad?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n-US"/>
        </w:rPr>
        <w:tab/>
      </w:r>
      <w:r>
        <w:rPr>
          <w:rFonts w:cs="Trebuchet MS" w:ascii="Trebuchet MS" w:hAnsi="Trebuchet MS"/>
        </w:rPr>
        <w:t>Únanse al Guía Maestro Kirael a través de la mediumnidad de Kahu Fred Sterling durante esta emisión en VIVO por video y consigan la iluminación con respecto a esta figura histórica controversial, la cual fue enteramente desacreditada por los poderes que son. Comprendan porqué la verdad está siendo revelada en esta época del Gran Cambio de Conciencia y empoderen su viaje de sanación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ww.Kirael.com</w:t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onolulu Church of Light</w:t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99-870 Iwaena Street</w:t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Aiea, Hawaii 96701 </w:t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NOTA: Ya he encargado los dos CD’s a fin de poder traducirlos más adelante. Anita</w: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ael.com/" TargetMode="External"/><Relationship Id="rId3" Type="http://schemas.openxmlformats.org/officeDocument/2006/relationships/hyperlink" Target="mailto:estrellam@sion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14:00Z</dcterms:created>
  <dc:creator>Anita</dc:creator>
  <dc:description/>
  <cp:keywords/>
  <dc:language>en-US</dc:language>
  <cp:lastModifiedBy>pc</cp:lastModifiedBy>
  <cp:lastPrinted>2006-06-11T20:55:00Z</cp:lastPrinted>
  <dcterms:modified xsi:type="dcterms:W3CDTF">2006-06-11T23:59:00Z</dcterms:modified>
  <cp:revision>6</cp:revision>
  <dc:subject/>
  <dc:title>Kahu &amp; Kirael LIVE Video Webcast</dc:title>
</cp:coreProperties>
</file>