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Por Kahu Fred Sterling por medio de la amorosa guía de</w:t>
      </w:r>
    </w:p>
    <w:p>
      <w:pPr>
        <w:pStyle w:val="Normal"/>
        <w:jc w:val="both"/>
        <w:rPr>
          <w:sz w:val="16"/>
          <w:szCs w:val="16"/>
        </w:rPr>
      </w:pPr>
      <w:r>
        <w:rPr>
          <w:sz w:val="16"/>
          <w:szCs w:val="16"/>
        </w:rPr>
        <w:t xml:space="preserve">KIRAEL desde la Séptima Dimensión – </w:t>
      </w:r>
      <w:hyperlink r:id="rId2">
        <w:r>
          <w:rPr>
            <w:rStyle w:val="InternetLink"/>
            <w:color w:val="000000"/>
            <w:sz w:val="16"/>
            <w:szCs w:val="16"/>
          </w:rPr>
          <w:t>www.kirael.com</w:t>
        </w:r>
      </w:hyperlink>
    </w:p>
    <w:p>
      <w:pPr>
        <w:pStyle w:val="Normal"/>
        <w:jc w:val="both"/>
        <w:rPr>
          <w:sz w:val="16"/>
          <w:szCs w:val="16"/>
        </w:rPr>
      </w:pPr>
      <w:r>
        <w:rPr>
          <w:sz w:val="16"/>
          <w:szCs w:val="16"/>
        </w:rPr>
        <w:t xml:space="preserve">Traducción: Anita Manasse – </w:t>
      </w:r>
      <w:hyperlink r:id="rId3">
        <w:r>
          <w:rPr>
            <w:rStyle w:val="InternetLink"/>
            <w:color w:val="000000"/>
            <w:sz w:val="16"/>
            <w:szCs w:val="16"/>
          </w:rPr>
          <w:t>estrellam@sion.com</w:t>
        </w:r>
      </w:hyperlink>
      <w:r>
        <w:rPr>
          <w:sz w:val="16"/>
          <w:szCs w:val="16"/>
        </w:rPr>
        <w:t xml:space="preserve">. </w:t>
      </w:r>
    </w:p>
    <w:p>
      <w:pPr>
        <w:pStyle w:val="Normal"/>
        <w:jc w:val="both"/>
        <w:rPr>
          <w:sz w:val="16"/>
          <w:szCs w:val="16"/>
        </w:rPr>
      </w:pPr>
      <w:r>
        <w:rPr>
          <w:sz w:val="16"/>
          <w:szCs w:val="16"/>
        </w:rPr>
      </w:r>
    </w:p>
    <w:p>
      <w:pPr>
        <w:pStyle w:val="Normal"/>
        <w:jc w:val="both"/>
        <w:rPr>
          <w:lang w:val="en-US"/>
        </w:rPr>
      </w:pPr>
      <w:r>
        <w:rPr>
          <w:lang w:val="en-US"/>
        </w:rPr>
      </w:r>
    </w:p>
    <w:p>
      <w:pPr>
        <w:pStyle w:val="Normal"/>
        <w:jc w:val="both"/>
        <w:rPr>
          <w:lang w:val="en-US"/>
        </w:rPr>
      </w:pPr>
      <w:r>
        <w:rPr>
          <w:lang w:val="en-US"/>
        </w:rPr>
        <w:t>KIRAEL:</w:t>
      </w:r>
    </w:p>
    <w:p>
      <w:pPr>
        <w:pStyle w:val="Normal"/>
        <w:jc w:val="both"/>
        <w:rPr>
          <w:lang w:val="en-US"/>
        </w:rPr>
      </w:pPr>
      <w:r>
        <w:rPr>
          <w:lang w:val="en-US"/>
        </w:rPr>
      </w:r>
    </w:p>
    <w:p>
      <w:pPr>
        <w:pStyle w:val="Normal"/>
        <w:jc w:val="both"/>
        <w:rPr/>
      </w:pPr>
      <w:r>
        <w:rPr>
          <w:lang w:val="en-US"/>
        </w:rPr>
        <w:tab/>
      </w:r>
      <w:r>
        <w:rPr/>
        <w:t>Regresemos a aquel entonces en el cual el tiempo ni siquiera se medía. Vayamos retrocediendo a un espacio y una luz en la que el Creador estaba sentado junto con todos sus consejeros y tomo la decisión por demás dinámica de llevar la vida a su plano Terrestre, una vida que sería prevista dentro de una luz generativa que se abriría frente a todo de lo que posiblemente pudiese percibir. Se dijo que esta luz, sería creada algún día a través del entramado – del entramado de todo desde la trama mineral elevándose a la trama vegetal, la trama animal, la trama de los insectos, la trama humana, y todas las otras tramas combinadas. Y todas las veces y cada una de ellas en las que el Creador llevaría el plano Terrestre a un cierto nivel de conciencia, Él interponía a este hermoso plano Terrestre algún tipo de ser evolutivo, muy similar a lo que ven en sus seres humanos comunes y cotidianos.</w:t>
      </w:r>
    </w:p>
    <w:p>
      <w:pPr>
        <w:pStyle w:val="Normal"/>
        <w:jc w:val="both"/>
        <w:rPr/>
      </w:pPr>
      <w:r>
        <w:rPr/>
      </w:r>
    </w:p>
    <w:p>
      <w:pPr>
        <w:pStyle w:val="Normal"/>
        <w:jc w:val="both"/>
        <w:rPr/>
      </w:pPr>
      <w:r>
        <w:rPr>
          <w:lang w:val="en-US"/>
        </w:rPr>
        <w:tab/>
      </w:r>
      <w:r>
        <w:rPr/>
        <w:t>A través del tiempo el Creador llevó a esta fuerza a la Tierra para que pudiese experimentar este tan hermoso viaje terrestre a través de los sentimientos de un ser sensorial. Y todas y cada una de las veces en las que el Creador trajo estas hermosas partículas de luz a este mundo, llamándolos humanos, ellos fueron dejados para evolucionar. Ellos evolucionaban a través de grandes comprensiones. Ellos se iban a llevar a si mismos tan lejos como les fuese posible y luego generalmente se producía una de dos cosas: ya sea que ellos evolucionaban más allá de lo que este plano Terrestre podría brindar, o ellos dañarían a la Madre Tierra hasta tal punto que se hacía necesario que el Creador la sanase.</w:t>
      </w:r>
    </w:p>
    <w:p>
      <w:pPr>
        <w:pStyle w:val="Normal"/>
        <w:jc w:val="both"/>
        <w:rPr/>
      </w:pPr>
      <w:r>
        <w:rPr/>
      </w:r>
    </w:p>
    <w:p>
      <w:pPr>
        <w:pStyle w:val="Normal"/>
        <w:jc w:val="both"/>
        <w:rPr/>
      </w:pPr>
      <w:r>
        <w:rPr>
          <w:lang w:val="en-US"/>
        </w:rPr>
        <w:tab/>
      </w:r>
      <w:r>
        <w:rPr/>
        <w:t>Y así el Creador siempre volvería a traer todas sus experiencias al hogar, a todas tus partículas de luz y a todos sus humanos. Todas y cada una de las veces ellos fueron llevados de regreso al hogar, lo cual le brindaba a este plano Terrestre la oportunidad de rejuvenecerse.</w:t>
      </w:r>
    </w:p>
    <w:p>
      <w:pPr>
        <w:pStyle w:val="Normal"/>
        <w:jc w:val="both"/>
        <w:rPr/>
      </w:pPr>
      <w:r>
        <w:rPr/>
      </w:r>
    </w:p>
    <w:p>
      <w:pPr>
        <w:pStyle w:val="Normal"/>
        <w:jc w:val="both"/>
        <w:rPr/>
      </w:pPr>
      <w:r>
        <w:rPr>
          <w:lang w:val="en-US"/>
        </w:rPr>
        <w:tab/>
      </w:r>
      <w:r>
        <w:rPr/>
        <w:t xml:space="preserve">Mis amigos, durante los últimos concilios se decidió – cuando el Creador se encontró con todas las amorosas luces de todos los Estados del Ser </w:t>
      </w:r>
      <w:r>
        <w:rPr>
          <w:i/>
        </w:rPr>
        <w:t xml:space="preserve">(beingness) </w:t>
      </w:r>
      <w:r>
        <w:rPr/>
        <w:t>– se decidió que, durante esta misma encarnación que ustedes están experimentando actualmente, la experiencia evolutiva humana llegaría a una escala mayor. Se decidió que los humanos iban a viajar a través de muchos distintos niveles del desertar, y que una vez que hubiesen llegado a un cierto momento y espacio, el Creador dijo que no llamaría a todos de regreso al hogar. En cambio, el Creador iba a dejar una cierta porción de su experiencia – sus partículas de luz, sus seres humanos – aquí en el plano Terrestre para atravesar este cambio de conciencia por demás auspicioso. Por consiguiente, el Gran Cambio está encima de ustedes, mis amigos.</w:t>
      </w:r>
    </w:p>
    <w:p>
      <w:pPr>
        <w:pStyle w:val="Normal"/>
        <w:jc w:val="both"/>
        <w:rPr/>
      </w:pPr>
      <w:r>
        <w:rPr/>
      </w:r>
    </w:p>
    <w:p>
      <w:pPr>
        <w:pStyle w:val="Normal"/>
        <w:jc w:val="both"/>
        <w:rPr/>
      </w:pPr>
      <w:r>
        <w:rPr/>
        <w:tab/>
        <w:t xml:space="preserve">En forma diaria se me pregunta, “¿Cuándo se producirá este Gran Cambio, Maestro Kirael? </w:t>
      </w:r>
      <w:r>
        <w:rPr>
          <w:lang w:val="en-US"/>
        </w:rPr>
        <w:t xml:space="preserve">¿Nos puede indicar una fecha? ¿Puede darnos incluso una fecha que se acerque?” </w:t>
      </w:r>
      <w:r>
        <w:rPr/>
        <w:t>Oh, yo podría acercarme, mis amigos, pero la verdad real es que la fecha depende de ustedes, lo que nosotros llamamos “Nosotros la Gente”. Porque tal como me escucharon decir hace un momento, es el deseo del Creador de mantenerse a si mismo en forma humana aquí en el plano Terrestre durante el proceso de este gran cambio. Pero a fin de poder hacer esto, el Creador tiene que estar en condiciones de elevar su vibración a través de estos seres humanos hasta un nivel tal, como para que ellos puedan manejar los enormes y asombrosos cambios que están por producirse.</w:t>
      </w:r>
    </w:p>
    <w:p>
      <w:pPr>
        <w:pStyle w:val="Normal"/>
        <w:jc w:val="both"/>
        <w:rPr/>
      </w:pPr>
      <w:r>
        <w:rPr/>
      </w:r>
    </w:p>
    <w:p>
      <w:pPr>
        <w:pStyle w:val="Normal"/>
        <w:jc w:val="both"/>
        <w:rPr/>
      </w:pPr>
      <w:r>
        <w:rPr>
          <w:lang w:val="en-US"/>
        </w:rPr>
        <w:tab/>
      </w:r>
      <w:r>
        <w:rPr/>
        <w:t>Y así el Creador mismo evoluciona a través de la luz humana. Ello evoluciona al humano a través de su luz. Y en un cierto punto dado, el ser humano estará listo para atravesar este momento asombroso. Estará preparado para abrir la luz de su corazón y avanzando simplemente de un nivel de conciencia hacia el siguiente. Así que esa es la fecha, mis amigos, esa es la fecha en la cual el Creador considera que ustedes están listos y que digan en sus propios corazones que están listos.</w:t>
      </w:r>
    </w:p>
    <w:p>
      <w:pPr>
        <w:pStyle w:val="Normal"/>
        <w:jc w:val="both"/>
        <w:rPr/>
      </w:pPr>
      <w:r>
        <w:rPr/>
      </w:r>
    </w:p>
    <w:p>
      <w:pPr>
        <w:pStyle w:val="Normal"/>
        <w:jc w:val="both"/>
        <w:rPr/>
      </w:pPr>
      <w:r>
        <w:rPr>
          <w:lang w:val="en-US"/>
        </w:rPr>
        <w:tab/>
        <w:t>¿Cuándo comenzará?</w:t>
      </w:r>
      <w:r>
        <w:rPr>
          <w:rStyle w:val="FootnoteCharacters"/>
          <w:rStyle w:val="FootnoteAnchor"/>
          <w:lang w:val="en-US"/>
        </w:rPr>
        <w:footnoteReference w:id="2"/>
      </w:r>
      <w:r>
        <w:rPr>
          <w:lang w:val="en-US"/>
        </w:rPr>
        <w:t xml:space="preserve"> Oh, mis amigos, hace mucho que ha comenzado. </w:t>
      </w:r>
      <w:r>
        <w:rPr/>
        <w:t>Ha comenzado hace tiempo cuando comencé a escribir mi primer libro sobre este proyecto e incluso antes. Pero ahora se está desarrollando con tal incremento que el plano terrestre comienza a verlo en una realidad mucho más intensificada.</w:t>
      </w:r>
    </w:p>
    <w:p>
      <w:pPr>
        <w:pStyle w:val="Normal"/>
        <w:jc w:val="both"/>
        <w:rPr/>
      </w:pPr>
      <w:r>
        <w:rPr/>
      </w:r>
    </w:p>
    <w:p>
      <w:pPr>
        <w:pStyle w:val="Normal"/>
        <w:jc w:val="both"/>
        <w:rPr/>
      </w:pPr>
      <w:r>
        <w:rPr/>
        <w:tab/>
        <w:t>Así que a medida que el tiempo y el espacio comenzaron a plegarse el uno sobre el otro, se hizo evidente que el mundo estaba cambiando y nadie sabía qué hacer al respecto. Y luego vinieron los guías. Vinieron los Kiraels, y los Kryons, y The Groups (El grupo), y los Gaias – todos ellos vinieron para influenciar el sistema de su planeta y para que podamos estar al servicio de ustedes, Nosotros la Gente. Porque es nuestro viaje, es nuestro destino, de morar por medio de su luz y de ayudarles a atravesar este Gran Cambio de conciencia.</w:t>
      </w:r>
    </w:p>
    <w:p>
      <w:pPr>
        <w:pStyle w:val="Normal"/>
        <w:jc w:val="both"/>
        <w:rPr/>
      </w:pPr>
      <w:r>
        <w:rPr/>
      </w:r>
    </w:p>
    <w:p>
      <w:pPr>
        <w:pStyle w:val="Normal"/>
        <w:jc w:val="both"/>
        <w:rPr/>
      </w:pPr>
      <w:r>
        <w:rPr/>
        <w:tab/>
        <w:t xml:space="preserve">Oh, los signos, mis amigos, todos están allí. Ustedes pueden verlos en los grandes sucesos en su plano terrestre. Por ejemplo, si ustedes se fijan en el plano físico, ustedes verán el plano más consciente de lo que jamás hayan visto con anterioridad. Ustedes verán que la Madre Tierra definitivamente está removiendo muchos obstáculos de su camino. </w:t>
      </w:r>
      <w:r>
        <w:rPr>
          <w:lang w:val="en-US"/>
        </w:rPr>
        <w:t xml:space="preserve">Ella está reajustando su forma. </w:t>
      </w:r>
      <w:r>
        <w:rPr/>
        <w:t>Ella está reajustando su núcleo central.  Es por eso que ustedes verán sus terremotos y sus grandes tormentas arrasando sus mares y sus tierras. Ustedes verán que la tierra se hace más plana y que lo que antes eran montañas ya no estarán más. Ustedes verán que lo que anteriormente era una planicie ahora se convierte en montañas porque la hermosa luz de Gaia, la Madre Tierra misma, está ajustando estas proyecciones.</w:t>
      </w:r>
    </w:p>
    <w:p>
      <w:pPr>
        <w:pStyle w:val="Normal"/>
        <w:jc w:val="both"/>
        <w:rPr/>
      </w:pPr>
      <w:r>
        <w:rPr/>
      </w:r>
    </w:p>
    <w:p>
      <w:pPr>
        <w:pStyle w:val="Normal"/>
        <w:jc w:val="both"/>
        <w:rPr/>
      </w:pPr>
      <w:r>
        <w:rPr>
          <w:lang w:val="en-US"/>
        </w:rPr>
        <w:tab/>
      </w:r>
      <w:r>
        <w:rPr/>
        <w:t>Si eso no alcanza, fíjense en su mundo emocional. Si ustedes no pueden ver el cambio que se está produciendo todo a su alrededor, entonces sugiero que ustedes están literalmente dormidos en alguna cueva. Yo les estoy diciendo, mis amigos, que todo lo que los políticos, los líderes religiosos, y toda aquella gente fueron capaces de hacer en el pasado, el mundo emocional ya no va a permitir que suceda hasta el punto en el que pasaba. El cambio está desorientado por los vientos. Yo les digo que la energía emocional de este Gran Cambio está produciendo un despliegue del destino de todos y cada uno de los trabajadores de la luz. Está produciendo en ellos la capacidad de abrir sus corazones y de saber que el cambio ahora es una necesidad.</w:t>
      </w:r>
    </w:p>
    <w:p>
      <w:pPr>
        <w:pStyle w:val="Normal"/>
        <w:jc w:val="both"/>
        <w:rPr/>
      </w:pPr>
      <w:r>
        <w:rPr/>
      </w:r>
    </w:p>
    <w:p>
      <w:pPr>
        <w:pStyle w:val="Normal"/>
        <w:jc w:val="both"/>
        <w:rPr/>
      </w:pPr>
      <w:r>
        <w:rPr/>
        <w:tab/>
        <w:t>¿Y qué pasa con el mundo mental? Oh, ese quizás es el más interesante porque incluye energías tales como la super-mente superior, el gobierno secreto, los Illuminati – a todo lo que ustedes en su mundo humano le han achacado sus congojas y cuidados. Recién ahora ustedes están llegando a tener una mayor claridad de que verdaderamente ustedes son los que están al control, y eso en el mundo mental, tienen que aceptar la habilidad de controlar, tienen que aceptar la habilidad de entretejer y de usar su voluntad y sus palabras para producir con plano Terrestre con Estados del Ser magnificentes y estructurados.</w:t>
      </w:r>
    </w:p>
    <w:p>
      <w:pPr>
        <w:pStyle w:val="Normal"/>
        <w:jc w:val="both"/>
        <w:rPr/>
      </w:pPr>
      <w:r>
        <w:rPr/>
      </w:r>
    </w:p>
    <w:p>
      <w:pPr>
        <w:pStyle w:val="Normal"/>
        <w:jc w:val="both"/>
        <w:rPr/>
      </w:pPr>
      <w:r>
        <w:rPr>
          <w:lang w:val="en-US"/>
        </w:rPr>
        <w:tab/>
        <w:t xml:space="preserve">Y oh, lo spiritual. </w:t>
      </w:r>
      <w:r>
        <w:rPr/>
        <w:t>Bien, ¿cuántos de ustedes están leyendo este artículo en especial? ¿Cuántos están escuchando mientras yo pronuncio estas palabras especiales? Es un desenvolvimiento el que se está produciendo a una velocidad sin precedentes. La gente está viniendo desde todos los senderos de la vida para escuchar al mundo espiritual. Lo que solía ser solamente el reino de los líderes religiosos es ahora el reino de aquellos que trabajan en la luz del espíritu, y se está fortaleciendo, es un flujo de energía que fluyendo por sobre toda la Madre Tierra, despertando a Nosotros la Gente frente a una experiencia tan grandiosa.</w:t>
      </w:r>
    </w:p>
    <w:p>
      <w:pPr>
        <w:pStyle w:val="Normal"/>
        <w:jc w:val="both"/>
        <w:rPr/>
      </w:pPr>
      <w:r>
        <w:rPr/>
      </w:r>
    </w:p>
    <w:p>
      <w:pPr>
        <w:pStyle w:val="Normal"/>
        <w:jc w:val="both"/>
        <w:rPr/>
      </w:pPr>
      <w:r>
        <w:rPr/>
        <w:tab/>
        <w:t>¿Cómo podemos mirar para adelante para verlo con mayor claridad? Yo les digo esto: ustedes necesitan solamente abrir sus corazones para reconocer que el mundo está cambiando en un rango tan amplio de posibilidades. Ustedes no sabrán el momento exacto, mis amigos, hasta que el momento se encuentre aquí.</w:t>
      </w:r>
    </w:p>
    <w:p>
      <w:pPr>
        <w:pStyle w:val="Normal"/>
        <w:jc w:val="both"/>
        <w:rPr/>
      </w:pPr>
      <w:r>
        <w:rPr/>
      </w:r>
    </w:p>
    <w:p>
      <w:pPr>
        <w:pStyle w:val="Normal"/>
        <w:jc w:val="both"/>
        <w:rPr/>
      </w:pPr>
      <w:r>
        <w:rPr/>
        <w:tab/>
        <w:t xml:space="preserve">¿Cuál será su aspecto? Tendrá la misma apariencia de la que tuvo cuando ustedes se despertaron esta mañana… multiplicada por mil. </w:t>
      </w:r>
      <w:r>
        <w:rPr>
          <w:lang w:val="en-US"/>
        </w:rPr>
        <w:t xml:space="preserve">Así que fíjense en su mañana esta mañana. ¿Cómo se sintieron? ¿Se sintieron positivos? ¿Se sintieron negativos? </w:t>
      </w:r>
      <w:r>
        <w:rPr/>
        <w:t>¿Se sintieron alineados con la luz? ¿O se sintieron presionados por la misma?</w:t>
      </w:r>
    </w:p>
    <w:p>
      <w:pPr>
        <w:pStyle w:val="Normal"/>
        <w:jc w:val="both"/>
        <w:rPr/>
      </w:pPr>
      <w:r>
        <w:rPr/>
      </w:r>
    </w:p>
    <w:p>
      <w:pPr>
        <w:pStyle w:val="Normal"/>
        <w:jc w:val="both"/>
        <w:rPr/>
      </w:pPr>
      <w:r>
        <w:rPr>
          <w:lang w:val="en-US"/>
        </w:rPr>
        <w:tab/>
      </w:r>
      <w:r>
        <w:rPr/>
        <w:t>Escuchen mis palabras, mis amigos, y practiquen en donde se encuentran ahora. Practiquen en donde se encuentran justo ahora porque si siguen esperando por el Cambio, entonces un día los agarrará desprevenidos, y ustedes serán su propio ser malhumorado, se sentirán insatisfechos con la presencia del mundo y se encontrarán deslizándose profundamente dentro de la agonía de esa energía.</w:t>
      </w:r>
    </w:p>
    <w:p>
      <w:pPr>
        <w:pStyle w:val="Normal"/>
        <w:jc w:val="both"/>
        <w:rPr/>
      </w:pPr>
      <w:r>
        <w:rPr/>
      </w:r>
    </w:p>
    <w:p>
      <w:pPr>
        <w:pStyle w:val="Normal"/>
        <w:jc w:val="both"/>
        <w:rPr/>
      </w:pPr>
      <w:r>
        <w:rPr>
          <w:lang w:val="en-US"/>
        </w:rPr>
        <w:tab/>
      </w:r>
      <w:r>
        <w:rPr/>
        <w:t>Así que practiquen ahora. Practiquen que ya se encuentran en pleno Cambio. Practiquen de que ya pueden sentir el amor de un Dios Creador que está hecho de amor y solamente quiere amar, y en esa luz entonces comenzarán a ver su viaje.</w:t>
      </w:r>
    </w:p>
    <w:p>
      <w:pPr>
        <w:pStyle w:val="Normal"/>
        <w:jc w:val="both"/>
        <w:rPr/>
      </w:pPr>
      <w:r>
        <w:rPr/>
      </w:r>
    </w:p>
    <w:p>
      <w:pPr>
        <w:pStyle w:val="Normal"/>
        <w:jc w:val="both"/>
        <w:rPr/>
      </w:pPr>
      <w:r>
        <w:rPr/>
        <w:tab/>
        <w:t>¿Se pondrán fríos o calurosos estos grandes vientos que están soplando en el plano Terrestre? ¿Serán duros o gentiles? Si no escuchan ninguna otra de las cosas que estoy diciendo en el día de hoy, escuchen esto: estas son cosas que solamente ustedes pueden controlar.</w:t>
        <w:tab/>
      </w:r>
    </w:p>
    <w:p>
      <w:pPr>
        <w:pStyle w:val="Normal"/>
        <w:jc w:val="both"/>
        <w:rPr/>
      </w:pPr>
      <w:r>
        <w:rPr/>
      </w:r>
    </w:p>
    <w:p>
      <w:pPr>
        <w:pStyle w:val="Normal"/>
        <w:jc w:val="both"/>
        <w:rPr/>
      </w:pPr>
      <w:r>
        <w:rPr>
          <w:lang w:val="en-US"/>
        </w:rPr>
        <w:tab/>
      </w:r>
      <w:r>
        <w:rPr/>
        <w:t>Yo les digo que en la actualidad un pequeño porcentaje de ustedes se queda para tratar de sostener un valor de luz positivo, redentor, el cual infectará a todo el mundo, porque ahí afuera hay un gran mundo que está esperando a ninguna otra cosa que los tres días de oscuridad</w:t>
      </w:r>
      <w:r>
        <w:rPr>
          <w:rStyle w:val="FootnoteCharacters"/>
          <w:rStyle w:val="FootnoteAnchor"/>
        </w:rPr>
        <w:footnoteReference w:id="3"/>
      </w:r>
      <w:r>
        <w:rPr/>
        <w:t>. Hay un mundo ahí afuera que vive temiendo al Gran Cambio. Hay todo un mundo ahí afuera, mis amigos, que no tiene otra cosa en la mente que un viaje de gran destrucción</w:t>
      </w:r>
    </w:p>
    <w:p>
      <w:pPr>
        <w:pStyle w:val="Normal"/>
        <w:jc w:val="both"/>
        <w:rPr/>
      </w:pPr>
      <w:r>
        <w:rPr/>
      </w:r>
    </w:p>
    <w:p>
      <w:pPr>
        <w:pStyle w:val="Normal"/>
        <w:jc w:val="both"/>
        <w:rPr/>
      </w:pPr>
      <w:r>
        <w:rPr/>
        <w:tab/>
        <w:t>Sin embargo también están los salvadores, los trabajadores de la luz, los metafísicos, los verdaderos espiritualistas, que saben que tienen que continuar manteniendo una vibración elevada siempre que puedan. Ellos tienen que continuar infectando o afectando a cada uno a su alrededor, porque es tan fácil deslizarse dentro de los baches. Es tan fácil fijarse en la negatividad que su mundo ha sostenido durante los últimos milenios. Es difícil para ustedes fijarse ahora en un futuro que rebosa con luz y energía lustrosa y un poder más allá de sus sueños más salvajes. Es casi imposible para ustedes mirar a un mundo que no está gobernado por la energía de grandes patrones energéticos, los que solamente desean controlarlos a través del miedo. Es casi imposible para ustedes ver una reunión amorosa de ángeles que descenderán hacia su plano Terrestre y que abrirán un sendero para que sus hermanos y hermanas galácticas se puedan presentar.  Oh, es un tiempo difícil para el mundo humano de aceptar otra cosa que no sea el de condena y juicio con el cual han sido criados.</w:t>
      </w:r>
    </w:p>
    <w:p>
      <w:pPr>
        <w:pStyle w:val="Normal"/>
        <w:jc w:val="both"/>
        <w:rPr/>
      </w:pPr>
      <w:r>
        <w:rPr/>
      </w:r>
    </w:p>
    <w:p>
      <w:pPr>
        <w:pStyle w:val="Normal"/>
        <w:jc w:val="both"/>
        <w:rPr/>
      </w:pPr>
      <w:r>
        <w:rPr>
          <w:lang w:val="en-US"/>
        </w:rPr>
        <w:tab/>
      </w:r>
      <w:r>
        <w:rPr/>
        <w:t>Pero yo les digo, muchachos y muchachas, ahora hay una gran infusión de poder. Recientemente hubo un despliegue que se llamó el tránsito de Venus, durante el cual ese pequeño y hermoso planeta Venus – con todas las energías de la luz de la Diosa reposando en él – de alguna forma consiguió, tal como lo hace cada tantos cientos de años, de abrirse a si mismo y avanzar entre su estrella solar y su plano Terrestre. Y cuando lo hizo, las fuerzas de luz barrieron de Venus todo ese hermoso amor de la Diosa, que estuvo yaciendo ahí durante tanto tiempo y lo depositaron justamente sobre el plano Terrestre.</w:t>
      </w:r>
    </w:p>
    <w:p>
      <w:pPr>
        <w:pStyle w:val="Normal"/>
        <w:jc w:val="both"/>
        <w:rPr/>
      </w:pPr>
      <w:r>
        <w:rPr/>
      </w:r>
    </w:p>
    <w:p>
      <w:pPr>
        <w:pStyle w:val="Normal"/>
        <w:jc w:val="both"/>
        <w:rPr/>
      </w:pPr>
      <w:r>
        <w:rPr/>
        <w:tab/>
        <w:t xml:space="preserve">Y si, mis amigos, sus brujos, sus grandes magos, todos ellos están comenzando a despertar. Aquellos que han dormido durante tantos cientos de años – sus Americanos Nativos, sus Africanos Nativos, sus Polinesios Nativos, sus Orientales Nativos, las luces autóctonas de su plano mundial – se están encontrando nuevamente a si mismos. </w:t>
      </w:r>
    </w:p>
    <w:p>
      <w:pPr>
        <w:pStyle w:val="Normal"/>
        <w:jc w:val="both"/>
        <w:rPr/>
      </w:pPr>
      <w:r>
        <w:rPr/>
      </w:r>
    </w:p>
    <w:p>
      <w:pPr>
        <w:pStyle w:val="Normal"/>
        <w:jc w:val="both"/>
        <w:rPr/>
      </w:pPr>
      <w:r>
        <w:rPr/>
        <w:tab/>
        <w:t>Y escúchenme con claridad, mis amigos. Estos no son los Americanos Nativos autóctonos que están siendo confinados a una reservación. Estos son sus Americanos Nativos que se han entretejido en sus sistemas bancarios, en el ramo del entretenimiento,  y en los lugares en donde harán una diferencia. Estos no son sus Americanos Nativos que siguen viviendo en tribus y que están siendo mantenidos como prisioneros por gente de otros colores. Estas son sus fuentes de sabiduría nativa, que están orando muy silenciosamente y que están produciendo una gran energía para poder evolucionar ella misma alrededor del mundo. Yo no les estoy hablando de los Polinesios indígenas que aún siguen esperando que venga alguien y les ayude a averiguar qué es lo que deberían estar haciendo con su mundo. Estoy hablando acerca de aquellos que ya han encontrado su camino dentro de la corriente principal. Ellos se han infiltrado, mis amigos. Las energías nativas, las tribus indígenas están despertando con gran rapidez.</w:t>
      </w:r>
    </w:p>
    <w:p>
      <w:pPr>
        <w:pStyle w:val="Normal"/>
        <w:jc w:val="both"/>
        <w:rPr/>
      </w:pPr>
      <w:r>
        <w:rPr/>
      </w:r>
    </w:p>
    <w:p>
      <w:pPr>
        <w:pStyle w:val="Normal"/>
        <w:jc w:val="both"/>
        <w:rPr/>
      </w:pPr>
      <w:r>
        <w:rPr/>
        <w:tab/>
        <w:t>Y ya lo pueden ver. Las tribus indígenas están despiertas y comenzando a hacer ruido. Ellos están haciendo sonar sus espadas de luz. Ellos están donando su vieja vestimenta y están parados frente a la gente y están diciendo, “Ha llegado el momento. Ha llegado el momento para despertar”. Alrededor del mundo las tribus indígenas están despertando y ellos están llenos de la necesidad de traer la armonía a su plano Terrestre.</w:t>
      </w:r>
    </w:p>
    <w:p>
      <w:pPr>
        <w:pStyle w:val="Normal"/>
        <w:jc w:val="both"/>
        <w:rPr/>
      </w:pPr>
      <w:r>
        <w:rPr/>
      </w:r>
    </w:p>
    <w:p>
      <w:pPr>
        <w:pStyle w:val="Normal"/>
        <w:jc w:val="both"/>
        <w:rPr/>
      </w:pPr>
      <w:r>
        <w:rPr/>
        <w:tab/>
        <w:t xml:space="preserve">¿Cuándo llegará su Gran Cambio, mis amigos? Ya se encuentran en medio del mismo. </w:t>
      </w:r>
      <w:r>
        <w:rPr>
          <w:lang w:val="en-US"/>
        </w:rPr>
        <w:t xml:space="preserve">Está entremedio de todos ustedes. Ustedes lo pueden sentir. </w:t>
      </w:r>
      <w:r>
        <w:rPr/>
        <w:t>Ustedes pueden sentir que la voz se eleva hasta un punto en el que ya no quedarán sentados o quedarán de lado. Ustedes están sintiendo la necesidad de conectarse con su mundo espiritual, que es el lugar de donde vinieron y al que van a regresar. Ustedes saben que están allí porque se trata de un viaje de sanación y ustedes están dispuestos a sanar los cuatro cuerpos de la humanidad</w:t>
      </w:r>
      <w:r>
        <w:rPr>
          <w:rStyle w:val="FootnoteCharacters"/>
          <w:rStyle w:val="FootnoteAnchor"/>
        </w:rPr>
        <w:footnoteReference w:id="4"/>
      </w:r>
    </w:p>
    <w:p>
      <w:pPr>
        <w:pStyle w:val="Normal"/>
        <w:jc w:val="both"/>
        <w:rPr/>
      </w:pPr>
      <w:r>
        <w:rPr/>
      </w:r>
    </w:p>
    <w:p>
      <w:pPr>
        <w:pStyle w:val="Normal"/>
        <w:jc w:val="both"/>
        <w:rPr/>
      </w:pPr>
      <w:r>
        <w:rPr/>
        <w:tab/>
        <w:t>Sepan esto: El Cambio está con ustedes ahora. Solamente hace falta que ustedes se pongan al tanto del mismo. No dejen que sea un potro salvaje corcoveando. Dejen sea una suave onda de influencia, una luz que se cambia a si misma a través de la belleza misma de la tierra y de todos sus habitantes.</w:t>
      </w:r>
    </w:p>
    <w:p>
      <w:pPr>
        <w:pStyle w:val="Normal"/>
        <w:jc w:val="both"/>
        <w:rPr/>
      </w:pPr>
      <w:r>
        <w:rPr/>
      </w:r>
    </w:p>
    <w:p>
      <w:pPr>
        <w:pStyle w:val="Normal"/>
        <w:jc w:val="both"/>
        <w:rPr/>
      </w:pPr>
      <w:r>
        <w:rPr/>
        <w:t>PREGUNTA: ¿Nos guiaría a nosotros, los trabajadores de la luz en el plano terrestre, para continuar elevando nuestra vibración y experimentar la belleza del Gran Cambio?</w:t>
      </w:r>
    </w:p>
    <w:p>
      <w:pPr>
        <w:pStyle w:val="Normal"/>
        <w:jc w:val="both"/>
        <w:rPr/>
      </w:pPr>
      <w:r>
        <w:rPr/>
        <w:tab/>
      </w:r>
    </w:p>
    <w:p>
      <w:pPr>
        <w:pStyle w:val="Normal"/>
        <w:jc w:val="both"/>
        <w:rPr/>
      </w:pPr>
      <w:r>
        <w:rPr/>
        <w:t>KIRAEL: Bien, lo voy a decir, y habrán aquellos que me acusan de ser teatral o de tratar de estar al servicio de mi médium y de la hermosa iglesia</w:t>
      </w:r>
      <w:r>
        <w:rPr>
          <w:rStyle w:val="FootnoteCharacters"/>
          <w:rStyle w:val="FootnoteAnchor"/>
        </w:rPr>
        <w:footnoteReference w:id="5"/>
      </w:r>
      <w:r>
        <w:rPr/>
        <w:t>, pero mi médium no fue el que dio a conocer los Diez Principios de la Creación Consciente</w:t>
      </w:r>
      <w:r>
        <w:rPr>
          <w:rStyle w:val="FootnoteCharacters"/>
          <w:rStyle w:val="FootnoteAnchor"/>
        </w:rPr>
        <w:footnoteReference w:id="6"/>
      </w:r>
      <w:r>
        <w:rPr/>
        <w:t>. La iglesia no fue la que dio a conocer los Diez Principios de la Creación Consciente. Yo fui el que trajo los Diez Principios de la Creación Consciente, y fui guiado por el Creador porque la palabra “creación” está involucrada en los mismos.</w:t>
      </w:r>
    </w:p>
    <w:p>
      <w:pPr>
        <w:pStyle w:val="Normal"/>
        <w:jc w:val="both"/>
        <w:rPr/>
      </w:pPr>
      <w:r>
        <w:rPr/>
      </w:r>
    </w:p>
    <w:p>
      <w:pPr>
        <w:pStyle w:val="Normal"/>
        <w:jc w:val="both"/>
        <w:rPr/>
      </w:pPr>
      <w:r>
        <w:rPr>
          <w:lang w:val="en-US"/>
        </w:rPr>
        <w:tab/>
      </w:r>
      <w:r>
        <w:rPr/>
        <w:t>Así que, ¿cuál sería mi respuesta? Mi respuesta sería la de encontrar algo por lo menos equivalente a estos hermosos principios de la vida, porque si ustedes van a cambiar su mundo, ustedes tienen que comenzar a cambiarlo dentro de la verdad de lo que ustedes son. Ustedes tienen que confiar en que son tanto más de lo que habían pensado que eran en el pasado. Ustedes deben permitir que su pasión crezca dentro suyo para desear ser parte de ello. Ustedes deben aceptar la claridad como la única forma para poder trabajar dentro de su luz, porque si no tienen claridad, ustedes tienen caos. Ustedes deben permitir que sus comunicaciones se vayan al próximo nivel, empleando todos los otros principios. Y cuando sus terminaciones comienzan a inspirarlo, ustedes comenzarán a ver que la compleción es una parte importante de su vida, porque la única forma en la que pueden comenzar con una cosa es después de haber completado otra.</w:t>
      </w:r>
    </w:p>
    <w:p>
      <w:pPr>
        <w:pStyle w:val="Normal"/>
        <w:jc w:val="both"/>
        <w:rPr/>
      </w:pPr>
      <w:r>
        <w:rPr/>
      </w:r>
    </w:p>
    <w:p>
      <w:pPr>
        <w:pStyle w:val="Normal"/>
        <w:jc w:val="both"/>
        <w:rPr/>
      </w:pPr>
      <w:r>
        <w:rPr>
          <w:lang w:val="en-US"/>
        </w:rPr>
        <w:tab/>
      </w:r>
      <w:r>
        <w:rPr/>
        <w:t>Y el sistema seguirá y seguirá yendo, mis amigos, y ustedes comprenderán las hermosas cosas que nosotros llamamos los Cuatro Pilares</w:t>
      </w:r>
      <w:r>
        <w:rPr>
          <w:rStyle w:val="FootnoteCharacters"/>
          <w:rStyle w:val="FootnoteAnchor"/>
        </w:rPr>
        <w:footnoteReference w:id="7"/>
      </w:r>
      <w:r>
        <w:rPr/>
        <w:t xml:space="preserve"> de luz. Aquí ustedes aprenderán a orar a un nuevo nivel de experiencia. Ustedes llegarán a saber que la oración es su percepción consciente entre ustedes, su ser superior, y todas las Fuerzas Invisibles de la Luz.  Ustedes comenzarán a reconocer que a través de la meditación ustedes pueden escuchar las respuestas que buscan tan diligentemente. Ustedes sabrán que a través de esta cosa que tan amorosamente hemos llamado programación del estado de sueño, que ustedes y solamente ustedes, disponen de esto en el mundo humano. Y en las mentes maestras de Nosotros la Gente que se unirán, ustedes tendrán una fe mayor.</w:t>
      </w:r>
    </w:p>
    <w:p>
      <w:pPr>
        <w:pStyle w:val="Normal"/>
        <w:jc w:val="both"/>
        <w:rPr/>
      </w:pPr>
      <w:r>
        <w:rPr/>
      </w:r>
    </w:p>
    <w:p>
      <w:pPr>
        <w:pStyle w:val="Normal"/>
        <w:jc w:val="both"/>
        <w:rPr/>
      </w:pPr>
      <w:r>
        <w:rPr>
          <w:lang w:val="en-US"/>
        </w:rPr>
        <w:tab/>
      </w:r>
      <w:r>
        <w:rPr/>
        <w:t>En el mundo de los Diez Principios para Crear Conscientemente su vida, el título solo debería incitarlos a ver lo que hay detrás del programa. También debería hacerles conscientes de que probablemente se encuentran a si mismos resistiendo de tanto en tanto, porque hay todo un mundo, mis amigos, al que le encantaría no verlos crear conscientemente, sino más bien que se les permita crear por cuenta de ustedes.</w:t>
      </w:r>
    </w:p>
    <w:p>
      <w:pPr>
        <w:pStyle w:val="Normal"/>
        <w:jc w:val="both"/>
        <w:rPr/>
      </w:pPr>
      <w:r>
        <w:rPr/>
      </w:r>
    </w:p>
    <w:p>
      <w:pPr>
        <w:pStyle w:val="Normal"/>
        <w:jc w:val="both"/>
        <w:rPr/>
      </w:pPr>
      <w:r>
        <w:rPr/>
        <w:tab/>
        <w:t xml:space="preserve">Hay tantas fuerzas de la luz – aparte de mi propia luz – que han llegado para contarles acerca de los cambios que se irán produciendo en el plano Terrestre. </w:t>
      </w:r>
      <w:r>
        <w:rPr>
          <w:lang w:val="en-US"/>
        </w:rPr>
        <w:t xml:space="preserve">Este no es mi cambio, mis amigos. Yo soy solamente un servidor del Creador. </w:t>
      </w:r>
      <w:r>
        <w:rPr/>
        <w:t>Yo solamente soy un servidor para ustedes, Nosotros la Gente, y humildemente estoy obligado de suministrarles tanto como sea posible sin arruinar su viaje del Gran Cambio.</w:t>
      </w:r>
    </w:p>
    <w:p>
      <w:pPr>
        <w:pStyle w:val="Normal"/>
        <w:jc w:val="both"/>
        <w:rPr/>
      </w:pPr>
      <w:r>
        <w:rPr/>
      </w:r>
    </w:p>
    <w:p>
      <w:pPr>
        <w:pStyle w:val="Normal"/>
        <w:jc w:val="both"/>
        <w:rPr/>
      </w:pPr>
      <w:r>
        <w:rPr/>
        <w:t>PREGUNTA: ¿Cuál es la mejor forma para trabajar con el cambio de la Madre Tierra?</w:t>
      </w:r>
    </w:p>
    <w:p>
      <w:pPr>
        <w:pStyle w:val="Normal"/>
        <w:jc w:val="both"/>
        <w:rPr/>
      </w:pPr>
      <w:r>
        <w:rPr/>
      </w:r>
    </w:p>
    <w:p>
      <w:pPr>
        <w:pStyle w:val="Normal"/>
        <w:jc w:val="both"/>
        <w:rPr/>
      </w:pPr>
      <w:r>
        <w:rPr/>
        <w:t>KIRAEL: Por ejemplo, con los traumas físicos con los que se han visto enfrentados, hay un pequeño estado en las Américas llamado Flordia (Ahora se lo llama Florida, pero antes se acostumbraba llamarlo Flordia). Flordia se ha puesto justo en el sendero de todo un grupo de huracanes, y estos huracanes han hecho surgir algunos poderes extremos.</w:t>
      </w:r>
    </w:p>
    <w:p>
      <w:pPr>
        <w:pStyle w:val="Normal"/>
        <w:jc w:val="both"/>
        <w:rPr/>
      </w:pPr>
      <w:r>
        <w:rPr/>
      </w:r>
    </w:p>
    <w:p>
      <w:pPr>
        <w:pStyle w:val="Normal"/>
        <w:jc w:val="both"/>
        <w:rPr/>
      </w:pPr>
      <w:r>
        <w:rPr/>
        <w:tab/>
        <w:t>Así que déjenme preguntarles algo. ¿Cuánta gente estuvo parada en las playas misma de Flordia y puso un escudo de luz? ¿Cuánta gente en Utah vieron en sus televisores y vieron esas masas arremolinadas y tremendas de violencia encaminadas hacia Flordia y que actualmente oraron, oraron y oraron para que el Dios Creador intervenga? ¿Cuánta gente en la costa de California dijo, “Whew, muchacho, que contento estoy de no vivir en un lugar de huracanes?”  ¿Cuánta gente en Hawai, en Lemuria, se fijaron en eso y dijeron, “Nosotros hemos visto esa gran destrucción, nosotros hemos sentido el poder de esos hurracanes. Nosotros tenemos que tomarnos unos momentos libres de nuestro itinerario tan ocupado para establecer una burbuja de luz?”</w:t>
      </w:r>
    </w:p>
    <w:p>
      <w:pPr>
        <w:pStyle w:val="Normal"/>
        <w:jc w:val="both"/>
        <w:rPr/>
      </w:pPr>
      <w:r>
        <w:rPr/>
      </w:r>
    </w:p>
    <w:p>
      <w:pPr>
        <w:pStyle w:val="Normal"/>
        <w:jc w:val="both"/>
        <w:rPr/>
      </w:pPr>
      <w:r>
        <w:rPr>
          <w:lang w:val="en-US"/>
        </w:rPr>
        <w:tab/>
      </w:r>
      <w:r>
        <w:rPr/>
        <w:t>Los cambios comenzarán a producirse cuando Nosotros la Gente decidamos que vamos a estar más involucrados en los patrones de nuestro clima. Ustedes dirán, “¿Podemos hacer esto, Maestro Kirael?”  No es solamente que lo pueden sino que lo tendrían que hacer.</w:t>
      </w:r>
    </w:p>
    <w:p>
      <w:pPr>
        <w:pStyle w:val="Normal"/>
        <w:jc w:val="both"/>
        <w:rPr/>
      </w:pPr>
      <w:r>
        <w:rPr/>
        <w:tab/>
      </w:r>
    </w:p>
    <w:p>
      <w:pPr>
        <w:pStyle w:val="Normal"/>
        <w:jc w:val="both"/>
        <w:rPr/>
      </w:pPr>
      <w:r>
        <w:rPr/>
        <w:t>PREGUNTA: ¿Hay algunos logros recientes en los que nos podamos fijar para aumentar nuestro coraje a medida que avanzamos en este proceso de cambio?</w:t>
      </w:r>
    </w:p>
    <w:p>
      <w:pPr>
        <w:pStyle w:val="Normal"/>
        <w:jc w:val="both"/>
        <w:rPr/>
      </w:pPr>
      <w:r>
        <w:rPr/>
      </w:r>
    </w:p>
    <w:p>
      <w:pPr>
        <w:pStyle w:val="Normal"/>
        <w:jc w:val="both"/>
        <w:rPr/>
      </w:pPr>
      <w:r>
        <w:rPr/>
        <w:t>KIRAEL: La nota positiva de todo esto es el gran despertar que se está produciendo a medida que el mundo humano está buscando en una nota mucho más elevada. Fíjense en sus películas, fíjense en su Fahrenheit 9/11, fíjense en su Pasión de Cristo, fíjense en las películas que están ayudando absolutamente a Nosotros la Gente para ver una diferencia en su mundo. Fíjense en las poderosas pequeñas iglesias que han surgido en los últimos dos o tres años – no tratando de atacar el status quo, sino literalmente ofreciendo una alternativa. Fíjense en los viajes sanadores. La sanación integral significa que todos tienen la oportunidad de sanar ahora. Fíjense en la rapidez con que la gente se está yendo del plano Terrestre, sin embargo no produciendo la gran devastación como era costumbre, cuando un miembro de la familia se decidía ir. Hoy en día, cuando el miembro de una familia decide partir, alguien se fija en esa persona y dice, “Oh, que glorioso que te vas a ir al hogar del Dios Creador”, en lugar de meterse en todo esa pena y dolor.</w:t>
      </w:r>
    </w:p>
    <w:p>
      <w:pPr>
        <w:pStyle w:val="Normal"/>
        <w:jc w:val="both"/>
        <w:rPr/>
      </w:pPr>
      <w:r>
        <w:rPr/>
      </w:r>
    </w:p>
    <w:p>
      <w:pPr>
        <w:pStyle w:val="Normal"/>
        <w:jc w:val="both"/>
        <w:rPr/>
      </w:pPr>
      <w:r>
        <w:rPr/>
        <w:tab/>
        <w:t>Hay una gran cantidad de realidades que han llegado a tener importancia a través de los últimos años, y yo pienso que quizás la más importante de todas es la aceptación de que patrones energéticos tales como yo mismo finalmente tengamos voz y voto en su mundo sin tener que ser rechazados, sin que haya alguien que le diga al médium que está loco o algo por el estilo. Todos los grandes seres de luz están siendo aceptados en todo el mundo. Todos ellos están teniendo la oportunidad de hablar. Y una cantidad de oídos que los escuchan.</w:t>
      </w:r>
    </w:p>
    <w:p>
      <w:pPr>
        <w:pStyle w:val="Normal"/>
        <w:jc w:val="both"/>
        <w:rPr/>
      </w:pPr>
      <w:r>
        <w:rPr/>
      </w:r>
    </w:p>
    <w:p>
      <w:pPr>
        <w:pStyle w:val="Normal"/>
        <w:jc w:val="both"/>
        <w:rPr/>
      </w:pPr>
      <w:r>
        <w:rPr/>
        <w:t>PREGUNTA: Yo siento que hubo un cambio en la participación galáctica en el cambio de la Tierra. ¿Qué es lo que ha cambiado con nuestros hermanos y hermanas de las otras dimensiones y mundos?</w:t>
      </w:r>
    </w:p>
    <w:p>
      <w:pPr>
        <w:pStyle w:val="Normal"/>
        <w:jc w:val="both"/>
        <w:rPr/>
      </w:pPr>
      <w:r>
        <w:rPr/>
      </w:r>
    </w:p>
    <w:p>
      <w:pPr>
        <w:pStyle w:val="Normal"/>
        <w:jc w:val="both"/>
        <w:rPr/>
      </w:pPr>
      <w:r>
        <w:rPr/>
        <w:t>KIRAEL: Esta es una gran pregunta y probablemente un informe de cambio en si mismo. Una de las razones por las cuales ustedes ya no ven tanta energía puesta en los galácticos ya, no es porque haya menos actividad o menos interés. Hubo una aceptación, pero no es una aceptación por Nosotros la Gente. La aceptación es por parte de las fuerzas galácticas.</w:t>
      </w:r>
    </w:p>
    <w:p>
      <w:pPr>
        <w:pStyle w:val="Normal"/>
        <w:jc w:val="both"/>
        <w:rPr/>
      </w:pPr>
      <w:r>
        <w:rPr/>
      </w:r>
    </w:p>
    <w:p>
      <w:pPr>
        <w:pStyle w:val="Normal"/>
        <w:jc w:val="both"/>
        <w:rPr/>
      </w:pPr>
      <w:r>
        <w:rPr/>
        <w:tab/>
        <w:t>Ellos han visto que ustedes aceptan sus energías y, por lo tanto, ellos no tratan de ser tan profundos. Literalmente ellos han abierto nuevas formas energéticas que lo hacen más fácil para el plano Terrestre el aceptar otros niveles de conciencia, tales como las sociedades de los Elfos, de lo cual escuchan hablar tanto a mi médium. Y debido a que él habla con tanto cariño de la sociedad de los Elfos, ustedes están viendo que el interés en todo el mundo con respecto a los Elfos se está acrecentando.</w:t>
      </w:r>
    </w:p>
    <w:p>
      <w:pPr>
        <w:pStyle w:val="Normal"/>
        <w:jc w:val="both"/>
        <w:rPr/>
      </w:pPr>
      <w:r>
        <w:rPr/>
      </w:r>
    </w:p>
    <w:p>
      <w:pPr>
        <w:pStyle w:val="Normal"/>
        <w:jc w:val="both"/>
        <w:rPr>
          <w:i/>
          <w:i/>
        </w:rPr>
      </w:pPr>
      <w:r>
        <w:rPr>
          <w:lang w:val="en-US"/>
        </w:rPr>
        <w:tab/>
      </w:r>
      <w:r>
        <w:rPr/>
        <w:t xml:space="preserve">Así que las fuerzas galácticas están más que dispuestas a permanecer a una cierta distancia y esperar que ustedes despierten. Verán, la razón por la cual estuvieron empujando tan rudamente, y por la cual tuvieron tantos avistamientos, es que ellos no tenían fe en que ustedes pudiesen pasar por su propio cambio y ellos querían estar a su servicio. Ellos saben que este es un planeta que va a pasar por un Gran Cambio de conciencia. Ellos querían estar a su servicio y por consiguiente ellos avances como para tratar de ayudarles. Y lo mejor que pudieron hacer es burlarse de ellos, de pretender de que no estaban ahí, o de tratar de matarlos. Y por supuesto, esto no representa una gran bienvenida, o tal como dicen en Lemuria, eso no significó un gran “aloha” </w:t>
      </w:r>
      <w:r>
        <w:rPr>
          <w:i/>
        </w:rPr>
        <w:t>(hola – saludo).</w:t>
      </w:r>
    </w:p>
    <w:p>
      <w:pPr>
        <w:pStyle w:val="Normal"/>
        <w:jc w:val="both"/>
        <w:rPr>
          <w:i/>
          <w:i/>
        </w:rPr>
      </w:pPr>
      <w:r>
        <w:rPr>
          <w:i/>
        </w:rPr>
      </w:r>
    </w:p>
    <w:p>
      <w:pPr>
        <w:pStyle w:val="Normal"/>
        <w:jc w:val="both"/>
        <w:rPr/>
      </w:pPr>
      <w:r>
        <w:rPr>
          <w:lang w:val="en-US"/>
        </w:rPr>
        <w:tab/>
      </w:r>
      <w:r>
        <w:rPr/>
        <w:t>Así que ellos por supuesto, han retirado sus naves de su atmósfera y se han alejado. Y ustedes han pagado y precio caro por ello unas cuantas veces, porque hubo cosas que se hubieran podido hacer. Ellos podrían haber movido la energía del segundo, tercer y cuarto huracán que azotó a Flordia. Ellos no se han ido. Ellos están aquí y son fuertes. Ellos han hecho llamar ahora a sus chamanes, sus místicos, sus magos, sus seres elevados para llamar la mayor parte del juego energético del mundo galáctico. Y ellos se están moviendo con patrones energéticos, como yo soy uno, y otras grandes energías del plano Terrestre, tal como el joven Maestro Jesús, y ellos ahora están interactuando con el mundo espiritual. Así que el mundo espiritual y el mundo galáctico se están unificando absolutamente y están tratando de estar al servicio de Nosotros la Gente.</w:t>
      </w:r>
    </w:p>
    <w:p>
      <w:pPr>
        <w:pStyle w:val="Normal"/>
        <w:jc w:val="both"/>
        <w:rPr/>
      </w:pPr>
      <w:r>
        <w:rPr/>
      </w:r>
    </w:p>
    <w:p>
      <w:pPr>
        <w:pStyle w:val="Normal"/>
        <w:jc w:val="both"/>
        <w:rPr/>
      </w:pPr>
      <w:r>
        <w:rPr/>
        <w:t>PREGUNTA: Maestro Kirael, algunos de nosotros que trabajamos con las energías de la Diosa acabamos de regresar que haber removido enganches de la matriz en América del Sur. También hay gente alrededor de la Madre Tierra que están plantando cristales de Lemuria en Irak y Afganistán y en otras partes del mundo que precisan de la sanación. ¿Qué impacto está teniendo este trabajo en el Cambio?</w:t>
      </w:r>
    </w:p>
    <w:p>
      <w:pPr>
        <w:pStyle w:val="Normal"/>
        <w:jc w:val="both"/>
        <w:rPr/>
      </w:pPr>
      <w:r>
        <w:rPr/>
      </w:r>
    </w:p>
    <w:p>
      <w:pPr>
        <w:pStyle w:val="Normal"/>
        <w:jc w:val="both"/>
        <w:rPr/>
      </w:pPr>
      <w:r>
        <w:rPr/>
        <w:t>KIRAEL: Los ganchos de la matriz son patrones energéticos que literalmente cierran el sistema de pensamiento de la matriz en la Madre Tierra, y esta remoción de los enganches que tuvieron lugar en Sedona y en América del Sur y en muchos otros lugares están haciendo que la super mente maestra, o la energía de la matriz, quede debilitada debido a que estuvo utilizando la energía del núcleo de la Madre Tierra para alimentarse a si misma y para alimentar a esta super mente maestra. Y es por eso que hemos enviado a la gente por todo lo mundo para plantar estos pequeños hermosos trocitos de cristal de Lemuria: para despertar a las áreas más devastadas con la más hermosa energía de Lemuria.</w:t>
      </w:r>
    </w:p>
    <w:p>
      <w:pPr>
        <w:pStyle w:val="Normal"/>
        <w:jc w:val="both"/>
        <w:rPr/>
      </w:pPr>
      <w:r>
        <w:rPr/>
      </w:r>
    </w:p>
    <w:p>
      <w:pPr>
        <w:pStyle w:val="Normal"/>
        <w:jc w:val="both"/>
        <w:rPr/>
      </w:pPr>
      <w:r>
        <w:rPr/>
        <w:tab/>
        <w:t>Necesitamos que un cristal Lemuriano sea colocado en Jerusalén, necesitamos uno para cualquier otro de los países que están experimentando devastación, y vamos a encontrar la forma de hacerlos llegar allá. Ellos no tienen que ser grandes, pero tienen que ser cristales nacidos en Lemuria. Ellos tienen que haber nacido en el continente de Lemuria, y es imperativo que sean altamente benditos para que cuando sean plantados, ellos comiencen a resonar con el núcleo de la Madre Tierra.</w:t>
      </w:r>
    </w:p>
    <w:p>
      <w:pPr>
        <w:pStyle w:val="Normal"/>
        <w:jc w:val="both"/>
        <w:rPr/>
      </w:pPr>
      <w:r>
        <w:rPr/>
      </w:r>
    </w:p>
    <w:p>
      <w:pPr>
        <w:pStyle w:val="Normal"/>
        <w:jc w:val="both"/>
        <w:rPr/>
      </w:pPr>
      <w:r>
        <w:rPr>
          <w:lang w:val="en-US"/>
        </w:rPr>
        <w:tab/>
      </w:r>
      <w:r>
        <w:rPr/>
        <w:t>Recuerden que, cuando la matriz absorbe la energía de la Madre Tierra a través de sus enganches, nosotros podemos reemplazar esa energía haciendo que estos pequeños cristales sean plantados en toda la tierra, dando con ello a la Madre Tierra esa frescura y la disposición de seguir aguantando, mientras que Nosotros la Gente nos alistamos para completar su Cambio.</w:t>
      </w:r>
    </w:p>
    <w:p>
      <w:pPr>
        <w:pStyle w:val="Normal"/>
        <w:jc w:val="both"/>
        <w:rPr/>
      </w:pPr>
      <w:r>
        <w:rPr/>
      </w:r>
    </w:p>
    <w:p>
      <w:pPr>
        <w:pStyle w:val="Normal"/>
        <w:jc w:val="both"/>
        <w:rPr>
          <w:lang w:val="en-US"/>
        </w:rPr>
      </w:pPr>
      <w:r>
        <w:rPr>
          <w:lang w:val="en-US"/>
        </w:rPr>
        <w:tab/>
        <w:t>Buenas noches.</w:t>
      </w:r>
    </w:p>
    <w:p>
      <w:pPr>
        <w:pStyle w:val="Normal"/>
        <w:jc w:val="both"/>
        <w:rPr>
          <w:lang w:val="en-US"/>
        </w:rPr>
      </w:pPr>
      <w:r>
        <w:rPr>
          <w:lang w:val="en-US"/>
        </w:rPr>
      </w:r>
    </w:p>
    <w:p>
      <w:pPr>
        <w:pStyle w:val="Normal"/>
        <w:jc w:val="both"/>
        <w:rPr>
          <w:lang w:val="en-US"/>
        </w:rPr>
      </w:pPr>
      <w:r>
        <w:rPr>
          <w:lang w:val="en-US"/>
        </w:rPr>
      </w:r>
    </w:p>
    <w:sectPr>
      <w:headerReference w:type="default" r:id="rId4"/>
      <w:footerReference w:type="default" r:id="rId5"/>
      <w:footnotePr>
        <w:numFmt w:val="decimal"/>
      </w:footnotePr>
      <w:type w:val="nextPage"/>
      <w:pgSz w:w="11906" w:h="16838"/>
      <w:pgMar w:left="1418" w:right="1418"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6"/>
          <w:szCs w:val="16"/>
          <w:lang w:val="en-US"/>
        </w:rPr>
      </w:pPr>
      <w:r>
        <w:rPr>
          <w:rStyle w:val="FootnoteCharacters"/>
        </w:rPr>
        <w:footnoteRef/>
      </w:r>
      <w:r>
        <w:rPr>
          <w:lang w:val="en-US"/>
        </w:rPr>
        <w:t xml:space="preserve"> </w:t>
      </w:r>
      <w:r>
        <w:rPr>
          <w:sz w:val="16"/>
          <w:szCs w:val="16"/>
          <w:lang w:val="en-US"/>
        </w:rPr>
        <w:t xml:space="preserve">1 Kirael: El Gran Cambio, Lightways Publishing, 1998 </w:t>
      </w:r>
    </w:p>
    <w:p>
      <w:pPr>
        <w:pStyle w:val="Footnote"/>
        <w:rPr>
          <w:sz w:val="16"/>
          <w:szCs w:val="16"/>
          <w:lang w:val="en-US"/>
        </w:rPr>
      </w:pPr>
      <w:r>
        <w:rPr>
          <w:sz w:val="16"/>
          <w:szCs w:val="16"/>
          <w:lang w:val="en-US"/>
        </w:rPr>
      </w:r>
    </w:p>
  </w:footnote>
  <w:footnote w:id="3">
    <w:p>
      <w:pPr>
        <w:pStyle w:val="Normal"/>
        <w:jc w:val="both"/>
        <w:rPr>
          <w:lang w:val="en-US"/>
        </w:rPr>
      </w:pPr>
      <w:r>
        <w:rPr>
          <w:rStyle w:val="FootnoteCharacters"/>
        </w:rPr>
        <w:footnoteRef/>
      </w:r>
      <w:r>
        <w:rPr/>
        <w:t xml:space="preserve"> </w:t>
      </w:r>
      <w:r>
        <w:rPr>
          <w:sz w:val="16"/>
          <w:szCs w:val="16"/>
        </w:rPr>
        <w:t xml:space="preserve">Para mayor información ver a Kirael: El Gran Cambio, Capítulo 8. </w:t>
      </w:r>
    </w:p>
    <w:p>
      <w:pPr>
        <w:pStyle w:val="Footnote"/>
        <w:rPr>
          <w:lang w:val="en-US"/>
        </w:rPr>
      </w:pPr>
      <w:r>
        <w:rPr>
          <w:lang w:val="en-US"/>
        </w:rPr>
      </w:r>
    </w:p>
  </w:footnote>
  <w:footnote w:id="4">
    <w:p>
      <w:pPr>
        <w:pStyle w:val="Normal"/>
        <w:jc w:val="both"/>
        <w:rPr>
          <w:sz w:val="16"/>
          <w:szCs w:val="16"/>
        </w:rPr>
      </w:pPr>
      <w:r>
        <w:rPr>
          <w:rStyle w:val="FootnoteCharacters"/>
        </w:rPr>
        <w:footnoteRef/>
      </w:r>
      <w:r>
        <w:rPr/>
        <w:t xml:space="preserve"> </w:t>
      </w:r>
      <w:r>
        <w:rPr>
          <w:sz w:val="16"/>
          <w:szCs w:val="16"/>
        </w:rPr>
        <w:t xml:space="preserve">Los cuatro cuerpos de la experiencia humana son el físico, el emocional, el mental y el espiritual. </w:t>
      </w:r>
    </w:p>
    <w:p>
      <w:pPr>
        <w:pStyle w:val="Footnote"/>
        <w:rPr>
          <w:sz w:val="16"/>
          <w:szCs w:val="16"/>
          <w:lang w:val="en-US"/>
        </w:rPr>
      </w:pPr>
      <w:r>
        <w:rPr>
          <w:sz w:val="16"/>
          <w:szCs w:val="16"/>
          <w:lang w:val="en-US"/>
        </w:rPr>
      </w:r>
    </w:p>
  </w:footnote>
  <w:footnote w:id="5">
    <w:p>
      <w:pPr>
        <w:pStyle w:val="Normal"/>
        <w:jc w:val="both"/>
        <w:rPr/>
      </w:pPr>
      <w:r>
        <w:rPr>
          <w:rStyle w:val="FootnoteCharacters"/>
        </w:rPr>
        <w:footnoteRef/>
      </w:r>
      <w:r>
        <w:rPr/>
        <w:t xml:space="preserve"> </w:t>
      </w:r>
      <w:r>
        <w:rPr>
          <w:sz w:val="16"/>
          <w:szCs w:val="16"/>
        </w:rPr>
        <w:t>Kirael se está refiriendo a la Iglesia de la Luz de Honolulu.</w:t>
      </w:r>
      <w:r>
        <w:rPr/>
        <w:t>.</w:t>
      </w:r>
    </w:p>
    <w:p>
      <w:pPr>
        <w:pStyle w:val="Footnote"/>
        <w:rPr>
          <w:sz w:val="16"/>
          <w:szCs w:val="16"/>
        </w:rPr>
      </w:pPr>
      <w:r>
        <w:rPr>
          <w:sz w:val="16"/>
          <w:szCs w:val="16"/>
        </w:rPr>
      </w:r>
    </w:p>
  </w:footnote>
  <w:footnote w:id="6">
    <w:p>
      <w:pPr>
        <w:pStyle w:val="Normal"/>
        <w:jc w:val="both"/>
        <w:rPr/>
      </w:pPr>
      <w:r>
        <w:rPr>
          <w:rStyle w:val="FootnoteCharacters"/>
        </w:rPr>
        <w:footnoteRef/>
      </w:r>
      <w:r>
        <w:rPr/>
        <w:t xml:space="preserve"> </w:t>
      </w:r>
      <w:r>
        <w:rPr>
          <w:sz w:val="16"/>
          <w:szCs w:val="16"/>
        </w:rPr>
        <w:t xml:space="preserve">Para mayor información ir a </w:t>
      </w:r>
      <w:hyperlink r:id="rId1">
        <w:r>
          <w:rPr>
            <w:rStyle w:val="InternetLink"/>
            <w:color w:val="000000"/>
            <w:sz w:val="16"/>
            <w:szCs w:val="16"/>
          </w:rPr>
          <w:t>http://www.kirael.com</w:t>
        </w:r>
      </w:hyperlink>
      <w:r>
        <w:rPr>
          <w:sz w:val="16"/>
          <w:szCs w:val="16"/>
        </w:rPr>
        <w:t xml:space="preserve">  </w:t>
      </w:r>
    </w:p>
    <w:p>
      <w:pPr>
        <w:pStyle w:val="Footnote"/>
        <w:rPr/>
      </w:pPr>
      <w:r>
        <w:rPr/>
      </w:r>
    </w:p>
  </w:footnote>
  <w:footnote w:id="7">
    <w:p>
      <w:pPr>
        <w:pStyle w:val="Normal"/>
        <w:jc w:val="both"/>
        <w:rPr>
          <w:lang w:val="en-US"/>
        </w:rPr>
      </w:pPr>
      <w:r>
        <w:rPr>
          <w:rStyle w:val="FootnoteCharacters"/>
        </w:rPr>
        <w:footnoteRef/>
      </w:r>
      <w:r>
        <w:rPr>
          <w:sz w:val="16"/>
          <w:szCs w:val="16"/>
        </w:rPr>
        <w:t xml:space="preserve"> </w:t>
      </w:r>
      <w:r>
        <w:rPr>
          <w:sz w:val="16"/>
          <w:szCs w:val="16"/>
        </w:rPr>
        <w:t>Los Cuatro Pilares son Oración, Meditación, Programación del Estado de Sueños y Planeamiento de la Mente Maestr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ÁNDO SE PRODUCIRÁ EL GRAN CAMBIO DE CONCIENCIA?</w:t>
    </w:r>
  </w:p>
  <w:p>
    <w:pPr>
      <w:pStyle w:val="Header"/>
      <w:jc w:val="center"/>
      <w:rPr/>
    </w:pPr>
    <w:r>
      <w:rPr/>
      <w:t>REPORTE DEL CAMBIO POR KIRAEL – NOVIEMBRE, 2004</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irae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0:07:00Z</dcterms:created>
  <dc:creator>Anita</dc:creator>
  <dc:description/>
  <dc:language>en-US</dc:language>
  <cp:lastModifiedBy>Anita</cp:lastModifiedBy>
  <cp:lastPrinted>2004-11-16T21:09:00Z</cp:lastPrinted>
  <dcterms:modified xsi:type="dcterms:W3CDTF">2004-11-17T00:07:00Z</dcterms:modified>
  <cp:revision>2</cp:revision>
  <dc:subject/>
  <dc:title>  KIRAEL SHIFT REPORT </dc:title>
</cp:coreProperties>
</file>