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6"/>
          <w:lang w:val="es-ES_tradnl"/>
        </w:rPr>
      </w:pPr>
      <w:r>
        <w:rPr>
          <w:sz w:val="16"/>
          <w:szCs w:val="16"/>
          <w:lang w:val="es-ES_tradnl"/>
        </w:rPr>
        <w:t xml:space="preserve">Por el Reverendo Fred Sterling por medio de la amorosa guía de </w:t>
      </w:r>
    </w:p>
    <w:p>
      <w:pPr>
        <w:pStyle w:val="Normal"/>
        <w:jc w:val="both"/>
        <w:rPr>
          <w:sz w:val="16"/>
          <w:szCs w:val="16"/>
          <w:lang w:val="es-ES_tradnl"/>
        </w:rPr>
      </w:pPr>
      <w:r>
        <w:rPr>
          <w:sz w:val="16"/>
          <w:szCs w:val="16"/>
          <w:lang w:val="es-ES_tradnl"/>
        </w:rPr>
        <w:t xml:space="preserve">Kirael desde la séptima Dimensión – </w:t>
      </w:r>
      <w:hyperlink r:id="rId2">
        <w:r>
          <w:rPr>
            <w:rStyle w:val="InternetLink"/>
            <w:color w:val="000000"/>
            <w:sz w:val="16"/>
            <w:szCs w:val="16"/>
            <w:lang w:val="es-ES_tradnl"/>
          </w:rPr>
          <w:t>www.kirael.com</w:t>
        </w:r>
      </w:hyperlink>
    </w:p>
    <w:p>
      <w:pPr>
        <w:pStyle w:val="Normal"/>
        <w:jc w:val="both"/>
        <w:rPr>
          <w:sz w:val="16"/>
          <w:szCs w:val="16"/>
          <w:lang w:val="es-ES_tradnl"/>
        </w:rPr>
      </w:pPr>
      <w:r>
        <w:rPr>
          <w:sz w:val="16"/>
          <w:szCs w:val="16"/>
          <w:lang w:val="es-ES_tradnl"/>
        </w:rPr>
        <w:t xml:space="preserve">Traducción: Anita Manasse &lt; </w:t>
      </w:r>
      <w:hyperlink r:id="rId3">
        <w:r>
          <w:rPr>
            <w:rStyle w:val="InternetLink"/>
            <w:color w:val="000000"/>
            <w:sz w:val="16"/>
            <w:szCs w:val="16"/>
            <w:lang w:val="es-ES_tradnl"/>
          </w:rPr>
          <w:t>estrellam@sion.com</w:t>
        </w:r>
      </w:hyperlink>
      <w:r>
        <w:rPr>
          <w:sz w:val="16"/>
          <w:szCs w:val="16"/>
          <w:lang w:val="es-ES_tradnl"/>
        </w:rPr>
        <w:t xml:space="preserve"> &gt;</w:t>
      </w:r>
    </w:p>
    <w:p>
      <w:pPr>
        <w:pStyle w:val="Normal"/>
        <w:jc w:val="both"/>
        <w:rPr>
          <w:sz w:val="16"/>
          <w:szCs w:val="16"/>
          <w:lang w:val="es-ES_tradnl"/>
        </w:rPr>
      </w:pPr>
      <w:r>
        <w:rPr>
          <w:sz w:val="16"/>
          <w:szCs w:val="16"/>
          <w:lang w:val="es-ES_tradnl"/>
        </w:rPr>
      </w:r>
    </w:p>
    <w:p>
      <w:pPr>
        <w:pStyle w:val="Normal"/>
        <w:jc w:val="both"/>
        <w:rPr>
          <w:sz w:val="16"/>
          <w:szCs w:val="20"/>
          <w:lang w:val="es-ES_tradnl"/>
        </w:rPr>
      </w:pPr>
      <w:r>
        <w:rPr>
          <w:sz w:val="16"/>
          <w:szCs w:val="20"/>
          <w:lang w:val="es-ES_tradnl"/>
        </w:rPr>
      </w:r>
    </w:p>
    <w:p>
      <w:pPr>
        <w:pStyle w:val="Normal"/>
        <w:jc w:val="both"/>
        <w:rPr>
          <w:szCs w:val="20"/>
          <w:lang w:val="es-ES_tradnl"/>
        </w:rPr>
      </w:pPr>
      <w:r>
        <w:rPr>
          <w:szCs w:val="20"/>
          <w:lang w:val="es-ES_tradnl"/>
        </w:rPr>
        <w:t>KIRAEL:</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tab/>
        <w:t>Mi declaración de apertura, mis amigos, sonaría como algo así: Hubo un gran libro que se escribió hace mucho tiempo atrás en semejante hermosa concepción,  y se basó en lo que ahora se llama el alpha y el omega, aunque en aquel entonces se lo llamaba la “apariencia” y la “conciencia infinita”. La apariencia, alpha, la conciencia infinita, omega – no el comienzo y no el fin, sino Todo Lo Que Es.</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tab/>
        <w:t>Se dijo de este gran libro de que algún día, cuando el mundo estuviese listo, volvería a aparecer. Volvería a encontrar su camino de regreso hacia la luz del plano Terrestre mismo.  Muchos de ustedes pueden pensar que estoy hablando de su gran libro llamado la Biblia, pero no es así. Estoy hablando de otro gran libro. Fue llamado el “YO”. Eso es todo, solo el “YO”.</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tab/>
        <w:t>Ese gran libro tenía algo que les va a interesar esta noche porque el tema de esta noche se llama la energía de la Diosa. Así que retrocedamos a cuando este gran libro fue traído desde los cielos de Luz mismo. Se dijo en este gran libro que el alfa y el omega resistiría la luz y las pruebas del tiempo, porque en ello estaría la apariencia, y de esta apariencia provendría la conciencia infinita. Esta apariencia era conocida por el nombre de Pele-kino-‘aha-nei.  Su hermoso patrón energético fue el primero en traer este libro a un gran país, y en este gran país se dijo que yo puedo revelarles esta noche la forma en la que comenzó.</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tab/>
        <w:t>Pele-kino-‘aha-nei. Ella vino y ella vió,  y ella comenzó su propia voluntad, y dentro de su voluntad se esforzó para pronunciar la palabra. Suena familiar a su propia Biblia, ¿no es así? Si, esto fue mucho antes de que su Biblia existiese, mis amigos, pero déjenme continuar mi apertura para ustedes.</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tab/>
        <w:t>Pele-kino-‘aha-nei miró a esta gran tierra que había sido creada a través de la voluntad y la palabra de todo lo de la iluminación. Ella miró esta tierra y pensó, “Como Diosa de esta nueva tierra, yo nunca quisiera reemplazar la energía de nuestra Creación, de nuestra Fuerza Creadora, pero como Diosa, nada me gustaría más que crear el surgimiento de un mundo”.</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tab/>
        <w:t>Y con eso ella comenzó con la voluntad y con la palabra, y creó a cuatro hermosas hermanas. Cada hermana iba a producir las experiencias más poderosas y utilizar la misma voluntad de Pele-kino-‘aha-nei, y cada hermana iba a ser nombrada por esta única fuente. La primer hermana fue nombrada Lu-‘eha-nei. La segunda hermana fue nombrada Mer-‘aha-nei. La tercer hermana fue nombrada Lo-ha-nei y la última hermana fue nombrada Eo-ha-nei.</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tab/>
        <w:t>Las mismas fueron enviadas a las cuatro esquinas del mundo, el norte, el sur, el este y el oeste,  y allí mediante la voluntad dieron existencia a sus nombres. Y esta bella fuente, Pele-kino-‘aha-nei, juntó a cada uno de los cuatro nombres. Los anotó y cuando los estaba escribiendo, la voluntad se convirtió en la palabra y la palabra fue Lemuria, y con ello, la energía de la Diosa gobernó lo más elevado que se pudo. Ella gobernaba no mediante la autoridad, sino mediante la luz de la Fuerza del Creador. No era tanto el ser un Dios o una Diosa, pero más importante era la propia conciencia. Y fue utilizado – la voluntad y la palabra – y la palabra se convirtió en Yo, y Yo comenzó a utilizar la luz extrema para manifestarse.</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tab/>
        <w:t>En cada uno de los nacimientos de las cuatro hermanas, ellas traen a luz las cromosomas de luz sin la ayuda de un ser, sino solamente mediante la ayuda de la luz misma. Ellas no fueron consideradas impregnadas; ellas eran consideradas corporizadas.  Y el sujeto femenino que surgió de cada una de las cuatro hermanas iban a sostener la plenitud del cromosoma X, y cada uno de los masculinos iba a tener el cromosoma Y.</w:t>
      </w:r>
    </w:p>
    <w:p>
      <w:pPr>
        <w:pStyle w:val="Normal"/>
        <w:jc w:val="both"/>
        <w:rPr>
          <w:szCs w:val="20"/>
          <w:lang w:val="es-ES_tradnl"/>
        </w:rPr>
      </w:pPr>
      <w:r>
        <w:rPr>
          <w:szCs w:val="20"/>
          <w:lang w:val="es-ES_tradnl"/>
        </w:rPr>
      </w:r>
    </w:p>
    <w:p>
      <w:pPr>
        <w:pStyle w:val="Normal"/>
        <w:jc w:val="both"/>
        <w:rPr/>
      </w:pPr>
      <w:r>
        <w:rPr>
          <w:szCs w:val="20"/>
          <w:lang w:val="es-ES_tradnl"/>
        </w:rPr>
        <w:tab/>
        <w:t>Cada una de las hermanas comenzó su propia forma de poblar un sistema planetario. Cada una de las hermanas modelaba dentro de ellas mismas lo que iba a ser una hija o un hijo. Cada una de ellas dio a luz a esa hija y a ese hijo, y ellos llegarían a ser “Nosotros la Gente” de luz de Lemuria. Y en esa hija e hijo ustedes ven al “Yo” establecido para que el Creador se pueda entender a si mismo.</w:t>
      </w:r>
    </w:p>
    <w:p>
      <w:pPr>
        <w:pStyle w:val="Normal"/>
        <w:jc w:val="both"/>
        <w:rPr>
          <w:szCs w:val="20"/>
          <w:lang w:val="es-ES_tradnl"/>
        </w:rPr>
      </w:pPr>
      <w:r>
        <w:rPr>
          <w:szCs w:val="20"/>
          <w:lang w:val="es-ES_tradnl"/>
        </w:rPr>
        <w:tab/>
        <w:t>La Diosa proveyó toda esta energía para que el Creador se pueda comprender a si mismo. Se dio a si misma libertad absoluta para aprender. Se dio a si misma lo que un día iba a ser nombrado el yin y el yang. Así, en el alpha y el omega que ustedes conocen hoy en día, si ustedes mirasen hacia atrás, ustedes verían que fue la apariencia y la conciencia ilimitada que produjo un despertar tan grande para las cuatro hermanas de este mundo llamado Le-mu-ri-a. Se lo conocería como un mundo que se encuentra a si mismo en permanente experiencia de lo femenino en si mismo.</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tab/>
        <w:t>Aunque habría seres masculinos y femeninos, y algunos de los masculinos podrían tener igual cantidad de amor y luz que la femenina, y algunas de las femeninas tendrían cada pizca de la luz del masculino, la energía de la Diosa permearía a todos, ya que Pele-kino’aha-nei estaba parada en el centro de todo.  Ella era la Diosa de toda la luz y cada ser que nacería no pagaría un homenaje, no hincaría la rodilla, no aboyaría la cabeza en la Tierra. Simplemente pediría una partícula de la hermosa luz de la Diosa. No importaba si era hombre o mujer, porque todos los que preguntaban estaban equilibrados y cerca de la perfección. Así este grande mundo de Le-mu-ri-a comenzó a expandirse, y comenzaría a iluminarse a si mismo.</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tab/>
        <w:t>Del libro de “Yo” mis amigos, yo les hablo a ustedes de esta forma: La energía de la Diosa significa para cada uno la libertad de experimentar el todo, para que cada uno sepa que a través de su voluntad, ellos pueden amasar una palabra y por medio de la voluntad hacer que la palabra se convierta en el aprendiz de compleción, y la compleción se permitirá a si misma a reconocer al creador una vez más. Y un día en cuando todo esté completo, el Creador comprenderá. No el Dios, ni la Diosa, sino la LUZ del SI MISMO conocerá al YO, y en YO, todos vamos a existir.</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tab/>
        <w:t>Yo apostaría por el sonido del silencio en este salón que la mayor parte de ustedes no se esperaban esto en una declaración de apertura. En ese caso, Yo me amaré siempre a mi mismo por haber sido el que trajo a ustedes la luz de la energía de la Diosa y de la palabra “Yo”. No yo, Kirael; no yo, Diosa; no yo Dios; sino YO, YO SOY EL QUE YO SOY. Ese “YO”, mis amigos,</w:t>
      </w:r>
    </w:p>
    <w:p>
      <w:pPr>
        <w:pStyle w:val="Normal"/>
        <w:jc w:val="both"/>
        <w:rPr>
          <w:szCs w:val="20"/>
          <w:lang w:val="es-ES_tradnl"/>
        </w:rPr>
      </w:pPr>
      <w:r>
        <w:rPr>
          <w:szCs w:val="20"/>
          <w:lang w:val="es-ES_tradnl"/>
        </w:rPr>
      </w:r>
    </w:p>
    <w:p>
      <w:pPr>
        <w:pStyle w:val="Normal"/>
        <w:jc w:val="both"/>
        <w:rPr/>
      </w:pPr>
      <w:r>
        <w:rPr>
          <w:szCs w:val="20"/>
          <w:lang w:val="es-ES_tradnl"/>
        </w:rPr>
        <w:tab/>
        <w:t>Cuando ustedes llegan a la gran conciencia colectiva que ustedes son Yo y Yo soy YO, entonces Yo seremos nosotros, y entonces nos reconoceremos. Y yo utilizo esto como la parte de cierre de mi declaración de apertura, porque ustedes se acordarán de esto la próxima vez cuando hablen con un amigo acerca de qué dios puede ser mejor, qué diosa puede ser más fuerte. Ustedes se acordarán de esto si quieren, o sea el “Yo” del que hablo yo es la conciencia de la Luz del Creador, y cualquier forma de la vida, cualquier forma de existencia existe porque Yo. Yo, la piedra: Yo, el árbol; Yo, el animal; Yo, el humano; Yo, la ballena; y entremedio de los niveles de conciencia viven porque Yo.</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tab/>
        <w:t>Ustedes mis amigos, es su elección la de buscar el verdadero significado de la energía de la Diosa esta noche, ustedes absorberán profundamente de su conocimiento.  Ustedes dejarán que su voluntad guíe sus palabras. Ustedes se pararán detrás de este micrófono en la presencia de mi luz, y ustedes van a sugerir que yo tengo la pregunta. En esa misma sugerencia, ustedes sabrán que yo tengo la respuesta, porque un día cuando por voluntad sus palabras serán perfectas, cuando ustedes hagan conocer a su luz que no pueden estar enfermos, ustedes no pueden estar sin una relación porque ustedes son Yo, y Yo no lo permitiría. Yo sería perfección. Yo sería la Fuente Creador que hace tanto tempo atrás permitió que a la hermosa pele-kino’aha-nei y sus cuatro hermanas unirse para crear vida.</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tab/>
        <w:t>Cuatro hermanas, mis amigos. Una representaría lo físico; una representaría lo emocional; una, por supuesto, lo espiritual; y una lo mental. Por favor no decidan cuál es más fuerte, cuál es más débil, ya que ninguna  podría existir sin la otra porque juntas forman el YO. Y aquí estamos en este mismo día, Yo en forma de espíritu, cada uno de ustedes pretendiendo de estar en la forma humana. Dejen que sus voluntades los impulsen hacia delante y de encontrar las palabras para llevarnos a nuevas alturas en este mismo día. Dejen que el 2004 sea conocido como el año en que “el maestro ha llegado” y los maestros llegarán con fuerza. Yo soy sólo uno de muchos, sin embargo ustedes van a escuchar en esta declaración de apertura de que he venido con propósito en este año para hacer que todos y cada uno de ustedes se preparen para el Gran Cambio.</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t>PREGUNTA: En la presencia del Yo Soy el Que Yo Soy, Maestro Kirael, ¿Qué papel desempeña esta hermosa luz, la energía de la Diosa, en el anteproyecto evolucionario de la Madre Tierra y de sus habitantes en este tiempo?</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t>KIRAEL: En los anteproyectos de todos los sistemas planetarios, hay planetas que son seres en evolución, y hay aquellos que no serían seres en evolución. Los planetas que son seres en evolución tienen el derecho y la voluntad de crecer y experimentarse a si mismos. Por lo tanto, cualquier planeta que nacería dentro de lo que ustedes llaman la Diosa Tierra, la Diosa Sirius, La Diosa Pléyades, etc. serían reducidos entonces a Madre Tierra, Madre Pléyades y Madre Sirius después de que el libro del “YO” fue quemado en la Biblioteca de Alejandría. Así que a través de la energía de la Diosa, la Madre Tierra sería nutrida emocional y espiritualmente.  Para todos los tiempos venideros, sería el anteproyecto de la presencia de la Diosa, que es por lo cual todas serían llamadas, como su Tierra, Madre Tierra, para celebrar la Luz de la Diosa de la Fuerza del Creador.</w:t>
      </w:r>
    </w:p>
    <w:p>
      <w:pPr>
        <w:pStyle w:val="Normal"/>
        <w:jc w:val="both"/>
        <w:rPr>
          <w:szCs w:val="20"/>
          <w:lang w:val="es-ES_tradnl"/>
        </w:rPr>
      </w:pPr>
      <w:r>
        <w:rPr>
          <w:szCs w:val="20"/>
          <w:lang w:val="es-ES_tradnl"/>
        </w:rPr>
      </w:r>
    </w:p>
    <w:p>
      <w:pPr>
        <w:pStyle w:val="Normal"/>
        <w:jc w:val="both"/>
        <w:rPr/>
      </w:pPr>
      <w:r>
        <w:rPr>
          <w:szCs w:val="20"/>
          <w:lang w:val="es-ES_tradnl"/>
        </w:rPr>
        <w:t>PREGUNTA: Mirando a nuestra galaxia, todos los otros planetas parecen llevar una energía femenina. ¿Inspira la Diosa vida o da a luz la vida en aquellos planetas que llevan energía femenina?</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t>KIRAEL: Tal como pasa aquí en la Tierra, ninguna vida podría existir sin la energía maternal, la energía femenina. En el libro del “Yo” dice, “Sociedades en evolución vivirán en una percepción consciente”. Esa percepción consciente sería un agrupamiento de conciencias, o en su caso en el mundo humano, una unidad celular solidificada, y esa unidad tendría células individuadles que pensarían colectivamente. Pero ellas no serían un colectivo en su totalidad, ellas pensarían colectivamente en parte; por lo tanto ellos serían un corazón en pensamiento. Serían un hígado en pensamiento. Todas ellas serían del colectivo, pero una unidad de conciencia individual pensando colectivamente hasta que la respiración total de la vida plena se convierta en íntegra.</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tab/>
        <w:t>A fin de que ese todo funcione – y eso es algo con lo que sus científicos jugarán durante los eones a venir – antes de pudiese funcionar tendría que haber respiración. Es la energía de la Diosa la que creó la respiración de la vida, así que no importando lo que pueda decir mi libro, cuando ustedes escuchan del Creador, de Dios, de Diosas, la Luz para la materia, sea lo que sea, ustedes siempre escucharán hablar de ello como que la respiración fuese respirada dentro de la conciencia que fue creada mediante la voluntad y la palabra. Así que la energía de la Diosa es la respiración de toda vida; por lo tanto, ninguna vida existiría sin esa respiración.</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t>PREGUNTA: En una conversación previa con usted, usted compartió que en el sistema Sirius las energías femeninas no tienen el cromosoma X, ellos tienen un tetraedro estelar. ¿Es esto un ejemplo de una conciencia plenamente desarrollada de la Luz de la Diosa? ¿Y cómo es la Luz de la Diosa en otros sistemas planetarios?</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t>KIRAEL: EL tetraedro estelar es la evolución de la Luz de la Diosa a su más alto nivel, como regla. Cuando sus cromosomas llegan a la formación del tetraedro,  usted probablemente está tan íntegro como cualquier cosa que permanezca encarnada en forma sólida.</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tab/>
        <w:t>Por tal motivo, todas las femeninas de los diferentes sistemas planetario que han llevado la energía de la Diosa hasta el nivel de la estrella tetraédrica son “auto-suficientes”. Ellas por medio de su voluntad deciden vivir su vida hasta los últimos días de su vida encarnada para poder regresar a la Fuente del Creador para que toda la energía conciente se regresada a su enfoque para ser re-enfocada mediante la voluntad y convertirse nuevamente en la palabra vibración.</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tab/>
        <w:t>En respuesta a al segunda parte de su pregunta, la energía de la Diosa de las Pléyades es lo que nosotros consideramos como portadora de pensamientos. Portador de pensamientos significa que todos los pensamientos revuelven y evolucionan de esa luz en particular. Así que ustedes tienen que reconocer que en la mayoría de sus planetas de vibración mayor ellos tienen una “e-visión” del alma. E-visión del alma quiere decir que ellos han aprendido de crear a través del pensamiento, a través de la voluntad, a través de la palabra, personificado por la visión misma, así que son e-visionales en su propio mundo. La e-visión simplemente significa una visión evolucionada que es la que les hace seguir moviéndose hacia el pleno equilibrio en un sistema de cuatro cuerpos.</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t>PREGUNTA: Está claro que la energía de la Diosa es tanto mayor que el principio femenino. Y yo estoy pensando acerca de todas las manifestaciones de la Luz de la Diosa de las que estamos conscientes, ya sea Gaia, Madre Tierra o Maestros Ascendidos, tales como la Señora Lady Quan Yin, Lady Nada, o Isis, la luz del espíritu. Cada cultura, Americana Nativa, Egipcia, tiene sus manifestaciones históricas de la Diosa. ¿Qué sugerencias nos puede dar para trabajar con la energía de la Diosa en nuestros viajes de Sanación y Despertar en este punto?</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t>KIRAEL. So ustedes quieren regresar a los tiempos de los Americanos Nativos, no importando en qué se fijen, fue acerca de lo que siempre se hablaba, yendo a hablar a la madre, a la fémina o a la Diosa de la tribu. Esto me da la oportunidad e retroceder hacia las primeras partes del viaje de evolución de los encarnados, en los que ustedes normalmente se encuentran, que es un lugar que ahora se llama África. En esa época en especial, está escrito en el libro del “YO” que todas las especies encarnadas tienen que surgir de la Luz de la Diosa para tener la posibilidad del equilibrio. Por lo tanto, cada patrón energético que fue empoderado el la comunidad Africana siempre fue la reina.</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tab/>
        <w:t>La reina, como en la vieja colonia, nunca movió un músculo. Ella era atendida y cuidada con cada onza de fortaleza muscular de la tribu porque ella era la energía de la Diosa.  Ellos la vieron como la Diosa encarnada, no femenina. Tal como usted dijo absolutamente al comienzo, ellos no la vieron como femenina o masculina. Ella fusionó su poder con la fuerza de la energía masculina, la física y por supuesto la mental. Pero siempre con la energía de la Diosa ella iba a equilibrarlo con la emocional y espiritual. Así que, si lo ve como Diosa no va a permitir que se convierta en femenina, usted verá la belleza de la Luz en si  misma.</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t>PREGUNTA: Se me ocurre que cuando usted compartió el 11º Principio de la Visión, usted también comenzó a hablar acerca del regreso de la Diosa, y en vista de que la Diosa respira vida, ¿cómo podemos utilizar esa energía en los Diez Principios de la Creación Consciente, además del Principio de la Visión?</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t>KIRAEL: La totalidad del mundo comprenderá algún día de que son parte de esos principios, tal como una gran porción del mundo un día descubrió de que eran parte de los Diez Mandamientos. Y no tengo duda alguna de que hay grandes verdades en los diez “no deberás”, aunque llevan gran sabiduría dentro suyo. Si usted decoraría cada uno de estos mandamientos con un poco de la energía de la Diosa, se daría cuenta de que el “no debe” se convierte en los Diez Principios de la Creación Consciente.</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tab/>
        <w:t>Si ustedes comprenden que ustedes son un “YO” de energía de patrones celulares, y que yo soy su patrón, entonces no existo fuera de ustedes, Yo soy ustedes. Así que si nos fijamos en esto, lo que hemos venido a entrenar es la comprensión de que “YO” decidió que quería una experiencia más plena del YO SOY, y se convirtió en Yo Soy lo Que Soy, por medio de su conciencia concluyente de que todo lo que hacía podía ser hecho por la voluntad. Luego descubrió, por medio de la voluntad, descubrió de agregarle una vibración, la que produjo el cuadro. ¿Me están siguiendo? La vibración fue la palabra. Produjo el cuadro, y el cuadro fue lo que todo lo que se hallaba en evolución comenzó a cazar, a emular, a producir, para traerlo a buen término.</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tab/>
        <w:t>Y luego fue el libro del “Yo” que fue diezmado en un incendio, y ya no se convirtió la visión en la búsqueda importante. Luego se convirtió en la palabra y se buscaba la multiplicidad de la palabra, y al ir buscando la multiplicidad de la palabra se perdió el contexto de la visión. Ahora, ustedes comenzarán a mencionar el hecho de que a través de la energía de la Diosa, a través de la energía de equilibrio de toda luz,  ustedes van a mantener la visión y ella los llevará al resultado exacto de su realidad. Por consiguiente, el mismo principio final es la Mente Maestra y, por lo tanto, cuando todos los principios de una mente maestra llegan a unirse, ellos traen una visión definida. Es por eso que digo que este debe ser el 11º principio.</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tab/>
        <w:t>Sin embargo, ni siquiera piensen acerca del 11º principio hasta que realmente hayan conquistado aquellos primeros diez, porque si ustedes no saben la verdad, no saben como vivir ese principio. Si ustedes no conocen la claridad de la compleción, ustedes simplemente no saben. Por consiguiente, no les queda nada. Dios los bendiga. Mahalo.</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tab/>
        <w:t>Si ustedes escuchan el mensaje de esta noche, mis amigos, fue un equilibramiento de la luz que va más allá de lo femenino. Fue una luz equilibradota de la Fuerza del Creador.</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tab/>
        <w:t>Recuerden, YO SOY EL QUE YO SOY. Cada uno de ustedes diga esto esta noche en sus oraciones, y comenzarán a enfocarse en la respiración de la vida misma.</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tab/>
        <w:t>Buenas noches.</w:t>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p>
      <w:pPr>
        <w:pStyle w:val="Normal"/>
        <w:jc w:val="both"/>
        <w:rPr>
          <w:szCs w:val="20"/>
          <w:lang w:val="es-ES_tradnl"/>
        </w:rPr>
      </w:pPr>
      <w:r>
        <w:rPr>
          <w:szCs w:val="20"/>
          <w:lang w:val="es-ES_tradnl"/>
        </w:rPr>
      </w:r>
    </w:p>
    <w:sectPr>
      <w:headerReference w:type="default" r:id="rId4"/>
      <w:footerReference w:type="default" r:id="rId5"/>
      <w:type w:val="nextPage"/>
      <w:pgSz w:w="11906" w:h="16838"/>
      <w:pgMar w:left="1418" w:right="1418" w:gutter="0" w:header="720" w:top="851"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rPr/>
    </w:pPr>
    <w:r>
      <w:rPr>
        <w:sz w:val="16"/>
        <w:szCs w:val="16"/>
      </w:rPr>
      <w:fldChar w:fldCharType="begin"/>
    </w:r>
    <w:r>
      <w:rPr>
        <w:sz w:val="16"/>
        <w:szCs w:val="16"/>
      </w:rPr>
      <w:instrText xml:space="preserve"> DATE \@"dd' de 'MMMM' de 'yyyy" </w:instrText>
    </w:r>
    <w:r>
      <w:rPr>
        <w:sz w:val="16"/>
        <w:szCs w:val="16"/>
      </w:rPr>
      <w:fldChar w:fldCharType="separate"/>
    </w:r>
    <w:r>
      <w:rPr>
        <w:sz w:val="16"/>
        <w:szCs w:val="16"/>
      </w:rPr>
      <w:t>28 de julio de 2026</w:t>
    </w:r>
    <w:r>
      <w:rPr>
        <w:sz w:val="16"/>
        <w:szCs w:val="16"/>
      </w:rPr>
      <w:fldChar w:fldCharType="end"/>
    </w:r>
    <w:r>
      <w:rPr>
        <w:sz w:val="16"/>
        <w:szCs w:val="16"/>
        <w:lang w:val="es-ES_tradnl"/>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es-ES_tradnl"/>
      </w:rPr>
    </w:pPr>
    <w:r>
      <w:rPr>
        <w:b/>
        <w:lang w:val="es-ES_tradnl"/>
      </w:rPr>
      <w:t>¡OH, MI DIOSA… HA REGRESADO!</w:t>
    </w:r>
  </w:p>
  <w:p>
    <w:pPr>
      <w:pStyle w:val="Header"/>
      <w:jc w:val="center"/>
      <w:rPr>
        <w:lang w:val="es-ES_tradnl"/>
      </w:rPr>
    </w:pPr>
    <w:r>
      <w:rPr>
        <w:lang w:val="es-ES_tradnl"/>
      </w:rPr>
      <w:t>REPORTE DEL CAMBIO POR KIRAEL – FEBRERO 2004</w:t>
    </w:r>
  </w:p>
  <w:p>
    <w:pPr>
      <w:pStyle w:val="Header"/>
      <w:rPr>
        <w:lang w:val="es-ES_tradnl"/>
      </w:rPr>
    </w:pPr>
    <w:r>
      <w:rPr>
        <w:lang w:val="es-ES_tradn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s-AR"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rael.com/" TargetMode="External"/><Relationship Id="rId3" Type="http://schemas.openxmlformats.org/officeDocument/2006/relationships/hyperlink" Target="mailto:estrellam@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8:25:00Z</dcterms:created>
  <dc:creator>Anita</dc:creator>
  <dc:description/>
  <dc:language>en-US</dc:language>
  <cp:lastModifiedBy>Anita</cp:lastModifiedBy>
  <dcterms:modified xsi:type="dcterms:W3CDTF">2004-02-11T18:25:00Z</dcterms:modified>
  <cp:revision>2</cp:revision>
  <dc:subject/>
  <dc:title>Por el Reverendo Fred Sterling por medio de la amorosa guía de </dc:title>
</cp:coreProperties>
</file>