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Por el Reverendo Fred Sterling por medio de la amorosa guía de</w:t>
      </w:r>
    </w:p>
    <w:p>
      <w:pPr>
        <w:pStyle w:val="Normal"/>
        <w:jc w:val="both"/>
        <w:rPr/>
      </w:pPr>
      <w:r>
        <w:rPr>
          <w:sz w:val="16"/>
          <w:szCs w:val="16"/>
        </w:rPr>
        <w:t>KIRAEL desde la Séptima Dimensión – www,kirael.com</w:t>
      </w:r>
    </w:p>
    <w:p>
      <w:pPr>
        <w:pStyle w:val="Normal"/>
        <w:jc w:val="both"/>
        <w:rPr/>
      </w:pPr>
      <w:r>
        <w:rPr>
          <w:sz w:val="16"/>
          <w:szCs w:val="16"/>
        </w:rPr>
        <w:t xml:space="preserve">Traducción: Anita Manasse – </w:t>
      </w:r>
      <w:hyperlink r:id="rId2">
        <w:r>
          <w:rPr>
            <w:rStyle w:val="InternetLink"/>
            <w:color w:val="000000"/>
            <w:sz w:val="16"/>
            <w:szCs w:val="16"/>
          </w:rPr>
          <w:t>estrellam@sion.com</w:t>
        </w:r>
      </w:hyperlink>
      <w:r>
        <w:rPr>
          <w:sz w:val="16"/>
          <w:szCs w:val="16"/>
        </w:rPr>
        <w:t xml:space="preserve"> </w:t>
      </w:r>
    </w:p>
    <w:p>
      <w:pPr>
        <w:pStyle w:val="Normal"/>
        <w:jc w:val="both"/>
        <w:rPr>
          <w:sz w:val="16"/>
          <w:szCs w:val="16"/>
        </w:rPr>
      </w:pPr>
      <w:r>
        <w:rPr>
          <w:sz w:val="16"/>
          <w:szCs w:val="16"/>
        </w:rPr>
      </w:r>
    </w:p>
    <w:p>
      <w:pPr>
        <w:pStyle w:val="Normal"/>
        <w:jc w:val="both"/>
        <w:rPr>
          <w:lang w:val="en-US"/>
        </w:rPr>
      </w:pPr>
      <w:r>
        <w:rPr>
          <w:lang w:val="en-US"/>
        </w:rPr>
      </w:r>
    </w:p>
    <w:p>
      <w:pPr>
        <w:pStyle w:val="Normal"/>
        <w:jc w:val="both"/>
        <w:rPr>
          <w:lang w:val="en-US"/>
        </w:rPr>
      </w:pPr>
      <w:r>
        <w:rPr>
          <w:lang w:val="en-US"/>
        </w:rPr>
        <w:t>KIRAEL:</w:t>
      </w:r>
    </w:p>
    <w:p>
      <w:pPr>
        <w:pStyle w:val="Normal"/>
        <w:jc w:val="both"/>
        <w:rPr>
          <w:lang w:val="en-US"/>
        </w:rPr>
      </w:pPr>
      <w:r>
        <w:rPr>
          <w:lang w:val="en-US"/>
        </w:rPr>
      </w:r>
    </w:p>
    <w:p>
      <w:pPr>
        <w:pStyle w:val="Normal"/>
        <w:jc w:val="both"/>
        <w:rPr/>
      </w:pPr>
      <w:r>
        <w:rPr>
          <w:lang w:val="en-US"/>
        </w:rPr>
        <w:tab/>
      </w:r>
      <w:r>
        <w:rPr/>
        <w:t xml:space="preserve">En el mundo tal como ustedes han llegado a entenderlo, todos y cada uno de ustedes ha elevado su luz, llevándose a si mismo a la más hermosa posibilidad que podía ser. No importando el nivel de conciencia que hayan conseguido, ustedes ahora pueden reconocer que a través de esta gran percepción de la Luz de la Diosa – la luz del amor, la luz de la sanación – todo ha comenzado a cambiar en su planeta. </w:t>
      </w:r>
      <w:r>
        <w:rPr>
          <w:lang w:val="en-US"/>
        </w:rPr>
        <w:t>En términos simples, el Cambio ha comenzado.</w:t>
      </w:r>
    </w:p>
    <w:p>
      <w:pPr>
        <w:pStyle w:val="Normal"/>
        <w:jc w:val="both"/>
        <w:rPr>
          <w:lang w:val="en-US"/>
        </w:rPr>
      </w:pPr>
      <w:r>
        <w:rPr>
          <w:lang w:val="en-US"/>
        </w:rPr>
      </w:r>
    </w:p>
    <w:p>
      <w:pPr>
        <w:pStyle w:val="Normal"/>
        <w:jc w:val="both"/>
        <w:rPr/>
      </w:pPr>
      <w:r>
        <w:rPr>
          <w:lang w:val="en-US"/>
        </w:rPr>
        <w:tab/>
      </w:r>
      <w:r>
        <w:rPr/>
        <w:t>Porque en ese gran patrón de cambio al cual todos ustedes han esperado por tanto tiempo para sentirlo y verlo y ser parte del mismo, ustedes ahora deberían estar en condiciones de sentirlo a un nivel celular todo el recorrido hacia arriba hacia sus elevadas luces etéricas de su ser superior. Pero sea cual sea el nivel que ustedes hayan elegido escuchar, sentir, percibir, sepan que en el día en el que esta gran conciencia tenga lugar – esta hermosa energía que ustedes llaman el Amor de la Diosa, el tránsito de Venus</w:t>
      </w:r>
      <w:r>
        <w:rPr>
          <w:rStyle w:val="FootnoteCharacters"/>
          <w:rStyle w:val="FootnoteAnchor"/>
        </w:rPr>
        <w:footnoteReference w:id="2"/>
      </w:r>
      <w:r>
        <w:rPr/>
        <w:t xml:space="preserve"> - es el día mismo que los despierta a la realidad de que el amor es lo que sana todas las necesidades de ser sanados.</w:t>
      </w:r>
    </w:p>
    <w:p>
      <w:pPr>
        <w:pStyle w:val="Normal"/>
        <w:jc w:val="both"/>
        <w:rPr/>
      </w:pPr>
      <w:r>
        <w:rPr/>
      </w:r>
    </w:p>
    <w:p>
      <w:pPr>
        <w:pStyle w:val="Normal"/>
        <w:jc w:val="both"/>
        <w:rPr/>
      </w:pPr>
      <w:r>
        <w:rPr>
          <w:lang w:val="en-US"/>
        </w:rPr>
        <w:tab/>
      </w:r>
      <w:r>
        <w:rPr/>
        <w:t>Así que hablemos en el día de hoy de esta gran aventura llamada sanación. Hablemos como si tuviéramos el control total de nuestras vidas. ¿Qué pasaría, mis amigos, si alguna mente maestra superior</w:t>
      </w:r>
      <w:r>
        <w:rPr>
          <w:rStyle w:val="FootnoteCharacters"/>
          <w:rStyle w:val="FootnoteAnchor"/>
        </w:rPr>
        <w:footnoteReference w:id="3"/>
      </w:r>
      <w:r>
        <w:rPr/>
        <w:t xml:space="preserve"> ya no controlaría más todas sus acciones? ¿Qué tal si, mis amigos, cada vez en la que algo suceda en su vida, ustedes se podrían dirigir hacia su propio amor interior y podrían encontrar la más hermosa expresión dentro suyo, como para decir YO SOY EL QUE SOY que está al control, y al estar al control de mi vida, ya no seré más una víctima de la mente maestra superior?</w:t>
      </w:r>
    </w:p>
    <w:p>
      <w:pPr>
        <w:pStyle w:val="Normal"/>
        <w:jc w:val="both"/>
        <w:rPr/>
      </w:pPr>
      <w:r>
        <w:rPr/>
      </w:r>
    </w:p>
    <w:p>
      <w:pPr>
        <w:pStyle w:val="Normal"/>
        <w:jc w:val="both"/>
        <w:rPr/>
      </w:pPr>
      <w:r>
        <w:rPr>
          <w:lang w:val="en-US"/>
        </w:rPr>
        <w:tab/>
      </w:r>
      <w:r>
        <w:rPr/>
        <w:t>Habrá aquellos que se manifestarán contra ustedes, mis amigos, yo les digo esto desde el comienzo mismo. Con cuanta más luz ustedes estén infundidos, cuanta más luz expresen, tanto más la mente maestra superior dudará de ustedes, tanto más intentará de des-acelerarlos, porque la mente maestra superior depende de la condena y juicio de todas las energías. Depende de ustedes el vivir con la memoria, vivir en el pasado, en oposición a vivir en el ahora. Depende de ustedes el mantenerse alejados de la luz en oposición al hecho natural de que ustedes son la luz. Ella espera que ustedes cometan un error, que se equivoquen, que caigan, y entonces espera que no se levanten porque cada uno que tropieza y cae sobre una rodilla o se cae derecho de espaldas, ellos son los que dan la energía a lo que nosotros llamamos la mente maestra superior o “la matriz”.</w:t>
      </w:r>
    </w:p>
    <w:p>
      <w:pPr>
        <w:pStyle w:val="Normal"/>
        <w:jc w:val="both"/>
        <w:rPr/>
      </w:pPr>
      <w:r>
        <w:rPr/>
      </w:r>
    </w:p>
    <w:p>
      <w:pPr>
        <w:pStyle w:val="Normal"/>
        <w:jc w:val="both"/>
        <w:rPr/>
      </w:pPr>
      <w:r>
        <w:rPr>
          <w:lang w:val="en-US"/>
        </w:rPr>
        <w:tab/>
      </w:r>
      <w:r>
        <w:rPr/>
        <w:t>Pero verán, cada uno de ustedes al que han hecho arrodillarse, cada uno de los que van a leer este artículo y al que han hecho arrodillarse – ya sea que hayan perdido una relación o perdido dinero, ya sea que se encontraron a si mismos en un mundo de enfermedades o malestares – cada uno que ha sido forzado a ponerse de rodillas, escuchen mi voz con más potencia de lo que nunca antes lo hayan hecho. Es como con los guías, los ángeles, y la Fuerza Creadora misma la que les ayudará de nuevo a levantarse.</w:t>
      </w:r>
    </w:p>
    <w:p>
      <w:pPr>
        <w:pStyle w:val="Normal"/>
        <w:jc w:val="both"/>
        <w:rPr/>
      </w:pPr>
      <w:r>
        <w:rPr/>
      </w:r>
    </w:p>
    <w:p>
      <w:pPr>
        <w:pStyle w:val="Normal"/>
        <w:jc w:val="both"/>
        <w:rPr/>
      </w:pPr>
      <w:r>
        <w:rPr/>
        <w:tab/>
        <w:t>Pero nosotros en el mundo de la orientación no vamos a ir allí hasta que hayamos sido llamados. Esa regla aún sigue siendo válida. Los ángeles a los que les encantaría estar al servicio, los guías que darían todo lo que tienen para estar en condiciones de ser parte de su viaje, no se pueden mover hasta que ustedes no los invoquen. Ustedes no los pueden llamar con palabras durante todo el tiempo. Algunas veces ustedes simplemente tienen que llamarlos por su amor, su pasión.</w:t>
      </w:r>
    </w:p>
    <w:p>
      <w:pPr>
        <w:pStyle w:val="Normal"/>
        <w:jc w:val="both"/>
        <w:rPr/>
      </w:pPr>
      <w:r>
        <w:rPr/>
      </w:r>
    </w:p>
    <w:p>
      <w:pPr>
        <w:pStyle w:val="Normal"/>
        <w:jc w:val="both"/>
        <w:rPr>
          <w:b/>
          <w:b/>
        </w:rPr>
      </w:pPr>
      <w:r>
        <w:rPr>
          <w:b/>
        </w:rPr>
        <w:t>La Libertad de Amar y Ser Amados</w:t>
      </w:r>
    </w:p>
    <w:p>
      <w:pPr>
        <w:pStyle w:val="Normal"/>
        <w:jc w:val="both"/>
        <w:rPr>
          <w:b/>
          <w:b/>
        </w:rPr>
      </w:pPr>
      <w:r>
        <w:rPr>
          <w:b/>
        </w:rPr>
      </w:r>
    </w:p>
    <w:p>
      <w:pPr>
        <w:pStyle w:val="Normal"/>
        <w:jc w:val="both"/>
        <w:rPr/>
      </w:pPr>
      <w:r>
        <w:rPr/>
        <w:tab/>
        <w:t>Así que, ¿qué significa este tránsito de Venus con la energía de la Diosa involucrada? Significa fuerza, mis amigos, fuerza más allá de sus sueños más audaces. Significa la habilidad de hacer cosas que nunca antes hicieron. Y escúchenme decir esto con más claridad que cualquier otra cosa. Aquellos que necesitan sanación en el mismo día de hoy – aquellos a los que hay que darles una mano y que alguien esté a su servicio – sepan que ustedes van a ser los sanadores más orgullosos y poderosos dentro de poco. Porque es bien sabido que para sanar verdaderamente ello nada tiene que ver con su método, tiene que ver con su intento, la energía que puede suministrar para amar. Y cuando ustedes descubran el amor, mis amigos, van a descubrir a la Diosa de la Luz en su interior.</w:t>
      </w:r>
    </w:p>
    <w:p>
      <w:pPr>
        <w:pStyle w:val="Normal"/>
        <w:jc w:val="both"/>
        <w:rPr>
          <w:sz w:val="16"/>
          <w:szCs w:val="16"/>
        </w:rPr>
      </w:pPr>
      <w:r>
        <w:rPr>
          <w:sz w:val="16"/>
          <w:szCs w:val="16"/>
        </w:rPr>
      </w:r>
    </w:p>
    <w:p>
      <w:pPr>
        <w:pStyle w:val="Normal"/>
        <w:jc w:val="both"/>
        <w:rPr/>
      </w:pPr>
      <w:r>
        <w:rPr>
          <w:lang w:val="en-US"/>
        </w:rPr>
        <w:tab/>
      </w:r>
      <w:r>
        <w:rPr/>
        <w:t xml:space="preserve">A medida que hablamos en este mismo día, la energía se están infiltrando en el plano Terrestre. </w:t>
      </w:r>
      <w:r>
        <w:rPr>
          <w:lang w:val="en-US"/>
        </w:rPr>
        <w:t xml:space="preserve">El amor los rodea. </w:t>
      </w:r>
      <w:r>
        <w:rPr/>
        <w:t xml:space="preserve">Es abundante. Ustedes ni siquiera pueden comenzar a saber cuánto de ello hay ahí. ¿Habrá alguien que va a despertar a ello? </w:t>
      </w:r>
      <w:r>
        <w:rPr>
          <w:lang w:val="en-US"/>
        </w:rPr>
        <w:t xml:space="preserve">(Oh, que lindo sería eso, ¿pero lo harán?) </w:t>
      </w:r>
      <w:r>
        <w:rPr/>
        <w:t>No. Muchos se encontrarán a si mismos tan atrapados en la energía de la mente maestra superior. Ellos percibirán que su enfermedad los ha hecho arrodillarse, su relación se ha quebrantado porque no tuvieron el coraje de levantarse y dar el paso. Muchos encontrarán que sus finanzas se están esfumando en lugar de ir creciendo en un momento en el que todo apunta hacia el éxito.</w:t>
      </w:r>
    </w:p>
    <w:p>
      <w:pPr>
        <w:pStyle w:val="Normal"/>
        <w:jc w:val="both"/>
        <w:rPr/>
      </w:pPr>
      <w:r>
        <w:rPr/>
      </w:r>
    </w:p>
    <w:p>
      <w:pPr>
        <w:pStyle w:val="Normal"/>
        <w:jc w:val="both"/>
        <w:rPr/>
      </w:pPr>
      <w:r>
        <w:rPr>
          <w:lang w:val="en-US"/>
        </w:rPr>
        <w:tab/>
      </w:r>
      <w:r>
        <w:rPr/>
        <w:t xml:space="preserve">Pero yo les digo esto, mis amigos, no importa en cuáles de estas categorías ustedes se puedan haber encontrado, si se encontraron arrodillados en una rodilla o en ambas, entonces les digo a ustedes que si quieren levantarse, entonces comiencen conmigo en el día de hoy. Comience cuando lea este artículo y dígase a si mismo, “YO SOY del Dios Creador. Yo tengo el poder dentro mío para reconocer el Amor, y el Amor sanará todo. El Amor sanará mi relación. El Amor sanará mi dinero. El Amor sanará mi mundo físico. El Amor son las partículas de luz que me pueden llevar hacia las vibraciones más elevadas de todas. YO SOY Uno en la Fuerza Creadora. Yo Amo a este mundo. </w:t>
      </w:r>
      <w:r>
        <w:rPr>
          <w:lang w:val="en-US"/>
        </w:rPr>
        <w:t xml:space="preserve">Yo Amo ser parte de él. Ya no soy más parte de la mente maestra superior. </w:t>
      </w:r>
      <w:r>
        <w:rPr/>
        <w:t>Yo me he liberado de ella. Ahora yo tengo la libertad de Amar y ser Amado. ¿Me escucharon? Ser Amado.</w:t>
      </w:r>
    </w:p>
    <w:p>
      <w:pPr>
        <w:pStyle w:val="Normal"/>
        <w:jc w:val="both"/>
        <w:rPr/>
      </w:pPr>
      <w:r>
        <w:rPr/>
      </w:r>
    </w:p>
    <w:p>
      <w:pPr>
        <w:pStyle w:val="Normal"/>
        <w:jc w:val="both"/>
        <w:rPr/>
      </w:pPr>
      <w:r>
        <w:rPr>
          <w:lang w:val="en-US"/>
        </w:rPr>
        <w:tab/>
      </w:r>
      <w:r>
        <w:rPr/>
        <w:t>“Y así abro mi corazón sin tener más miedos. Ya no me importan más aquellos que dicen que esto no se puede, aquello no se puede y lo de más allá no se puede. YO SOY lo que YO SOY y todo lo que puedo ser, porque YO SOY la Luz Universal. YO SOY una parte de Todo Lo Que Es, y, por consiguiente, yo acepto el amor de quienquiera me lo quiera dar. Y sea quien sea el que me lo dé será mi sanador, y ellos me harán el sanador de todos los sanadores, porque vamos a encontrar nuestros viajes tan llenos de poder, de tanta luz, que nadie nos puede tomar como una fuerza colectiva dentro de la mente maestra superior. En este día estamos libres debido al tránsito de Venus y la Diosa del Amor que despierta dentro nuestro. Estamos libres para convertirnos en aquello que siempre hemos pensado que tendríamos que ser, porque nuestro intento nos lleva hacia ese nivel. Nunca más nos van a hacer arrodillar.”</w:t>
      </w:r>
    </w:p>
    <w:p>
      <w:pPr>
        <w:pStyle w:val="Normal"/>
        <w:jc w:val="both"/>
        <w:rPr/>
      </w:pPr>
      <w:r>
        <w:rPr/>
      </w:r>
    </w:p>
    <w:p>
      <w:pPr>
        <w:pStyle w:val="Normal"/>
        <w:jc w:val="both"/>
        <w:rPr/>
      </w:pPr>
      <w:r>
        <w:rPr/>
        <w:tab/>
        <w:t>Para aquellos que desean relaciones, extiendan la mano con mayor fuerza de la que alcanzaron alguna vez. Liberen sus mentes y empleen los Diez Principios de Creación Consciente</w:t>
      </w:r>
      <w:r>
        <w:rPr>
          <w:rStyle w:val="FootnoteCharacters"/>
          <w:rStyle w:val="FootnoteAnchor"/>
        </w:rPr>
        <w:footnoteReference w:id="4"/>
      </w:r>
      <w:r>
        <w:rPr/>
        <w:t>. Piense acerca de cómo se ve esa persona, cómo se siente esa relación, cuál es su sabor. Siéntanla en su interior, y luego simplemente observen como se manifiesta delante suyo.</w:t>
      </w:r>
    </w:p>
    <w:p>
      <w:pPr>
        <w:pStyle w:val="Normal"/>
        <w:jc w:val="both"/>
        <w:rPr/>
      </w:pPr>
      <w:r>
        <w:rPr/>
      </w:r>
    </w:p>
    <w:p>
      <w:pPr>
        <w:pStyle w:val="Normal"/>
        <w:jc w:val="both"/>
        <w:rPr/>
      </w:pPr>
      <w:r>
        <w:rPr>
          <w:lang w:val="en-US"/>
        </w:rPr>
        <w:tab/>
      </w:r>
      <w:r>
        <w:rPr/>
        <w:t>¿Será el viaje de cinco escalones, será de cien pasos, será de mil pasos? Yo no se lo puedo decir. No hay forma de saberlo hasta que den los pasos. Pero por Dios, mis amigos, escuchen: No duden en dar los pasos porque el amor los llevará ahora. Los llevará hacia las partes más hermosas de todo lo que desean.</w:t>
      </w:r>
    </w:p>
    <w:p>
      <w:pPr>
        <w:pStyle w:val="Normal"/>
        <w:jc w:val="both"/>
        <w:rPr/>
      </w:pPr>
      <w:r>
        <w:rPr/>
      </w:r>
    </w:p>
    <w:p>
      <w:pPr>
        <w:pStyle w:val="Normal"/>
        <w:jc w:val="both"/>
        <w:rPr/>
      </w:pPr>
      <w:r>
        <w:rPr>
          <w:lang w:val="en-US"/>
        </w:rPr>
        <w:tab/>
      </w:r>
      <w:r>
        <w:rPr/>
        <w:t>Hay mujeres que están despertando, diciendo, “Yo no sé mucho acerca del tránsito de Venus. Yo no sé mucho acerca de la energía de la Diosa, pero sí se que no me voy a quedar parada en esta relación por más tiempo”. Tantos hombres están saliendo de sus coches a la mañana, yendo a sus empleos llenos de capas caídas, y están diciendo, “Yo simplemente no voy a seguir haciendo esto”.</w:t>
      </w:r>
    </w:p>
    <w:p>
      <w:pPr>
        <w:pStyle w:val="Normal"/>
        <w:jc w:val="both"/>
        <w:rPr/>
      </w:pPr>
      <w:r>
        <w:rPr/>
      </w:r>
    </w:p>
    <w:p>
      <w:pPr>
        <w:pStyle w:val="Normal"/>
        <w:jc w:val="both"/>
        <w:rPr/>
      </w:pPr>
      <w:r>
        <w:rPr>
          <w:lang w:val="en-US"/>
        </w:rPr>
        <w:tab/>
      </w:r>
      <w:r>
        <w:rPr/>
        <w:t>¿Estoy incitando a que dejen su empleo? No. Estoy incitando a que haban de su empleo lo que quieren que sea. No se retengan. No dejen a nadie decirle lo que no pueden tener. ¿No tienen dinero en su cuenta bancaria? ¿No tienen dinero en sus cajas de ahorro? Créanlo, mis amigos. Nuevamente les puedo decir – cinco pasos, veinte pasos, mil pasos – todo lo que sé es que si ustedes dan los pasos, no se pueden perder. Pero tienen que tener el coraje ahora.</w:t>
      </w:r>
    </w:p>
    <w:p>
      <w:pPr>
        <w:pStyle w:val="Normal"/>
        <w:jc w:val="both"/>
        <w:rPr/>
      </w:pPr>
      <w:r>
        <w:rPr/>
      </w:r>
    </w:p>
    <w:p>
      <w:pPr>
        <w:pStyle w:val="Normal"/>
        <w:jc w:val="both"/>
        <w:rPr/>
      </w:pPr>
      <w:r>
        <w:rPr>
          <w:lang w:val="en-US"/>
        </w:rPr>
        <w:tab/>
      </w:r>
      <w:r>
        <w:rPr/>
        <w:t xml:space="preserve"> Hace algún tiempo atrás yo traje a este plano Terrestre una bella cosa llamada los Diez Principios de la Creación Consciente. La gente recién ahora está comenzando a entenderlos. Ustedes dicen, “Pero, Maestro Kirael, ellos han estado aquí por mucho tiempo”. Yo digo, “Sí, lo sé”. Pero justo ahora porque la Tierra está cambiando, el cerebro está cambiando, y así el corazón está cambiando. Y la gente está viendo a los Principios con su corazón por vez primera.</w:t>
      </w:r>
    </w:p>
    <w:p>
      <w:pPr>
        <w:pStyle w:val="Normal"/>
        <w:jc w:val="both"/>
        <w:rPr/>
      </w:pPr>
      <w:r>
        <w:rPr/>
      </w:r>
    </w:p>
    <w:p>
      <w:pPr>
        <w:pStyle w:val="Normal"/>
        <w:jc w:val="both"/>
        <w:rPr/>
      </w:pPr>
      <w:r>
        <w:rPr>
          <w:lang w:val="en-US"/>
        </w:rPr>
        <w:tab/>
      </w:r>
      <w:r>
        <w:rPr/>
        <w:t>Oh, ellos leen las palabras, ellos estudiaron las palabras, y dieron conferencias alrededor de todo el mundo. Pero repentinamente, estando sentados tranquilamente en sus moradas, el mensaje salta a sus corazones. Yo tengo que estar dentro de la verdad. Yo tengo que aprender a orar nuevamente. Yo tengo que aprender a cómo hacer el viaje. Y estos Diez Principios, ellos simplemente son un sendero para yo que transite por él. Ellos ponen los montantes al costando como para que yo tenga algo a lo que agarrarme cuando me siento debilitado. Cuando veo las glorias de lo que yo quiero ser y no tengo el coraje de ir por ellas, yo puedo estirar la mano y apoyarme en un Principio y ello me llevará allí. Mis amigos, yo lo sé porque los Principios son hechos con amor, como yo lo soy.</w:t>
      </w:r>
    </w:p>
    <w:p>
      <w:pPr>
        <w:pStyle w:val="Normal"/>
        <w:jc w:val="both"/>
        <w:rPr/>
      </w:pPr>
      <w:r>
        <w:rPr/>
      </w:r>
    </w:p>
    <w:p>
      <w:pPr>
        <w:pStyle w:val="Normal"/>
        <w:jc w:val="both"/>
        <w:rPr/>
      </w:pPr>
      <w:r>
        <w:rPr>
          <w:lang w:val="en-US"/>
        </w:rPr>
        <w:tab/>
      </w:r>
      <w:r>
        <w:rPr/>
        <w:t>Simplemente cierren sus ojos por un momento y díganse a si mismos, “YO SOY de la Luz del Creador; por consiguiente, YO SOY el patrón energético más poderoso que posiblemente pueda existir. Simplemente lo he olvidado, eso es todo. Y ahora voy recordando, voy a acordarme de hacer el viaje. Cinco pasos, veinte pasos, mil pasos – no voy a flaquear. Voy a caminar el camino. Y por Dios, cuando me encuentro al final del camino, todo lo que intenté ser va a estar ahí, y estoy disfrutando cada momento de ello porque simplemente es un paso hacia el próximo camino, y voy a encontrar algo nuevo que me desafiará ahí.</w:t>
      </w:r>
    </w:p>
    <w:p>
      <w:pPr>
        <w:pStyle w:val="Normal"/>
        <w:jc w:val="both"/>
        <w:rPr/>
      </w:pPr>
      <w:r>
        <w:rPr/>
      </w:r>
    </w:p>
    <w:p>
      <w:pPr>
        <w:pStyle w:val="Normal"/>
        <w:jc w:val="both"/>
        <w:rPr/>
      </w:pPr>
      <w:r>
        <w:rPr>
          <w:lang w:val="en-US"/>
        </w:rPr>
        <w:tab/>
      </w:r>
      <w:r>
        <w:rPr/>
        <w:t>“No se me agotarán los desafíos por el resto de mi vida, por el resto de mi compromiso con mi Creador aquí en este plano Terrestre. Yo me he comprometido, Dios Creador, cada día, cada hora y cada minuto de la hora pensando el pensamiento positivo del intento y lo que me vida tiene que llegar a ser”.</w:t>
      </w:r>
    </w:p>
    <w:p>
      <w:pPr>
        <w:pStyle w:val="Normal"/>
        <w:jc w:val="both"/>
        <w:rPr/>
      </w:pPr>
      <w:r>
        <w:rPr/>
      </w:r>
    </w:p>
    <w:p>
      <w:pPr>
        <w:pStyle w:val="Normal"/>
        <w:jc w:val="both"/>
        <w:rPr/>
      </w:pPr>
      <w:r>
        <w:rPr>
          <w:lang w:val="en-US"/>
        </w:rPr>
        <w:tab/>
      </w:r>
      <w:r>
        <w:rPr/>
        <w:t>Esto es lo que el tránsito de Venus ha abierto para ustedes y todos los que tengan el coraje de ir por ello. Depende de ustedes. De rodillas o sobre sus pies, vaya y comience el viaje.</w:t>
      </w:r>
    </w:p>
    <w:p>
      <w:pPr>
        <w:pStyle w:val="Normal"/>
        <w:jc w:val="both"/>
        <w:rPr/>
      </w:pPr>
      <w:r>
        <w:rPr/>
      </w:r>
    </w:p>
    <w:p>
      <w:pPr>
        <w:pStyle w:val="Normal"/>
        <w:jc w:val="both"/>
        <w:rPr>
          <w:b/>
          <w:b/>
        </w:rPr>
      </w:pPr>
      <w:r>
        <w:rPr>
          <w:b/>
        </w:rPr>
        <w:t>Intento y el Viaje del Dinero</w:t>
      </w:r>
    </w:p>
    <w:p>
      <w:pPr>
        <w:pStyle w:val="Normal"/>
        <w:jc w:val="both"/>
        <w:rPr>
          <w:b/>
          <w:b/>
        </w:rPr>
      </w:pPr>
      <w:r>
        <w:rPr>
          <w:b/>
        </w:rPr>
      </w:r>
    </w:p>
    <w:p>
      <w:pPr>
        <w:pStyle w:val="Normal"/>
        <w:jc w:val="both"/>
        <w:rPr/>
      </w:pPr>
      <w:r>
        <w:rPr>
          <w:lang w:val="en-US"/>
        </w:rPr>
        <w:tab/>
      </w:r>
      <w:r>
        <w:rPr/>
        <w:t>Ahora cuando uno desea llegar a comprender el intento, ellos solamente necesitan saber la forma en la que quieren ver su vida. Sin embargo, ellos necesitan saber a un nivel que nunca antes conocieron, porque el intento es la fuerza motriz que les ayudará a lo largo del sendero.</w:t>
      </w:r>
    </w:p>
    <w:p>
      <w:pPr>
        <w:pStyle w:val="Normal"/>
        <w:jc w:val="both"/>
        <w:rPr/>
      </w:pPr>
      <w:r>
        <w:rPr/>
      </w:r>
    </w:p>
    <w:p>
      <w:pPr>
        <w:pStyle w:val="Normal"/>
        <w:jc w:val="both"/>
        <w:rPr/>
      </w:pPr>
      <w:r>
        <w:rPr>
          <w:lang w:val="en-US"/>
        </w:rPr>
        <w:tab/>
      </w:r>
      <w:r>
        <w:rPr/>
        <w:t>Alguna gente tiene el intento de tener dinero. Ellos simplemente quieren tener dinero. A ellos no les importan cuánto es; ellos simplemente quieren tenerlo. Y si usted les dice a ellos, “Así que ¿si usted tendría $100,000, sería usted muy feliz?” Y ellos dirían, “Si, yo realmente sería feliz. “Pero luego hacen cálculos matemáticos y dicen, “Bien, me cuesta $8,000 por mes para vivir. Así que, con $ 100.000 yo podría vivir durante unos 12 meses… Oh, ¿Qué es lo que voy a hacer entonces?</w:t>
      </w:r>
    </w:p>
    <w:p>
      <w:pPr>
        <w:pStyle w:val="Normal"/>
        <w:jc w:val="both"/>
        <w:rPr/>
      </w:pPr>
      <w:r>
        <w:rPr/>
      </w:r>
    </w:p>
    <w:p>
      <w:pPr>
        <w:pStyle w:val="Normal"/>
        <w:jc w:val="both"/>
        <w:rPr/>
      </w:pPr>
      <w:r>
        <w:rPr>
          <w:lang w:val="en-US"/>
        </w:rPr>
        <w:tab/>
      </w:r>
      <w:r>
        <w:rPr/>
        <w:t xml:space="preserve">Boom! Ahí se sale el intento por la ventana porque, verán, cuando ustedes lo analizan, el dinero no es otra cosa que un sub-producto del amor que usted expresa dentro de este plano Terrestre. </w:t>
      </w:r>
      <w:r>
        <w:rPr>
          <w:lang w:val="en-US"/>
        </w:rPr>
        <w:t xml:space="preserve">La gente se ríe de esto. Ellos se alteran con este comentario. </w:t>
      </w:r>
      <w:r>
        <w:rPr/>
        <w:t>Pero les voy a decir algo. Aquellos que tienen dinero y abundancia estarían de acuerdo conmigo. Aquellos que no lo tienen estarían en desacuerdo conmigo. Ustedes elijan de qué lado de la cerca quieren estar.</w:t>
      </w:r>
    </w:p>
    <w:p>
      <w:pPr>
        <w:pStyle w:val="Normal"/>
        <w:jc w:val="both"/>
        <w:rPr/>
      </w:pPr>
      <w:r>
        <w:rPr/>
      </w:r>
    </w:p>
    <w:p>
      <w:pPr>
        <w:pStyle w:val="Normal"/>
        <w:jc w:val="both"/>
        <w:rPr>
          <w:b/>
          <w:b/>
          <w:lang w:val="en-US"/>
        </w:rPr>
      </w:pPr>
      <w:r>
        <w:rPr>
          <w:b/>
          <w:lang w:val="en-US"/>
        </w:rPr>
        <w:t>Pasión e Intento</w:t>
      </w:r>
    </w:p>
    <w:p>
      <w:pPr>
        <w:pStyle w:val="Normal"/>
        <w:jc w:val="both"/>
        <w:rPr>
          <w:b/>
          <w:b/>
          <w:lang w:val="en-US"/>
        </w:rPr>
      </w:pPr>
      <w:r>
        <w:rPr>
          <w:b/>
          <w:lang w:val="en-US"/>
        </w:rPr>
      </w:r>
    </w:p>
    <w:p>
      <w:pPr>
        <w:pStyle w:val="Normal"/>
        <w:jc w:val="both"/>
        <w:rPr/>
      </w:pPr>
      <w:r>
        <w:rPr>
          <w:lang w:val="en-US"/>
        </w:rPr>
        <w:tab/>
      </w:r>
      <w:r>
        <w:rPr/>
        <w:t>La pasión es el fuego en su corazón. Es aquello que los calienta, es aquello que los pone en marcha, es aquello hacia lo que se sienten atraídos.</w:t>
      </w:r>
    </w:p>
    <w:p>
      <w:pPr>
        <w:pStyle w:val="Normal"/>
        <w:jc w:val="both"/>
        <w:rPr/>
      </w:pPr>
      <w:r>
        <w:rPr/>
      </w:r>
    </w:p>
    <w:p>
      <w:pPr>
        <w:pStyle w:val="Normal"/>
        <w:jc w:val="both"/>
        <w:rPr/>
      </w:pPr>
      <w:r>
        <w:rPr>
          <w:lang w:val="en-US"/>
        </w:rPr>
        <w:tab/>
      </w:r>
      <w:r>
        <w:rPr/>
        <w:t>¿Alguna vez estuvieron en un clima frío y alguien prendió un fuego en medio de un círculo y todos se agruparon alrededor de él? Si, porque les brindaba calor. Y luego miraban al fuego y les dio fortaleza. Y les dio el poder de realmente levantarse y comenzar a hacer algo. Bien, eso es lo que nosotros llamamos pasión.</w:t>
      </w:r>
    </w:p>
    <w:p>
      <w:pPr>
        <w:pStyle w:val="Normal"/>
        <w:jc w:val="both"/>
        <w:rPr/>
      </w:pPr>
      <w:r>
        <w:rPr/>
      </w:r>
    </w:p>
    <w:p>
      <w:pPr>
        <w:pStyle w:val="Normal"/>
        <w:jc w:val="both"/>
        <w:rPr/>
      </w:pPr>
      <w:r>
        <w:rPr>
          <w:lang w:val="en-US"/>
        </w:rPr>
        <w:tab/>
      </w:r>
      <w:r>
        <w:rPr/>
        <w:t>La Diosa Pele</w:t>
      </w:r>
      <w:r>
        <w:rPr>
          <w:rStyle w:val="FootnoteCharacters"/>
          <w:rStyle w:val="FootnoteAnchor"/>
          <w:lang w:val="en-US"/>
        </w:rPr>
        <w:footnoteReference w:id="5"/>
      </w:r>
      <w:r>
        <w:rPr/>
        <w:t>, por ejemplo, en todo su amor tiene una pasión y una fuerza debido al fuego que tiene en el interior. Pero más que nada, ella tiene el deseo de cambiar todo, y eso es como el humano está pensado ser. Se supone que el humano tiene el fuego para desear el cambio. Se supone que tiene el deseo de hacer todo lo que pueda para si mismo. Se supone que tiene el deseo de ser el mejor que pueda ser sin interferencia alguna. Y la única vez en la que la interferencia tendrá lugar es cuando ustedes no tienen el intento, cuando su intento se tambalea. Eso es precisamente cuando alguien de la mente maestra superior puede venir y sacudir su mundo.</w:t>
      </w:r>
    </w:p>
    <w:p>
      <w:pPr>
        <w:pStyle w:val="Normal"/>
        <w:jc w:val="both"/>
        <w:rPr/>
      </w:pPr>
      <w:r>
        <w:rPr/>
      </w:r>
    </w:p>
    <w:p>
      <w:pPr>
        <w:pStyle w:val="Normal"/>
        <w:jc w:val="both"/>
        <w:rPr/>
      </w:pPr>
      <w:r>
        <w:rPr/>
        <w:tab/>
        <w:t>Y cuando su mundo es sacudido no es la falla de alguien más. Es porque su intento no fue suficientemente fuerte para empuñar el poder que viene con el intento, y eso significa que literalmente ustedes se olvidaron que son parte del Creador. Ustedes bajaron sus escudos y dejaron que la mente maestra superior los absorbiera. Y cuando la mente maestra superior los absorbe, depende de ustedes el volver al sendero de su viaje, el viaje de lo que desean.</w:t>
      </w:r>
    </w:p>
    <w:p>
      <w:pPr>
        <w:pStyle w:val="Normal"/>
        <w:jc w:val="both"/>
        <w:rPr/>
      </w:pPr>
      <w:r>
        <w:rPr/>
      </w:r>
    </w:p>
    <w:p>
      <w:pPr>
        <w:pStyle w:val="Normal"/>
        <w:jc w:val="both"/>
        <w:rPr/>
      </w:pPr>
      <w:r>
        <w:rPr>
          <w:lang w:val="en-US"/>
        </w:rPr>
        <w:tab/>
      </w:r>
      <w:r>
        <w:rPr/>
        <w:t>Así que créanme cuando les digo esto: Cuando alguien trata de bajarlos y ustedes se encuentran apoyados en una rodilla, quiero que le den un beso a esa persona en la mejilla, en el primer momento que puedan, porque deberían celebrar a esa persona por haberles mostrado su debilidad – no la fuerza de ellos, sino su debilidad. Por si hay intento, nadie lo hace poner de rodillas. Con intento, usted se mantiene a si mismo en una posición de poder y nadie lo puede hacer bajar.</w:t>
      </w:r>
    </w:p>
    <w:p>
      <w:pPr>
        <w:pStyle w:val="Normal"/>
        <w:jc w:val="both"/>
        <w:rPr/>
      </w:pPr>
      <w:r>
        <w:rPr/>
      </w:r>
    </w:p>
    <w:p>
      <w:pPr>
        <w:pStyle w:val="Normal"/>
        <w:jc w:val="both"/>
        <w:rPr/>
      </w:pPr>
      <w:r>
        <w:rPr>
          <w:lang w:val="en-US"/>
        </w:rPr>
        <w:tab/>
      </w:r>
      <w:r>
        <w:rPr/>
        <w:t>Pero si consiguen hacerlo bajar – escuchen mis palabras – vayan hacia su mayor enemigo que lo hizo bajar, tírenle un beso en la mejilla y agradézcanle por lo que acababa de hacer, porque él les ha mostrado una de las pequeñas partes débiles de su intento y en su reserva de amor. Y luego ustedes arreglan esa pequeña hendidura, llenan ese agujero que ellos encontraron para usted, y lo rellenan, y luego andarán por ahí besando a la gente en la mejilla a lo largo de todo el día.</w:t>
      </w:r>
    </w:p>
    <w:p>
      <w:pPr>
        <w:pStyle w:val="Normal"/>
        <w:jc w:val="both"/>
        <w:rPr/>
      </w:pPr>
      <w:r>
        <w:rPr/>
      </w:r>
    </w:p>
    <w:p>
      <w:pPr>
        <w:pStyle w:val="Normal"/>
        <w:jc w:val="both"/>
        <w:rPr>
          <w:b/>
          <w:b/>
        </w:rPr>
      </w:pPr>
      <w:r>
        <w:rPr>
          <w:b/>
        </w:rPr>
        <w:t>Energía Fotónica y Manteniendo el Equilibrio</w:t>
      </w:r>
    </w:p>
    <w:p>
      <w:pPr>
        <w:pStyle w:val="Normal"/>
        <w:jc w:val="both"/>
        <w:rPr>
          <w:b/>
          <w:b/>
        </w:rPr>
      </w:pPr>
      <w:r>
        <w:rPr>
          <w:b/>
        </w:rPr>
      </w:r>
    </w:p>
    <w:p>
      <w:pPr>
        <w:pStyle w:val="Normal"/>
        <w:jc w:val="both"/>
        <w:rPr/>
      </w:pPr>
      <w:r>
        <w:rPr>
          <w:lang w:val="en-US"/>
        </w:rPr>
        <w:tab/>
      </w:r>
      <w:r>
        <w:rPr/>
        <w:t>Debido a que la energía de la Diosa está despertando en todo el mundo, la totalidad del mundo – no solamente espiritualistas – está comenzando a sentir algo que nunca antes sintieron. El tránsito de Venus simplemente se agregó a ello. Simplemente volvió a la vida a la energía. Eso es lo que el tránsito hizo.</w:t>
      </w:r>
    </w:p>
    <w:p>
      <w:pPr>
        <w:pStyle w:val="Normal"/>
        <w:jc w:val="both"/>
        <w:rPr/>
      </w:pPr>
      <w:r>
        <w:rPr/>
      </w:r>
    </w:p>
    <w:p>
      <w:pPr>
        <w:pStyle w:val="Normal"/>
        <w:jc w:val="both"/>
        <w:rPr/>
      </w:pPr>
      <w:r>
        <w:rPr>
          <w:lang w:val="en-US"/>
        </w:rPr>
        <w:tab/>
      </w:r>
      <w:r>
        <w:rPr/>
        <w:t>Cuando las Diosas se encontraron en Venus, hace tanto, tanto tiempo atrás, y ellas empoderaron a Venus con su amor, y luego su sol barrió sobre la superficie de Venus y desplegó toda esa energía justamente en su plano Terrestre, despertó algo en el interior que dijo, tengo que encontrar mi equilibrio. Tengo que recordar que el Creador creó este mundo con lo bueno y lo malo. Tengo que recordar que la Tierra ha sido creada por el Creador con lo feliz y con lo triste. Tengo que recordar que hay pobres y ricos. Tengo que recordar que hay enfermos y no enfermos. Tengo que recordar todo eso.</w:t>
      </w:r>
    </w:p>
    <w:p>
      <w:pPr>
        <w:pStyle w:val="Normal"/>
        <w:jc w:val="both"/>
        <w:rPr/>
      </w:pPr>
      <w:r>
        <w:rPr/>
      </w:r>
    </w:p>
    <w:p>
      <w:pPr>
        <w:pStyle w:val="Normal"/>
        <w:jc w:val="both"/>
        <w:rPr/>
      </w:pPr>
      <w:r>
        <w:rPr>
          <w:lang w:val="en-US"/>
        </w:rPr>
        <w:tab/>
      </w:r>
      <w:r>
        <w:rPr/>
        <w:t>Pero si voy a sobrevivir a cualquier cosa en este planeta, siendo parte de la fuerza del Creador, tengo que darme cuenta que estoy parado en el centro de todo ello. Y cada vez que cambia de una forma o de otra, yo lo vuelvo a equilibrar, yo vuelvo a equilibrar mi mundo. Cuando comienzo a caer hacia uno u otro lado, yo re-equilibro mi mundo porque si permanezco en equilibrio a medida que el mundo se abre a esta hermosa energía cósmica llamada la luz fotónica, entonces voy a aprender a poner mi enfoque en esa energía. Voy a aprender a hacerla parte de mi equilibrio. Voy a aprender a interactuar con el sistema de mi mundo físico cuando la energía fotónica es baja y como llevar mis emociones hacia un nivel de equilibrio. Yo voy a aprender cómo hacer que mi cuerpo mental quede enfocado en el punto central y como mi espíritu simplemente me sostiene en todo ese amor.</w:t>
      </w:r>
    </w:p>
    <w:p>
      <w:pPr>
        <w:pStyle w:val="Normal"/>
        <w:jc w:val="both"/>
        <w:rPr/>
      </w:pPr>
      <w:r>
        <w:rPr/>
      </w:r>
    </w:p>
    <w:p>
      <w:pPr>
        <w:pStyle w:val="Normal"/>
        <w:jc w:val="both"/>
        <w:rPr/>
      </w:pPr>
      <w:r>
        <w:rPr>
          <w:lang w:val="en-US"/>
        </w:rPr>
        <w:tab/>
      </w:r>
      <w:r>
        <w:rPr/>
        <w:t>Y yo voy saber que no importando lo que pase en la mente maestra superior, la matriz, como quieran llamarla, cuando disparan un tiro hacia nosotros – Nosotros la Gente – y sentimos  como que corremos el riesgo de ponernos de rodillas otra vez… cuando algún hombre diga que tenemos que ir a la guerra, yo voy a decir, “Usted puede ir a la guerra pero no va a llevar mi corazón consigo porque yo voy a mirar al amor de mi Diosa y encontrar lo que hace falta hacer, y lo voy a mantener en equilibrio”, y, por Dios, colectivamente suficiente gente de nosotros se reunirá y no vamos a tener que ir a la próxima guerra.</w:t>
      </w:r>
    </w:p>
    <w:p>
      <w:pPr>
        <w:pStyle w:val="Normal"/>
        <w:jc w:val="both"/>
        <w:rPr/>
      </w:pPr>
      <w:r>
        <w:rPr/>
      </w:r>
    </w:p>
    <w:p>
      <w:pPr>
        <w:pStyle w:val="Normal"/>
        <w:jc w:val="both"/>
        <w:rPr/>
      </w:pPr>
      <w:r>
        <w:rPr>
          <w:lang w:val="en-US"/>
        </w:rPr>
        <w:tab/>
      </w:r>
      <w:r>
        <w:rPr/>
        <w:t>Ustedes hagan lo que tienen que hacer en el día de hoy, mis amigos, pero la Diosa del amor está haciéndose cargo porque nos encontramos en el amor y vamos a encontrar la respuesta a través de ese amor. Y alguien va a leer esto y escupir porque no lo van a querer escuchar. Y cuando lo hagan, denle un beso en la mejilla.</w:t>
      </w:r>
    </w:p>
    <w:p>
      <w:pPr>
        <w:pStyle w:val="Normal"/>
        <w:jc w:val="both"/>
        <w:rPr/>
      </w:pPr>
      <w:r>
        <w:rPr/>
      </w:r>
    </w:p>
    <w:p>
      <w:pPr>
        <w:pStyle w:val="Normal"/>
        <w:jc w:val="both"/>
        <w:rPr>
          <w:b/>
          <w:b/>
        </w:rPr>
      </w:pPr>
      <w:r>
        <w:rPr>
          <w:b/>
        </w:rPr>
      </w:r>
    </w:p>
    <w:p>
      <w:pPr>
        <w:pStyle w:val="Normal"/>
        <w:jc w:val="both"/>
        <w:rPr>
          <w:b/>
          <w:b/>
          <w:lang w:val="en-US"/>
        </w:rPr>
      </w:pPr>
      <w:r>
        <w:rPr>
          <w:b/>
          <w:lang w:val="en-US"/>
        </w:rPr>
        <w:t>Sanando Unidos en Amor</w:t>
      </w:r>
    </w:p>
    <w:p>
      <w:pPr>
        <w:pStyle w:val="Normal"/>
        <w:jc w:val="both"/>
        <w:rPr>
          <w:b/>
          <w:b/>
          <w:lang w:val="en-US"/>
        </w:rPr>
      </w:pPr>
      <w:r>
        <w:rPr>
          <w:b/>
          <w:lang w:val="en-US"/>
        </w:rPr>
      </w:r>
    </w:p>
    <w:p>
      <w:pPr>
        <w:pStyle w:val="Normal"/>
        <w:jc w:val="both"/>
        <w:rPr/>
      </w:pPr>
      <w:r>
        <w:rPr>
          <w:lang w:val="en-US"/>
        </w:rPr>
        <w:tab/>
      </w:r>
      <w:r>
        <w:rPr/>
        <w:t>Ahora, cuando ustedes se encuentran entre aquellos en quienes confían plenamente, cuando se encuentran entre aquellos que ustedes saben que dejarían toda su vida física por el amor que sienten hacia ustedes, cuando ustedes saben que se encuentran entre aquellos que abrirían todas sus emociones y que le mostrarían todo lo que hay dentro de ellos, cuando se encuentran entre aquellos que se enganchan en justas mentales porque ustedes confían en ellos tan claramente, y cuando se encuentran entre aquellos que tienen su conciencia espiritual plenamente activada, entonces ustedes se encuentran ene. Amor. Llámenlo Diosa, si, pero llámenlo amor primero.</w:t>
      </w:r>
    </w:p>
    <w:p>
      <w:pPr>
        <w:pStyle w:val="Normal"/>
        <w:jc w:val="both"/>
        <w:rPr/>
      </w:pPr>
      <w:r>
        <w:rPr/>
      </w:r>
    </w:p>
    <w:p>
      <w:pPr>
        <w:pStyle w:val="Normal"/>
        <w:jc w:val="both"/>
        <w:rPr/>
      </w:pPr>
      <w:r>
        <w:rPr>
          <w:lang w:val="en-US"/>
        </w:rPr>
        <w:tab/>
      </w:r>
      <w:r>
        <w:rPr/>
        <w:t>Y déjenme decirles esto: esa experiencia de confianza y amor no debería ser solamente en una tarde o en un fin de semana con otros espiritualistas o trabajadores de la luz. Debería ser quienquiera que usted sea, sea donde sea que esté, afuera en el mundo.  Debería ser toda la compañía para la que usted trabaja. Si está trabajando en McDonald (de seguro que estoy hinchando bastante con ellos, ¿no es así?), usted debería ser capaz de ir a la mañana y de darse las manos y orar. Pero eso no lo puede hacer, ¿no es así). Porque, verá, el amor no es parte de su trabajo. Pero usted debería ser capaz de decir todo lo que se encuentra en su ser y debería ser capaz de sentir la seguridad a su alrededor porque usted sabe que lo diría en el amor. Si usted lo dice en amor, nadie se puede enfadar con usted.</w:t>
      </w:r>
    </w:p>
    <w:p>
      <w:pPr>
        <w:pStyle w:val="Normal"/>
        <w:jc w:val="both"/>
        <w:rPr/>
      </w:pPr>
      <w:r>
        <w:rPr/>
      </w:r>
    </w:p>
    <w:p>
      <w:pPr>
        <w:pStyle w:val="Normal"/>
        <w:jc w:val="both"/>
        <w:rPr/>
      </w:pPr>
      <w:r>
        <w:rPr>
          <w:lang w:val="en-US"/>
        </w:rPr>
        <w:tab/>
        <w:t xml:space="preserve">Confíen, mis amigos. Confíen en aquellos con los que pueden trabajar. </w:t>
      </w:r>
      <w:r>
        <w:rPr/>
        <w:t>Lleguen al punto en el cual puedan confiar en que harán exactamente lo que dijeron que harían, sin tolerar ninguna excusa. Cuando ellos dicen, “Yo voy a ir a hacer esto ahora”, usted simplemente sabe que lo harán, y no tiene que dudar de ello. Cuando ellos le dicen, “Yo voy a estar aquí a tal hora”, usted sabrá que ellos van a estar porque dijeron que iban a estar ahí.</w:t>
      </w:r>
    </w:p>
    <w:p>
      <w:pPr>
        <w:pStyle w:val="Normal"/>
        <w:jc w:val="both"/>
        <w:rPr/>
      </w:pPr>
      <w:r>
        <w:rPr/>
      </w:r>
    </w:p>
    <w:p>
      <w:pPr>
        <w:pStyle w:val="Normal"/>
        <w:jc w:val="both"/>
        <w:rPr/>
      </w:pPr>
      <w:r>
        <w:rPr>
          <w:lang w:val="en-US"/>
        </w:rPr>
        <w:tab/>
      </w:r>
      <w:r>
        <w:rPr/>
        <w:t>Yo oro para que ustedes puedan llegar a esta claridad mayor de que su cuerpo físico es simplemente un vehículo – un vehículo para andar en esta Tercera Dimensión. De que sus emociones pueden estar seguras;  que puede llorar, que puede reír, usted puede hacer todo cuando ello está hecho en el amor. Y sus pensamientos pueden ser protegidos cuando aquellos que los rodean piensan de la misma forma: Vayamos a sanar. Y ustedes saben que su espíritu se halla tan entrelazado en usted que todo lo que tiene que hacer es mirar a uno de sus compañeros de los trabajadores de la luz para sentirse entrelazados con ellos.</w:t>
      </w:r>
    </w:p>
    <w:p>
      <w:pPr>
        <w:pStyle w:val="Normal"/>
        <w:jc w:val="both"/>
        <w:rPr/>
      </w:pPr>
      <w:r>
        <w:rPr/>
      </w:r>
    </w:p>
    <w:p>
      <w:pPr>
        <w:pStyle w:val="Normal"/>
        <w:jc w:val="both"/>
        <w:rPr>
          <w:b/>
          <w:b/>
          <w:lang w:val="en-US"/>
        </w:rPr>
      </w:pPr>
      <w:r>
        <w:rPr>
          <w:b/>
          <w:lang w:val="en-US"/>
        </w:rPr>
        <w:t>Piense Amor, Piense Sanación</w:t>
      </w:r>
    </w:p>
    <w:p>
      <w:pPr>
        <w:pStyle w:val="Normal"/>
        <w:jc w:val="both"/>
        <w:rPr>
          <w:b/>
          <w:b/>
          <w:lang w:val="en-US"/>
        </w:rPr>
      </w:pPr>
      <w:r>
        <w:rPr>
          <w:b/>
          <w:lang w:val="en-US"/>
        </w:rPr>
      </w:r>
    </w:p>
    <w:p>
      <w:pPr>
        <w:pStyle w:val="Normal"/>
        <w:jc w:val="both"/>
        <w:rPr/>
      </w:pPr>
      <w:r>
        <w:rPr>
          <w:lang w:val="en-US"/>
        </w:rPr>
        <w:tab/>
      </w:r>
      <w:r>
        <w:rPr/>
        <w:t>Quienquiera que lea esta revista (si esto llega a imprimirse en una revista en algún lado), apoye l revista sobre su falda y mire a su alrededor. ¿Está usted extremadamente feliz con el aspecto de lo que ve? Porque si no lo está, por Dios, vaya y cámbielo. Haga que lo haga feliz.  Es su vida para hacer lo que quiera hacer.</w:t>
      </w:r>
    </w:p>
    <w:p>
      <w:pPr>
        <w:pStyle w:val="Normal"/>
        <w:jc w:val="both"/>
        <w:rPr/>
      </w:pPr>
      <w:r>
        <w:rPr/>
      </w:r>
    </w:p>
    <w:p>
      <w:pPr>
        <w:pStyle w:val="Normal"/>
        <w:jc w:val="both"/>
        <w:rPr/>
      </w:pPr>
      <w:r>
        <w:rPr>
          <w:lang w:val="en-US"/>
        </w:rPr>
        <w:tab/>
      </w:r>
      <w:r>
        <w:rPr/>
        <w:t xml:space="preserve">En el viaje, mis amigos, cuando ustedes piensan en la Diosa, cuando piensan en el amor, piensan en la sanación. Y cuando piensan en la sanación, entonces no pueden fallar. Ustedes pueden caminar cinco pasos, cien pasos o mil pasos, pero no importa cuántos pasos den, aquello que estarán buscando se encontrará ahí al final, porque ustedes son Diosas, son amor, y ustedes son de la Luz del Creador. </w:t>
      </w:r>
    </w:p>
    <w:p>
      <w:pPr>
        <w:pStyle w:val="Normal"/>
        <w:jc w:val="both"/>
        <w:rPr/>
      </w:pPr>
      <w:r>
        <w:rPr/>
      </w:r>
    </w:p>
    <w:p>
      <w:pPr>
        <w:pStyle w:val="Normal"/>
        <w:jc w:val="both"/>
        <w:rPr/>
      </w:pPr>
      <w:r>
        <w:rPr>
          <w:lang w:val="en-US"/>
        </w:rPr>
        <w:tab/>
      </w:r>
      <w:r>
        <w:rPr/>
        <w:t>Este es un momento para despertar totalmente la necesidad – y el deseo – de amarse a ustedes lo suficiente como para sanar. Y no importa lo que les hayan dicho, no importe sobre cuál rodilla se estén apoyando, sepan que hay otro trabajador de la luz a su alrededor que está dispuesto a levantarlos. Y cuando alguien trata de hacerlos caer, cuando alguien les dice algo malo o dice algo malo acerca de ustedes, amen a ese alguien lo suficiente como para mostrar el amor por si mismos. Porque en esa luz, mis amigos, ustedes estarán en condiciones de levantarse de la rodilla y pararse y no habrá nadie que lo pueda empujar hacia abajo. Si ustedes están parados en mi luz y en la luz del Creador, si ustedes están parados en el amor del Creador y ustedes están usando el amor como la fuerza motriz para llevarlos hacia delante, entonces les digo con toda la sinceridad de mi corazón, ustedes están sanados.</w:t>
      </w:r>
    </w:p>
    <w:p>
      <w:pPr>
        <w:pStyle w:val="Normal"/>
        <w:jc w:val="both"/>
        <w:rPr/>
      </w:pPr>
      <w:r>
        <w:rPr/>
      </w:r>
    </w:p>
    <w:p>
      <w:pPr>
        <w:pStyle w:val="Normal"/>
        <w:jc w:val="both"/>
        <w:rPr>
          <w:lang w:val="en-US"/>
        </w:rPr>
      </w:pPr>
      <w:r>
        <w:rPr>
          <w:lang w:val="en-US"/>
        </w:rPr>
        <w:tab/>
        <w:t>Buenas noche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3"/>
      <w:footerReference w:type="default" r:id="rId4"/>
      <w:footnotePr>
        <w:numFmt w:val="decimal"/>
      </w:footnotePr>
      <w:type w:val="nextPage"/>
      <w:pgSz w:w="11906" w:h="16838"/>
      <w:pgMar w:left="1418" w:right="1418" w:gutter="0" w:header="720" w:top="851"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ind w:right="360" w:hanging="0"/>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30 de julio de 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lang w:val="es-ES_tradnl"/>
        </w:rPr>
        <w:t>El tránsito de Venus el 8 de Junio de 2004, la cima de lo cual el Maestro Kirael llama el Alineamiento de Venus, se extendió del 6 al 10 de Junio.</w:t>
      </w:r>
    </w:p>
  </w:footnote>
  <w:footnote w:id="3">
    <w:p>
      <w:pPr>
        <w:pStyle w:val="Footnote"/>
        <w:jc w:val="both"/>
        <w:rPr/>
      </w:pPr>
      <w:r>
        <w:rPr>
          <w:rStyle w:val="FootnoteCharacters"/>
        </w:rPr>
        <w:footnoteRef/>
      </w:r>
      <w:r>
        <w:rPr/>
        <w:t xml:space="preserve"> </w:t>
      </w:r>
      <w:r>
        <w:rPr>
          <w:sz w:val="16"/>
          <w:szCs w:val="16"/>
        </w:rPr>
        <w:t>La conciencia de masa de toda la humanidad, especialmente la totalidad de todos los pensamientos limitados y limitantes (p.ej. miedos) en el plano Terrestre. La creencia colectiva de que Nosotros La Gente tenemos poco o ningún control sobre nuestros viajes o los resultados de los mismos.</w:t>
      </w:r>
    </w:p>
  </w:footnote>
  <w:footnote w:id="4">
    <w:p>
      <w:pPr>
        <w:pStyle w:val="Footnote"/>
        <w:rPr/>
      </w:pPr>
      <w:r>
        <w:rPr>
          <w:rStyle w:val="FootnoteCharacters"/>
        </w:rPr>
        <w:footnoteRef/>
      </w:r>
      <w:r>
        <w:rPr>
          <w:sz w:val="16"/>
          <w:szCs w:val="16"/>
        </w:rPr>
        <w:t xml:space="preserve"> </w:t>
      </w:r>
      <w:r>
        <w:rPr>
          <w:sz w:val="16"/>
          <w:szCs w:val="16"/>
        </w:rPr>
        <w:t>Los Diez Principios de la Creación Consciente son Verdad, Confianza, Pasión, Claridad, Comunicación, Compleción, Oración, Meditación, Programación del Estado de Sueño y Planeamiento de la Mente Maestra.</w:t>
      </w:r>
    </w:p>
    <w:p>
      <w:pPr>
        <w:pStyle w:val="Footnote"/>
        <w:rPr/>
      </w:pPr>
      <w:r>
        <w:rPr>
          <w:sz w:val="16"/>
          <w:szCs w:val="16"/>
        </w:rPr>
        <w:t>(N.d.T. el que no disponga de los Diez Principios puede solicitármelos)</w:t>
      </w:r>
      <w:r>
        <w:rPr/>
        <w:t xml:space="preserve"> </w:t>
      </w:r>
    </w:p>
  </w:footnote>
  <w:footnote w:id="5">
    <w:p>
      <w:pPr>
        <w:pStyle w:val="Footnote"/>
        <w:rPr/>
      </w:pPr>
      <w:r>
        <w:rPr>
          <w:rStyle w:val="FootnoteCharacters"/>
        </w:rPr>
        <w:footnoteRef/>
      </w:r>
      <w:r>
        <w:rPr/>
        <w:t xml:space="preserve"> </w:t>
      </w:r>
      <w:r>
        <w:rPr>
          <w:sz w:val="16"/>
          <w:szCs w:val="16"/>
        </w:rPr>
        <w:t>Kirael dice, “Ella es una de las cuatro mayores diosas porque ella es la Diosa del Fuego. Yo no intento colocarla por encima de todas las diosas, simplemente estoy diciendo que ella es una de las cuatro más grand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INCO ESCALONES O CIEN PASOS -  EL VIAJE DEL AMOR, INTENTO Y SANACIÓN</w:t>
    </w:r>
  </w:p>
  <w:p>
    <w:pPr>
      <w:pStyle w:val="Header"/>
      <w:jc w:val="center"/>
      <w:rPr/>
    </w:pPr>
    <w:r>
      <w:rPr/>
      <w:t xml:space="preserve">REPORTE DEL CAMBIO POR KIRAEL – JULIO 2004 </w:t>
    </w:r>
  </w:p>
  <w:p>
    <w:pPr>
      <w:pStyle w:val="Header"/>
      <w:jc w:val="cent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4:54:00Z</dcterms:created>
  <dc:creator>Anita</dc:creator>
  <dc:description/>
  <dc:language>en-US</dc:language>
  <cp:lastModifiedBy>Anita</cp:lastModifiedBy>
  <dcterms:modified xsi:type="dcterms:W3CDTF">2004-07-09T14:54:00Z</dcterms:modified>
  <cp:revision>2</cp:revision>
  <dc:subject/>
  <dc:title>   </dc:title>
</cp:coreProperties>
</file>