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t>Reporte del Cambio</w:t>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44"/>
          <w:szCs w:val="44"/>
        </w:rPr>
      </w:pPr>
      <w:r>
        <w:rPr>
          <w:rFonts w:cs="Monotype Corsiva" w:ascii="Monotype Corsiva" w:hAnsi="Monotype Corsiva"/>
          <w:sz w:val="44"/>
          <w:szCs w:val="44"/>
        </w:rPr>
        <w:t>Por</w:t>
      </w:r>
    </w:p>
    <w:p>
      <w:pPr>
        <w:pStyle w:val="Normal"/>
        <w:jc w:val="center"/>
        <w:rPr>
          <w:rFonts w:ascii="Monotype Corsiva" w:hAnsi="Monotype Corsiva" w:cs="Monotype Corsiva"/>
          <w:sz w:val="44"/>
          <w:szCs w:val="44"/>
        </w:rPr>
      </w:pPr>
      <w:r>
        <w:rPr>
          <w:rFonts w:cs="Monotype Corsiva" w:ascii="Monotype Corsiva" w:hAnsi="Monotype Corsiva"/>
          <w:sz w:val="44"/>
          <w:szCs w:val="44"/>
        </w:rPr>
      </w:r>
    </w:p>
    <w:p>
      <w:pPr>
        <w:pStyle w:val="Normal"/>
        <w:jc w:val="center"/>
        <w:rPr>
          <w:rFonts w:ascii="Monotype Corsiva" w:hAnsi="Monotype Corsiva" w:cs="Monotype Corsiva"/>
          <w:sz w:val="44"/>
          <w:szCs w:val="44"/>
        </w:rPr>
      </w:pPr>
      <w:r>
        <w:rPr>
          <w:rFonts w:cs="Monotype Corsiva" w:ascii="Monotype Corsiva" w:hAnsi="Monotype Corsiva"/>
          <w:sz w:val="44"/>
          <w:szCs w:val="44"/>
        </w:rPr>
      </w:r>
    </w:p>
    <w:p>
      <w:pPr>
        <w:pStyle w:val="Normal"/>
        <w:jc w:val="center"/>
        <w:rPr>
          <w:rFonts w:ascii="Monotype Corsiva" w:hAnsi="Monotype Corsiva" w:cs="Monotype Corsiva"/>
          <w:sz w:val="44"/>
          <w:szCs w:val="44"/>
        </w:rPr>
      </w:pPr>
      <w:r>
        <w:rPr>
          <w:rFonts w:cs="Monotype Corsiva" w:ascii="Monotype Corsiva" w:hAnsi="Monotype Corsiva"/>
          <w:sz w:val="44"/>
          <w:szCs w:val="44"/>
        </w:rPr>
      </w:r>
    </w:p>
    <w:p>
      <w:pPr>
        <w:pStyle w:val="Normal"/>
        <w:jc w:val="center"/>
        <w:rPr>
          <w:rFonts w:ascii="Monotype Corsiva" w:hAnsi="Monotype Corsiva" w:cs="Monotype Corsiva"/>
          <w:sz w:val="96"/>
          <w:szCs w:val="96"/>
        </w:rPr>
      </w:pPr>
      <w:r>
        <w:rPr>
          <w:rFonts w:cs="Monotype Corsiva" w:ascii="Monotype Corsiva" w:hAnsi="Monotype Corsiva"/>
          <w:sz w:val="96"/>
          <w:szCs w:val="96"/>
        </w:rPr>
        <w:t>KIRAEL</w:t>
      </w:r>
    </w:p>
    <w:p>
      <w:pPr>
        <w:pStyle w:val="Normal"/>
        <w:jc w:val="center"/>
        <w:rPr>
          <w:rFonts w:ascii="Monotype Corsiva" w:hAnsi="Monotype Corsiva" w:cs="Monotype Corsiva"/>
          <w:sz w:val="96"/>
          <w:szCs w:val="96"/>
        </w:rPr>
      </w:pPr>
      <w:r>
        <w:rPr>
          <w:rFonts w:cs="Monotype Corsiva" w:ascii="Monotype Corsiva" w:hAnsi="Monotype Corsiva"/>
          <w:sz w:val="96"/>
          <w:szCs w:val="96"/>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Por el Reverendo Fred Sterling</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8"/>
          <w:szCs w:val="48"/>
        </w:rPr>
      </w:pPr>
      <w:r>
        <w:rPr>
          <w:rFonts w:cs="Monotype Corsiva" w:ascii="Monotype Corsiva" w:hAnsi="Monotype Corsiva"/>
          <w:sz w:val="48"/>
          <w:szCs w:val="48"/>
        </w:rPr>
        <w:t>AÑO 2002</w:t>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Compaginado y Traducido por</w:t>
      </w:r>
    </w:p>
    <w:p>
      <w:pPr>
        <w:pStyle w:val="Normal"/>
        <w:jc w:val="center"/>
        <w:rPr>
          <w:rFonts w:ascii="Monotype Corsiva" w:hAnsi="Monotype Corsiva" w:cs="Monotype Corsiva"/>
          <w:sz w:val="40"/>
          <w:szCs w:val="40"/>
        </w:rPr>
      </w:pPr>
      <w:r>
        <w:rPr>
          <w:rFonts w:cs="Monotype Corsiva" w:ascii="Monotype Corsiva" w:hAnsi="Monotype Corsiva"/>
          <w:sz w:val="40"/>
          <w:szCs w:val="40"/>
        </w:rPr>
        <w:t>Anita Manasse</w:t>
      </w:r>
    </w:p>
    <w:p>
      <w:pPr>
        <w:pStyle w:val="Normal"/>
        <w:jc w:val="center"/>
        <w:rPr>
          <w:rFonts w:ascii="Monotype Corsiva" w:hAnsi="Monotype Corsiva" w:cs="Monotype Corsiva"/>
          <w:sz w:val="40"/>
          <w:szCs w:val="40"/>
        </w:rPr>
      </w:pPr>
      <w:hyperlink r:id="rId2">
        <w:r>
          <w:rPr>
            <w:rStyle w:val="InternetLink"/>
            <w:rFonts w:cs="Monotype Corsiva" w:ascii="Monotype Corsiva" w:hAnsi="Monotype Corsiva"/>
            <w:color w:val="000000"/>
            <w:sz w:val="40"/>
            <w:szCs w:val="40"/>
          </w:rPr>
          <w:t>estrellam@sion.com</w:t>
        </w:r>
      </w:hyperlink>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Contenido Año 2002</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numPr>
          <w:ilvl w:val="0"/>
          <w:numId w:val="1"/>
        </w:numPr>
        <w:jc w:val="both"/>
        <w:rPr>
          <w:rFonts w:ascii="Monotype Corsiva" w:hAnsi="Monotype Corsiva" w:cs="Monotype Corsiva"/>
          <w:sz w:val="28"/>
          <w:szCs w:val="28"/>
        </w:rPr>
      </w:pPr>
      <w:r>
        <w:rPr>
          <w:rFonts w:cs="Monotype Corsiva" w:ascii="Monotype Corsiva" w:hAnsi="Monotype Corsiva"/>
          <w:sz w:val="28"/>
          <w:szCs w:val="28"/>
        </w:rPr>
        <w:tab/>
        <w:t>Heredando el Nuevo Orden Mundial</w:t>
      </w:r>
    </w:p>
    <w:p>
      <w:pPr>
        <w:pStyle w:val="Normal"/>
        <w:numPr>
          <w:ilvl w:val="0"/>
          <w:numId w:val="1"/>
        </w:numPr>
        <w:jc w:val="both"/>
        <w:rPr>
          <w:rFonts w:ascii="Monotype Corsiva" w:hAnsi="Monotype Corsiva" w:cs="Monotype Corsiva"/>
          <w:sz w:val="28"/>
          <w:szCs w:val="28"/>
        </w:rPr>
      </w:pPr>
      <w:r>
        <w:rPr>
          <w:rFonts w:cs="Monotype Corsiva" w:ascii="Monotype Corsiva" w:hAnsi="Monotype Corsiva"/>
          <w:sz w:val="28"/>
          <w:szCs w:val="28"/>
        </w:rPr>
        <w:tab/>
        <w:t>El Reino Angélico</w:t>
      </w:r>
    </w:p>
    <w:p>
      <w:pPr>
        <w:pStyle w:val="Normal"/>
        <w:numPr>
          <w:ilvl w:val="0"/>
          <w:numId w:val="1"/>
        </w:numPr>
        <w:jc w:val="both"/>
        <w:rPr>
          <w:rFonts w:ascii="Monotype Corsiva" w:hAnsi="Monotype Corsiva" w:cs="Monotype Corsiva"/>
          <w:sz w:val="28"/>
          <w:szCs w:val="28"/>
        </w:rPr>
      </w:pPr>
      <w:r>
        <w:rPr>
          <w:rFonts w:cs="Monotype Corsiva" w:ascii="Monotype Corsiva" w:hAnsi="Monotype Corsiva"/>
          <w:sz w:val="28"/>
          <w:szCs w:val="28"/>
        </w:rPr>
        <w:tab/>
        <w:t>Como la Realidad Gobernante Percibe el Mundo Angélico</w:t>
      </w:r>
    </w:p>
    <w:p>
      <w:pPr>
        <w:pStyle w:val="Normal"/>
        <w:numPr>
          <w:ilvl w:val="0"/>
          <w:numId w:val="1"/>
        </w:numPr>
        <w:jc w:val="both"/>
        <w:rPr>
          <w:rFonts w:ascii="Monotype Corsiva" w:hAnsi="Monotype Corsiva" w:cs="Monotype Corsiva"/>
          <w:sz w:val="28"/>
          <w:szCs w:val="28"/>
        </w:rPr>
      </w:pPr>
      <w:r>
        <w:rPr>
          <w:rFonts w:cs="Monotype Corsiva" w:ascii="Monotype Corsiva" w:hAnsi="Monotype Corsiva"/>
          <w:sz w:val="28"/>
          <w:szCs w:val="28"/>
        </w:rPr>
        <w:tab/>
        <w:t>Un Mundo sin Guerra</w:t>
      </w:r>
    </w:p>
    <w:p>
      <w:pPr>
        <w:pStyle w:val="Normal"/>
        <w:numPr>
          <w:ilvl w:val="0"/>
          <w:numId w:val="1"/>
        </w:numPr>
        <w:jc w:val="both"/>
        <w:rPr>
          <w:rFonts w:ascii="Monotype Corsiva" w:hAnsi="Monotype Corsiva" w:cs="Monotype Corsiva"/>
          <w:sz w:val="28"/>
          <w:szCs w:val="28"/>
        </w:rPr>
      </w:pPr>
      <w:r>
        <w:rPr>
          <w:rFonts w:cs="Monotype Corsiva" w:ascii="Monotype Corsiva" w:hAnsi="Monotype Corsiva"/>
          <w:sz w:val="28"/>
          <w:szCs w:val="28"/>
        </w:rPr>
        <w:tab/>
        <w:t>La Respuesta de los Trabajadores de la Luz al Terrorismo</w:t>
      </w:r>
    </w:p>
    <w:p>
      <w:pPr>
        <w:pStyle w:val="Normal"/>
        <w:numPr>
          <w:ilvl w:val="0"/>
          <w:numId w:val="1"/>
        </w:numPr>
        <w:jc w:val="both"/>
        <w:rPr>
          <w:rFonts w:ascii="Monotype Corsiva" w:hAnsi="Monotype Corsiva" w:cs="Monotype Corsiva"/>
          <w:sz w:val="28"/>
          <w:szCs w:val="28"/>
        </w:rPr>
      </w:pPr>
      <w:r>
        <w:rPr>
          <w:rFonts w:cs="Monotype Corsiva" w:ascii="Monotype Corsiva" w:hAnsi="Monotype Corsiva"/>
          <w:sz w:val="28"/>
          <w:szCs w:val="28"/>
        </w:rPr>
        <w:tab/>
        <w:t>Curación Emocional: La Línea Central del Amor</w:t>
      </w:r>
    </w:p>
    <w:p>
      <w:pPr>
        <w:pStyle w:val="Normal"/>
        <w:numPr>
          <w:ilvl w:val="0"/>
          <w:numId w:val="1"/>
        </w:numPr>
        <w:jc w:val="both"/>
        <w:rPr>
          <w:rFonts w:ascii="Monotype Corsiva" w:hAnsi="Monotype Corsiva" w:cs="Monotype Corsiva"/>
          <w:sz w:val="28"/>
          <w:szCs w:val="28"/>
        </w:rPr>
      </w:pPr>
      <w:r>
        <w:rPr>
          <w:rFonts w:cs="Monotype Corsiva" w:ascii="Monotype Corsiva" w:hAnsi="Monotype Corsiva"/>
          <w:sz w:val="28"/>
          <w:szCs w:val="28"/>
        </w:rPr>
        <w:tab/>
        <w:t>La Crucifixión: ¿El Final o el Comienzo?</w:t>
      </w:r>
    </w:p>
    <w:p>
      <w:pPr>
        <w:pStyle w:val="Normal"/>
        <w:numPr>
          <w:ilvl w:val="0"/>
          <w:numId w:val="1"/>
        </w:numPr>
        <w:jc w:val="both"/>
        <w:rPr>
          <w:rFonts w:ascii="Monotype Corsiva" w:hAnsi="Monotype Corsiva" w:cs="Monotype Corsiva"/>
          <w:sz w:val="28"/>
          <w:szCs w:val="28"/>
        </w:rPr>
      </w:pPr>
      <w:r>
        <w:rPr>
          <w:rFonts w:cs="Monotype Corsiva" w:ascii="Monotype Corsiva" w:hAnsi="Monotype Corsiva"/>
          <w:sz w:val="28"/>
          <w:szCs w:val="28"/>
        </w:rPr>
        <w:tab/>
        <w:t>Guía Hacia el Yo Invisible – Parte 1</w:t>
      </w:r>
    </w:p>
    <w:p>
      <w:pPr>
        <w:pStyle w:val="Normal"/>
        <w:numPr>
          <w:ilvl w:val="0"/>
          <w:numId w:val="1"/>
        </w:numPr>
        <w:jc w:val="both"/>
        <w:rPr>
          <w:rFonts w:ascii="Monotype Corsiva" w:hAnsi="Monotype Corsiva" w:cs="Monotype Corsiva"/>
          <w:sz w:val="28"/>
          <w:szCs w:val="28"/>
        </w:rPr>
      </w:pPr>
      <w:r>
        <w:rPr>
          <w:rFonts w:cs="Monotype Corsiva" w:ascii="Monotype Corsiva" w:hAnsi="Monotype Corsiva"/>
          <w:sz w:val="28"/>
          <w:szCs w:val="28"/>
        </w:rPr>
        <w:tab/>
        <w:t>Guía Hacia el Yo Invisible – Parte 2</w:t>
      </w:r>
    </w:p>
    <w:p>
      <w:pPr>
        <w:pStyle w:val="Normal"/>
        <w:numPr>
          <w:ilvl w:val="0"/>
          <w:numId w:val="1"/>
        </w:numPr>
        <w:jc w:val="both"/>
        <w:rPr>
          <w:rFonts w:ascii="Monotype Corsiva" w:hAnsi="Monotype Corsiva" w:cs="Monotype Corsiva"/>
          <w:sz w:val="28"/>
          <w:szCs w:val="28"/>
        </w:rPr>
      </w:pPr>
      <w:r>
        <w:rPr>
          <w:rFonts w:cs="Monotype Corsiva" w:ascii="Monotype Corsiva" w:hAnsi="Monotype Corsiva"/>
          <w:sz w:val="28"/>
          <w:szCs w:val="28"/>
        </w:rPr>
        <w:tab/>
        <w:t>Los Diez Principios de la Creación Consciente</w:t>
      </w:r>
    </w:p>
    <w:p>
      <w:pPr>
        <w:pStyle w:val="Normal"/>
        <w:numPr>
          <w:ilvl w:val="0"/>
          <w:numId w:val="1"/>
        </w:numPr>
        <w:jc w:val="both"/>
        <w:rPr>
          <w:rFonts w:ascii="Monotype Corsiva" w:hAnsi="Monotype Corsiva" w:cs="Monotype Corsiva"/>
          <w:sz w:val="28"/>
          <w:szCs w:val="28"/>
        </w:rPr>
      </w:pPr>
      <w:r>
        <w:rPr>
          <w:rFonts w:cs="Monotype Corsiva" w:ascii="Monotype Corsiva" w:hAnsi="Monotype Corsiva"/>
          <w:sz w:val="28"/>
          <w:szCs w:val="28"/>
        </w:rPr>
        <w:tab/>
        <w:t>¿Luz o Conflicto?: La Luz Prevalecerá</w:t>
      </w:r>
    </w:p>
    <w:p>
      <w:pPr>
        <w:pStyle w:val="Normal"/>
        <w:numPr>
          <w:ilvl w:val="0"/>
          <w:numId w:val="1"/>
        </w:numPr>
        <w:jc w:val="both"/>
        <w:rPr>
          <w:rFonts w:ascii="Monotype Corsiva" w:hAnsi="Monotype Corsiva" w:cs="Monotype Corsiva"/>
          <w:sz w:val="28"/>
          <w:szCs w:val="28"/>
        </w:rPr>
      </w:pPr>
      <w:r>
        <w:rPr>
          <w:rFonts w:cs="Monotype Corsiva" w:ascii="Monotype Corsiva" w:hAnsi="Monotype Corsiva"/>
          <w:sz w:val="28"/>
          <w:szCs w:val="28"/>
        </w:rPr>
        <w:tab/>
        <w:t>Meditación por la Paz de un Billón de Personas</w:t>
      </w:r>
    </w:p>
    <w:p>
      <w:pPr>
        <w:pStyle w:val="Normal"/>
        <w:ind w:left="360" w:hanging="0"/>
        <w:jc w:val="both"/>
        <w:rPr>
          <w:rFonts w:ascii="Monotype Corsiva" w:hAnsi="Monotype Corsiva" w:cs="Monotype Corsiva"/>
          <w:sz w:val="28"/>
          <w:szCs w:val="28"/>
        </w:rPr>
      </w:pPr>
      <w:r>
        <w:rPr>
          <w:rFonts w:cs="Monotype Corsiva" w:ascii="Monotype Corsiva" w:hAnsi="Monotype Corsiva"/>
          <w:sz w:val="28"/>
          <w:szCs w:val="28"/>
        </w:rPr>
      </w:r>
    </w:p>
    <w:p>
      <w:pPr>
        <w:pStyle w:val="Normal"/>
        <w:ind w:left="360" w:hanging="0"/>
        <w:jc w:val="center"/>
        <w:rPr/>
      </w:pPr>
      <w:r>
        <w:rPr>
          <w:rFonts w:cs="Monotype Corsiva" w:ascii="Monotype Corsiva" w:hAnsi="Monotype Corsiva"/>
          <w:sz w:val="28"/>
          <w:szCs w:val="28"/>
        </w:rPr>
        <w:t>* * * * *</w:t>
      </w:r>
    </w:p>
    <w:p>
      <w:pPr>
        <w:pStyle w:val="Normal"/>
        <w:ind w:left="360" w:hanging="0"/>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b/>
          <w:b/>
          <w:szCs w:val="20"/>
        </w:rPr>
      </w:pPr>
      <w:r>
        <w:rPr>
          <w:b/>
          <w:szCs w:val="20"/>
        </w:rPr>
        <w:t>1)</w:t>
        <w:tab/>
        <w:t xml:space="preserve">HEREDANDO EL NUEVO MUNDIAL </w:t>
      </w:r>
    </w:p>
    <w:p>
      <w:pPr>
        <w:pStyle w:val="Normal"/>
        <w:jc w:val="both"/>
        <w:rPr>
          <w:szCs w:val="20"/>
        </w:rPr>
      </w:pPr>
      <w:r>
        <w:rPr>
          <w:b/>
          <w:szCs w:val="20"/>
        </w:rPr>
        <w:tab/>
      </w:r>
      <w:r>
        <w:rPr>
          <w:szCs w:val="20"/>
        </w:rPr>
        <w:t xml:space="preserve">ENERO 2002 </w:t>
      </w:r>
    </w:p>
    <w:p>
      <w:pPr>
        <w:pStyle w:val="Normal"/>
        <w:jc w:val="both"/>
        <w:rPr>
          <w:szCs w:val="20"/>
        </w:rPr>
      </w:pPr>
      <w:r>
        <w:rPr>
          <w:szCs w:val="20"/>
        </w:rPr>
      </w:r>
    </w:p>
    <w:p>
      <w:pPr>
        <w:pStyle w:val="Normal"/>
        <w:rPr/>
      </w:pPr>
      <w:r>
        <w:rPr/>
        <w:t>DECLARACIÓN DE APERTURA</w:t>
      </w:r>
    </w:p>
    <w:p>
      <w:pPr>
        <w:pStyle w:val="Normal"/>
        <w:jc w:val="both"/>
        <w:rPr/>
      </w:pPr>
      <w:r>
        <w:rPr/>
        <w:tab/>
        <w:t>Buenas noches. Mis amigos, el tiempo es el adecuado para el mundo. Ha llegado el momento para que los Trabajadores de la Luz estén conscientes de un ciclo de grandes cambios. El mundo humano se está despertando, y el momento para la renovación de los compromisos se está asomando, por cuanto la super-mente maestra quisiera que cada uno crea en el caos del futuro. Nada podría estar más alejado de la verdad, ya que el viaje desde el miedo al amor ahora está asumiendo una realidad más significativa. Los Trabajadores de la Luz ya no pueden permanecer sentados a un costado y esperar que otros hagan el trabajo. Ha llegado ahora el momento en que la conciencia colectiva tiene que llegar hasta el borde y de ahí desparramarse sobre el mundo. El Trabajador de la Luz que ha permanecido quieto a lo largo de todo esto, permitiendo que la super-mente maestra señale el curso, ya no dispone más de esa opción.</w:t>
      </w:r>
    </w:p>
    <w:p>
      <w:pPr>
        <w:pStyle w:val="Normal"/>
        <w:jc w:val="both"/>
        <w:rPr/>
      </w:pPr>
      <w:r>
        <w:rPr/>
        <w:tab/>
        <w:t>Mis amigos, la super-mente maestra se halla en declive. Ya se está dando cuenta de que no dispone del poder. Ya está descubriendo que en esta nueva era, en este nuevo tiempo y espacio, el mundo se está abriendo a la Luz. Yo sugiero que todos y cada uno de ustedes en el mundo de los Trabajadores de la Luz, van a heredar al planeta. Si ustedes afrontan esto gritando y pataleando, no nos concierne a nosotros. Nosotros no hemos puesto energía en ello. Nosotros solamente sabemos que el Trabajador de la Luz está aquí para llevar al mundo de un nivel de conciencia al otro.</w:t>
      </w:r>
    </w:p>
    <w:p>
      <w:pPr>
        <w:pStyle w:val="Normal"/>
        <w:jc w:val="both"/>
        <w:rPr/>
      </w:pPr>
      <w:r>
        <w:rPr/>
        <w:tab/>
        <w:t>Sus viajes son simples, mis amigos. Ustedes tienen que tomar las riendas de la Luz. Ustedes tienen que estar listos para mantener sus mentes enfocadas en la luz positiva. Ustedes no pueden retroceder, porque las puertas a sus espaldas están cerradas. Ya no hay forma de salida. Tienen que estar parados en la luz de la paz, para que los que los rodean encuentren un puerto en el cual puedan conectarse ellos mismos. Una vez que la conexión comience, una vez que los grupos de Trabajadores de la Luz comiencen a entrelazarse significativamente los unos con los otros, se construirá una fuerza en el plano Terrestre que le brindará a la Madre Tierra, y a todos sus habitantes, el derecho de efectuar la transición en armonía.</w:t>
      </w:r>
    </w:p>
    <w:p>
      <w:pPr>
        <w:pStyle w:val="Normal"/>
        <w:jc w:val="both"/>
        <w:rPr/>
      </w:pPr>
      <w:r>
        <w:rPr/>
        <w:tab/>
        <w:t>PREGUNTA: Maestro Kirael, usted sugiere que los Trabajadores de la Luz del mundo heredarán al planeta, pero yo tengo una pregunta con respecto a lo que usted ha llamado las “fuerzas de energía opacada” que nos enfrentan. Usted previamente mencionó una información confusa de la mente (</w:t>
      </w:r>
      <w:r>
        <w:rPr>
          <w:i/>
        </w:rPr>
        <w:t xml:space="preserve">mind boggling)  </w:t>
      </w:r>
      <w:r>
        <w:rPr/>
        <w:t>con referencia a “nosotros la gente” que ese término también incluía aquellas fuerzas opacadas como la de Bin Laden, por ejemplo. Yo me acuerdo de algo que he leído en las “Conversaciones con Dios” cuando Dios dice: “ustedes Me conocerán cuando comprendan que Hitler fue al cielo” y que el Creador es “el Alfa y el Omega” y, por lo tanto, abarca la totalidad de la existencia. Es decir, que lo que nosotros llamamos “malo” también es una parte de Dios, y siempre he tenido una cierta dificultad con este concepto. Esta persona Bin Laden ha ocasionado muchos quebrantos en las vidas de mucha gente. Yo me pregunto ¿cuál es su propósito? ¿Es simplemente para mostrarnos como no se tiene que ser? ¿Es él simplemente una parte del campo contextual en el cual todos nosotros operamos y en el que tenemos que hacer elecciones?  ¿Es esto lo que es su rol?</w:t>
      </w:r>
    </w:p>
    <w:p>
      <w:pPr>
        <w:pStyle w:val="Normal"/>
        <w:jc w:val="both"/>
        <w:rPr/>
      </w:pPr>
      <w:r>
        <w:rPr/>
        <w:tab/>
        <w:t>KIRAEL: Esto es casi lo más cercano posible que se puede llegar con la contestación. Si usted me permite, yo voy a llevar su contestación hacia una vibración más elevada. Bin Laden es solamente un muñeco. Son simplemente dos palabras en las cuales ustedes en el mundo humano pueden enfocar sus energías.  La fuerza energética de Bin Laden, la fuerza energética de Hitler, la fuerza energética de cualquier poder destructivo son simplemente instrumentos de la super-mente maestra, el proceso de pensamiento que cree que el miedo es la respuesta a todo. Cada vez que necesita ampliar su energía, la super-mente maestra se enfoca en uno o más humanos a los cuales nos referiremos como muñecos. Estos muñecos llegan a ser eso que busca a través de todo el mundo, convirtiendo aparentemente todo en oscuridad.</w:t>
      </w:r>
    </w:p>
    <w:p>
      <w:pPr>
        <w:pStyle w:val="Normal"/>
        <w:jc w:val="both"/>
        <w:rPr/>
      </w:pPr>
      <w:r>
        <w:rPr/>
        <w:tab/>
        <w:t>Puede ser que sea algo difícil escuchar esto cuando ustedes han experimentado la muerte de miles de personas y cuando tienen solamente la vibración de Bin Laden en la cual enfocarse. ¿Es realmente Bin Laden, o es algún super poder que tira de los piolines como un oscuro titeritero? Escuchen con cuidado, mis amigos, porque cuando uno pregunta, “Hay algo así como una super-mente maestra opacada o una fuerza energética opacada?” el pensamiento por si solo literalmente le da vida. La super-mente maestra en la Tierra le ha dado vida a los Bin Ladens del mundo. El miedo ha esparcido una sombra sobre la Tierra, y será el compromiso del Trabajador de la Luz el tomar posición.</w:t>
      </w:r>
    </w:p>
    <w:p>
      <w:pPr>
        <w:pStyle w:val="Normal"/>
        <w:jc w:val="both"/>
        <w:rPr/>
      </w:pPr>
      <w:r>
        <w:rPr/>
        <w:tab/>
        <w:t>Lo que estoy compartiendo aquí con ustedes quizás desgreñará algunas de sus creencias, sin embargo es el tiempo del “Cambio” y nada será retenido. Cuando un plan de lecciones no ha sido aprendido, el Creador simplemente permite su escalada hasta que todos lo comprendan. Un ejemplo es el nombre con respecto al cual muchos se sienten incómodos, aquel que fue llamado Hitler.  Este hombre es la personificación de hechos malignos y siempre será el sinónimo de algunos de los días más oscuros de la Tierra. Sin embargo, mis amigos, deben saber que cuando esta fuerza había completado la enseñanza al mundo de que nunca esto debería permitirse nuevamente, su luz, al igual que cualquier otra luz, volvió con el Creador.  Ustedes deberán llegar a entender que a fin de que ustedes comprendan la totalidad de este plan de dualidad, esta dimensión del yin y yang, el Creador les ha dado las lecciones más claras y las experiencias más precisas.</w:t>
      </w:r>
    </w:p>
    <w:p>
      <w:pPr>
        <w:pStyle w:val="Normal"/>
        <w:jc w:val="both"/>
        <w:rPr/>
      </w:pPr>
      <w:r>
        <w:rPr/>
        <w:tab/>
        <w:t>Su mundo, tal como lo he dicho muchas veces antes, fue diseñado para permitirles evolucionar hacia su potencialidad más elevada, permitiéndoles experimentar tanto como fuese posible a través de múltiples vidas. La luz humana es esa parte del ser superior que tiene la oportunidad de experimentar esta creación llamada Tierra.</w:t>
      </w:r>
    </w:p>
    <w:p>
      <w:pPr>
        <w:pStyle w:val="Normal"/>
        <w:jc w:val="both"/>
        <w:rPr/>
      </w:pPr>
      <w:r>
        <w:rPr/>
        <w:tab/>
        <w:t>El Creador les ha mostrado una y otra vez que la guerra no es la respuesta. Sin embargo en el lapso que esto está siendo enviado a través de mi médium, ustedes se encuentran involucrados en otra guerra. Esta guerra, mis amigos, es diferente. Algunos levantarán el fusil mientras que otros contestarán al llamado a las armas levantando su espada de luz. Se va a requerir todo el poder de “nosotros la gente” para estar parados uno al lado del otro para usar la Luz para crear un mundo en paz. Llegará un día en el que todo lo que quedará será la memoria del mal. No abandonen nunca.</w:t>
      </w:r>
    </w:p>
    <w:p>
      <w:pPr>
        <w:pStyle w:val="Normal"/>
        <w:jc w:val="both"/>
        <w:rPr/>
      </w:pPr>
      <w:r>
        <w:rPr/>
        <w:tab/>
        <w:t>PREGUNTA: Usted ha dicho que la super-mente maestra busca a Trabajadores de la Luz con la capacidad de trabajar para ambos lados. ¿Podría darnos un ejemplo de lo que quiere decir?</w:t>
      </w:r>
    </w:p>
    <w:p>
      <w:pPr>
        <w:pStyle w:val="Normal"/>
        <w:jc w:val="both"/>
        <w:rPr/>
      </w:pPr>
      <w:r>
        <w:rPr/>
        <w:tab/>
        <w:t>KIRAEL: Aún a riesgo de cierta controversia, voy a mencionar dos de los puestos más altos de su gobierno: George W. Bush y Colin Powell.  Patrones de energía tales como los del Presidente Bush y del Secretario Powell, que han decidido que tienen que operar en la Luz, pero que se ven forzados por la super-mente maestra a atenerse a sus políticas, caminan a ambos lados del cerco. Hay una cantidad de ellos, y buscan la mínima excusa para caer dentro de la Luz misma. Aquellos que trabajan de ambos lados generalmente ocupan posiciones elevadas, y muchos han sido ubicados por los Trabajadores de la Luz. Pero la verdad, mis amigos, es que la super-mente maestra aún tiene una mano fuerte sobre sus sistemas de pensamientos aquí en el plano Terrestre, y ustedes se hallan controlados únicamente y un 100% por sus sistemas de pensamientos.  Aún queda a cargo de los Trabajadores de la Luz el despertar en su propia luz y de reunir aquellos que ya no desean vivir más en un mundo de juicios y tinieblas.</w:t>
      </w:r>
    </w:p>
    <w:p>
      <w:pPr>
        <w:pStyle w:val="Normal"/>
        <w:jc w:val="both"/>
        <w:rPr/>
      </w:pPr>
      <w:r>
        <w:rPr/>
        <w:tab/>
        <w:t>PREGUNTA: Yo siento a veces que también soy un muñeco zarandeado entre el mundo de la religión y el mundo de un Trabajador de la Luz. Hay una cantidad de amor en el mundo de la religión, pero cuanto más trabajo hacia el ser de luz que soy, tanto más reconozco que junto con el amor hay una cantidad de miedo y falsedad también, y esto está yendo en aumento por el Cambio y por los recientes eventos del mundo. Yo estoy seguro que habrá otros como yo que se sienten desgarrados y confusos. ¿Puede darnos algunos consejos para los días venideros?</w:t>
      </w:r>
    </w:p>
    <w:p>
      <w:pPr>
        <w:pStyle w:val="Normal"/>
        <w:jc w:val="both"/>
        <w:rPr/>
      </w:pPr>
      <w:r>
        <w:rPr/>
        <w:tab/>
        <w:t>KIRAEL: Voy a contestar de esta manera. Antes que nada, realmente no hay separación alguna entre religiosos y espiritualistas; literalmente se encuentran en el mismo sendero. Ellos simplemente vibran a distintos niveles, no “buenos” ni “malos”, simplemente diferentes. Los religiosos buscan las mismas cosas que buscan los Trabajadores de la Luz; buscan la contestación. En segundo lugar, yo vine aquí para recordarle al mundo que el miedo es un estado de la mente. Si yo podría quitarle el miedo a la muerte a cada uno de ustedes, si yo les podría quitar el miedo a ser pobres, si les podría quitar el miedo a no tener relaciones o a tener relaciones equívocas; y si ustedes honrasen las relaciones que ya tienen, si ustedes honrasen la cantidad de dinero que tienen para todo lo que necesiten, si ustedes honrasen el hecho de que no pueden temer a la muerte porque la muerte no existe, entonces yo podría tener un grupo de Trabajadores de la Luz que podrían alcanzar al mundo en cuestión de días y ellos llevarían su luz a un mundo tan poderoso que no habría guerras con respecto a quién tiene el mejor Dios. Nosotros erradicaríamos el miedo, mis amigos.</w:t>
      </w:r>
    </w:p>
    <w:p>
      <w:pPr>
        <w:pStyle w:val="Normal"/>
        <w:jc w:val="both"/>
        <w:rPr/>
      </w:pPr>
      <w:r>
        <w:rPr/>
        <w:tab/>
        <w:t>A todos ustedes que esperan que vengan el Cambio, les digo, paren. Simplemente sean. Cambien ustedes mismos en este instante.  Cámbiense hacia el arte del amor. Enfóquense en el resultado deseado y simplemente vivan el viaje para llegar. Cuando ustedes están trabajando en la Luz del Creador, ustedes no pueden y no tendrán miedo. Ustedes aceptarán a cada momento tal como tiene que ser en la pureza del amor.</w:t>
      </w:r>
    </w:p>
    <w:p>
      <w:pPr>
        <w:pStyle w:val="Normal"/>
        <w:jc w:val="both"/>
        <w:rPr/>
      </w:pPr>
      <w:r>
        <w:rPr/>
        <w:tab/>
        <w:t xml:space="preserve">Yo creo que fue Kryon quien dijo, que no es la Nueva Era sino la Era del Ahora </w:t>
      </w:r>
      <w:r>
        <w:rPr>
          <w:i/>
        </w:rPr>
        <w:t xml:space="preserve">(N.d.T. en inglés es New Age y Now Age) </w:t>
      </w:r>
      <w:r>
        <w:rPr/>
        <w:t>Ustedes no tienen nada más que el Ahora, mis amigos. Ustedes no pueden encontrar el mañana, sin embargo están tan convencidos de que tienen al ayer. Esto tampoco existe. Ustedes tienen solamente el Ahora. De acuerdo a mi elección de es cuestión de decidir si ustedes son Trabajadores de la Luz, o religiosos o espiritualistas. Mi elección sería que se den cuenta de que son Luz, y que su única preocupación es la de decidir qué es lo que quieren hacer con su viaje. ¿Qué es lo que quieren hacer en este momento para que su viaje sea el mejor? Y cada día cuando se hallan mirando hacia el mañana, se darán cuenta que es hoy. ¿No sería fascinante esto?</w:t>
      </w:r>
    </w:p>
    <w:p>
      <w:pPr>
        <w:pStyle w:val="Normal"/>
        <w:jc w:val="both"/>
        <w:rPr/>
      </w:pPr>
      <w:r>
        <w:rPr/>
        <w:tab/>
        <w:t>Déjenme dar un paso más. A medida que ustedes buscan el mañana, lo están creando en el Ahora. Si ustedes lo crean con miedo, vendrá con miedo. Cuando lo están buscando con amor, van a descubrir que ya se halla allí, y no hay miedo que pueda existir. (Ver Capítulo 9, Volumen II de Kirael: La Matriz del Génesis)</w:t>
      </w:r>
    </w:p>
    <w:p>
      <w:pPr>
        <w:pStyle w:val="Normal"/>
        <w:jc w:val="both"/>
        <w:rPr/>
      </w:pPr>
      <w:r>
        <w:rPr/>
        <w:tab/>
        <w:t>PREGUNTA: A medida de que cada uno de nosotros sigue su propio viaje en el planeta, ¿qué recomendaciones o consejos puede darles a los Trabajadores de la Luz para dar el siguiente paso en amor?</w:t>
      </w:r>
    </w:p>
    <w:p>
      <w:pPr>
        <w:pStyle w:val="Normal"/>
        <w:jc w:val="both"/>
        <w:rPr/>
      </w:pPr>
      <w:r>
        <w:rPr/>
        <w:tab/>
        <w:t>KIRAEL: Mis amigos, con toda simplicidad, la respuesta se halla en la práctica de los Cuatro Pilares de la co-creación: oración, meditación, programación de sueños y mente maestra. Hay poca otra cosa a la que puedan recurrir en este momento. Por ejemplo, la oración los puede llevar a la comprensión de que la Fuerza Divina no está “allá afuera” en algún lado, y que ustedes literalmente le están orando a su santuario interior. Cuando descubren que ustedes son la fuerza Divina, se van a dar cuenta de que sus oraciones son contestadas en forma simultánea al pedido.</w:t>
      </w:r>
    </w:p>
    <w:p>
      <w:pPr>
        <w:pStyle w:val="Normal"/>
        <w:jc w:val="both"/>
        <w:rPr/>
      </w:pPr>
      <w:r>
        <w:rPr/>
        <w:tab/>
        <w:t>Para aquellos que buscan una contestación a la pregunta de cómo pueden desarrollarse sus viajes, reconozcan que simplemente se trata de dar el próximo paso y el paso siguiente, porque esa es la experiencia del Creador mismo. El Creador en su amante abundancia siempre está en evolución. Así que, a medida que ustedes dan el paso, se comienzan a dar cuenta de que debe haber otro y otro, y en el momento en que tienen un pensamiento menor  dinámicas elevadas, se van a dar cuenta de que simplemente han dejado de seguir su viaje y que trataron de dar marcha atrás.</w:t>
      </w:r>
    </w:p>
    <w:p>
      <w:pPr>
        <w:pStyle w:val="Normal"/>
        <w:jc w:val="both"/>
        <w:rPr/>
      </w:pPr>
      <w:r>
        <w:rPr/>
        <w:tab/>
        <w:t>En el proceso en el cual se encuentran ahora siendo un Trabajador de la Luz, cuando tratan de retroceder, pisan justo dentro del campo del Espíritu, y el campo del Espíritu ya no les permitirá retroceder con tanta facilidad. Anteriormente ustedes pudieron correr y ocultarse. Ustedes pudieren apartarse durante un mes, un año o cinco años. Hoy en día, cuando tratan de dar esos pasos hacia atrás, inmediatamente sienten la presión para repensar sus acciones, enviándolos de regreso a la luz.</w:t>
      </w:r>
    </w:p>
    <w:p>
      <w:pPr>
        <w:pStyle w:val="Normal"/>
        <w:jc w:val="both"/>
        <w:rPr/>
      </w:pPr>
      <w:r>
        <w:rPr/>
        <w:tab/>
        <w:t>Los Cuatro Pilares de la co-creación son su ruta hacia la iluminación. Ustedes pueden ir por el sendero que elijan. Puede ser una trocha de ganado o una carretera, no importa cual. Mientras que ustedes sepan hacia donde van, van a llegar allí. No hay evidencia alguna en la Creación de que no puedan obtener todo lo que desean. Todos es posible, por lo tanto, es un potencial. Si es un potencial, es obtenible. Si es obtenible, ya existe en algún nivel. Por lo tanto, lo único que hace falta es que eleven sus vibraciones hacia ese nivel, y lo encontrarán allí.</w:t>
      </w:r>
    </w:p>
    <w:p>
      <w:pPr>
        <w:pStyle w:val="Normal"/>
        <w:jc w:val="both"/>
        <w:rPr/>
      </w:pPr>
      <w:r>
        <w:rPr/>
      </w:r>
    </w:p>
    <w:p>
      <w:pPr>
        <w:pStyle w:val="Normal"/>
        <w:jc w:val="both"/>
        <w:rPr/>
      </w:pPr>
      <w:r>
        <w:rPr/>
        <w:t>DECLARACIÓN DE CIERRE</w:t>
      </w:r>
    </w:p>
    <w:p>
      <w:pPr>
        <w:pStyle w:val="Normal"/>
        <w:jc w:val="both"/>
        <w:rPr/>
      </w:pPr>
      <w:r>
        <w:rPr/>
        <w:tab/>
        <w:t>La super-mente maestra conoce la cifra alarmante de la cantidad de espiritualistas que están despertando y le está permitiendo a la marea que parece ir en contra de ellos que se una con su propio flujo. Ellos básicamente están jugando a ambos lados del cerco.</w:t>
      </w:r>
    </w:p>
    <w:p>
      <w:pPr>
        <w:pStyle w:val="Normal"/>
        <w:jc w:val="both"/>
        <w:rPr/>
      </w:pPr>
      <w:r>
        <w:rPr/>
        <w:tab/>
        <w:t>Aquellos agentes que se han hinchado en tamaño y estatura por medio del empleo de amenazas disimuladas para controlar las masas, están enviando ahora sus súbditos al mundo de la espiritualidad y se están infiltrando en grupos de luz, en un intento de estar del lado ganador por si su mente maestra de juicio y tinieblas llegase a fallar. Ellos saben que la propaganda que han empleado está erosionando al mundo, y tienen que estar en posición para poder apoyar su pie en esta nueva era, lo antes posible. Ellos saben que el tiempo se está acabando.</w:t>
      </w:r>
    </w:p>
    <w:p>
      <w:pPr>
        <w:pStyle w:val="Normal"/>
        <w:jc w:val="both"/>
        <w:rPr/>
      </w:pPr>
      <w:r>
        <w:rPr/>
        <w:tab/>
        <w:t>Cuando la Biblia dijo “los débiles van a heredar a la tierra” les estaba hablando de una fuerza poderosa que se estaba uniendo para formar una unidad. Utilizarían la luz para prevalecer; una fuerza que está conciente de que el mundo depende de la sanación de cada uno y le da el cierre a la idea de que un grupo tiene una mejor comprensión de Dios que el otro.</w:t>
      </w:r>
    </w:p>
    <w:p>
      <w:pPr>
        <w:pStyle w:val="Normal"/>
        <w:jc w:val="both"/>
        <w:rPr/>
      </w:pPr>
      <w:r>
        <w:rPr/>
        <w:tab/>
        <w:t>Esto comenzó hace unos seis mil años atrás cuando Imohotep trató de unir al mundo bajo la conciencia de una iluminación de un solo dios. Cuatro mil años más tarde, el Maestro Jesús vino a bordo de su planeta y trató de conseguir que la raza humana se enfoque en la sanación, sanación hacia el amor. Ahora, mis amigos, le ha llegado el turno a “nosotros la gente” de estar parados juntos y de desechar la presencia del sistema de pensamientos basados en el miedo el que ha sido empoderado por unos pocos que tienen tanto que perder.</w:t>
      </w:r>
    </w:p>
    <w:p>
      <w:pPr>
        <w:pStyle w:val="Normal"/>
        <w:jc w:val="both"/>
        <w:rPr/>
      </w:pPr>
      <w:r>
        <w:rPr/>
        <w:tab/>
        <w:t>Estén firmes, mis amigos, acumulen su luz y vayan en paz. Y con eso, yo me retiro. Buenas noches.</w:t>
      </w:r>
    </w:p>
    <w:p>
      <w:pPr>
        <w:pStyle w:val="Normal"/>
        <w:jc w:val="both"/>
        <w:rPr/>
      </w:pPr>
      <w:r>
        <w:rPr/>
      </w:r>
    </w:p>
    <w:p>
      <w:pPr>
        <w:pStyle w:val="Normal"/>
        <w:jc w:val="center"/>
        <w:rPr/>
      </w:pPr>
      <w:r>
        <w:rPr/>
        <w:t>* * * * *</w:t>
      </w:r>
    </w:p>
    <w:p>
      <w:pPr>
        <w:pStyle w:val="Normal"/>
        <w:jc w:val="both"/>
        <w:rPr>
          <w:szCs w:val="20"/>
        </w:rPr>
      </w:pPr>
      <w:r>
        <w:rPr>
          <w:szCs w:val="20"/>
        </w:rPr>
      </w:r>
    </w:p>
    <w:p>
      <w:pPr>
        <w:pStyle w:val="Normal"/>
        <w:jc w:val="both"/>
        <w:rPr>
          <w:b/>
          <w:b/>
          <w:szCs w:val="20"/>
        </w:rPr>
      </w:pPr>
      <w:r>
        <w:rPr>
          <w:b/>
          <w:szCs w:val="20"/>
        </w:rPr>
        <w:t>2)</w:t>
        <w:tab/>
        <w:t xml:space="preserve">EL REINO ANGÉLICO </w:t>
      </w:r>
    </w:p>
    <w:p>
      <w:pPr>
        <w:pStyle w:val="Normal"/>
        <w:jc w:val="both"/>
        <w:rPr>
          <w:szCs w:val="20"/>
        </w:rPr>
      </w:pPr>
      <w:r>
        <w:rPr>
          <w:szCs w:val="20"/>
        </w:rPr>
        <w:tab/>
        <w:t xml:space="preserve">FEBRERO 2002 </w:t>
      </w:r>
    </w:p>
    <w:p>
      <w:pPr>
        <w:pStyle w:val="Normal"/>
        <w:jc w:val="both"/>
        <w:rPr>
          <w:szCs w:val="20"/>
        </w:rPr>
      </w:pPr>
      <w:r>
        <w:rPr>
          <w:szCs w:val="20"/>
        </w:rPr>
      </w:r>
    </w:p>
    <w:p>
      <w:pPr>
        <w:pStyle w:val="Normal"/>
        <w:jc w:val="both"/>
        <w:rPr/>
      </w:pPr>
      <w:r>
        <w:rPr/>
        <w:t>DECLARACIÓN DE APERTURA</w:t>
      </w:r>
    </w:p>
    <w:p>
      <w:pPr>
        <w:pStyle w:val="Normal"/>
        <w:jc w:val="both"/>
        <w:rPr/>
      </w:pPr>
      <w:r>
        <w:rPr/>
        <w:tab/>
        <w:t>Buenas noches. Hoy vamos a abrir el Capítulo Uno del Libro de la Maestría. En este informe actualizado nos vamos a enfocar en sus hermanos y hermanas de la luz no física, las fuerzas angélicas que sostienen la luz que su Creador ha traído a la existencia. Toda la Tierra y sus habitantes, toda la vida, incluyendo la existencia humana, es ilusoria. Puede que esto resulte difícil de comprender para el mundo humano, pero nosotros nos encontramos en el Libro de la Maestría ahora, así que quédense conmigo. A fin de mantener una ilusión del tamaño y de la grandeza de la Tierra y de los billones de aspectos poblados que forman parte de ella, el proceso tiene que ser mantenido enfocado. Esta es la labor de sus ángeles, en especial, los ángeles de la “luz arquipélica” (*) Todos los niveles del reino angélico - los nueve distintos niveles de la presencia angélica, y los nueve niveles dentro de los niveles - son lo que nosotros consideramos que es el “pegamento” del Creador, encargado de la tarea de mantener una parte de la Luz de la Creación en una expansión.</w:t>
      </w:r>
    </w:p>
    <w:p>
      <w:pPr>
        <w:pStyle w:val="Normal"/>
        <w:jc w:val="both"/>
        <w:rPr/>
      </w:pPr>
      <w:r>
        <w:rPr/>
        <w:tab/>
        <w:t>La Madre Tierra fue su primer luz de la expansión. Cuando el Creador produjo toda esta energía, la misma redujo su fuerza a lo que nosotros llamamos la “Maestría de las Partículas de Luz”.</w:t>
      </w:r>
    </w:p>
    <w:p>
      <w:pPr>
        <w:pStyle w:val="Normal"/>
        <w:jc w:val="both"/>
        <w:rPr/>
      </w:pPr>
      <w:r>
        <w:rPr/>
        <w:t>La Maestría de las Partículas de Luz, de la cual el reino angélico es una parte, se enfocó entonces en sostener la totalidad de la ilusión en una realidad, a fin de permitir que el proceso evolutivo pueda proceder. Así que en su luz, la realidad angélica la cual fue el factor de enfoque original, o los que sostenían el enfoque aquí en este reino, tiene que ser felicitada ahora. La mayoría de ellos se hallan encarnados en la actualidad.</w:t>
      </w:r>
    </w:p>
    <w:p>
      <w:pPr>
        <w:pStyle w:val="Normal"/>
        <w:jc w:val="both"/>
        <w:rPr/>
      </w:pPr>
      <w:r>
        <w:rPr/>
        <w:tab/>
        <w:t>Ustedes, los humanos de la Tierra, se han convertido en la encarnación del Creador, y ahora ustedes están creando el viaje a medida que avanzan. Y mientras que cada uno de ustedes tiene la tendencia a sentir como si estuviera perdido o que está teniendo un “mal viaje” como ustedes lo llaman, ustedes tienen que saber que no es un mal viaje. Esa experiencia es meramente una parte de la Creación con la que aún tienen que trabajar. Simplemente es parte del sistema de dualidad sin el cual ustedes no podrían seguir viviendo en la Tierra. A medida que ustedes avanzan y se acercan más a la cuarta luz, todo en la Tierra parece moverse a una velocidad increíble, porque ustedes mismos - siendo la Luz Creadora - se han estimulado para hacer el viaje a una vibración más elevada. Al hacer esto, ello trae como consecuencia que todas sus lecciones que no fueron aprendidas se manifiestan en el Ahora. Por consiguiente, su mundo parece estar de cabeza, y también parece que su mundo estuviese fuera de control.</w:t>
      </w:r>
    </w:p>
    <w:p>
      <w:pPr>
        <w:pStyle w:val="Normal"/>
        <w:jc w:val="both"/>
        <w:rPr/>
      </w:pPr>
      <w:r>
        <w:rPr/>
        <w:tab/>
        <w:t xml:space="preserve">Mis amigos, su mundo nunca ha estado más controlado que en el momento actual. Si parece que su mundo no va en la dirección que ustedes quieren que vaya, yo les sugiero que miren directamente a la Luz del Creador y digan “Gracias”, porque están siendo movidos hacia el amor más allá de todo lo que ustedes hayan podido reconocer con anterioridad. La luz arquipélica de la fuerza angélica le ha permitido a cada uno el tener la experiencia de permanecer encarnado como una parte de la excursión del Creador; en esencia, siendo un “viajero de la evolución”. </w:t>
      </w:r>
    </w:p>
    <w:p>
      <w:pPr>
        <w:pStyle w:val="Normal"/>
        <w:jc w:val="both"/>
        <w:rPr/>
      </w:pPr>
      <w:r>
        <w:rPr/>
        <w:tab/>
        <w:t>Todo lo que no haya sido completado, todas las lecciones sin aprender, se manifestarán en una nueva relación con su viaje, y ellos se presentarán como una posibilidad totalmente diferente. Todo lo que ustedes no hayan dado vuelta, todo lo que no hayan aprendido, simplemente ahora se está moviendo a un paso acelerado, para ser vuelto a enfocar por los arquiipélicos del mundo angélico en el viaje que está delante suyo. Si ustedes se sienten acechados por los así llamados días malos, o semanas malas, o en algunos de sus casos, los años malos, ustedes simplemente han olvidado que al someterse a esas experiencias ustedes están honrando a su Creador. En cambio, su Creador les está dando el honor de permanecer enfocado el tiempo suficiente para que procedan al próximo emprendimiento llamada el Cambio.</w:t>
      </w:r>
    </w:p>
    <w:p>
      <w:pPr>
        <w:pStyle w:val="Normal"/>
        <w:jc w:val="both"/>
        <w:rPr/>
      </w:pPr>
      <w:r>
        <w:rPr/>
        <w:tab/>
        <w:t>El próximo emprendimiento - aventura, si ustedes quieren - está más allá de su proceso de pensamiento humano. Yo he hecho lo mejor que pude para siquiera insinuar las cosas que tendrán lugar en este viaje evolutivo que están a punto de iniciar. Yo solamente las puedo insinuar porque sus</w:t>
      </w:r>
    </w:p>
    <w:p>
      <w:pPr>
        <w:pStyle w:val="Normal"/>
        <w:jc w:val="both"/>
        <w:rPr/>
      </w:pPr>
      <w:r>
        <w:rPr/>
        <w:t>mentes humanas no son capaces de intuir las fuerzas energéticas que están a punto de experimentar Tienen que creerme, ustedes ni siquiera han comenzado a intuir la belleza de todo lo que les espera.</w:t>
      </w:r>
    </w:p>
    <w:p>
      <w:pPr>
        <w:pStyle w:val="Normal"/>
        <w:jc w:val="both"/>
        <w:rPr/>
      </w:pPr>
      <w:r>
        <w:rPr>
          <w:sz w:val="16"/>
          <w:szCs w:val="16"/>
        </w:rPr>
        <w:t>* (N.d.T. Arquipélico se puede definir como un proceso evolutivo del Dios Creador que se halla en alineamiento con un cierto sendero, o estructura, para que los que fueron creados para experimentarlo tienen la habilidad, y lo que ustedes llaman la ilusión del tiempo, de ingerir/introducir todo lo que está disponible.)</w:t>
      </w:r>
    </w:p>
    <w:p>
      <w:pPr>
        <w:pStyle w:val="Normal"/>
        <w:jc w:val="both"/>
        <w:rPr>
          <w:sz w:val="16"/>
          <w:szCs w:val="16"/>
        </w:rPr>
      </w:pPr>
      <w:r>
        <w:rPr>
          <w:sz w:val="16"/>
          <w:szCs w:val="16"/>
        </w:rPr>
      </w:r>
    </w:p>
    <w:p>
      <w:pPr>
        <w:pStyle w:val="Normal"/>
        <w:jc w:val="both"/>
        <w:rPr/>
      </w:pPr>
      <w:r>
        <w:rPr/>
        <w:tab/>
        <w:t>Aquellos que eligen hacer este movimiento casi pueden contar con que su vida en este momento puede parecer algo fuera de cauce. Yo les sugiero que dejen de quejarse y se aseguren de que participan plenamente, y tomando en cuenta de que el momento del que están participando ahora es absolutamente la más bella posibilidad que jamás haya existido.</w:t>
      </w:r>
    </w:p>
    <w:p>
      <w:pPr>
        <w:pStyle w:val="Normal"/>
        <w:jc w:val="both"/>
        <w:rPr/>
      </w:pPr>
      <w:r>
        <w:rPr/>
        <w:tab/>
        <w:t>Los ángeles tipo arquipélico que han sostenido al plano Terrestre con su amor por tanto tiempo, ellos, mis amigos, nunca se cansan. Pero ahora ellos están trayendo al frente una cantidad de otras fuerzas angélicas que comenzarán haciendo palidecer a las que estuvieron aquí con anterioridad, porque los que ustedes han visto durante tanto tiempo han comenzado a cansarse un poquito. Ellos han trabajado muy duramente para ustedes. Ellos los aman profundamente.  Es por eso que han invocado a la fuerza de la maestría. Nosotros hemos venido voluntariamente. Nosotros nos hallamos ahora en una luz que ustedes no pueden comenzar a comprender y estamos participando en su viaje aún más plenamente de lo que jamás lo hubieran podido imaginar. Así que siéntanse en plena libertad de invocarnos, porque aunque no lo hagan, nosotros vamos a estar justo detrás de ustedes, empujando la evolución hacia la luz de Dios Creador.</w:t>
      </w:r>
    </w:p>
    <w:p>
      <w:pPr>
        <w:pStyle w:val="Normal"/>
        <w:jc w:val="both"/>
        <w:rPr/>
      </w:pPr>
      <w:r>
        <w:rPr/>
        <w:tab/>
        <w:t>Ahora hemos entrado al año 2002. Los números suman cuatro, lo cual en mi numerología, es equivalente al “despertador de conciencia”. (Ver, Kirael Volumen II: La Génesis de la Matriz, pags. 149-151). Es por esto que los maestros se encuentran ahora en cantidades aquí. Es por ello que están viniendo. Es por ello que están enseñando. Para aquellos de ustedes que comparan nuestras palabras, ustedes están desperdiciando un tiempo esencial, porque el comparar un maestro con el otro es lo mismo que identificar una partícula de luz del Dios Creador en especial. Es una imposibilidad total. Los maestros que están llegando al plano Terrestre , tal como yo les estoy hablando en el día de hoy, vienen, tal como lo hacen ustedes, de muchos niveles de luz. Algunos de ellos pueden traer mensajes que les pueden parecer excesivos o no ser lo que ustedes desean escuchar. Créanme, si ustedes tienen la posibilidad de estar en la presencia de un maestro, junten cada simple palabra que está siendo dicha y utilícenla para su propio bien.</w:t>
      </w:r>
    </w:p>
    <w:p>
      <w:pPr>
        <w:pStyle w:val="Normal"/>
        <w:jc w:val="both"/>
        <w:rPr/>
      </w:pPr>
      <w:r>
        <w:rPr/>
        <w:tab/>
        <w:t>Si un maestro llega al plano Terrestre y les dice, “La oscuridad está llegando”,  no se burlen de él. Comprendan de que está trayendo un mensaje, el cual los despertará a su próximo nivel de crecimiento. Algunos de ustedes pueden estar tentados de salir corriendo a las calles sin haber escuchado totalmente el mensaje. Quédense hasta que hayan obtenido la información. Cuando ustedes hayan absorbido plenamente todas las posibilidades, ábranse a su ser superior y permitan que su ser superior describa el hecho que ha sido presentado a ustedes. Ustedes lo van a ver en su totalidad, y entonces sabrán lo que hacer.</w:t>
      </w:r>
    </w:p>
    <w:p>
      <w:pPr>
        <w:pStyle w:val="Normal"/>
        <w:jc w:val="both"/>
        <w:rPr/>
      </w:pPr>
      <w:r>
        <w:rPr/>
        <w:tab/>
        <w:t>PREGUNTA: Maestro Kirael, ¿puede definir lo que quiere significar con “ángeles arquipélicos”?</w:t>
      </w:r>
    </w:p>
    <w:p>
      <w:pPr>
        <w:pStyle w:val="Normal"/>
        <w:jc w:val="both"/>
        <w:rPr/>
      </w:pPr>
      <w:r>
        <w:rPr/>
        <w:tab/>
        <w:t>KIRAEL: Lo puedo. Yo quisiera definir un arquipélico como un proceso evolutivo del Dios Creador, que se halla en alineamiento con un cierto sendero, o estructura, para que aquellos que han sido creados para experimentarlo tengan la habilidad, y lo que ustedes llaman la ilusión del tiempo, para ingerir/introducir todo lo que se halla disponible. Los ángeles arquipélicos son aquellos que sostienen la energía de la Tierra para que no se disperse totalmente en la trama etérica. Ellos sostienen el sendero por el cual, ustedes los humanos, van a existir y ellos sostienen el sendero por el cual cada parte del ser de luz, o “hue-man”, ha sido re-enfocado y arreglado a un nivel que les permite viajar por la ruta. En el sendero, ustedes son los Creadores,  y ustedes crean lo que sucede en el interior de la estructura; mientras que los ángeles arquipélicos sostienen la estructura y los niveles de conciencia a medida que ustedes viajan a través de ellos.</w:t>
      </w:r>
    </w:p>
    <w:p>
      <w:pPr>
        <w:pStyle w:val="Normal"/>
        <w:jc w:val="both"/>
        <w:rPr/>
      </w:pPr>
      <w:r>
        <w:rPr/>
        <w:tab/>
        <w:t>PREGUNTA: ¿Qué son los nueve niveles del Reino Angélico y qué es lo que nos puede decir acerca de ellos?</w:t>
      </w:r>
    </w:p>
    <w:p>
      <w:pPr>
        <w:pStyle w:val="Normal"/>
        <w:jc w:val="both"/>
        <w:rPr/>
      </w:pPr>
      <w:r>
        <w:rPr/>
        <w:tab/>
        <w:t>KIRAEL: Ellos Han sido identificados en el plano Terrestre como: Ángeles, Arcángeles, Principados, Potencias, Virtudes, Dominaciones, Tronos, Querubines y Serafines. Tenemos tiempo como para hablar sobre algunos de ellos, y quizás de otros de los que tengan poco o ningún conocimiento.  Los serafines son los de más arriba. Son lo que nosotros llamamos los “Ángeles Divinos”, porque ellos son responsables por cada uno se los senderos que se originan de la Luz del Creador, sin embargo ellos nunca abandona el corazón del Dios Creador. Ellos están muy, muy ocupados. Debido a ello, un Serafín entrenado puede permanecer ahí unos 25.000 años. Cuando yo me fijo en su plano Terrestre, yo sé que la amplia mayoría de los ángeles Serafín de los tiempos de Lemuria, siguen siendo Serafines en el día de hoy. Así que lo que está guiando a sus fuerzas actuales son las mismas fuerzas que los guiaron cuando estuvieron en Lemuria.</w:t>
      </w:r>
    </w:p>
    <w:p>
      <w:pPr>
        <w:pStyle w:val="Normal"/>
        <w:jc w:val="both"/>
        <w:rPr/>
      </w:pPr>
      <w:r>
        <w:rPr/>
        <w:tab/>
        <w:t>El nivel de los Querubines llega a su existencia como el ser infantil. Es por ello que se parecen a pequeños ángeles bebés. Todo su viaje tiene que ver con persuadirlos para que vuelvan a la ternura  de su Creador a través de los ojos de un niño. Los Arcángeles son una cuestión distinta. Todo lo que se halla en servicio con el Arcángel Miguel literalmente es de una clase guerrera. Él es definitivamente preciso y dedicado a hacer el viaje lo más rápidamente posible y con las menores molestias posibles. Sus ángeles nunca se involucran con una serie de eventos, sin conocer exactamente las posibilidades de los resultados.</w:t>
      </w:r>
    </w:p>
    <w:p>
      <w:pPr>
        <w:pStyle w:val="Normal"/>
        <w:jc w:val="both"/>
        <w:rPr/>
      </w:pPr>
      <w:r>
        <w:rPr/>
        <w:tab/>
        <w:t>PREGUNTA: ¿Los ángeles arquipélicos tampoco pertenecen a los nueve niveles?</w:t>
      </w:r>
    </w:p>
    <w:p>
      <w:pPr>
        <w:pStyle w:val="Normal"/>
        <w:jc w:val="both"/>
        <w:rPr/>
      </w:pPr>
      <w:r>
        <w:rPr/>
        <w:tab/>
        <w:t>KIRAEL: Si. Ellos son vistos como que están afuera de las fuerzas de luz angelical normal. Por regla general ustedes no escuchan de ellos, pero ellos son el enfoque que sostiene los perímetros de su viaje, que sostienen la luz, si quieren decirlo así, para que el viaje se desarrolle. Los ángeles arquipélicos lloran más de lo que sonríen, porque ellos ven como ustedes tambalean, ellos ven como ustedes intentan levantarse.  Ellos ven como ustedes vuelven a poner la misma viga en su sendero, y ellos lloran cada vez que ustedes vuelven a poner la misma viga. Sin embargo, ellos no se instalan en su viaje, porque no es su luz. Esto queda por cuenta de los ángeles guardianes.</w:t>
      </w:r>
    </w:p>
    <w:p>
      <w:pPr>
        <w:pStyle w:val="Normal"/>
        <w:jc w:val="both"/>
        <w:rPr/>
      </w:pPr>
      <w:r>
        <w:rPr/>
        <w:tab/>
        <w:t>PREGUNTA: Cuando hablamos de la Fuerza Maestra de la Luz hacia la que todos nosotros estamos viajando y ascendiendo, mucha gente se está sintiendo muy comprimida, muy “encerrados” por todos los lados por los planes de las lecciones que tenemos que experimentar en el plano Terrestre. Algunas veces puede llegar a ser muy frustrante e incluso abrumador, y frecuentemente deseamos abandonar y evitar el viaje a raíz del miedo. Puede ayudarnos a comprender ¿porqué esto es así,  y como conscientemente podemos elegir de manera distinta y efectuar la sanación en amor?</w:t>
      </w:r>
    </w:p>
    <w:p>
      <w:pPr>
        <w:pStyle w:val="Normal"/>
        <w:jc w:val="both"/>
        <w:rPr/>
      </w:pPr>
      <w:r>
        <w:rPr/>
        <w:tab/>
        <w:t>KIRAEL: Déjenme contestar su pregunta muy hermosa con un pequeño cuento que llamaremos “La Parábola de los Zapatos”.  La cobertura de sus pies llamada zapatos es muy importante para el humano que crece. Si a la edad de siete años le ponemos un par de zapatos que calzan, usted caminará confortablemente, pero cuando haya llegado a los ocho años, ya que no seguirán calzando tan bien. Sus pies quedarán doloridos, y si ustedes pretenden quedarse con esos zapatos puestos, el dolor irá en aumento. De hecho, se hará tan insoportable que ustedes no estarán en condiciones de seguir su viaje. Sin embargo, si cada vez usted crece de acuerdo a sus zapatos y cuando descartan ese par y se ponen uno nuevo, entonces, ¿qué es lo primero que tienen que hacer? Tienen que amoldarlos. Bien, su vida es comparable a esto.</w:t>
      </w:r>
    </w:p>
    <w:p>
      <w:pPr>
        <w:pStyle w:val="Normal"/>
        <w:jc w:val="both"/>
        <w:rPr/>
      </w:pPr>
      <w:r>
        <w:rPr/>
        <w:tab/>
        <w:t>Ustedes nunca terminan de crecer. ¿Comprenden esto? Ustedes no pueden frenar su crecimiento.  Ustedes por siempre y en forma constante están creciendo más allá de lo que han creado. Si ustedes no realizan los cambios, ello comienza a estrangularlos, porque lo que están haciendo es tomar el plan de lecciones con el cual no están familiarizados, el cual es un programa viejo, y están tratando de que el mismo calce. Pero, aún en el caso de que encuentren un par de zapatos totalmente nuevos, aún tienen que pasar por el período de amoldarlos.  Si después del período de amoldado, siguen teniendo ampollas, entonces saben que eligieron el zapato equivocado. Consigan otro par. Sin embargo, eso es recién cuando saben que no van a calzar.</w:t>
      </w:r>
    </w:p>
    <w:p>
      <w:pPr>
        <w:pStyle w:val="Normal"/>
        <w:jc w:val="both"/>
        <w:rPr/>
      </w:pPr>
      <w:r>
        <w:rPr/>
        <w:tab/>
        <w:t>Pero escuchen cuidadosamente, mis amigos, porque los Trabajadores de la Luz disponen de otro sendero. Los trabajadores de la luz no necesitan ir a la zapatería. Ellos simplemente se concentran en sus pies hasta que los mismos se hallan cubiertos con una belleza, como la que quieren para cubrirlos. Y esa belleza se expandirá y continuará expandiendo y cambiando su propio tamaño y su propia forma. Así que nunca tendrán que visitar de nuevo la zapatería en su vida. Ustedes siempre dispondrán de un par cubriéndoles los pies y expandiéndose junto con ustedes. Es por ello que se los llama Trabajadores de la Luz. Así que, si ustedes están caminando por ahí en un viejo par de zapatos, tírenlos. Tírenlos y creen nuevos. Esta es la contestación a su pregunta, mi querido amigo, créalo o no. La contestación es, usted simplemente crea sus propios zapatos, y nunca más necesitará comprarlos de nuevo. Bienvenido al mundo de los seres de luz. Sin embargo, acuérdense de algo, nunca hay un momento en su viaje que no estén asistidos por el reino angélico - todos los nueve niveles, si hace falta.</w:t>
      </w:r>
    </w:p>
    <w:p>
      <w:pPr>
        <w:pStyle w:val="Normal"/>
        <w:jc w:val="both"/>
        <w:rPr/>
      </w:pPr>
      <w:r>
        <w:rPr/>
        <w:tab/>
        <w:t>PREGUNTA: Hay un ángel en la luz de Miguel que se llama Santo Nino de Atocha, del cual me acordé cuando usted estuvo hablando de la parábola de los zapatos. Se dice que la estatua de este ángel en Nueva Méjico  necesita que le cambien los zapatos de tanto en tanto, porque parecen gastarse. ¿Qué nos puede decir acerca de este ángel?</w:t>
      </w:r>
    </w:p>
    <w:p>
      <w:pPr>
        <w:pStyle w:val="Normal"/>
        <w:jc w:val="both"/>
        <w:rPr/>
      </w:pPr>
      <w:r>
        <w:rPr/>
        <w:tab/>
        <w:t>KIRAEL: Es lo que nosotros llamamos un “ángel de  tono”. Un ángel de tono ha permitido que su existencia sea la fuerza absorbente de todos los tonos que se hallan fuera de sincronicidad con el potencial sendero evolutivo. En resumen, el mismo simplemente toma lo que uno no puede usar, lo absorbe y lo transmite a otras luces que lo pueden emplear. Por ejemplo, si usted tiene alguien que viene a su plano Terrestre y se niega a crecer, se niega a participar en el proceso evolutivo, entonces en cierto momento su fuerza se desequilibra con respecto a todo el tono de la luz. Cuando esto sucede, el mismo es absorbido por el que usted ha mencionado. Cuando es absorbido, es limpiado a través de la Luz del Creador, tiene acceso a la plenitud del Creador, y luego se le provee un nuevo patrón y se vuelve a ponerlo en la Luz del Creador para ser formado para un proyecto distinto. En cuanto a los zapatos desgastados, necesita referirse solamente a mi parábola.</w:t>
      </w:r>
    </w:p>
    <w:p>
      <w:pPr>
        <w:pStyle w:val="Normal"/>
        <w:jc w:val="both"/>
        <w:rPr/>
      </w:pPr>
      <w:r>
        <w:rPr/>
        <w:tab/>
        <w:t>PREGUNTA: ¿Puede hablar usted de los así llamados “ángeles en servicio”?</w:t>
      </w:r>
    </w:p>
    <w:p>
      <w:pPr>
        <w:pStyle w:val="Normal"/>
        <w:jc w:val="both"/>
        <w:rPr/>
      </w:pPr>
      <w:r>
        <w:rPr/>
        <w:tab/>
        <w:t>KIRAEL: Los ángeles en servicio son aquellos que harían cualquier cosa para ser ángeles, simplemente para tener ese nivel de conciencia. Toda su luz es de estar en servicio del amor. Cuando los niños no consiguen atravesar el proceso de nacimiento, son los ángeles en servicio los que actualmente entran y hacen los primeros dos o tres meses, y luego se retiran. Ellos no necesitan estar al servicio de los padres, de la comunidad y de la fuerza del mundo. Pero su verdadero servicio es hacia la Creación, para que una persona que necesite experimentar un aborto, o que tenga que perder la vida durante el embarazo, o una muerte en la cuna, puedan hacerlo. Los ángeles en servicio son los que brindan tan amorosamente. Ellos son el regalo para toda luz evolutiva, y es así como comienzan a ser ángeles. Ellos no tienen que ser confundidos con “ángeles custodios”, que tienen a su cargo custodiarlos cuando inician y salen de la encarnación. Los ángeles custodios no son realmente de los nueve niveles, pero son igualmente fascinantes en su propio mundo.</w:t>
      </w:r>
    </w:p>
    <w:p>
      <w:pPr>
        <w:pStyle w:val="Normal"/>
        <w:jc w:val="both"/>
        <w:rPr/>
      </w:pPr>
      <w:r>
        <w:rPr/>
        <w:tab/>
        <w:t>PREGUNTA: ¿Hay ángeles que han estado de acuerdo en trabajar con los Trabajadores de la Luz que han venido para experimentar el proceso del Cambio - para decirlo de alguna manera “ángeles del cambio”?</w:t>
      </w:r>
    </w:p>
    <w:p>
      <w:pPr>
        <w:pStyle w:val="Normal"/>
        <w:jc w:val="both"/>
        <w:rPr/>
      </w:pPr>
      <w:r>
        <w:rPr/>
        <w:tab/>
        <w:t>KIRAEL: Catorce billones de ellos. Se espera que solamente dos billones de ustedes harán el Cambio, así que catorce billones asignados al Cambio es una cifra impresionante, considerando que ustedes disponen de un ángel Serafín que está al control de catorce billones de trabajadores. Y ustedes pensaron que tenían grandes compañías en su planeta.</w:t>
      </w:r>
    </w:p>
    <w:p>
      <w:pPr>
        <w:pStyle w:val="Normal"/>
        <w:jc w:val="both"/>
        <w:rPr/>
      </w:pPr>
      <w:r>
        <w:rPr/>
        <w:tab/>
        <w:t>PREGUNTA: A usted se le ha considerado el “Rey de Ángeles” y me gustaría preguntarle cómo ha llegado usted a esto?</w:t>
      </w:r>
    </w:p>
    <w:p>
      <w:pPr>
        <w:pStyle w:val="Normal"/>
        <w:jc w:val="both"/>
        <w:rPr/>
      </w:pPr>
      <w:r>
        <w:rPr/>
        <w:tab/>
        <w:t>KIRAEL: A fin de llegar a ser lo que es considerado como el Rey de Ángeles o un Rey de Ángeles, hace falta que se haya hecho cada viaje de vida potencial hasta el momento en el que se lo llame de nuevo al servicio. En algún punto, yo he experimentado cada nivel de humano, he experimentado cada nivel de la fuerza angélica, he experimentado cada nivel de maestría, he experimentado cada nivel de los niveles. Yo he llegado a un lugar en el cual yo sé qué es lo que un ángel hará antes de que lo haga, y con ello me convierto en un guía de su realidad.</w:t>
      </w:r>
    </w:p>
    <w:p>
      <w:pPr>
        <w:pStyle w:val="Normal"/>
        <w:jc w:val="both"/>
        <w:rPr/>
      </w:pPr>
      <w:r>
        <w:rPr/>
        <w:tab/>
        <w:t>El ser honrado en la luz como un Rey de Ángeles simplemente significa que he ejecutado todas las posibilidades entre el Creador y la existencia que ustedes reconocen como humana. Yo he sido una hoja en un árbol. He sido un pétalo en una rosa. He sido el ladrido de un perro. Yo he sido todo lo que puede ser.  Esta es la única manera en la cual se puede llegar al nivel al cual yo he madurado.  Simplemente elijan cambiar y permitan que los cambios tengan lugar. Cuando ustedes hagan esto, ustedes percibirán que sus ángeles, sus niveles de guía y todos los maestros en la luz vendrán a asistir a aquellos de ustedes en pensamiento.  Si ustedes se darían cuenta de que son solamente un pensamiento, se darían cuanto cuan fácil es trabajar con ustedes.</w:t>
      </w:r>
    </w:p>
    <w:p>
      <w:pPr>
        <w:pStyle w:val="Normal"/>
        <w:jc w:val="both"/>
        <w:rPr/>
      </w:pPr>
      <w:r>
        <w:rPr/>
        <w:tab/>
        <w:t>Hasta aquel momento nuevamente, yo les deseo buenas noches.</w:t>
      </w:r>
    </w:p>
    <w:p>
      <w:pPr>
        <w:pStyle w:val="Normal"/>
        <w:jc w:val="center"/>
        <w:rPr/>
      </w:pPr>
      <w:r>
        <w:rPr/>
      </w:r>
    </w:p>
    <w:p>
      <w:pPr>
        <w:pStyle w:val="Normal"/>
        <w:jc w:val="center"/>
        <w:rPr/>
      </w:pPr>
      <w:r>
        <w:rPr/>
        <w:t>* * * * *</w:t>
      </w:r>
    </w:p>
    <w:p>
      <w:pPr>
        <w:pStyle w:val="Normal"/>
        <w:jc w:val="both"/>
        <w:rPr>
          <w:szCs w:val="20"/>
        </w:rPr>
      </w:pPr>
      <w:r>
        <w:rPr>
          <w:szCs w:val="20"/>
        </w:rPr>
      </w:r>
    </w:p>
    <w:p>
      <w:pPr>
        <w:pStyle w:val="Normal"/>
        <w:jc w:val="both"/>
        <w:rPr>
          <w:b/>
          <w:b/>
          <w:szCs w:val="20"/>
        </w:rPr>
      </w:pPr>
      <w:r>
        <w:rPr>
          <w:b/>
          <w:szCs w:val="20"/>
        </w:rPr>
        <w:t>3)</w:t>
        <w:tab/>
        <w:t xml:space="preserve">COMO LA REALIDAD GOBERNANTE PERCIBE AL MUNDO GALÁCTICO </w:t>
      </w:r>
    </w:p>
    <w:p>
      <w:pPr>
        <w:pStyle w:val="Normal"/>
        <w:jc w:val="both"/>
        <w:rPr/>
      </w:pPr>
      <w:r>
        <w:rPr>
          <w:b/>
          <w:szCs w:val="20"/>
        </w:rPr>
        <w:tab/>
      </w:r>
      <w:r>
        <w:rPr>
          <w:szCs w:val="20"/>
        </w:rPr>
        <w:t xml:space="preserve">MARZO 2002 </w:t>
      </w:r>
    </w:p>
    <w:p>
      <w:pPr>
        <w:pStyle w:val="Normal"/>
        <w:rPr>
          <w:szCs w:val="20"/>
        </w:rPr>
      </w:pPr>
      <w:r>
        <w:rPr>
          <w:szCs w:val="20"/>
        </w:rPr>
      </w:r>
    </w:p>
    <w:p>
      <w:pPr>
        <w:pStyle w:val="Normal"/>
        <w:rPr/>
      </w:pPr>
      <w:r>
        <w:rPr/>
        <w:t>DECLARACIÓN DE APERTURA</w:t>
      </w:r>
    </w:p>
    <w:p>
      <w:pPr>
        <w:pStyle w:val="Normal"/>
        <w:jc w:val="both"/>
        <w:rPr/>
      </w:pPr>
      <w:r>
        <w:rPr/>
        <w:tab/>
        <w:t>Buenas noches. En gran parte la forma como nosotros de la Realidad Gobernante percibimos a sus hermanos y hermanas del mundo galáctico, difiere de la forma en la que ustedes los ven. Ustedes frecuentemente escuchan que el consejo gobernante muy rara vez habla de algo que es, para así decirlo, “anti-luz”. Sin embargo, como estamos sentados con la totalidad de su universo a nuestra vista, tenemos que tener conciencia de aquellas fuerzas que no están operando al nivel más elevado de su valor. Tocaremos este tema brevemente a medida que avanzamos, como así también a otros factores poco conocidos acerca del mundo galáctico.</w:t>
      </w:r>
    </w:p>
    <w:p>
      <w:pPr>
        <w:pStyle w:val="Normal"/>
        <w:jc w:val="both"/>
        <w:rPr/>
      </w:pPr>
      <w:r>
        <w:rPr/>
        <w:tab/>
        <w:t>Permítanme que comience dándoles una imagen de su universo. Ustedes son una sociedad que ha sido puesta en este mundo por la Luz del Creador como un producto evolutivo que utiliza un proceso de cinco sentidos. La mayoría de sus hermanos y hermanas galácticas residen bastante más allá de los cinco sentidos. La mayoría de ellos han aprendido muchas cosas que ustedes recién ahora están comenzando a comprender. En su universo, que se expande por billones y billones de años de luz, es sabido que hay un proceso que sustenta la vida en forma similar a la de la Tierra, en cada quince a veinte planetas. Hay muchas más formas de vida en su universo de las que podemos nombrar, y muchas de las fuerzas con las que ustedes han interactuado, también pertenecen a la especie humanoide. “Especie humanoide” simplemente significa que ellos se parecen a ustedes: ellos caminan erguidos, no tienen más que tres cerebros y tienen muchos de los accesorios que ustedes utilizan en la dimensión Terrestre. También tienen un sistema de pensamientos basado en sus propios conceptos de luz, y ellos residen en los mismos patrones evolutivos como los de ustedes.</w:t>
      </w:r>
    </w:p>
    <w:p>
      <w:pPr>
        <w:pStyle w:val="Normal"/>
        <w:jc w:val="both"/>
        <w:rPr/>
      </w:pPr>
      <w:r>
        <w:rPr/>
        <w:tab/>
        <w:t xml:space="preserve">Hay otras formas de vida que no son del espectro humanoide. Los Aquilianos son un ejemplo. Ellos son lo que, ustedes en su plano Terrestre, denominarían como ser de la energía reptiliana. Muchas sociedades fuera de su enfoque de la realidad pertenecen a la energía tipo reptiliana. Ahora, ustedes tienen que tener en claro el hecho de que, al no ser humanoides, eso significa que se hallan en oposición a ustedes. Todas las sociedades, sean humanoides o no, están evolucionando en la Luz del Creador, y cada sociedad es amada por el Creador por su propia experiencia. </w:t>
      </w:r>
    </w:p>
    <w:p>
      <w:pPr>
        <w:pStyle w:val="Normal"/>
        <w:jc w:val="both"/>
        <w:rPr/>
      </w:pPr>
      <w:r>
        <w:rPr/>
        <w:tab/>
        <w:t>Un ejemplo de una fuerza tipo reptiliana que les podría parecer no amistosa hacia el plano Terrestre, eran los Arcartianos. Los Arcartianos eran familiares de los Aquilianos. Los remanentes de sus especies viajaron a través de su universo en lo que ustedes llaman una nave espacial, y llegaron a través de un portal al planeta Marte, donde se quedaron naufragados debido a un daño irreparable a su nave. Los Arcartianos llegaron porque su planeta se estaba muriendo, habiendo sido vaciado de sus recursos naturales. Debido a que los Arcartianos eran puras fuerzas energéticas, ellos encontraron que cada cosa viviente en Marte era digerible, y ellos procedieron a absorber todo lo que había ahí. Comprendan, mis amigos, que esta no era una fuerza que vino para hacer el mal. Ellos llegaron para fortalecerse y para encontrar un planeta que sería mejor adecuado para ellos. En aquel momento Marte estaba poblado por entidades humanoides similar a sus seres Terrestres. Los habitantes eran una población civilizada de entidades con dos cerebros, que vivían en forma simple y pacífica. Pero, a raíz de que hace mucho ellos habían disminuido sus cromosomas de defensa, se convirtieron en el blanco perfecto para los Arcartianos.</w:t>
      </w:r>
    </w:p>
    <w:p>
      <w:pPr>
        <w:pStyle w:val="Normal"/>
        <w:jc w:val="both"/>
        <w:rPr/>
      </w:pPr>
      <w:r>
        <w:rPr/>
        <w:tab/>
        <w:t>Para completar una historia larga y no muy linda, los Arcatianos absorbieron la energía de todos y de todo, salvo la de algunos pocos que encontraron su camino hacia el interior de la superficie del planeta, para vivir en las cuevas que había ahí abajo. Eventualmente, durante un período de miles de años, los Arcartianos finalmente se volvieron el uno contra el otro hasta que ellos mismos quedaron completamente erradicados.</w:t>
      </w:r>
    </w:p>
    <w:p>
      <w:pPr>
        <w:pStyle w:val="Normal"/>
        <w:jc w:val="both"/>
        <w:rPr/>
      </w:pPr>
      <w:r>
        <w:rPr/>
        <w:tab/>
        <w:t>El punto de mi historia es que no todo lo que proviene de los imperios galácticos es lo que ustedes podrían llamar sus hermanos y hermanas de amor. Sin embargo, la amplia mayoría de las energías galácticas está suficientemente adelantada en su comprensión de la Creación y tendrían, si no hubiera otra cosa alguna, una gran simpatía por el nivel de sociedad al que ustedes han llegado en este momento. Las fuerzas que los visitarán - y que están viviendo encima de su planeta en la actualidad - son todos de extracción humanoide. Ellos literalmente viven en alianza con la devoción del Creador para crear y no involucionar. Esas fuerzas que han estado avasallando los imperios de otros mundos, han sido contenidas en su mayor parte. Esto incluye a los así llamados “Grises” los que representaban un número pequeño - no más de 30 millones en total - que causó una cantidad de controversias en su plano Terrestre. Yo sugeriría que hay muy poco por lo que un planeta como la Tierra tiene que preocuparse en la actualidad. En primer lugar, ustedes son demasiado insignificantes, en cuanto a cantidades,  y hay tan pocos de ustedes que no merecen una consideración más amplia de alguien que esté avasallando las redes fuera de su sistema planetario.</w:t>
      </w:r>
    </w:p>
    <w:p>
      <w:pPr>
        <w:pStyle w:val="Normal"/>
        <w:jc w:val="both"/>
        <w:rPr/>
      </w:pPr>
      <w:r>
        <w:rPr/>
        <w:tab/>
        <w:t>En cuanto al mundo de la realidad gobernante, nosotros vigilamos a los planetas ahora en forma mucho más concisa de lo que lo hicimos cuando Marte fue absorbido. Hay pocos en cualquiera de los imperios, cruzando cualquier nivel de dimensión que ustedes pudiesen sugerir, que se enfrentarían a la guardia de un guía vigilante. En este sentido, también hemos reclutado la ayuda de los reinos angélicos, dentro del cual la mayoría de sus energías galácticas han pasado al menos cierto tiempo definido. En otras palabras, mis amigos, ustedes están protegidos.</w:t>
      </w:r>
    </w:p>
    <w:p>
      <w:pPr>
        <w:pStyle w:val="Normal"/>
        <w:jc w:val="both"/>
        <w:rPr/>
      </w:pPr>
      <w:r>
        <w:rPr/>
        <w:tab/>
        <w:t>Dicho esto, vamos a pasar a hablar de la forma en la que los imperios galácticos han interactuado con ciertos países de la Tierra. El primero es la antigua Unión Soviética, la cual tuvo la mayor parte de contacto con sus hermanos galácticos, y que ha mantenido este conocimiento lo más oculto posible. Esta situación cambiará a la brevedad, y ustedes recibirán una cantidad mucho mayor de información de “nosotros la gente” de Rusia con respecto a sus experiencias galácticas. Ustedes descubrirán que el así llamado quebranto del imperio soviético fue parcialmente debido a la gran influencia de la energía galáctica. Los imperios galácticos enviaron oficiales desde sus realidades hacia ese país para mostrarle a la Unión Soviética que estaba perdiendo su potencial evolutivo y que se había convertido en algo bastante contrario. El quebranto fue instaurado con el solo fin de reiniciar el progreso evolutivo de la humanidad. La población y la presencia de ese país es de vital importancia para el rol de las fuerzas de energía galáctica. En el momento apropiado se revelará más a este respecto.</w:t>
      </w:r>
    </w:p>
    <w:p>
      <w:pPr>
        <w:pStyle w:val="Normal"/>
        <w:jc w:val="both"/>
        <w:rPr/>
      </w:pPr>
      <w:r>
        <w:rPr/>
        <w:tab/>
        <w:t>Un país que ha recibido alguna de la más bella ayuda imaginable, es la pequeña nación de Japón. Esto es especialmente cierto en lo que concierne a sus productos electrónicos y artículos relacionados con esto. La razón por la cual los galácticos aman a este lugar llamado Japón, se debe al gran amor que ellos comparten el uno con el otro. Mucha de la raza japonesa proviene de un lugar llamado Sirius, que es un sistema planetario muy cercano al de ustedes. Debido a eso, las energías galácticas han expandido las tecnologías provenientes de Japón y les han permitido ser globalmente competitivos en muchas áreas.</w:t>
      </w:r>
    </w:p>
    <w:p>
      <w:pPr>
        <w:pStyle w:val="Normal"/>
        <w:jc w:val="both"/>
        <w:rPr/>
      </w:pPr>
      <w:r>
        <w:rPr/>
        <w:tab/>
        <w:t>Naciones tales como sus países europeos como Alemania y Austria han tenido gran comprensión de la energía galáctica, pero es solamente con “nosotros la gente” de esos países. Los líderes de esos países han sido dejados de lado por el imperio galáctico debido a que se negaron a escuchar lo que los mundos exteriores tenían para decir. La gente de Alemania han sido los que llevaron los mensajes y los que soportaron las lecciones del mundo. Ese fue su papel. Ellos eran los que habían sido llamados para brindar las lecciones de cómo combatir a las fuerzas que no estaban en alineamiento con la totalidad de la luz. Su experimento se salió completamente fuera de proporción. Ellos eran los que llevaban el mensaje, y pagaron muy caro por esto en la forma de una guerra mundial. Si no hubiera sido porque el imperio galáctico intercedió, todo el proyecto podría haber bloqueado el crecimiento del plano Terrestre, y nosotros tendríamos que haber vuelto a desarrollar otra nueva ola de humanidad aquí.</w:t>
      </w:r>
    </w:p>
    <w:p>
      <w:pPr>
        <w:pStyle w:val="Normal"/>
        <w:jc w:val="both"/>
        <w:rPr/>
      </w:pPr>
      <w:r>
        <w:rPr/>
        <w:tab/>
        <w:t xml:space="preserve">Cada uno de sus países, mis amigos, trae un valor especial para este mundo que ustedes llaman Tierra. Los Estados Unidos son una anomalía interesante, porque no es tanto un país homogéneo como lo es una bolsa de energías de todo alrededor del mundo. Con anterioridad a esto le pertenecía al Americano Nativo, los que lo hicieron uno de los países más espirituales posibles. Pero la entrada de las distintas nacionalidades desde todas partes del mundo, que trajeron sus propios sistemas de creencias a América, y la energía Americana ha permanecido como una fuerza de anclaje para el resto del mundo. Debido a la gran influencia de los andromedanos en el continente americano, a América se le ha confiado algunos de los deberes de los custodios. La influencia andromedana es el porqué ustedes son semejante poder militar. Pero confíen en mi cuando les digo esto: su tiempo para ser una fuerza militar se halla limitada, porque no habrá razón para semejante fuerza cuando ustedes descubran lo que se halla disponible en los próximos años. </w:t>
      </w:r>
    </w:p>
    <w:p>
      <w:pPr>
        <w:pStyle w:val="Normal"/>
        <w:jc w:val="both"/>
        <w:rPr/>
      </w:pPr>
      <w:r>
        <w:rPr/>
        <w:tab/>
        <w:t>Líderes de su mundo han tenido alianzas con el imperio galáctico por cientos - aún miles - de años. Incluso su Vaticano, tal como les señalé hace un tiempo, ha estado aliado desde su estado inicial. Nunca se ha salido de la influencia, y seguirá bajo esa influencia hasta que finalmente llegue a un nuevo nivel de conciencia, algo que se está produciendo con rapidez.</w:t>
      </w:r>
    </w:p>
    <w:p>
      <w:pPr>
        <w:pStyle w:val="Normal"/>
        <w:jc w:val="both"/>
        <w:rPr/>
      </w:pPr>
      <w:r>
        <w:rPr/>
        <w:tab/>
        <w:t>Su mundo ha sido compaginado de tal manera que aquellos que se hallan controlando al mismo, aquello que nosotros llamamos la super-mente maestra y las órdenes religiosas, están en colaboración total con las energías galácticas. No estoy hablando de sus gobiernos, mis amigos. Los gobiernos son peones en el mejor de los casos. Son sus órdenes religiosas y su super-mente maestra, que representan el proceso de pensamiento colectivo de su mundo,  que han trabajado con, y tan diligentemente ocultado el conocimiento de esta colaboración con el imperio galáctico.</w:t>
      </w:r>
    </w:p>
    <w:p>
      <w:pPr>
        <w:pStyle w:val="Normal"/>
        <w:jc w:val="both"/>
        <w:rPr/>
      </w:pPr>
      <w:r>
        <w:rPr/>
        <w:tab/>
        <w:t>Si esto suena a como que los galácticos son “pequeños seres malignos”, no lo son. Ellos han moderado sus órdenes religiosas y a la super-mente maestra, manteniéndolos en equilibrio y disminuyendo su influencia sobre usted. Ellos son totalmente protectores hacia ustedes.  Ellos conocen la forma en que su mundo ha sido establecido, y ellos lo han honrado. Ellos han honrado el hecho de que se les ha permitido vivir con miedo. Ellos han honrado su libre albedrío de ser guiados por los pocos y no por las masas. Ellos los han honrado porque quisieron que ustedes crezcan para ser una fuerza evolucionada que encarnaría en ustedes mismos. Ellos les han dado miles de años para encarnar, una y otra vez, para aprender las lecciones básicas del humanoide. Ellos han monitoreado sus cielos durante mucho tiempo. Y ahora se les ha acabado el tiempo. Ahora ellos se están involucrando con el plano Terrestre en su capacidad total.</w:t>
      </w:r>
    </w:p>
    <w:p>
      <w:pPr>
        <w:pStyle w:val="Normal"/>
        <w:jc w:val="both"/>
        <w:rPr/>
      </w:pPr>
      <w:r>
        <w:rPr/>
        <w:tab/>
        <w:t>PREGUNTA: Usted ha recalcado el hecho de que no hay tal cosa como humanos Terrestres, y que todos nosotros somos semillas de una u otra presencia galáctica. He leído en otra parte que contrario a las formas de vida en el reino vegetal y animal, solamente hay una especie humana, y que es la única especie en el planeta que tiene un solo tipo. Si es verdad que nosotros fuimos sembrados por los galácticos y que hay solamente una especie de humanos, ¿quién nos ha sembrado y de qué forma se produjo esto?</w:t>
      </w:r>
    </w:p>
    <w:p>
      <w:pPr>
        <w:pStyle w:val="Normal"/>
        <w:jc w:val="both"/>
        <w:rPr/>
      </w:pPr>
      <w:r>
        <w:rPr/>
        <w:tab/>
        <w:t>KIRAEL:  Déjenme comenzar diciéndoles que la población actual de la Tierra no es población original. Sus poblaciones han sido erradicadas y vueltas a introducir muchas veces.  El Creador originalmente los hizo humanos Terrestres porque no había nada que se les pareciese en ningún otro sistema planetario. Cada vez ustedes han fortalecido este plano Terrestre con una nueva generación humana, ustedes han cambiado esta presencia  hasta el punto en el que en su última manifestación, muchos de ustedes han sido inseminados con los patrones energéticos de sus hermanos y hermanas galácticas. De esta forma, ustedes están en condiciones de sostener el ser únicos en parecerse a un humano Terrestre.</w:t>
      </w:r>
    </w:p>
    <w:p>
      <w:pPr>
        <w:pStyle w:val="Normal"/>
        <w:jc w:val="both"/>
        <w:rPr/>
      </w:pPr>
      <w:r>
        <w:rPr/>
        <w:tab/>
        <w:t>PREGUNTA: Usted mencionó el término “humanos terrestres”, lo cual me induce a pensar que hay otros tipos de humanos en otros sistemas planetarios. Usted también mencionó que los Sirianos nos han inseminado, y los Pleyadianos y Andromedanos también. ¿Quiere decir esto que somos de naturaleza “multi-galáctica”?</w:t>
      </w:r>
    </w:p>
    <w:p>
      <w:pPr>
        <w:pStyle w:val="Normal"/>
        <w:jc w:val="both"/>
        <w:rPr/>
      </w:pPr>
      <w:r>
        <w:rPr/>
        <w:tab/>
        <w:t>KIRAEL: Si, muchos de ustedes, pero “multi-universal” sería una palabra más adecuada. Aquí va un ejemplo de cómo funciona la inseminación: Supongamos que mientras están en el vientre materno repentinamente se dieron cuenta de que el plan de vida que eligieron los superaba, y de que no serían capaces de completarlo como un humano. Sale el llamado hacia sus hermanos y hermanas galácticas, los cuales tienen un equilibrio más elevado del sexto sentido, y ellos comienzan a inseminar la fuerza energética que ya ha sido implantada en la panza de mamá. Sin embargo, usted tiene que ser de la clase humanoide para ser inseminado aquí. Es por esto que ustedes no ven a muchos lagartos de seis pies que andan por ahí hablando. (Risa del grupo).</w:t>
      </w:r>
    </w:p>
    <w:p>
      <w:pPr>
        <w:pStyle w:val="Normal"/>
        <w:jc w:val="both"/>
        <w:rPr/>
      </w:pPr>
      <w:r>
        <w:rPr/>
        <w:tab/>
        <w:t>PREGUNTA: ¿Puede comentarnos algo más acerca del así llamado “humano marciano”? ¿A qué se parecen?</w:t>
      </w:r>
    </w:p>
    <w:p>
      <w:pPr>
        <w:pStyle w:val="Normal"/>
        <w:jc w:val="both"/>
        <w:rPr/>
      </w:pPr>
      <w:r>
        <w:rPr/>
        <w:tab/>
        <w:t>KIRAEL: Ellos fueron humanoides, no hay dudas, pero fueron casi cercanos a lo angélico, mi amigo. Ellos habían disminuido sus cromosomas de defensa porque no los necesitaban, por ellos vivan en un mundo hermoso. Toda esa especie tenía menos de un millón de años en el momento de la intrusión de los Arcartianos. Su lapso de vida promedio era de 2,500 años, y ellos no procreaban más de tres veces. Los masculinos y femeninos eran iguales en su propio amor. A los niños no se les permitía hablar hasta que tuviesen alrededor de 75 o 80 años - eso formaba parte de su entrenamiento. Ellos tenían que aprender como se le hablaba a las flores y conversar con el pasto. Algunos dicen que ellos voluntariamente dejaron sus vidas para que ese grupo se introdujera y que nunca sería olvidado de nuevo. Ellos eran una clase de sociedad bella,  muy bella. Es muy similar a su sociedad que vive bajo la Tierra.</w:t>
      </w:r>
    </w:p>
    <w:p>
      <w:pPr>
        <w:pStyle w:val="Normal"/>
        <w:jc w:val="both"/>
        <w:rPr/>
      </w:pPr>
      <w:r>
        <w:rPr/>
        <w:tab/>
        <w:t>PREGUNTA: Usted mencionó que los sirianos trabajaron con los japoneses y los andromedanos con los americano. Parece que cada energía galáctica tiene su especialidad. También parece que algunos de los dones traídos al plano terrestre por los galácticos fueron mal empleados. Por favor, ¿podría comentar al respecto?</w:t>
      </w:r>
    </w:p>
    <w:p>
      <w:pPr>
        <w:pStyle w:val="Normal"/>
        <w:jc w:val="both"/>
        <w:rPr/>
      </w:pPr>
      <w:r>
        <w:rPr/>
        <w:tab/>
        <w:t>KIRAEL: Ciertamente. Hay una Federación que supervisa a su planeta desde el punto de vista de las fuerzas galácticas. Cuando los galácticos trabajan con un cierto segmento - por ejemplo los japoneses - la Federación es la que los elige. Ellos no traen la totalidad de su conciencia a sus sociedades. Ellos traen a un grupo de mente maestra para inseminar a una cierta población. Cuando ellos ven que una población va en el sendero que ellos creen que es el mejor para la evolución de la Luz del Creador, entonces ellos los inseminarán en una dirección. Si la Federación reconoce que ellos se van en la dirección “equivocada”, volverán a inseminarlos y les brindarán energías distintas. Es por eso que ustedes ven que algunos segmentos vibran más alto que otros. La Federación, igual que el mundo gobernante y el reino angélico, siempre han tratado de equilibrar las energías en su plano Terrestre. Al final, nosotros siempre hemos habilitado a la Federación y a los consejos para llegar a las elecciones apropiadas.</w:t>
      </w:r>
    </w:p>
    <w:p>
      <w:pPr>
        <w:pStyle w:val="Normal"/>
        <w:jc w:val="both"/>
        <w:rPr/>
      </w:pPr>
      <w:r>
        <w:rPr/>
        <w:tab/>
        <w:t>PREGUNTA: ¿Cuál es la forma exacta en la que los galácticos nos ayudan como seres espirituales evolucionantes y como seres humanos en nuestros diversos viajes?  ¿Es una acción en el plano físico o es como un susurro en el oído de ir en cierta dirección?</w:t>
      </w:r>
    </w:p>
    <w:p>
      <w:pPr>
        <w:pStyle w:val="Normal"/>
        <w:jc w:val="both"/>
        <w:rPr/>
      </w:pPr>
      <w:r>
        <w:rPr/>
        <w:tab/>
        <w:t>KIRAEL: Más bien lo último. La intervención física no es bien vista a mi nivel. Hubo excepciones - siendo un ejemplo el desmembramiento de los ejercicios de Sonar de Frecuencia Activa Baja - pero no sin que la Federación tuviese consecuencias con respecto a las energías galácticas involucradas. Como regla, la intervención es mucho más sutil, más sofisticada, y también mucho más persuasiva a un lapso prolongado. Dejando de lado los innumerables regalos tecnológicos, las fuerzas galácticas han conseguido mantener moderadamente un equilibrio en su plano Terrestre, interviniendo aquí y allá. Ellos tienen que estar en condiciones de irradiar sus energías en forma simultánea a distintos espacios, para que ustedes puedan reconocer en forma colectiva sus fuerzas. Ellos han hecho pequeñas torceduras y pequeños giros para que un budista pueda amar a Buda y un cristiano pueda amar a Cristo y un mahometano pueda amar a Mahoma. ¿Ven lo que estoy diciendo? La libertad es una de las cosas que han instaurado, porque no hay nada más importante en el imperio galáctico, en la Federación y en Todo Lo Que Es, que la libertad de elección. América es el único país que vive en libertad, pero yo les puedo decir que una de las razones por las cuales América es un poder se debe a su deseo devoto, su infinito e insaciable ansia de libertad personal y social.</w:t>
      </w:r>
    </w:p>
    <w:p>
      <w:pPr>
        <w:pStyle w:val="Normal"/>
        <w:jc w:val="both"/>
        <w:rPr/>
      </w:pPr>
      <w:r>
        <w:rPr/>
      </w:r>
    </w:p>
    <w:p>
      <w:pPr>
        <w:pStyle w:val="Normal"/>
        <w:jc w:val="both"/>
        <w:rPr/>
      </w:pPr>
      <w:r>
        <w:rPr/>
        <w:t>DECLARACIÓN DE CIERRE</w:t>
      </w:r>
    </w:p>
    <w:p>
      <w:pPr>
        <w:pStyle w:val="Normal"/>
        <w:jc w:val="both"/>
        <w:rPr/>
      </w:pPr>
      <w:r>
        <w:rPr/>
        <w:tab/>
        <w:t>¿Cómo vemos nosotros en el reino gobernante al mundo galáctico? Nosotros los vemos a ellos como nuestra contra-parte - si quieren como nuestra “luz contraria”. Ellos nos apoyan porque ustedes los comprenderán a ellos con mucha más facilidad de lo que comprenderían al mundo de los guías, en forma más eficaz de lo que comprenderán al mundo de la Luz.  Aquellos de ustedes que en el mundo humanoide son llamados seres Terrestres, son tan amados por nuestra contra parte que ellos atravesarán lo que tiene que ser para que puedan realizar su experiencia, para que puedan obtener la emoción de la vida, para que puedan experimentar el dolor y la alegría, y la pena y el amor y la sanación. Ellos atravesarán lo que tienen que atravesar para ver que su mundo siempre pueda tener la habilidad de comprender y crecer en amor, y de sanar para volver a la Luz del Creador. Mantengan el curso, mis amigos, porque ustedes ni siquiera han comenzado a presenciar la belleza del mundo que vendrá.</w:t>
      </w:r>
    </w:p>
    <w:p>
      <w:pPr>
        <w:pStyle w:val="Normal"/>
        <w:jc w:val="both"/>
        <w:rPr/>
      </w:pPr>
      <w:r>
        <w:rPr/>
        <w:tab/>
        <w:t>Con esto me retiraré. Buenas noches.</w:t>
      </w:r>
    </w:p>
    <w:p>
      <w:pPr>
        <w:pStyle w:val="Normal"/>
        <w:ind w:left="360" w:hanging="0"/>
        <w:jc w:val="center"/>
        <w:rPr/>
      </w:pPr>
      <w:r>
        <w:rPr/>
      </w:r>
    </w:p>
    <w:p>
      <w:pPr>
        <w:pStyle w:val="Normal"/>
        <w:ind w:left="360" w:hanging="0"/>
        <w:jc w:val="center"/>
        <w:rPr/>
      </w:pPr>
      <w:r>
        <w:rPr/>
        <w:t xml:space="preserve">* * * * *    </w:t>
      </w:r>
    </w:p>
    <w:p>
      <w:pPr>
        <w:pStyle w:val="Normal"/>
        <w:jc w:val="both"/>
        <w:rPr/>
      </w:pPr>
      <w:r>
        <w:rPr/>
      </w:r>
    </w:p>
    <w:p>
      <w:pPr>
        <w:pStyle w:val="Normal"/>
        <w:jc w:val="both"/>
        <w:rPr/>
      </w:pPr>
      <w:r>
        <w:rPr>
          <w:b/>
        </w:rPr>
        <w:t>4)</w:t>
        <w:tab/>
        <w:t>UN MUNDO SIN GUERRA</w:t>
      </w:r>
    </w:p>
    <w:p>
      <w:pPr>
        <w:pStyle w:val="Normal"/>
        <w:jc w:val="both"/>
        <w:rPr/>
      </w:pPr>
      <w:r>
        <w:rPr>
          <w:b/>
        </w:rPr>
        <w:tab/>
      </w:r>
      <w:r>
        <w:rPr/>
        <w:t>ABRIL 2002</w:t>
      </w:r>
    </w:p>
    <w:p>
      <w:pPr>
        <w:pStyle w:val="Normal"/>
        <w:jc w:val="both"/>
        <w:rPr/>
      </w:pPr>
      <w:r>
        <w:rPr/>
      </w:r>
    </w:p>
    <w:p>
      <w:pPr>
        <w:pStyle w:val="Normal"/>
        <w:jc w:val="both"/>
        <w:rPr>
          <w:sz w:val="19"/>
          <w:szCs w:val="19"/>
        </w:rPr>
      </w:pPr>
      <w:r>
        <w:rPr>
          <w:sz w:val="19"/>
          <w:szCs w:val="19"/>
        </w:rPr>
        <w:t>DECLARACIÓN DE APERTURA</w:t>
      </w:r>
    </w:p>
    <w:p>
      <w:pPr>
        <w:pStyle w:val="Normal"/>
        <w:jc w:val="both"/>
        <w:rPr>
          <w:sz w:val="19"/>
          <w:szCs w:val="19"/>
        </w:rPr>
      </w:pPr>
      <w:r>
        <w:rPr>
          <w:sz w:val="19"/>
          <w:szCs w:val="19"/>
        </w:rPr>
        <w:tab/>
        <w:t>Buenas noches. No es ni el propósito ni la voluntad de sus guías el visitar el plano Terrestre y ajustar su forma de hacer las cosas. Es nuestro propósito el traer iluminación en la forma que sea, y lo que comparto con ustedes en el día de hoy es la realidad de que cada ser humano tiene el derecho de vivir en un mundo sin guerra.</w:t>
      </w:r>
    </w:p>
    <w:p>
      <w:pPr>
        <w:pStyle w:val="Normal"/>
        <w:jc w:val="both"/>
        <w:rPr/>
      </w:pPr>
      <w:r>
        <w:rPr>
          <w:sz w:val="19"/>
          <w:szCs w:val="19"/>
        </w:rPr>
        <w:tab/>
        <w:t>Muchos de sus otros sistemas planetarios han descubierto las guerras y han vivido atravesándolas por miles y miles de años. Pero todos y cada uno de los planetas aún siguen estando habitados y que han atravesado la guerra, es ahora un planeta que ya no tiene guerra, porque se han dado cuenta de que la existencia ya no es una cuestión de prolongación de la vida, sino más bien una experiencia de vida. Quiere decir, que para estas civilizaciones ya no es una cuestión de cuánto tiempo puede perdurar una forma de vida en un sistema planetario, sino qué es lo que pueden lograr en su planeta. Por generaciones tras generaciones, a su mundo se le ha permitido sentir que la guerra es una forma de vida. Si ustedes quieren atravesar el proceso de Cambio con la facilidad que buscan, su mundo tiene que disminuir las perspectivas de guerra.</w:t>
      </w:r>
    </w:p>
    <w:p>
      <w:pPr>
        <w:pStyle w:val="Normal"/>
        <w:jc w:val="both"/>
        <w:rPr/>
      </w:pPr>
      <w:r>
        <w:rPr>
          <w:sz w:val="19"/>
          <w:szCs w:val="19"/>
        </w:rPr>
        <w:tab/>
        <w:t>Así que en el día de hoy vamos a hablar acerca de cosas que potencialmente podrían hacer una diferencia. Una de las primeras cosas que queremos establecer es, que cada persona tiene que decidir sobre una base individual, de que quiere liberar esta energía guerrera. Es solamente cuando “Nosotros la Gente” del planeta Tierra hemos decidido, cada uno con cada uno, de que no se seguirá tolerando la guerra, es recién entonces que el plano Terrestre como un todo puede cambiar su grado de vibración.</w:t>
      </w:r>
    </w:p>
    <w:p>
      <w:pPr>
        <w:pStyle w:val="Normal"/>
        <w:jc w:val="both"/>
        <w:rPr/>
      </w:pPr>
      <w:r>
        <w:rPr>
          <w:sz w:val="19"/>
          <w:szCs w:val="19"/>
        </w:rPr>
        <w:tab/>
        <w:t>Su mundo sigue incluyendo a muchos individuos de vibraciones inferiores, a las que nosotros consideramos que son almas jóvenes, por cuanto un alma de una cierta edad no tomaría parte en la iniciación de un estado de guerra. Aquellos que están involucrados en el proceso de iniciar una guerra y aquellos que crean el espacio para que se produzca una guerra, esas son las almas jóvenes que están buscando de hacer la proverbial marca en la vida. Aquellos que desean dejar a la posterioridad un gran nombre o que desean construir edificios en su nombre, son indicativos de energías de almas jóvenes. Yo les sugiero a cada uno de ustedes que la única cosa que deseen por la que se los recuerde, es que no se les recuerde, porque entonces ustedes estarán trabajando únicamente en la Luz de la Creación y que no están creando caos en la Madre Tierra o en su proceso.</w:t>
      </w:r>
    </w:p>
    <w:p>
      <w:pPr>
        <w:pStyle w:val="Normal"/>
        <w:jc w:val="both"/>
        <w:rPr/>
      </w:pPr>
      <w:r>
        <w:rPr>
          <w:sz w:val="19"/>
          <w:szCs w:val="19"/>
        </w:rPr>
        <w:tab/>
        <w:t>Dicho sea de paso, el ser presidente de un país no significa de forma alguna que se designe a un alma más vieja. Los verdaderos líderes de los países son aquellos que han vivido la vida de lo espiritual, porque ellos no se pavonean con su valía y comprenden que están aquí para hacer la diferencia a fuerza de sus acciones, en contraposición a la fuerza de sus palabras. Una vez que hayan viajado más allá del ruido y las trampas de los empeños mundanos, ustedes comienzan a comprenden que son una experiencia de la Luz Creadora, y se moverán hacia la modalidad de la paz.</w:t>
      </w:r>
    </w:p>
    <w:p>
      <w:pPr>
        <w:pStyle w:val="Normal"/>
        <w:jc w:val="both"/>
        <w:rPr/>
      </w:pPr>
      <w:r>
        <w:rPr>
          <w:sz w:val="19"/>
          <w:szCs w:val="19"/>
        </w:rPr>
        <w:tab/>
        <w:t>Aquellos que viven en países empobrecidos y diezmados por la guerra, incluyen - como es el caso de ustedes del “primer mundo” - hermanos y hermanas de la paz, tanto de almas viejas y almas jóvenes. Pero por regla general, el alma vieja no hace una cantidad de ruido. Es la alma joven la que hace todo el ruido, y es aquella energía que hace un ruido mayor, la que es escuchada en primer lugar. Tenemos que revertir el proceso aquí en el plano Terrestre. Tenemos que ser capaces de tomar el silencio de la paz y hacer que sea el sonido más fuerte en el universo, porque sin el sonido de la paz, las almas jóvenes que hacen todo el ruido anularán todos nuestros esfuerzos.</w:t>
      </w:r>
    </w:p>
    <w:p>
      <w:pPr>
        <w:pStyle w:val="Normal"/>
        <w:jc w:val="both"/>
        <w:rPr/>
      </w:pPr>
      <w:r>
        <w:rPr>
          <w:sz w:val="19"/>
          <w:szCs w:val="19"/>
        </w:rPr>
        <w:tab/>
        <w:t>Yo les digo a cada uno de ustedes, ahora es una cuestión de compartir su conocimiento con aquellos que lo necesiten. No se trata de que les envíen todo el dinero, porque el dinero es una ilusión - no existe. Tampoco se trata de que América, o Canadá, o Alemania alimenten al resto del mundo. En cambio se trata de compartir el conocimiento y la tecnología, para ayudarles a que se alimenten a si mismos. La verdad tiene que provenir de los Espiritualistas, los Trabajadores de la Tierra y los Trabajadores de la Luz de la humanidad. Nosotros debemos comenzar a alumbrar con nuestra luz de tal manera que no pueda ser superada por el ruido que hacen aquellos de una vibración inferior.</w:t>
      </w:r>
    </w:p>
    <w:p>
      <w:pPr>
        <w:pStyle w:val="Normal"/>
        <w:jc w:val="both"/>
        <w:rPr>
          <w:sz w:val="19"/>
          <w:szCs w:val="19"/>
        </w:rPr>
      </w:pPr>
      <w:r>
        <w:rPr>
          <w:sz w:val="19"/>
          <w:szCs w:val="19"/>
        </w:rPr>
        <w:tab/>
        <w:t>Con esta inminente nueva realidad que llamamos la Cuarta Luz, habrá muy poco espacio para las almas jóvenes. Las almas jóvenes se hallan aquí en el plano Terrestre creando todo el caos porque ellos saben, de una fuente más elevada, que esta puede ser la última vez que pueda experimentar un plano como este. Por lo tanto, ellas tratan de complementar su estadía aquí con tanta posibilidad de aprendizaje como puedan obtener, pero debido a que son almas jóvenes, ellos no saben cómo hacer esto sin hacer una cantidad de ruido. Las almas viejas han llegado a tener en claro que tiene que haber armonía a través de toda la vibración de la Tierra. A fin de conseguir esto, Nosotros la Gente, debemos crear una conciencia colectiva de paz. Mis amigos, utilicen al Internet. Es un gran regalo de parte de sus hermanos y hermanas galácticas. Es el medio por el cual ustedes pueden compartir sus ideas.</w:t>
      </w:r>
    </w:p>
    <w:p>
      <w:pPr>
        <w:pStyle w:val="Normal"/>
        <w:jc w:val="both"/>
        <w:rPr/>
      </w:pPr>
      <w:r>
        <w:rPr>
          <w:sz w:val="19"/>
          <w:szCs w:val="19"/>
        </w:rPr>
        <w:tab/>
        <w:t xml:space="preserve">Así que les digo en el día de hoy, tal como lo he dicho tantas veces en el pasado, a fin de que puedan hacer esto tienen que emplear los Diez Principios de Co-Creación. (El personal últimamente ha estado llamando a estos Diez Principios como “Los Cuatro P’s” (Los Cuatro Pilares de la Co-Creación: Oración, Meditación, Programación de Sueños y Creación de la Mente Maestra); “Los Tres C’s” (Claridad, Comunicación y Terminación); y “Las Tres Claves” (La Trinidad de la Verdad, Confianza y Pasión). </w:t>
      </w:r>
      <w:r>
        <w:rPr>
          <w:i/>
          <w:sz w:val="19"/>
          <w:szCs w:val="19"/>
        </w:rPr>
        <w:t>(N.d.T. las siglas en inglés corresponden a la letra inicial de las correspondientes palabras)</w:t>
      </w:r>
      <w:r>
        <w:rPr>
          <w:sz w:val="19"/>
          <w:szCs w:val="19"/>
        </w:rPr>
        <w:t>. Ustedes tienen que compartirlas para que todos tengan la oportunidad de ampliar y ejemplificar su propia luz y que comiencen a dejar de lado el ruido que han creado en el pasado. Mis amigos, el mundo tiene que despertar en forma colectiva. No se trata de que uno sea mejor que el otro; se trata de descubrir los medios para ayudar a la persona que se halla cerca para que alcance su potencial más alto.</w:t>
      </w:r>
    </w:p>
    <w:p>
      <w:pPr>
        <w:pStyle w:val="Normal"/>
        <w:jc w:val="both"/>
        <w:rPr>
          <w:sz w:val="19"/>
          <w:szCs w:val="19"/>
        </w:rPr>
      </w:pPr>
      <w:r>
        <w:rPr>
          <w:sz w:val="19"/>
          <w:szCs w:val="19"/>
        </w:rPr>
        <w:tab/>
        <w:t>Ahora tienen que trabajar hacia la paz mundial. Ello requerirá un gran esfuerzo concentrado. Hará falta una cantidad extrema de oración. Hará falta una mente maestra para quebrar la super-mente maestra. Van a hacer falta meditaciones para que se definan ustedes claramente  y para que sepan cómo y de qué forma lo van a hacer.</w:t>
      </w:r>
    </w:p>
    <w:p>
      <w:pPr>
        <w:pStyle w:val="Normal"/>
        <w:jc w:val="both"/>
        <w:rPr/>
      </w:pPr>
      <w:r>
        <w:rPr>
          <w:sz w:val="19"/>
          <w:szCs w:val="19"/>
        </w:rPr>
        <w:tab/>
        <w:t>Hay mucha esperanza, mis amigos, mucha esperanza. Ustedes tienen que perseverar no importando lo que se le venga encima, porque este es un tiempo y un lugar en el cual la iluminación será la obligación de toda experiencia humana.</w:t>
      </w:r>
    </w:p>
    <w:p>
      <w:pPr>
        <w:pStyle w:val="Normal"/>
        <w:jc w:val="both"/>
        <w:rPr/>
      </w:pPr>
      <w:r>
        <w:rPr>
          <w:sz w:val="19"/>
          <w:szCs w:val="19"/>
        </w:rPr>
        <w:tab/>
        <w:t>PREGUNTA: Maestro Kirael, usted mencionó que Internet es una forma de llegar a todos los Trabajadores de la Luz del mundo. ¿Cómo podemos hacer trabajos de la red con gente en países como Afganistán, los cuales no disponen de la tecnología avanzada?</w:t>
      </w:r>
    </w:p>
    <w:p>
      <w:pPr>
        <w:pStyle w:val="Normal"/>
        <w:jc w:val="both"/>
        <w:rPr/>
      </w:pPr>
      <w:r>
        <w:rPr>
          <w:sz w:val="19"/>
          <w:szCs w:val="19"/>
        </w:rPr>
        <w:tab/>
        <w:t>KIRAEL: Yo pensé que nadie iba a plantear esta pregunta. La tecnología avanzada disponible para ustedes, los hace ser especiales. Yo lo considero como especial, porque ustedes han levantado la espada de la luz. Si sus palabras llegan a suficiente cantidad de seres humanos y, una cantidad suficiente de seres humanos comienzan a orar y a dominar el arte de la creación de la mente maestra, entonces ustedes encontrará a la gente que volará a Afganistán y que enchufen una computadora. La computadora educará a los que la rodean, y la gente aprenderá acerca de ser un Trabajador de la Luz.  Tal como la piedra en el arroyo, la gente emanará esa energía hacia fuera.</w:t>
      </w:r>
    </w:p>
    <w:p>
      <w:pPr>
        <w:pStyle w:val="Normal"/>
        <w:jc w:val="both"/>
        <w:rPr>
          <w:sz w:val="19"/>
          <w:szCs w:val="19"/>
        </w:rPr>
      </w:pPr>
      <w:r>
        <w:rPr>
          <w:sz w:val="19"/>
          <w:szCs w:val="19"/>
        </w:rPr>
        <w:tab/>
        <w:t>Sin embargo, si ustedes dejan que su luz se apague, si dejan que su programa de radio colapse, ¿cuáles son las posibilidades de alcanzar a esta gente en forma oportuna? Cuando ustedes alcanzan a suficiente gente, y suficiente gente se despierta a la luz de la sanación y la sanación se convierte en el pronóstico de la tierra, entonces la sanación se convierte en la verdad. Cuando la verdad ocupa el lugar, entonces al mundo no se lo puede parar.</w:t>
      </w:r>
    </w:p>
    <w:p>
      <w:pPr>
        <w:pStyle w:val="Normal"/>
        <w:jc w:val="both"/>
        <w:rPr>
          <w:sz w:val="19"/>
          <w:szCs w:val="19"/>
        </w:rPr>
      </w:pPr>
      <w:r>
        <w:rPr>
          <w:sz w:val="19"/>
          <w:szCs w:val="19"/>
        </w:rPr>
        <w:tab/>
        <w:t>PREGUNTA:  Yo leí recientemente que los 358 hombres y mujeres más ricos del mundo tienen un capital neto total que excede la riqueza combinada de los 2.3 billones de gente más pobre en la Tierra.  ¿No es una amenaza a la paz mundial el tener semejante tipo de disparidad? ¿Y no le toca al Trabajador de la Luz en cierta forma trabajar para corregir este tipo de desigualdad?</w:t>
      </w:r>
    </w:p>
    <w:p>
      <w:pPr>
        <w:pStyle w:val="Normal"/>
        <w:jc w:val="both"/>
        <w:rPr/>
      </w:pPr>
      <w:r>
        <w:rPr>
          <w:sz w:val="19"/>
          <w:szCs w:val="19"/>
        </w:rPr>
        <w:tab/>
        <w:t>KIRAEL: No es una amenaza contra la paz. Es la razón por la cual no pueden tener paz. Déjenme comenzar repitiendo lo que dije en mi declaración de apertura: No hay tal cosa como el dinero. El dinero es un estado de conciencia. Yo sé que mucha gente que escucha o que lee esto estarán desconcertados por mis palabras, porque tantos de ustedes están nutriendo los sueños de convertirse en millonarios. Nuevamente, “Millonario”, es simplemente una palabra.  Ustedes se hacen ricos cuando llegan a estar totalmente intensificados con su propia luz. La disparidad existe porque la super-mente maestra no puede permitir que salga la información de que el dinero no tiene realidad, porque el dinero es un enfoque en la realidad de la tercera dimensión, que ellos emplean para controlar a su mundo. Es mucho más fácil control 350 personas de lo que es controlar unos cuantos billones. Aquellos que tienen dinero pretenden tener dinero. Aquellos que tienen poder, realmente tienen poder. Mientras las 350 personas de las que habla están sentados y pretenden que tienen todo el dinero, la super-mente maestra tiene su asidero en el plano Terrestre. Los ricos no tienen más que Nosotros la Gente. Es simplemente que ellos no lo ven de esta forma. Dentro de breve el poder se revertirá y billones de ustedes, que despiertan a la luz de la espiritualidad, los Trabajadores de la Luz, saben que ustedes ciertamente tienen el poder verdadero. (Ver : Reporte del Cambio de Kirael, de Noviembre 2001, “Gobierno Secreto Dispersado”)</w:t>
      </w:r>
    </w:p>
    <w:p>
      <w:pPr>
        <w:pStyle w:val="Normal"/>
        <w:jc w:val="both"/>
        <w:rPr/>
      </w:pPr>
      <w:r>
        <w:rPr>
          <w:sz w:val="19"/>
          <w:szCs w:val="19"/>
        </w:rPr>
        <w:tab/>
        <w:t>PREGUNTA: En el Reporte del Cambio de Kirael de Marzo del 2002 “Como la Realidad Gobernante Ve al Mundo Galáctico”, usted habló de la población subterránea de Marte que habían perdido sus cromosomas de defensa. ¿Existen también cosas tales como cromosomas de ira y odio y guerra?</w:t>
      </w:r>
    </w:p>
    <w:p>
      <w:pPr>
        <w:pStyle w:val="Normal"/>
        <w:jc w:val="both"/>
        <w:rPr/>
      </w:pPr>
      <w:r>
        <w:rPr>
          <w:sz w:val="19"/>
          <w:szCs w:val="19"/>
        </w:rPr>
        <w:tab/>
        <w:t>KIRAEL: A ustedes, como seres humanos, se les permiten que tengan la vibración del descontento en sus sistemas de espirales, sin embargo, no tienen cromosomas de ira, odio y guerra. Sus cromosomas pueden ser opacados, en cierta forma, por su plan de lecciones, permitiéndoseles, por lo tanto, el que tengan la apariencia de la energía oscurecida. Dentro de cada uno de los directorios de cromosomas hormonales, hay un espacio que tiene el potencial de una luz tenue;  existe un tipo de “llave de luz” en cada cromosoma, que actualmente puede oscurecerse a si misma.</w:t>
      </w:r>
    </w:p>
    <w:p>
      <w:pPr>
        <w:pStyle w:val="Normal"/>
        <w:jc w:val="both"/>
        <w:rPr/>
      </w:pPr>
      <w:r>
        <w:rPr>
          <w:sz w:val="19"/>
          <w:szCs w:val="19"/>
        </w:rPr>
        <w:tab/>
        <w:t>Las almas jóvenes traen su energía con la totalidad de la energía de su alma “más opacada”, por así decirlo, como parte del plan de sus lecciones. Es por esto que ustedes verán que almas más jóvenes no vendrán por sanaciones porque, por ejemplo, en la Sanación Celular Clave, el toque de sanación enciende la célula clave para indicar a todas las células, a todos los cromosomas, a que “se enciendan” a si mismas. Esto hace que el alma más joven pierda la dirección de su sendero, que es lo que la mayoría de ellos no quiere hacer.</w:t>
      </w:r>
    </w:p>
    <w:p>
      <w:pPr>
        <w:pStyle w:val="Normal"/>
        <w:jc w:val="both"/>
        <w:rPr>
          <w:sz w:val="19"/>
          <w:szCs w:val="19"/>
        </w:rPr>
      </w:pPr>
      <w:r>
        <w:rPr>
          <w:sz w:val="19"/>
          <w:szCs w:val="19"/>
        </w:rPr>
        <w:tab/>
        <w:t>PREGUNTA: En el Capítulo 3 de La Matriz del Génesis usted habla acerca de la matanza que ha sido perpetrada en el nombre de Dios, a través de la historia, por una causa religiosa u otra. ¿Puede usted compartir sus pensamientos en vista de la luz de nuestro tiempo actual y espacio en la historia?</w:t>
      </w:r>
    </w:p>
    <w:p>
      <w:pPr>
        <w:pStyle w:val="Normal"/>
        <w:jc w:val="both"/>
        <w:rPr/>
      </w:pPr>
      <w:r>
        <w:rPr>
          <w:sz w:val="19"/>
          <w:szCs w:val="19"/>
        </w:rPr>
        <w:tab/>
        <w:t>KIRAEL: Aquellos que proclaman que tienen que matar en el nombre de Dios lo hacen a raíz del miedo que le tienen a los infieles o al miedo a un sistema de creencias opuesto. Pero el miedo a los infieles se muestra solamente cuando se teme que el propio sistema de creencias es incapaz de estar parado en su propia luz. Un Trabajador de la Luz, por el otro lado, cree que el Creador es el Creador de todos. No es el Creador de uno y no del otro. Si usted tiene un sistema de creencias como este, ¿cómo podría usted eventualmente matar a alguien en nombre del Creador? Porque cuando usted mata algo de Dios, mata algo de si mismo. Es el miedo, no el amor. Usted no puede expresar el amor a Dios desde la punta de un cañón de escopeta. Usted no puede justificar el apretar el gatillo diciendo que con ello usted va a hacer que el mundo sea un lugar mejor. La única forma en la que puede hacer del mundo un lugar mejor es comprendiendo que todos y cada uno de ustedes es un aspecto de Dios vibrando a distintos niveles. Esto es tan verdadero ahora como siempre lo ha sido.</w:t>
      </w:r>
    </w:p>
    <w:p>
      <w:pPr>
        <w:pStyle w:val="Normal"/>
        <w:jc w:val="both"/>
        <w:rPr/>
      </w:pPr>
      <w:r>
        <w:rPr>
          <w:sz w:val="19"/>
          <w:szCs w:val="19"/>
        </w:rPr>
        <w:tab/>
        <w:t>PREGUNTA: ¿Qué hay acerca del otro extremo, el de “dar la otra mejilla”?  ¿No son todos los conflictos, ya sea en las relaciones o en las guerras, con frecuencia de naturaleza vengativa? ¿No sería ello un sendero valioso en la actualidad de nuestra situación mundial?</w:t>
      </w:r>
    </w:p>
    <w:p>
      <w:pPr>
        <w:pStyle w:val="Normal"/>
        <w:jc w:val="both"/>
        <w:rPr/>
      </w:pPr>
      <w:r>
        <w:rPr>
          <w:sz w:val="19"/>
          <w:szCs w:val="19"/>
        </w:rPr>
        <w:tab/>
        <w:t>KIRAEL: Si alguien me iría a preguntar con respecto a presentar la otra mejilla, yo simplemente le contestaría “¿Porqué?” Si alguien tiene la inmadurez de golpearle a usted, para que usted le presente la otra mejilla para que pueda golpearle nuevamente, esto no me parecería totalmente sensible. Lo que sí tiene sentido para mí es que usted se ilumine hasta tal brillo y demuestre tanto amor, que no tendrían razón alguna para volver a golpearle, porque ellos no tendrían nada que ganar, excepto pasar por una situación embarazosa. El ser irritado en este mundo simplemente significa que ha perdido su luz. Si usted se enoja con alguien, significa que usted ha olvidado como enfocar su luz y con ello la ha perdido. Así que no presente la otra mejilla. En cambio encienda su luz, y continúe encendiéndola hasta que esté tan brillante que la energía opacada no tiene ya una cara a la que pegar, porque no puede atravesar la luz.</w:t>
      </w:r>
    </w:p>
    <w:p>
      <w:pPr>
        <w:pStyle w:val="Normal"/>
        <w:jc w:val="both"/>
        <w:rPr/>
      </w:pPr>
      <w:r>
        <w:rPr>
          <w:sz w:val="19"/>
          <w:szCs w:val="19"/>
        </w:rPr>
        <w:tab/>
        <w:t>PREGUNTA: ¿Cómo puede el empleo de los Diez Principios y el ser la luz más brillante que podamos ser, afectar el cambio en el mundo? ¿Cómo podemos saber si estamos haciendo algún bien?</w:t>
      </w:r>
    </w:p>
    <w:p>
      <w:pPr>
        <w:pStyle w:val="Normal"/>
        <w:jc w:val="both"/>
        <w:rPr/>
      </w:pPr>
      <w:r>
        <w:rPr>
          <w:sz w:val="19"/>
          <w:szCs w:val="19"/>
        </w:rPr>
        <w:tab/>
        <w:t>KIRAEL: La única forma de saber es cuando saben. Ustedes dicen, “Bien, esto suena como una de las contestaciones de estos dichosos espiritualistas fuera de copete, Maestro Kirael”. Y yo les garantizo, que es una maldita forma espiritualista de decir las cosas, pero no es una contestación fuera de copete. La verdad es, ¿cómo saben cuando su esposo, su esposa, su hijo o hija los aman? Ustedes saben cuando saben. Y es así de simple. Ustedes saben que cuando lo que están haciendo está en la luz, y cuando no lo está. ¿Cómo afectan al mundo al abrillantar su luz y al utilizar los Diez Principios? Ustedes lo hacen al crear una conciencia colectiva que comienza por ustedes, el Trabajador de la Luz individual. Sea lo que sea que hagan, siempre tienen que formular al inicio la pregunta: ¿Va a ayudar esto para fortalecer al Trabajador de la Luz? Y si la contestación es si, entonces usted tiene que seguir adelante con la plena fuerza suya y la fuerza no física que se halla en custodia encima suyo. En síntesis, usted tiene que hacer un lindo zumbido que lo llevará a usted y al plano Terrestre al alineamiento con la Luz misma.</w:t>
      </w:r>
    </w:p>
    <w:p>
      <w:pPr>
        <w:pStyle w:val="Normal"/>
        <w:jc w:val="both"/>
        <w:rPr/>
      </w:pPr>
      <w:r>
        <w:rPr>
          <w:sz w:val="19"/>
          <w:szCs w:val="19"/>
        </w:rPr>
        <w:tab/>
        <w:t>En verdad, mis amigos, hará falta el empleo de todos los Diez Principios para llevar hacia delante a la luz que se necesita para hacer los cambios en el mundo, que ustedes buscan. Yo tengo la esperanza de que ustedes los comprenderán y los aprenderán. Hay aquellos que tomarán la delantera y enseñarán estos Principios, pero los que los van a enseñar en primer lugar los tienen que saber, primero los tienen que ejecutar. Ustedes tienen que poner a trabajar esos poderes en sus posibilidades más elevadas, y la posibilidad más elevada es la de despertar cada uno con las masas de Trabajadores de la Luz, para el despliegue de sus propios poderes, porque estos Principios son también los principios del auto-empoderamiento. Mis amigos, hará falta un esfuerzo global. Yo sé que ustedes lo aprecian y lo respetan, y yo aprecio y respeto sus capacidades. Es mi mayor deseo que algún día ustedes se paren delante de esa maravillosa gente y que digan, “Mírenme. Es así como he vivido mi vida.  Yo vivo de acuerdo a los Cuatro Pilares. Yo corporizo la luz de los Tres C’s. Y todo mi mundo, gracias a los que me rodean, es vivido en Verdad, Confianza y Pasión. Yo abro mi luz para que ustedes la puedan examinar, y luego elijan qué parte mía puedo compartir con ustedes. Permitan que les enseñe en el día de hoy. Si yo puedo hacer esto, ustedes también lo pueden hacer”. Es así como se convierten en la luz más brillante que puedan ser. Es así como experimentan el sonido de la paz.</w:t>
      </w:r>
    </w:p>
    <w:p>
      <w:pPr>
        <w:pStyle w:val="Normal"/>
        <w:jc w:val="both"/>
        <w:rPr/>
      </w:pPr>
      <w:r>
        <w:rPr>
          <w:sz w:val="19"/>
          <w:szCs w:val="19"/>
        </w:rPr>
        <w:tab/>
        <w:t>PREGUNTA: Gracias, Maestro Kirael. Me gustaría formularle una pregunta final: ¿Cómo describiría usted el sonido de la paz?</w:t>
      </w:r>
    </w:p>
    <w:p>
      <w:pPr>
        <w:pStyle w:val="Normal"/>
        <w:jc w:val="both"/>
        <w:rPr/>
      </w:pPr>
      <w:r>
        <w:rPr>
          <w:sz w:val="19"/>
          <w:szCs w:val="19"/>
        </w:rPr>
        <w:tab/>
        <w:t>KIRAEL: Escuchen. (Silencio) Pongan a un lado sus pensamientos y envuélvanse en una hermosa luz dorada. Dentro de esa luz, escuchen al sonido de su cuerpo. Escuchen el sonido que cada músculo y cada hueso, que cada célula y partícula de su luz emite en combinación con la tonada de su Creador. Y entonces sepan que el Creador está escuchando a su cuerpo, porque el sonido de la paz dentro de su sistema es la experiencia de su amor por Todo Lo Que Es. Y cuando puedan escuchar el sonido de su propia luz, sabrán cual es el sonido de la paz, conjuntamente con la totalidad de su mundo.  Los dejo ahora en su silencio interior para que manifiesten la luz que algún día rodeará al mundo, cuando ustedes sepan que los maestros están con ustedes y ustedes con ellos, y en forma colectiva descubriremos el amor.</w:t>
      </w:r>
    </w:p>
    <w:p>
      <w:pPr>
        <w:pStyle w:val="Normal"/>
        <w:jc w:val="both"/>
        <w:rPr>
          <w:sz w:val="19"/>
          <w:szCs w:val="19"/>
        </w:rPr>
      </w:pPr>
      <w:r>
        <w:rPr>
          <w:sz w:val="19"/>
          <w:szCs w:val="19"/>
        </w:rPr>
        <w:tab/>
        <w:t>Buenas noches.</w:t>
      </w:r>
    </w:p>
    <w:p>
      <w:pPr>
        <w:pStyle w:val="Normal"/>
        <w:jc w:val="both"/>
        <w:rPr>
          <w:sz w:val="19"/>
          <w:szCs w:val="19"/>
        </w:rPr>
      </w:pPr>
      <w:r>
        <w:rPr>
          <w:sz w:val="19"/>
          <w:szCs w:val="19"/>
        </w:rPr>
      </w:r>
    </w:p>
    <w:p>
      <w:pPr>
        <w:pStyle w:val="Normal"/>
        <w:jc w:val="center"/>
        <w:rPr>
          <w:sz w:val="19"/>
          <w:szCs w:val="19"/>
        </w:rPr>
      </w:pPr>
      <w:r>
        <w:rPr>
          <w:sz w:val="19"/>
          <w:szCs w:val="19"/>
        </w:rPr>
        <w:t>* * * * *</w:t>
      </w:r>
    </w:p>
    <w:p>
      <w:pPr>
        <w:pStyle w:val="Normal"/>
        <w:jc w:val="both"/>
        <w:rPr>
          <w:sz w:val="19"/>
          <w:szCs w:val="19"/>
        </w:rPr>
      </w:pPr>
      <w:r>
        <w:rPr>
          <w:sz w:val="19"/>
          <w:szCs w:val="19"/>
        </w:rPr>
      </w:r>
    </w:p>
    <w:p>
      <w:pPr>
        <w:pStyle w:val="Normal"/>
        <w:jc w:val="both"/>
        <w:rPr>
          <w:b/>
          <w:b/>
        </w:rPr>
      </w:pPr>
      <w:r>
        <w:rPr>
          <w:b/>
        </w:rPr>
        <w:t xml:space="preserve">5) </w:t>
        <w:tab/>
        <w:t>LA RESPUESTA DE LOS TRABAJADORES DE LA LUZ AL TERRORISMO</w:t>
      </w:r>
    </w:p>
    <w:p>
      <w:pPr>
        <w:pStyle w:val="Normal"/>
        <w:jc w:val="both"/>
        <w:rPr/>
      </w:pPr>
      <w:r>
        <w:rPr>
          <w:b/>
        </w:rPr>
        <w:tab/>
      </w:r>
      <w:r>
        <w:rPr/>
        <w:t xml:space="preserve">MAYO 2002 </w:t>
      </w:r>
    </w:p>
    <w:p>
      <w:pPr>
        <w:pStyle w:val="Normal"/>
        <w:jc w:val="both"/>
        <w:rPr/>
      </w:pPr>
      <w:r>
        <w:rPr/>
      </w:r>
    </w:p>
    <w:p>
      <w:pPr>
        <w:pStyle w:val="Normal"/>
        <w:jc w:val="both"/>
        <w:rPr/>
      </w:pPr>
      <w:r>
        <w:rPr/>
        <w:t>DECLARACIÓN DE APERTURA</w:t>
      </w:r>
    </w:p>
    <w:p>
      <w:pPr>
        <w:pStyle w:val="Normal"/>
        <w:jc w:val="both"/>
        <w:rPr/>
      </w:pPr>
      <w:r>
        <w:rPr/>
        <w:tab/>
        <w:t>Comenzamos hoy en día con una nota casi sombría, porque en el mundo,  que yo he llegado a disfrutar como su planeta Tierra, está el reconocimiento de que el caos de sus pensamientos colectivos es lo que ustedes están experimentando. Así que hoy llamamos a los Trabajadores de la Luz para que se paren y sean contados, porque su mundo, tal como lo hemos predicho, ha llegado al borde mismo del Gran Cambio.</w:t>
      </w:r>
    </w:p>
    <w:p>
      <w:pPr>
        <w:pStyle w:val="Normal"/>
        <w:jc w:val="both"/>
        <w:rPr/>
      </w:pPr>
      <w:r>
        <w:rPr/>
        <w:tab/>
        <w:t>El Gran Cambio, mis amigos, no es nada más que una evolución de conciencia. La evolución de conciencia simplemente significa  que su forma de hacer las cosas en el pasado ya no seguirá funcionando ahora. Yo sugiero que su viaje se desarrollará en una vibración muy elevada. A aquellos de ustedes en el mundo de los Trabajadores de la Luz, se les está mostrando de que tienen una posibilidad de emitirán una energía que brindará una gran, gran conciencia al mundo. Ustedes son los Trabajadores de la Luz. Ustedes son los que tienen que responder.</w:t>
      </w:r>
    </w:p>
    <w:p>
      <w:pPr>
        <w:pStyle w:val="Normal"/>
        <w:jc w:val="both"/>
        <w:rPr/>
      </w:pPr>
      <w:r>
        <w:rPr/>
        <w:tab/>
        <w:t>¿Qué es lo que significa el responder como un Trabajador de la Luz al terrorismo? No se trata de agarrar una espada metálica o de armarse. No se trata de pararse en los techos y gritarle al mundo su sistema de creencias. El Trabajador de la Luz tiene que emplear los principios que yo he presentado. Ellos no son mis principios, sino que son los principios de la humanidad. Ellos son en su forma más simple, la honra de la Verdad, el lujo de tener Confianza y la belleza de sentir Pasión al efectuar su viaje. Y cuando hablo de la Claridad, la Comunicación y la Terminación, por favor comprendan que son hechas en la luz. Créanme cuando les digo que sus Oraciones los pondrán en su sendero espiritual. Sus Meditaciones les traerán las respuestas que ustedes buscan. Sus Mentes Maestras recubrirán a la Tierra con amor. Su Programación de los Sueños les permitirá estar en contacto el uno con el otro en una base silenciosa. Sin estos, ustedes estarán perdidos en el caos. Nosotros la Gente tenemos que elevarnos por sobre el caos y re-enfocar la energía en la Tierra.</w:t>
      </w:r>
    </w:p>
    <w:p>
      <w:pPr>
        <w:pStyle w:val="Normal"/>
        <w:jc w:val="both"/>
        <w:rPr/>
      </w:pPr>
      <w:r>
        <w:rPr/>
        <w:tab/>
        <w:t>¿Puede ser hecho? No solamente digo que si, sino que digo enfáticamente que si. No hay ninguna duda de que nosotros podemos cambiar al mundo como la unidad de Nosotros la Gente. ¿Qué es lo que los unirá? La Oración, Meditación, programación de la Mente Maestra y la Programación de Sueños los unirá en amor. Rápidamente ustedes comprenderán de que son capaces de traer de vuelta una abundancia de luz al plano Terrestre.</w:t>
      </w:r>
    </w:p>
    <w:p>
      <w:pPr>
        <w:pStyle w:val="Normal"/>
        <w:jc w:val="both"/>
        <w:rPr/>
      </w:pPr>
      <w:r>
        <w:rPr/>
        <w:tab/>
        <w:t>El terrorismo que están experimentando es causada por muy poca gente, mis amigos. Cuando Nosotros la Gente nos congregamos en la luz y le mostramos a los terroristas que hay una mejor forma de comprensión y comunicación, entonces, y solamente entonces, se comenzarán a sanar las heridas que ahora dejan cicatrices en la Madre Tierra y en sus habitantes. Las heridas que se le han mostrado a la gente son solamente heridas superficiales. La profundidad de estas heridas continúa penetrando profundamente en la psique humana.</w:t>
      </w:r>
    </w:p>
    <w:p>
      <w:pPr>
        <w:pStyle w:val="Normal"/>
        <w:jc w:val="both"/>
        <w:rPr/>
      </w:pPr>
      <w:r>
        <w:rPr/>
        <w:tab/>
        <w:t>¿Cómo hacemos para comenzar a sanar esto?  Hay una nueva energía que está barriendo al mundo mientras estamos hablando, mucha de ella alimentada por la computadora y por el sistema global de Internet. Nosotros la Gente nos estamos reconociendo el uno al otro y comprendiendo que la sanación tiene que provenir de la gente y no de los políticos.</w:t>
      </w:r>
    </w:p>
    <w:p>
      <w:pPr>
        <w:pStyle w:val="Normal"/>
        <w:jc w:val="both"/>
        <w:rPr/>
      </w:pPr>
      <w:r>
        <w:rPr/>
        <w:tab/>
        <w:t>Mis amigos, Nosotros la Gente, tenemos que elevarnos por encima del caos. Todos y cada uno de ustedes se halla en el sendero de despertar su Luz del Creador. Todos y cada uno de ustedes se encuentra en una viaje de sanación que les recuerda estar en el amor. A fin de hacer eso, ustedes deben mantenerse fuera del caos. Cuando leen los encabezados de los diarios y en forma beligerante se ponen de un lado u otro, entonces están caminando en el caos. Ustedes dirán, “Maestro Kirael, significa esto que no podemos elegir los lados?“ Con toda certeza, porque solamente hay un lado, mis amigos. Es el lado de la Luz. Cuando ustedes, la gente de la Tierra, se dan cuenta de que son una raza humana, hermanos y hermanas de la Luz, entonces ustedes llevarán a la Tierra al espacio por el que han estado orando y esperando por tanto tiempo.</w:t>
      </w:r>
    </w:p>
    <w:p>
      <w:pPr>
        <w:pStyle w:val="Normal"/>
        <w:jc w:val="both"/>
        <w:rPr/>
      </w:pPr>
      <w:r>
        <w:rPr/>
        <w:tab/>
        <w:t>No deseen por más tiempo, mis amigos. Ahora es el momento de hacerlo. Y cualquiera sea su viaje, yo le pido a cada uno de ustedes que escuchen mis palabras para comprometerse no con su voz, sino comprometerse con su corazón, en este día, para hacer del mundo un lugar mejor. Envíen sus oraciones hacia los lugares en donde rugen las guerras, y no caigan presas a los encabezados de los diarios. No escuchen siempre a cada palabra que sus fuerzas políticas les dicen, porque ellos quisieran hacerles creer que están haciendo lo que está en el mejor interés del mundo, cuando de verdad están haciendo lo que es para el mejor interés de los que pagan a sus consejeros políticos. Su agenda es la de mantener un equilibrio de poder que no tiene nada que ver con Nosotros la Gente. Su tiempo se halla limitado;  a la brevedad ustedes se percatarán de que aquellos que actúan por cuenta de Nosotros la Gente van a gobernar el mundo político. Sin embargo, no pueden esperar que los líderes políticos hagan la sanación por ustedes. Ustedes tienen que comenzar la sanación por sí mismos.</w:t>
      </w:r>
    </w:p>
    <w:p>
      <w:pPr>
        <w:pStyle w:val="Normal"/>
        <w:jc w:val="both"/>
        <w:rPr/>
      </w:pPr>
      <w:r>
        <w:rPr/>
        <w:tab/>
        <w:t>Por ejemplo, si escuchan acerca de la posibilidad de una amenaza nuclear sucediendo a causa del terrorismo, o que los Palestinos  e Israelíes ya no están dispuestos a escuchar, sino solamente dispuestos a levantar las armas, entonces oren por ellos en forma diligente. Ustedes pueden orar por la paz en Medio Oriente como nunca antes han orado. Ustedes pueden organizar vigilias de oración, porque las oraciones establecen una conciencia colectiva en la luz etérica que tiene el poder de cambiar el mundo. Dejen que la gente de Medio Oriente sepa que Nosotros la Gente en los otros países deseamos grandemente que tengan paz. Nosotros la Gente tenemos que mostrar al mundo que estamos unidos en la paz. No será una tarea fácil. Se van a requerir grandes, grandes cantidades de comprensión, de amor y de luz.</w:t>
      </w:r>
    </w:p>
    <w:p>
      <w:pPr>
        <w:pStyle w:val="Normal"/>
        <w:jc w:val="both"/>
        <w:rPr/>
      </w:pPr>
      <w:r>
        <w:rPr/>
        <w:tab/>
        <w:t>En el mundo del Trabajador de la Luz, cuando ustedes se hallan totalmente determinados sin variante posible alguna, cuando su luz es tan brillante de que no podrá ser desviada de su sendero, entonces cada una de sus vidas individuales comenzará a cambiar. Cuando su vida individual cambie, la primer cosa que preguntarán será “A dónde puedo llevar este nuevo poder y cómo puedo saltar dentro del caos y ser de utilidad?”. Ustedes no puede, mis amigos. Cuando ustedes comienzan a ver que sus energías se expanden, cuando comienzan a sentir el poder de la luz en su interior, ésta es la prueba mayor de todas las pruebas. Es aquí que ustedes se tienen que atener a la palabra del Trabajador de la Luz. Es aquí cuando ustedes tienen que ser Nosotros la Gente y no desviarse del sendero, del curso de llevar una paz armoniosa a todo su mundo. Que el amor sea su factor guía.</w:t>
      </w:r>
    </w:p>
    <w:p>
      <w:pPr>
        <w:pStyle w:val="Normal"/>
        <w:jc w:val="both"/>
        <w:rPr/>
      </w:pPr>
      <w:r>
        <w:rPr/>
        <w:tab/>
        <w:t>PREGUNTA: En el mundo de la dualidad, nosotros tenemos paz y tenemos conflicto. ¿Cuál es el rol del terrorismo en este punto de nuestro viaje hacia la evolución?</w:t>
      </w:r>
    </w:p>
    <w:p>
      <w:pPr>
        <w:pStyle w:val="Normal"/>
        <w:jc w:val="both"/>
        <w:rPr/>
      </w:pPr>
      <w:r>
        <w:rPr/>
        <w:tab/>
        <w:t>KIRAEL: Una gran pregunta. El terrorismo es una guerra de palabras. El mundo del terrorismo es como el de la Guerra Fría. Es una fuerza de energía siniestra que no puede ser vista y con ello, Nosotros la Gente no tenemos con quien combatir, excepto nuestra conciencia. El mismo amenaza y contra-amenaza hasta que sus víctimas corren y esconden sus cabezas en la arena.  Mientras nosotros estemos dispuestos a pelear dentro de nosotros mismos, entonces la guerra continúa. Una vez que nos salimos de esa pelea y sostenemos la mayor estima de luz, estamos listos para experimentar un mundo de Verdad, Confianza y Pasión. Será un mundo de transmisión de pensamiento que ilumina y alumbra a cada uno expuesto a la fuerza magnética vibratoria de un ser Terrestre.</w:t>
      </w:r>
    </w:p>
    <w:p>
      <w:pPr>
        <w:pStyle w:val="Normal"/>
        <w:jc w:val="both"/>
        <w:rPr/>
      </w:pPr>
      <w:r>
        <w:rPr/>
        <w:tab/>
        <w:t>PREGUNTA: Al hablar con mi marido que es un instructor de estudios sociales, él dijo que el terrorismo es una de las mayores amenazas hacia la humanidad, porque tantos gobiernos están aterrorizando a su gente. Como Trabajadores de la Luz, ¿cómo podemos minimizar el miedo al terrorismo?</w:t>
      </w:r>
    </w:p>
    <w:p>
      <w:pPr>
        <w:pStyle w:val="Normal"/>
        <w:jc w:val="both"/>
        <w:rPr/>
      </w:pPr>
      <w:r>
        <w:rPr/>
        <w:tab/>
        <w:t>KIRAEL: Su esposo está absolutamente en lo correcto cuando habla de aquellos que son despertados en medio de la noche y que son llevados para ser ejecutados. Mi amigo, lo que estoy a punto de decir puede hacer que alguno se sienta inconfortable, pero también es una de las verdades más hermosas.</w:t>
      </w:r>
    </w:p>
    <w:p>
      <w:pPr>
        <w:pStyle w:val="Normal"/>
        <w:jc w:val="both"/>
        <w:rPr/>
      </w:pPr>
      <w:r>
        <w:rPr/>
        <w:tab/>
        <w:t>Cuando Nosotros la Gente comprendamos que no podemos perder la vida, cuando Nosotros la Gente comprendamos que no podemos morir, cuando Nosotros la Gente comprendamos que somos la Luz del Dios Creador y que la luz no puede ser extinguida, entonces vamos a disminuir el miedo con el cual vivimos. Cuando comenzamos a perder el miedo, aquellos que emplean el miedo como fuerza controladora, no tendrán nada más con que controlarnos, y eventualmente se pueden unir a nosotros en la luz.</w:t>
      </w:r>
    </w:p>
    <w:p>
      <w:pPr>
        <w:pStyle w:val="Normal"/>
        <w:jc w:val="both"/>
        <w:rPr/>
      </w:pPr>
      <w:r>
        <w:rPr/>
        <w:tab/>
        <w:t>Así que si alguien es sacado de su cama en el medio de la noche, Nosotros la Gente vamos a orar para que su alma vaya a la luz misma. Nosotros estaremos parados, listos para escuchar de cada personal individual que fue atacada ese día. Eventualmente, aquellos efectuando el ataque ya no van a tener la fuerza de estar parados, porque, Nosotros la Gente nos vamos a parar delante de ellos y decir, “A fin de matar a nuestro hermano, ustedes tienen que levantar las armas contra nosotros”. Entonces aquella gente en el poder sabrá que Nosotros la Gente ya no vamos a seguir soportando sus acciones.</w:t>
      </w:r>
    </w:p>
    <w:p>
      <w:pPr>
        <w:pStyle w:val="Normal"/>
        <w:jc w:val="both"/>
        <w:rPr/>
      </w:pPr>
      <w:r>
        <w:rPr/>
        <w:tab/>
        <w:t>Nosotros la Gente tenemos que estar listos para abrir un diario y leer acerca de alguien que fue sacado de su cama y que fue muerto, en lugar de leer acerca de cómo su presidente desea gastar $340 billones en otra arma para matar más gente. Ustedes tienen que estar dispuestos a leer acerca de alguien en el diario que es glorificado, porque ha regresado a la luz después de haber sido arrancado de las sábanas de su cama y ejecutado. Su alma no solamente residirá en la Luz del Creador sino que regresará para estar al lado de Nosotros la Gente hasta que las fuerzas de la luz prevalezcan sobre este plano Terrestre. Y ellas prevalecerán, mis amigos.</w:t>
      </w:r>
    </w:p>
    <w:p>
      <w:pPr>
        <w:pStyle w:val="Normal"/>
        <w:jc w:val="both"/>
        <w:rPr/>
      </w:pPr>
      <w:r>
        <w:rPr/>
        <w:tab/>
        <w:t>PREGUNTA: Recientemente he leído una editorial hablando a favor de la guerra contra Afganistán en respuesta a un artículo en una revista nacional mencionando los chicos que perdieron sus padres en el ataque del 11 de septiembre al World Trade Center. ¿Podría comentar al respecto?</w:t>
      </w:r>
    </w:p>
    <w:p>
      <w:pPr>
        <w:pStyle w:val="Normal"/>
        <w:jc w:val="both"/>
        <w:rPr/>
      </w:pPr>
      <w:r>
        <w:rPr/>
        <w:tab/>
        <w:t>KIRAEL: Ella habló de las penas de los chicos del 11 de septiembre. Usted es un niño del 11 de septiembre. Su vida, su mundo nunca volverá a ser el mismo. Si, usted dirá, “Bien, ¿qué hay acerca de la horrible realidad de los chicos que van a crecer sin tener padre?”</w:t>
      </w:r>
    </w:p>
    <w:p>
      <w:pPr>
        <w:pStyle w:val="Normal"/>
        <w:jc w:val="both"/>
        <w:rPr/>
      </w:pPr>
      <w:r>
        <w:rPr/>
        <w:tab/>
        <w:t>Así que yo le digo que, Nosotros la Gente tenemos que ser los padres para esos chicos. Ustedes tienen que ser los factores que guíen a estos chicos de nuevo hacia la luz, porque ellos pueden estar llenos de ira, porque la sociedad en la que viven los nutrirán con pensamientos negativos. Si ellos llegan a crecer como individuos jóvenes iracundos, ellos perpetuarán las posibilidades de guerra en esta nación y en este mundo. Ustedes tienen que ser padres para ellos. Ustedes tienen que orar diariamente para que ellos sientan la plenitud de su amor.</w:t>
      </w:r>
    </w:p>
    <w:p>
      <w:pPr>
        <w:pStyle w:val="Normal"/>
        <w:jc w:val="both"/>
        <w:rPr/>
      </w:pPr>
      <w:r>
        <w:rPr/>
        <w:tab/>
        <w:t>En cuanto a la persona que está abogando por la guerra en los comentarios de su editorial, si ella no equilibró sus comentarios negativos con soluciones, entonces está promoviendo solamente el enojo en todo el país. Apoyen a los escritores que comparten el brote de un problema y que también ofrecen soluciones.</w:t>
      </w:r>
    </w:p>
    <w:p>
      <w:pPr>
        <w:pStyle w:val="Normal"/>
        <w:jc w:val="both"/>
        <w:rPr/>
      </w:pPr>
      <w:r>
        <w:rPr/>
        <w:tab/>
        <w:t>PREGUNTA: Maestro Kirael, usted habla de orar por la paz de los habitantes en todo el mundo. ¿Podría aclarar acerca de la oración que pueda ayudar a que la gente comprenda su eficacia en esta matriz que nosotros llamamos el “mundo real”?</w:t>
      </w:r>
    </w:p>
    <w:p>
      <w:pPr>
        <w:pStyle w:val="Normal"/>
        <w:jc w:val="both"/>
        <w:rPr/>
      </w:pPr>
      <w:r>
        <w:rPr/>
        <w:tab/>
        <w:t>KIRAEL: Para muchos de ustedes, la oración parece ser una de las cosas más difíciles de practicar aquí en el plano Terrestre. La razón de esto es que la oración despierta partes de ustedes que nunca antes han sido despiertas. Ustedes comienzan a ver su propia verdad a niveles que nunca han experimentado. Cuando ustedes comienzan con el arte de la oración, ustedes comienzan a percibir el arte de la claridad. El arte de la oración despierta una comprensión de que ustedes se hallan profundamente conectados con la Fuente de la Luz y que la Fuente de la Luz se halla conectada a todas las otras cosas.</w:t>
      </w:r>
    </w:p>
    <w:p>
      <w:pPr>
        <w:pStyle w:val="Normal"/>
        <w:jc w:val="both"/>
        <w:rPr/>
      </w:pPr>
      <w:r>
        <w:rPr/>
        <w:tab/>
        <w:t xml:space="preserve">El mundo tal como lo conocen, es un conglomerado de una esencia de pensamientos a través y alrededor del plano Terrestre. Usted, el humano individual, puede conectarse a esa fuente en cualquier momento y escuchar los pensamientos de alguien del otro lado del mundo. Cuando ustedes inician sus oraciones con sinceridad y ya no con miedos acerca de sus vidas personales, cuando ustedes comienzan sinceramente a enviar luz a la trama etérica, aquellos que están escuchando - o no están escuchando - sentirán los efectos de su oración. Si ustedes solo se toman un momento a lo largo del día, sea donde sea que estén y no importando lo que hagan, y oran para la luz y la esencia armónica en el plano Terrestre, entonces el mismo acto de la oración comienza a llenar la trama etérica de la Tierra, desde la cual otra gente absorberá. </w:t>
      </w:r>
    </w:p>
    <w:p>
      <w:pPr>
        <w:pStyle w:val="Normal"/>
        <w:jc w:val="both"/>
        <w:rPr/>
      </w:pPr>
      <w:r>
        <w:rPr/>
        <w:tab/>
        <w:t>Cuando ustedes tienen un pensamiento que parece no ser originario de ustedes, ustedes lo han absorbido de esta bella esencia de luz. Cuando más luz haya en la misma, tanto más podrán otros absorber de ella, hasta que se convierte en energía dispersa por todo el mundo. Cuando ustedes dicen una oración, y la misma es dicha en amor y luz y con belleza, entonces se extiende dentro de la luz etérica de la Madre Tierra misma. Aquella gente que está buscando oraciones en la trama etérica podrán entonces absorber de ella y utilizar partes de su oración para su propio viaje. Por lo tanto, antes de manifestar una oración, asegúrese de que está hecha en la luz más elevada.</w:t>
      </w:r>
    </w:p>
    <w:p>
      <w:pPr>
        <w:pStyle w:val="Normal"/>
        <w:jc w:val="both"/>
        <w:rPr/>
      </w:pPr>
      <w:r>
        <w:rPr/>
        <w:tab/>
        <w:t>La oración es la respuesta a todo lo que usted busca, pero tiene que aprender a orar desde el corazón. Una oración pueden ser dos palabras, pueden ser cien palabras, y puede ser la cantidad de palabras equivalentes a un día. No hay límites excepto que tiene que ser dicho en amor.</w:t>
      </w:r>
    </w:p>
    <w:p>
      <w:pPr>
        <w:pStyle w:val="Normal"/>
        <w:jc w:val="both"/>
        <w:rPr/>
      </w:pPr>
      <w:r>
        <w:rPr/>
        <w:tab/>
        <w:t>PREGUNTA: La oración es solamente uno de los diez principios que usted menciona. ¿No es cierto que tendríamos que aprender todos los Diez Principios hasta el grado más alto que podamos?</w:t>
      </w:r>
    </w:p>
    <w:p>
      <w:pPr>
        <w:pStyle w:val="Normal"/>
        <w:jc w:val="both"/>
        <w:rPr/>
      </w:pPr>
      <w:r>
        <w:rPr/>
        <w:tab/>
        <w:t>KIRAEL: No, no, no los aprendan, vívanlos. No ha nada que aprender. Ellos son demasiado simples para aprender, ¿no es así? ¿No son la cosa más simple que jamás hayan visto? Pero cuando ustedes llegan a vivirlo, ellos pueden cambiar todo lo que haya dentro suyo, y cuando cambian internamente, entonces el mundo externo tiene que cambiar.</w:t>
      </w:r>
    </w:p>
    <w:p>
      <w:pPr>
        <w:pStyle w:val="Normal"/>
        <w:jc w:val="both"/>
        <w:rPr/>
      </w:pPr>
      <w:r>
        <w:rPr/>
        <w:tab/>
        <w:t>Ustedes verán, el vivir los Principios significa que ustedes viven en el sendero que muy pocas veces entra en el caos, o la matriz, como lo llaman ustedes. Vivan los Principios. No renuncien a los Principios. Esta es la santidad de la que estoy hablando hoy. Porque la verdad de vivir los Principios les mostrará que ustedes son los Principios. Ustedes no son un producto de los Principios, ustedes son los principios.</w:t>
      </w:r>
    </w:p>
    <w:p>
      <w:pPr>
        <w:pStyle w:val="Normal"/>
        <w:jc w:val="both"/>
        <w:rPr/>
      </w:pPr>
      <w:r>
        <w:rPr/>
        <w:tab/>
        <w:t>PREGUNTA: Maestro Kirael, nosotros obtenemos grandes beneficios de su energía aquí en la Iglesia de la Luz,  y parece claro que las cosas con las que estamos trabajando, como los Diez Principios, necesitan ser diseminadas a tanta gente como sea posible. Esto parece ser nuestra tarea, tal como lo veo yo. ¿Estoy en lo correcto?</w:t>
      </w:r>
    </w:p>
    <w:p>
      <w:pPr>
        <w:pStyle w:val="Normal"/>
        <w:jc w:val="both"/>
        <w:rPr/>
      </w:pPr>
      <w:r>
        <w:rPr/>
        <w:tab/>
        <w:t>KIRAEL: Absolutamente. Ustedes son los precursores. Ustedes no tienen líder alguno. Hay muchas esencias de luz, tal como yo soy una, que están comenzando a hablar en voz firme sobre la razón de que Nosotros la Gente nos tenemos que reunir en un rol definido para cambiar al mundo. Cuando usted, y usted, y usted, y usted, y cada uno llega al punto en que vive los Diez Principios, ya no tienen que preocuparse con respecto a quién esta aprendiendo los Principios, porque se convertirá en un manantial que brota de forma irresistible del suelo. Cuando ustedes se convierten en Trabajadores de la Luz, no hace falta que se encaramen a los techos para gritar. Ustedes son simplemente un rayo en la rueda, mis amigos, y cuando hay suficientes rayos, la rueda no puede ser doblada. ¿Quién se sienta en la maza? El Creador. No la definición religiosa del Creador, no el Creador de “Mi Dios es mejor que tu Dios, sino el Creador mismo del Amor y de la Luz. Esa es la maza de su rueda, y cuando suficientes personas se convierten en los rayos del Creador, la rueda no puede ser parada.</w:t>
      </w:r>
    </w:p>
    <w:p>
      <w:pPr>
        <w:pStyle w:val="Normal"/>
        <w:jc w:val="both"/>
        <w:rPr/>
      </w:pPr>
      <w:r>
        <w:rPr/>
      </w:r>
    </w:p>
    <w:p>
      <w:pPr>
        <w:pStyle w:val="Normal"/>
        <w:jc w:val="both"/>
        <w:rPr/>
      </w:pPr>
      <w:r>
        <w:rPr/>
        <w:t>DECLARACIÓN DE CIERRE</w:t>
      </w:r>
    </w:p>
    <w:p>
      <w:pPr>
        <w:pStyle w:val="Normal"/>
        <w:jc w:val="both"/>
        <w:rPr/>
      </w:pPr>
      <w:r>
        <w:rPr/>
        <w:tab/>
        <w:t>Mi declaración de cierre es esta, mis amigos. Aunque puede ser que ustedes salgan de esta reunión con un poco de peso en sus hombros, como si yo los hubiera señalado frente al mundo para ser los factores de guía, bien, realmente pueden irse acostumbrando a esto.</w:t>
      </w:r>
    </w:p>
    <w:p>
      <w:pPr>
        <w:pStyle w:val="Normal"/>
        <w:jc w:val="both"/>
        <w:rPr/>
      </w:pPr>
      <w:r>
        <w:rPr/>
        <w:tab/>
        <w:t>Cierren sus ojos, si pueden, solamente por un momento. Si pueden, sientan junto conmigo. Vean una cantidad de partículas doradas bailando alrededor suyo e imaginen que son simplemente conciencia. No tienen cuerpo físico. Son simplemente conciencia. Y en esta conciencia les llega una gran idea de que hay un pequeño lugar, un pequeñísimo puntito en todo el universo que su Creador ha creador para los seres humanos. En ese mismo pensamiento su Creador le dice: “Ha llegado el momento de ir al siguiente nivel”. Y antes de que ni siquiera pudiesen reunir los pensamientos de lo que esto significa, este bello rayo violeta simplemente los absorbe y les dice al corazón de corazones, “¿Qué tal si vienes y te unes a mi? ¿Qué hay acerca de que llevemos a este mundo llamado Tierra hacia el próximo nivel?”. Ha llegado el momento, mis amigos.</w:t>
      </w:r>
    </w:p>
    <w:p>
      <w:pPr>
        <w:pStyle w:val="Normal"/>
        <w:jc w:val="both"/>
        <w:rPr/>
      </w:pPr>
      <w:r>
        <w:rPr/>
        <w:tab/>
        <w:t>Buenas noches.</w:t>
      </w:r>
    </w:p>
    <w:p>
      <w:pPr>
        <w:pStyle w:val="Normal"/>
        <w:jc w:val="both"/>
        <w:rPr/>
      </w:pPr>
      <w:r>
        <w:rPr/>
      </w:r>
    </w:p>
    <w:p>
      <w:pPr>
        <w:pStyle w:val="Normal"/>
        <w:jc w:val="both"/>
        <w:rPr/>
      </w:pPr>
      <w:r>
        <w:rPr/>
        <w:t>NOTA: Recientemente el Maestro Kirael ha comenzado a utilizar el término de “creación consciente” en lugar de “co-creación” para reconocer la creciente disposición  en el plano Terrestre para aceptar la comprensión de que no hay separación entre el Creador y nosotros mismos, y que de verdad, nosotros somos el Creador. Esta es una introspección espiritual antigua que ha tomado nueva relevancia y poder como resultado del incremento de la evolución de la conciencia humana, que ha sido personificado por el Gran Cambio.</w:t>
      </w:r>
    </w:p>
    <w:p>
      <w:pPr>
        <w:pStyle w:val="Normal"/>
        <w:jc w:val="both"/>
        <w:rPr/>
      </w:pPr>
      <w:r>
        <w:rPr/>
      </w:r>
    </w:p>
    <w:p>
      <w:pPr>
        <w:pStyle w:val="Normal"/>
        <w:jc w:val="center"/>
        <w:rPr/>
      </w:pPr>
      <w:r>
        <w:rPr/>
        <w:t xml:space="preserve">* * * * *  </w:t>
      </w:r>
    </w:p>
    <w:p>
      <w:pPr>
        <w:pStyle w:val="Normal"/>
        <w:jc w:val="both"/>
        <w:rPr/>
      </w:pPr>
      <w:r>
        <w:rPr/>
      </w:r>
    </w:p>
    <w:p>
      <w:pPr>
        <w:pStyle w:val="Normal"/>
        <w:jc w:val="both"/>
        <w:rPr/>
      </w:pPr>
      <w:r>
        <w:rPr>
          <w:b/>
        </w:rPr>
        <w:t>6)</w:t>
        <w:tab/>
        <w:t>CURACIÓN EMOCIONAL: LA LÍNEA CENTRAL DEL AMOR</w:t>
      </w:r>
    </w:p>
    <w:p>
      <w:pPr>
        <w:pStyle w:val="Normal"/>
        <w:jc w:val="both"/>
        <w:rPr/>
      </w:pPr>
      <w:r>
        <w:rPr>
          <w:b/>
        </w:rPr>
        <w:tab/>
      </w:r>
      <w:r>
        <w:rPr/>
        <w:t xml:space="preserve">JUNIO 2002 </w:t>
      </w:r>
    </w:p>
    <w:p>
      <w:pPr>
        <w:pStyle w:val="Normal"/>
        <w:jc w:val="both"/>
        <w:rPr/>
      </w:pPr>
      <w:r>
        <w:rPr/>
      </w:r>
    </w:p>
    <w:p>
      <w:pPr>
        <w:pStyle w:val="Normal"/>
        <w:jc w:val="both"/>
        <w:rPr/>
      </w:pPr>
      <w:r>
        <w:rPr/>
      </w:r>
    </w:p>
    <w:p>
      <w:pPr>
        <w:pStyle w:val="Normal"/>
        <w:jc w:val="both"/>
        <w:rPr/>
      </w:pPr>
      <w:r>
        <w:rPr/>
        <w:t>DECLARACIÓN DE APERTURA:</w:t>
      </w:r>
    </w:p>
    <w:p>
      <w:pPr>
        <w:pStyle w:val="Normal"/>
        <w:jc w:val="both"/>
        <w:rPr/>
      </w:pPr>
      <w:r>
        <w:rPr/>
        <w:tab/>
        <w:t>En el viaje humano, existen muchas instancias en las cuales cada uno de ustedes como individuos, se sentirán solos de alguna forma, porque esta es la experiencia de separación de su Creador Fuente. Aunque en verdad, la Fuente Creadora nunca puede estar separada de ustedes – esa es una ilusión de los velos presentados por su ego – para que puedan completar más eficientemente sus lecciones planeadas.</w:t>
      </w:r>
    </w:p>
    <w:p>
      <w:pPr>
        <w:pStyle w:val="Normal"/>
        <w:jc w:val="both"/>
        <w:rPr/>
      </w:pPr>
      <w:r>
        <w:rPr/>
        <w:tab/>
        <w:t>Uno de los principales empujones de su viaje aquí en la Tierra, es experimentar lo que significa ser un humano encarnado, desde el nivel de la conciencia emocional. La conciencia emocional les ofrece el mayor potencial de crecimiento, a diferencia de los otros cuerpos – el físico, el mental y el espiritual – el cuerpo emocional dirige la gama, los extremos por así decirlo. Sus otros cuerpos tienden a ser paquetes de energía “centrados”, mientras que sus emociones vacilan entre lo alto y lo bajo y todo lo que está en medio. Una vez que se vuelven conscientes de que controlan su postura emocional, comienzan a ver que este mundo es un lugar que puede ser controlado, porque son las emociones las que generalmente provocan que los sistemas a su alrededor sean tan erráticos.</w:t>
      </w:r>
    </w:p>
    <w:p>
      <w:pPr>
        <w:pStyle w:val="Normal"/>
        <w:jc w:val="both"/>
        <w:rPr/>
      </w:pPr>
      <w:r>
        <w:rPr/>
        <w:tab/>
        <w:t>Una de las características que pueden notar en sus hermanos de otros mundos – los galácticos, los guías e incluso las realidades angélicas – es que parecen casi carentes de emociones. Por ejemplo, ¿Cuántos de ustedes han visto mi energía elevada hasta un punto de ira? No es que no tengamos emociones. Definitivamente usamos el mundo de la emoción, pero es una emoción muy centrada, porque entendemos que llevar al extremo a cualquier parte de su sistema, generalmente conduce hacia un sendero de caos. Cuando sea que entran a un camino de caos, están moviéndose en espiral. En la espiral, no tienen un sentido de la dirección literalmente, porque solo están girando, avanzando y retrocediendo en el mismo proyecto.</w:t>
      </w:r>
    </w:p>
    <w:p>
      <w:pPr>
        <w:pStyle w:val="Normal"/>
        <w:jc w:val="both"/>
        <w:rPr/>
      </w:pPr>
      <w:r>
        <w:rPr/>
        <w:tab/>
        <w:t>Han venido aquí al plano Terrestre para encontrar su centro, para alcanzar la conciencia de que dentro de ustedes tienen el poder de mantener una base emocional centrada. Cuando no gastan mucha fuerza de vida girando fuera de control, su viaje aquí en la Tierra se vuelve muy satisfactorio, porque se encuentran en un estado constante de crecimiento en la dirección en la que quieren ir. Y cuando están caminando en la dirección de su sendero elegido, sus oportunidades para abrigar la totalidad de este proceso humano en la Tierra, se vuelven todo lo que ustedes desean que sea.</w:t>
      </w:r>
    </w:p>
    <w:p>
      <w:pPr>
        <w:pStyle w:val="Normal"/>
        <w:jc w:val="both"/>
        <w:rPr/>
      </w:pPr>
      <w:r>
        <w:rPr/>
        <w:tab/>
        <w:t>Nadie en el plano Terrestre parece poder lograr la totalidad del centro, porque tienen una fuerza de energía fluctuante, lo que quiere decir que un día la energía es más alta que el siguiente. Pero cuando se esfuercen hacia ese punto central, solo entonces comenzarán a ver el equilibrio de este viaje Terrestre y de ser un humano.</w:t>
      </w:r>
    </w:p>
    <w:p>
      <w:pPr>
        <w:pStyle w:val="Normal"/>
        <w:jc w:val="both"/>
        <w:rPr/>
      </w:pPr>
      <w:r>
        <w:rPr/>
        <w:tab/>
        <w:t>En el proceso de explicación de los Diez Principios de la Creación Consciente, todas y cada una de las veces que hablamos de ellos, estamos simplemente trayéndolos de vuelta a la fuerza del centro, y esta es la fuerza del centro que los mantiene moviéndose en alineación con la totalidad de sus metas.</w:t>
      </w:r>
    </w:p>
    <w:p>
      <w:pPr>
        <w:pStyle w:val="Normal"/>
        <w:jc w:val="both"/>
        <w:rPr/>
      </w:pPr>
      <w:r>
        <w:rPr/>
        <w:tab/>
        <w:t>Todos ustedes están aquí en el plano Terrestre para cumplir un viaje, o mejor dicho, una profecía. Como lo he explicado antes, las profecías se establecen sin un final. No importa hacia donde estén viajando, no conocen el destino, solo el viaje para llevarlos allí. Es por esto que les decimos, no se aceleren a lo largo de sus viajes, sino que experimenten completamente cada parte que puedan.</w:t>
      </w:r>
    </w:p>
    <w:p>
      <w:pPr>
        <w:pStyle w:val="Normal"/>
        <w:jc w:val="both"/>
        <w:rPr/>
      </w:pPr>
      <w:r>
        <w:rPr/>
        <w:tab/>
        <w:t>Ahora permítanme ofrecerles una pequeña parábola que llamaré la Parábola de la Manzana. Cierren sus ojos y viajen conmigo solo un momento. En el ojo de su mente, vean a alguien ofreciéndoles una hermosa manzana roja y grande, brillando como nunca lo han visto, solo reluciendo en toda su belleza. Al sostener esta hermosa manzana, ven uno de los regalos más preciosos del Creador, porque proviene del árbol de la vida. Siéntense por un rato y observen las mezclas de sus diversos matices. Acaban de lograr un gran impulso, un gran avance, porque saben como mirar una manzana.</w:t>
      </w:r>
    </w:p>
    <w:p>
      <w:pPr>
        <w:pStyle w:val="Normal"/>
        <w:jc w:val="both"/>
        <w:rPr/>
      </w:pPr>
      <w:r>
        <w:rPr/>
        <w:tab/>
        <w:t>Pero la verdad es, mis amigos, que la manzana sin morder deja mucho a la imaginación, porque cuando muerden esa manzana y sienten los jugos correr dentro de su boca, cuando la dulzura supera su gusto y sienten la energía simplemente creciendo dentro de ustedes, comienzan a reconocer que hay mucho más en esa manzana. Y conforme alejan la manzana de sus labios y observan su mismo centro, se dan cuenta de que este fue el centro desde donde creció. Al ir más profundo dentro del hueco y verlo completamente, la belleza de las semillas en el centro se hace clara para ustedes y se percatan de esto porque la observaron completamente, este es el viaje que se ha desplegado ante ustedes.</w:t>
      </w:r>
    </w:p>
    <w:p>
      <w:pPr>
        <w:pStyle w:val="Normal"/>
        <w:jc w:val="both"/>
        <w:rPr/>
      </w:pPr>
      <w:r>
        <w:rPr/>
        <w:tab/>
        <w:t>Nunca permitan que la belleza de la manzana sea lo más lejos que quieran aventurarse. Dense cuenta siempre que más allá de la belleza está la experiencia y la experiencia es la totalidad de su empeño. Ya sea la experiencia visual de la manzana, o el sabor o el olor o el tacto, no importa. Cada pieza es parte de la experiencia. Noten también, que cuando han comido la manzana y se ha ido completamente, el recuerdo permanece con ustedes para siempre. Así que no importan lo que elijan como su próxima aventura, siempre sabrán que deben observarla con la totalidad de lo que son.</w:t>
      </w:r>
    </w:p>
    <w:p>
      <w:pPr>
        <w:pStyle w:val="Normal"/>
        <w:jc w:val="both"/>
        <w:rPr/>
      </w:pPr>
      <w:r>
        <w:rPr/>
        <w:tab/>
        <w:t>¿Entonces cómo definiría la curación emocional? La curación emocional es la voluntad para experimentar la totalidad de todas las posibilidades sin extremos, desde una posición que llamamos la línea central del amor. Cuando esto sucede, los cuatro cuerpos se alinean mágicamente y llegan a la claridad de que este viaje humano, es uno de los mayores regalos que el Creador concede a su Ser de Luz. Y escuchen esto, mis amigos, ya sea que lo sepan o no, ustedes son ese Ser de Luz.</w:t>
      </w:r>
    </w:p>
    <w:p>
      <w:pPr>
        <w:pStyle w:val="Normal"/>
        <w:jc w:val="both"/>
        <w:rPr/>
      </w:pPr>
      <w:r>
        <w:rPr/>
        <w:tab/>
        <w:t>PREGUNTA: ¿Es acertado decir que conforme sanamos emocionalmente, volvemos hacia la Luz del Creador?</w:t>
      </w:r>
    </w:p>
    <w:p>
      <w:pPr>
        <w:pStyle w:val="Normal"/>
        <w:jc w:val="both"/>
        <w:rPr/>
      </w:pPr>
      <w:r>
        <w:rPr/>
        <w:tab/>
        <w:t>KIRAEL: No, no exactamente. La razón es porque esto indicaría entonces que ustedes están fuera de la Luz del Creador. Incluso cuando yo he hecho la misma afirmación, yo pienso que el Trabajador de la Luz está listo ahora para elevar la vibración, ya que para sanar una emoción, deben volver a despertar su comprensión de ser la Luz del Creador. No se sanan por volver hacia la Luz del Creador, mi amigo. Ustedes son la Luz del Creador.</w:t>
      </w:r>
    </w:p>
    <w:p>
      <w:pPr>
        <w:pStyle w:val="Normal"/>
        <w:jc w:val="both"/>
        <w:rPr/>
      </w:pPr>
      <w:r>
        <w:rPr/>
        <w:tab/>
        <w:t>PREGUNTA: En tu primer libro, Kirael: El Gran Cambio, dijiste que en el mundo humano, las emociones generalmente se atoran y creamos bloqueos, por lo que las emociones no pueden atravesarlos para ser liberadas. ¿Cómo se crean esos bloqueos y cómo podemos manejarlos mejor?</w:t>
      </w:r>
    </w:p>
    <w:p>
      <w:pPr>
        <w:pStyle w:val="Normal"/>
        <w:jc w:val="both"/>
        <w:rPr/>
      </w:pPr>
      <w:r>
        <w:rPr/>
        <w:tab/>
        <w:t>KIRAEL: Los bloqueos impiden el flujo de la fuerza de vida. Aunque sean colocados por los humanos como una forma de auto-protección para cubrir un sentimiento o un miedo, como el miedo al abandono, por ejemplo. En lugar de confrontar de lleno al miedo, ese sentimiento se envuelve en una esencia emocional, como la ira, que sirve entonces como un tapón. La ira mantiene al bloqueo en su lugar. Entre mayor sea la ira, mayor será el bloqueo, porque la ira en escala se convierte en rabia y la rabia es una emoción extrema. Cuando están fuera del centro de la emoción, nada procede de allí; simplemente se estanca. Toda la ira que están concediendo ahora, la ira que están experimentando ahora, se forma más capas alrededor, hasta que ya no recuerdan por qué pusieron ese bloqueo en primer lugar.</w:t>
      </w:r>
    </w:p>
    <w:p>
      <w:pPr>
        <w:pStyle w:val="Normal"/>
        <w:jc w:val="both"/>
        <w:rPr/>
      </w:pPr>
      <w:r>
        <w:rPr/>
        <w:tab/>
        <w:t>Para liberar ese bloqueo, consideren por qué creen ustedes que han sido perjudicados. ¿Realmente los perjudicaron o ustedes se están permitiendo sentir perjudicados? Llegarán a darse cuenta de que ustedes se están permitiendo sentirse perjudicados, quiero decir que lo correcto o lo equivocado no existen, solo su concepto de ello. Entonces una vez que comienzan a reconocer, una vez que empiezan a sentir una de sus emociones extendidas, como el miedo o la rabia, que es lo opuesto a dejarse llevar por el sentimiento, lo opuesto a enfocarse en él, deténganse en donde están y vayan más debajo de esa emoción. ¿Me escucharon? Vayan más debajo de esa emoción y vean lo que encuentran. Aquí descubrirán, lentamente al principio, pero descubrirán el potencial para remover ese bloqueo fuera de su sistema.</w:t>
      </w:r>
    </w:p>
    <w:p>
      <w:pPr>
        <w:pStyle w:val="Normal"/>
        <w:jc w:val="both"/>
        <w:rPr/>
      </w:pPr>
      <w:r>
        <w:rPr/>
        <w:tab/>
        <w:t>PREGUNTA: Yo solía pensar que eran los bloqueos emocionales los que creaban la enfermedad en el cuerpo y ahora estás hablando de los extremos de la emoción, ¿puedes elaborar sobre cómo eso crea la enfermedad en la forma física?</w:t>
      </w:r>
    </w:p>
    <w:p>
      <w:pPr>
        <w:pStyle w:val="Normal"/>
        <w:jc w:val="both"/>
        <w:rPr/>
      </w:pPr>
      <w:r>
        <w:rPr/>
        <w:tab/>
        <w:t>KIRAEL: Cuando se encuentran en la emoción extrema, cuando sus emociones llegan a la cresta de los sentimientos negativos, su cuerpo físico debe intentar compensar esto. Debe tratar de amplificarse para soportar las presiones por las que están pasando. A la inversa, cuando carecen de emociones, se encontrarán con las mismas circunstancias. La falta de emociones es el resultado de una gran supresión de las emociones, que es igual de debilitante para el cuerpo. Cuando sus emociones no son controladas hacia el centro, entonces cada uno de sus otros cuerpos – el físico, el mental y el espiritual – se mueven hacia esa luz.</w:t>
      </w:r>
    </w:p>
    <w:p>
      <w:pPr>
        <w:pStyle w:val="Normal"/>
        <w:jc w:val="both"/>
        <w:rPr/>
      </w:pPr>
      <w:r>
        <w:rPr/>
        <w:tab/>
        <w:t>Siempre y cuando las emociones no sean llevadas hacia el extremo, es perfectamente correcto que las tengan. Es parte de aprender en dónde está el equilibrio.</w:t>
      </w:r>
    </w:p>
    <w:p>
      <w:pPr>
        <w:pStyle w:val="Normal"/>
        <w:jc w:val="both"/>
        <w:rPr/>
      </w:pPr>
      <w:r>
        <w:rPr/>
        <w:tab/>
        <w:t>PREGUNTA: ¿Puede lograrse este equilibrio del que hablas, con los grandes números de personas que están en conflicto o guerra, como en el Medio Oriente?</w:t>
      </w:r>
    </w:p>
    <w:p>
      <w:pPr>
        <w:pStyle w:val="Normal"/>
        <w:jc w:val="both"/>
        <w:rPr/>
      </w:pPr>
      <w:r>
        <w:rPr/>
        <w:tab/>
        <w:t>KIRAEL: Lo que están viendo en el Medio Oriente son emociones extremas. Esas emociones son creadas por todas las cosas que son capaces de hacerse unos a otros en el mundo humano. Pero no veamos tanto las emociones que se están generando en el Medio Oriente, sino más de cerca hacia las emociones generadas alrededor del mundo. Porque si los Trabajadores de la Luz ya estuvieran unidos en la forma como lo estarán un día, estarían sosteniendo una energía colectiva en el rango medio de las emociones. Estarían utilizando esto que llamamos amor, sosteniendo simplemente un rango de emociones que comenzaría a afectar el verdadero tejido etéreo de su planeta. Al hacer eso, aquellos que están controlando los extremos, se encontrarían más atraídos magnéticamente de vuelta al centro y les sería más difícil permanecer en las franjas del extremo.</w:t>
      </w:r>
    </w:p>
    <w:p>
      <w:pPr>
        <w:pStyle w:val="Normal"/>
        <w:jc w:val="both"/>
        <w:rPr/>
      </w:pPr>
      <w:r>
        <w:rPr/>
        <w:tab/>
        <w:t>Esto no curará totalmente el proceso, por así decirlo, pero comenzará a crear un espacio en donde la gente pueda buscar su propia respuesta. Cuando eso sucede, en lugar de caer presa de las emociones, ellos comenzarán buscando en los paquetes debajo de las emociones, a encontrar un punto central para su propia existencia. No habría guerra en el Medio Oriente si cada persona encontrara su centro, porque en el centro les sería permitido creer cualquier cosa que quisieran creer sin violar a otro. Las guerras generalmente se crean desde la simplicidad de un humano que está contra otro; después, dos se convierten en cuatro, cuatro en ocho, ocho en dieciséis, treinta y dos, sesenta y cuatro y así sucesivamente. ¿Lo ven?</w:t>
      </w:r>
    </w:p>
    <w:p>
      <w:pPr>
        <w:pStyle w:val="Normal"/>
        <w:jc w:val="both"/>
        <w:rPr/>
      </w:pPr>
      <w:r>
        <w:rPr/>
        <w:tab/>
        <w:t>Aunque ahora pueda parecerles virtualmente imposible, hemos intentado moverlos hacia su masa crítica. La masa crítica está sostenida por los extremistas; por lo tanto, todos caen dentro de la masa crítica de su luz. Una vez que los Trabajadores de la Luz encuentren el centro de su postura emocional, comenzarán a descubrir los paquetes y a ver que pueden jalar a los extremistas de vuelta al centro. Cuando uno pasa tiempo en el centro, no encuentra razón para los extremos y el viaje progresa más suavemente.</w:t>
      </w:r>
    </w:p>
    <w:p>
      <w:pPr>
        <w:pStyle w:val="Normal"/>
        <w:jc w:val="both"/>
        <w:rPr/>
      </w:pPr>
      <w:r>
        <w:rPr/>
        <w:tab/>
        <w:t>PREGUNTA: Hablando sobre masa crítica, ¿Nuestra curación emocional emana, como el guijarro en el arroyo, para afectar a la totalidad de la Madre Tierra?</w:t>
      </w:r>
    </w:p>
    <w:p>
      <w:pPr>
        <w:pStyle w:val="Normal"/>
        <w:jc w:val="both"/>
        <w:rPr/>
      </w:pPr>
      <w:r>
        <w:rPr/>
        <w:tab/>
        <w:t>KIRAEL: Cada vez que uno entra en una curación, ya sea física, mental, emocional o espiritual, existe una Fuente de Luz a la que se le recuerda su pureza, y conforme se le recuerda su pureza, comienza a emanar más energía. Esa energía puede ser llamada amor, si lo desean, y no se puede detener, no tiene principio ni fin, como el mismo Creador. Va a hacer ondas hacia fuera. En cuanto a la masa crítica, cuando se vuelvan emocionalmente centrados, en donde pueden sentir todo lo que quieren sentir sin llegar al extremo, cuando se conviertan en un testamento para la gloria de estar hermosamente centrados, entonces comenzarán a crear lo que consideramos como masa crítica.</w:t>
      </w:r>
    </w:p>
    <w:p>
      <w:pPr>
        <w:pStyle w:val="Normal"/>
        <w:jc w:val="both"/>
        <w:rPr/>
      </w:pPr>
      <w:r>
        <w:rPr/>
        <w:tab/>
        <w:t>PREGUNTA: Hay un pasaje en Conversaciones con Dios en el cual Dios declara que “los sentimientos son el lenguaje del alma”. Esa es una forma hermosa de expresar la idea de que tu Ser Esencial – tu Ser Divino – se comunica contigo a través de los sentimientos. Cuando hablamos de curación emocional, si realmente estamos poniendo atención a nuestras emociones y las estamos contemplando como una guía de nuestros seres superiores, ¿no sería esta una buena forma de curarnos, simplemente poniendo atención a la forma en que sentimos sobre cualquier cosa en nuestras vidas?</w:t>
      </w:r>
    </w:p>
    <w:p>
      <w:pPr>
        <w:pStyle w:val="Normal"/>
        <w:jc w:val="both"/>
        <w:rPr/>
      </w:pPr>
      <w:r>
        <w:rPr/>
        <w:tab/>
        <w:t>KIRAEL: Diste la respuesta en tu pregunta. Esa es la belleza de esto. Dijiste que sus seres superiores se comunican con ustedes por medio de sus sentimientos. Esa es la luz de la verdad, pero es la más difícil de entender en el mundo humano ¿o no? Entonces cuando sus seres superiores se comunican con ustedes a través de sus sentimientos, de todas formas se les deja tomando decisiones sobre lo que piensan que es correcto. Pero cuando centran sus emociones, el ser superior debe moverse hacia un nivel más cercano a ustedes y debe “elevar” su nivel de comunicación con ustedes. ¿Sabían que pueden traer a su ser superior, comunicándose con ustedes a través de sus sentimientos, hasta el punto de realmente interactuar con ustedes en palabras? Ustedes son Trabajadores de la Luz. Cuando usen la meditación, no para ir hacia lo etéreo y jugar con su ser superior, sino que la usen para aumentar su vibración y para traer a su ser superior hacia su vibración, pueden ahora comunicarse con la vibración. Cuando lleguen a la verdadera claridad mis amigos, sabrán que una conversación con Dios, es una conversación consigo mismos. Es de hecho un tiempo mágico.</w:t>
      </w:r>
    </w:p>
    <w:p>
      <w:pPr>
        <w:pStyle w:val="Normal"/>
        <w:jc w:val="both"/>
        <w:rPr/>
      </w:pPr>
      <w:r>
        <w:rPr/>
        <w:tab/>
        <w:t>PREGUNTA: Recuerdo al Maestro Jesús, que proclamó que “El Padre y yo somos uno”. Entonces nosotros como humanos, por medio de nuestra intención, ¿no necesitamos comenzar a clamar eso también?</w:t>
      </w:r>
    </w:p>
    <w:p>
      <w:pPr>
        <w:pStyle w:val="Normal"/>
        <w:jc w:val="both"/>
        <w:rPr/>
      </w:pPr>
      <w:r>
        <w:rPr/>
        <w:tab/>
        <w:t>KIRAEL: Absolutamente. Absolutamente. Eso es todo lo que he venido a decirles de cualquier forma. Ustedes son el centro del amor. Amor es la palabra más poderosa en cualquier lenguaje. En la forma de la creación, fue la comprensión que llevó a todo. Por lo tanto, todo retornará a ello porque es de esa forma en perfección.</w:t>
      </w:r>
    </w:p>
    <w:p>
      <w:pPr>
        <w:pStyle w:val="Normal"/>
        <w:jc w:val="both"/>
        <w:rPr/>
      </w:pPr>
      <w:r>
        <w:rPr/>
      </w:r>
    </w:p>
    <w:p>
      <w:pPr>
        <w:pStyle w:val="Normal"/>
        <w:jc w:val="both"/>
        <w:rPr/>
      </w:pPr>
      <w:r>
        <w:rPr/>
        <w:t>DECLARACIÓN DE CIERRE</w:t>
      </w:r>
    </w:p>
    <w:p>
      <w:pPr>
        <w:pStyle w:val="Normal"/>
        <w:jc w:val="both"/>
        <w:rPr/>
      </w:pPr>
      <w:r>
        <w:rPr/>
        <w:tab/>
        <w:t>No importa como miren al mundo en este día, ya sea que vean la lucha en el Medio Oriente, o que vean la lucha en la Iglesia Católica, así vean la lucha de los espiritualistas, deben saber que todas y cada una de las cosas que se hacen, se convierten en la probabilidad de lo que va a seguir. Una vez que definan el resultado probable que desean, entonces lo más probable es que hagan eso que los lleve en esa dirección. Entonces, cuando entiendan que la Tierra en este mismo momento, se está dirigiendo hacia la parte más profunda del cambio, verán un mundo que realmente desea descubrir la Luz de su Creador.</w:t>
      </w:r>
    </w:p>
    <w:p>
      <w:pPr>
        <w:pStyle w:val="Normal"/>
        <w:jc w:val="both"/>
        <w:rPr/>
      </w:pPr>
      <w:r>
        <w:rPr/>
        <w:tab/>
        <w:t>No importa lo que hagan, no importa lo que hagan cualquiera de esas entidades que mencioné, seguirá reduciéndose a ustedes los humanos, el ser de luz de la Tierra, la parte del Creador que está destinada a despertarse a sí misma hacia la totalidad de lo que es. Destinados mis amigos, así es. El que participen depende de ustedes como individuos, pero el destino no puede ser detenido. El destino los llevará al despertar de la luz. La forma como lleguen allí y la encarnación que elijan para llegar, depende solamente de ustedes.</w:t>
      </w:r>
    </w:p>
    <w:p>
      <w:pPr>
        <w:pStyle w:val="Normal"/>
        <w:jc w:val="both"/>
        <w:rPr/>
      </w:pPr>
      <w:r>
        <w:rPr/>
        <w:tab/>
        <w:t>Pero les sugiero este día: Pueden caminar en la Luz del Dios Creador, pueden sentir su amor sin tener que morir por hacerlo. Lo pueden hacer mientras están encarnados, centrando su mundo emocional y permitiéndose experimentar la totalidad de toda posibilidad. Ustedes, mis amigos, son la luz humana, la Luz del Creador haciendo el viaje que solo puede ser llevado hacia su vibración más alta, aplicando los principios más equilibrados posibles. Oro porque todos y cada uno de ustedes descubra dentro el deseo ardiente del Creador de ser amor.</w:t>
      </w:r>
    </w:p>
    <w:p>
      <w:pPr>
        <w:pStyle w:val="Normal"/>
        <w:jc w:val="both"/>
        <w:rPr/>
      </w:pPr>
      <w:r>
        <w:rPr/>
        <w:tab/>
        <w:t>Buenas noches.</w:t>
      </w:r>
    </w:p>
    <w:p>
      <w:pPr>
        <w:pStyle w:val="Normal"/>
        <w:jc w:val="both"/>
        <w:rPr/>
      </w:pPr>
      <w:r>
        <w:rPr/>
      </w:r>
    </w:p>
    <w:p>
      <w:pPr>
        <w:pStyle w:val="Normal"/>
        <w:jc w:val="center"/>
        <w:rPr/>
      </w:pPr>
      <w:r>
        <w:rPr/>
        <w:t>* * * * *</w:t>
      </w:r>
    </w:p>
    <w:p>
      <w:pPr>
        <w:pStyle w:val="Normal"/>
        <w:jc w:val="both"/>
        <w:rPr>
          <w:b/>
          <w:b/>
        </w:rPr>
      </w:pPr>
      <w:r>
        <w:rPr>
          <w:b/>
        </w:rPr>
        <w:t>7)</w:t>
        <w:tab/>
        <w:t>LA CRUCIFIXIÓN: ¿EL FINAL O EL COMIENZO?</w:t>
      </w:r>
    </w:p>
    <w:p>
      <w:pPr>
        <w:pStyle w:val="Normal"/>
        <w:jc w:val="both"/>
        <w:rPr/>
      </w:pPr>
      <w:r>
        <w:rPr/>
        <w:tab/>
        <w:t xml:space="preserve">JULIO 2002 </w:t>
      </w:r>
    </w:p>
    <w:p>
      <w:pPr>
        <w:pStyle w:val="Normal"/>
        <w:jc w:val="both"/>
        <w:rPr/>
      </w:pPr>
      <w:r>
        <w:rPr/>
      </w:r>
    </w:p>
    <w:p>
      <w:pPr>
        <w:pStyle w:val="Normal"/>
        <w:rPr>
          <w:sz w:val="19"/>
          <w:szCs w:val="19"/>
        </w:rPr>
      </w:pPr>
      <w:r>
        <w:rPr>
          <w:sz w:val="19"/>
          <w:szCs w:val="19"/>
        </w:rPr>
        <w:t>DECLARACIÓN DE APERTURA</w:t>
      </w:r>
    </w:p>
    <w:p>
      <w:pPr>
        <w:pStyle w:val="Normal"/>
        <w:jc w:val="both"/>
        <w:rPr>
          <w:sz w:val="19"/>
          <w:szCs w:val="19"/>
        </w:rPr>
      </w:pPr>
      <w:r>
        <w:rPr>
          <w:sz w:val="19"/>
          <w:szCs w:val="19"/>
        </w:rPr>
        <w:tab/>
        <w:t>Buenas noches. Para las caras nuevas que hay aquí esta noche, yo les digo que estén en su luz para escuchar plenamente con su corazón, porque en ello descubrirán su propia verdad, una verdad que morará en ustedes por los tiempos que vendrán.</w:t>
      </w:r>
    </w:p>
    <w:p>
      <w:pPr>
        <w:pStyle w:val="Normal"/>
        <w:jc w:val="both"/>
        <w:rPr>
          <w:sz w:val="19"/>
          <w:szCs w:val="19"/>
        </w:rPr>
      </w:pPr>
      <w:r>
        <w:rPr>
          <w:sz w:val="19"/>
          <w:szCs w:val="19"/>
        </w:rPr>
        <w:tab/>
        <w:t>Esta noche vamos a hablar mucho del evento al cual nos referimos como la crucifixión. Puede ser que cada uno de ustedes tenga su propia teoría acerca de lo que puede haber sucedido en esta ocasión. Cuando yo haya terminado esta noche, yo les habré brindado el resultado tal como está escrito en los Archivos de la Luz.</w:t>
      </w:r>
    </w:p>
    <w:p>
      <w:pPr>
        <w:pStyle w:val="Normal"/>
        <w:jc w:val="both"/>
        <w:rPr/>
      </w:pPr>
      <w:r>
        <w:rPr>
          <w:sz w:val="19"/>
          <w:szCs w:val="19"/>
        </w:rPr>
        <w:tab/>
        <w:t>Viajen conmigo, si ustedes lo quieren. Yo les pediría que cierren sus ojos y simplemente tomen una respiración profunda. A medida que lo hacen, yo les pido que atraigan a su realidad la más elevada presencia de su ser esencial. Simplemente con la voluntad hagan aparecer a su ser superior en el marco de su mundo físico. Sientan la plenitud de su propia luz. A medida que mediante su voluntad su ser superior se une dentro de ustedes, reconozcan el sentimiento de luz, porque es la luz de la que están hechos. Ustedes, mis amigos, no son de su mundo físico, sino simplemente una proyección de su luz esencial. Dejen que esos dos se fusionen mientras que yo los llevaré a un viaje de amor y de luz, muy breve.</w:t>
      </w:r>
    </w:p>
    <w:p>
      <w:pPr>
        <w:pStyle w:val="Normal"/>
        <w:jc w:val="both"/>
        <w:rPr>
          <w:sz w:val="19"/>
          <w:szCs w:val="19"/>
        </w:rPr>
      </w:pPr>
      <w:r>
        <w:rPr>
          <w:sz w:val="19"/>
          <w:szCs w:val="19"/>
        </w:rPr>
        <w:tab/>
        <w:t>Así que elévense conmigo por encima de las nubes. Liberen a sus mentes del mundo físico en el cual se hallan sentados en este momento y comiencen a volar conmigo a través de las nubes de de toda su luz. Ahora imagínense que  el océano de nubes que se encuentra delante suyo comienza a abrirse y ustedes pueden mirar a través de la apertura hacia abajo. Visualicen conmigo a medida que comenzamos el viaje de descenso.</w:t>
      </w:r>
    </w:p>
    <w:p>
      <w:pPr>
        <w:pStyle w:val="Normal"/>
        <w:jc w:val="both"/>
        <w:rPr/>
      </w:pPr>
      <w:r>
        <w:rPr>
          <w:sz w:val="19"/>
          <w:szCs w:val="19"/>
        </w:rPr>
        <w:tab/>
        <w:t>A medida que descendemos, ustedes verán lo que parece ser una multitud de gente bordeando un camino, y ustedes ven a un hombre con una corona de espinas en su cabeza. A medida que se mueve a través de la muchedumbre, hay aquellos en el gentío que han sido pagados para mofarse de él. Le envían pensamientos enfurecidos. Gritan su nombre. Lo llaman el falso profeta. Sin embargo, entre las masas ustedes ven a algunos con sus cabezas colgando para abajo, porque ellos saben que delante suyo se halla uno de los grandes maestros encarnado en el plano terrestre, y que ahora camina por el sendero de la muerte. Miren detrás de la muchedumbre y verán a aquellos que registrarán el evento, porque entre ellos hay un hombre joven llamado Jeremías. El registra todo lo que está sucediendo.  El mira a medida que el Maestro camina. El mira hacia la colina que se halla delante y ve las cruces alineadas con la gente colgando de ellas, y él anota todo lo que ve.</w:t>
      </w:r>
    </w:p>
    <w:p>
      <w:pPr>
        <w:pStyle w:val="Normal"/>
        <w:jc w:val="both"/>
        <w:rPr/>
      </w:pPr>
      <w:r>
        <w:rPr>
          <w:sz w:val="19"/>
          <w:szCs w:val="19"/>
        </w:rPr>
        <w:tab/>
        <w:t>Antes de que puedan parpadear con la vista, ustedes han cambiado el escenario, y ven a tres mujeres caminando por un sendero angosto, con sus cabezas cubiertas. Ustedes las conocerían como María, María Magdalena y Marta, ya que están en camino a limpiar la bella luz del joven Maestro que caminó en la forma encarnada de un humano. Y ahí, al costado del camino, ustedes ven al mismo escriba cuando escribe el hecho en toda su luz.</w:t>
      </w:r>
    </w:p>
    <w:p>
      <w:pPr>
        <w:pStyle w:val="Normal"/>
        <w:jc w:val="both"/>
        <w:rPr>
          <w:sz w:val="19"/>
          <w:szCs w:val="19"/>
        </w:rPr>
      </w:pPr>
      <w:r>
        <w:rPr>
          <w:sz w:val="19"/>
          <w:szCs w:val="19"/>
        </w:rPr>
        <w:tab/>
        <w:t xml:space="preserve">La escena cambia una vez más, entrando en una casa en la que se hallan reunidos todos los discípulos. Y simplemente para mantenerlos con las cosas en claro, vean atrás en el fondo en un rincón, porque allí está el mismo escriba, aún escribiendo, sin ser notado por los presente. A medida que ustedes lo observan, él comienza a irradiar, y en esa iluminación dos grandes alas aparecen en su espalda. El pergamino en el que escribe, también comienza a resplandecer en la luz. </w:t>
      </w:r>
    </w:p>
    <w:p>
      <w:pPr>
        <w:pStyle w:val="Normal"/>
        <w:jc w:val="both"/>
        <w:rPr>
          <w:sz w:val="19"/>
          <w:szCs w:val="19"/>
        </w:rPr>
      </w:pPr>
      <w:r>
        <w:rPr>
          <w:sz w:val="19"/>
          <w:szCs w:val="19"/>
        </w:rPr>
        <w:tab/>
        <w:t>Yo los traigo aquí esta noche para mostrarles lo que ha sido escrito en estos rollos por ese mágico ángel de la luz, porque ese escriba de la luz ha registrado muchos de los eventos de su historia, sucesos que van mucho más allá de lo que la gente humana pueda sospechar. Sin embargo este, mis amigos, lo voy a compartir con ustedes hoy.</w:t>
      </w:r>
    </w:p>
    <w:p>
      <w:pPr>
        <w:pStyle w:val="Normal"/>
        <w:jc w:val="both"/>
        <w:rPr/>
      </w:pPr>
      <w:r>
        <w:rPr>
          <w:sz w:val="19"/>
          <w:szCs w:val="19"/>
        </w:rPr>
        <w:tab/>
        <w:t>Escuchen a la belleza que se despierta en su corazón y que reclama de ustedes sus propias conclusiones. Dejen que lo que yo les diga esta noche refuerce su decisión de conocer la verdad y de experimentar en su propia luz, el que cada uno de ustedes es un creador consciente en este lugar llamado Tierra, de que cada uno de ustedes ha descendido a este lugar de aprendizaje, en la mayor de las aventuras, porque es de ustedes que el Creador depende para este viaje.</w:t>
      </w:r>
    </w:p>
    <w:p>
      <w:pPr>
        <w:pStyle w:val="Normal"/>
        <w:jc w:val="both"/>
        <w:rPr/>
      </w:pPr>
      <w:r>
        <w:rPr>
          <w:sz w:val="19"/>
          <w:szCs w:val="19"/>
        </w:rPr>
        <w:tab/>
        <w:t>Con ello, ustedes llegarán a la conclusión de que han comenzado la belleza de su viaje y de que no habrá un fin. Porque la resurrección del Maestro Jesús probó una cosa; probó que todos ustedes han vivido durante miles y miles de años. Ciertamente, hubo muchas veces en las que utilizaron la forma humana, para cumplir el deseo del Creador, tal como lo hizo el joven Maestro. Tal como lo hice yo. Tal como lo hizo me médium, y tal como lo hace cada uno de ustedes. Y cuando despiertan a ese momento preciso en su vida cuando ascienden de regreso a su ser de luz, su ser superior estará parado triunfante en su gloria de aprendizaje. Estará parado con el Gran Maestro, el Maestro Jesús, el Maestro Buda, la Señora Kwan Yin en toda su belleza. Cada uno de ustedes estarán parado con nosotros, y ustedes se darán cuenta de que no estamos por encima de ustedes, que no somos mejores que usted. Nosotros somos simplemente energía de luz haciendo un servicio dentro de la fuerza del Creador, y que juntamente co-creamos ese lugar que ustedes llaman Tierra.</w:t>
      </w:r>
    </w:p>
    <w:p>
      <w:pPr>
        <w:pStyle w:val="Normal"/>
        <w:jc w:val="both"/>
        <w:rPr>
          <w:sz w:val="19"/>
          <w:szCs w:val="19"/>
        </w:rPr>
      </w:pPr>
      <w:r>
        <w:rPr>
          <w:sz w:val="19"/>
          <w:szCs w:val="19"/>
        </w:rPr>
        <w:tab/>
        <w:t>Así que les digo a ustedes mis amigos, que hay tantas cosas esta noche que estarán alineadas con sus creencias  y que también pueden hacer temblar el núcleo de las mismas. Sus libros de historia han sido escritos por los que ganaron las batallas, por la elite reinante. Los mismos no fueron diseñados para Nosotros la Gente sino para los arquitectos de la super-mente maestra que los han dominado con varios disfraces durante estos 2,000 años. Hasta ahora.</w:t>
      </w:r>
    </w:p>
    <w:p>
      <w:pPr>
        <w:pStyle w:val="Normal"/>
        <w:jc w:val="both"/>
        <w:rPr>
          <w:sz w:val="19"/>
          <w:szCs w:val="19"/>
        </w:rPr>
      </w:pPr>
      <w:r>
        <w:rPr>
          <w:sz w:val="19"/>
          <w:szCs w:val="19"/>
        </w:rPr>
        <w:tab/>
        <w:t>Esta vez, los guías han comenzado a regresar. Ellos han venido en el nombre de Seth, ellos han venido en el nombre de Kryon, ellos han vuelto de muchas formas, mis amigos, pero ellos han venido no como discípulos, sino que han venido como energías compañeras de luz.</w:t>
      </w:r>
    </w:p>
    <w:p>
      <w:pPr>
        <w:pStyle w:val="Normal"/>
        <w:jc w:val="both"/>
        <w:rPr>
          <w:sz w:val="19"/>
          <w:szCs w:val="19"/>
        </w:rPr>
      </w:pPr>
      <w:r>
        <w:rPr>
          <w:sz w:val="19"/>
          <w:szCs w:val="19"/>
        </w:rPr>
        <w:tab/>
        <w:t>Estamos aquí, mis amigos, en masa. Crean lo que tienen que creer, pero energías similares a las nuestras han estado presentes en la Luz de la Creación misma. Yo he sido llamado desde un profundo sueño de amor y luz, para aventurarme aquí hacia su mundo para traerles los mensajes de la Luz misma. Ustedes, mis amigos son los mandatarios de la Luz. Es a ustedes a los que tengo en la más alta estima, porque ustedes son los humanos que realizan el viaje, el viaje de ser creadores conscientes.</w:t>
      </w:r>
    </w:p>
    <w:p>
      <w:pPr>
        <w:pStyle w:val="Normal"/>
        <w:jc w:val="both"/>
        <w:rPr/>
      </w:pPr>
      <w:r>
        <w:rPr>
          <w:sz w:val="19"/>
          <w:szCs w:val="19"/>
        </w:rPr>
        <w:tab/>
        <w:t>Mi honra, mi humilde luz delante suyo, yo les digo que contestaré a sus preguntas en cualquier forma que ustedes me las presenten. Pero recuerden, cuando ustedes se acercan para formular una pregunta, no soy yo el que pide una reverencia, sino que soy yo el que les ofrece una reverencia. Ustedes son el viaje mágico por el cual yo existo, y porque ustedes tienen el coraje de viajar a este mundo, nosotros tenemos el amor del Creador que está delante nuestro. Todos y cada uno de nosotros, los co-creadores de la existencia misma, encontrará sus viajes más plenos por las preguntas que ustedes plantean esta noche. Comencemos.</w:t>
      </w:r>
    </w:p>
    <w:p>
      <w:pPr>
        <w:pStyle w:val="Normal"/>
        <w:jc w:val="both"/>
        <w:rPr>
          <w:sz w:val="19"/>
          <w:szCs w:val="19"/>
        </w:rPr>
      </w:pPr>
      <w:r>
        <w:rPr>
          <w:sz w:val="19"/>
          <w:szCs w:val="19"/>
        </w:rPr>
        <w:tab/>
        <w:t>PREGUNTA: Me gustaría preguntarle acerca del escriba angélico, Jeremías. ¿Cuánto de lo que él escribió se halla en la Biblia tal como la conocemos? Y de los evangelios de Mateo, Marcos, Lucas y Juan, ¿cuál de ellos presenta la versión más cercana a la verdad de lo que ocurrió?</w:t>
      </w:r>
    </w:p>
    <w:p>
      <w:pPr>
        <w:pStyle w:val="Normal"/>
        <w:jc w:val="both"/>
        <w:rPr/>
      </w:pPr>
      <w:r>
        <w:rPr>
          <w:sz w:val="19"/>
          <w:szCs w:val="19"/>
        </w:rPr>
        <w:tab/>
        <w:t>KIRAEL: Casi todo lo que Jeremía escribió se halla en la Biblia - con un poco de torcedura en la versión de la misma. Ustedes verían de que si pudiésemos sacar sus registros de los archivos, que ellos harían temblar los fundamentos de esta luz.</w:t>
      </w:r>
    </w:p>
    <w:p>
      <w:pPr>
        <w:pStyle w:val="Normal"/>
        <w:jc w:val="both"/>
        <w:rPr/>
      </w:pPr>
      <w:r>
        <w:rPr>
          <w:sz w:val="19"/>
          <w:szCs w:val="19"/>
        </w:rPr>
        <w:tab/>
        <w:t>Cuando ellos escribieron sus evangelios, cada uno de los hombres arriba mencionados estaba relatando la verdad tal como ellos la veían. Muchos de los que ustedes llaman discípulos escribieron los libros y tuvieron gran “ayuda” para escribirlos. Muchos de sus escritos fueron “ajustados” después de haber sido escritos. Si ustedes se fijasen, por ejemplo, en las catacumbas del Vaticano en los últimos manuscritos escritos por Marcos, ellos absolutamente se cortan a mitad de párrafo. Se dice que incluso algunas de las últimas partes de Marcos, fueron escritos por otra persona que no era él, y que fueron adecuados a los que se habían escrito con anterioridad por Mateo, Lucas, Juan, incluso Pablo.</w:t>
      </w:r>
    </w:p>
    <w:p>
      <w:pPr>
        <w:pStyle w:val="Normal"/>
        <w:jc w:val="both"/>
        <w:rPr>
          <w:sz w:val="19"/>
          <w:szCs w:val="19"/>
        </w:rPr>
      </w:pPr>
      <w:r>
        <w:rPr>
          <w:sz w:val="19"/>
          <w:szCs w:val="19"/>
        </w:rPr>
        <w:tab/>
        <w:t>Por ejemplo, con respecto a la crucifixión, ustedes pueden verificar en sus libros de historia que los Romanos eran los seres más metódicos. Nunca tuvieron a nadie que cargase la parte larga de la cruz, sino solamente la parte que cruzaba, porque en sus esfuerzos para asegurarse de que todo saliera perfecto, la parte larga siempre era puesta ahí donde se iba a erigir la cruz.</w:t>
      </w:r>
    </w:p>
    <w:p>
      <w:pPr>
        <w:pStyle w:val="Normal"/>
        <w:jc w:val="both"/>
        <w:rPr>
          <w:sz w:val="19"/>
          <w:szCs w:val="19"/>
        </w:rPr>
      </w:pPr>
      <w:r>
        <w:rPr>
          <w:sz w:val="19"/>
          <w:szCs w:val="19"/>
        </w:rPr>
        <w:tab/>
        <w:t>Además, los Romanos emplearían solamente el clavo largo en el hueso de la muñeca, no en las manos, porque definitivamente se arrancaría. También les diría que el mayor porcentaje del tiempo, ellos no usaban clavos o pernos en absoluto, porque ellos simplemente los amarraban con cuerdas para que la muerte fuese lenta y metódica. ¿Cuál de los libros contiene la mayor verdad? Yo les digo que lean a todos, no para encontrar las discrepancias, sino para encontrar lo que tiene que haber estado en el corazón del escritor. Sabiendo que si la verdad se hallaba en la luz “equivocada”, quién podría estar cargando la parte de la cruz donde su Maestro Jesús había perdido su vida.</w:t>
      </w:r>
    </w:p>
    <w:p>
      <w:pPr>
        <w:pStyle w:val="Normal"/>
        <w:jc w:val="both"/>
        <w:rPr/>
      </w:pPr>
      <w:r>
        <w:rPr>
          <w:sz w:val="19"/>
          <w:szCs w:val="19"/>
        </w:rPr>
        <w:tab/>
        <w:t>PREGUNTA: Cuando Jesús fue condenado a morir en la cruz, ello representaba un gran sufrimiento para él. ¿Cuál fue el plan de enseñanza en eso?</w:t>
      </w:r>
    </w:p>
    <w:p>
      <w:pPr>
        <w:pStyle w:val="Normal"/>
        <w:jc w:val="both"/>
        <w:rPr/>
      </w:pPr>
      <w:r>
        <w:rPr>
          <w:sz w:val="19"/>
          <w:szCs w:val="19"/>
        </w:rPr>
        <w:tab/>
        <w:t>KIRAEL: Bien, mis amigos, la pregunta sería, ¿sufrió él? Tal como he explicado en mis libros, nadie en el momento de su muerte violenta recordó jamás el dolor que acompañaba la misma. Por ejemplo, si ustedes están manejando en la ruta a 140 millas por hora y su coche se estrella contra una pared, usted dará un paso hacia atrás y lo va a observar. Usted se verá a si mismo gritar de terror. Sin embargo, a través del amor de su Creador, usted nunca sería capaz de experimentar los horrores de esa muerta. Tampoco experimentó el mundo físico de Jesús los horrores de esa muerte. Yo les digo: No derramen otra lágrima por lo que el Maestro Jesús sintió en la cruz. Lloren solamente por el hecho de que el mundo humano ocultó la verdadera expresión de amor que él ofreció, al decirles que él murió por alguna fuerza oscura. Él abandonó este plano Terrestre para que cada uno de ustedes recuerde que nunca van a morir.</w:t>
      </w:r>
    </w:p>
    <w:p>
      <w:pPr>
        <w:pStyle w:val="Normal"/>
        <w:jc w:val="both"/>
        <w:rPr/>
      </w:pPr>
      <w:r>
        <w:rPr>
          <w:sz w:val="19"/>
          <w:szCs w:val="19"/>
        </w:rPr>
        <w:tab/>
        <w:t>Yo les sugeriría que sus palabras finales no fueron “Padre, ¿porqué me abandonaste?” En cambio lo que fue escrito por el hombre joven que se hallaba tan cerca como para escuchar la voz de Jesús, fue “Padre, yo he hecho lo que he venido a hacer. Acepta mi luz de vuelta en tu Luz. Deja que este llamado Jesús quede para que el mundo lo vea”.</w:t>
      </w:r>
    </w:p>
    <w:p>
      <w:pPr>
        <w:pStyle w:val="Normal"/>
        <w:jc w:val="both"/>
        <w:rPr/>
      </w:pPr>
      <w:r>
        <w:rPr>
          <w:sz w:val="19"/>
          <w:szCs w:val="19"/>
        </w:rPr>
        <w:tab/>
        <w:t>PREGUNTA: ¿Podría aclararnos el comentario de “Jesús murió por nuestros pecados?”</w:t>
      </w:r>
    </w:p>
    <w:p>
      <w:pPr>
        <w:pStyle w:val="Normal"/>
        <w:jc w:val="both"/>
        <w:rPr/>
      </w:pPr>
      <w:r>
        <w:rPr>
          <w:sz w:val="19"/>
          <w:szCs w:val="19"/>
        </w:rPr>
        <w:tab/>
        <w:t>KIRAEL: El que Jesús muriese por sus pecados fácilmente podía haber sido interpretado en este sentido, porque él murió ayudándole a cada uno a comprender que estaban sanando su camino de regreso a la Luz misma. Y si no eran sanados en aquel entonces, se diría que estaban llenos de pecados. Así que, sí, en aquellos tiempos era probablemente una afirmación exacta, porque ellos no disponían del lenguaje, por así decirlo, del que ustedes disponen ahora.</w:t>
      </w:r>
    </w:p>
    <w:p>
      <w:pPr>
        <w:pStyle w:val="Normal"/>
        <w:jc w:val="both"/>
        <w:rPr>
          <w:sz w:val="19"/>
          <w:szCs w:val="19"/>
        </w:rPr>
      </w:pPr>
      <w:r>
        <w:rPr>
          <w:sz w:val="19"/>
          <w:szCs w:val="19"/>
        </w:rPr>
        <w:tab/>
        <w:t>Pero qué pasaría, mis amigos, ¿si este hermoso y amante hombre que caminó en el nombre de Jesús no hubiese estado aquí para absorber sus pecados, sino que estaba aquí para despertar al mundo entero hacia la conciencia de que el pecado es simplemente un viaje? ¿Y que el mundo podría elegir no pecar y emprender un sendero que los sanaría llevándolos de regreso al amor?</w:t>
      </w:r>
    </w:p>
    <w:p>
      <w:pPr>
        <w:pStyle w:val="Normal"/>
        <w:jc w:val="both"/>
        <w:rPr/>
      </w:pPr>
      <w:r>
        <w:rPr>
          <w:sz w:val="19"/>
          <w:szCs w:val="19"/>
        </w:rPr>
        <w:tab/>
        <w:t>¿Creen ustedes que Jesús oraba para que estuviésemos endeudados con él por absorber las maldades del mundo, o estaba orando este joven para que las masas pudiesen oír la belleza de su discurso?</w:t>
      </w:r>
    </w:p>
    <w:p>
      <w:pPr>
        <w:pStyle w:val="Normal"/>
        <w:jc w:val="both"/>
        <w:rPr/>
      </w:pPr>
      <w:r>
        <w:rPr>
          <w:sz w:val="19"/>
          <w:szCs w:val="19"/>
        </w:rPr>
        <w:tab/>
        <w:t>“Yo soy el sanador”, dijo, “el que fue enviado por el Creador para regocijarse con ustedes, los co-creadores de su mundo, para comenzar su viaje de sanación, para que puedan elevarse por encima del caos que ha sido puesto delante de ustedes. Escuchen la verdad de mis palabras, a medida que renuncian y aceptan la realidad de que ustedes pertenecen a la energía amorosa de la más poderosa fuerza energética que jamás pudiese existir, porque ustedes son la Luz del Creador”.</w:t>
      </w:r>
    </w:p>
    <w:p>
      <w:pPr>
        <w:pStyle w:val="Normal"/>
        <w:jc w:val="both"/>
        <w:rPr/>
      </w:pPr>
      <w:r>
        <w:rPr>
          <w:sz w:val="19"/>
          <w:szCs w:val="19"/>
        </w:rPr>
        <w:tab/>
        <w:t>PREGUNTA: Yo tengo una pregunta con respecto a los “años perdidos de Jesús”, el intervalo aparente de 18 años para el cual no tenemos registros Bíblicos del joven Maestro Jesús. Recientemente hubo un documental basado en antiguos registros Tibetanos que contaban la historia de un nombre llamado “Saint Issa”, el cual refleja hasta en detalles concretos la vida y los tiempos del hombre que fue conocido como Jesús de Nazareth, desde su nacimiento en circunstancias humildes hasta su muerte por crucifixión. Los rollos cuentan el viaje de Saint Issa desde Palestina hasta India, donde estudió los Vedas en un tiempo notablemente breve y fue reverenciado como un maestro aún siendo un muchacho joven, pasando al Tibet donde dominó varias formas esotéricas del Budismo, y luego hacia Persia, Grecia y finalmente a Egipto, donde fue iniciado en las antiguas escuelas de los misterios en los templos de la Gran Pirámide. Cuando finalmente volvió a Palestina, los rollos dicen que era un hombre mundano y estudioso, el cual había aprendido múltiples idiomas y senderos espirituales, y atribuían sus poderes sanadores a los poderes de los Siddhi que adquirió en India. ¿Cuánta creencia le podemos dar a esta increíble historia?</w:t>
      </w:r>
    </w:p>
    <w:p>
      <w:pPr>
        <w:pStyle w:val="Normal"/>
        <w:jc w:val="both"/>
        <w:rPr/>
      </w:pPr>
      <w:r>
        <w:rPr>
          <w:sz w:val="19"/>
          <w:szCs w:val="19"/>
        </w:rPr>
        <w:tab/>
        <w:t>KIRAEL: Yo graduaría la exactitud entre aproximadamente un rango del 80 al 84 porciento de verdad, que es una estimación más elevada de lo que he evaluado algo en mucho tiempo. Pero escuchen esto. Los letrados que suministraron estos registros son muy exactos en su propia luz, pero ustedes tienen que extender a su mundo más allá de las limitaciones del 10 porciento de luz y comprender que, al que llamaron el Cristo, no tenía limitación alguna, que podía estar en múltiples lugares al mismo tiempo, que se podía mover de un lugar a otro simplemente mediante el poder del pensamiento. Él había viajado por el universo, no solamente el universo que contiene a este pequeño planeta llamado Tierra, pero la plenitud del universo donde, como yo mismo, sería entrenado y luego inducido a visitar a este gran templo egipcio, o sería enviado a la cúspide de una montaña para ser adoctrinado por los poderes sanadores de un Lama. Un día en la vida de él podrían haber sido años en la de ustedes. Escúchenme claramente, mis amigos, el no tenía limitaciones.</w:t>
      </w:r>
    </w:p>
    <w:p>
      <w:pPr>
        <w:pStyle w:val="Normal"/>
        <w:jc w:val="both"/>
        <w:rPr/>
      </w:pPr>
      <w:r>
        <w:rPr>
          <w:sz w:val="19"/>
          <w:szCs w:val="19"/>
        </w:rPr>
        <w:tab/>
        <w:t>PREGUNTA: Hace dos mil años atrás, una de las últimas conversaciones que Jesús tuvo con la mujer que amaba fue “yo declararía una profecía”. ¿Dijo él esto porque las mujeres son lo que completan el sistema de cuatro cuerpos, que ellas saldrían al frente y serían las sanadoras y las que contarían la verdad? Y mi pregunta es ¿podría usted aclararnos esta profecía hoy en día?</w:t>
      </w:r>
    </w:p>
    <w:p>
      <w:pPr>
        <w:pStyle w:val="Normal"/>
        <w:jc w:val="both"/>
        <w:rPr/>
      </w:pPr>
      <w:r>
        <w:rPr>
          <w:sz w:val="19"/>
          <w:szCs w:val="19"/>
        </w:rPr>
        <w:tab/>
        <w:t>KIRAEL: Voy a contestar de esta forma. Los videntes más grandes en los tiempos poco después de la muerte de Cristo fueron los videntes masculinos. Ellos eran los místicos, y se les otorgaban, supuestamente, grandes poderes. Sin embargo, fue a aquellos que se hallaban en el fondo, que no gritaban desde las puntas de las montañas mencionando su poder,  a las que el Maestro Jesús habló en ese día, y él habló como sigue: “Yo les digo en el día de hoy que su mundo es solamente una profecía. Es una profecía que no tiene final. Es una línea de luz que será seguida por todos para experimentar los potenciales y posibilidades de la experiencia en si misma. Y un día llegará a un punto en el que la profecía se acercará al tiempo en el que tendrá que concluir, y ese será el día en el que su sexo comenzará despertando su propia luz interior y comenzará a cambiar sus condicionamientos interiores, de tal forma que todos los que les rodean se darán cuenta de sus poderes.</w:t>
      </w:r>
    </w:p>
    <w:p>
      <w:pPr>
        <w:pStyle w:val="Normal"/>
        <w:jc w:val="both"/>
        <w:rPr/>
      </w:pPr>
      <w:r>
        <w:rPr>
          <w:sz w:val="19"/>
          <w:szCs w:val="19"/>
        </w:rPr>
        <w:tab/>
        <w:t>Hasta ese momento, hagan trabajar la magia de lo que son para guiar a sus hombres de la mejor manera que puedan. Muéstrenle al mundo que es posible tener esperanza. Hay esperanza de vivir internamente. Muéstrenle al mundo de que el equilibrio de los cuatro cuerpos es el aspecto más importante de la soberanía del Creador. Muéstrenle al mundo que la profecía puede resultar exactamente como ustedes ruegan que sea, no en la forma de un pecado, sino en la forma del amor. Dejen que la luz alumbre dentro suyo, mis hermanas. Lleven la fuerza de la luz hasta que llegue el tiempo de que la Tierra experimente próximamente el potencial de un Gran Cambio. Y cuando esto sucede, salgan detrás de la esquina y párense enfrente y digan, “Aquí estoy. Aquí estaré. Aquí estaremos parados juntos, y aquí soy la Luz de Cristo.” Esa es la profecía.</w:t>
      </w:r>
    </w:p>
    <w:p>
      <w:pPr>
        <w:pStyle w:val="Normal"/>
        <w:jc w:val="both"/>
        <w:rPr>
          <w:sz w:val="19"/>
          <w:szCs w:val="19"/>
        </w:rPr>
      </w:pPr>
      <w:r>
        <w:rPr>
          <w:sz w:val="19"/>
          <w:szCs w:val="19"/>
        </w:rPr>
      </w:r>
    </w:p>
    <w:p>
      <w:pPr>
        <w:pStyle w:val="Normal"/>
        <w:jc w:val="both"/>
        <w:rPr>
          <w:sz w:val="19"/>
          <w:szCs w:val="19"/>
        </w:rPr>
      </w:pPr>
      <w:r>
        <w:rPr>
          <w:sz w:val="19"/>
          <w:szCs w:val="19"/>
        </w:rPr>
        <w:t>DECLARACIÓN DE CIERRE</w:t>
      </w:r>
    </w:p>
    <w:p>
      <w:pPr>
        <w:pStyle w:val="Normal"/>
        <w:jc w:val="both"/>
        <w:rPr/>
      </w:pPr>
      <w:r>
        <w:rPr>
          <w:sz w:val="19"/>
          <w:szCs w:val="19"/>
        </w:rPr>
        <w:tab/>
        <w:t>En la luz del que Yo Soy y de lo que ustedes son, comprendan que YO SOY y USTEDES SON. Yo les sugiero en la presencia YO SOY del Dios Creador, porque ustedes tendrán la claridad dentro de breve de que todo lo que han escuchado esta noche no deja alternativas sino cuestionarse todo lo que han entendido por tanto tiempo. No acepten la palabra de nadie en su luz, incluyendo la mía propia. Simplemente controlen su verdad. Controlen su corazón.</w:t>
      </w:r>
    </w:p>
    <w:p>
      <w:pPr>
        <w:pStyle w:val="Normal"/>
        <w:jc w:val="both"/>
        <w:rPr/>
      </w:pPr>
      <w:r>
        <w:rPr>
          <w:sz w:val="19"/>
          <w:szCs w:val="19"/>
        </w:rPr>
        <w:tab/>
        <w:t>Apliquen los Diez Principios y ustedes verán que todos y cada una de las charlas que hemos dado tiene la profecía de la luz misma incluida en ella. No hay fin para su aprendizaje, mis amigos, solamente inicios. Es mi deseo que ustedes nunca elegirán limitar los potenciales de su aprendizaje simplemente porque alguien así lo dijo. Dejen que su propio conocimiento sea su guía y así llegarán a su verdad y amarán a su corazón aún más.</w:t>
      </w:r>
    </w:p>
    <w:p>
      <w:pPr>
        <w:pStyle w:val="Normal"/>
        <w:jc w:val="both"/>
        <w:rPr>
          <w:sz w:val="19"/>
          <w:szCs w:val="19"/>
        </w:rPr>
      </w:pPr>
      <w:r>
        <w:rPr>
          <w:sz w:val="19"/>
          <w:szCs w:val="19"/>
        </w:rPr>
        <w:tab/>
        <w:t>Para las sanaciones les he ofrecido esta noche al Maestro Jesús mismo caminando hacia dentro de su energía, y dejemos elevar la alabanza a través del tejido etérico de que el Maestro Jesús vive en este día. El vive en la forma de la Conciencia Crística, y su luz nunca ha sido apagada.</w:t>
      </w:r>
    </w:p>
    <w:p>
      <w:pPr>
        <w:pStyle w:val="Normal"/>
        <w:jc w:val="both"/>
        <w:rPr>
          <w:sz w:val="19"/>
          <w:szCs w:val="19"/>
        </w:rPr>
      </w:pPr>
      <w:r>
        <w:rPr>
          <w:sz w:val="19"/>
          <w:szCs w:val="19"/>
        </w:rPr>
        <w:tab/>
        <w:t>Mis amigos, mis seres de luz, mi esencia de lo que ustedes son, YO SOY.</w:t>
      </w:r>
    </w:p>
    <w:p>
      <w:pPr>
        <w:pStyle w:val="Normal"/>
        <w:jc w:val="both"/>
        <w:rPr>
          <w:sz w:val="19"/>
          <w:szCs w:val="19"/>
        </w:rPr>
      </w:pPr>
      <w:r>
        <w:rPr>
          <w:sz w:val="19"/>
          <w:szCs w:val="19"/>
        </w:rPr>
        <w:tab/>
        <w:t>Buenas noches.</w:t>
      </w:r>
    </w:p>
    <w:p>
      <w:pPr>
        <w:pStyle w:val="Normal"/>
        <w:jc w:val="both"/>
        <w:rPr>
          <w:sz w:val="19"/>
          <w:szCs w:val="19"/>
        </w:rPr>
      </w:pPr>
      <w:r>
        <w:rPr>
          <w:sz w:val="19"/>
          <w:szCs w:val="19"/>
        </w:rPr>
      </w:r>
    </w:p>
    <w:p>
      <w:pPr>
        <w:pStyle w:val="Normal"/>
        <w:jc w:val="center"/>
        <w:rPr>
          <w:sz w:val="19"/>
          <w:szCs w:val="19"/>
        </w:rPr>
      </w:pPr>
      <w:r>
        <w:rPr>
          <w:sz w:val="19"/>
          <w:szCs w:val="19"/>
        </w:rPr>
        <w:t>* * * * *</w:t>
      </w:r>
    </w:p>
    <w:p>
      <w:pPr>
        <w:pStyle w:val="Normal"/>
        <w:jc w:val="center"/>
        <w:rPr>
          <w:sz w:val="19"/>
          <w:szCs w:val="19"/>
        </w:rPr>
      </w:pPr>
      <w:r>
        <w:rPr>
          <w:sz w:val="19"/>
          <w:szCs w:val="19"/>
        </w:rPr>
      </w:r>
    </w:p>
    <w:p>
      <w:pPr>
        <w:pStyle w:val="Normal"/>
        <w:jc w:val="both"/>
        <w:rPr>
          <w:b/>
          <w:b/>
        </w:rPr>
      </w:pPr>
      <w:r>
        <w:rPr>
          <w:b/>
        </w:rPr>
        <w:t>8)</w:t>
        <w:tab/>
        <w:t>GUÍA HACIA EL YO INVISIBLE – Parte 1</w:t>
      </w:r>
    </w:p>
    <w:p>
      <w:pPr>
        <w:pStyle w:val="Normal"/>
        <w:jc w:val="both"/>
        <w:rPr/>
      </w:pPr>
      <w:r>
        <w:rPr>
          <w:b/>
        </w:rPr>
        <w:tab/>
      </w:r>
      <w:r>
        <w:rPr/>
        <w:t>AGOSTO 2002</w:t>
      </w:r>
    </w:p>
    <w:p>
      <w:pPr>
        <w:pStyle w:val="Normal"/>
        <w:jc w:val="both"/>
        <w:rPr/>
      </w:pPr>
      <w:r>
        <w:rPr/>
      </w:r>
    </w:p>
    <w:p>
      <w:pPr>
        <w:pStyle w:val="Normal"/>
        <w:jc w:val="both"/>
        <w:rPr/>
      </w:pPr>
      <w:r>
        <w:rPr/>
        <w:t>DECLARACIÓN DE APERTURA</w:t>
      </w:r>
    </w:p>
    <w:p>
      <w:pPr>
        <w:pStyle w:val="Normal"/>
        <w:jc w:val="both"/>
        <w:rPr/>
      </w:pPr>
      <w:r>
        <w:rPr/>
        <w:tab/>
        <w:t>Hoy estaremos hablando acerca del “Yo Invisible” o el “Yo Esencial” o el “Ser Superior” como algunos se refieren a él. Durante mucho tiempo en la historia del mundo se han limitado a sí mismos pretendiendo que están solos y desconectados en el Universo de Todo Lo Que Es. Ahora está siendo más evidente hasta para el ser humano común, que hay mucho más para su rescate en el plano material, tal como esto. Ahora deben de estar más conscientes de que están conectados hacia el Principio y que en esta conexión deben también de ser capaces para entender en niveles múltiples simultáneamente.</w:t>
      </w:r>
    </w:p>
    <w:p>
      <w:pPr>
        <w:pStyle w:val="Normal"/>
        <w:jc w:val="both"/>
        <w:rPr/>
      </w:pPr>
      <w:r>
        <w:rPr/>
        <w:tab/>
        <w:t>Permítanme explicarles. Cuando hablamos del Yo Invisible, la simple verdad es que solo es invisible para el ojo humano. Y aún así, si el ojo está bien entrenado, puede comenzar a detectar los niveles exteriores e internos de lo que podríamos considerar como el Yo Esencial. Muchos lo ven como un “resplandor” o patrón áureo rodeando la esencia vibratoria de otra entidad. Ahora no quiero aferrarme a esos puntos.</w:t>
      </w:r>
    </w:p>
    <w:p>
      <w:pPr>
        <w:pStyle w:val="Normal"/>
        <w:jc w:val="both"/>
        <w:rPr/>
      </w:pPr>
      <w:r>
        <w:rPr/>
        <w:tab/>
        <w:t>Si ustedes me preguntaran que les describiera en una forma muy simple lo que es llamado el “Yo Invisible”, podría sugerirles que realmente es el “Atlas de los mapas de carreteras” el cual les provee una guía acerca de lo mejor que podrían experimentar durante su estancia en el plano material. Es la parte de ustedes que no está sujeta a su marco de trabajo o conciencia celular, como lo es su presencia material. ES más grande, más sabio, sin edad, el cual mantiene dentro de sí, el plan que ustedes han escogido para experimentar como un ser encarnado.</w:t>
      </w:r>
    </w:p>
    <w:p>
      <w:pPr>
        <w:pStyle w:val="Normal"/>
        <w:jc w:val="both"/>
        <w:rPr/>
      </w:pPr>
      <w:r>
        <w:rPr/>
        <w:tab/>
        <w:t>El Yo Invisible, mis amigos, es esa parte de ustedes, la cual está en su propia jornada. Ahora me gustaría ser aquí excepcionalmente claro. El Yo Esencial, como ustedes en el mundo material, es solamente parte del Creador. La Luz del Creador es esa parte de él, la cual le muestra exactamente qué es lo que determina mientras está en esta jornada particular. El Ser Superior está enamorado completamente con la Luz humana, ya que es a través de ella que puede estar conectado hacia la fuente de lo que ustedes consideran ser el plano material.</w:t>
      </w:r>
    </w:p>
    <w:p>
      <w:pPr>
        <w:pStyle w:val="Normal"/>
        <w:jc w:val="both"/>
        <w:rPr/>
      </w:pPr>
      <w:r>
        <w:rPr/>
        <w:tab/>
        <w:t>Sin embargo, el Ser Superior, no interactúa con el plano humano tanto como ustedes podrían creer, todavía son ustedes, los seres humanos, los que lo sostienen en una posición en donde puede mantener una jornada deseada. Para aclarar nuevamente, el Ser Superior, está en una jornada por sí mismo, una jornada Cósmica. Tiene su propio destino, su propio juego de realidad y su propio sendero, como es designado por su mismo proceso de pensamiento. Por supuesto, en el plano material, ustedes tienen una jornada excepcionalmente diferente.</w:t>
      </w:r>
    </w:p>
    <w:p>
      <w:pPr>
        <w:pStyle w:val="Normal"/>
        <w:jc w:val="both"/>
        <w:rPr/>
      </w:pPr>
      <w:r>
        <w:rPr/>
        <w:tab/>
        <w:t>Su jornada es explorar los cinco sentidos y experimentar lo que el Creador ha creado. El Yo Esencial en esa luz, siempre está preocupado acerca de dónde están, peor nunca tanto, que haga su plan por ustedes. Mientras está totalmente involucrado con su energía porque ustedes están aprendiendo por él, también está en su propio camino disfrutando su propia jornada. Por lo tanto, cuando ustedes están en sus ocupaciones diarias, siendo humanos y olvidándose de él, su Ser Superior está absolutamente maravillado por todo el proceso, porque entonces tiene tiempo para experimentar su propia jornada. Pero créanme cuando les digo, que el Ser Superior estará a su disposición y llamada en cualquier momento que lo soliciten. En el momento en que enlistan la realidad de su Ser Superior o sus poderes, este automáticamente se mueve en completa alineación con lo que sea su jornada.</w:t>
      </w:r>
    </w:p>
    <w:p>
      <w:pPr>
        <w:pStyle w:val="Normal"/>
        <w:jc w:val="both"/>
        <w:rPr/>
      </w:pPr>
      <w:r>
        <w:rPr/>
        <w:tab/>
        <w:t>Durante muchos siglos ha habido fuerzas de energía que no han querido que ustedes sepan o entiendan esto. Ellos prefieren que ustedes se desorienten en su mundo llamado el plano material, creyéndose criaturas limitadas, y en necesidad de que alguien las controle. La verdad es que no hay ninguna separación existiendo en ninguno de los procesos, y ustedes como seres humanos del plano material, están envueltos en todos los niveles de conciencia. De hecho, saben todo lo que su Ser Superior conoce, sin embargo están usualmente conscientes del 10 por ciento de su realidad de la tercera dimensión y por lo tanto se imaginan separados de su propia realidad elevada.</w:t>
      </w:r>
    </w:p>
    <w:p>
      <w:pPr>
        <w:pStyle w:val="Normal"/>
        <w:jc w:val="both"/>
        <w:rPr/>
      </w:pPr>
      <w:r>
        <w:rPr/>
        <w:tab/>
        <w:t>La mayoría de ustedes, leyendo u oyendo esto, están conscientes de ello, pero lo que yo les comparta hoy, los llevará hacia otro nivel de ese conocimiento. Comenzando el 21 de Junio, el Yo Invisible o Ser Superior, será guiado por la Fuerza de Luz, para comenzar en el plano material, una interacción con mucho más significado con su vehículo, el elemento humano. Pueden estar seguros que desde este 21 de Junio , tendrán más acceso a su ser esencial y el 90% de su energía cósmica estará fluyendo a través de ustedes quienes ya han aprendido a enlistar la ayuda de su ser superior, les sugiero que las peticiones que le hagan sean claramente definidas y que no dejen ninguna pregunta en el proceso de pensamiento de su Yo Esencial. Casi todo lo que ustedes vayan a solicitar (y espero que están haciéndolo) comenzará a mostrarse a su alrededor. Lo que tienen que oír a este punto es esto: Tal vez pidieron por algo en el pasado por lo que ahora no tienen energía presente. El Ser Superior está yendo hacia sus plegarias o peticiones pasadas y trayéndolas hacia delante. Sean ahora muy claros con su Ser Superior acerca de lo que quieren y de lo que NO quieren recibir. No dejen que su Ser Esencial haga decisiones para la experiencia en el plano material.</w:t>
      </w:r>
    </w:p>
    <w:p>
      <w:pPr>
        <w:pStyle w:val="Normal"/>
        <w:jc w:val="both"/>
        <w:rPr/>
      </w:pPr>
      <w:r>
        <w:rPr/>
        <w:tab/>
        <w:t>La pregunta que puede surgir en su mente es: ¿Tengo autoridad sobre mi Ser Esencial? Escuchen esta respuesta cuidadosamente: USTEDES SON SU SER SUPERIOR, y por lo tanto no es una cuestión de autoridad. La autoridad es la presencia YO SOY de la Luz del Creador dentro de la cual existen.</w:t>
      </w:r>
    </w:p>
    <w:p>
      <w:pPr>
        <w:pStyle w:val="Normal"/>
        <w:jc w:val="both"/>
        <w:rPr/>
      </w:pPr>
      <w:r>
        <w:rPr/>
        <w:tab/>
        <w:t>Su presencia en el plano material no es sino una posición de energía que está ahora fija en el campo magnético, como para ser capaz de usar los procesos de los cinco sentidos. Ustedes son ilimitados, por lo tanto están despertando no sólo el sexto sentido, sino ahora el séptimo. Esto puede tomarlos por sorpresa, porque muy pocos saben o han oído acerca del séptimo sentido. El Séptimo sentido es ese al cual llamamos el sentido de transición, significando que abre un portal entre su 10% y su 90% de ser, evolucionándose a sí mismo hasta un nivel que es madurado por la presencia del reino de orientación. En esencia, ustedes están siendo unificados con el reino de orientación (guiador). “Unificados” significa que tienen un mejor acceso, una dirección más clara y lo mejor de todo, una mejor memoria. La diferencia entre los tiempos pasados y este día es que aunque siempre han tenido esta conexión, usualmente han elegido la experiencia de limitación, porque ninguno había identificado esta conexión para ustedes.</w:t>
      </w:r>
    </w:p>
    <w:p>
      <w:pPr>
        <w:pStyle w:val="Normal"/>
        <w:jc w:val="both"/>
        <w:rPr/>
      </w:pPr>
      <w:r>
        <w:rPr/>
        <w:tab/>
        <w:t>La fecha que he mencionado del 21 de Junio, es el comienzo de la apertura, si ustedes quieren, del portal. Aquellos quienes tomen ventaja de esto desde el principio, se moverán a mayor velocidad. Aquellos que nunca leyeron u oyeron mis palabras, simplemente se moverán a su propio paso. Les sugiero que desde el 21 de Junio, remuevan de su vocabulario las palabras “No puedo”, “No lo sé” y sugiero que vayan exacto hacia lo opuesto, el yang de ese proceso diciendo: “PUEDO”, “HAGO” y “LO SE”. Aquellos de ustedes que podrían decirme: “Bueno, me gustaría meditar pero no puedo”, se pueden encontrar durante los próximos 23 o 24 años expresando la misma energía. Pueden decir entonces: “Puedo meditar y lo hago. No estoy totalmente claro en qué nivel, pero medito”. Pueden decir: “Puedo ver auras”, “Puedo oír a mis guías” y haciéndolo, se moverán a toda velocidad. Aquellos quienes han estado oyéndome por años, han esperado por este tiempo. ¿Porqué habría de tardar en decírselo? Primero que todo, hay muy pocos, comparados con los seis billones de seres o más que hay en su planeta.</w:t>
      </w:r>
    </w:p>
    <w:p>
      <w:pPr>
        <w:pStyle w:val="Normal"/>
        <w:jc w:val="both"/>
        <w:rPr/>
      </w:pPr>
      <w:r>
        <w:rPr/>
        <w:tab/>
        <w:t>Pero óiganme, mis amigos, el Plano Terrestre está encabezado por la masa crítica. Está encabezado por una masa crítica que va a ser guiada por los Trabajadores de la Luz, no por un culto o una ideología, sino por aquellos quienes están despertando a toda velocidad. Despertar es entender que un culto o cualquier grupo u organización que podría sostenerlos en sus límites, literalmente está privándoles de la Luz. No hay un grupo que pueda pararse frente a ustedes y decirles que ellos tienen la respuesta, porque la respuesta ya existe y siempre lo ha estado, en aquellos que ustedes consideran ser Trabajadores de la Luz. Déjenme hacer una pausa para definir “Trabajadores de la Luz”. Trabajadores de la Luz, son aquellos que entienden que su Yo Invisible no sólo no lo es, sino que es completamente brillante en su forma y dispuesto y capaz de existir dentro del plano material. Cuando estén dispuestos a voltear hacia la realidad guiadora de la fuente más alta, entonces y sólo entonces reconocerán su propio poder. Acepten la luz como se lo sugiero, ahora que están moviéndose dentro del nuevo reino.</w:t>
      </w:r>
    </w:p>
    <w:p>
      <w:pPr>
        <w:pStyle w:val="Normal"/>
        <w:jc w:val="both"/>
        <w:rPr/>
      </w:pPr>
      <w:r>
        <w:rPr/>
        <w:tab/>
        <w:t>El Cambio que buscan está sobre ustedes mis amigos. La búsqueda por la que han esperado, el entendimiento de este Gran Cambio, está ya en movimiento y lo ha sido por algún tiempo, pero verán que es ahora más claro leyendo esas palabras. Algunos de ustedes lo suficientemente afortunados para estar sentados ante mí este día – no lo digo por mi presencia, sino por lo que les traigo -  ilumino a cada uno de ustedes con el entendimiento de que a pesar de que el día todavía no ha arribado, pueden comenzar a prepararse. Aquellos quienes lean esto dentro de algunos meses, llegarán a un entendimiento mucho más claro de la posición que ahora sostienen. Porque si ejercen el conocimiento de que su Yo Esencial está conectado hacia la verdadera estructura de la Luz del Creador, comenzarán a disipar la noción de que tienen limitaciones. Verán que todo lo que seleccionen está ya en movimiento. Lo que entonces necesitan es usar la voluntad y la palabra para definir el proceso y el progreso por el cual evolucionen.</w:t>
      </w:r>
    </w:p>
    <w:p>
      <w:pPr>
        <w:pStyle w:val="Normal"/>
        <w:jc w:val="both"/>
        <w:rPr/>
      </w:pPr>
      <w:r>
        <w:rPr/>
        <w:tab/>
        <w:t>Recuerden, mis amigos, ustedes son la estructura de Luz de Creación. No importando cuán lejos ha sido destilada hacia abajo, tan abajo hasta su ser humano material, deben de estar conscientes de la grandeza que verdaderamente son. No me sostengan en gran estimación, sin sostenerse a sí mismos en la misma luz, por lo tanto déjenme si quieren ser su luz guía el tiempo que lo necesiten. Porque cuando llegue el día en que no la necesiten, reconocerán la estructura como la estructura de la Creación, y esa estructura los sostendrá en la Luz de Todo Lo Que Siempre Será, como existe en el preciso momento en que la reconozcan. Eso servirá como mi declaración de apertura.</w:t>
      </w:r>
    </w:p>
    <w:p>
      <w:pPr>
        <w:pStyle w:val="Normal"/>
        <w:jc w:val="both"/>
        <w:rPr/>
      </w:pPr>
      <w:r>
        <w:rPr/>
        <w:tab/>
        <w:t>Gracias Maestro Kirael, mi pregunta es: ¿Cómo nos podemos preparar para el gran día cuando estemos despiertos?</w:t>
      </w:r>
    </w:p>
    <w:p>
      <w:pPr>
        <w:pStyle w:val="Normal"/>
        <w:jc w:val="both"/>
        <w:rPr/>
      </w:pPr>
      <w:r>
        <w:rPr/>
        <w:tab/>
        <w:t>KIRAEL: Les sugiero esto: Apaguen su mente. Han vivido demasiado, demasiado tiempo pensando que tienen restricciones para lidiar con el plano material. Apaguen su mente. Vean la belleza de lo que es su potencial. La otra cosa que les puedo decir es que sean tan claros como puedan acerca de las cosas que ya han transpirado, de tal forma que puedan utilizarlas para reenfocar su nueva experiencia aquí en el plano Terrestre. Por ejemplo, en nuestro próximo libro a publicarse, llamado Guía hacia el Yo Invisible, hablamos de los primeros siete años de vida y también de los nueve meses en el vientre materno. La mayoría de la gente puede decir: ¿Qué diferencia hace lo que sucedía cuando estaba en el vientre materno? Bueno, cuando lean esta información, comenzarán a ver que en este, ustedes fijan la vanguardia de su experiencia en esta encarnación. Por lo tanto, qué pueden hacer para prepararse no para una fecha particular, sino para el Gran Cambio en su forma energética? Les sugiero esto: aprendan eso que todavía no han aprendido. Comiencen a reconocer que lo que tiene que ser aprendido está en el proceso de convertirse en una realidad, por lo tanto, mientras hablamos, tienen un camino para comenzar a fijar la realidad en que enfocarán su energía.</w:t>
      </w:r>
    </w:p>
    <w:p>
      <w:pPr>
        <w:pStyle w:val="Normal"/>
        <w:jc w:val="both"/>
        <w:rPr/>
      </w:pPr>
      <w:r>
        <w:rPr/>
        <w:tab/>
        <w:t>La preparación, mis amigos, es a través de los Diez Principios de la Creación Consciente de su mundo, porque deben de comenzar con la voluntad y la palabra. Cuando les introduje a los Diez Principios de la Creación Consciente, les dí las palabras para usar con la voluntad. En su proceso de entender, llegarán a una claridad brillante que sólo lo será más y más con el paso del tiempo. Por lo tanto, la preparación primero que nada es saber que son ILIMITADOS y segundo saber que ustedes son CREACIÓN y en Creación son el proceso por el cual el Creador se experimenta a sí mismo.</w:t>
      </w:r>
    </w:p>
    <w:p>
      <w:pPr>
        <w:pStyle w:val="Normal"/>
        <w:jc w:val="both"/>
        <w:rPr/>
      </w:pPr>
      <w:r>
        <w:rPr/>
        <w:tab/>
        <w:t>PREGUNTA: Has mencionado la apertura del portal en el 21 de Junio y también en otras ocasiones has hablado acerca de la venida del Segundo Portal y como las energías que están viniendo a través de este, están buscando la Luz de Cristo en este plano… ¿podrías explicarnos?</w:t>
      </w:r>
    </w:p>
    <w:p>
      <w:pPr>
        <w:pStyle w:val="Normal"/>
        <w:jc w:val="both"/>
        <w:rPr/>
      </w:pPr>
      <w:r>
        <w:rPr/>
        <w:tab/>
        <w:t>KIRAEL: Les responderé de esta manera. Yo he usado palabras junto a las líneas de lo que dicen. Lo que necesito aclarar es que aquellos quienes han estado esperando por tanto tiempo la venida de la energía de Cristo, no la encontraron por la simple razón de que ésta está alrededor de ellos. Ellos la están buscando fuera de la Luz de Cristo, tratando de encontrarla, por lo tanto, nunca la ven. La Luz de Cristo en términos simples, es el verdadero concepto de la esencia del Creador. Es la fuerza – energía más poderosa que es conocida para una sociedad evolutiva. Es una jornada que el ser humano ha utilizado especialmente para mantener su proceso de entendimiento. Por lo tanto para responder a su pregunta, les sugiero que mientras este portal está abierto y la energía esté fluyendo hacia dentro y fuera de él, ustedes deben de ser claros acerca de sus procesos de pensamiento.</w:t>
      </w:r>
    </w:p>
    <w:p>
      <w:pPr>
        <w:pStyle w:val="Normal"/>
        <w:jc w:val="both"/>
        <w:rPr/>
      </w:pPr>
      <w:r>
        <w:rPr/>
        <w:tab/>
        <w:t>Como les dije en mi apertura: Lo que piensen es lo que será. Deben de ser muy exigentes consigo mismos para asegurar que pueden mantener la energía de la Luz de Cristo. La energía Crística está en el total de Verdad, Confianza y Pasión. Todo lo que está asociado con la energía Crística, es de una vibración positiva. En este caso, la vibración positiva de la cual  yo hablo, es la única palabra en su lenguaje humano que no tiene dirección opuesta, porque la energía Crística viene en amor. El Amor es el proceso por el cual ustedes, los seres humanos, están conectados hacia el principio de Luz en sí mismo. Por lo tanto el portal que abre, permite para que el amor brille en el mundo.</w:t>
      </w:r>
    </w:p>
    <w:p>
      <w:pPr>
        <w:pStyle w:val="Normal"/>
        <w:jc w:val="both"/>
        <w:rPr/>
      </w:pPr>
      <w:r>
        <w:rPr/>
        <w:tab/>
        <w:t>(La Guía Hacia el Yo Invisible, segunda parte en Septiembre del 2002, Kirael responde a una miríada de preguntas con respecto al Yo Esencial).</w:t>
      </w:r>
    </w:p>
    <w:p>
      <w:pPr>
        <w:pStyle w:val="Normal"/>
        <w:jc w:val="both"/>
        <w:rPr/>
      </w:pPr>
      <w:r>
        <w:rPr/>
        <w:tab/>
        <w:t>Aprendan como experimentar su Ser Superior mientras todavía están encarnados en el mundo humano.</w:t>
      </w:r>
    </w:p>
    <w:p>
      <w:pPr>
        <w:pStyle w:val="Normal"/>
        <w:jc w:val="both"/>
        <w:rPr/>
      </w:pPr>
      <w:r>
        <w:rPr/>
      </w:r>
    </w:p>
    <w:p>
      <w:pPr>
        <w:pStyle w:val="Normal"/>
        <w:jc w:val="center"/>
        <w:rPr/>
      </w:pPr>
      <w:r>
        <w:rPr/>
        <w:t xml:space="preserve">* * * * *   </w:t>
      </w:r>
    </w:p>
    <w:p>
      <w:pPr>
        <w:pStyle w:val="Normal"/>
        <w:jc w:val="both"/>
        <w:rPr/>
      </w:pPr>
      <w:r>
        <w:rPr/>
      </w:r>
    </w:p>
    <w:p>
      <w:pPr>
        <w:pStyle w:val="Normal"/>
        <w:jc w:val="both"/>
        <w:rPr/>
      </w:pPr>
      <w:r>
        <w:rPr>
          <w:b/>
        </w:rPr>
        <w:t xml:space="preserve">9) </w:t>
        <w:tab/>
        <w:t xml:space="preserve">GUÍA HACIA EL YO INVISIBLE – PARTE 2 </w:t>
      </w:r>
    </w:p>
    <w:p>
      <w:pPr>
        <w:pStyle w:val="Normal"/>
        <w:jc w:val="both"/>
        <w:rPr/>
      </w:pPr>
      <w:r>
        <w:rPr/>
        <w:tab/>
        <w:t xml:space="preserve">SEPTIEMBRE 2002 </w:t>
      </w:r>
    </w:p>
    <w:p>
      <w:pPr>
        <w:pStyle w:val="Normal"/>
        <w:jc w:val="both"/>
        <w:rPr/>
      </w:pPr>
      <w:r>
        <w:rPr/>
      </w:r>
    </w:p>
    <w:p>
      <w:pPr>
        <w:pStyle w:val="Normal"/>
        <w:jc w:val="both"/>
        <w:rPr>
          <w:sz w:val="19"/>
          <w:szCs w:val="19"/>
        </w:rPr>
      </w:pPr>
      <w:r>
        <w:rPr>
          <w:sz w:val="19"/>
          <w:szCs w:val="19"/>
        </w:rPr>
        <w:t>(Continuación del Reporte del Cambio</w:t>
      </w:r>
    </w:p>
    <w:p>
      <w:pPr>
        <w:pStyle w:val="Normal"/>
        <w:jc w:val="both"/>
        <w:rPr>
          <w:sz w:val="19"/>
          <w:szCs w:val="19"/>
        </w:rPr>
      </w:pPr>
      <w:r>
        <w:rPr>
          <w:sz w:val="19"/>
          <w:szCs w:val="19"/>
        </w:rPr>
        <w:t>por Kirael del mes de Agosto 2002)</w:t>
      </w:r>
    </w:p>
    <w:p>
      <w:pPr>
        <w:pStyle w:val="Normal"/>
        <w:jc w:val="both"/>
        <w:rPr>
          <w:sz w:val="19"/>
          <w:szCs w:val="19"/>
        </w:rPr>
      </w:pPr>
      <w:r>
        <w:rPr>
          <w:sz w:val="19"/>
          <w:szCs w:val="19"/>
        </w:rPr>
      </w:r>
    </w:p>
    <w:p>
      <w:pPr>
        <w:pStyle w:val="Normal"/>
        <w:jc w:val="both"/>
        <w:rPr/>
      </w:pPr>
      <w:r>
        <w:rPr>
          <w:sz w:val="19"/>
          <w:szCs w:val="19"/>
        </w:rPr>
        <w:tab/>
        <w:t>En la Parte Dos de este artículo, Kirael continúa compartiendo sus percepciones del “Yo invisible”, también conocido como el “Yo esencial” o “Yo superior”.. Él describe al yo invisible como una “concepción de un patrón vibracional de luz que elige utilizar una forma de coartación (ego) para continuar su viaje evolutivo, al adherirse a un plan de lecciones diseñadas y unificadas bajo el comando de la Creación de Luz”.</w:t>
      </w:r>
    </w:p>
    <w:p>
      <w:pPr>
        <w:pStyle w:val="Normal"/>
        <w:jc w:val="both"/>
        <w:rPr/>
      </w:pPr>
      <w:r>
        <w:rPr>
          <w:sz w:val="19"/>
          <w:szCs w:val="19"/>
        </w:rPr>
        <w:tab/>
        <w:t xml:space="preserve">PREGUNTA: Usted ha utilizado palabras como que el ser superior está “excitado” o “contrariado”, palabras que suenan muy humanas. Yo conozco las tradiciones espirituales de Oriente, e incluso un Cristianismo histórico y un misticismo Occidental, y la idea de que realidades no físicas como el ser superior, o los santos, o guías o maestros ascendidos tengan emociones, es un anatema porque se supone que ellos son “impersonales”. Quiere decir, que ellos no tienen una personalidad, porque el tener personalidad significa tener un ego. Usted, Maestro Kirael, por el otro lado, parece tener una personalidad muy cautivante, la cual es muy cariñosa, y me gustaría tener cierta claridad al respecto. ¿El ser superior tiene una personalidad/ego? ¿Y usted, tiene personalidad? ¿Y la misma se halla conectada al ego en alguna forma? </w:t>
      </w:r>
    </w:p>
    <w:p>
      <w:pPr>
        <w:pStyle w:val="Normal"/>
        <w:jc w:val="both"/>
        <w:rPr/>
      </w:pPr>
      <w:r>
        <w:rPr>
          <w:sz w:val="19"/>
          <w:szCs w:val="19"/>
        </w:rPr>
        <w:tab/>
        <w:t>KIRAEL: Voy a contestar de esta forma: En verdad, ni el ser superior ni siquiera mi propia energía tiene una personalidad. Por lo tanto, nunca podríamos tolerar un ego. Pero a fin de comunicarnos con un nivel tal como el suyo, vamos a permitir que la vibración sea percibida como un potencial, significando que yo les ofrezco un límite. Es decir, al adoptar una personalidad, yo estoy aceptando el hecho de que no sea percibido como una criatura sin límites, sino como una con límites. Es por esto que, cuando hablamos del ser superior, nosotros frecuentemente no deseamos nombrarlo, porque no queremos que ustedes tengan la noción de que el yo invisible es una parte limitada de ustedes.</w:t>
      </w:r>
    </w:p>
    <w:p>
      <w:pPr>
        <w:pStyle w:val="Normal"/>
        <w:jc w:val="both"/>
        <w:rPr/>
      </w:pPr>
      <w:r>
        <w:rPr>
          <w:sz w:val="19"/>
          <w:szCs w:val="19"/>
        </w:rPr>
        <w:tab/>
        <w:t>Ustedes, los humanos, son tan ilimitados como lo somos nosotros. Ustedes no tienen personalidad. Ustedes no tienen ego. Lo que ustedes tienen es un sistema de pensamientos que personifica su realidad en la forma de una creación limitada.</w:t>
      </w:r>
    </w:p>
    <w:p>
      <w:pPr>
        <w:pStyle w:val="Normal"/>
        <w:jc w:val="both"/>
        <w:rPr>
          <w:sz w:val="19"/>
          <w:szCs w:val="19"/>
        </w:rPr>
      </w:pPr>
      <w:r>
        <w:rPr>
          <w:sz w:val="19"/>
          <w:szCs w:val="19"/>
        </w:rPr>
        <w:tab/>
        <w:t>Por consiguiente, a fin de contestar su pregunta, “Tiene el ser superior un espacio en el tiempo que ocupa? Yo digo que el ser superior se manifiesta a si mismo en un nivel de coartación, de la misma forma en que el ser humano se lleva a si mismo a un nivel de coartación auto-impuesta. Ustedes llaman a esto la “personalidad”. Ustedes podrían decir que la personalidad de su ser superior es el límite percibido que experimenta para mantener un cierto nivel de conciencia.</w:t>
      </w:r>
    </w:p>
    <w:p>
      <w:pPr>
        <w:pStyle w:val="Normal"/>
        <w:jc w:val="both"/>
        <w:rPr/>
      </w:pPr>
      <w:r>
        <w:rPr>
          <w:sz w:val="19"/>
          <w:szCs w:val="19"/>
        </w:rPr>
        <w:tab/>
        <w:t>En otras palabras, cuando ustedes llegan de la Creación y deciden experimentar lo que el Creador ha creado, ustedes se definen a si mismos por un límite auto-impuesto. El límite es auto-impuesto solamente en su nivel de comprensión, es decir, que es hasta donde ustedes están dispuestos a llegar en ese momento. Pero en el momento exacto en el que deciden retirar esa percepción, ustedes disminuyen sus limitaciones hasta que lleguen al punto en el que hayan experimentado todo lo que el Creador ya ha creado - una imposibilidad, podría decirse - y luego ustedes se convierten en la plenitud de la luz sin límites.</w:t>
      </w:r>
    </w:p>
    <w:p>
      <w:pPr>
        <w:pStyle w:val="Normal"/>
        <w:jc w:val="both"/>
        <w:rPr>
          <w:sz w:val="19"/>
          <w:szCs w:val="19"/>
        </w:rPr>
      </w:pPr>
      <w:r>
        <w:rPr>
          <w:sz w:val="19"/>
          <w:szCs w:val="19"/>
        </w:rPr>
        <w:tab/>
        <w:t>Con esto, espero que usted encontrará su contestación. A mi me gustó. Tengo que decirle, joven, que fue una contestación profunda. Realmente lo fue. Me siento bastante orgulloso al respecto.</w:t>
      </w:r>
    </w:p>
    <w:p>
      <w:pPr>
        <w:pStyle w:val="Normal"/>
        <w:jc w:val="both"/>
        <w:rPr/>
      </w:pPr>
      <w:r>
        <w:rPr>
          <w:sz w:val="19"/>
          <w:szCs w:val="19"/>
        </w:rPr>
        <w:tab/>
        <w:t>PREGUNTA: Ahora esto me suena como una personalidad.</w:t>
      </w:r>
    </w:p>
    <w:p>
      <w:pPr>
        <w:pStyle w:val="Normal"/>
        <w:jc w:val="both"/>
        <w:rPr/>
      </w:pPr>
      <w:r>
        <w:rPr>
          <w:sz w:val="19"/>
          <w:szCs w:val="19"/>
        </w:rPr>
        <w:tab/>
        <w:t>KIRAEL: Gracias. Yo estaba esperando a ver si esto le surgía.  Yo elegí manifestarme en un estado conclusivo de vibración, para que usted pueda interactuar con una porción de la misma, porque cuando estoy en mi estado con el Médium, usted ve solamente 1/800,000,000 partes de mi potencial.</w:t>
      </w:r>
    </w:p>
    <w:p>
      <w:pPr>
        <w:pStyle w:val="Normal"/>
        <w:jc w:val="both"/>
        <w:rPr/>
      </w:pPr>
      <w:r>
        <w:rPr>
          <w:sz w:val="19"/>
          <w:szCs w:val="19"/>
        </w:rPr>
        <w:tab/>
        <w:t>Por lo tanto, fuera del plano Terrestre, yo no tengo ego. Usted tiene un ego. El ego es el filtro mediante el cual usted recibe información de su conciencia del 90% hacia su conciencia del 10%. El espesor de su filtro determina si usted puede siquiera estar sentado y charlar conmigo o no.</w:t>
      </w:r>
    </w:p>
    <w:p>
      <w:pPr>
        <w:pStyle w:val="Normal"/>
        <w:jc w:val="both"/>
        <w:rPr/>
      </w:pPr>
      <w:r>
        <w:rPr>
          <w:sz w:val="19"/>
          <w:szCs w:val="19"/>
        </w:rPr>
        <w:tab/>
        <w:t>PREGUNTA: ¿Dónde se origina el yo invisible? Yo sé que usted va a decir del Creador.  ¿Así que estamos nosotros en el reino humano aspectos de su ser superior, el cual en ese sentido es uno de los aspectos del Creador?</w:t>
      </w:r>
    </w:p>
    <w:p>
      <w:pPr>
        <w:pStyle w:val="Normal"/>
        <w:jc w:val="both"/>
        <w:rPr/>
      </w:pPr>
      <w:r>
        <w:rPr>
          <w:sz w:val="19"/>
          <w:szCs w:val="19"/>
        </w:rPr>
        <w:tab/>
        <w:t>KIRAEL: Si. El Creador permite que una parte suya sea definida. Dejen que lo explique desde arriba hacia abajo. Ustedes comienzan como una Creación - explicándolo mejor, como una Creación que se despliega - la cual decide personificar un segmento en particular de si misma, de su propia  vibración.  Ella comienza a unificar un segmento de su propia Luz cristalina. En el momento en que hace esto, se convierte en un sendero a seguir. Una vez que el sendero ha sido establecido, la misma desea viajar por ese sendero hasta donde sea posible porque por la Luz, es creativa, es evolutiva..</w:t>
      </w:r>
    </w:p>
    <w:p>
      <w:pPr>
        <w:pStyle w:val="Normal"/>
        <w:jc w:val="both"/>
        <w:rPr/>
      </w:pPr>
      <w:r>
        <w:rPr>
          <w:sz w:val="19"/>
          <w:szCs w:val="19"/>
        </w:rPr>
        <w:tab/>
        <w:t xml:space="preserve">Así que ustedes comienzan siendo el Creador, y entonces se definen a si mismos como un “alma superior” </w:t>
      </w:r>
      <w:r>
        <w:rPr>
          <w:i/>
          <w:sz w:val="19"/>
          <w:szCs w:val="19"/>
        </w:rPr>
        <w:t xml:space="preserve">(“oversoul”). </w:t>
      </w:r>
      <w:r>
        <w:rPr>
          <w:sz w:val="19"/>
          <w:szCs w:val="19"/>
        </w:rPr>
        <w:t>Un alma superior es un patrón energético que cuida de un segmento de evolución en particular, un segmento de luz que se ha definido a si mismo. Luego comienza a quebrarse en segmentos adicionales, para que pueda cubrir un vasto número de personificaciones en forma simultánea.</w:t>
      </w:r>
    </w:p>
    <w:p>
      <w:pPr>
        <w:pStyle w:val="Normal"/>
        <w:jc w:val="both"/>
        <w:rPr/>
      </w:pPr>
      <w:r>
        <w:rPr>
          <w:sz w:val="19"/>
          <w:szCs w:val="19"/>
        </w:rPr>
        <w:tab/>
        <w:t>Cada uno de estos segmentos se convierte ahora en lo que ustedes llaman una “familia del alma”. Nosotros lo llamamos una familia del alma porque se fragmenta a si misma en “almas” individuales. Estas individuaciones entonces buscan encarnaciones en ese segmento en particular, que ya ha sido concebido, para que pueda experimentar su concepción. El alma, o el ser superior, luego comienza a unificar su energía dentro del aspecto humano de si mismo, y ese aspecto se convierte en una luz humana. Se convierte en una luz de patrones vibratorios conocidos como conciencia celular. Esta se fragmenta convirtiéndose en un pensamiento y el pensamiento es ideado y concebido, todo en forma simultánea, como la Luz de la Creación.</w:t>
      </w:r>
    </w:p>
    <w:p>
      <w:pPr>
        <w:pStyle w:val="Normal"/>
        <w:jc w:val="both"/>
        <w:rPr>
          <w:sz w:val="19"/>
          <w:szCs w:val="19"/>
        </w:rPr>
      </w:pPr>
      <w:r>
        <w:rPr>
          <w:sz w:val="19"/>
          <w:szCs w:val="19"/>
        </w:rPr>
        <w:tab/>
        <w:t>Así que ustedes pueden ver que comienza con el Creador y también termina como Creador. Todo lo que se halla en el medio es simplemente… una personalidad. (Risa del grupo)</w:t>
      </w:r>
    </w:p>
    <w:p>
      <w:pPr>
        <w:pStyle w:val="Normal"/>
        <w:jc w:val="both"/>
        <w:rPr/>
      </w:pPr>
      <w:r>
        <w:rPr>
          <w:sz w:val="19"/>
          <w:szCs w:val="19"/>
        </w:rPr>
        <w:tab/>
        <w:t>PREGUNTA: Acabo de descubrir o “sentir” mi ser superior. Me penetró sintiéndose muy pesado, y me pregunto ¿cómo se siente nuestro ser superior cuando actualmente entramos en contacto con él en el plano físico?</w:t>
      </w:r>
    </w:p>
    <w:p>
      <w:pPr>
        <w:pStyle w:val="Normal"/>
        <w:jc w:val="both"/>
        <w:rPr/>
      </w:pPr>
      <w:r>
        <w:rPr>
          <w:sz w:val="19"/>
          <w:szCs w:val="19"/>
        </w:rPr>
        <w:tab/>
        <w:t>KIRAEL: Cuando ustedes por primera vez son conscientes de que pueden ejercer un control tan vasto dentro de su ser superior, el ser superior en realidad se siente un poco decepcionado. La razón es que el ser superior ha tenido durante todos estos años la liberad de hacer lo que quería, y ahora está siendo “atormentado” por su pequeño elemento humano, la parte de si mismo del plano material. Sabe que ustedes están totalmente a salvo en donde se encuentran y que ustedes están haciendo lo que quieren hacer,  pero ahora no tiene que fijarse solamente en su propio viaje, sino que también tiene que prestar atención al viaje de ustedes. Eso es la razón de su “pesadez” porque repentinamente, tiene que volver a reestablecer los factores de acuerdo a la forma en la que este pequeño 10 porciento de si mismo, está sugiriendo que lo haga.</w:t>
      </w:r>
    </w:p>
    <w:p>
      <w:pPr>
        <w:pStyle w:val="Normal"/>
        <w:jc w:val="both"/>
        <w:rPr/>
      </w:pPr>
      <w:r>
        <w:rPr>
          <w:sz w:val="19"/>
          <w:szCs w:val="19"/>
        </w:rPr>
        <w:tab/>
        <w:t>PREGUNTA: Usted ha dicho que el ser superior tiene su propio viaje tal como lo tiene el ser humano mismo. ¿Cuándo yo invoco al ser superior para que se me una en mi viaje, entonces también me involucro en su viaje y comienzo a experimentar también en otros niveles?</w:t>
      </w:r>
    </w:p>
    <w:p>
      <w:pPr>
        <w:pStyle w:val="Normal"/>
        <w:jc w:val="both"/>
        <w:rPr/>
      </w:pPr>
      <w:r>
        <w:rPr>
          <w:sz w:val="19"/>
          <w:szCs w:val="19"/>
        </w:rPr>
        <w:tab/>
        <w:t>KIRAEL: Bien, es bastante interesante, pero ustedes son su viaje. ¿Comprenden ustedes que en su esfuerzo de comprender este lugar llamado Tierra, o de vivir dentro de la realidad de los cinco sentidos, ustedes también son la misma parte de ustedes que está viendo para ir más allá de ese viaje? Cuando nosotros hablamos del ser esencial, frecuentemente lo hemos descrito casi como si fuera una parte separada de ustedes, cuando de hecho, los estaríamos guiando equivocadamente, ya que solo hay una parte de ustedes. Para comprender al ser esencial, ustedes deben comprender su viaje en el plano material. Por lo tanto, ustedes pueden decir ahora que conociendo al Yo, Yo Soy. En ese conocimiento, se convierten en  la trama misma de la Creación.</w:t>
      </w:r>
    </w:p>
    <w:p>
      <w:pPr>
        <w:pStyle w:val="Normal"/>
        <w:jc w:val="both"/>
        <w:rPr/>
      </w:pPr>
      <w:r>
        <w:rPr>
          <w:sz w:val="19"/>
          <w:szCs w:val="19"/>
        </w:rPr>
        <w:tab/>
        <w:t>PREGUNTA: En mis meditaciones, yo invito a mi ser superior para que me ayude en el trato con la gente y situaciones, en un espacio más amoroso y en conciencia y en una manera llena de intento. ¿Cómo puedo mantenerme en ese espacio por más tiempo?</w:t>
      </w:r>
    </w:p>
    <w:p>
      <w:pPr>
        <w:pStyle w:val="Normal"/>
        <w:jc w:val="both"/>
        <w:rPr/>
      </w:pPr>
      <w:r>
        <w:rPr>
          <w:sz w:val="19"/>
          <w:szCs w:val="19"/>
        </w:rPr>
        <w:tab/>
        <w:t>KIRAEL: Cuando ustedes se encuentran en ese nivel de no sostener el espacio amoroso, lo que realmente está haciendo es revisar todas sus experiencias de vidas pasadas, buscando lo que no vibra de acuerdo a sus deseos, a fin de poder remediarlo. Luego introducen la emoción en ello - en el mundo humano esto frecuentemente es enojo - pensando que ahora lo pueden manejar y sanar.</w:t>
      </w:r>
    </w:p>
    <w:p>
      <w:pPr>
        <w:pStyle w:val="Normal"/>
        <w:jc w:val="both"/>
        <w:rPr>
          <w:sz w:val="19"/>
          <w:szCs w:val="19"/>
        </w:rPr>
      </w:pPr>
      <w:r>
        <w:rPr>
          <w:sz w:val="19"/>
          <w:szCs w:val="19"/>
        </w:rPr>
        <w:tab/>
        <w:t>La verdad es que ustedes van a desplazar su energía en lo que han utilizado como un espejo, y por lo tanto no empleándola para su propio proceso de aprendizaje. A medida que desplazan la energía en alguien otro, eso les da la razón exacta para no seguir adelante con lo que estaban buscando. Ustedes tienen entonces una superficie que sirve para reflejar, para encontrarse con “ellos” como opuestos al “Yo”.</w:t>
      </w:r>
    </w:p>
    <w:p>
      <w:pPr>
        <w:pStyle w:val="Normal"/>
        <w:jc w:val="both"/>
        <w:rPr/>
      </w:pPr>
      <w:r>
        <w:rPr>
          <w:sz w:val="19"/>
          <w:szCs w:val="19"/>
        </w:rPr>
        <w:tab/>
        <w:t>Por el otro lado, la vibración invocada al llamar al ser superior, establece una fuerza que dejará todo dentro de ustedes. Cuando ustedes encuentran al “Yo” en la Presencia Yo Soy, ustedes comenzarán a comprender que el amor no los abandonará, y que ustedes son la luz de la Energía del Creador. Entonces se efectúa la sanación en forma automática, y usted permanecerá por más y más tiempo en el espacio de amor.</w:t>
      </w:r>
    </w:p>
    <w:p>
      <w:pPr>
        <w:pStyle w:val="Normal"/>
        <w:jc w:val="both"/>
        <w:rPr>
          <w:sz w:val="19"/>
          <w:szCs w:val="19"/>
        </w:rPr>
      </w:pPr>
      <w:r>
        <w:rPr>
          <w:sz w:val="19"/>
          <w:szCs w:val="19"/>
        </w:rPr>
        <w:tab/>
        <w:t>Un pensamiento final: Ustedes disponen de tiempo abundante para comenzar a llamar - a adular - a su ser superior para que esté con ustedes. Yo les digo enfáticamente, que hoy en día tienen que ser un poco más exigentes con su yo superior, acordándose de que el ser superior se encuentra en un viaje que requiere el cumplimiento de su propia luz, y que ustedes son solamente una parte de esa luz. Sin embargo, ustedes pueden traer un enfoque mucho mayor de su ser superior de lo que lo han hecho en el pasado.</w:t>
      </w:r>
    </w:p>
    <w:p>
      <w:pPr>
        <w:pStyle w:val="Normal"/>
        <w:jc w:val="both"/>
        <w:rPr/>
      </w:pPr>
      <w:r>
        <w:rPr>
          <w:sz w:val="19"/>
          <w:szCs w:val="19"/>
        </w:rPr>
        <w:tab/>
        <w:t>PREGUNTA: ¿Podría aclarar qué es lo que quiere decir con “exigentes”  de su ser superior?</w:t>
      </w:r>
    </w:p>
    <w:p>
      <w:pPr>
        <w:pStyle w:val="Normal"/>
        <w:jc w:val="both"/>
        <w:rPr/>
      </w:pPr>
      <w:r>
        <w:rPr>
          <w:sz w:val="19"/>
          <w:szCs w:val="19"/>
        </w:rPr>
        <w:tab/>
        <w:t>KIRAEL: Si ustedes desean obtener la mayor porción de la atención de su ser superior, van a tener que colocar la pasión de su luz en la experiencia,  porque es con esto con lo que su ser superior se contactará. Es interesante, pero su ser superior responden más rápidamente  a su enojo que a su sonrisa. No quiero decir que ustedes tienen que mostrar enojo frente a su ser superior. Cuando yo digo exigir de su ser superior, quiero decir que se tienen que apasionar tanto con lo que desean, que el ser superior se halla motivado a enfocarse en su viaje para ayudarles a conseguir lo que ya espera que ustedes tengan.</w:t>
      </w:r>
    </w:p>
    <w:p>
      <w:pPr>
        <w:pStyle w:val="Normal"/>
        <w:jc w:val="both"/>
        <w:rPr/>
      </w:pPr>
      <w:r>
        <w:rPr>
          <w:sz w:val="19"/>
          <w:szCs w:val="19"/>
        </w:rPr>
        <w:tab/>
        <w:t>PREGUNTA: Al trabajar con mi ser superior en la sanación, yo sé que estoy sanando, pero también parece que estoy haciendo espirales con mi viaje. ¿Me puede aclarar esto?</w:t>
      </w:r>
    </w:p>
    <w:p>
      <w:pPr>
        <w:pStyle w:val="Normal"/>
        <w:jc w:val="both"/>
        <w:rPr/>
      </w:pPr>
      <w:r>
        <w:rPr>
          <w:sz w:val="19"/>
          <w:szCs w:val="19"/>
        </w:rPr>
        <w:tab/>
        <w:t>KIRAEL: cuando usted emplea la palabra “pero” entre “sanación” y “espiral”, usted está negando su proceso de sanación. Lo que usted tiene que hacer - y yo sé que esta es la cosa más dura para cada uno en el plano material la entienda - es de “fingirlo hasta tenerlo”. Esto no es una manifestación tan desaforada porque ustedes tienen el privilegio de crear exactamente lo que quieren que sus palabras crean. Así que cuando ustedes dicen, “Yo estoy sanando”, fin de la historia. Cada persona en este salón está sanando. Y yo digo esto, cada persona tiene que cuestionarse a qué nivel. ¡Ahhh! Ahora viene la contestación. Al nivel que uno elige, sin dudar, y para aquellos que solo se sienten un poco agitados por esta contestación, comprendan que: Conquisten su agitación. Conquisten su pregunta acerca de lo que acabo de decir. Conquiste, sobrepónganse a su predisposición de sentirse limitados, y entonces comprenderán que están sanando y que el viaje es ilimitado.</w:t>
      </w:r>
    </w:p>
    <w:p>
      <w:pPr>
        <w:pStyle w:val="Normal"/>
        <w:jc w:val="both"/>
        <w:rPr>
          <w:sz w:val="19"/>
          <w:szCs w:val="19"/>
        </w:rPr>
      </w:pPr>
      <w:r>
        <w:rPr>
          <w:sz w:val="19"/>
          <w:szCs w:val="19"/>
        </w:rPr>
        <w:tab/>
        <w:t>Yo les voy a decir en cada realidad enfática, que una vez que hayan eliminado la palabra “pero” de su sanación, una vez que ustedes hablen solamente de los logros que han hecho ese día, entonces su ser esencial recibirá el mensaje de lo que es su verdad, la de ustedes, y por consiguiente comenzará a trabajar en ello.</w:t>
      </w:r>
    </w:p>
    <w:p>
      <w:pPr>
        <w:pStyle w:val="Normal"/>
        <w:jc w:val="both"/>
        <w:rPr/>
      </w:pPr>
      <w:r>
        <w:rPr>
          <w:sz w:val="19"/>
          <w:szCs w:val="19"/>
        </w:rPr>
        <w:tab/>
        <w:t>La próxima vez que tengan un pie que les duela, contacten a su pie y encuentren el punto de dolor y quiten el dolor de ese punto. Ustedes dirán, “Bien, pero me duele todo el pie, Maestro Kirael”. Yo comprendo. Contacten al pie, tomen el espacio que ocupa un centavo, y enfoquen su energía hasta que ese espacio de su pie no duela. Ustedes dirán, “Bien, ¿y qué pasa si no puedo?” Ustedes pueden. Eso va en mayúsculas P-U-E-D-E-N. Ustedes pueden, y lo hacen, y lo harán, siempre y cuando es su deseo el eliminar el “pero” de su vida.</w:t>
      </w:r>
    </w:p>
    <w:p>
      <w:pPr>
        <w:pStyle w:val="Normal"/>
        <w:jc w:val="both"/>
        <w:rPr>
          <w:sz w:val="19"/>
          <w:szCs w:val="19"/>
        </w:rPr>
      </w:pPr>
      <w:r>
        <w:rPr>
          <w:sz w:val="19"/>
          <w:szCs w:val="19"/>
        </w:rPr>
        <w:tab/>
        <w:t>Si en cambio se enfocan en su espiral, su ser esencial los mirará y dirá, “Que gran sendero ha elegido ahí. Voy a aprender un montón de esto”. Por ejemplo, si ustedes se mueven diligentemente en su sanación, luego se equivocan de una forma u otra y caen para atrás, ¿qué es lo que los apasiona más? Lo que apasiona más es el disgusto y la bronca y la frustración de caer para atrás. Su ser superior mira esto y dice “Esto debe ser lo que realmente le gusta porque muestra una emoción tan fuerte.”</w:t>
      </w:r>
    </w:p>
    <w:p>
      <w:pPr>
        <w:pStyle w:val="Normal"/>
        <w:jc w:val="both"/>
        <w:rPr>
          <w:sz w:val="19"/>
          <w:szCs w:val="19"/>
        </w:rPr>
      </w:pPr>
      <w:r>
        <w:rPr>
          <w:sz w:val="19"/>
          <w:szCs w:val="19"/>
        </w:rPr>
        <w:tab/>
        <w:t>¿Ven lo que estoy diciendo? Todo tiene que ver con el “pero” en su manifestación.  Ustedes no querían significar esto, porque lo saben mejor, pero aún se encuentra ahí. A raíz de que se encuentra ahí, hay uniformidad en su proceso de sanación. Y la uniformidad tiene la forma de una espiral. Dejen ir la uniformidad, apártense de las viejas posiciones, los planes de las lecciones antiguas, y comiencen un nuevo viaje. Tomen una nueva posición y recuérdense a si mismos simplemente cuanto mejor están hoy en día comparado con lo que estuvieron ayer, y con ello, ustedes tienen una mayor oportunidad de llegar a cerrar todo lo que no esté vibrando en su programa particular y que no esté vibrando de la forma como lo quieren. Es ahí donde comienzan.</w:t>
      </w:r>
    </w:p>
    <w:p>
      <w:pPr>
        <w:pStyle w:val="Normal"/>
        <w:jc w:val="both"/>
        <w:rPr/>
      </w:pPr>
      <w:r>
        <w:rPr>
          <w:sz w:val="19"/>
          <w:szCs w:val="19"/>
        </w:rPr>
        <w:tab/>
        <w:t>PREGUNTA: Debido a lo que está pasando hoy en día en el plano Terrestre y el Gran Cambio, ¿no resulta realmente excitante para nuestros seres superiores el experimentar a través nuestro como aspectos?</w:t>
      </w:r>
    </w:p>
    <w:p>
      <w:pPr>
        <w:pStyle w:val="Normal"/>
        <w:jc w:val="both"/>
        <w:rPr/>
      </w:pPr>
      <w:r>
        <w:rPr>
          <w:sz w:val="19"/>
          <w:szCs w:val="19"/>
        </w:rPr>
        <w:tab/>
        <w:t>KIRAEL: Sin ninguna duda. Si ustedes tuviesen un aspecto suyo en otro plano, tal como Alpha Centauri, que es muy superior en sus lecciones de aprendizaje comparado con ustedes en el plano Terrestre, entonces el ser superior se hallaría relativamente aburrido. Por el otro lado, ustedes, siendo energía del plano material en la Tierra, que se hallan tropezando por ahí con “pero, pero, pero”,  ama sacándoles el diablo de adentro, porque le brindan una mayor oportunidad de una luz expandida más elevada. En resumen, ustedes tienen que hacer una cantidad mayor de supuestos “errores”. Por lo cual, entonces, tiene la oportunidad de ayudar a aclararlos. Ustedes son un gran caudal para el ser superior, pueden confiar en lo que digo.</w:t>
      </w:r>
    </w:p>
    <w:p>
      <w:pPr>
        <w:pStyle w:val="Normal"/>
        <w:jc w:val="both"/>
        <w:rPr/>
      </w:pPr>
      <w:r>
        <w:rPr>
          <w:sz w:val="19"/>
          <w:szCs w:val="19"/>
        </w:rPr>
        <w:tab/>
        <w:t>PREGUNTA: ¿Cuál es la relación del ser invisible con respecto a la intuición?</w:t>
      </w:r>
    </w:p>
    <w:p>
      <w:pPr>
        <w:pStyle w:val="Normal"/>
        <w:jc w:val="both"/>
        <w:rPr/>
      </w:pPr>
      <w:r>
        <w:rPr>
          <w:sz w:val="19"/>
          <w:szCs w:val="19"/>
        </w:rPr>
        <w:tab/>
        <w:t>KIRAEL: Su ser esencial es la totalidad de la intuición, así que cuando ustedes en el mundo humano tienen un sentido intuitivo, ustedes literalmente están pensando con su 90% opuesto a su 10%, dependiendo del grosor de sus filtros o de sus sistemas de ego. Aquellos que utilizan los poderes intuitivos de forma constante, como el médium, viven simultáneamente en dos mundos separados.</w:t>
      </w:r>
    </w:p>
    <w:p>
      <w:pPr>
        <w:pStyle w:val="Normal"/>
        <w:jc w:val="both"/>
        <w:rPr/>
      </w:pPr>
      <w:r>
        <w:rPr>
          <w:sz w:val="19"/>
          <w:szCs w:val="19"/>
        </w:rPr>
        <w:tab/>
        <w:t>El “premio” del ego que se les está dando aquí - es un premio porque no pueden venir aquí sin ello - les está siendo dado en el potencial más fuerte que puedan posiblemente soportar, y a lo largo de múltiples lapsos de vidas ustedes vienen cada vez con menor y menor cantidad de ego, de lo que les fue dado en su primer experiencia de encarnación.</w:t>
      </w:r>
    </w:p>
    <w:p>
      <w:pPr>
        <w:pStyle w:val="Normal"/>
        <w:jc w:val="both"/>
        <w:rPr/>
      </w:pPr>
      <w:r>
        <w:rPr>
          <w:sz w:val="19"/>
          <w:szCs w:val="19"/>
        </w:rPr>
        <w:tab/>
        <w:t>Así que la intuición literalmente es el sangrado a través de su proceso de pensamiento del 90%, por medio del cual, conceptualmente, están recibiendo la experiencia de su Creador en oposición a la limitada experiencia de la tercera dimensión. El verdadero ser es un armonizador de la realidad esencial, la cual sería ilimitada, si no fuera por el sistema del ego. Sus sentidos intuitivos son la plenitud de sus capacidades de ver la verdad del amor.</w:t>
      </w:r>
    </w:p>
    <w:p>
      <w:pPr>
        <w:pStyle w:val="Normal"/>
        <w:jc w:val="both"/>
        <w:rPr>
          <w:sz w:val="19"/>
          <w:szCs w:val="19"/>
        </w:rPr>
      </w:pPr>
      <w:r>
        <w:rPr>
          <w:sz w:val="19"/>
          <w:szCs w:val="19"/>
        </w:rPr>
      </w:r>
    </w:p>
    <w:p>
      <w:pPr>
        <w:pStyle w:val="Normal"/>
        <w:jc w:val="both"/>
        <w:rPr>
          <w:sz w:val="19"/>
          <w:szCs w:val="19"/>
        </w:rPr>
      </w:pPr>
      <w:r>
        <w:rPr>
          <w:sz w:val="19"/>
          <w:szCs w:val="19"/>
        </w:rPr>
        <w:t>DECLARACIÓN DE CIERRE</w:t>
      </w:r>
    </w:p>
    <w:p>
      <w:pPr>
        <w:pStyle w:val="Normal"/>
        <w:jc w:val="both"/>
        <w:rPr/>
      </w:pPr>
      <w:r>
        <w:rPr>
          <w:sz w:val="19"/>
          <w:szCs w:val="19"/>
        </w:rPr>
        <w:tab/>
        <w:t>El conocer la habilidad de amar es saber que no hay separación. El comprender y sentir el amor en forma simultánea es experimentar la Creación. El experimentar la Creación a través del amor le recuerda a uno que se es amor. Y una vez que ustedes, en el mundo humano, anuncien su amor el uno por el otro, entonces se podrán convertir en la belleza encarnada, la cual el Creador siempre ha manifestado ser.</w:t>
      </w:r>
    </w:p>
    <w:p>
      <w:pPr>
        <w:pStyle w:val="Normal"/>
        <w:jc w:val="both"/>
        <w:rPr>
          <w:sz w:val="19"/>
          <w:szCs w:val="19"/>
        </w:rPr>
      </w:pPr>
      <w:r>
        <w:rPr>
          <w:sz w:val="19"/>
          <w:szCs w:val="19"/>
        </w:rPr>
        <w:tab/>
        <w:t>Mis amigos, ha sido una bendición el estar aquí con ustedes y sus maravillosas preguntas en el día de hoy. Yo tomo mi personalidad implicada y me envío de regreso a la Luz del Amor, sin la misma.</w:t>
      </w:r>
    </w:p>
    <w:p>
      <w:pPr>
        <w:pStyle w:val="Normal"/>
        <w:jc w:val="both"/>
        <w:rPr>
          <w:sz w:val="19"/>
          <w:szCs w:val="19"/>
        </w:rPr>
      </w:pPr>
      <w:r>
        <w:rPr>
          <w:sz w:val="19"/>
          <w:szCs w:val="19"/>
        </w:rPr>
        <w:tab/>
        <w:t>Buenas noches.</w:t>
      </w:r>
    </w:p>
    <w:p>
      <w:pPr>
        <w:pStyle w:val="Normal"/>
        <w:jc w:val="both"/>
        <w:rPr>
          <w:sz w:val="19"/>
          <w:szCs w:val="19"/>
        </w:rPr>
      </w:pPr>
      <w:r>
        <w:rPr>
          <w:sz w:val="19"/>
          <w:szCs w:val="19"/>
        </w:rPr>
      </w:r>
    </w:p>
    <w:p>
      <w:pPr>
        <w:pStyle w:val="Normal"/>
        <w:jc w:val="center"/>
        <w:rPr/>
      </w:pPr>
      <w:r>
        <w:rPr/>
        <w:t xml:space="preserve">* * * * *     </w:t>
      </w:r>
    </w:p>
    <w:p>
      <w:pPr>
        <w:pStyle w:val="Normal"/>
        <w:jc w:val="both"/>
        <w:rPr/>
      </w:pPr>
      <w:r>
        <w:rPr/>
      </w:r>
    </w:p>
    <w:p>
      <w:pPr>
        <w:pStyle w:val="Normal"/>
        <w:jc w:val="both"/>
        <w:rPr/>
      </w:pPr>
      <w:r>
        <w:rPr>
          <w:b/>
        </w:rPr>
        <w:t>10)</w:t>
        <w:tab/>
        <w:t>LOS DIEZ PRINCIPIOS DE LA CREACIÓN CONSCIENTE</w:t>
      </w:r>
    </w:p>
    <w:p>
      <w:pPr>
        <w:pStyle w:val="Normal"/>
        <w:jc w:val="both"/>
        <w:rPr/>
      </w:pPr>
      <w:r>
        <w:rPr>
          <w:b/>
        </w:rPr>
        <w:tab/>
      </w:r>
      <w:r>
        <w:rPr/>
        <w:t xml:space="preserve">OCTUBRE 2002 </w:t>
      </w:r>
    </w:p>
    <w:p>
      <w:pPr>
        <w:pStyle w:val="Normal"/>
        <w:jc w:val="both"/>
        <w:rPr/>
      </w:pPr>
      <w:r>
        <w:rPr/>
      </w:r>
    </w:p>
    <w:p>
      <w:pPr>
        <w:pStyle w:val="Normal"/>
        <w:rPr>
          <w:sz w:val="16"/>
          <w:szCs w:val="16"/>
        </w:rPr>
      </w:pPr>
      <w:r>
        <w:rPr>
          <w:sz w:val="16"/>
          <w:szCs w:val="16"/>
        </w:rPr>
      </w:r>
    </w:p>
    <w:p>
      <w:pPr>
        <w:pStyle w:val="Normal"/>
        <w:jc w:val="both"/>
        <w:rPr/>
      </w:pPr>
      <w:r>
        <w:rPr>
          <w:szCs w:val="20"/>
        </w:rPr>
        <w:tab/>
        <w:t>En su bella sabiduría, en su amor por este universo, el Dios Creador ha hecho que ciertos planetas no sean habitables. En el pasado ha sido la sabiduría del Creador que siempre cuando la Madre Tierra necesitaba ser rejuvenecida, el Creador simplemente llevaba a todos sus seres de regreso al hogar en la Luz - en esencia, erradicaba la totalidad de la población.</w:t>
      </w:r>
    </w:p>
    <w:p>
      <w:pPr>
        <w:pStyle w:val="Normal"/>
        <w:jc w:val="both"/>
        <w:rPr/>
      </w:pPr>
      <w:r>
        <w:rPr>
          <w:szCs w:val="20"/>
        </w:rPr>
        <w:tab/>
        <w:t>La diferencia esta vez, y la razón por la cual estoy aquí, es que el Creador, en su amor por este bello lugar llamado Tierra, decidió brindar un regalo nunca antes ofrecido, un regalo tan precioso que solo aquellos de ustedes que buscan lo más elevado de su amor y luz, han sido bendecidos con la capacidad de experimentar. El regalo es el de mover el plano Terrestre desde un nivel de conciencia - aquel que ustedes llamaron el viaje de la tercera dimensión - hacia algo que nosotros llamamos la Cuarta Luz. Y al hacer esto, el Creador no se está llamando a si mismo de regreso al hogar nuevamente. Se está dejando aquí para experimentar la belleza de este gran cambio, al permitir que el humano continúe su viaje sin que sea regresado al hogar.</w:t>
      </w:r>
    </w:p>
    <w:p>
      <w:pPr>
        <w:pStyle w:val="Normal"/>
        <w:jc w:val="both"/>
        <w:rPr>
          <w:szCs w:val="20"/>
        </w:rPr>
      </w:pPr>
      <w:r>
        <w:rPr>
          <w:szCs w:val="20"/>
        </w:rPr>
        <w:tab/>
        <w:t>Por lo tanto, energías, como la mía y la de tantos otros, han sido enviadas al Plano Terrestre para iniciar las comunicaciones con ustedes, y que ustedes comenzarían a comprender que nosotros no somos algún patrón de energía lejano llamado guías. Nosotros somos una sociedad interactiva de energías, que han venido aquí con la belleza y la luz para ayudarles en su emprendimiento humano, porque ustedes son los creadores conscientes de este mundo. Ustedes son el amor del Creador, el brazo experimentador del Creador.</w:t>
      </w:r>
    </w:p>
    <w:p>
      <w:pPr>
        <w:pStyle w:val="Normal"/>
        <w:jc w:val="both"/>
        <w:rPr/>
      </w:pPr>
      <w:r>
        <w:rPr>
          <w:szCs w:val="20"/>
        </w:rPr>
        <w:tab/>
        <w:t>PREGUNTA: ¿Porqué es importante que los Diez Principios de la Creación Consciente sean presentados en esta conjunción de nuestro viaje humano de evolución?</w:t>
      </w:r>
    </w:p>
    <w:p>
      <w:pPr>
        <w:pStyle w:val="Normal"/>
        <w:jc w:val="both"/>
        <w:rPr/>
      </w:pPr>
      <w:r>
        <w:rPr>
          <w:szCs w:val="20"/>
        </w:rPr>
        <w:tab/>
        <w:t>KIRAEL:</w:t>
      </w:r>
      <w:r>
        <w:rPr>
          <w:b/>
          <w:szCs w:val="20"/>
        </w:rPr>
        <w:t xml:space="preserve"> </w:t>
      </w:r>
      <w:r>
        <w:rPr>
          <w:szCs w:val="20"/>
        </w:rPr>
        <w:t>Voy a contestar de esta forma. Aquí en el Plano Terrestre sus científicos han dicho que ustedes utilizan solo un 10% del poder del cerebro para experimentar su realidad de los cinco sentidos, pero que a fin de que ustedes pueden emplear el sexto sentido y más allá, ustedes tienen que enganchar el 90 por ciento restante del poder cerebral. Nosotros nos referimos al 90 por ciento de su ser como su “yo esencial”, la parte de ustedes a la cual no pueden ver, la parte de ustedes que nunca descansa, la parte de ustedes que está constantemente consciente, no solamente de su entorno en particular, sino de la totalidad de los entornos.</w:t>
      </w:r>
    </w:p>
    <w:p>
      <w:pPr>
        <w:pStyle w:val="Normal"/>
        <w:jc w:val="both"/>
        <w:rPr/>
      </w:pPr>
      <w:r>
        <w:rPr>
          <w:szCs w:val="20"/>
        </w:rPr>
        <w:tab/>
        <w:t>Ustedes tienen que estar conscientes de que la brecha que aparentemente perciben entre su realidad del 10 por ciento y su realidad del 90 por ciento, es literalmente una elección que han tomado. A través del uso de su sistema del ego, ustedes se han permitido sentir una separación entre la energía suya y la del Creador. Anteriormente he mencionado que como creadores conscientes, obviamente esta separación no puede existir.</w:t>
      </w:r>
    </w:p>
    <w:p>
      <w:pPr>
        <w:pStyle w:val="Normal"/>
        <w:jc w:val="both"/>
        <w:rPr/>
      </w:pPr>
      <w:r>
        <w:rPr>
          <w:szCs w:val="20"/>
        </w:rPr>
        <w:tab/>
        <w:t>Mediante el uso de los Diez Principios, podemos comenzar a mover el 10 dentro del 90, y el 90 dentro del 10, abriendo así la comunicación con esa luz esencial que ustedes llaman el “yo superior”. Ustedes no están separados de su ser esencial. Su ser esencial simplemente necesita que ustedes se comuniquen. Yo estoy aquí para mostrar dentro de los Diez Principios las comunicaciones mejor empleadas para fomentar los viajes más magníficos que hayan podido imaginar. Yo pido la confianza del mundo humano mientras que trato de aclarar esto.</w:t>
      </w:r>
    </w:p>
    <w:p>
      <w:pPr>
        <w:pStyle w:val="Normal"/>
        <w:jc w:val="both"/>
        <w:rPr/>
      </w:pPr>
      <w:r>
        <w:rPr>
          <w:szCs w:val="20"/>
        </w:rPr>
        <w:tab/>
        <w:t>Muchos patrones de luz energética han llegado al plano de la Tierra anteriores a mi, y les han ofrecido grandes oportunidades para moverse hacia niveles de conciencia nunca antes escuchados para planes de iluminación como este. Ha sido la elección de muchos de ustedes el esperar el momento oportuno para comenzar su viaje.</w:t>
      </w:r>
    </w:p>
    <w:p>
      <w:pPr>
        <w:pStyle w:val="Normal"/>
        <w:jc w:val="both"/>
        <w:rPr/>
      </w:pPr>
      <w:r>
        <w:rPr>
          <w:szCs w:val="20"/>
        </w:rPr>
        <w:tab/>
        <w:t>Mis amigos, el tiempo les ha llegado. El tiempo es ahora, así que les ofrezco estos diez simples principios para ayudarles a embarcarse en su viaje. Ustedes podrán notar que algunos de los otros principios de acuerdo a los que han vivido durante mucho tiempo, presentan una manifestación totalmente nueva, no porque yo los haya cambiado - yo no he venido aquí a hacer el viaje por ustedes - sino porque nosotros los hemos guiado. Como un resultado, ustedes se han percatado de los potenciales de aquellas perspectivas que no han utilizado en el pasado.</w:t>
      </w:r>
    </w:p>
    <w:p>
      <w:pPr>
        <w:pStyle w:val="Normal"/>
        <w:jc w:val="both"/>
        <w:rPr/>
      </w:pPr>
      <w:r>
        <w:rPr>
          <w:szCs w:val="20"/>
        </w:rPr>
        <w:tab/>
        <w:t>Ustedes verán cosas suceder en su mundo que simplemente iluminarán a toda su alma. En esa iluminación, ustedes tomarán conciencia de su yo esencial. Y así, los Diez Principios requerirán conciencia  consciente, y ustedes emplearán todo el poder que tienen disponible para poder experimentar su viaje lo más plenamente posible.</w:t>
      </w:r>
    </w:p>
    <w:p>
      <w:pPr>
        <w:pStyle w:val="Normal"/>
        <w:jc w:val="both"/>
        <w:rPr/>
      </w:pPr>
      <w:r>
        <w:rPr>
          <w:szCs w:val="20"/>
        </w:rPr>
        <w:tab/>
        <w:t>PREGUNTA:</w:t>
      </w:r>
      <w:r>
        <w:rPr>
          <w:b/>
          <w:szCs w:val="20"/>
        </w:rPr>
        <w:t xml:space="preserve"> </w:t>
      </w:r>
      <w:r>
        <w:rPr>
          <w:szCs w:val="20"/>
        </w:rPr>
        <w:t>Mediante el estudio de los Diez Principios, ¿voy a tener una mayor claridad acerca de mi habilidad de “tener todo”, de ser físicamente vibrante, emocionalmente satisfecho, financieramente abundante y espiritualmente iluminado?. ¿Podría explicar usted el concepto de la creación consciente para que nuestros lectores tengan claridad con respecto a lo que usted quiere significar con “tener todo”.?</w:t>
      </w:r>
    </w:p>
    <w:p>
      <w:pPr>
        <w:pStyle w:val="Normal"/>
        <w:jc w:val="both"/>
        <w:rPr/>
      </w:pPr>
      <w:r>
        <w:rPr>
          <w:szCs w:val="20"/>
        </w:rPr>
        <w:tab/>
        <w:t>KIRAEL:</w:t>
      </w:r>
      <w:r>
        <w:rPr>
          <w:b/>
          <w:szCs w:val="20"/>
        </w:rPr>
        <w:t xml:space="preserve"> </w:t>
      </w:r>
      <w:r>
        <w:rPr>
          <w:szCs w:val="20"/>
        </w:rPr>
        <w:t>Es en los términos más simples, mis amigos, el Creador, en su infinita sabiduría, en su deseo sinfín de crear, ha hecho esta pequeña cosa llamada el Plano Terrestre y permitido que una pequeña parte de su propio ser - ustedes - lo experimenten. Su luz, si ustedes simplemente lo quisieran recordar, es la luz del Creador mismo. Por lo tanto, nosotros los llamamos creadores conscientes, significando que, aunque el Creador podría utilizar este espacio para crear, no tiene forma de experimentar su propia creación excepto a través de ustedes. Y mis antecesores, que han venido a esta Plano Terrestre desde otros niveles de luz, están aquí para ejecutar la experiencia con ustedes.</w:t>
      </w:r>
    </w:p>
    <w:p>
      <w:pPr>
        <w:pStyle w:val="Normal"/>
        <w:jc w:val="both"/>
        <w:rPr/>
      </w:pPr>
      <w:r>
        <w:rPr>
          <w:szCs w:val="20"/>
        </w:rPr>
        <w:tab/>
        <w:t>Ustedes mencionan vitalidad física. Sanaciones físicas no son nada más que los viajes, en los cuales uno elige moverse a través de un cierto tipo de circunstancias. Sin embargo ha sido dejado a su elección el buscar ayuda desde el interior de su propio mundo para guiarlos a través de las experiencias llamadas enfermedades. Nosotros traemos al Plano Terrestre la habilidad para los grandes sanadores del mundo para despertar dentro de si mismos y permitir el despliegue de los nuevos viajes sanadores.</w:t>
      </w:r>
    </w:p>
    <w:p>
      <w:pPr>
        <w:pStyle w:val="Normal"/>
        <w:jc w:val="both"/>
        <w:rPr/>
      </w:pPr>
      <w:r>
        <w:rPr>
          <w:szCs w:val="20"/>
        </w:rPr>
        <w:tab/>
        <w:t>¿Satisfacción emocional? Consideren las relaciones. ¿Saben ustedes que las relaciones son una de las cosas más hermosas por las que usted puede pasar aquí? Sin embargo, en su mayor parte, el mundo humano gasta una gran cantidad de tiempo discutiendo el declive de las relaciones.  Nosotros estamos aquí para traer una nueva conciencia de las relaciones, algo que dice que ustedes están creado conscientemente, no solamente con el Creador mismo, sino que están creando conscientemente con sus formas de  energía humana para aprender el amor de la vida misma.</w:t>
      </w:r>
    </w:p>
    <w:p>
      <w:pPr>
        <w:pStyle w:val="Normal"/>
        <w:jc w:val="both"/>
        <w:rPr/>
      </w:pPr>
      <w:r>
        <w:rPr>
          <w:szCs w:val="20"/>
        </w:rPr>
        <w:tab/>
        <w:t>En cuanto a la abundancia, ustedes frecuentemente la pasan por alto porque sienten que no tienen ninguna, mientras que esperan en contra de toda esperanza que un día van a tener abundancia. La verdad es que los Diez Principios les harán conscientes de que la abundancia ya se halla a su alcance. Se ha dicho anteriormente muchas veces, ¿no lo saben? Pero ello requerirá trabajo de su parte. Ninguno de estos van a ser regalos fáciles. No hemos venido aquí simplemente para darles cosas. Nosotros hemos venido para extender su luz hacia la comprensión de que ciertamente pueden tener todo.</w:t>
      </w:r>
    </w:p>
    <w:p>
      <w:pPr>
        <w:pStyle w:val="Normal"/>
        <w:jc w:val="both"/>
        <w:rPr/>
      </w:pPr>
      <w:r>
        <w:rPr>
          <w:szCs w:val="20"/>
        </w:rPr>
        <w:tab/>
        <w:t>Hay viajes hacia cualquier lado que miren, mis amigos. Los Diez Principios parecen tan simples que una gran porción de la población humana, se mofarán de ellos y dirán, “No, no, yo necesito hacerlo realmente difícil para entenderlos”. Yo digo esto desde el fondo de la Luz del Creador misma, no es necesario que hagan que su viaje sea difícil. Solamente necesitan comprender la habilidad de amarse a si mismo lo suficientemente como para estar dispuestos a hacer el viaje que los llevará a niveles de excitación que nunca antes han experimentado. Cuando los Diez Principios son develados ante ustedes, ustedes dirán, “Que grandioso, ¿ no es esta la forma más hermosa y simple para obtener todo lo que deseo en mi vida? Simplemente necesito hacer el viaje.”</w:t>
      </w:r>
    </w:p>
    <w:p>
      <w:pPr>
        <w:pStyle w:val="Normal"/>
        <w:jc w:val="both"/>
        <w:rPr/>
      </w:pPr>
      <w:r>
        <w:rPr>
          <w:b/>
          <w:szCs w:val="20"/>
        </w:rPr>
        <w:tab/>
      </w:r>
      <w:r>
        <w:rPr>
          <w:szCs w:val="20"/>
        </w:rPr>
        <w:t>PREGUNTA:</w:t>
      </w:r>
      <w:r>
        <w:rPr>
          <w:b/>
          <w:szCs w:val="20"/>
        </w:rPr>
        <w:t xml:space="preserve"> </w:t>
      </w:r>
      <w:r>
        <w:rPr>
          <w:szCs w:val="20"/>
        </w:rPr>
        <w:t>En su primer libro, Kirael: El Gran Cambio, usted comparte que la trinidad de Verdad, Confianza y Pasión  anclan la sanación de amor dentro del ser, y cuando se hallan integrados a todas las fases de la vida, las elecciones que uno hace moverán a la persona hacia el equilibrio y compleción. ¿Cómo contribuye la comprensión de estos tres primeros principios en el éxito de la creación consciente para que uno pueda tener todo?</w:t>
      </w:r>
    </w:p>
    <w:p>
      <w:pPr>
        <w:pStyle w:val="Normal"/>
        <w:jc w:val="both"/>
        <w:rPr/>
      </w:pPr>
      <w:r>
        <w:rPr>
          <w:szCs w:val="20"/>
        </w:rPr>
        <w:tab/>
        <w:t>KIRAEL:</w:t>
      </w:r>
      <w:r>
        <w:rPr>
          <w:b/>
          <w:szCs w:val="20"/>
        </w:rPr>
        <w:t xml:space="preserve"> </w:t>
      </w:r>
      <w:r>
        <w:rPr>
          <w:szCs w:val="20"/>
        </w:rPr>
        <w:t>La primer cosa que debe predominar en adelante, en la plenitud de la luz, es que la totalidad de su universo, de una forma u otra, se halla involucrada en un formato de trinidad. Así que cuando yo hablo de la trinidad de la Verdad, Confianza y Pasión, comprendan que estas no son mis palabras. Estas son palabras que se han desarrollado durante eones de tiempo.</w:t>
      </w:r>
    </w:p>
    <w:p>
      <w:pPr>
        <w:pStyle w:val="Normal"/>
        <w:jc w:val="both"/>
        <w:rPr/>
      </w:pPr>
      <w:r>
        <w:rPr>
          <w:szCs w:val="20"/>
        </w:rPr>
        <w:tab/>
        <w:t>Cuando hablamos de Verdad, Confianza y Pasión, hablamos de la habilidad de culminar su ser mismo en la formación del amor, o en ser el Creador. Como creadores conscientes, ustedes existen por el amor solamente. Puede ser que ustedes llevan a cabo acciones que parezcan vengativos o incluso odiosos, pero eso no significa que ustedes no existen en amor. Algunos de los patrones de energía más notorios, que alguna vez hayan reinado en su planeta,  han traído algunos de los más horrendos procesos a ser soportados por la población humana, sin embargo ellos también fueron productos de esta cosa que llamamos “amor”.</w:t>
      </w:r>
    </w:p>
    <w:p>
      <w:pPr>
        <w:pStyle w:val="Normal"/>
        <w:jc w:val="both"/>
        <w:rPr/>
      </w:pPr>
      <w:r>
        <w:rPr>
          <w:szCs w:val="20"/>
        </w:rPr>
        <w:tab/>
        <w:t>Y cuando ustedes se hallan enamorados y lo disfrazan con tanto ego como les sea posible, pretendiendo que de alguna forma se han separado del Creador, solamente entonces ustedes pueden hacer lo que han venido a hacer.</w:t>
      </w:r>
    </w:p>
    <w:p>
      <w:pPr>
        <w:pStyle w:val="Normal"/>
        <w:jc w:val="both"/>
        <w:rPr/>
      </w:pPr>
      <w:r>
        <w:rPr>
          <w:szCs w:val="20"/>
        </w:rPr>
        <w:tab/>
        <w:t>Cuando ustedes utilizan una trinidad tal como la Verdad, Confianza y Pasión, ustedes comienzan a comprender que hay solamente un propósito de parte del Creador,  y ese es la luz de la evolución,  el viaje que despliega cada posibilidad que jamás haya existido o existirá. Es así como se hacen creadores conscientes. Es así como encuentran el amor del Creador, del cual ustedes forman parte. Mis amigos, no hay límites. Los límites que ustedes sugieren que están, han sido impuestos a ustedes por aquellos que les enseñaron que tienen que existir límites, que un Dios es mejor que otro, o una guía es más vivo que otro, o  un humano más enamorado que otro.</w:t>
      </w:r>
    </w:p>
    <w:p>
      <w:pPr>
        <w:pStyle w:val="Normal"/>
        <w:jc w:val="both"/>
        <w:rPr/>
      </w:pPr>
      <w:r>
        <w:rPr>
          <w:szCs w:val="20"/>
        </w:rPr>
        <w:tab/>
        <w:t>PREGUNTA:</w:t>
      </w:r>
      <w:r>
        <w:rPr>
          <w:b/>
          <w:szCs w:val="20"/>
        </w:rPr>
        <w:t xml:space="preserve"> </w:t>
      </w:r>
      <w:r>
        <w:rPr>
          <w:szCs w:val="20"/>
        </w:rPr>
        <w:t>¿Cómo podemos reconocer la verdad, y cuál es el rol de la creación consciente?</w:t>
      </w:r>
    </w:p>
    <w:p>
      <w:pPr>
        <w:pStyle w:val="Normal"/>
        <w:jc w:val="both"/>
        <w:rPr/>
      </w:pPr>
      <w:r>
        <w:rPr>
          <w:szCs w:val="20"/>
        </w:rPr>
        <w:tab/>
        <w:t>KIRAEL:</w:t>
      </w:r>
      <w:r>
        <w:rPr>
          <w:b/>
          <w:szCs w:val="20"/>
        </w:rPr>
        <w:t xml:space="preserve"> </w:t>
      </w:r>
      <w:r>
        <w:rPr>
          <w:szCs w:val="20"/>
        </w:rPr>
        <w:t>La primer cosa que tienen que reconocer es que en su plano Terrestre  parece haber diferentes niveles de verdad, cuando de hecho, si es igual como el amor, solo puede haber una verdad.</w:t>
      </w:r>
    </w:p>
    <w:p>
      <w:pPr>
        <w:pStyle w:val="Normal"/>
        <w:jc w:val="both"/>
        <w:rPr/>
      </w:pPr>
      <w:r>
        <w:rPr>
          <w:szCs w:val="20"/>
        </w:rPr>
        <w:tab/>
        <w:t>¿Cómo puede uno entonces reconocer la verdad? Frecuentemente se plantea la pregunta, “¿La verdad vino de mi cabeza o de mi corazón?” La pregunta por si sola lo hace muy consciente de que vino de su cabeza, porque si está hablando la verdad desde su corazón, la misma fluye desde la fuente del Creador, significando que como creadores conscientes ustedes tienen acceso a la verdad de la creación. Cuando esto sucede, no es simplemente un sentimiento, sino una certeza que se expresa a si misma en esa cosa que llamamos la “verdad”.</w:t>
      </w:r>
    </w:p>
    <w:p>
      <w:pPr>
        <w:pStyle w:val="Normal"/>
        <w:jc w:val="both"/>
        <w:rPr/>
      </w:pPr>
      <w:r>
        <w:rPr>
          <w:szCs w:val="20"/>
        </w:rPr>
        <w:tab/>
        <w:t>¿Cuál es la diferencia entre la verdad de la cabeza y la verdad del corazón? Cuando ustedes consultan a su cabeza, encontrarán múltiples niveles de verdad y todo un entramado de inseguridades. Cuando ustedes consultan a su corazón, acordándose de que son creadores conscientes,  la verdad saldrá de ustedes en una conciencia  tan plena, que ni podría comenzar a cuestionarla. La verdad es la base de su luz en este plano. Comprendan, la verdad enciende la fuente del resto de los principios. La misma se enciende desde un nivel de conciencia que puede ser llamada solamente creación consciente.</w:t>
      </w:r>
    </w:p>
    <w:p>
      <w:pPr>
        <w:pStyle w:val="Normal"/>
        <w:jc w:val="both"/>
        <w:rPr>
          <w:szCs w:val="20"/>
        </w:rPr>
      </w:pPr>
      <w:r>
        <w:rPr>
          <w:szCs w:val="20"/>
        </w:rPr>
        <w:tab/>
        <w:t>Nunca hay realmente una cuestión sobre si uno está hablando la verdad o no. Solamente hay un saber,  si se habló a través del amor o no. Si es “o no”, entonces simplemente pídanle al que habló que repita su manifestación con la verdad más profunda, y vuelvan a tratar. Si ustedes no pueden percibir la verdad de la manifestación, entonces tienen que retirarse de esas circunstancias a través de las cuales están tratando de evolucionar.</w:t>
      </w:r>
    </w:p>
    <w:p>
      <w:pPr>
        <w:pStyle w:val="Normal"/>
        <w:jc w:val="both"/>
        <w:rPr>
          <w:szCs w:val="20"/>
        </w:rPr>
      </w:pPr>
      <w:r>
        <w:rPr>
          <w:szCs w:val="20"/>
        </w:rPr>
        <w:tab/>
        <w:t>Porque sin la verdad, hay una cantidad ilimitada de posibilidades que existen en los senderos que ustedes puedan seguir. Hasta que ustedes sepan en la energía de su corazón de que usted ha escuchado o pronunciado la verdad, no caminen por ese sendero, porque ustedes no tienen idea hacia donde ese sendero los llevará. Ustedes tienen que saber la verdad, y tiene que ser procesada desde el corazón. Su corazón guiará cada uno de sus movimientos, porque su corazón - el núcleo de luz dentro suyo - es parte de la Luz misma del Creador.</w:t>
      </w:r>
    </w:p>
    <w:p>
      <w:pPr>
        <w:pStyle w:val="Normal"/>
        <w:jc w:val="both"/>
        <w:rPr/>
      </w:pPr>
      <w:r>
        <w:rPr>
          <w:szCs w:val="20"/>
        </w:rPr>
        <w:tab/>
        <w:t>PREGUNTA:</w:t>
      </w:r>
      <w:r>
        <w:rPr>
          <w:b/>
          <w:szCs w:val="20"/>
        </w:rPr>
        <w:t xml:space="preserve"> </w:t>
      </w:r>
      <w:r>
        <w:rPr>
          <w:szCs w:val="20"/>
        </w:rPr>
        <w:t>Muchas personas tienen problemas con respecto a la verdad debido al miedo de ser rechazados, separados o abandonados. ¿Podría usted comentar con respecto a cómo la verdad facilita la creación consciente?</w:t>
      </w:r>
    </w:p>
    <w:p>
      <w:pPr>
        <w:pStyle w:val="Normal"/>
        <w:jc w:val="both"/>
        <w:rPr/>
      </w:pPr>
      <w:r>
        <w:rPr>
          <w:szCs w:val="20"/>
        </w:rPr>
        <w:tab/>
        <w:t>KIRAEL:</w:t>
      </w:r>
      <w:r>
        <w:rPr>
          <w:b/>
          <w:szCs w:val="20"/>
        </w:rPr>
        <w:t xml:space="preserve"> </w:t>
      </w:r>
      <w:r>
        <w:rPr>
          <w:szCs w:val="20"/>
        </w:rPr>
        <w:t>La verdad es uno de los factores más importantes que van a tener que manejar. También puede ser el más difícil, porque lleva a la comprensión de que ustedes no están solos aquí. No han sido tirados en un planeta para que encuentren su camino dando tumbos de aquí para allá, y encontrando en alguna forma mágica una nueva conciencia para ustedes.</w:t>
      </w:r>
    </w:p>
    <w:p>
      <w:pPr>
        <w:pStyle w:val="Normal"/>
        <w:jc w:val="both"/>
        <w:rPr/>
      </w:pPr>
      <w:r>
        <w:rPr>
          <w:szCs w:val="20"/>
        </w:rPr>
        <w:tab/>
        <w:t>Ustedes están aquí en la forma de su ser físico porque a su luz esencial le ha sido confiada la misión, por parte del Creador, de hacer el viaje evolutivo más perfecto posible. Durante eones ustedes han estado resonando en esta luz, con el potencial de aprender a como confiar en su ser.</w:t>
      </w:r>
    </w:p>
    <w:p>
      <w:pPr>
        <w:pStyle w:val="Normal"/>
        <w:jc w:val="both"/>
        <w:rPr>
          <w:szCs w:val="20"/>
        </w:rPr>
      </w:pPr>
      <w:r>
        <w:rPr>
          <w:szCs w:val="20"/>
        </w:rPr>
        <w:tab/>
        <w:t>La verdad en su forma más simple es darse cuenta de que ustedes son solamente una parte del viaje. Esa parte suya que está experimentando, esa parte suya que se puede enfermar, esa parte que puede meterse en relaciones negativas, esa parte que a veces está habitando en las energías sombrías que lo rodean - pero aún esa parte sigue siendo la más bella luz del Creador.</w:t>
      </w:r>
    </w:p>
    <w:p>
      <w:pPr>
        <w:pStyle w:val="Normal"/>
        <w:jc w:val="both"/>
        <w:rPr/>
      </w:pPr>
      <w:r>
        <w:rPr>
          <w:szCs w:val="20"/>
        </w:rPr>
        <w:tab/>
        <w:t>Pero ustedes deben comenzar a confiar que la mayor parte de ustedes, su ser superior, su luz esencial, tiene la habilidad, en cualquier momento, de llevarlos a niveles de conciencia más nuevos, simplemente dándose cuenta de que ustedes aprendieron las lecciones que tenían que aprender de la experiencia en la que se hallan sumergidos. Así que la confianza simplemente significa que ustedes deben continuar su evolución. Ustedes deben confiar que el Dios Creador mismo está alumbrando su luz dentro suyo y les está ofreciendo el pasaje para moverse de un nivel de conciencia al próximo.</w:t>
      </w:r>
    </w:p>
    <w:p>
      <w:pPr>
        <w:pStyle w:val="Normal"/>
        <w:jc w:val="both"/>
        <w:rPr/>
      </w:pPr>
      <w:r>
        <w:rPr>
          <w:szCs w:val="20"/>
        </w:rPr>
        <w:tab/>
        <w:t>La confianza de la que hablamos, es la confianza de que la perfección realmente se halla aquí. La confianza de que ustedes son parte del Creador, que son Creación en su propia luz, los guiará a la comprensión de que cada movimiento que hacen tiene un factor de confianza involucrado. Ustedes deben llenar cada parte de su mundo en confianza. Esa es la energía individual en la que pueden afianzarse y sentirse seguros. No sean engañados por una confianza que les hará pensar que ustedes pueden permanecer en un lugar por siempre, porque la confianza también es un trampolín que los impulsa al próximo nivel.</w:t>
      </w:r>
    </w:p>
    <w:p>
      <w:pPr>
        <w:pStyle w:val="Normal"/>
        <w:jc w:val="both"/>
        <w:rPr/>
      </w:pPr>
      <w:r>
        <w:rPr>
          <w:szCs w:val="20"/>
        </w:rPr>
        <w:tab/>
        <w:t>Así que, confianza, mis queridos amigos, es la energía en la que se pueden afianzar  para hacer de su vida el viaje evolutivo que los llevará a nuevos niveles de conciencia, porque sin confianza, no pueden avanzar.</w:t>
      </w:r>
    </w:p>
    <w:p>
      <w:pPr>
        <w:pStyle w:val="Normal"/>
        <w:jc w:val="both"/>
        <w:rPr/>
      </w:pPr>
      <w:r>
        <w:rPr>
          <w:szCs w:val="20"/>
        </w:rPr>
        <w:tab/>
        <w:t>PREGUNTA:</w:t>
      </w:r>
      <w:r>
        <w:rPr>
          <w:b/>
          <w:szCs w:val="20"/>
        </w:rPr>
        <w:t xml:space="preserve"> </w:t>
      </w:r>
      <w:r>
        <w:rPr>
          <w:szCs w:val="20"/>
        </w:rPr>
        <w:t xml:space="preserve">¿Cómo definiría la pasión?  ¿El vivir con confianza y la confianza fortalecerá automáticamente la pasión en nuestras vidas? </w:t>
      </w:r>
    </w:p>
    <w:p>
      <w:pPr>
        <w:pStyle w:val="Normal"/>
        <w:jc w:val="both"/>
        <w:rPr/>
      </w:pPr>
      <w:r>
        <w:rPr>
          <w:szCs w:val="20"/>
        </w:rPr>
        <w:tab/>
        <w:t>KIRAEL:</w:t>
      </w:r>
      <w:r>
        <w:rPr>
          <w:b/>
          <w:szCs w:val="20"/>
        </w:rPr>
        <w:t xml:space="preserve"> </w:t>
      </w:r>
      <w:r>
        <w:rPr>
          <w:szCs w:val="20"/>
        </w:rPr>
        <w:t>Si. La pasión es la energía por medio de la cual sienten la presencia de su propia luz creativa. La pasión es reconocer que usted puede ir más allá de lo que había considerado eran límites, y por lo tanto los límites ya no existen más. Sus viajes, mis amigos, son una pasión en si mismos. Cuando ustedes llegan a este plano Terrestre, ustedes llegan con una pasión muy fuerte dentro suyo, la pasión de crecer y sobresalir. Luego a medida que se hacen adultos, en alguna forma parece que la pasión cambia. La pasión ya no tiene que ver con lo rojo de una pelota. La pasión ya no tiene que ver con chupar un caramelo.  La pasión ahora los impulsa con una intención y fuerza, y es una pasión que por regla no tiene verdad. Porque la pasión verdadera, la pasión de la Luz misma, simplemente continúa explicando una y otra vez que no hay límites que prevalecen, que ustedes pueden seguir adelante hacia lo más elevado en el total de su energía. La pasión, mis amigos, es el conocimiento pleno, es el aliento de la vida misma.</w:t>
      </w:r>
    </w:p>
    <w:p>
      <w:pPr>
        <w:pStyle w:val="Normal"/>
        <w:jc w:val="both"/>
        <w:rPr/>
      </w:pPr>
      <w:r>
        <w:rPr>
          <w:szCs w:val="20"/>
        </w:rPr>
        <w:tab/>
        <w:t>Aquellos que elegirían la pasión en sus formas vibratorias más bajas, simplemente no han experimentado vivir su luz dentro del amor del Creador. Yo no estoy diciendo que una vez que ustedes se hallan abiertos al amor del Creador, ustedes llegan a tener algún tipo de experiencia religiosa. Lo que estoy diciendo es que llegan a la experiencia humana.</w:t>
      </w:r>
    </w:p>
    <w:p>
      <w:pPr>
        <w:pStyle w:val="Normal"/>
        <w:jc w:val="both"/>
        <w:rPr/>
      </w:pPr>
      <w:r>
        <w:rPr>
          <w:szCs w:val="20"/>
        </w:rPr>
        <w:tab/>
        <w:t>El amor del Creador, el que ha provocado un sendero evolutivo en el cual ustedes podrían caminar,  combinado con la pasión que podría surgir de experimentar todas las cosas que se hallan disponibles para ustedes, es donde la real ignición del amor tiene lugar. Es entonces cuando ustedes se hacen plenos en si mismos. Eso es cuando el viaje se vuelve realidad, y la realidad se convierte en el enfoque, y el enfoque se hace conciencia y la conciencia es… que ustedes son el Creador.</w:t>
      </w:r>
    </w:p>
    <w:p>
      <w:pPr>
        <w:pStyle w:val="Normal"/>
        <w:jc w:val="both"/>
        <w:rPr/>
      </w:pPr>
      <w:r>
        <w:rPr>
          <w:szCs w:val="20"/>
        </w:rPr>
        <w:tab/>
        <w:t>PREGUNTA:</w:t>
      </w:r>
      <w:r>
        <w:rPr>
          <w:b/>
          <w:szCs w:val="20"/>
        </w:rPr>
        <w:t xml:space="preserve"> </w:t>
      </w:r>
      <w:r>
        <w:rPr>
          <w:szCs w:val="20"/>
        </w:rPr>
        <w:t>¿Podría resumir los tres primeros principios para nosotros?</w:t>
      </w:r>
    </w:p>
    <w:p>
      <w:pPr>
        <w:pStyle w:val="Normal"/>
        <w:jc w:val="both"/>
        <w:rPr/>
      </w:pPr>
      <w:r>
        <w:rPr>
          <w:szCs w:val="20"/>
        </w:rPr>
        <w:tab/>
        <w:t>KIRAEL</w:t>
      </w:r>
      <w:r>
        <w:rPr>
          <w:b/>
          <w:szCs w:val="20"/>
        </w:rPr>
        <w:t xml:space="preserve">: </w:t>
      </w:r>
      <w:r>
        <w:rPr>
          <w:szCs w:val="20"/>
        </w:rPr>
        <w:t>Lo que estamos tratando de que sea más evidente en el día de hoy es que, si uno tiene la voluntad, al interactuar con la Verdad, Confianza y Pasión, estos tres principios por si solos iniciarán una manifestación de diferentes posibilidades en su vida. Por medio del uso de estos principios ustedes abrirían un senda tan ampliamente iluminada que van a tener que cerrar sus ojos a fin de no ver las direcciones que tienen tomar.</w:t>
      </w:r>
    </w:p>
    <w:p>
      <w:pPr>
        <w:pStyle w:val="Normal"/>
        <w:jc w:val="both"/>
        <w:rPr>
          <w:szCs w:val="20"/>
        </w:rPr>
      </w:pPr>
      <w:r>
        <w:rPr>
          <w:szCs w:val="20"/>
        </w:rPr>
        <w:tab/>
        <w:t>Nuevamente, no hemos venido para hacer su viaje, sino para guiarlos a lo largo del viaje. Estos tres principios son el amor de la Luz del Creador mismo, y cuando se los sigue, comienzan a abrir una senda. Ustedes, los humanos, tienen que caminar en el viaje.</w:t>
      </w:r>
    </w:p>
    <w:p>
      <w:pPr>
        <w:pStyle w:val="Normal"/>
        <w:jc w:val="both"/>
        <w:rPr/>
      </w:pPr>
      <w:r>
        <w:rPr>
          <w:szCs w:val="20"/>
        </w:rPr>
        <w:tab/>
        <w:t>PREGUNTA:</w:t>
      </w:r>
      <w:r>
        <w:rPr>
          <w:b/>
          <w:szCs w:val="20"/>
        </w:rPr>
        <w:t xml:space="preserve"> </w:t>
      </w:r>
      <w:r>
        <w:rPr>
          <w:szCs w:val="20"/>
        </w:rPr>
        <w:t>Con respecto a los próximos tres principios de Claridad, Comunicación y Terminación (N.d.T. en inglés Terminación = Completion, por consiguiente los “Tres C’s”) puede compartir con nosotros una parábola que los resuma?</w:t>
      </w:r>
    </w:p>
    <w:p>
      <w:pPr>
        <w:pStyle w:val="Normal"/>
        <w:jc w:val="both"/>
        <w:rPr/>
      </w:pPr>
      <w:r>
        <w:rPr>
          <w:szCs w:val="20"/>
        </w:rPr>
        <w:tab/>
        <w:t>KIRAEL:</w:t>
      </w:r>
      <w:r>
        <w:rPr>
          <w:b/>
          <w:szCs w:val="20"/>
        </w:rPr>
        <w:t xml:space="preserve"> </w:t>
      </w:r>
      <w:r>
        <w:rPr>
          <w:szCs w:val="20"/>
        </w:rPr>
        <w:t>Cierren sus ojos, siéntense para atrás, y consideren mis palabras con su visión interna. Imagínense estar parados delante de una puerta en el medio de la noche, donde hay muy poca visibilidad. Ahora vayan conmigo hacia una pieza que aparentemente está totalmente a oscuras, tan oscura que ustedes no pueden ver a su mano delante de sus ojos. A medida que sus ojos se ajustan, ustedes ven que hay cosas dentro de la pieza. Hay muebles. Hay cuadros en las paredes. Ustedes pueden ver cosas en los rincones, que no pueden definir bien aún,  pero ustedes comienzan a sentirse seguros porque pueden ver con un poco más de claridad.</w:t>
      </w:r>
    </w:p>
    <w:p>
      <w:pPr>
        <w:pStyle w:val="Normal"/>
        <w:jc w:val="both"/>
        <w:rPr/>
      </w:pPr>
      <w:r>
        <w:rPr>
          <w:szCs w:val="20"/>
        </w:rPr>
        <w:tab/>
        <w:t>Una de las cosas que pueden ver justo enfrente suyo es otra puerta. Ahora, muchos de ustedes van a querer lanzarse a través de la habitación y salir velozmente por la otra puerta, pero al hacerlo, ustedes no habrán dejado que la claridad reine dentro de su luz en esta oportunidad. Si, en cambio, ustedes se quedaban un poco más, podrían haberse dado cuenta que en el medio de la habitación hay una mesa con una lamparita, y si llegaban a tocar la perilla de la lámpara, la misma brindaría una mayor cantidad de luz y mayor claridad a la habitación. En esta nueva claridad la primer cosa que atrae a sus ojos es una de las pinturas más dinámicas que jamás hayan visto</w:t>
      </w:r>
    </w:p>
    <w:p>
      <w:pPr>
        <w:pStyle w:val="Normal"/>
        <w:jc w:val="both"/>
        <w:rPr/>
      </w:pPr>
      <w:r>
        <w:rPr>
          <w:szCs w:val="20"/>
        </w:rPr>
        <w:tab/>
        <w:t>Cuando están parados ahí se dan cuenta que en la mesa, delante suyo, una bella rosa se ha expandido a su pleno potencial, para que ustedes disfruten de su precioso color rojo y el bello perfume que emana de ella.</w:t>
      </w:r>
    </w:p>
    <w:p>
      <w:pPr>
        <w:pStyle w:val="Normal"/>
        <w:jc w:val="both"/>
        <w:rPr/>
      </w:pPr>
      <w:r>
        <w:rPr>
          <w:szCs w:val="20"/>
        </w:rPr>
        <w:tab/>
        <w:t xml:space="preserve"> Si ahora se comunicarían con su ser superior y le pidiesen que les deje ver todo lo que hay en la habitación, ustedes verían la más lujuriosa y brillante alfombra, algo nunca antes visto. Ahora miran hacia la otra puerta y piensan, “Quizás no haga falta que corra hacia allá. Quizás tenga que experimentar completamente la totalidad de esta habitación.” Ahora ustedes perciben la aventura que es el  estudiar toda la habitación y percibir cada posibilidad. Porque, si usted se habría lanzado a través de la otra puerta y esta se hubiera cerrado de golpe tras suyo, usted nunca hubiera podido ver ese precioso retrato, o aquella preciosa rosa, o la alfombra brillante. Ni siquiera hubiera tenido la memoria de las bellas cosas que ha experimentado.</w:t>
      </w:r>
    </w:p>
    <w:p>
      <w:pPr>
        <w:pStyle w:val="Normal"/>
        <w:jc w:val="both"/>
        <w:rPr/>
      </w:pPr>
      <w:r>
        <w:rPr>
          <w:szCs w:val="20"/>
        </w:rPr>
        <w:tab/>
        <w:t>Así que ven, en lugar de correr de una puerta a la otra, el Creador los ha llevado a un mundo en donde utilizarían la claridad y mantendrían la comunicación con su luz, y luego antes de que puedan completar algo, sabrán que es un viaje por demás vibrante. Yo les puedo garantizar si ustedes se atienen a estos tres principios, Claridad, Comunicación y Terminación, lo que encontrarán del otro lado de la puerta será otro nivel. Echen un vistazo a la próxima habitación, porque cuando abren la puerta, caminarán hacia el bosque de Luz mismo, y ahí comienza la magia. Escuchen con su corazón, permitan que la verdad suene libremente, y confíen de que cada habitación contiene más y más,  porque la terminación simplemente significa que comienzan un nuevo viaje.</w:t>
      </w:r>
    </w:p>
    <w:p>
      <w:pPr>
        <w:pStyle w:val="Normal"/>
        <w:jc w:val="both"/>
        <w:rPr/>
      </w:pPr>
      <w:r>
        <w:rPr>
          <w:szCs w:val="20"/>
        </w:rPr>
        <w:tab/>
        <w:t>PREGUNTA: ¿Podría usted explicar brevemente los cuatro principios restantes de Oración, Meditación, Creación de la Mente Maestra (</w:t>
      </w:r>
      <w:r>
        <w:rPr>
          <w:i/>
          <w:szCs w:val="20"/>
        </w:rPr>
        <w:t xml:space="preserve">masterminding) </w:t>
      </w:r>
      <w:r>
        <w:rPr>
          <w:szCs w:val="20"/>
        </w:rPr>
        <w:t>y Programación de Sueños?</w:t>
      </w:r>
    </w:p>
    <w:p>
      <w:pPr>
        <w:pStyle w:val="Normal"/>
        <w:jc w:val="both"/>
        <w:rPr/>
      </w:pPr>
      <w:r>
        <w:rPr>
          <w:szCs w:val="20"/>
        </w:rPr>
        <w:tab/>
        <w:t>KIRAEL:</w:t>
      </w:r>
      <w:r>
        <w:rPr>
          <w:b/>
          <w:szCs w:val="20"/>
        </w:rPr>
        <w:t xml:space="preserve"> </w:t>
      </w:r>
      <w:r>
        <w:rPr>
          <w:szCs w:val="20"/>
        </w:rPr>
        <w:t>Déjenme comenzar diciendo que estos cuatro principios son básicamente los “Pilares de la Creación Consciente”. Los mismos no pueden ser vistos o comprendidos con los cinco sentidos. Los mismos son su conexión con la parte superior de ustedes, su yo esencial. Cuando ustedes hablan acerca de la Oración, Meditación, Estado de Sueño y Creación de la Mente Maestra, se están moviendo hacia un nivel de conciencia que el humano promedio puede adivinar solamente.</w:t>
      </w:r>
    </w:p>
    <w:p>
      <w:pPr>
        <w:pStyle w:val="Normal"/>
        <w:jc w:val="both"/>
        <w:rPr/>
      </w:pPr>
      <w:r>
        <w:rPr>
          <w:szCs w:val="20"/>
        </w:rPr>
        <w:tab/>
        <w:t>Por ejemplo, tomen la oración. La mayoría de sus oraciones son oraciones de “mantra”, oraciones que han memorizado y que las dicen una y otra vez. Pocos reconocen la plenitud de lo que se ha dicho. Pero la oración es llevada hacia otra alineación cuando ustedes perciben que la comunicación se efectúa entre ustedes y las fuerzas invisibles de la luz - su yo superior, sus guías y ángeles, la Luz misma del Creador. En el sentido más verdadero, es una comunicación entre usted y su propio Ser.</w:t>
      </w:r>
    </w:p>
    <w:p>
      <w:pPr>
        <w:pStyle w:val="Normal"/>
        <w:jc w:val="both"/>
        <w:rPr/>
      </w:pPr>
      <w:r>
        <w:rPr>
          <w:szCs w:val="20"/>
        </w:rPr>
        <w:tab/>
        <w:t>Ahora esto en si mismo tiene la energía de lo que se llama “ligero como el aire” (</w:t>
      </w:r>
      <w:r>
        <w:rPr>
          <w:i/>
          <w:szCs w:val="20"/>
        </w:rPr>
        <w:t xml:space="preserve">airy-fairy). </w:t>
      </w:r>
      <w:r>
        <w:rPr>
          <w:szCs w:val="20"/>
        </w:rPr>
        <w:t>Sin embargo, ustedes ya han avanzado tanto en su viaje como para comprender que hay energías que no son visibles. Por ejemplo, están hablando con una ahora!</w:t>
      </w:r>
    </w:p>
    <w:p>
      <w:pPr>
        <w:pStyle w:val="Normal"/>
        <w:jc w:val="both"/>
        <w:rPr/>
      </w:pPr>
      <w:r>
        <w:rPr>
          <w:szCs w:val="20"/>
        </w:rPr>
        <w:tab/>
        <w:t>Cuando ustedes le oran a esa fuerza - la Luz del Creador, o la Luz del Maestro Jesús, o a cualquiera de los maestros a los que se pudiera invocar - comprenderán que ellos escucharán y sentirán su vibración. Si ustedes verdaderamente creen esto, no emplearían una oración “mantra”. Si ustedes realmente confiaban que al orar, la misma fuerza iba a recibir la vibración y llevarla a cualquier producto potencial de la luz en el universo, de que ellos iban a comenzar a preparar un sendero para ustedes, ustedes tendrían sumo cuidado con sus oraciones. Ustedes estarían muy seguros de que se expresaban con claridad.</w:t>
      </w:r>
    </w:p>
    <w:p>
      <w:pPr>
        <w:pStyle w:val="Normal"/>
        <w:jc w:val="both"/>
        <w:rPr/>
      </w:pPr>
      <w:r>
        <w:rPr>
          <w:szCs w:val="20"/>
        </w:rPr>
        <w:tab/>
        <w:t>Así que la oración se convierte en la manifestación de su claridad a medida que ustedes extienden su luz desde ustedes hacia su ser esencial, y más allá. Es por esto que decimos que la oración es de una importancia tan vital.</w:t>
      </w:r>
    </w:p>
    <w:p>
      <w:pPr>
        <w:pStyle w:val="Normal"/>
        <w:jc w:val="both"/>
        <w:rPr>
          <w:szCs w:val="20"/>
        </w:rPr>
      </w:pPr>
      <w:r>
        <w:rPr>
          <w:szCs w:val="20"/>
        </w:rPr>
        <w:tab/>
        <w:t>Déjenme darles un ejemplo de cómo crear una oración eficaz. Supongamos que ustedes quieren conseguir una nueva relación. En la luz del anochecer, justo cuando la oscuridad comienza a expandirse sobre usted, siéntese en un lugar muy calmo y formulen una oración, similar a lo que sigue:</w:t>
      </w:r>
    </w:p>
    <w:p>
      <w:pPr>
        <w:pStyle w:val="Normal"/>
        <w:jc w:val="both"/>
        <w:rPr>
          <w:szCs w:val="20"/>
        </w:rPr>
      </w:pPr>
      <w:r>
        <w:rPr>
          <w:szCs w:val="20"/>
        </w:rPr>
      </w:r>
    </w:p>
    <w:p>
      <w:pPr>
        <w:pStyle w:val="Normal"/>
        <w:jc w:val="both"/>
        <w:rPr/>
      </w:pPr>
      <w:r>
        <w:rPr>
          <w:szCs w:val="20"/>
        </w:rPr>
        <w:tab/>
        <w:tab/>
      </w:r>
      <w:r>
        <w:rPr>
          <w:i/>
          <w:szCs w:val="20"/>
        </w:rPr>
        <w:t xml:space="preserve">Dios Creador, escucha mis palabras, porque en el día de hoy me ha quedado claro </w:t>
        <w:tab/>
        <w:t xml:space="preserve">que su </w:t>
        <w:tab/>
        <w:t xml:space="preserve">viaje, por bello que sea, tiene que ser lleno de muchas bellas lecciones. En el día de </w:t>
        <w:tab/>
        <w:t xml:space="preserve">hoy conocí a esa persona que hizo cantar a mi corazón, y oro hoy para saber si esta es la </w:t>
        <w:tab/>
        <w:t xml:space="preserve">energía que he buscado. Yo confío en que abrirás el sendero delante de mí y que este </w:t>
        <w:tab/>
        <w:t xml:space="preserve">patrón </w:t>
        <w:tab/>
        <w:t>de energía esté disponible para que experimente en cualquier nivel que yo tenga que experi</w:t>
        <w:tab/>
        <w:t>mentar.</w:t>
      </w:r>
    </w:p>
    <w:p>
      <w:pPr>
        <w:pStyle w:val="Normal"/>
        <w:jc w:val="both"/>
        <w:rPr>
          <w:i/>
          <w:i/>
          <w:szCs w:val="20"/>
        </w:rPr>
      </w:pPr>
      <w:r>
        <w:rPr>
          <w:i/>
          <w:szCs w:val="20"/>
        </w:rPr>
        <w:tab/>
        <w:tab/>
        <w:t xml:space="preserve">Yo te pido a ti, Luz Creadora, que mi fortaleza y mi poder me permitan reconocer mi </w:t>
        <w:tab/>
        <w:t xml:space="preserve">luz interior y de saber que mi amor es suficientemente fuerte como para poder atravesar </w:t>
        <w:tab/>
        <w:t xml:space="preserve">el puente que </w:t>
        <w:tab/>
        <w:t xml:space="preserve">he creado entre mí y esa otra persona. Y cuando haya cruzado el puente,  </w:t>
        <w:tab/>
        <w:t xml:space="preserve">¿me permitirás entonces ver la verdad de esa energía que busco? Porque mi confianza me </w:t>
        <w:tab/>
        <w:t xml:space="preserve">ha permitido usar mi pasión para llevarte a Ti y a todos los seres de luz a la realidad que </w:t>
        <w:tab/>
        <w:t>tendré, todo lo cual deseo.</w:t>
      </w:r>
    </w:p>
    <w:p>
      <w:pPr>
        <w:pStyle w:val="Normal"/>
        <w:jc w:val="both"/>
        <w:rPr/>
      </w:pPr>
      <w:r>
        <w:rPr>
          <w:i/>
          <w:szCs w:val="20"/>
        </w:rPr>
        <w:tab/>
        <w:tab/>
        <w:t>Yo ruego que me hayas escuchado claramente, Dios Creador, y yo sabré que la clari</w:t>
        <w:tab/>
        <w:t xml:space="preserve">dad existe cuando observo como Tu Luz se despliega delante de mí. </w:t>
      </w:r>
    </w:p>
    <w:p>
      <w:pPr>
        <w:pStyle w:val="Normal"/>
        <w:jc w:val="both"/>
        <w:rPr>
          <w:i/>
          <w:i/>
          <w:szCs w:val="20"/>
        </w:rPr>
      </w:pPr>
      <w:r>
        <w:rPr>
          <w:i/>
          <w:szCs w:val="20"/>
        </w:rPr>
      </w:r>
    </w:p>
    <w:p>
      <w:pPr>
        <w:pStyle w:val="Normal"/>
        <w:jc w:val="both"/>
        <w:rPr>
          <w:szCs w:val="20"/>
        </w:rPr>
      </w:pPr>
      <w:r>
        <w:rPr>
          <w:szCs w:val="20"/>
        </w:rPr>
        <w:tab/>
        <w:t>Ahora simplemente digan “gracias”. Ahora, esto sería una oración para llevarlos a donde quieren ir.</w:t>
      </w:r>
    </w:p>
    <w:p>
      <w:pPr>
        <w:pStyle w:val="Normal"/>
        <w:jc w:val="both"/>
        <w:rPr/>
      </w:pPr>
      <w:r>
        <w:rPr>
          <w:szCs w:val="20"/>
        </w:rPr>
        <w:tab/>
        <w:t>Vayamos a la meditación. Meditación, en su manera más bella, es un viaje que pueden emprender en cualquier nivel de conciencia que deseen. Pueden desear venir y hablarme personalmente en mi propia luz. A través de la meditación encontrarán el sendero.</w:t>
      </w:r>
    </w:p>
    <w:p>
      <w:pPr>
        <w:pStyle w:val="Normal"/>
        <w:jc w:val="both"/>
        <w:rPr/>
      </w:pPr>
      <w:r>
        <w:rPr>
          <w:szCs w:val="20"/>
        </w:rPr>
        <w:tab/>
        <w:t>Pero, para aquellos de ustedes que recién están comenzando a buscar el sendero, déjenme recordarles que la meditación no necesariamente significa que siempre tienen que encontrar esta zona mágica, que siempre se tienen que encontrar plenamente sumergidos en el amor de la Creación.  Porque hay meditaciones que simplemente están pensadas para acercarlos más a su ser esencial.</w:t>
      </w:r>
    </w:p>
    <w:p>
      <w:pPr>
        <w:pStyle w:val="Normal"/>
        <w:jc w:val="both"/>
        <w:rPr/>
      </w:pPr>
      <w:r>
        <w:rPr>
          <w:szCs w:val="20"/>
        </w:rPr>
        <w:tab/>
        <w:t>Estas son ‘’meditaciones guiadas’’ en donde pueden formular - perdonen el término - ‘’demandas’’ al mundo de la luz. Ustedes pueden dar a conocer la verdad de lo que realmente desean que suceda en su vida. Por ejemplo, supongamos que están trabajando en un viaje de sanación. Si ustedes proyectan su estado meditativo hacia el campo etérico, en el cual no se acuerdan de nada, se podrían preguntar ¿cómo eso les podría ayudar en su viaje como un humano?</w:t>
      </w:r>
    </w:p>
    <w:p>
      <w:pPr>
        <w:pStyle w:val="Normal"/>
        <w:jc w:val="both"/>
        <w:rPr>
          <w:szCs w:val="20"/>
        </w:rPr>
      </w:pPr>
      <w:r>
        <w:rPr>
          <w:szCs w:val="20"/>
        </w:rPr>
        <w:tab/>
        <w:t>Pero si van a una meditación guiada donde están sentados lado a lado con su ser superior, ustedes le podrían preguntar al ser superior, ‘’¿Qué partes del viaje me he perdido? ¿Dónde puedo mejorar este proceso de sanación? Yo deseo permanecer aquí y ser el creador consciente de mi vida. Muéstrame lo que puedo hacer.’’</w:t>
      </w:r>
    </w:p>
    <w:p>
      <w:pPr>
        <w:pStyle w:val="Normal"/>
        <w:jc w:val="both"/>
        <w:rPr/>
      </w:pPr>
      <w:r>
        <w:rPr>
          <w:szCs w:val="20"/>
        </w:rPr>
        <w:tab/>
        <w:t>Y entonces, mis amigos, acallen sus palabras y hagan que su mente se enlentezca, para que puedan escuchar la respuesta, porque la meditación es ese espacio en donde escuchan la verdad proveniente de su propia luz esencial. A su 90 % se lo lleva a participar en el proceso. Ustedes podrán ver e interactuar con la totalidad de las fuerzas angélicas que solamente suponían que existiesen. No hay límites a lo que pueden hacer estando en meditación.</w:t>
      </w:r>
    </w:p>
    <w:p>
      <w:pPr>
        <w:pStyle w:val="Normal"/>
        <w:jc w:val="both"/>
        <w:rPr/>
      </w:pPr>
      <w:r>
        <w:rPr>
          <w:szCs w:val="20"/>
        </w:rPr>
        <w:tab/>
        <w:t>Ahora me gustaría ir al que significa una batalla al inicio para todos, cuando comienzan en su sendero de iluminación, y ese es la programación de los sueños. Este es el principio especial  que ustedes tienen que ver con toda claridad, al cual tienen que saber de adentro para afuera, porque este principio es el que puede crear más viajes de lo que realmente les gustaría tener. Sin embargo, una vez que lo hayan dominado - ¿y no es eso lo que están tratando de hacer, dominar todo? - cuando lo hayan dominado, ustedes estarán en condiciones de aprovechar la ayuda de su ser esencial para cualquier aspecto de su viaje.</w:t>
      </w:r>
    </w:p>
    <w:p>
      <w:pPr>
        <w:pStyle w:val="Normal"/>
        <w:jc w:val="both"/>
        <w:rPr/>
      </w:pPr>
      <w:r>
        <w:rPr>
          <w:szCs w:val="20"/>
        </w:rPr>
        <w:tab/>
        <w:t>Esto es lo que asombra a la mayor parte del plano Terrestre, porque, ¿cómo es posible que el ser superior pueda hacer los mandatos del mundo humano? Bien, mis amigos, lo puede. Pero a veces es necesario que vayan y le den pequeños empujoncitos. A veces el ser superior está tan ocupado de realizar su propio viaje, que simplemente deja que ustedes hagan el viaje que él espera que ustedes hagan.  Es necesario que digan: “Discúlpame, ser superior, estoy a punto de iniciar mi estado de sueño que necesito para descansar mi cuerpo y rejuvenecer mi sistema físico. Pero estoy trabajando en un proyecto aquí, y necesitaría que continúes mi viaje mientras que yo descanso. En verdad, está el ser superior de un amigo con el que estoy tratando de contactarme. Estamos tratando de elaborar los detalles de una fusión (o algo así), así que ¿serías tan amable de llevar mis mensajes de amor y luz al ser superior de este otro?</w:t>
      </w:r>
    </w:p>
    <w:p>
      <w:pPr>
        <w:pStyle w:val="Normal"/>
        <w:jc w:val="both"/>
        <w:rPr/>
      </w:pPr>
      <w:r>
        <w:rPr>
          <w:szCs w:val="20"/>
        </w:rPr>
        <w:tab/>
        <w:t>Cuando utilizan la pasión para informar al ser superior de lo que tratan de hacer, el ser esencial recibe la pasión emitida por ustedes, la amplifica, y luego comienza el viaje, dejando que ustedes se introduzcan al estado del sueño. No es necesario que viaje hacia el otro lado del mundo. Simplemente entra en la luz del Creador y se fusiona con la del otro alma que usted está tratando de contactar, y la conexión comienza.</w:t>
      </w:r>
    </w:p>
    <w:p>
      <w:pPr>
        <w:pStyle w:val="Normal"/>
        <w:jc w:val="both"/>
        <w:rPr/>
      </w:pPr>
      <w:r>
        <w:rPr>
          <w:szCs w:val="20"/>
        </w:rPr>
        <w:tab/>
        <w:t>El último principio, el de la formación de la mente maestra, fue practicado aún en la época del Maestro Jesús cuando él dijo: “Cuando dos o más se reúnen en mi nombre, Yo estoy ahí”. Él no estaba diciendo que Jesús estaba ahí, lo que decía era que la luz de Cristo estaba ahí.</w:t>
      </w:r>
    </w:p>
    <w:p>
      <w:pPr>
        <w:pStyle w:val="Normal"/>
        <w:jc w:val="both"/>
        <w:rPr/>
      </w:pPr>
      <w:r>
        <w:rPr>
          <w:szCs w:val="20"/>
        </w:rPr>
        <w:tab/>
        <w:t>Así que una mente maestra es creada cuando dos o más se reúnen en una conciencia colectiva con la intención de alterar el resultado del viaje. Cuando ustedes tienen claro que el resultado del viaje no solamente puede ser alterado, sino que puede resultar exactamente como lo desean, la excitación de reunir una cantidad de personas que piensan en forma similar se incrementa, porque se darán cuenta de que la pasión será multiplicada por el número de mentes que se reúnen. Con la mente maestra ustedes claramente establecen sus intenciones de lograr el fin deseado, en una conciencia compartida. Si ustedes atraen a su mente maestra uno o más que están en contra de sus propósitos o que tienen miedo y dudan acerca de lo que se puede lograr, probablemente la mente maestra no tendrá éxito. Su mente maestra es solo tan fuerte como su eslabón más débil. El resultado aún así será un final perfecto. Sin embargo, podría no ser el final perfecto que usted pretendía.</w:t>
      </w:r>
    </w:p>
    <w:p>
      <w:pPr>
        <w:pStyle w:val="Normal"/>
        <w:jc w:val="both"/>
        <w:rPr>
          <w:szCs w:val="20"/>
        </w:rPr>
      </w:pPr>
      <w:r>
        <w:rPr>
          <w:szCs w:val="20"/>
        </w:rPr>
      </w:r>
    </w:p>
    <w:p>
      <w:pPr>
        <w:pStyle w:val="Normal"/>
        <w:jc w:val="both"/>
        <w:rPr>
          <w:szCs w:val="20"/>
        </w:rPr>
      </w:pPr>
      <w:r>
        <w:rPr>
          <w:szCs w:val="20"/>
        </w:rPr>
        <w:t>MEDITACION DE CIERRE</w:t>
      </w:r>
    </w:p>
    <w:p>
      <w:pPr>
        <w:pStyle w:val="Normal"/>
        <w:jc w:val="both"/>
        <w:rPr/>
      </w:pPr>
      <w:r>
        <w:rPr>
          <w:szCs w:val="20"/>
        </w:rPr>
        <w:tab/>
        <w:t>Visualícense sentados en una roca muy grande, con un pequeño arroyo corriendo a su lado. Frecuentemente se ve el agua en la conciencia espiritual, así que, quítense los zapatos y dejen que sus pies cuelguen dentro del agua. A medida que ustedes ven correr el agua, dense cuenta que es muy similar a lo que es la vida misma; que si ustedes simplemente entran en el flujo de la misma, pueden bajar dando tumbos en la corriente, pueden golpearse en los costados, pueden ir rápidamente cuando corre con rapidez, y pueden ir más lento cuando no lo es.</w:t>
      </w:r>
    </w:p>
    <w:p>
      <w:pPr>
        <w:pStyle w:val="Normal"/>
        <w:jc w:val="both"/>
        <w:rPr>
          <w:szCs w:val="20"/>
        </w:rPr>
      </w:pPr>
      <w:r>
        <w:rPr>
          <w:szCs w:val="20"/>
        </w:rPr>
        <w:tab/>
        <w:t>Pero imaginen, si ustedes quieren, que crean un pequeño bote que el timón lo más grandioso posible y con el pequeño motor muy potente, y introdúzcanse a la corriente. Sientan el control de que pueden ir a cualquier lado en la corriente, incluso dar vuelta e ir río arriba, si lo desean. Imagínense flotando por esta corriente y simplemente mirando todo lo que los rodea mientras viajan de un mundo al próximo.</w:t>
      </w:r>
    </w:p>
    <w:p>
      <w:pPr>
        <w:pStyle w:val="Normal"/>
        <w:jc w:val="both"/>
        <w:rPr>
          <w:szCs w:val="20"/>
        </w:rPr>
      </w:pPr>
      <w:r>
        <w:rPr>
          <w:szCs w:val="20"/>
        </w:rPr>
        <w:tab/>
        <w:t>Ahora imaginen hacia el lado derecho una pequeña entrada, e imaginen maniobrando su pequeño bote hacia esa entrada. Una vez ahí, aparece por encima suyo la ciudad más magnífica que hayan visto jamás, llena de bellas arquitecturas y hermosos paisajes.  Cuando usted está listo, salga de la pequeña cueva y vuelva al río donde nota que del otro lado hay alguien al que realmente ama. Así que se arrima al otro lado, invita a la persona que lo acompañe, y crea una bella relación para hacer juntos el viaje.</w:t>
      </w:r>
    </w:p>
    <w:p>
      <w:pPr>
        <w:pStyle w:val="Normal"/>
        <w:jc w:val="both"/>
        <w:rPr/>
      </w:pPr>
      <w:r>
        <w:rPr>
          <w:szCs w:val="20"/>
        </w:rPr>
        <w:tab/>
        <w:t>Cuando flotan alrededor de esta preciosa curva, ustedes ven la luz más brillante que jamás hayan visto. Ustedes paran el bote para mirar a esta bella luz brillante, y reconocen que es el Creador. El Creador abre su fuerza y les dice , “Ahora están haciendo el viaje. Tomen los Diez Principios y pónganlos a trabajar para ustedes, y flotarán directamente hacia mi Luz.  Y Yo les mostraré cosas que jamás creyeron que fueran posibles acá justo en su pequeña Tierra. Yo les voy a mostrar la creación consciente, tal como nunca la han experimentado. Y cuando Yo haya acabado, sabrán algo: si ustedes simplemente hacen el viaje, mis amigos, lo pueden tener todo”.</w:t>
      </w:r>
    </w:p>
    <w:p>
      <w:pPr>
        <w:pStyle w:val="Normal"/>
        <w:jc w:val="both"/>
        <w:rPr>
          <w:szCs w:val="20"/>
        </w:rPr>
      </w:pPr>
      <w:r>
        <w:rPr>
          <w:szCs w:val="20"/>
        </w:rPr>
      </w:r>
    </w:p>
    <w:p>
      <w:pPr>
        <w:pStyle w:val="Normal"/>
        <w:jc w:val="center"/>
        <w:rPr/>
      </w:pPr>
      <w:r>
        <w:rPr>
          <w:szCs w:val="20"/>
        </w:rPr>
        <w:t xml:space="preserve">* * * * *     </w:t>
      </w:r>
    </w:p>
    <w:p>
      <w:pPr>
        <w:pStyle w:val="Normal"/>
        <w:jc w:val="both"/>
        <w:rPr>
          <w:szCs w:val="20"/>
        </w:rPr>
      </w:pPr>
      <w:r>
        <w:rPr>
          <w:szCs w:val="20"/>
        </w:rPr>
      </w:r>
    </w:p>
    <w:p>
      <w:pPr>
        <w:pStyle w:val="Normal"/>
        <w:jc w:val="both"/>
        <w:rPr/>
      </w:pPr>
      <w:r>
        <w:rPr>
          <w:b/>
          <w:szCs w:val="20"/>
        </w:rPr>
        <w:t>11)</w:t>
        <w:tab/>
        <w:t xml:space="preserve">¿LUZ O CONFLICTO?: LA LUZ PREVALECERÁ </w:t>
      </w:r>
    </w:p>
    <w:p>
      <w:pPr>
        <w:pStyle w:val="Normal"/>
        <w:jc w:val="both"/>
        <w:rPr>
          <w:szCs w:val="20"/>
        </w:rPr>
      </w:pPr>
      <w:r>
        <w:rPr>
          <w:b/>
          <w:szCs w:val="20"/>
        </w:rPr>
        <w:tab/>
      </w:r>
      <w:r>
        <w:rPr>
          <w:szCs w:val="20"/>
        </w:rPr>
        <w:t xml:space="preserve">NOVIEMBRE 2002 </w:t>
      </w:r>
    </w:p>
    <w:p>
      <w:pPr>
        <w:pStyle w:val="Normal"/>
        <w:jc w:val="both"/>
        <w:rPr>
          <w:szCs w:val="20"/>
        </w:rPr>
      </w:pPr>
      <w:r>
        <w:rPr>
          <w:szCs w:val="20"/>
        </w:rPr>
      </w:r>
    </w:p>
    <w:p>
      <w:pPr>
        <w:pStyle w:val="Normal"/>
        <w:jc w:val="both"/>
        <w:rPr>
          <w:szCs w:val="20"/>
        </w:rPr>
      </w:pPr>
      <w:r>
        <w:rPr>
          <w:szCs w:val="20"/>
        </w:rPr>
        <w:t>DECLARACIÓN DE APERTURA</w:t>
      </w:r>
    </w:p>
    <w:p>
      <w:pPr>
        <w:pStyle w:val="Normal"/>
        <w:jc w:val="both"/>
        <w:rPr/>
      </w:pPr>
      <w:r>
        <w:rPr>
          <w:szCs w:val="20"/>
        </w:rPr>
        <w:tab/>
        <w:t>Buenas noches. Mis amigos, el viaje al que llamamos el Gran Cambio ya se encuentra aquí. Está  sucediendo con tal rapidez, que muchos están viendo ahora que hay una mayor fusión de energía que se está manifestando en el plano Terrestre, tal como no existió en el pasado.</w:t>
      </w:r>
    </w:p>
    <w:p>
      <w:pPr>
        <w:pStyle w:val="Normal"/>
        <w:jc w:val="both"/>
        <w:rPr/>
      </w:pPr>
      <w:r>
        <w:rPr>
          <w:szCs w:val="20"/>
        </w:rPr>
        <w:tab/>
        <w:t>Le recuerdo a cada uno que escuche estas palabras que ahora es el tiempo más tenue, ahora es el tiempo en el que más serán puestos a prueba.  Ustedes serán puestos a prueba por la Mente Maestra superior. Ustedes serán puestos a prueba por su núcleo interno de luz. Ustedes serán puestos a prueba para ver si pueden soportar la fuerza en la luz para mantener la energía de la Cuarta Luz.</w:t>
      </w:r>
    </w:p>
    <w:p>
      <w:pPr>
        <w:pStyle w:val="Normal"/>
        <w:jc w:val="both"/>
        <w:rPr/>
      </w:pPr>
      <w:r>
        <w:rPr>
          <w:szCs w:val="20"/>
        </w:rPr>
        <w:tab/>
        <w:t>¿Qué es lo que significa esto? Significa que tienen que cuidar cada pensamiento que tienen. La mayoría de ustedes ya puede reconocer que cuando tienen un pensamiento, se comienza a materializar. Algunos de ustedes lo están comenzando a reconocer a un nivel más profundo de lo que nunca antes lo hayan reconocido.  Sin embargo, no es nada comparado con lo que será cuando lleguen al cierre del año 2002 y entren en el año 2003, porque la manifestación de los pensamientos es de lo que realmente se trata el Gran Cambio.</w:t>
      </w:r>
    </w:p>
    <w:p>
      <w:pPr>
        <w:pStyle w:val="Normal"/>
        <w:jc w:val="both"/>
        <w:rPr/>
      </w:pPr>
      <w:r>
        <w:rPr>
          <w:szCs w:val="20"/>
        </w:rPr>
        <w:tab/>
        <w:t>Hay muchos alrededor del mundo que quieren escuchar estas palabras, así que divúlguenlas tanto como puedan. Hay cosas que están sucediendo en el plano Terrestre en la actualidad, que hacen que muchos quisieran cerrar sus ojos. Yo les ruego, mis amigos, abran sus ojos y estén alertas. Y cuando estén con los ojos abiertos y alertas, les pido que actúen, porque en la actualidad su mundo se encuentra en una posición muy, muy precaria.</w:t>
      </w:r>
    </w:p>
    <w:p>
      <w:pPr>
        <w:pStyle w:val="Normal"/>
        <w:jc w:val="both"/>
        <w:rPr/>
      </w:pPr>
      <w:r>
        <w:rPr>
          <w:szCs w:val="20"/>
        </w:rPr>
        <w:tab/>
        <w:t>Yo sé que mis palabras llegan a la profundidad de Asia, a través de los medios de comunicación, y también a Europa, pero en este día mi mensaje tiene que tocar a los que están en los Estados Unidos, porque su país está involucrado en una serie de circunstancias que harían parecer que incitan a dos individuos a un enfrentamiento global.</w:t>
      </w:r>
    </w:p>
    <w:p>
      <w:pPr>
        <w:pStyle w:val="Normal"/>
        <w:jc w:val="both"/>
        <w:rPr/>
      </w:pPr>
      <w:r>
        <w:rPr>
          <w:szCs w:val="20"/>
        </w:rPr>
        <w:tab/>
        <w:t>Por favor vean el panorama total. Tienen que comenzar con el proceso de “Nosotros la Gente”. Nosotros la Gente tienen que crear una mente maestra que en su propia luz comenzará a disminuir la fuerza de la mente maestra superior. Casi diariamente se verán desafiados, y no quiero que esto signifique algo atemorizante. Comprendan que lo considero una cosa preciosa. Todos y cada uno de ustedes se verá presionado como individuos para que encuentren su centro y lo sostengan. Todos los días serán desafiados para ver si pueden vivir dentro de los Principios de la Luz misma.</w:t>
      </w:r>
    </w:p>
    <w:p>
      <w:pPr>
        <w:pStyle w:val="Normal"/>
        <w:jc w:val="both"/>
        <w:rPr/>
      </w:pPr>
      <w:r>
        <w:rPr>
          <w:szCs w:val="20"/>
        </w:rPr>
        <w:tab/>
        <w:t>No permitan que las elecciones sean hechas para ustedes. No permitan que la rabia, el descontento y la confusión se conviertan en parte de su experiencia. Ustedes serán desafiados, mis amigos, no solamente por las fuerzas exteriores sino que también por su propio núcleo interno de amor. Así que, cuando sienten que se están agitando o enojando o perdiendo su fe en su luz, no permitan que esto suceda. Céntrense y sigan adelante.</w:t>
      </w:r>
    </w:p>
    <w:p>
      <w:pPr>
        <w:pStyle w:val="Normal"/>
        <w:jc w:val="both"/>
        <w:rPr/>
      </w:pPr>
      <w:r>
        <w:rPr>
          <w:szCs w:val="20"/>
        </w:rPr>
        <w:tab/>
        <w:t>Solamente pueden ser escuchados si están dispuestos a dar un paso adelante. Deben hablar con cada persona que conocen, no para persuadirlos del sistema de creencias de ustedes, sino para conseguir que vean la totalidad del panorama y no solamente de un hombre contra el otro. Ustedes se deben dar cuenta que ahora se trata de una fuerza de la luz contra otra fuerza de energía. Yo no digo “oscuro”, porque ustedes tienen la tendencia de interpretar mal lo que ello significa.</w:t>
      </w:r>
    </w:p>
    <w:p>
      <w:pPr>
        <w:pStyle w:val="Normal"/>
        <w:jc w:val="both"/>
        <w:rPr>
          <w:szCs w:val="20"/>
        </w:rPr>
      </w:pPr>
      <w:r>
        <w:rPr>
          <w:szCs w:val="20"/>
        </w:rPr>
        <w:tab/>
        <w:t>Se trata de Nosotros la Gente. Ustedes deben estar parados ahora con tal firmeza como nunca antes y deben prepararse para levantar la luz y dejar que las acciones hablen por si mismas. No hace falta que ustedes griten desde los techos, pero deben emplear los Diez Principios para crear conscientemente el mundo que desean.</w:t>
      </w:r>
    </w:p>
    <w:p>
      <w:pPr>
        <w:pStyle w:val="Normal"/>
        <w:jc w:val="both"/>
        <w:rPr/>
      </w:pPr>
      <w:r>
        <w:rPr>
          <w:szCs w:val="20"/>
        </w:rPr>
        <w:tab/>
        <w:t>Ustedes deben comprender que estos dos individuos que parecen tener una vendetta empedernida en marcha, no son tan poderosos. El poder se encuentra dentro de sus corazones. Cada uno tiene que sostener ahora la verdad de lo que quiere que su mundo sea. Si ustedes desean que su mundo sea devastado por la guerra, entonces váyanse a dormir, mis amigos. Si no desean la guerra, entonces tienen que despertar plenamente.</w:t>
      </w:r>
    </w:p>
    <w:p>
      <w:pPr>
        <w:pStyle w:val="Normal"/>
        <w:jc w:val="both"/>
        <w:rPr>
          <w:szCs w:val="20"/>
        </w:rPr>
      </w:pPr>
      <w:r>
        <w:rPr>
          <w:szCs w:val="20"/>
        </w:rPr>
        <w:tab/>
        <w:t>Sería grandioso si se les podría dar otros tres o cuatro años para verlos más involucrados y más presentes en esta cosa que llamamos el Cambio. Les digo que ahora ha llegado el momento en el que tienen que comenzar.</w:t>
      </w:r>
    </w:p>
    <w:p>
      <w:pPr>
        <w:pStyle w:val="Normal"/>
        <w:jc w:val="both"/>
        <w:rPr/>
      </w:pPr>
      <w:r>
        <w:rPr>
          <w:szCs w:val="20"/>
        </w:rPr>
        <w:tab/>
        <w:t>Por favor, utilicen por lo menos los últimos cuatro Principios de la Creación Consciente - Oración, Meditación, Programación de Sueños y Creación de una Mente Maestra. Es imperativo que Nosotros la Gente estemos parados en la alianza sabiendo que cada uno de ustedes ha hecho su parte. No importa el resultado, mis amigos, la única cosa que tiene que ser hecha por cada ser humano, es que tiene  que estar parado en la presencia de su propia luz. Si están parados con suficiente fortaleza, ustedes comenzarán a crear una nueva “sub-mente maestra”. Ustedes crearán una energía motivadora que llegará a los poderes que son. Ustedes crearán una energía en espiral, la que saldrá y tocará a todos aquellos que tienen que ser tocados.</w:t>
      </w:r>
    </w:p>
    <w:p>
      <w:pPr>
        <w:pStyle w:val="Normal"/>
        <w:jc w:val="both"/>
        <w:rPr>
          <w:szCs w:val="20"/>
        </w:rPr>
      </w:pPr>
      <w:r>
        <w:rPr>
          <w:szCs w:val="20"/>
        </w:rPr>
        <w:tab/>
        <w:t>Pero esto se tiene que producir mediante acciones individuales, de lo que colectivamente se llama “Nosotros la Gente”. Todos y cada alma tiene que comprometerse a cambiar el mundo para que llegue a ser como lo quieren. No es para imponer los sistemas de creencias de uno en la sociedad, pero de cambiar la atmósfera y los patrones energéticos de la Madre Tierra de “yo adivino” a “yo sé”.</w:t>
      </w:r>
    </w:p>
    <w:p>
      <w:pPr>
        <w:pStyle w:val="Normal"/>
        <w:jc w:val="both"/>
        <w:rPr/>
      </w:pPr>
      <w:r>
        <w:rPr>
          <w:szCs w:val="20"/>
        </w:rPr>
        <w:tab/>
        <w:t>No es la responsabilidad de América sola. Yo sugiero que si usted vive en el plano Terrestre y está leyendo estas palabras,  entonces se le puede pedir cuentas por su propia luz, lo cual crea conciencia de masas.</w:t>
      </w:r>
    </w:p>
    <w:p>
      <w:pPr>
        <w:pStyle w:val="Normal"/>
        <w:jc w:val="both"/>
        <w:rPr/>
      </w:pPr>
      <w:r>
        <w:rPr>
          <w:szCs w:val="20"/>
        </w:rPr>
        <w:tab/>
        <w:t>El Gran Cambio, mis amigos, tiene que ver con tener el privilegio de ser la experiencia del Creador. Tiene que ver con el privilegio de sentir la evolución. Es acerca del amor que poseen cada uno dentro de ustedes. Es acerca de despertar a ese amor.</w:t>
      </w:r>
    </w:p>
    <w:p>
      <w:pPr>
        <w:pStyle w:val="Normal"/>
        <w:jc w:val="both"/>
        <w:rPr/>
      </w:pPr>
      <w:r>
        <w:rPr>
          <w:szCs w:val="20"/>
        </w:rPr>
        <w:tab/>
        <w:t>El Cambio de conciencia es el alineamiento del conocimiento de su propio núcleo interno. Si ustedes desean vivir en un mundo que es armónico y lleno de paz, entonces tienen que comenzar viviendo su vida de esa forma. Si ustedes desean vivir en un mundo donde no todo tiene que ver con una super-mente maestra sino también con Nosotros la Gente, entonces tienen que vivir sus vidas en esa luz. Si ustedes desean vivir en un mundo que finalmente es capas de ver el uno al otro en igualdad, entonces tienen que vivir en igualdad en su propia vida.</w:t>
      </w:r>
    </w:p>
    <w:p>
      <w:pPr>
        <w:pStyle w:val="Normal"/>
        <w:jc w:val="both"/>
        <w:rPr/>
      </w:pPr>
      <w:r>
        <w:rPr>
          <w:szCs w:val="20"/>
        </w:rPr>
        <w:tab/>
        <w:t>Es acerca del despertar de cada individuo hacia su propio momentum. Es acerca de tomar ese momentum y emplearlo en un proceso por medio del cual la luz será el enfoque del mundo. Ustedes son solamente un pequeño puñado de gente que escuchan mis palabras en el día de hoy. Pero compréndanlas claramente, si yo no voy más lejos que simplemente este grupo y lo que se llega a escribir en estas páginas, entonces yo habría hecho todo para lo cual vine aquí. Sin embargo, voy a encontrar el espacio para hacer más, como lo hará cada uno de ustedes.</w:t>
      </w:r>
    </w:p>
    <w:p>
      <w:pPr>
        <w:pStyle w:val="Normal"/>
        <w:jc w:val="both"/>
        <w:rPr/>
      </w:pPr>
      <w:r>
        <w:rPr>
          <w:szCs w:val="20"/>
        </w:rPr>
        <w:tab/>
        <w:t>Porque se trata de que cada uno y todos ustedes permitan que la chispa de luz que trajeron de la experiencia del Creador, sirva para llevar a la Tierra en su nuevo viaje. El momento ha llegado, mis amigos. Aprovéchenlo al máximo.</w:t>
      </w:r>
    </w:p>
    <w:p>
      <w:pPr>
        <w:pStyle w:val="Normal"/>
        <w:jc w:val="both"/>
        <w:rPr/>
      </w:pPr>
      <w:r>
        <w:rPr>
          <w:szCs w:val="20"/>
        </w:rPr>
        <w:tab/>
        <w:t>Yo termino mi declaración de apertura con esto: Ustedes son los que han venido a experimentar en este precioso, maravilloso y mágico tiempo llamado el Gran Cambio. Ustedes son Nosotros la Gente.</w:t>
      </w:r>
    </w:p>
    <w:p>
      <w:pPr>
        <w:pStyle w:val="Normal"/>
        <w:jc w:val="both"/>
        <w:rPr>
          <w:szCs w:val="20"/>
        </w:rPr>
      </w:pPr>
      <w:r>
        <w:rPr>
          <w:szCs w:val="20"/>
        </w:rPr>
        <w:tab/>
        <w:t>Y este es el momento más grande en la historia de la Tierra.</w:t>
      </w:r>
    </w:p>
    <w:p>
      <w:pPr>
        <w:pStyle w:val="Normal"/>
        <w:jc w:val="both"/>
        <w:rPr/>
      </w:pPr>
      <w:r>
        <w:rPr>
          <w:szCs w:val="20"/>
        </w:rPr>
        <w:tab/>
        <w:t>PREGUNTA: Los Trabajadores de la Luz de Irak o el Oriente Medio, ¿resonarían con su mensaje en este momento?</w:t>
      </w:r>
    </w:p>
    <w:p>
      <w:pPr>
        <w:pStyle w:val="Normal"/>
        <w:jc w:val="both"/>
        <w:rPr/>
      </w:pPr>
      <w:r>
        <w:rPr>
          <w:szCs w:val="20"/>
        </w:rPr>
        <w:tab/>
        <w:t>KIRAEL: Absolutamente, mi amigo. Hay muchos Trabajadores de la Luz en todos los países, y se están haciendo más fuertes cada día. Pero tienen que comprender que hay un  miedo más excesivo en ese país en especial, más que en otros países hoy en día. Ellos no tienen las bellas sociedades democráticas que ustedes tienen, donde pueden decir lo que quieren decir y que vivan para hablar sobre ello.</w:t>
      </w:r>
    </w:p>
    <w:p>
      <w:pPr>
        <w:pStyle w:val="Normal"/>
        <w:jc w:val="both"/>
        <w:rPr/>
      </w:pPr>
      <w:r>
        <w:rPr>
          <w:szCs w:val="20"/>
        </w:rPr>
        <w:tab/>
        <w:t>Así que ustedes tienen que ser fuertes para ellos. No deben hacerlos hacer, lo que ustedes quieren que hagan. Ustedes tienen que ser fuertes para que ellos se den cuenta de que todos ustedes son de la misma luz, que todos ustedes son productos del Creador.</w:t>
      </w:r>
    </w:p>
    <w:p>
      <w:pPr>
        <w:pStyle w:val="Normal"/>
        <w:jc w:val="both"/>
        <w:rPr>
          <w:szCs w:val="20"/>
        </w:rPr>
      </w:pPr>
      <w:r>
        <w:rPr>
          <w:szCs w:val="20"/>
        </w:rPr>
      </w:r>
    </w:p>
    <w:p>
      <w:pPr>
        <w:pStyle w:val="Normal"/>
        <w:jc w:val="both"/>
        <w:rPr/>
      </w:pPr>
      <w:r>
        <w:rPr>
          <w:szCs w:val="20"/>
        </w:rPr>
        <w:tab/>
        <w:t>PREGUNTA: Yo he visto una cantidad de actuación en los medios de comunicación acerca del terrorismo y de Saddam Hussein y solamente artículos superficiales sobre la espiritualidad, desde el 11 de Septiembre. ¿Yo me pregunto, son los medios una herramienta de la super-mente maestra?</w:t>
      </w:r>
    </w:p>
    <w:p>
      <w:pPr>
        <w:pStyle w:val="Normal"/>
        <w:jc w:val="both"/>
        <w:rPr/>
      </w:pPr>
      <w:r>
        <w:rPr>
          <w:szCs w:val="20"/>
        </w:rPr>
        <w:tab/>
        <w:t>KIRAEL: Los medios son una herramienta de todo aquel que procese la mayor cantidad de energía, incluyendo los avisadores. Pero ahora también está siendo impulsado por Nosotros la Gente. Nosotros la Gente están diciendo que quieren alivio, que desean ver algo más positivo. Es por eso que están viendo las pizcas de artículos espirituales.</w:t>
      </w:r>
    </w:p>
    <w:p>
      <w:pPr>
        <w:pStyle w:val="Normal"/>
        <w:jc w:val="both"/>
        <w:rPr/>
      </w:pPr>
      <w:r>
        <w:rPr>
          <w:szCs w:val="20"/>
        </w:rPr>
        <w:tab/>
        <w:t>Pero definitivamente hay una influencia poderosa llamada la super-mente maestra. No tiene que ser un “gobierno secreto”, simplemente una super-mente maestra alimentada por gente que desean el control. Pero comprendan, que en el intento de control, ellos se exponen ampliamente a ser vistos. Y si ustedes están mirando, van a comenzar a exponerlos. No es su labor el pararse y darle un golpe en la nariz a cada uno o algo similar. Es su labor el mantener la luz tan brillante alrededor de ellos, que no pueden evitar el ser expuestos, y eso es todo lo que ustedes pueden hacer.</w:t>
      </w:r>
    </w:p>
    <w:p>
      <w:pPr>
        <w:pStyle w:val="Normal"/>
        <w:jc w:val="both"/>
        <w:rPr/>
      </w:pPr>
      <w:r>
        <w:rPr>
          <w:szCs w:val="20"/>
        </w:rPr>
        <w:tab/>
        <w:t>PREGUNTA: En su declaración de apertura usted mencionó que cada ser individual tiene que estar parado en su propia luz. Mi pregunta es ¿cómo?</w:t>
      </w:r>
    </w:p>
    <w:p>
      <w:pPr>
        <w:pStyle w:val="Normal"/>
        <w:jc w:val="both"/>
        <w:rPr/>
      </w:pPr>
      <w:r>
        <w:rPr>
          <w:szCs w:val="20"/>
        </w:rPr>
        <w:tab/>
        <w:t>KIRAEL: La contestación a la pregunta de cómo,  Nosotros la Gente como individuos,  pueden manifestar la mayor cantidad de su propio sentido de vibración, es recordando que ustedes son una partícula de luz del Dios Creador. Y debido a esto, cuando ustedes unifican su experiencia dentro suyo predominantemente hacia la luz, y se hallan rodeados por otros que harán lo mismo, entonces comienzan a invocar la Luz del Creador para que encarne en la Tierra.</w:t>
      </w:r>
    </w:p>
    <w:p>
      <w:pPr>
        <w:pStyle w:val="Normal"/>
        <w:jc w:val="both"/>
        <w:rPr/>
      </w:pPr>
      <w:r>
        <w:rPr>
          <w:szCs w:val="20"/>
        </w:rPr>
        <w:tab/>
        <w:t>Esto es algo a lo que no se pueden oponer. Nadie, en la forma de luz que sea, no importando lo denso u oscuro, puede oponerse a la fuerza de la Luz del Creador, una vez que comienza a iluminar en su brillante aura violeta. Se comienza a ver a si mismo dentro de si mismo. Cuando eso sucede, una persona puede comenzar a cambiar mágicamente a toda la Madre Tierra. Una persona, a través de la palabra, la voluntad, el intento y la estructura del amor mismo, puede hacer una diferencia en toda la experiencia humana. Simplemente una.</w:t>
      </w:r>
    </w:p>
    <w:p>
      <w:pPr>
        <w:pStyle w:val="Normal"/>
        <w:jc w:val="both"/>
        <w:rPr/>
      </w:pPr>
      <w:r>
        <w:rPr>
          <w:szCs w:val="20"/>
        </w:rPr>
        <w:tab/>
        <w:t>PREGUNTA: ¿Qué sucedería si los Trabajadores de la Luz fallan en elevarse sobre la super-mente maestra? ¿Cómo afectaría esto al despliegue del Cambio?</w:t>
      </w:r>
    </w:p>
    <w:p>
      <w:pPr>
        <w:pStyle w:val="Normal"/>
        <w:jc w:val="both"/>
        <w:rPr/>
      </w:pPr>
      <w:r>
        <w:rPr>
          <w:szCs w:val="20"/>
        </w:rPr>
        <w:tab/>
        <w:t>KIRAEL: Si los Trabajadores de la Luz sucumben a la furia poderosa de la super-mente maestra, Nosotros la Gente pelearemos entre ellos mismos, y ustedes se verán enfrentados con la cierta posibilidad de una conflagración mundial total, a escala completa, la que potencialmente podría escalar más allá de todo lo que ustedes puedan pensar en este momento.</w:t>
      </w:r>
    </w:p>
    <w:p>
      <w:pPr>
        <w:pStyle w:val="Normal"/>
        <w:jc w:val="both"/>
        <w:rPr/>
      </w:pPr>
      <w:r>
        <w:rPr>
          <w:szCs w:val="20"/>
        </w:rPr>
        <w:tab/>
        <w:t>Pero escúchenme bien, mis amigos, aún si ustedes eligiesen el sendero de la guerra, ustedes no van a pasar por el costado del Cambio. El Cambio tendrá lugar. El mismo tendrá lugar con dos billones de almas celebrando la belleza de su iluminación. Pero no hay garantías. Tal como les he dicho desde el mismo comienzo, la Madre Tierra va a cambiar. Gaia lo va a hacer con dos billones o con 22 personas, sea cual fuere la forma en la que lo quieren hacer. Ahora, si Nosotros la Gente decidimos que queremos ver un plano Terrestre totalmente nuevo, donde se puede vivir en paz y en armonía y amor y verdad y confianza y pasión, con todos los Principios en función, creando conscientemente su mundo cada momento de cada día, entonces tenemos que asegurarnos de elegir el otro sendero.</w:t>
      </w:r>
    </w:p>
    <w:p>
      <w:pPr>
        <w:pStyle w:val="Normal"/>
        <w:jc w:val="both"/>
        <w:rPr/>
      </w:pPr>
      <w:r>
        <w:rPr>
          <w:szCs w:val="20"/>
        </w:rPr>
        <w:tab/>
        <w:t>Ese es el curso que me encantaría verse producir ahora. Y el mismo tiene potencial por primera vez, porque este es el tiempo del Gran Cambio. Piensen conmigo por un momento. Imaginen un mundo que no necesita tener juntas/uniones. Imaginen un mundo que deja que cada uno venga al trabajo cuando desean ir al trabajo, de hacer lo que quieren hacer y de tener la oportunidad de hacer todo aquello que quieran hacer ¿No verían ustedes un mundo que está comenzando a cambiar profundamente en su interior mismo? ¿Y qué si viviríamos en un mundo en donde no gritaríamos desde el techo que Mahoma es mejor que Jesús o que el Católico es mejor que el Protestante ?. ¿Y qué si no gritaríamos para nada  acerca de religiones? ¿Y qué si en cambio gritaríamos acerca de la fuente Creadora?</w:t>
      </w:r>
    </w:p>
    <w:p>
      <w:pPr>
        <w:pStyle w:val="Normal"/>
        <w:jc w:val="both"/>
        <w:rPr>
          <w:szCs w:val="20"/>
        </w:rPr>
      </w:pPr>
      <w:r>
        <w:rPr>
          <w:szCs w:val="20"/>
        </w:rPr>
        <w:tab/>
        <w:t>Nosotros la Gente podemos asegurar de que ello suceda simplemente prendiendo la luz. Ustedes en el plano Terrestre tratan de hacerlo difícil, mis amigos, pero no lo es. Es realmente tan simple.</w:t>
      </w:r>
    </w:p>
    <w:p>
      <w:pPr>
        <w:pStyle w:val="Normal"/>
        <w:jc w:val="both"/>
        <w:rPr/>
      </w:pPr>
      <w:r>
        <w:rPr>
          <w:szCs w:val="20"/>
        </w:rPr>
        <w:tab/>
        <w:t>PREGUNTA: Maestro Kirael, usted nos está desafiando a que seamos participantes más activos, para hacer una diferencia, pero, ¿cómo lo hacemos sin “gritar desde los techos”?</w:t>
      </w:r>
    </w:p>
    <w:p>
      <w:pPr>
        <w:pStyle w:val="Normal"/>
        <w:jc w:val="both"/>
        <w:rPr/>
      </w:pPr>
      <w:r>
        <w:rPr>
          <w:szCs w:val="20"/>
        </w:rPr>
        <w:tab/>
        <w:t>KIRAEL: Voy a contestar de esta forma: El gritar desde los techos es igual a ponerse de pie en un programa de televisión y demandar que la gente haga las cosas  a su manera, y de amenazarlos luego con el comunismo o Saddam-ismo o cualquier otro “oscur-ismo” que desean nombrar.</w:t>
      </w:r>
    </w:p>
    <w:p>
      <w:pPr>
        <w:pStyle w:val="Normal"/>
        <w:jc w:val="both"/>
        <w:rPr>
          <w:szCs w:val="20"/>
        </w:rPr>
      </w:pPr>
      <w:r>
        <w:rPr>
          <w:szCs w:val="20"/>
        </w:rPr>
        <w:tab/>
        <w:t>El otro proceso es el de pertenecer a un pequeño grupo que se halla sentado en el día de hoy alrededor de una mesa y que dice: “yo creo que puedo hacer una diferencia. Yo lo creo, no porque el Maestro Kirael dijo que lo tendría que hacer, sino que lo creo porque siento la Luz del Creador dentro mío, porque siento una fuente de amor que parece ser más fuerte que cualquier otra cosa que pueda poner sobre el techo.”</w:t>
      </w:r>
    </w:p>
    <w:p>
      <w:pPr>
        <w:pStyle w:val="Normal"/>
        <w:jc w:val="both"/>
        <w:rPr/>
      </w:pPr>
      <w:r>
        <w:rPr>
          <w:szCs w:val="20"/>
        </w:rPr>
        <w:tab/>
        <w:t>Porque, sea quien sea que está gritando desde los techos, tiene una agenda fuera suyo. Vuestra agenda es la de hacer que mejoren sus propias vidas. No me gustaría que arrastren a la gente a su espacio y que les griten a los oídos. En cambio me gustaría que la gente llegue a ustedes y les diga, “Usted es tan precioso, ¿qué es lo que está haciendo?” Y que ustedes le digan: “Lo que estoy haciendo es que estoy despertando. Estoy descubriendo dentro mío que hay un poder del cual nunca supe que existía. ¿Cómo encontré ese poder? Mediante la meditación, la oración, viviendo mi vida basado en los Diez Principios de la Creación Consciente.”</w:t>
      </w:r>
    </w:p>
    <w:p>
      <w:pPr>
        <w:pStyle w:val="Normal"/>
        <w:jc w:val="both"/>
        <w:rPr/>
      </w:pPr>
      <w:r>
        <w:rPr>
          <w:szCs w:val="20"/>
        </w:rPr>
        <w:tab/>
        <w:t>Así que, ustedes verán, que no se trata de proselitizar. Se trata de que alumbren tan brillantemente con su propia luz, para que otros se sientan atraídos a seguir. Esa es la forma en la que hacen la diferencia.</w:t>
      </w:r>
    </w:p>
    <w:p>
      <w:pPr>
        <w:pStyle w:val="Normal"/>
        <w:jc w:val="both"/>
        <w:rPr/>
      </w:pPr>
      <w:r>
        <w:rPr>
          <w:szCs w:val="20"/>
        </w:rPr>
        <w:tab/>
        <w:t>PREGUNTA: Mi pregunta se trata de mi eficacia como un Trabajador de la Luz. Aquí, en este santuario nuestro, yo siento toda la luz y amor de lo que yo soy. Pero cuando salgo afuera a la matrix, me siento lleno de dudas acerca de si estoy sanando, y soy muy crítico y tengo mucho juicio. Así que, cuando envío luz a lugares como Irak o al Presidente Bush y Hussein, ¿cuán eficaz soy cuando sigo trabajando en este mundo de la dualidad?</w:t>
      </w:r>
    </w:p>
    <w:p>
      <w:pPr>
        <w:pStyle w:val="Normal"/>
        <w:jc w:val="both"/>
        <w:rPr/>
      </w:pPr>
      <w:r>
        <w:rPr>
          <w:szCs w:val="20"/>
        </w:rPr>
        <w:tab/>
        <w:t>KIRAEL: Aquí está lo que le tengo que decir a usted, mi amigo. Cuando usted se alista para enviar la luz, elija una persona con la cual se esté peleando en este momento. Cuando se alista para ir a la cama a la noche,  tome su luz del corazón, tome su energía del corazón y se conecta con la imagen de esa persona, y deja que su fuerza fluya desde usted a esa persona. Deja que su amor salga de su cuerpo y llene a esa persona con cada pizca de amor que pueda.</w:t>
      </w:r>
    </w:p>
    <w:p>
      <w:pPr>
        <w:pStyle w:val="Normal"/>
        <w:jc w:val="both"/>
        <w:rPr/>
      </w:pPr>
      <w:r>
        <w:rPr>
          <w:szCs w:val="20"/>
        </w:rPr>
        <w:tab/>
        <w:t>Y cuando esté haciendo esto, piense este pensamiento junto conmigo: “Esto es como lo que tiene que ser cuando comparto amor conmigo mismo”. Y luego observe a la otra persona y vea lo que le sucede a él/ella. Observe y vea lo que sucede durante un momento, y luego lo deja ir para no juzgar. Luego cuénteme como se siente acerca de si mismo en este instante.</w:t>
      </w:r>
    </w:p>
    <w:p>
      <w:pPr>
        <w:pStyle w:val="Normal"/>
        <w:jc w:val="both"/>
        <w:rPr/>
      </w:pPr>
      <w:r>
        <w:rPr>
          <w:szCs w:val="20"/>
        </w:rPr>
        <w:tab/>
        <w:t>Usted tiene razón. En un santuario como el nuestro, es fácil estar parado en él y ver todo el gran trabajo que está haciendo. Pero cuando puede entrar a la matrix, cuado puede entrar al así llamado “mundo real”, y usted es capaz de llevar consigo esa energía de amor, entonces usted realmente es un Trabajador de la Luz.</w:t>
      </w:r>
    </w:p>
    <w:p>
      <w:pPr>
        <w:pStyle w:val="Normal"/>
        <w:jc w:val="both"/>
        <w:rPr/>
      </w:pPr>
      <w:r>
        <w:rPr>
          <w:szCs w:val="20"/>
        </w:rPr>
        <w:tab/>
        <w:t>Cuando usted puede salir y caminar hacia esa luz y puede poner en su rostro una bella sonrisa - no una ficticia, sino una sonrisa que viene de la profundidad de su ser - y usted es capaz de compartirla con toda la gente “ahí afuera”, entonces sabe que realmente es un Trabajador de la Luz.</w:t>
      </w:r>
    </w:p>
    <w:p>
      <w:pPr>
        <w:pStyle w:val="Normal"/>
        <w:jc w:val="both"/>
        <w:rPr/>
      </w:pPr>
      <w:r>
        <w:rPr>
          <w:szCs w:val="20"/>
        </w:rPr>
        <w:tab/>
        <w:t>Pero escuche lo que voy a decir. Está bien que tropiecen de vez en cuando, sabiendo que si realmente están tratando, usted se enjuiciará a si mismo porque cuanto más lo prueba, tanto más susceptible se hace al propio enjuiciamiento. En el minuto en que se enjuicia a si mismo, encontrará fallas en su trabajo. Y en el momento que encuentren eso, ustedes están tan programados de ampliarlo, que dentro de un instante lo inflarán fuera de toda proporción.</w:t>
      </w:r>
    </w:p>
    <w:p>
      <w:pPr>
        <w:pStyle w:val="Normal"/>
        <w:jc w:val="both"/>
        <w:rPr/>
      </w:pPr>
      <w:r>
        <w:rPr>
          <w:szCs w:val="20"/>
        </w:rPr>
        <w:tab/>
        <w:t>Este es el momento para tomarse un instante para conectar su corazón directamente al amor del Creador, y que amen al Creador por todo lo que usted vale. No pidan nada a cambio; simplemente amen al Creador por todo lo que usted vale. En una cuestión de segundos, mi amigo, usted será un cúmulo de amor.</w:t>
      </w:r>
    </w:p>
    <w:p>
      <w:pPr>
        <w:pStyle w:val="Normal"/>
        <w:jc w:val="both"/>
        <w:rPr>
          <w:szCs w:val="20"/>
        </w:rPr>
      </w:pPr>
      <w:r>
        <w:rPr>
          <w:szCs w:val="20"/>
        </w:rPr>
      </w:r>
    </w:p>
    <w:p>
      <w:pPr>
        <w:pStyle w:val="Normal"/>
        <w:jc w:val="both"/>
        <w:rPr>
          <w:szCs w:val="20"/>
        </w:rPr>
      </w:pPr>
      <w:r>
        <w:rPr>
          <w:szCs w:val="20"/>
        </w:rPr>
        <w:t xml:space="preserve">DECLARACIÓN DE CIERRE </w:t>
      </w:r>
    </w:p>
    <w:p>
      <w:pPr>
        <w:pStyle w:val="Normal"/>
        <w:jc w:val="both"/>
        <w:rPr/>
      </w:pPr>
      <w:r>
        <w:rPr>
          <w:szCs w:val="20"/>
        </w:rPr>
        <w:tab/>
        <w:t>Ha llegado el tiempo para decidir. No la decisión acerca de lo correcto o equivocado. No una decisión acerca de va a juzgar, prejuzgar, juzgar por debajo, juzgar por encima. Ha llegado el tiempo para decidir que ustedes son unos Creadores de Amor, de que son la Luz del Creador.</w:t>
      </w:r>
    </w:p>
    <w:p>
      <w:pPr>
        <w:pStyle w:val="Normal"/>
        <w:jc w:val="both"/>
        <w:rPr/>
      </w:pPr>
      <w:r>
        <w:rPr>
          <w:szCs w:val="20"/>
        </w:rPr>
        <w:tab/>
        <w:t>Ustedes no son un Católico, un Protestante, un Judío, un Musulmán, un Budista. Ustedes son una partícula de luz humana que ama en muchas formas diferentes, y no importa en que forma amen, mientras que el resultado final sea un mejoramiento de la humanidad, mientras que, sea cual fuere la forma en que expresen su amor, es para expresar más profundamente el amor del Creador, y entonces tendrán el resultado absolutamente justo que ansiaban conseguir.</w:t>
      </w:r>
    </w:p>
    <w:p>
      <w:pPr>
        <w:pStyle w:val="Normal"/>
        <w:jc w:val="both"/>
        <w:rPr/>
      </w:pPr>
      <w:r>
        <w:rPr>
          <w:szCs w:val="20"/>
        </w:rPr>
        <w:tab/>
        <w:t>Ustedes son lo que nosotros llamamos la esencia de la experiencia, y la esencia es la parte que a todos nosotros nos gustaría ser. Ustedes son la esencia. Dejen que su esencia prevalezca. Yo les recuerdo que estas son buenas nuevas, y que tienen que ser compartidas con un amigo. Y con eso, yo me retiro.</w:t>
      </w:r>
    </w:p>
    <w:p>
      <w:pPr>
        <w:pStyle w:val="Normal"/>
        <w:jc w:val="both"/>
        <w:rPr>
          <w:szCs w:val="20"/>
        </w:rPr>
      </w:pPr>
      <w:r>
        <w:rPr>
          <w:szCs w:val="20"/>
        </w:rPr>
        <w:tab/>
        <w:t>Buenas noches.</w:t>
      </w:r>
    </w:p>
    <w:p>
      <w:pPr>
        <w:pStyle w:val="Normal"/>
        <w:jc w:val="both"/>
        <w:rPr>
          <w:szCs w:val="20"/>
        </w:rPr>
      </w:pPr>
      <w:r>
        <w:rPr>
          <w:szCs w:val="20"/>
        </w:rPr>
      </w:r>
    </w:p>
    <w:p>
      <w:pPr>
        <w:pStyle w:val="Normal"/>
        <w:jc w:val="center"/>
        <w:rPr>
          <w:szCs w:val="20"/>
        </w:rPr>
      </w:pPr>
      <w:r>
        <w:rPr>
          <w:szCs w:val="20"/>
        </w:rPr>
        <w:t>* * * * *</w:t>
      </w:r>
    </w:p>
    <w:p>
      <w:pPr>
        <w:pStyle w:val="Normal"/>
        <w:jc w:val="both"/>
        <w:rPr>
          <w:szCs w:val="20"/>
        </w:rPr>
      </w:pPr>
      <w:r>
        <w:rPr>
          <w:szCs w:val="20"/>
        </w:rPr>
      </w:r>
    </w:p>
    <w:p>
      <w:pPr>
        <w:pStyle w:val="Normal"/>
        <w:jc w:val="both"/>
        <w:rPr/>
      </w:pPr>
      <w:r>
        <w:rPr>
          <w:b/>
          <w:szCs w:val="20"/>
        </w:rPr>
        <w:t>12)</w:t>
        <w:tab/>
        <w:t xml:space="preserve">MEDITACIÓN POR LA PAZ DE UN BILLÓN DE PERSONAS </w:t>
      </w:r>
    </w:p>
    <w:p>
      <w:pPr>
        <w:pStyle w:val="Normal"/>
        <w:jc w:val="both"/>
        <w:rPr/>
      </w:pPr>
      <w:r>
        <w:rPr>
          <w:b/>
          <w:szCs w:val="20"/>
        </w:rPr>
        <w:tab/>
      </w:r>
      <w:r>
        <w:rPr>
          <w:szCs w:val="20"/>
        </w:rPr>
        <w:t xml:space="preserve">DICIEMBRE 2002 </w:t>
      </w:r>
    </w:p>
    <w:p>
      <w:pPr>
        <w:pStyle w:val="Normal"/>
        <w:jc w:val="both"/>
        <w:rPr>
          <w:szCs w:val="20"/>
        </w:rPr>
      </w:pPr>
      <w:r>
        <w:rPr>
          <w:szCs w:val="20"/>
        </w:rPr>
      </w:r>
    </w:p>
    <w:p>
      <w:pPr>
        <w:pStyle w:val="Normal"/>
        <w:jc w:val="both"/>
        <w:rPr>
          <w:b/>
          <w:b/>
        </w:rPr>
      </w:pPr>
      <w:r>
        <w:rPr>
          <w:b/>
        </w:rPr>
        <w:t>“</w:t>
      </w:r>
      <w:r>
        <w:rPr>
          <w:b/>
        </w:rPr>
        <w:t>Nosotros la Gente: La Voz de la Paz”</w:t>
      </w:r>
    </w:p>
    <w:p>
      <w:pPr>
        <w:pStyle w:val="Normal"/>
        <w:jc w:val="both"/>
        <w:rPr>
          <w:b/>
          <w:b/>
        </w:rPr>
      </w:pPr>
      <w:r>
        <w:rPr>
          <w:b/>
        </w:rPr>
      </w:r>
    </w:p>
    <w:p>
      <w:pPr>
        <w:pStyle w:val="Normal"/>
        <w:jc w:val="both"/>
        <w:rPr/>
      </w:pPr>
      <w:r>
        <w:rPr/>
        <w:t>DECLARACIÓN DE APERTURA</w:t>
      </w:r>
    </w:p>
    <w:p>
      <w:pPr>
        <w:pStyle w:val="Normal"/>
        <w:jc w:val="both"/>
        <w:rPr/>
      </w:pPr>
      <w:r>
        <w:rPr/>
        <w:tab/>
        <w:t>Buenas noches. Me gustaría llamar a la Meditación por la Paz de Un Billón de Personas como “El Sueño del Despertar”, porque es el gran despertar al que se aspira desde hace tanto tiempo. Se ha dicho a través de todos los tiempos de que algún día el plano Terrestre se iba a unir como un mundo pacífico. Tiene que unirse como naciones, no una contra la otra sino en una fuente de luz unificada.</w:t>
      </w:r>
    </w:p>
    <w:p>
      <w:pPr>
        <w:pStyle w:val="Normal"/>
        <w:jc w:val="both"/>
        <w:rPr/>
      </w:pPr>
      <w:r>
        <w:rPr/>
        <w:tab/>
        <w:t>Cuando el mundo humano se una en grandes números o en una gran luz, hay una vibración que se produce en la Madre Tierra. Y cuando ustedes expanden esa vibración alrededor del globo, tal como pasó en anteriores Meditaciones por la Paz de un Billón de Personas, ustedes despiertan el núcleo mismo de la Madre Tierra y de todos sus habitantes.</w:t>
      </w:r>
    </w:p>
    <w:p>
      <w:pPr>
        <w:pStyle w:val="Normal"/>
        <w:jc w:val="both"/>
        <w:rPr/>
      </w:pPr>
      <w:r>
        <w:rPr/>
        <w:tab/>
        <w:t>Ustedes podrán preguntar, “¿Qué pasará con aquellos que se encontrarán en su estado de sueño cuando la Madre Tierra se despierta frente a esta Meditación por la Paz de un Billón de Personas?” Entonces les digo a ustedes, escuchen a los “Diez Principios de la Creación Consciente” y sepan que a través de la Programación del Estado de Sueño, ustedes pueden comprometer a su yo esencial, la luz más elevada de su realidad física, para que participe en este hermoso evento.</w:t>
      </w:r>
    </w:p>
    <w:p>
      <w:pPr>
        <w:pStyle w:val="Normal"/>
        <w:jc w:val="both"/>
        <w:rPr/>
      </w:pPr>
      <w:r>
        <w:rPr/>
        <w:tab/>
        <w:t>Sin embargo, nada puede reemplazar la acción del ser humano, porque la acción de la luz humana, la reunión del gran despertar, la vibración producida por todos aquellos que usarán su emoción en la realidad más elevada del amor, llegará más allá de sus sueños más osados.</w:t>
      </w:r>
    </w:p>
    <w:p>
      <w:pPr>
        <w:pStyle w:val="Normal"/>
        <w:jc w:val="both"/>
        <w:rPr/>
      </w:pPr>
      <w:r>
        <w:rPr/>
        <w:tab/>
        <w:t>¿Pero qué pasará con aquellos que puedan estar demasiado ocupados para tomarse el tiempo libre? Y yo les diré, se trata de su mundo. Ustedes deben elegir en cierto punto de ponerse al lado de ella. Ustedes deben ser los guardianes de la Madre Tierra y suplicar su caso por una energía armónica.</w:t>
      </w:r>
    </w:p>
    <w:p>
      <w:pPr>
        <w:pStyle w:val="Normal"/>
        <w:jc w:val="both"/>
        <w:rPr/>
      </w:pPr>
      <w:r>
        <w:rPr/>
        <w:tab/>
        <w:t>Ustedes se tienen que despertar a si mismos frente a la posibilidad de que son capaces de hacer el cambio. Así que estén preparados el 30 de Diciembre, 2002 para estar parados juntos en un frente unido. No lo califiquen por la forma en la que el mundo se encuentra en aquel momento. Califíquenlo solamente en su corazón, porque ese es el día en el que haremos el cambio. Ese es el día en el que Nosotros la Gente nos pararemos sin barreras de color o forma o lenguaje. Nosotros la Gente nos pararemos y entonaremos el OM, y llevaremos nuestra voz de paz hacia la vibración más elevada. Solamente entonces el mundo se despertará frente a la agrupación de los Trabajadores de la Luz.</w:t>
      </w:r>
    </w:p>
    <w:p>
      <w:pPr>
        <w:pStyle w:val="Normal"/>
        <w:jc w:val="both"/>
        <w:rPr/>
      </w:pPr>
      <w:r>
        <w:rPr/>
        <w:tab/>
        <w:t>Yo les digo, mis amigos, todos y cada uno de ustedes que está buscando la paz dentro del interior de su alma, no la buscará más afuera. No busquen más a sus hermanos y hermanas para pararse en su luz y mantener las fuerzas para ustedes. Les toca a ustedes pararse y ser contados ese día como un Trabajador de la Luz. Y si harán sonar el OM de su alma libremente hacia la Luz de la Creación, entonces cada aspecto suyo en cada plano unirá sus fuerzas con ustedes y se convertirán en su socio interior.</w:t>
      </w:r>
    </w:p>
    <w:p>
      <w:pPr>
        <w:pStyle w:val="Normal"/>
        <w:jc w:val="both"/>
        <w:rPr/>
      </w:pPr>
      <w:r>
        <w:rPr/>
        <w:tab/>
        <w:t>Cuéntense a si mismos como un Trabajador de la Luz, y tendrán éxito el 30 de Diciembre. Simplemente lleven a una persona que no sabe nada acerca de ser un Trabajador de la Luz, pero que desea paz en su corazón y armonía en el mundo en el que existe. Trayendo solamente uno, luego dos, y luego 22, hasta que se dé cuenta de que usted no necesita ser un Trabajador de la luz, que no tiene que ser un metafísico, no tiene que ser alguien de la Nueva Era. Simplemente necesita ser un ser humano que sabe que hay una experiencia mayor esperándonos a todos nosotros, y elegimos ese día para hacer que el resto del mundo sepa que estamos aquí.</w:t>
      </w:r>
    </w:p>
    <w:p>
      <w:pPr>
        <w:pStyle w:val="Normal"/>
        <w:jc w:val="both"/>
        <w:rPr/>
      </w:pPr>
      <w:r>
        <w:rPr/>
        <w:tab/>
        <w:t>Los medios de comunicación no son importantes, sin embargo, esperamos que van a venir. Ustedes preguntan “¿Qué es importante?” La reunión de las almas. Es cuando ustedes despachan sus emails en las cuales las bendicen con la luz más elevada. Envíenlas a tantos Trabajadores de la Luz como sea posible con una oración de que estas palabras encontrarán el espacio para hacer reunir a la gente el 30 de Diciembre.</w:t>
      </w:r>
    </w:p>
    <w:p>
      <w:pPr>
        <w:pStyle w:val="Normal"/>
        <w:jc w:val="both"/>
        <w:rPr/>
      </w:pPr>
      <w:r>
        <w:rPr/>
        <w:tab/>
        <w:t>A medida que ustedes cierran el año 2002 – el año del pensamiento – ustedes entrarán a un ciclo de amor, porque entrarán al año 2-0-0-3.  ¿Pueden imaginarse si pudiésemos comenzar ese mismo primer día con una energía desarrollada a través del pensamiento hacia el reino del amor? ¿Se pueden imaginar, mis amigos, un billón de personas, luces humanas, reuniéndose para decir que queremos paz en nuestra Tierra? Y nosotros deseamos que todos aquellos que puedan estar en los puntos más alejados de China o en los puntos más alejados de cualquier país, algunos que no puedan tener una computadora o que no estarán en condiciones de escuchar la emisión radial, queremos que ellos también participen. Ahora es el momento, ahora es el día para que un billón de personas se reúnan y que se paren y sean escuchados.</w:t>
      </w:r>
    </w:p>
    <w:p>
      <w:pPr>
        <w:pStyle w:val="Normal"/>
        <w:jc w:val="both"/>
        <w:rPr/>
      </w:pPr>
      <w:r>
        <w:rPr/>
        <w:tab/>
        <w:t>Así que envíenlo hacia afuera en cada oración que ofrezcan, comenzando con el día en que este artículo fue publicado. En este día dejen a todas las religiones de lado. Pongan a un costado todos sus viejas aversiones y desarmonías. Comiencen este día para hacer que la voz de “Nosotros la Gente” sea la Voz de la Paz, la más hermosa experiencia que el mundo haya visto jamás.</w:t>
      </w:r>
    </w:p>
    <w:p>
      <w:pPr>
        <w:pStyle w:val="Normal"/>
        <w:jc w:val="both"/>
        <w:rPr/>
      </w:pPr>
      <w:r>
        <w:rPr/>
        <w:tab/>
        <w:t>¿Será un día de paz? Oh sí, mis amigos. Será un día en el que hermanos y hermanas estarán parados uno al lado del otro, y estarán estudiando los patrones de luz del uno y del otro, y después comenzarán a entretejer los patrones. Ellos dejarán que sus luces se toquen hasta que comiencen a vibrar armónicamente el uno hacia el otro, y se formarán corrientes de luz alrededor de la Tierra.</w:t>
      </w:r>
    </w:p>
    <w:p>
      <w:pPr>
        <w:pStyle w:val="Normal"/>
        <w:jc w:val="both"/>
        <w:rPr/>
      </w:pPr>
      <w:r>
        <w:rPr/>
        <w:tab/>
        <w:t>Los patrones de luz llegarán hasta la luz etérica, y producirán una fuerza que nunca ha sido conocida en la Tierra. Ellos producirán un hermoso espacio de luz, porque todos y cada uno de los participantes en ese día reconocerán la luz de él/ella. Ellos verán el color de su alma en la misma forma en la que el Dios Creador los ve, porque la Fuente Creadora identifica todas y cada uno de sus propios aspectos en el mundo humano como un patrón de luz. En este día, ustedes alumbrarán su luz hacia el cielo. Justo en este día ustedes se convertirán en una fuente de luz del mundo humano. Hasta que el Cambio se produzca totalmente, ustedes no tendrán una oportunidad mayor para sentir las fuentes de ser uno, uno con el otro.</w:t>
      </w:r>
    </w:p>
    <w:p>
      <w:pPr>
        <w:pStyle w:val="Normal"/>
        <w:jc w:val="both"/>
        <w:rPr/>
      </w:pPr>
      <w:r>
        <w:rPr/>
        <w:tab/>
        <w:t>Si es su elección, mis amigos, dejen que el mundo resuene con la Verdad, Confianza y Pasión. Dejen que ustedes mismos se despierten hacia la belleza de su propia luz. Y escúchenme claramente. A medida que cada uno de ustedes entreteje su color con el del otro que está más cerca suyo y que colectivamente envíen sus colores entretejidos hacia la luz etérica, alcanzando los colores entretejido de todas las naciones, ¿pueden imaginarse la belleza que el Creador verá en su creación llamada Tierra y en la experiencia humana? ¿Pueden imaginarse que Nosotros la Gente ya no sintamos más la separación y el miedo, sino que sabremos que en ese día ellos se convirtieron en la belleza colectiva de la Luz misma? Y en ello, ellos han devuelto su propio amor y su propia luz.</w:t>
      </w:r>
    </w:p>
    <w:p>
      <w:pPr>
        <w:pStyle w:val="Normal"/>
        <w:jc w:val="both"/>
        <w:rPr/>
      </w:pPr>
      <w:r>
        <w:rPr/>
        <w:tab/>
        <w:t>¡Qué sueño, mis amigos! Qué sueño al que despertar.</w:t>
      </w:r>
    </w:p>
    <w:p>
      <w:pPr>
        <w:pStyle w:val="Normal"/>
        <w:jc w:val="both"/>
        <w:rPr/>
      </w:pPr>
      <w:r>
        <w:rPr/>
        <w:tab/>
        <w:t>PREGUNTA: Normalmente la tradición de la Meditación por la Paz de un Billón de Personas es la de hacer una entonación como una parte de la oración de meditación. ¿Es esto también algo que usted ve que hagamos?</w:t>
      </w:r>
    </w:p>
    <w:p>
      <w:pPr>
        <w:pStyle w:val="Normal"/>
        <w:jc w:val="both"/>
        <w:rPr/>
      </w:pPr>
      <w:r>
        <w:rPr/>
        <w:tab/>
        <w:t>KIRAEL: Sí, pero los voy a sorprender esta vez porque quiero que cada persone entone su color. ¿Cómo van a hacer esto? En primer lugar, se sientan tranquila y calman sus energías alrededor de cinco minutos. Al final de este plazo, alguien los guiará para que hagan su respiración pránica. Al final de la respiración pránica, ustedes simplemente le preguntarán a su yo superior, su luz esencial que será atraída hacia ustedes en ese momento en particular, para que haga vibrar sus cuerdas vocales con su color. Y luego abrirán simplemente su boca y dejen que el aire salga y verán lo que sucede.</w:t>
      </w:r>
    </w:p>
    <w:p>
      <w:pPr>
        <w:pStyle w:val="Normal"/>
        <w:jc w:val="both"/>
        <w:rPr/>
      </w:pPr>
      <w:r>
        <w:rPr/>
        <w:tab/>
        <w:t>PREGUNTA: Cuando hayamos descubierto nuestro color y nuestro tono, ¿cómo se emplearán para la sanación de la Madre Tierra y de nuestros hermanas y hermanas?</w:t>
      </w:r>
    </w:p>
    <w:p>
      <w:pPr>
        <w:pStyle w:val="Normal"/>
        <w:jc w:val="both"/>
        <w:rPr/>
      </w:pPr>
      <w:r>
        <w:rPr/>
        <w:tab/>
        <w:t>KIRAEL: Yo les voy a dar un ejemplo: Cuando el Maestro Jesús estuvo caminando en el plano Terrestre, el día en que la Conciencia Crística llegó a ser su luz envolvente,  él comenzó a entremezclar todos sus propios colores de luz. Cuando se convirtió en el sanador y extendía sus manos, siempre hubo una luz que precedía el contacto mismo, y el toque era el sonido que creaba la sanación.</w:t>
      </w:r>
    </w:p>
    <w:p>
      <w:pPr>
        <w:pStyle w:val="Normal"/>
        <w:jc w:val="both"/>
        <w:rPr/>
      </w:pPr>
      <w:r>
        <w:rPr/>
        <w:tab/>
        <w:t>Así que si miran hacia su interior para crear y reconocer su propio color y luego los unen armoniosamente con el color de su hermano o hermana, utilizando el pensamiento, la voluntad y la palabra para hacer efectiva la sanación, los colores se entremezclarán y el sonido emergerá. Puede ser el sonido más suave y más amoroso. Puede que no sea nada más que… (silencio aparente). Ahh, nadie pudo escuchar eso, ¿no es así? Si, pero lo sintieron, algunos de ustedes. Así que esa es su respuesta. Retuérzanlos, entrelázenlos,  entretéjanlos. Dejen que brillen por lo que son.</w:t>
      </w:r>
    </w:p>
    <w:p>
      <w:pPr>
        <w:pStyle w:val="Normal"/>
        <w:jc w:val="both"/>
        <w:rPr/>
      </w:pPr>
      <w:r>
        <w:rPr/>
        <w:tab/>
        <w:t>PREGUNTA: ¿Tengo que entender que el color acompaña al tono, así que para cada tono hay un color equivalente? Así que se puede sanar tanto con los tonos o los colores - ¿es esto correcto?</w:t>
      </w:r>
    </w:p>
    <w:p>
      <w:pPr>
        <w:pStyle w:val="Normal"/>
        <w:jc w:val="both"/>
        <w:rPr/>
      </w:pPr>
      <w:r>
        <w:rPr/>
        <w:tab/>
        <w:t>KIRAEL: Lo es. Pero recuerden esto: El color crea al tono. El tono afecta al color del color, para así decirlo.</w:t>
      </w:r>
    </w:p>
    <w:p>
      <w:pPr>
        <w:pStyle w:val="Normal"/>
        <w:jc w:val="both"/>
        <w:rPr/>
      </w:pPr>
      <w:r>
        <w:rPr/>
        <w:tab/>
        <w:t>PREGUNTA: ¿Qué quiso decir cuando indicó que “el toque fue el sonido que creó la sanación?” ¿Cómo funciona esto?</w:t>
      </w:r>
    </w:p>
    <w:p>
      <w:pPr>
        <w:pStyle w:val="Normal"/>
        <w:jc w:val="both"/>
        <w:rPr/>
      </w:pPr>
      <w:r>
        <w:rPr/>
        <w:tab/>
        <w:t>KIRAEL: Lo que sucede en sentido literal es que cuando usted coloca su dedo o dedos en el sujeto a ser sanado, el toque crea una vibración. Esa vibración comienza a utilizar su fuerza a través de las fuentes líquidas del cuerpo humano para hacer vibrar los líquidos formando un patrón de color y sonido. Ese patrón color/sonido busca su patrón de origen, lo cual es el patrón que usted trajo a la Tierra. Mientras está buscando esto, se está produciendo el proceso de saneamiento.</w:t>
      </w:r>
    </w:p>
    <w:p>
      <w:pPr>
        <w:pStyle w:val="Normal"/>
        <w:jc w:val="both"/>
        <w:rPr/>
      </w:pPr>
      <w:r>
        <w:rPr/>
        <w:tab/>
        <w:t>PREGUNTA: ¿Cuál es el color del amor?</w:t>
      </w:r>
    </w:p>
    <w:p>
      <w:pPr>
        <w:pStyle w:val="Normal"/>
        <w:jc w:val="both"/>
        <w:rPr/>
      </w:pPr>
      <w:r>
        <w:rPr/>
        <w:tab/>
        <w:t>KIRAEL: Yo espero que ustedes irán apreciando que es todo lo que yo les estoy ofreciendo a ustedes. El color del amor es la combinación de los nueve chacras. No tiene un nombre.</w:t>
      </w:r>
    </w:p>
    <w:p>
      <w:pPr>
        <w:pStyle w:val="Normal"/>
        <w:jc w:val="both"/>
        <w:rPr/>
      </w:pPr>
      <w:r>
        <w:rPr/>
        <w:tab/>
        <w:t>PREGUNTA: ¿Hay diferentes tonos de amor, diferentes niveles de vibración en el amor?</w:t>
      </w:r>
    </w:p>
    <w:p>
      <w:pPr>
        <w:pStyle w:val="Normal"/>
        <w:jc w:val="both"/>
        <w:rPr/>
      </w:pPr>
      <w:r>
        <w:rPr/>
        <w:tab/>
        <w:t>KIRAEL: Si y no. El tono del amor es constante, pero cuando usted, mi amigo, abre su corazón a ello, se convierte en su amor, y entonces usted experimenta un cambio en su tono porque se fusiona con su luz y su experiencia para crear su tono de amor.</w:t>
      </w:r>
    </w:p>
    <w:p>
      <w:pPr>
        <w:pStyle w:val="Normal"/>
        <w:jc w:val="both"/>
        <w:rPr/>
      </w:pPr>
      <w:r>
        <w:rPr/>
        <w:tab/>
        <w:t>PREGUNTA: Maestro Kirael, nos podría dar una información actualizada con respecto al reino angélico, al reino de orientación, al reino galáctico y los delfines y las ballenas que estarán participando en esta próxima Meditación por la Paz de un Billón de Personas?</w:t>
      </w:r>
    </w:p>
    <w:p>
      <w:pPr>
        <w:pStyle w:val="Normal"/>
        <w:jc w:val="both"/>
        <w:rPr/>
      </w:pPr>
      <w:r>
        <w:rPr/>
        <w:tab/>
        <w:t>KIRAEL: En el reino angélico, son los querubines que han dicho que ellos estarán en la vanguardia, pero todos los niveles de ángeles estarán participando, incluso los serafines, que generalmente están muy ocupados. Todos ellos enviarán hacia su plano Terrestre una aventura armónica porque ustedes estarán utilizando sus colores y el sonido de sus colores vibrará hacia fuera llegando a la trama etérica.</w:t>
      </w:r>
    </w:p>
    <w:p>
      <w:pPr>
        <w:pStyle w:val="Normal"/>
        <w:jc w:val="both"/>
        <w:rPr/>
      </w:pPr>
      <w:r>
        <w:rPr/>
        <w:tab/>
        <w:t>Los ángeles que han sido designados para supervisar la experiencia de la Tierra (casi dije “experimento”) han estado esperando por una señal especial de parte de ustedes diciéndoles que están despertando hacia su presencia, porque ellos saben que ustedes les creen, de que sienten un gran cariño hacia ellos.</w:t>
      </w:r>
    </w:p>
    <w:p>
      <w:pPr>
        <w:pStyle w:val="Normal"/>
        <w:jc w:val="both"/>
        <w:rPr/>
      </w:pPr>
      <w:r>
        <w:rPr/>
        <w:tab/>
        <w:t>Ahora ellos experimentarán la verdad. Cuando ustedes envían sus colores hacia fuera, cuando entretejen su amor y su luz, ustedes verán que es muy factible que ellos les manden de regreso sus propios tejidos. Es muy probable que los tejidos se encuentren en el centro, y eso llenará de asombro al mundo de la orientación porque nosotros de la realidad de la orientación también tenemos nuestros colores.</w:t>
      </w:r>
    </w:p>
    <w:p>
      <w:pPr>
        <w:pStyle w:val="Normal"/>
        <w:jc w:val="both"/>
        <w:rPr/>
      </w:pPr>
      <w:r>
        <w:rPr/>
        <w:tab/>
        <w:t>Comprendan que todos los guías tienen colores múltiples, y para aquellos que han alcanzado la maestría, nuestros colores son doce en profundidad.  Nosotros les mostraremos todos los doce colores, y si ustedes los llegasen a ver, es muy factible que durante un momento se queden sin aire. Todos nosotros estaremos participando.</w:t>
      </w:r>
    </w:p>
    <w:p>
      <w:pPr>
        <w:pStyle w:val="Normal"/>
        <w:jc w:val="both"/>
        <w:rPr/>
      </w:pPr>
      <w:r>
        <w:rPr>
          <w:lang w:val="en-US"/>
        </w:rPr>
        <w:tab/>
      </w:r>
      <w:r>
        <w:rPr/>
        <w:t>En cuanto a sus hermanos y hermanas galácticas, aquellos que ya han identificado su Cambio, ya han encontrado sus armónicos y su paz, ya han hecho la promesa de que no interferirán con su plano Terrestre hasta tal momento en el que sientan que ustedes han despertado lo suficiente como para aceptarlos, puede ser que ustedes lleguen a ver una cantidad bastante mayor de ellos de ellos participando también.</w:t>
      </w:r>
    </w:p>
    <w:p>
      <w:pPr>
        <w:pStyle w:val="Normal"/>
        <w:jc w:val="both"/>
        <w:rPr/>
      </w:pPr>
      <w:r>
        <w:rPr/>
        <w:tab/>
        <w:t>Y vuestros amantes amigos, las ballenas y los delfines, si ellos agregan su color y sonidos a su mundo, el mismo vibrará y luego de ellos será un lugar más fuerte y más habitable. Así que roguemos que ellos hayan tomado su decisión para aquel momento de participar en su Meditación por la Paz de un Billón de Personas.</w:t>
      </w:r>
    </w:p>
    <w:p>
      <w:pPr>
        <w:pStyle w:val="Normal"/>
        <w:jc w:val="both"/>
        <w:rPr/>
      </w:pPr>
      <w:r>
        <w:rPr/>
        <w:tab/>
        <w:t>PREGUNTA: ¿Qué es exactamente lo que sucederá si conseguimos un billón de personas? ¿Porqué ese número en particular de un billón, el cual representa un sexto de la población mundial?</w:t>
      </w:r>
    </w:p>
    <w:p>
      <w:pPr>
        <w:pStyle w:val="Normal"/>
        <w:jc w:val="both"/>
        <w:rPr/>
      </w:pPr>
      <w:r>
        <w:rPr/>
        <w:tab/>
        <w:t>KIRAEL: Yo  contesto de esta forma: Si usted tuviera un millón de personas y cada uno de ese billón haría surgir sus otros dos aspectos, usted tendría tres billones, o una mitad de la población mundial.  Pero a fin de obtener nosotros estaríamos anticipando una mitad de sus aspectos, lo cual los llevaría a aproximadamente un tercio, o dos billones, que es lo que hace falta para que el Cambio se produzca. Ese es el significado de la cantidad de un billón.</w:t>
      </w:r>
    </w:p>
    <w:p>
      <w:pPr>
        <w:pStyle w:val="Normal"/>
        <w:jc w:val="both"/>
        <w:rPr/>
      </w:pPr>
      <w:r>
        <w:rPr/>
        <w:tab/>
        <w:t>¿Qué es lo que ganarían juntando a un billón de personas? Ustedes ganarían la experiencia de despertar hacia el amor, de ser amor. Ustedes se abrirían a la unicidad de la Creación y comprenderían que hay nada que temer del aprendizaje; que aprender simplemente quiere decir experimentar todas las posibilidades; y experimentar todas las posibilidades es la conciencia de ser una parte de la Luz del Creador misma.</w:t>
      </w:r>
    </w:p>
    <w:p>
      <w:pPr>
        <w:pStyle w:val="Normal"/>
        <w:jc w:val="both"/>
        <w:rPr/>
      </w:pPr>
      <w:r>
        <w:rPr/>
        <w:tab/>
        <w:t>PREGUNTA: En anteriores Meditaciones por la Paz de un Billón de Personas, usted nos daría un tono y todos entonaríamos el mismo sonido al unísono alrededor del mundo. Ahora haremos surgir nuestros propios colores únicos, nuestros tonos individuales, que pueden ser ampliamente diferentes de persona a persona. ¿Cuál es el resultado de esto?</w:t>
      </w:r>
    </w:p>
    <w:p>
      <w:pPr>
        <w:pStyle w:val="Normal"/>
        <w:jc w:val="both"/>
        <w:rPr/>
      </w:pPr>
      <w:r>
        <w:rPr/>
        <w:tab/>
        <w:t>KIRAEL: ¿No ha escuchado la expresión “orden en el caos”? Hay orden en el caso, y esta es una afirmación verdadera. Lo que a algunos les podrá parecer una cacofonía, como múltiples vibraciones de sonidos inarmónicos, en cambio será una experiencia unificada que se convertirá en una nota a lo largo del mundo. Verán, cuando cada uno trata de sostener una nota, esa nota tiene una variante ella misma debido a que demasiada gente tiene cuerdas vocales distintas. Si yo le digo a cada uno de ustedes de tararear un C agudo o un C bemol, surgirán muchas posibilidades diferentes. Sin embargo cuando les pido que manifiesten la luz armoniosa de su propio sonido amoroso, ustedes crearán una mezcla armoniosa que fusiona el caos. En el caos se halla el orden de la luz misma.</w:t>
      </w:r>
    </w:p>
    <w:p>
      <w:pPr>
        <w:pStyle w:val="Normal"/>
        <w:jc w:val="both"/>
        <w:rPr/>
      </w:pPr>
      <w:r>
        <w:rPr/>
        <w:tab/>
        <w:t>PREGUNTA: Me gustaría cerrar nuestra sesión con la historia de Fritz Vincken, un residente de Honolulu que recientemente regresó al Creador. Hacia fines de la 2ª Guerra Mundial él tenía doce años y vivía junto con su madre profundamente dentro de la zona de los Bosques de Ardennes en Alemania. Un día, aparecieron tres soldados Americanos delante de su puerta y pidieron ayuda y algo para comer.  Había un soldado herido, y la madre, aunque no sabía hablar inglés, dejó entrar a los soldados, sabiendo perfectamente de que era posible que los matasen. Después de prestar ayuda a los Americanos, poco tiempo después, volvieron a tocar a la puerta. Fueron cuatro soldados Alemanes, igualmente cansadas, igualmente hambrientos. La madre dijo que esta iba a ser una noche de paz, así que hizo que todos los soldados, los Alemanes y los Americanos dejasen sus armas fuera de la puerta y les prometió una buena comida caliente. Así que durante una noche, en Vísperas de Navidad de 1944, hubo un lugar sagrado de paz y alegría entre una madre sabia y valiente, su hijo, y dos enemigos acérrimos que llegaron a reconocer su unidad y humanidad esencial. Me preguntaba si usted podría comentar sobre la posibilidad de que eso exista en la actualidad en nuestros días y era.</w:t>
      </w:r>
    </w:p>
    <w:p>
      <w:pPr>
        <w:pStyle w:val="Normal"/>
        <w:jc w:val="both"/>
        <w:rPr/>
      </w:pPr>
      <w:r>
        <w:rPr/>
        <w:tab/>
        <w:t>KIRAEL: Yo diría que no solamente es posible, pero que es muy probable que una porción más grande de los hombres y mujeres jóvenes que esperan ser llamados a las armas están pensando seriamente acerca de la posibilidad de ir a las armas contra sus compañeros humanos. Más y más de la luz humana está comenzando a mirar a través de la mira de sus rifles cuestionándose el porqué tienen que hacer lo que se les dice que hagan. Yo diría que hará falta una resistencia mayor para no jalar del gatillo que la que hace falta para hacerlo; hace falta una conciencia mayor para darse cuenta de que debe haber una manera mejor.</w:t>
      </w:r>
    </w:p>
    <w:p>
      <w:pPr>
        <w:pStyle w:val="Normal"/>
        <w:jc w:val="both"/>
        <w:rPr/>
      </w:pPr>
      <w:r>
        <w:rPr/>
        <w:tab/>
        <w:t>Pero eventualmente, incluso la gente que prepara el escenario para la guerra van a tener que mirar y decir, “Veamos, cuando yo presiono este pequeño botón, 100,000 personas – hombres, mujeres y niños, amantes, abuelos y abuelas – todos ellos morirán. Quizás simplemente se niegue a apretar el botón rojo. Ustedes dirán, “No importa, Kirael, alguien vendrá detrás de él”. Sí, lo harán. Pero eventualmente esa fila se terminará y ustedes no tendrán a nadie más que empuje los botones, y entonces se verán forzados a hacer la paz.</w:t>
      </w:r>
    </w:p>
    <w:p>
      <w:pPr>
        <w:pStyle w:val="Normal"/>
        <w:jc w:val="both"/>
        <w:rPr/>
      </w:pPr>
      <w:r>
        <w:rPr/>
        <w:tab/>
        <w:t>En forma similar a los soldados en 1944 que estuvieron sentados uno enfrente del otro en esa casa en el bosque de Alemania, con sus distintos uniformes y sus distintos idiomas y distintas creencias, eventualmente llegaremos a la consciencia de que Nosotros la Gente del Planeta Tierra somos todos uno. Y esto, mis amigos, es verdaderamente la experiencia del Gran Cambio de Conciencia.</w:t>
      </w:r>
    </w:p>
    <w:p>
      <w:pPr>
        <w:pStyle w:val="Normal"/>
        <w:jc w:val="both"/>
        <w:rPr/>
      </w:pPr>
      <w:r>
        <w:rPr/>
      </w:r>
    </w:p>
    <w:p>
      <w:pPr>
        <w:pStyle w:val="Normal"/>
        <w:jc w:val="both"/>
        <w:rPr/>
      </w:pPr>
      <w:r>
        <w:rPr/>
        <w:t>DECLARACIÓN DE CIERRE</w:t>
      </w:r>
    </w:p>
    <w:p>
      <w:pPr>
        <w:pStyle w:val="Normal"/>
        <w:jc w:val="both"/>
        <w:rPr/>
      </w:pPr>
      <w:r>
        <w:rPr/>
        <w:tab/>
        <w:t>Mis amigos, ustedes no han visto un año con más potencial de lo que verán en 2003 porque este es un año en el cual aquellos que desean estar en amor no gobernarán al mundo sino a si mismos. Y si alguna vez quisieron gobernar algo, que sea a ustedes mismos. Quiten esas punzadas de enojo, las memorias que lastiman. Quiten los viejos sentimientos de ser menos que y reemplácenlos con la vibración del amor, y ustedes gobernarán, mis amigos. Ustedes gobernarán al yo. Y todos los que gobiernan al yo en amor estarán parados en un espacio unificado en el cual el miedo ya no puede formar parte.</w:t>
      </w:r>
    </w:p>
    <w:p>
      <w:pPr>
        <w:pStyle w:val="Normal"/>
        <w:jc w:val="both"/>
        <w:rPr/>
      </w:pPr>
      <w:r>
        <w:rPr/>
        <w:tab/>
        <w:t>Buenas noches, mis amigos.</w:t>
      </w:r>
    </w:p>
    <w:p>
      <w:pPr>
        <w:pStyle w:val="Normal"/>
        <w:jc w:val="both"/>
        <w:rPr/>
      </w:pPr>
      <w:r>
        <w:rPr/>
      </w:r>
    </w:p>
    <w:p>
      <w:pPr>
        <w:pStyle w:val="Normal"/>
        <w:jc w:val="center"/>
        <w:rPr>
          <w:b/>
          <w:b/>
          <w:sz w:val="28"/>
          <w:szCs w:val="28"/>
        </w:rPr>
      </w:pPr>
      <w:r>
        <w:rPr>
          <w:b/>
          <w:sz w:val="28"/>
          <w:szCs w:val="28"/>
        </w:rPr>
        <w:t>* * * * *</w:t>
      </w:r>
    </w:p>
    <w:p>
      <w:pPr>
        <w:pStyle w:val="Normal"/>
        <w:jc w:val="center"/>
        <w:rPr>
          <w:b/>
          <w:b/>
          <w:sz w:val="28"/>
          <w:szCs w:val="28"/>
        </w:rPr>
      </w:pPr>
      <w:r>
        <w:rPr>
          <w:b/>
          <w:sz w:val="28"/>
          <w:szCs w:val="28"/>
        </w:rPr>
      </w:r>
    </w:p>
    <w:p>
      <w:pPr>
        <w:pStyle w:val="Normal"/>
        <w:jc w:val="both"/>
        <w:rPr/>
      </w:pPr>
      <w:r>
        <w:rPr/>
      </w:r>
    </w:p>
    <w:p>
      <w:pPr>
        <w:pStyle w:val="Normal"/>
        <w:jc w:val="both"/>
        <w:rPr>
          <w:szCs w:val="20"/>
        </w:rPr>
      </w:pPr>
      <w:r>
        <w:rPr>
          <w:szCs w:val="20"/>
        </w:rPr>
      </w:r>
    </w:p>
    <w:sectPr>
      <w:footerReference w:type="default" r:id="rId3"/>
      <w:type w:val="nextPage"/>
      <w:pgSz w:w="11906" w:h="16838"/>
      <w:pgMar w:left="1418" w:right="1418" w:gutter="0" w:header="0" w:top="851" w:footer="72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A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eastAsia="Times New Roman" w:cs="Arial"/>
    </w:rPr>
  </w:style>
  <w:style w:type="character" w:styleId="WW8Num7z0">
    <w:name w:val="WW8Num7z0"/>
    <w:qFormat/>
    <w:rPr>
      <w:b/>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6:18:00Z</dcterms:created>
  <dc:creator>Anita</dc:creator>
  <dc:description/>
  <dc:language>en-US</dc:language>
  <cp:lastModifiedBy>Anita</cp:lastModifiedBy>
  <dcterms:modified xsi:type="dcterms:W3CDTF">2004-08-20T06:18:00Z</dcterms:modified>
  <cp:revision>2</cp:revision>
  <dc:subject/>
  <dc:title>Reporte del Cambio</dc:title>
</cp:coreProperties>
</file>