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Reporte del Cambio</w:t>
      </w:r>
    </w:p>
    <w:p>
      <w:pPr>
        <w:pStyle w:val="Normal"/>
        <w:jc w:val="center"/>
        <w:rPr>
          <w:rFonts w:ascii="Monotype Corsiva" w:hAnsi="Monotype Corsiva" w:cs="Monotype Corsiva"/>
          <w:b/>
          <w:b/>
          <w:sz w:val="52"/>
          <w:szCs w:val="20"/>
        </w:rPr>
      </w:pPr>
      <w:r>
        <w:rPr>
          <w:rFonts w:cs="Monotype Corsiva" w:ascii="Monotype Corsiva" w:hAnsi="Monotype Corsiva"/>
          <w:b/>
          <w:sz w:val="52"/>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Por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sz w:val="28"/>
          <w:szCs w:val="20"/>
        </w:rPr>
      </w:pPr>
      <w:r>
        <w:rPr>
          <w:rFonts w:cs="Monotype Corsiva" w:ascii="Monotype Corsiva" w:hAnsi="Monotype Corsiva"/>
          <w:b/>
          <w:sz w:val="28"/>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K I R A E L</w:t>
      </w:r>
    </w:p>
    <w:p>
      <w:pPr>
        <w:pStyle w:val="Normal"/>
        <w:jc w:val="center"/>
        <w:rPr>
          <w:rFonts w:ascii="Monotype Corsiva" w:hAnsi="Monotype Corsiva" w:cs="Monotype Corsiva"/>
          <w:b/>
          <w:b/>
          <w:sz w:val="72"/>
          <w:szCs w:val="20"/>
        </w:rPr>
      </w:pPr>
      <w:r>
        <w:rPr>
          <w:rFonts w:cs="Monotype Corsiva" w:ascii="Monotype Corsiva" w:hAnsi="Monotype Corsiva"/>
          <w:b/>
          <w:sz w:val="72"/>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Cs w:val="20"/>
        </w:rPr>
      </w:pPr>
      <w:r>
        <w:rPr>
          <w:rFonts w:cs="Monotype Corsiva" w:ascii="Monotype Corsiva" w:hAnsi="Monotype Corsiva"/>
          <w:b/>
          <w:szCs w:val="20"/>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 xml:space="preserve">Por el Reverendo Fred Sterling </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Reportes desde: Noviembre 1998 a Diciembre 2000</w:t>
      </w:r>
    </w:p>
    <w:p>
      <w:pPr>
        <w:pStyle w:val="Normal"/>
        <w:jc w:val="center"/>
        <w:rPr>
          <w:rFonts w:ascii="Monotype Corsiva" w:hAnsi="Monotype Corsiva" w:cs="Monotype Corsiva"/>
          <w:b/>
          <w:b/>
          <w:sz w:val="32"/>
          <w:szCs w:val="20"/>
        </w:rPr>
      </w:pPr>
      <w:r>
        <w:rPr>
          <w:rFonts w:cs="Monotype Corsiva" w:ascii="Monotype Corsiva" w:hAnsi="Monotype Corsiva"/>
          <w:b/>
          <w:sz w:val="32"/>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center"/>
        <w:rPr>
          <w:rFonts w:ascii="Monotype Corsiva" w:hAnsi="Monotype Corsiva" w:cs="Monotype Corsiva"/>
          <w:sz w:val="24"/>
        </w:rPr>
      </w:pPr>
      <w:r>
        <w:rPr>
          <w:rFonts w:cs="Monotype Corsiva" w:ascii="Monotype Corsiva" w:hAnsi="Monotype Corsiva"/>
          <w:sz w:val="24"/>
        </w:rPr>
        <w:t>Compaginado y traducido por:</w:t>
      </w:r>
    </w:p>
    <w:p>
      <w:pPr>
        <w:pStyle w:val="Normal"/>
        <w:jc w:val="center"/>
        <w:rPr/>
      </w:pPr>
      <w:r>
        <w:rPr>
          <w:rFonts w:cs="Monotype Corsiva" w:ascii="Monotype Corsiva" w:hAnsi="Monotype Corsiva"/>
          <w:sz w:val="24"/>
        </w:rPr>
        <w:t xml:space="preserve">Anita Manasse &lt; </w:t>
      </w:r>
      <w:hyperlink r:id="rId2">
        <w:r>
          <w:rPr>
            <w:rStyle w:val="InternetLink"/>
            <w:rFonts w:cs="Monotype Corsiva" w:ascii="Monotype Corsiva" w:hAnsi="Monotype Corsiva"/>
            <w:color w:val="000000"/>
            <w:sz w:val="24"/>
          </w:rPr>
          <w:t>estrellam@sion.com</w:t>
        </w:r>
      </w:hyperlink>
      <w:r>
        <w:rPr>
          <w:rFonts w:cs="Monotype Corsiva" w:ascii="Monotype Corsiva" w:hAnsi="Monotype Corsiva"/>
          <w:sz w:val="24"/>
        </w:rPr>
        <w:t xml:space="preserve"> &gt;</w:t>
      </w:r>
    </w:p>
    <w:p>
      <w:pPr>
        <w:pStyle w:val="Normal"/>
        <w:jc w:val="center"/>
        <w:rPr>
          <w:rFonts w:ascii="Monotype Corsiva" w:hAnsi="Monotype Corsiva" w:cs="Monotype Corsiva"/>
          <w:sz w:val="24"/>
        </w:rPr>
      </w:pPr>
      <w:r>
        <w:rPr>
          <w:rFonts w:cs="Monotype Corsiva" w:ascii="Monotype Corsiva" w:hAnsi="Monotype Corsiva"/>
          <w:sz w:val="24"/>
        </w:rPr>
        <w:t>Y otros.</w:t>
      </w:r>
    </w:p>
    <w:p>
      <w:pPr>
        <w:pStyle w:val="Normal"/>
        <w:jc w:val="center"/>
        <w:rPr>
          <w:rFonts w:ascii="Monotype Corsiva" w:hAnsi="Monotype Corsiva" w:cs="Monotype Corsiva"/>
          <w:sz w:val="24"/>
        </w:rPr>
      </w:pPr>
      <w:r>
        <w:rPr>
          <w:rFonts w:cs="Monotype Corsiva" w:ascii="Monotype Corsiva" w:hAnsi="Monotype Corsiva"/>
          <w:sz w:val="24"/>
        </w:rPr>
      </w:r>
    </w:p>
    <w:p>
      <w:pPr>
        <w:pStyle w:val="Normal"/>
        <w:jc w:val="center"/>
        <w:rPr>
          <w:rFonts w:ascii="Monotype Corsiva" w:hAnsi="Monotype Corsiva" w:cs="Monotype Corsiva"/>
          <w:sz w:val="24"/>
          <w:szCs w:val="20"/>
        </w:rPr>
      </w:pPr>
      <w:r>
        <w:rPr>
          <w:rFonts w:cs="Monotype Corsiva" w:ascii="Monotype Corsiva" w:hAnsi="Monotype Corsiva"/>
          <w:sz w:val="24"/>
          <w:szCs w:val="20"/>
        </w:rPr>
      </w:r>
    </w:p>
    <w:p>
      <w:pPr>
        <w:pStyle w:val="Normal"/>
        <w:jc w:val="center"/>
        <w:rPr>
          <w:rFonts w:ascii="Monotype Corsiva" w:hAnsi="Monotype Corsiva" w:cs="Monotype Corsiva"/>
          <w:szCs w:val="20"/>
        </w:rPr>
      </w:pPr>
      <w:r>
        <w:rPr>
          <w:rFonts w:cs="Monotype Corsiva" w:ascii="Monotype Corsiva" w:hAnsi="Monotype Corsiva"/>
          <w:szCs w:val="20"/>
        </w:rPr>
      </w:r>
    </w:p>
    <w:p>
      <w:pPr>
        <w:pStyle w:val="Normal"/>
        <w:jc w:val="both"/>
        <w:rPr>
          <w:rFonts w:ascii="Monotype Corsiva" w:hAnsi="Monotype Corsiva" w:cs="Monotype Corsiva"/>
          <w:b/>
          <w:b/>
          <w:szCs w:val="20"/>
        </w:rPr>
      </w:pPr>
      <w:r>
        <w:rPr>
          <w:rFonts w:cs="Monotype Corsiva" w:ascii="Monotype Corsiva" w:hAnsi="Monotype Corsiva"/>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rFonts w:ascii="Monotype Corsiva" w:hAnsi="Monotype Corsiva" w:cs="Monotype Corsiva"/>
          <w:b/>
          <w:b/>
          <w:sz w:val="48"/>
          <w:szCs w:val="48"/>
        </w:rPr>
      </w:pPr>
      <w:r>
        <w:rPr>
          <w:rFonts w:cs="Monotype Corsiva" w:ascii="Monotype Corsiva" w:hAnsi="Monotype Corsiva"/>
          <w:b/>
          <w:sz w:val="48"/>
          <w:szCs w:val="48"/>
        </w:rPr>
      </w:r>
    </w:p>
    <w:p>
      <w:pPr>
        <w:pStyle w:val="Normal"/>
        <w:jc w:val="both"/>
        <w:rPr>
          <w:rFonts w:ascii="Monotype Corsiva" w:hAnsi="Monotype Corsiva" w:cs="Monotype Corsiva"/>
          <w:b/>
          <w:b/>
          <w:sz w:val="48"/>
          <w:szCs w:val="20"/>
        </w:rPr>
      </w:pPr>
      <w:r>
        <w:rPr>
          <w:rFonts w:cs="Monotype Corsiva" w:ascii="Monotype Corsiva" w:hAnsi="Monotype Corsiva"/>
          <w:b/>
          <w:sz w:val="48"/>
          <w:szCs w:val="20"/>
        </w:rPr>
      </w:r>
    </w:p>
    <w:p>
      <w:pPr>
        <w:pStyle w:val="Normal"/>
        <w:jc w:val="both"/>
        <w:rPr>
          <w:b/>
          <w:b/>
          <w:szCs w:val="20"/>
        </w:rPr>
      </w:pPr>
      <w:r>
        <w:rPr>
          <w:b/>
          <w:szCs w:val="20"/>
        </w:rPr>
      </w:r>
    </w:p>
    <w:p>
      <w:pPr>
        <w:pStyle w:val="Normal"/>
        <w:jc w:val="both"/>
        <w:rPr>
          <w:b/>
          <w:b/>
          <w:szCs w:val="20"/>
        </w:rPr>
      </w:pPr>
      <w:r>
        <w:rPr>
          <w:b/>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ido </w:t>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Comienza Nueva Fase para el Despertar Global</w:t>
        <w:tab/>
        <w:t>Noviembre/Diciembre 1998</w:t>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La Conciencia de Masas hace una Diferencia</w:t>
        <w:tab/>
        <w:t>Marzo/Abril 1999</w:t>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El Cambio – El Punto de no Regreso</w:t>
        <w:tab/>
        <w:t>Mayo/Junio 1999</w:t>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Primer Aterrizaje</w:t>
        <w:tab/>
        <w:t>Septiembre/Octubre 1999</w:t>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El Año de la Luz – La Acumulación de los Trabajadores</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a Luz</w:t>
        <w:tab/>
        <w:t>Enero/Febrero 2000</w:t>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El Gran Cambio de Mayo 5, 2000 – El Cambio hacia</w:t>
      </w:r>
    </w:p>
    <w:p>
      <w:pPr>
        <w:pStyle w:val="Normal"/>
        <w:tabs>
          <w:tab w:val="clear" w:pos="708"/>
          <w:tab w:val="left" w:pos="6300" w:leader="none"/>
        </w:tabs>
        <w:ind w:left="360"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Su Cuerpo de Luz</w:t>
        <w:tab/>
        <w:t>Marzo/Abril 2000</w:t>
      </w:r>
    </w:p>
    <w:p>
      <w:pPr>
        <w:pStyle w:val="Normal"/>
        <w:numPr>
          <w:ilvl w:val="0"/>
          <w:numId w:val="2"/>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Complacencia: Un alto Riesgo Mientras el Viejo Orden</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sca Nuevo Control</w:t>
        <w:tab/>
        <w:t>Mayo 2000</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8.    Egotismo y Transición a la Cuarta Dimensión</w:t>
        <w:tab/>
        <w:t>Junio 2000</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9.    ¿Podemos Sanar la Brecha entre la Religión y la</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piritualidad?</w:t>
        <w:tab/>
        <w:t>Julio 2000</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10.  El Gran Cambio de la Espiritualidad en Australia</w:t>
        <w:tab/>
        <w:t>Agosto 2000</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 xml:space="preserve">11-  Cambios Masivos en la Matriz desde el Gran </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ineamiento Planetario del 5 de Mayo, 2000, </w:t>
      </w:r>
    </w:p>
    <w:p>
      <w:pPr>
        <w:pStyle w:val="Normal"/>
        <w:tabs>
          <w:tab w:val="clear" w:pos="708"/>
          <w:tab w:val="left" w:pos="6300" w:leader="none"/>
        </w:tabs>
        <w:ind w:left="360" w:hanging="0"/>
        <w:jc w:val="both"/>
        <w:rPr/>
      </w:pPr>
      <w:r>
        <w:rPr>
          <w:rFonts w:cs="Times New Roman" w:ascii="Times New Roman" w:hAnsi="Times New Roman"/>
          <w:sz w:val="24"/>
        </w:rPr>
        <w:t xml:space="preserve">       </w:t>
      </w:r>
      <w:r>
        <w:rPr>
          <w:rFonts w:cs="Times New Roman" w:ascii="Times New Roman" w:hAnsi="Times New Roman"/>
          <w:sz w:val="24"/>
        </w:rPr>
        <w:t>Partes 1, 2 y 3</w:t>
        <w:tab/>
        <w:t>Septiembre 2000</w:t>
      </w:r>
    </w:p>
    <w:p>
      <w:pPr>
        <w:pStyle w:val="Normal"/>
        <w:numPr>
          <w:ilvl w:val="0"/>
          <w:numId w:val="3"/>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Trabajadores de la Luz Saliéndose de la Matriz,</w:t>
      </w:r>
    </w:p>
    <w:p>
      <w:pPr>
        <w:pStyle w:val="Normal"/>
        <w:tabs>
          <w:tab w:val="clear" w:pos="708"/>
          <w:tab w:val="left" w:pos="6300" w:leader="none"/>
        </w:tabs>
        <w:ind w:left="360" w:hanging="360"/>
        <w:jc w:val="both"/>
        <w:rPr/>
      </w:pPr>
      <w:r>
        <w:rPr>
          <w:rFonts w:cs="Times New Roman" w:ascii="Times New Roman" w:hAnsi="Times New Roman"/>
          <w:sz w:val="24"/>
        </w:rPr>
        <w:t xml:space="preserve">              </w:t>
      </w:r>
      <w:r>
        <w:rPr>
          <w:rFonts w:cs="Times New Roman" w:ascii="Times New Roman" w:hAnsi="Times New Roman"/>
          <w:sz w:val="24"/>
        </w:rPr>
        <w:t>Despertando a la Conciencia Colectiva</w:t>
        <w:tab/>
        <w:t>Octubre 2000</w:t>
      </w:r>
    </w:p>
    <w:p>
      <w:pPr>
        <w:pStyle w:val="Normal"/>
        <w:numPr>
          <w:ilvl w:val="0"/>
          <w:numId w:val="3"/>
        </w:numPr>
        <w:tabs>
          <w:tab w:val="clear" w:pos="708"/>
          <w:tab w:val="left" w:pos="6300" w:leader="none"/>
        </w:tabs>
        <w:jc w:val="both"/>
        <w:rPr>
          <w:rFonts w:ascii="Times New Roman" w:hAnsi="Times New Roman" w:cs="Times New Roman"/>
          <w:sz w:val="24"/>
        </w:rPr>
      </w:pPr>
      <w:r>
        <w:rPr>
          <w:rFonts w:cs="Times New Roman" w:ascii="Times New Roman" w:hAnsi="Times New Roman"/>
          <w:sz w:val="24"/>
        </w:rPr>
        <w:t>El Poder y el Surgimiento Global de la Percepción</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a Conciencia Colectiva</w:t>
        <w:tab/>
        <w:t>Noviembre 2000</w:t>
      </w:r>
    </w:p>
    <w:p>
      <w:pPr>
        <w:pStyle w:val="Normal"/>
        <w:tabs>
          <w:tab w:val="clear" w:pos="708"/>
          <w:tab w:val="left" w:pos="6300" w:leader="none"/>
        </w:tabs>
        <w:ind w:left="360" w:hanging="0"/>
        <w:jc w:val="both"/>
        <w:rPr>
          <w:rFonts w:ascii="Times New Roman" w:hAnsi="Times New Roman" w:cs="Times New Roman"/>
          <w:sz w:val="24"/>
        </w:rPr>
      </w:pPr>
      <w:r>
        <w:rPr>
          <w:rFonts w:cs="Times New Roman" w:ascii="Times New Roman" w:hAnsi="Times New Roman"/>
          <w:sz w:val="24"/>
        </w:rPr>
        <w:t>14.   2001: El Año de los Trabajadores de la Luz</w:t>
        <w:tab/>
        <w:t>Diciembre 2000</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b/>
          <w:b/>
          <w:szCs w:val="20"/>
        </w:rPr>
      </w:pPr>
      <w:r>
        <w:rPr>
          <w:b/>
          <w:szCs w:val="20"/>
        </w:rPr>
      </w:r>
    </w:p>
    <w:p>
      <w:pPr>
        <w:pStyle w:val="Normal"/>
        <w:ind w:left="360" w:hanging="0"/>
        <w:jc w:val="center"/>
        <w:rPr>
          <w:b/>
          <w:b/>
          <w:szCs w:val="20"/>
        </w:rPr>
      </w:pPr>
      <w:r>
        <w:rPr>
          <w:b/>
          <w:szCs w:val="20"/>
        </w:rPr>
        <w:t xml:space="preserve">* * * * </w:t>
      </w:r>
    </w:p>
    <w:p>
      <w:pPr>
        <w:pStyle w:val="Normal"/>
        <w:ind w:left="360" w:hanging="0"/>
        <w:jc w:val="both"/>
        <w:rPr>
          <w:b/>
          <w:b/>
          <w:szCs w:val="20"/>
        </w:rPr>
      </w:pPr>
      <w:r>
        <w:rPr>
          <w:b/>
          <w:szCs w:val="20"/>
        </w:rPr>
      </w:r>
    </w:p>
    <w:p>
      <w:pPr>
        <w:pStyle w:val="Normal"/>
        <w:jc w:val="both"/>
        <w:rPr>
          <w:b/>
          <w:b/>
          <w:szCs w:val="20"/>
        </w:rPr>
      </w:pPr>
      <w:r>
        <w:rPr>
          <w:b/>
          <w:szCs w:val="20"/>
        </w:rPr>
      </w:r>
    </w:p>
    <w:p>
      <w:pPr>
        <w:pStyle w:val="Normal"/>
        <w:jc w:val="both"/>
        <w:rPr/>
      </w:pPr>
      <w:r>
        <w:rPr>
          <w:b/>
          <w:szCs w:val="20"/>
        </w:rPr>
        <w:t>1 -- COMIENZA NUEVA FASE PARA EL DESPERTAR GLOBAL</w:t>
      </w:r>
    </w:p>
    <w:p>
      <w:pPr>
        <w:pStyle w:val="Normal"/>
        <w:jc w:val="both"/>
        <w:rPr/>
      </w:pPr>
      <w:r>
        <w:rPr>
          <w:rFonts w:eastAsia="Arial"/>
          <w:b/>
          <w:szCs w:val="20"/>
        </w:rPr>
        <w:t xml:space="preserve">      </w:t>
      </w:r>
      <w:r>
        <w:rPr>
          <w:b/>
          <w:szCs w:val="20"/>
        </w:rPr>
        <w:t>SINOPSIS DE UNA ENTREVISTA CON KIRAEL</w:t>
      </w:r>
    </w:p>
    <w:p>
      <w:pPr>
        <w:pStyle w:val="Normal"/>
        <w:jc w:val="both"/>
        <w:rPr/>
      </w:pPr>
      <w:r>
        <w:rPr>
          <w:rFonts w:eastAsia="Arial"/>
          <w:szCs w:val="20"/>
        </w:rPr>
        <w:t xml:space="preserve">      </w:t>
      </w:r>
      <w:r>
        <w:rPr>
          <w:szCs w:val="20"/>
        </w:rPr>
        <w:t>NOVIEMBRE/DICIEMBRE 1998</w:t>
      </w:r>
    </w:p>
    <w:p>
      <w:pPr>
        <w:pStyle w:val="Normal"/>
        <w:jc w:val="both"/>
        <w:rPr>
          <w:szCs w:val="20"/>
        </w:rPr>
      </w:pPr>
      <w:r>
        <w:rPr>
          <w:szCs w:val="20"/>
        </w:rPr>
      </w:r>
    </w:p>
    <w:p>
      <w:pPr>
        <w:pStyle w:val="Normal"/>
        <w:jc w:val="both"/>
        <w:rPr>
          <w:caps/>
          <w:szCs w:val="20"/>
          <w:lang w:val="es-CR"/>
        </w:rPr>
      </w:pPr>
      <w:r>
        <w:rPr>
          <w:caps/>
          <w:szCs w:val="20"/>
          <w:lang w:val="es-CR"/>
        </w:rPr>
        <w:t>El Invierno 98-99 Apunta a  un Gran Momento Crucial</w:t>
      </w:r>
    </w:p>
    <w:p>
      <w:pPr>
        <w:pStyle w:val="Normal"/>
        <w:jc w:val="both"/>
        <w:rPr>
          <w:caps/>
          <w:szCs w:val="20"/>
          <w:lang w:val="es-CR"/>
        </w:rPr>
      </w:pPr>
      <w:r>
        <w:rPr>
          <w:caps/>
          <w:szCs w:val="20"/>
          <w:lang w:val="es-CR"/>
        </w:rPr>
      </w:r>
    </w:p>
    <w:p>
      <w:pPr>
        <w:pStyle w:val="Normal"/>
        <w:jc w:val="both"/>
        <w:rPr>
          <w:szCs w:val="20"/>
          <w:lang w:val="es-CR"/>
        </w:rPr>
      </w:pPr>
      <w:r>
        <w:rPr>
          <w:szCs w:val="20"/>
          <w:lang w:val="es-CR"/>
        </w:rPr>
        <w:t xml:space="preserve">KIRAEL: </w:t>
      </w:r>
    </w:p>
    <w:p>
      <w:pPr>
        <w:pStyle w:val="Normal"/>
        <w:ind w:firstLine="708"/>
        <w:jc w:val="both"/>
        <w:rPr/>
      </w:pPr>
      <w:r>
        <w:rPr>
          <w:szCs w:val="20"/>
          <w:lang w:val="es-CR"/>
        </w:rPr>
        <w:t>Al final de setiembre mientras la Energía Fotónica alcanzó su máximo, el Polo Norte completó una realineación con la Constelación de Leo en la Galaxia Vía Láctea. La última vez que esta realineación ocurrió fue hace 6,500 años. Esta alineación en conjunto con previos eventos que ocurrieron apunta a un gran momento crucial en el proceso de Cambio. Ustedes han entrado a las etapas primeras de la fase final del Cambio.</w:t>
      </w:r>
    </w:p>
    <w:p>
      <w:pPr>
        <w:pStyle w:val="Normal"/>
        <w:ind w:firstLine="708"/>
        <w:jc w:val="both"/>
        <w:rPr/>
      </w:pPr>
      <w:r>
        <w:rPr>
          <w:szCs w:val="20"/>
          <w:lang w:val="es-CR"/>
        </w:rPr>
        <w:t>Todo en el plano Terrestre cambiará ahora. Encontrarán que todo antes de setiembre de este año casi se evaporizará ante sus ojos. Encontrarán nuevas realidades dentro de su vida que crearán un poco de presión para ustedes, mientras que otros podrán simplemente moverse suavemente por estos cambios. Aquellos que han estado activando su propia esencia pasando tiempo devoto en meditación ya han empezado a ver los cambios en sus vidas. Han empezado a comprender cosas en un nivel que la mente humana no discierne, aunque saben que algo ha ocurrido.</w:t>
      </w:r>
    </w:p>
    <w:p>
      <w:pPr>
        <w:pStyle w:val="Normal"/>
        <w:ind w:firstLine="708"/>
        <w:jc w:val="both"/>
        <w:rPr/>
      </w:pPr>
      <w:r>
        <w:rPr>
          <w:szCs w:val="20"/>
          <w:lang w:val="es-CR"/>
        </w:rPr>
        <w:t>Empezaran a reconocer que hay un proceso dándose en el plano Terrenestre que ha alcanzado el punto de masa crítica. No puede ser devuelto. Están literalmente en las etapas finales de dejar la Tercera Dimensión.</w:t>
      </w:r>
    </w:p>
    <w:p>
      <w:pPr>
        <w:pStyle w:val="Normal"/>
        <w:ind w:firstLine="708"/>
        <w:jc w:val="both"/>
        <w:rPr/>
      </w:pPr>
      <w:r>
        <w:rPr>
          <w:szCs w:val="20"/>
          <w:lang w:val="es-CR"/>
        </w:rPr>
        <w:t>Sus cuerpos de energía se han atrapado en movimiento de avance, y no se pueden detener a sí mismos. Si se detienen a sí mismos, estarán bastante agitados con el resto del mundo a su alrededor. Esto significa que el movimiento de avance debe de estar principalmente en sus mentes en este punto. Cualquiera que lea NewsZine, quien está lo suficientemente avanzado, sabrá exactamente de lo que hablo.</w:t>
      </w:r>
    </w:p>
    <w:p>
      <w:pPr>
        <w:pStyle w:val="Normal"/>
        <w:jc w:val="both"/>
        <w:rPr>
          <w:rFonts w:eastAsia="Arial"/>
          <w:szCs w:val="20"/>
          <w:lang w:val="es-CR"/>
        </w:rPr>
      </w:pPr>
      <w:r>
        <w:rPr>
          <w:rFonts w:eastAsia="Arial"/>
          <w:szCs w:val="20"/>
          <w:lang w:val="es-CR"/>
        </w:rPr>
        <w:t xml:space="preserve"> </w:t>
      </w:r>
    </w:p>
    <w:p>
      <w:pPr>
        <w:pStyle w:val="Normal"/>
        <w:jc w:val="both"/>
        <w:rPr>
          <w:caps/>
          <w:szCs w:val="20"/>
          <w:lang w:val="es-CR"/>
        </w:rPr>
      </w:pPr>
      <w:r>
        <w:rPr>
          <w:caps/>
          <w:szCs w:val="20"/>
          <w:lang w:val="es-CR"/>
        </w:rPr>
        <w:t>Eleven Su Vibración</w:t>
      </w:r>
    </w:p>
    <w:p>
      <w:pPr>
        <w:pStyle w:val="Normal"/>
        <w:ind w:firstLine="708"/>
        <w:jc w:val="both"/>
        <w:rPr/>
      </w:pPr>
      <w:r>
        <w:rPr>
          <w:szCs w:val="20"/>
          <w:lang w:val="es-CR"/>
        </w:rPr>
        <w:t>El campo magnético de la Madre Tierra ya ha alcanzado el punto cero, y si ella se acerca a ello más, tendrá un Cambio masivo. Es tiempo de Cambio y deben escuchar que son verdaderamente espíritu. Elevando su esencia espiritual es la clave para pasar por el Cambio. Se trata sobre despertar el espíritu dentro del ser por medio de la meditación. Si han estado haciendo meditaciones, respiración prana, programación del estado de sueño, y todas las cosas de las que hemos estado hablando, experimentarán su verdadera esencia de luz. Dentro de esta luz, mis amigos, la presencia YO SOY está en la más elevada realidad. La realidad es la creación de Dios, y la creación de Dios son ustedes, así que ustedes son Dios encarnado. Así que dejen de buscar a Dios afuera y recuerden quienes son adentro. Conforme se mueven hacia adentro, el ser crea un espacio donde pueden empezar a experimentar esta cosa llamada amor.</w:t>
      </w:r>
    </w:p>
    <w:p>
      <w:pPr>
        <w:pStyle w:val="Normal"/>
        <w:jc w:val="both"/>
        <w:rPr>
          <w:szCs w:val="20"/>
          <w:lang w:val="es-CR"/>
        </w:rPr>
      </w:pPr>
      <w:r>
        <w:rPr>
          <w:szCs w:val="20"/>
          <w:lang w:val="es-CR"/>
        </w:rPr>
      </w:r>
    </w:p>
    <w:p>
      <w:pPr>
        <w:pStyle w:val="Normal"/>
        <w:jc w:val="both"/>
        <w:rPr>
          <w:caps/>
          <w:szCs w:val="20"/>
        </w:rPr>
      </w:pPr>
      <w:r>
        <w:rPr>
          <w:caps/>
          <w:szCs w:val="20"/>
        </w:rPr>
        <w:t>Cambio en el Invierno 1998-99</w:t>
      </w:r>
    </w:p>
    <w:p>
      <w:pPr>
        <w:pStyle w:val="Normal"/>
        <w:ind w:firstLine="708"/>
        <w:jc w:val="both"/>
        <w:rPr/>
      </w:pPr>
      <w:r>
        <w:rPr>
          <w:szCs w:val="20"/>
          <w:lang w:val="es-CR"/>
        </w:rPr>
        <w:t>El proceso de intensificación del Cambio va a subir en el invierno del `98-`99. Creo que necesitamos hacernos la pregunta: ¿Cómo la realidad del Despertar Global se convierte en algo que podamos reconocer? No me gusta usar nada en el lado negativo pero deben mirar a un pequeño negativo ahí. Entre más la gente se queje, más se irritan, entre más se levanten y griten, más se acercan a la realidad del Cambio. Aquí hay un resumen de los nuevos desarrollos que marcan el principio de esta fase final en este tiempo y a la estación del invierno `98-`99:</w:t>
      </w:r>
    </w:p>
    <w:p>
      <w:pPr>
        <w:pStyle w:val="Normal"/>
        <w:jc w:val="both"/>
        <w:rPr>
          <w:szCs w:val="20"/>
          <w:lang w:val="es-CR"/>
        </w:rPr>
      </w:pPr>
      <w:r>
        <w:rPr>
          <w:szCs w:val="20"/>
          <w:lang w:val="es-CR"/>
        </w:rPr>
      </w:r>
    </w:p>
    <w:p>
      <w:pPr>
        <w:pStyle w:val="Normal"/>
        <w:jc w:val="both"/>
        <w:rPr>
          <w:caps/>
          <w:szCs w:val="20"/>
          <w:lang w:val="es-CR"/>
        </w:rPr>
      </w:pPr>
      <w:r>
        <w:rPr>
          <w:caps/>
          <w:szCs w:val="20"/>
          <w:lang w:val="es-CR"/>
        </w:rPr>
        <w:t>Situación bipolar de la Madre Tierra</w:t>
      </w:r>
    </w:p>
    <w:p>
      <w:pPr>
        <w:pStyle w:val="Normal"/>
        <w:jc w:val="both"/>
        <w:rPr/>
      </w:pPr>
      <w:r>
        <w:rPr>
          <w:rFonts w:eastAsia="Arial"/>
          <w:szCs w:val="20"/>
          <w:lang w:val="es-CR"/>
        </w:rPr>
        <w:t xml:space="preserve"> </w:t>
      </w:r>
      <w:r>
        <w:rPr>
          <w:szCs w:val="20"/>
          <w:lang w:val="es-CR"/>
        </w:rPr>
        <w:tab/>
        <w:t>Existen dos condiciones completamente diferentes en el Polo Norte y Polo Sur que están creando, en un sentido, una situación bipolar para la Madre Tierra. Ella cambiará Su proceso en extremos como resultado de estos cambios atmosféricos. El Polo Sur está siendo inundado con problemas por el extremo hoyo en su capa de ozono. Como resultado de esto, el Polo Sur está atrayendo y jalando partículas y detrito desde la atmósfera hacia ello.</w:t>
      </w:r>
    </w:p>
    <w:p>
      <w:pPr>
        <w:pStyle w:val="Normal"/>
        <w:ind w:firstLine="708"/>
        <w:jc w:val="both"/>
        <w:rPr/>
      </w:pPr>
      <w:r>
        <w:rPr>
          <w:szCs w:val="20"/>
          <w:lang w:val="es-CR"/>
        </w:rPr>
        <w:t>Mientras tanto por la nueva alineación al norte, hay un jalo hacia esa área y la rejilla magnética de la Tierra está en realidad siendo estirada y es más delgada de lo normal. Las rejillas magnéticas están siendo jaladas simultáneamente en direcciones bipolares y creando un mal alineamiento de la rejilla otra vez. Ahora la irónica, buena noticia es que este mal alineamiento está devolviendo a la rejilla magnética más cerca a su alineación original.</w:t>
      </w:r>
    </w:p>
    <w:p>
      <w:pPr>
        <w:pStyle w:val="Normal"/>
        <w:jc w:val="both"/>
        <w:rPr>
          <w:rFonts w:eastAsia="Arial"/>
          <w:szCs w:val="20"/>
          <w:lang w:val="es-CR"/>
        </w:rPr>
      </w:pPr>
      <w:r>
        <w:rPr>
          <w:rFonts w:eastAsia="Arial"/>
          <w:szCs w:val="20"/>
          <w:lang w:val="es-CR"/>
        </w:rPr>
        <w:t xml:space="preserve">   </w:t>
      </w:r>
    </w:p>
    <w:p>
      <w:pPr>
        <w:pStyle w:val="Normal"/>
        <w:jc w:val="both"/>
        <w:rPr>
          <w:caps/>
          <w:szCs w:val="20"/>
        </w:rPr>
      </w:pPr>
      <w:r>
        <w:rPr>
          <w:caps/>
          <w:szCs w:val="20"/>
        </w:rPr>
        <w:t>Situación Financiera del Mundo</w:t>
      </w:r>
    </w:p>
    <w:p>
      <w:pPr>
        <w:pStyle w:val="Normal"/>
        <w:ind w:firstLine="708"/>
        <w:jc w:val="both"/>
        <w:rPr/>
      </w:pPr>
      <w:r>
        <w:rPr>
          <w:szCs w:val="20"/>
          <w:lang w:val="es-CR"/>
        </w:rPr>
        <w:t>El plano Terrestre está dándose un chapuzón terrible. Está empezando a darse cuenta que no tiene dinero. Sus sistemas económicos están fallando ante sus mismos ojos, y no los quieren mirar. El oro que las personas han estado tratando de amasar no es la respuesta. La crisis financiera global sólo mejorará cuando descubran el significado de un tipo de oro diferente. Por medio de la limitación 10% auto impuesta de la mente humana, la esencia de oro del Creador se ha convertido en el mineral de oro en el suelo. Al trascender este oro mineral a la realidad del oro, entenderán la esencia vibratoria de su luz.</w:t>
      </w:r>
    </w:p>
    <w:p>
      <w:pPr>
        <w:pStyle w:val="Normal"/>
        <w:jc w:val="both"/>
        <w:rPr>
          <w:szCs w:val="20"/>
          <w:lang w:val="es-CR"/>
        </w:rPr>
      </w:pPr>
      <w:r>
        <w:rPr>
          <w:szCs w:val="20"/>
          <w:lang w:val="es-CR"/>
        </w:rPr>
      </w:r>
    </w:p>
    <w:p>
      <w:pPr>
        <w:pStyle w:val="Normal"/>
        <w:jc w:val="both"/>
        <w:rPr>
          <w:caps/>
          <w:szCs w:val="20"/>
          <w:lang w:val="es-CR"/>
        </w:rPr>
      </w:pPr>
      <w:r>
        <w:rPr>
          <w:caps/>
          <w:szCs w:val="20"/>
          <w:lang w:val="es-CR"/>
        </w:rPr>
        <w:t xml:space="preserve">Observaciones de naves ET (Alenígenas) </w:t>
      </w:r>
    </w:p>
    <w:p>
      <w:pPr>
        <w:pStyle w:val="Normal"/>
        <w:ind w:firstLine="708"/>
        <w:jc w:val="both"/>
        <w:rPr/>
      </w:pPr>
      <w:r>
        <w:rPr>
          <w:szCs w:val="20"/>
          <w:lang w:val="es-CR"/>
        </w:rPr>
        <w:t xml:space="preserve">Habrá una abundancia de observaciones visuales de naves ET entre ahora y a finales de año. Siempre ha habido una conexión galáctica a su plano Terrestre. De hecho, los galácticos son los responsables de algunas de sus poblaciones en la Tierra. Un número de veces ellos han sido los que entran y asisten a la población. Van a ver alrededor del mundo que suceden cosas (no sólo aquí en las Américas) que son nuevas – que nunca han ocurrido antes. Por la nueva alineación en el Polo Norte (gracias a la ayuda de sus hermanos e hermanas galácticos), esto permitirá acceso a las embarcaciones galácticas a la atmósfera que nunca han estado en la atmósfera antes.  </w:t>
      </w:r>
    </w:p>
    <w:p>
      <w:pPr>
        <w:pStyle w:val="Normal"/>
        <w:ind w:firstLine="708"/>
        <w:jc w:val="both"/>
        <w:rPr/>
      </w:pPr>
      <w:r>
        <w:rPr>
          <w:szCs w:val="20"/>
          <w:lang w:val="es-CR"/>
        </w:rPr>
        <w:t>Los Andromedanos están estableciendo un lugar de inspección para que la nave galáctica entre en la atmósfera de la Tierra y están dejando entrar muchas naves. Ahora, esto es lo que puede suceder: entre más elevado ustedes estén vibrando espiritualmente, más embarcaciones van a ver porque los galácticos usarán rejillas magnéticas que están en alineación con la parte más elevada de la conciencia humana. Ellos no pueden usar sus rejillas físicas porque están vibrando demasiado bajo.</w:t>
      </w:r>
    </w:p>
    <w:p>
      <w:pPr>
        <w:pStyle w:val="Normal"/>
        <w:jc w:val="both"/>
        <w:rPr>
          <w:szCs w:val="20"/>
          <w:lang w:val="es-CR"/>
        </w:rPr>
      </w:pPr>
      <w:r>
        <w:rPr>
          <w:szCs w:val="20"/>
          <w:lang w:val="es-CR"/>
        </w:rPr>
      </w:r>
    </w:p>
    <w:p>
      <w:pPr>
        <w:pStyle w:val="Normal"/>
        <w:jc w:val="both"/>
        <w:rPr>
          <w:caps/>
          <w:szCs w:val="20"/>
        </w:rPr>
      </w:pPr>
      <w:r>
        <w:rPr>
          <w:caps/>
          <w:szCs w:val="20"/>
        </w:rPr>
        <w:t>Raptos Voluntarios</w:t>
      </w:r>
    </w:p>
    <w:p>
      <w:pPr>
        <w:pStyle w:val="Normal"/>
        <w:ind w:firstLine="708"/>
        <w:jc w:val="both"/>
        <w:rPr/>
      </w:pPr>
      <w:r>
        <w:rPr>
          <w:szCs w:val="20"/>
          <w:lang w:val="es-CR"/>
        </w:rPr>
        <w:t>Como resultado del nuevo acceso a la atmósfera, habrá un riesgo incrementado de raptos. No obstante, para que cualquiera sea raptado por una nave, USTEDES DEBEN OFRECERSE VOLUNTARIAMENTE. Nadie será captado fuera de aquí. La nueva fuerza de seguridad Andromedana no permitirá que esto suceda. Ahora antes de que toda América, o aquellos leyendo el Newszine se levantan y ofrecen como voluntarios, yo quiero que comprendan algo. Cuando ustedes se ofrecen como voluntarios para ser llevados a bordo de una nave, ustedes los hacen todo el trayecto, lo que quiere decir que si ellos quieren efectuar experimentos y poner algunos de sus nuevos super-implantes en ustedes, entonces también se han ofrecido como voluntarios para ello. Si ellos quieren hacer ajustes espirituales, ustedes también aceptaron esto voluntariamente.</w:t>
      </w:r>
    </w:p>
    <w:p>
      <w:pPr>
        <w:pStyle w:val="Normal"/>
        <w:jc w:val="both"/>
        <w:rPr>
          <w:szCs w:val="20"/>
          <w:lang w:val="es-CR"/>
        </w:rPr>
      </w:pPr>
      <w:r>
        <w:rPr>
          <w:szCs w:val="20"/>
          <w:lang w:val="es-CR"/>
        </w:rPr>
      </w:r>
    </w:p>
    <w:p>
      <w:pPr>
        <w:pStyle w:val="Normal"/>
        <w:ind w:firstLine="708"/>
        <w:jc w:val="both"/>
        <w:rPr/>
      </w:pPr>
      <w:r>
        <w:rPr>
          <w:szCs w:val="20"/>
          <w:lang w:val="es-CR"/>
        </w:rPr>
        <w:t>Una vez que se hayan ofrecido voluntariamente, cualquier cosa les puede suceder. Están abiertos a cualquier cosa que ellos tengan en mente, y ellos no les dan una idea clara de lo que eso será. Algunas personas querrán ofrecerse voluntariamente, pero para cuando llegan ahí miraran alrededor y decidirán que podrían haber metido la pata en esta ocasión. No estoy tratando de animar o desanimar a nadie: simplemente examinen dentro de su espiritualidad. Si su espiritualidad es lo suficientemente elevada, pueden comunicarse con ellos en un nuevo nivel. Pero, si abordan una embarcación con contacto espiritual bajo, estarán susceptibles a cualquier cosa que ellos quieran hacer ya que quieren hacerlo. Aún no se lo recomiendo a mis amigos.</w:t>
      </w:r>
    </w:p>
    <w:p>
      <w:pPr>
        <w:pStyle w:val="Normal"/>
        <w:jc w:val="both"/>
        <w:rPr>
          <w:szCs w:val="20"/>
          <w:lang w:val="es-CR"/>
        </w:rPr>
      </w:pPr>
      <w:r>
        <w:rPr>
          <w:szCs w:val="20"/>
          <w:lang w:val="es-CR"/>
        </w:rPr>
      </w:r>
    </w:p>
    <w:p>
      <w:pPr>
        <w:pStyle w:val="Normal"/>
        <w:jc w:val="both"/>
        <w:rPr>
          <w:caps/>
          <w:szCs w:val="20"/>
          <w:lang w:val="es-CR"/>
        </w:rPr>
      </w:pPr>
      <w:r>
        <w:rPr>
          <w:caps/>
          <w:szCs w:val="20"/>
          <w:lang w:val="es-CR"/>
        </w:rPr>
        <w:t>¿Cuándo Sucederá el Cambio?</w:t>
      </w:r>
    </w:p>
    <w:p>
      <w:pPr>
        <w:pStyle w:val="Normal"/>
        <w:ind w:firstLine="708"/>
        <w:jc w:val="both"/>
        <w:rPr/>
      </w:pPr>
      <w:r>
        <w:rPr>
          <w:szCs w:val="20"/>
          <w:lang w:val="es-CR"/>
        </w:rPr>
        <w:t>Todo el mundo quiere saber el día exacto en que el Cambio se dará. Quieren saber exactamente cuándo la oscuridad pasará por la Madre Tierra y cuándo todo el mundo saldrá corriendo gritando en las calles. Si hubiera una fecha exacta, dudo muy seriamente que tendrían alguna Guía en verdad para utilizar esa fecha. No hay respuesta divina en cuanto a cuándo sucederá el Cambio. No hay fecha exacta. La única cosa definitiva en este momento es que ocurrirá poco después de finales de siglo debido a las realidades que enfrenta la Madre Tierra mientras hablamos.</w:t>
      </w:r>
    </w:p>
    <w:p>
      <w:pPr>
        <w:pStyle w:val="Normal"/>
        <w:ind w:firstLine="708"/>
        <w:jc w:val="both"/>
        <w:rPr/>
      </w:pPr>
      <w:r>
        <w:rPr>
          <w:szCs w:val="20"/>
          <w:lang w:val="es-CR"/>
        </w:rPr>
        <w:t>El Cambio está más cerca de lo que hasta el Reino de Orientación había anticipado. Pensábamos igual que ustedes que podrían llegar hasta alrededor del 2013, pero creo que de ninguna manera encontrarán ese tipo de realidad ya. Una vez que hayan dado con el nuevo siglo en el año 2000, casi todo el mundo en el planeta tendrá una buena idea del marco del tiempo en ese punto. Una vez que el marco del tiempo es reconocido, escuchen cuidadosamente, está al punto mismo de hacer cualquier cosa de ello.</w:t>
      </w:r>
    </w:p>
    <w:p>
      <w:pPr>
        <w:pStyle w:val="Normal"/>
        <w:jc w:val="both"/>
        <w:rPr>
          <w:szCs w:val="20"/>
          <w:lang w:val="es-CR"/>
        </w:rPr>
      </w:pPr>
      <w:r>
        <w:rPr>
          <w:szCs w:val="20"/>
          <w:lang w:val="es-CR"/>
        </w:rPr>
      </w:r>
    </w:p>
    <w:p>
      <w:pPr>
        <w:pStyle w:val="Normal"/>
        <w:jc w:val="both"/>
        <w:rPr>
          <w:caps/>
          <w:szCs w:val="20"/>
          <w:lang w:val="es-CR"/>
        </w:rPr>
      </w:pPr>
      <w:r>
        <w:rPr>
          <w:caps/>
          <w:szCs w:val="20"/>
          <w:lang w:val="es-CR"/>
        </w:rPr>
        <w:t>Enfóquense en el Viaje - No en la Fecha de Llegada</w:t>
      </w:r>
    </w:p>
    <w:p>
      <w:pPr>
        <w:pStyle w:val="Normal"/>
        <w:ind w:firstLine="708"/>
        <w:jc w:val="both"/>
        <w:rPr/>
      </w:pPr>
      <w:r>
        <w:rPr>
          <w:szCs w:val="20"/>
          <w:lang w:val="es-CR"/>
        </w:rPr>
        <w:t xml:space="preserve">Deben quitar su atención de este factor de tiempo y volver a lo que necesita ser hecho previo al tiempo del Cambio. </w:t>
      </w:r>
      <w:r>
        <w:rPr>
          <w:szCs w:val="20"/>
        </w:rPr>
        <w:t xml:space="preserve">Deben hacer lo que se necesita hacer ahora. </w:t>
      </w:r>
      <w:r>
        <w:rPr>
          <w:szCs w:val="20"/>
          <w:lang w:val="es-CR"/>
        </w:rPr>
        <w:t>Yo les digo que SI, y enfatizo esta palabra “SI” – SI hubiera una fecha exacta, eso les daría la excusa de rendirse.</w:t>
      </w:r>
    </w:p>
    <w:p>
      <w:pPr>
        <w:pStyle w:val="Normal"/>
        <w:jc w:val="both"/>
        <w:rPr/>
      </w:pPr>
      <w:r>
        <w:rPr>
          <w:rFonts w:eastAsia="Arial"/>
          <w:szCs w:val="20"/>
          <w:lang w:val="es-CR"/>
        </w:rPr>
        <w:t xml:space="preserve">  </w:t>
      </w:r>
      <w:r>
        <w:rPr>
          <w:szCs w:val="20"/>
          <w:lang w:val="es-CR"/>
        </w:rPr>
        <w:tab/>
        <w:t>Si supieran la fecha del Cambio, dejarían de hacer muchas cosas en sus planes de lecciones. Solo hablar del Cambio y cuándo sucederá ya ha cambiado el trayecto de mucha gente.</w:t>
      </w:r>
    </w:p>
    <w:p>
      <w:pPr>
        <w:pStyle w:val="Normal"/>
        <w:ind w:firstLine="708"/>
        <w:jc w:val="both"/>
        <w:rPr/>
      </w:pPr>
      <w:r>
        <w:rPr>
          <w:szCs w:val="20"/>
          <w:lang w:val="es-CR"/>
        </w:rPr>
        <w:t xml:space="preserve">Si la gente se acostumbra a decir, “Hasta aquí, no me importa. Estoy sobreviviendo esta cosa. </w:t>
      </w:r>
      <w:r>
        <w:rPr>
          <w:szCs w:val="20"/>
        </w:rPr>
        <w:t xml:space="preserve">No quiero jugar más. No voy a hacer mis pagos del auto. </w:t>
      </w:r>
      <w:r>
        <w:rPr>
          <w:szCs w:val="20"/>
          <w:lang w:val="es-CR"/>
        </w:rPr>
        <w:t>No voy hacer nada en este plano Terrenal. Voy a ir a la playa y tomar leche de coco,” entonces el mundo está en muchos y profundos problemas. No podemos permitir que eso suceda.</w:t>
      </w:r>
    </w:p>
    <w:p>
      <w:pPr>
        <w:pStyle w:val="Normal"/>
        <w:ind w:firstLine="708"/>
        <w:jc w:val="both"/>
        <w:rPr/>
      </w:pPr>
      <w:r>
        <w:rPr>
          <w:szCs w:val="20"/>
          <w:lang w:val="es-CR"/>
        </w:rPr>
        <w:t xml:space="preserve">Ustedes no vienen aquí a aprender a ser los sirvientes de Dios, o ser los sirvientes del dinero o relaciones. </w:t>
      </w:r>
      <w:r>
        <w:rPr>
          <w:szCs w:val="20"/>
        </w:rPr>
        <w:t xml:space="preserve">Vienen aquí a experimentar un viaje. El viaje es multifacético. </w:t>
      </w:r>
      <w:r>
        <w:rPr>
          <w:szCs w:val="20"/>
          <w:lang w:val="es-CR"/>
        </w:rPr>
        <w:t xml:space="preserve">Tiene implicaciones más allá de las más salvajes expectativas. Aún así siempre es conocido como el viaje. Para interrumpir el viajecon alguna fecha que sería en el mejor de los casos una suposición que solamente facilitaría abandonar el viaje, y por lo tanto tendríamos menos y menos con que trabajar en el viaje. Créanme, la cosa más importante que tienen en esta dimensión Tierra es su viaje. </w:t>
      </w:r>
      <w:r>
        <w:rPr>
          <w:szCs w:val="20"/>
        </w:rPr>
        <w:t>Escuchen esto claramente. Para eso es todo lo que vienen</w:t>
      </w:r>
    </w:p>
    <w:p>
      <w:pPr>
        <w:pStyle w:val="Normal"/>
        <w:jc w:val="both"/>
        <w:rPr>
          <w:szCs w:val="20"/>
        </w:rPr>
      </w:pPr>
      <w:r>
        <w:rPr>
          <w:szCs w:val="20"/>
        </w:rPr>
      </w:r>
    </w:p>
    <w:p>
      <w:pPr>
        <w:pStyle w:val="Normal"/>
        <w:jc w:val="both"/>
        <w:rPr>
          <w:caps/>
          <w:szCs w:val="20"/>
        </w:rPr>
      </w:pPr>
      <w:r>
        <w:rPr>
          <w:caps/>
          <w:szCs w:val="20"/>
        </w:rPr>
        <w:t>Busquen Más Allá del Caos.</w:t>
      </w:r>
    </w:p>
    <w:p>
      <w:pPr>
        <w:pStyle w:val="Normal"/>
        <w:ind w:firstLine="708"/>
        <w:jc w:val="both"/>
        <w:rPr/>
      </w:pPr>
      <w:r>
        <w:rPr>
          <w:szCs w:val="20"/>
          <w:lang w:val="es-CR"/>
        </w:rPr>
        <w:t xml:space="preserve">Hace un tiempo atrás les hablé sobre la Madre Tierra literalmente explotando en llamas de vez en cuando como resultado de las bombas atómicas que fueron detonadas por India y Pakistán. Ese proceso aún no está completo. Si fueran a mirar a lo que está sucediendo en estos incendios y lo que están haciendo, encontrarán que están descartando la vida vegetal muerta que está montada uno encima de la otra, y despejando la basura que ha crecido sobre la Madre Tierra. Ahora, sí, les concedo que un numero de aspectos dañinos también ocurrieron, aún así tienen que ver más allá y decir, “Está bien, eso es lo que podemos ver. Podemos ver la negatividad de este gran fuego, pero ¿qué hay de los positivos?” Si tienen esta situación allá en Hawai, necesitan tener una fuerza colectiva dentro del grupo de la iglesia que saldrá y comprará tantos pequeños árboles como puedan, y replantearán en el bosque. No esperen a que la Madre Tierra haga su propia oferta. Puede que sean de servicio a ella. Así que dicen, “Kirael, estamos tan ocupados aquí.” Están tan ocupados aquí preocupándose sobre lo que no tienen. Así que dicen, “No tenemos montones de dinero, y sólo podemos comprar dos pequeños árboles. “ ¡Súper! Tomen los dos pequeños árboles y pónganlos en el bosque.  </w:t>
      </w:r>
    </w:p>
    <w:p>
      <w:pPr>
        <w:pStyle w:val="Normal"/>
        <w:jc w:val="both"/>
        <w:rPr>
          <w:szCs w:val="20"/>
          <w:lang w:val="es-CR"/>
        </w:rPr>
      </w:pPr>
      <w:r>
        <w:rPr>
          <w:rFonts w:eastAsia="Arial"/>
          <w:szCs w:val="20"/>
          <w:lang w:val="es-CR"/>
        </w:rPr>
        <w:t xml:space="preserve"> </w:t>
      </w:r>
      <w:r>
        <w:rPr>
          <w:szCs w:val="20"/>
          <w:lang w:val="es-CR"/>
        </w:rPr>
        <w:tab/>
        <w:t>Ustedes entienden la idea. Tomen todos estos actos horrendos de la Madre Tierra, los cuales no son horrendos para empezar, pero son parte de la evaporación ilusoria de la Madre Tierra de sus problemas, por así decirlo, y luego vayan y límpienla. Deben llegar a comprender claramente que ahora debemos tomar estas áreas devastadas y encontrar algo en la realidad que tenga sentido para nosotros. Deben poder como entidades individuales humanas evolutivas, tomar la ilusión que ha sido creada,  desviar todo aquello que reconocen como catastrófico, y encontrarse a sí mismos del otro lado de eso. Deben hallar positivos en su realidad. Tienen que poder buscar más allá del caos.</w:t>
      </w:r>
    </w:p>
    <w:p>
      <w:pPr>
        <w:pStyle w:val="Normal"/>
        <w:jc w:val="both"/>
        <w:rPr>
          <w:szCs w:val="20"/>
          <w:lang w:val="es-CR"/>
        </w:rPr>
      </w:pPr>
      <w:r>
        <w:rPr>
          <w:szCs w:val="20"/>
          <w:lang w:val="es-CR"/>
        </w:rPr>
      </w:r>
    </w:p>
    <w:p>
      <w:pPr>
        <w:pStyle w:val="Normal"/>
        <w:jc w:val="both"/>
        <w:rPr>
          <w:caps/>
          <w:szCs w:val="20"/>
        </w:rPr>
      </w:pPr>
      <w:r>
        <w:rPr>
          <w:caps/>
          <w:szCs w:val="20"/>
        </w:rPr>
        <w:t>Avancen hacia el “Yo Se”</w:t>
      </w:r>
    </w:p>
    <w:p>
      <w:pPr>
        <w:pStyle w:val="Normal"/>
        <w:ind w:firstLine="708"/>
        <w:jc w:val="both"/>
        <w:rPr/>
      </w:pPr>
      <w:r>
        <w:rPr>
          <w:szCs w:val="20"/>
          <w:lang w:val="es-CR"/>
        </w:rPr>
        <w:t>Cuando se acercan al mismo borde del “Yo Se,” o lo que yo llamo “masa crítica,” a veces se sientan ahí y esperan que el viaje llegue. Yo no creo que así sea verdaderamente el modo en que deba hacerse. Yo pienso que les convendría, llevar el trayecto al “Yo Se” y luego tendrían una idea completa de lo que hizo falta.</w:t>
      </w:r>
    </w:p>
    <w:p>
      <w:pPr>
        <w:pStyle w:val="Normal"/>
        <w:ind w:firstLine="708"/>
        <w:jc w:val="both"/>
        <w:rPr/>
      </w:pPr>
      <w:r>
        <w:rPr>
          <w:szCs w:val="20"/>
          <w:lang w:val="es-CR"/>
        </w:rPr>
        <w:t>Lo primero que preguntamos es “¿Cuáles son los planes de lecciones?” Los planes de lecciones notoriamente pueden escapar a la conciencia del pensamiento de la tercera dimensión. El ser de la tercera dimensión puede decir, “He hecho todo lo que puedo hacer.”  Sin embargo, si han hecho todo lo que pueden hacer, entonces habrían terminado con ello. Y si no han terminado con ello, entonces no han hecho todo lo que pueden hacer. Deben llegar al entendimiento de que todo no está completado, y que en algún momento algo no se entendió.</w:t>
      </w:r>
    </w:p>
    <w:p>
      <w:pPr>
        <w:pStyle w:val="Normal"/>
        <w:jc w:val="both"/>
        <w:rPr/>
      </w:pPr>
      <w:r>
        <w:rPr>
          <w:rFonts w:eastAsia="Arial"/>
          <w:szCs w:val="20"/>
          <w:lang w:val="es-CR"/>
        </w:rPr>
        <w:t xml:space="preserve"> </w:t>
      </w:r>
      <w:r>
        <w:rPr>
          <w:szCs w:val="20"/>
          <w:lang w:val="es-CR"/>
        </w:rPr>
        <w:tab/>
        <w:t>Porque si se fijaron metas para ser lo que en verdad quieren, entonces sólo saben esto, dejaron una piedra sin voltear en algún lado en el camino. Solamente necesitan volver para atrás en el camino, paso por paso, hasta que encuentren la piedra que no voltearon. Usualmente cuando voltean esa pequeña piedra, tendrá una pequeña, diminuta mancha en ella, y dirán, “Oh, mi Dios, eso es.” Y, ahí estará. Puede que busquen estos grandes fallos en la vida, siempre buscando estas horrorosamente malas cosas que han ocurrido o que están a punto de ocurrir. Y miren así no fue como sucedió. Usualmente es algo de total simplicidad y en eso aprenden la lección o proceso.</w:t>
      </w:r>
    </w:p>
    <w:p>
      <w:pPr>
        <w:pStyle w:val="Normal"/>
        <w:jc w:val="both"/>
        <w:rPr/>
      </w:pPr>
      <w:r>
        <w:rPr>
          <w:szCs w:val="20"/>
          <w:lang w:val="es-CR"/>
        </w:rPr>
        <w:tab/>
        <w:t>Se que esto es un poco perplejo, aún así se que esta es la única manera que absolutamente funcionará. Así que ya sea monetario, relaciones, o situaciones de salud, todo lo que desean usualmente es mantenido a  distancia, hasta que todas las lecciones son trabajadas y ustedes recuerdan o despiertan al Yo Se.</w:t>
      </w:r>
    </w:p>
    <w:p>
      <w:pPr>
        <w:pStyle w:val="Normal"/>
        <w:jc w:val="both"/>
        <w:rPr>
          <w:szCs w:val="20"/>
          <w:lang w:val="es-CR"/>
        </w:rPr>
      </w:pPr>
      <w:r>
        <w:rPr>
          <w:szCs w:val="20"/>
          <w:lang w:val="es-CR"/>
        </w:rPr>
      </w:r>
    </w:p>
    <w:p>
      <w:pPr>
        <w:pStyle w:val="Normal"/>
        <w:jc w:val="both"/>
        <w:rPr/>
      </w:pPr>
      <w:r>
        <w:rPr>
          <w:caps/>
          <w:szCs w:val="20"/>
        </w:rPr>
        <w:t xml:space="preserve">La </w:t>
      </w:r>
      <w:r>
        <w:rPr>
          <w:caps/>
          <w:szCs w:val="20"/>
          <w:lang w:val="es-CR"/>
        </w:rPr>
        <w:t>Conciencia</w:t>
      </w:r>
      <w:r>
        <w:rPr>
          <w:caps/>
          <w:szCs w:val="20"/>
        </w:rPr>
        <w:t xml:space="preserve"> Crística</w:t>
      </w:r>
    </w:p>
    <w:p>
      <w:pPr>
        <w:pStyle w:val="Normal"/>
        <w:ind w:firstLine="708"/>
        <w:jc w:val="both"/>
        <w:rPr/>
      </w:pPr>
      <w:r>
        <w:rPr>
          <w:szCs w:val="20"/>
          <w:lang w:val="es-CR"/>
        </w:rPr>
        <w:t>¿Vendrá el Maestro Jesús otra vez? No, porque ya está aquí. ¿Estará aquí para asistir en el momento del Cambio? Sí, fuerte y claro. Me gustaría que pensaran en esto por un momento, ¿cuántos de ustedes en los últimos tres años ya han empezado a comprender más y más sobre la Conciencia Crística? Esto es porque él está más y más involucrado con su entidad del mundo al presentar más y más fortaleza. Él está vibrando a una vibración más elevada. Es absolutamente hermoso para esta energía llamada la Conciencia Crística porque puede sentarse en la palma de la mano del médium, así como, rodear su mundo entero sólo por el parpadeo de un pensamiento.</w:t>
      </w:r>
    </w:p>
    <w:p>
      <w:pPr>
        <w:pStyle w:val="Normal"/>
        <w:ind w:firstLine="708"/>
        <w:jc w:val="both"/>
        <w:rPr>
          <w:szCs w:val="20"/>
          <w:lang w:val="es-CR"/>
        </w:rPr>
      </w:pPr>
      <w:r>
        <w:rPr>
          <w:szCs w:val="20"/>
          <w:lang w:val="es-CR"/>
        </w:rPr>
        <w:t>Así que pueden entender ¿por qué una energía con ese tipo de poder no escogería enfocarse hacia abajo a la densidad de una encarnación física? Sin embargo, el Maestro Jesús probablemente, justo cerca de finales de su siglo, enfocará su energía por un segundo, y será visto por una multitud de personas. ¡Así que será bastante emocionante!</w:t>
      </w:r>
    </w:p>
    <w:p>
      <w:pPr>
        <w:pStyle w:val="Normal"/>
        <w:jc w:val="both"/>
        <w:rPr>
          <w:rFonts w:eastAsia="Arial"/>
          <w:szCs w:val="20"/>
          <w:lang w:val="es-CR"/>
        </w:rPr>
      </w:pPr>
      <w:r>
        <w:rPr>
          <w:rFonts w:eastAsia="Arial"/>
          <w:szCs w:val="20"/>
          <w:lang w:val="es-CR"/>
        </w:rPr>
        <w:t xml:space="preserve"> </w:t>
      </w:r>
    </w:p>
    <w:p>
      <w:pPr>
        <w:pStyle w:val="Normal"/>
        <w:jc w:val="center"/>
        <w:rPr>
          <w:szCs w:val="20"/>
        </w:rPr>
      </w:pPr>
      <w:r>
        <w:rPr>
          <w:szCs w:val="20"/>
        </w:rPr>
        <w:t>* * * * *</w:t>
      </w:r>
    </w:p>
    <w:p>
      <w:pPr>
        <w:pStyle w:val="Normal"/>
        <w:jc w:val="center"/>
        <w:rPr>
          <w:b/>
          <w:b/>
          <w:szCs w:val="20"/>
        </w:rPr>
      </w:pPr>
      <w:r>
        <w:rPr>
          <w:b/>
          <w:szCs w:val="20"/>
        </w:rPr>
      </w:r>
    </w:p>
    <w:p>
      <w:pPr>
        <w:pStyle w:val="Normal"/>
        <w:jc w:val="center"/>
        <w:rPr>
          <w:b/>
          <w:b/>
          <w:szCs w:val="20"/>
        </w:rPr>
      </w:pPr>
      <w:r>
        <w:rPr>
          <w:b/>
          <w:szCs w:val="20"/>
        </w:rPr>
      </w:r>
    </w:p>
    <w:p>
      <w:pPr>
        <w:pStyle w:val="Normal"/>
        <w:jc w:val="both"/>
        <w:rPr/>
      </w:pPr>
      <w:r>
        <w:rPr>
          <w:b/>
          <w:szCs w:val="20"/>
        </w:rPr>
        <w:t>2  --  LA CONCIENCIA DE MASAS HACE UNA DIFERENCIA</w:t>
      </w:r>
    </w:p>
    <w:p>
      <w:pPr>
        <w:pStyle w:val="Normal"/>
        <w:jc w:val="both"/>
        <w:rPr>
          <w:b/>
          <w:b/>
          <w:szCs w:val="20"/>
        </w:rPr>
      </w:pPr>
      <w:r>
        <w:rPr>
          <w:rFonts w:eastAsia="Arial"/>
          <w:b/>
          <w:szCs w:val="20"/>
        </w:rPr>
        <w:t xml:space="preserve">        </w:t>
      </w:r>
      <w:r>
        <w:rPr>
          <w:b/>
          <w:szCs w:val="20"/>
        </w:rPr>
        <w:t xml:space="preserve">PARTES 1 Y 2 </w:t>
      </w:r>
    </w:p>
    <w:p>
      <w:pPr>
        <w:pStyle w:val="Normal"/>
        <w:jc w:val="both"/>
        <w:rPr/>
      </w:pPr>
      <w:r>
        <w:rPr>
          <w:rFonts w:eastAsia="Arial"/>
          <w:szCs w:val="20"/>
        </w:rPr>
        <w:t xml:space="preserve">        </w:t>
      </w:r>
      <w:r>
        <w:rPr>
          <w:szCs w:val="20"/>
        </w:rPr>
        <w:t>MARZO/ABRIL 1999</w:t>
      </w:r>
    </w:p>
    <w:p>
      <w:pPr>
        <w:pStyle w:val="Normal"/>
        <w:jc w:val="both"/>
        <w:rPr>
          <w:iCs/>
          <w:szCs w:val="20"/>
        </w:rPr>
      </w:pPr>
      <w:r>
        <w:rPr>
          <w:iCs/>
          <w:szCs w:val="20"/>
        </w:rPr>
        <w:t> </w:t>
      </w:r>
    </w:p>
    <w:p>
      <w:pPr>
        <w:pStyle w:val="Normal"/>
        <w:jc w:val="both"/>
        <w:rPr/>
      </w:pPr>
      <w:r>
        <w:rPr>
          <w:szCs w:val="20"/>
        </w:rPr>
        <w:t> </w:t>
      </w:r>
      <w:r>
        <w:rPr>
          <w:szCs w:val="20"/>
        </w:rPr>
        <w:tab/>
        <w:t>En la víspera de Navidad, el 24 de diciembre de 1998, la Iglesia de Luz de Honolulu auspició una Meditación por la Paz de Mil millones de Personas por la paz mundial. Más de 600 millones de personas de 74 ciudades de alrededor del mundo sintonizaron el OM durante 24 minutos.</w:t>
      </w:r>
    </w:p>
    <w:p>
      <w:pPr>
        <w:pStyle w:val="Normal"/>
        <w:jc w:val="both"/>
        <w:rPr>
          <w:iCs/>
          <w:szCs w:val="20"/>
        </w:rPr>
      </w:pPr>
      <w:r>
        <w:rPr>
          <w:iCs/>
          <w:szCs w:val="20"/>
        </w:rPr>
      </w:r>
    </w:p>
    <w:p>
      <w:pPr>
        <w:pStyle w:val="Normal"/>
        <w:jc w:val="both"/>
        <w:rPr/>
      </w:pPr>
      <w:r>
        <w:rPr>
          <w:b/>
          <w:iCs/>
          <w:szCs w:val="20"/>
        </w:rPr>
        <w:t>PARTE 1</w:t>
      </w:r>
      <w:r>
        <w:rPr>
          <w:iCs/>
          <w:szCs w:val="20"/>
        </w:rPr>
        <w:t> </w:t>
      </w:r>
    </w:p>
    <w:p>
      <w:pPr>
        <w:pStyle w:val="Normal"/>
        <w:jc w:val="both"/>
        <w:rPr>
          <w:iCs/>
          <w:szCs w:val="20"/>
        </w:rPr>
      </w:pPr>
      <w:r>
        <w:rPr>
          <w:iCs/>
          <w:szCs w:val="20"/>
        </w:rPr>
        <w:t xml:space="preserve">KIRAEL: </w:t>
      </w:r>
    </w:p>
    <w:p>
      <w:pPr>
        <w:pStyle w:val="Normal"/>
        <w:ind w:firstLine="708"/>
        <w:jc w:val="both"/>
        <w:rPr>
          <w:szCs w:val="20"/>
        </w:rPr>
      </w:pPr>
      <w:r>
        <w:rPr>
          <w:iCs/>
          <w:szCs w:val="20"/>
        </w:rPr>
        <w:t>La Meditación por la Paz de Mil millones de Personas es un perfecto ejemplo de cómo la conciencia colectiva de masas del mundo puede hacer una diferencia. Además de a los 600 millones de personas que participaron, el evento atrajo a lo Ángeles, a los Galácticos (ET), a los Delfines y Ballenas y al Reino de la Orientación..</w:t>
      </w:r>
    </w:p>
    <w:p>
      <w:pPr>
        <w:pStyle w:val="Normal"/>
        <w:jc w:val="both"/>
        <w:rPr/>
      </w:pPr>
      <w:r>
        <w:rPr/>
        <w:t> </w:t>
      </w:r>
      <w:r>
        <w:rPr/>
        <w:tab/>
        <w:t>Representantes de todos los nueve niveles de ángeles participaron, incluyendo el más alto nivel de Serafines. Esto nunca fue escuchado. Usualmente ellos no visitan la Tierra.</w:t>
      </w:r>
    </w:p>
    <w:p>
      <w:pPr>
        <w:pStyle w:val="Normal"/>
        <w:jc w:val="both"/>
        <w:rPr/>
      </w:pPr>
      <w:r>
        <w:rPr>
          <w:iCs/>
          <w:szCs w:val="20"/>
        </w:rPr>
        <w:t> </w:t>
      </w:r>
      <w:r>
        <w:rPr>
          <w:szCs w:val="20"/>
        </w:rPr>
        <w:t> </w:t>
      </w:r>
      <w:r>
        <w:rPr>
          <w:szCs w:val="20"/>
        </w:rPr>
        <w:tab/>
      </w:r>
      <w:r>
        <w:rPr>
          <w:iCs/>
          <w:szCs w:val="20"/>
        </w:rPr>
        <w:t xml:space="preserve">Cerca de 34 sociedades Galácticas visitaron la Tierra para ver el evento. Ellos viajaron desde muchos espacios para estar aquí, y estacionaron sus naves fuera de la atmósfera. Toda la escena se veía como un </w:t>
      </w:r>
      <w:r>
        <w:rPr>
          <w:bCs/>
          <w:iCs/>
          <w:szCs w:val="20"/>
        </w:rPr>
        <w:t>cúpula super</w:t>
      </w:r>
      <w:r>
        <w:rPr>
          <w:b/>
          <w:bCs/>
          <w:iCs/>
          <w:szCs w:val="20"/>
        </w:rPr>
        <w:t>-</w:t>
      </w:r>
      <w:r>
        <w:rPr>
          <w:iCs/>
          <w:szCs w:val="20"/>
        </w:rPr>
        <w:t>gigante – el “Súper Tazón de la Meditación”.</w:t>
      </w:r>
    </w:p>
    <w:p>
      <w:pPr>
        <w:pStyle w:val="Normal"/>
        <w:jc w:val="both"/>
        <w:rPr/>
      </w:pPr>
      <w:r>
        <w:rPr>
          <w:szCs w:val="20"/>
        </w:rPr>
        <w:t> </w:t>
      </w:r>
      <w:r>
        <w:rPr>
          <w:szCs w:val="20"/>
        </w:rPr>
        <w:tab/>
      </w:r>
      <w:r>
        <w:rPr>
          <w:iCs/>
          <w:szCs w:val="20"/>
        </w:rPr>
        <w:t>En la Iglesia de la Luz de Honolulu, solamente había espacio para estar parados. . Una cámara de televisión de una estación local tomó la imagen mientras las lágrimas caían por las caras de ambos, mujeres y hombres.</w:t>
      </w:r>
    </w:p>
    <w:p>
      <w:pPr>
        <w:pStyle w:val="Normal"/>
        <w:jc w:val="both"/>
        <w:rPr/>
      </w:pPr>
      <w:r>
        <w:rPr/>
        <w:t> </w:t>
      </w:r>
      <w:r>
        <w:rPr/>
        <w:tab/>
        <w:t>La energía de luz enviada por 600 millones de personas rodeó a la Madre Tierra y la sanó. Los ángeles rodearon a la Madre Tierra y sostuvieron la energía de luz en la atmósfera hasta que alcanzó su nivel máximo, entonces la energía de sanación se ofreció en Su centro de cristal después de lo cual rejuveneció Sus partes interiores. Como resultado, su capa de ozono fue reforzada un poco.</w:t>
      </w:r>
    </w:p>
    <w:p>
      <w:pPr>
        <w:pStyle w:val="Normal"/>
        <w:jc w:val="both"/>
        <w:rPr>
          <w:szCs w:val="20"/>
        </w:rPr>
      </w:pPr>
      <w:r>
        <w:rPr>
          <w:szCs w:val="20"/>
        </w:rPr>
        <w:t> </w:t>
      </w:r>
    </w:p>
    <w:p>
      <w:pPr>
        <w:pStyle w:val="TextBody"/>
        <w:rPr>
          <w:i w:val="false"/>
          <w:i w:val="false"/>
          <w:caps/>
          <w:szCs w:val="20"/>
        </w:rPr>
      </w:pPr>
      <w:r>
        <w:rPr>
          <w:i w:val="false"/>
          <w:caps/>
          <w:szCs w:val="20"/>
        </w:rPr>
        <w:t>El Cambio de Energía del Amor.</w:t>
      </w:r>
    </w:p>
    <w:p>
      <w:pPr>
        <w:pStyle w:val="Normal"/>
        <w:jc w:val="both"/>
        <w:rPr/>
      </w:pPr>
      <w:r>
        <w:rPr>
          <w:iCs/>
        </w:rPr>
        <w:t> </w:t>
      </w:r>
      <w:r>
        <w:rPr>
          <w:iCs/>
        </w:rPr>
        <w:tab/>
      </w:r>
      <w:r>
        <w:rPr/>
        <w:t xml:space="preserve">En el más alto ápice del poder – cerca de 18 minutos en la ceremonia – un bárbaro event tomó lugar: Las dos divinidades entre la Tercera y la Cuarta Dimensión se abrieron e interactuaron entre ellas por aproximadamente cuatro segundos.  Ahí es cuando, probablemente, mucha gente sintió el cambio de la energía del amor. En ese momento, toda la conciencia de masas de la Tierra fue afectada por la fusión de las dos Dimensiones, y cambió hacia una más alta vibración de energía. Desde ese día, </w:t>
      </w:r>
      <w:r>
        <w:rPr>
          <w:bCs/>
        </w:rPr>
        <w:t xml:space="preserve">la población de la Tierra </w:t>
      </w:r>
      <w:r>
        <w:rPr/>
        <w:t xml:space="preserve"> parece que ha cambiado hacia una más alta modalidad de cuestionamiento. Para los 600 millones que participaron en la meditación global, hubo un 17% de incremento en el poder cerebral existente en cada persona – un increíble incremento en la capacidad de reconocer la realidad total de uno.. </w:t>
      </w:r>
    </w:p>
    <w:p>
      <w:pPr>
        <w:pStyle w:val="Normal"/>
        <w:jc w:val="both"/>
        <w:rPr/>
      </w:pPr>
      <w:r>
        <w:rPr/>
        <w:t> </w:t>
      </w:r>
      <w:r>
        <w:rPr/>
        <w:tab/>
        <w:t xml:space="preserve">Todo esto fue logrado con una energía que no puede ser vista por el ojo humano, y por eso, la mayoría de la gente sobre el plano Terrestre quiere sugerir que esta energía no existe. ¿Cuando va a sostener su próxima meditación global la Iglesia de Luz de Honolulu? Por los detalles manténganse sintonizados a </w:t>
      </w:r>
      <w:hyperlink r:id="rId3">
        <w:r>
          <w:rPr>
            <w:rStyle w:val="InternetLink"/>
            <w:i/>
            <w:color w:val="000000"/>
            <w:szCs w:val="20"/>
          </w:rPr>
          <w:t>www.inward.com</w:t>
        </w:r>
      </w:hyperlink>
      <w:r>
        <w:rPr/>
        <w:t>.</w:t>
      </w:r>
    </w:p>
    <w:p>
      <w:pPr>
        <w:pStyle w:val="Normal"/>
        <w:jc w:val="both"/>
        <w:rPr>
          <w:szCs w:val="20"/>
        </w:rPr>
      </w:pPr>
      <w:r>
        <w:rPr>
          <w:szCs w:val="20"/>
        </w:rPr>
        <w:t> </w:t>
      </w:r>
    </w:p>
    <w:p>
      <w:pPr>
        <w:pStyle w:val="Normal"/>
        <w:jc w:val="both"/>
        <w:rPr/>
      </w:pPr>
      <w:r>
        <w:rPr>
          <w:rFonts w:eastAsia="Arial Unicode MS"/>
          <w:bCs/>
          <w:iCs/>
          <w:caps/>
          <w:szCs w:val="20"/>
        </w:rPr>
        <w:t>La Mente Maestra Secreta del Gobierno se Quiebra en la Meditación Global</w:t>
      </w:r>
      <w:r>
        <w:rPr>
          <w:caps/>
          <w:szCs w:val="20"/>
        </w:rPr>
        <w:t> </w:t>
      </w:r>
    </w:p>
    <w:p>
      <w:pPr>
        <w:pStyle w:val="Normal"/>
        <w:jc w:val="both"/>
        <w:rPr/>
      </w:pPr>
      <w:r>
        <w:rPr>
          <w:iCs/>
          <w:szCs w:val="20"/>
        </w:rPr>
        <w:t> </w:t>
      </w:r>
      <w:r>
        <w:rPr>
          <w:iCs/>
          <w:szCs w:val="20"/>
        </w:rPr>
        <w:tab/>
        <w:t>La meditación de paz global llegó a su pico</w:t>
      </w:r>
      <w:r>
        <w:rPr>
          <w:b/>
          <w:bCs/>
          <w:iCs/>
          <w:szCs w:val="20"/>
        </w:rPr>
        <w:t xml:space="preserve"> </w:t>
      </w:r>
      <w:r>
        <w:rPr>
          <w:iCs/>
          <w:szCs w:val="20"/>
        </w:rPr>
        <w:t xml:space="preserve">vibracional en el minuto decimoctavo, momento en el cual las dos divinidades de la Tercera y la Cuarta Dimensión se abrieron e interactuaron la una con la otra. Fue también en este punto que los Galácticos </w:t>
      </w:r>
      <w:r>
        <w:rPr>
          <w:bCs/>
          <w:iCs/>
          <w:szCs w:val="20"/>
        </w:rPr>
        <w:t>(Grupos ET))</w:t>
      </w:r>
      <w:r>
        <w:rPr>
          <w:iCs/>
          <w:szCs w:val="20"/>
        </w:rPr>
        <w:t xml:space="preserve"> vieron – por primera vez - a la población humana hizo mella en la mente maestra del Gobierno Secreto </w:t>
      </w:r>
      <w:r>
        <w:rPr>
          <w:bCs/>
          <w:iCs/>
          <w:szCs w:val="20"/>
        </w:rPr>
        <w:t xml:space="preserve">(no es que ustedes se hayan propuesto enfrentarlo) </w:t>
      </w:r>
      <w:r>
        <w:rPr>
          <w:iCs/>
          <w:szCs w:val="20"/>
        </w:rPr>
        <w:t>Simplemente, sucedió naturalmente como resultado de poner 600 millones de personas juntas en paz y armonía y pensando pensamientos de amor. Fue el contrapeso de esta mente maestra de amor de conciencia de masas que agrietó el blindaje de la mente maestra del Gobierno Secreto.</w:t>
      </w:r>
    </w:p>
    <w:p>
      <w:pPr>
        <w:pStyle w:val="Normal"/>
        <w:jc w:val="both"/>
        <w:rPr/>
      </w:pPr>
      <w:r>
        <w:rPr/>
        <w:t> </w:t>
      </w:r>
      <w:r>
        <w:rPr/>
        <w:tab/>
      </w:r>
      <w:r>
        <w:rPr>
          <w:lang w:val="es-ES"/>
        </w:rPr>
        <w:t>Gobierno Secreto es una mente maestra. No hay seres humanos en el Gobierno Secreto. Tiene sus títeres los cuales son seres humanos, pero el Gobierno Secreto en sí mismo es un campo de energía.  Es una fuerza de energía que tiene una vida propia. Los títeres de la mente maestra del  Gobierno Secreto no son la mente maestra. Ellos hacen lo que la  mente maestra les dice porque la mente maestra por sí misma no puede ser controlada. Esta fuera de control. El único poder que puede hacer mella en la armadura de la mente maestra del Gobierno Secreto es el contrapeso de una mente maestra de amor.</w:t>
      </w:r>
    </w:p>
    <w:p>
      <w:pPr>
        <w:pStyle w:val="Normal"/>
        <w:jc w:val="both"/>
        <w:rPr/>
      </w:pPr>
      <w:r>
        <w:rPr/>
        <w:t> </w:t>
      </w:r>
      <w:r>
        <w:rPr/>
        <w:tab/>
      </w:r>
      <w:r>
        <w:rPr>
          <w:lang w:val="es-ES"/>
        </w:rPr>
        <w:t xml:space="preserve">Cuando los ET’s vieron a la población humana hacer mella en la Mente Maestra del Gobierno Secreto durante la </w:t>
      </w:r>
      <w:r>
        <w:rPr/>
        <w:t xml:space="preserve">Meditación Por la paz de Mil millones de Personas, esto creó una interacción entre los ET’s y la mente maestra del Gobierno Secreto. Esta fue la primera interacción entre los dos en más de 300 años. Durante esta interacción, los ET’s ahora vieron esperanzas para ellos mismos de ser capaces de interactuar con la población humana, porque hasta entonces el concepto de mente maestra ha mantenido </w:t>
      </w:r>
      <w:r>
        <w:rPr>
          <w:bCs/>
          <w:lang w:val="es-ES"/>
        </w:rPr>
        <w:t>los ET’s terrestres</w:t>
      </w:r>
      <w:r>
        <w:rPr>
          <w:lang w:val="es-ES"/>
        </w:rPr>
        <w:t xml:space="preserve"> . Además, fue en este punto que ambos, los ET’s y la mente maestra del Gobierno Secreto reconocieron el poder de la conciencia de masas y de la evolución humana.</w:t>
      </w:r>
    </w:p>
    <w:p>
      <w:pPr>
        <w:pStyle w:val="Normal"/>
        <w:jc w:val="both"/>
        <w:rPr>
          <w:szCs w:val="20"/>
        </w:rPr>
      </w:pPr>
      <w:r>
        <w:rPr>
          <w:szCs w:val="20"/>
        </w:rPr>
        <w:t> </w:t>
      </w:r>
    </w:p>
    <w:p>
      <w:pPr>
        <w:pStyle w:val="Heading1"/>
        <w:rPr>
          <w:rFonts w:eastAsia="Times New Roman"/>
          <w:i w:val="false"/>
          <w:i w:val="false"/>
          <w:caps/>
          <w:szCs w:val="20"/>
          <w:lang w:val="es-ES"/>
        </w:rPr>
      </w:pPr>
      <w:r>
        <w:rPr>
          <w:rFonts w:eastAsia="Times New Roman"/>
          <w:i w:val="false"/>
          <w:caps/>
          <w:szCs w:val="20"/>
          <w:lang w:val="es-ES"/>
        </w:rPr>
        <w:t>Los Delfines lanzan “Adopte un Humano”</w:t>
      </w:r>
    </w:p>
    <w:p>
      <w:pPr>
        <w:pStyle w:val="Heading1"/>
        <w:ind w:firstLine="708"/>
        <w:rPr>
          <w:rFonts w:eastAsia="Times New Roman"/>
          <w:i w:val="false"/>
          <w:i w:val="false"/>
          <w:szCs w:val="20"/>
          <w:lang w:val="es-ES"/>
        </w:rPr>
      </w:pPr>
      <w:r>
        <w:rPr>
          <w:rFonts w:eastAsia="Times New Roman"/>
          <w:i w:val="false"/>
          <w:szCs w:val="20"/>
          <w:lang w:val="es-ES"/>
        </w:rPr>
        <w:t xml:space="preserve">El gran éxito de la </w:t>
      </w:r>
      <w:r>
        <w:rPr>
          <w:i w:val="false"/>
          <w:szCs w:val="20"/>
        </w:rPr>
        <w:t>Meditación Por la paz de Mil millones de Personas le dio a los delfines gran esperanza de que la población Humana puede, por si misma, salir del estiércol y el fango en que se encuentra. La grandeza de su entendimiento de los humanos siempre ha sido encontrado en su percepción de cómo ellos ven su crecimiento espiritual Ellos están mayormente preocupados acerca de su crecimiento espiritual, y no tanto con los crecimientos de sus otros tres cuerpo (mental, emocional, físico).</w:t>
      </w:r>
    </w:p>
    <w:p>
      <w:pPr>
        <w:pStyle w:val="Normal"/>
        <w:jc w:val="both"/>
        <w:rPr/>
      </w:pPr>
      <w:r>
        <w:rPr/>
        <w:t> </w:t>
      </w:r>
      <w:r>
        <w:rPr/>
        <w:tab/>
      </w:r>
      <w:r>
        <w:rPr>
          <w:lang w:val="es-ES"/>
        </w:rPr>
        <w:t>Ahora, como resultado de esta gran esperanza, ellos quieren “adoptar un ser humano” por lo cual cada delfín selecciona un ser humano con el cual ellos puedan evolucionar y llevar a su evolución de la conciencia de la quinta dimensión. ¿Cómo? A través de la comunicación telepática. Entren en meditación con ellos, y ellos comenzarán a aconsejarlos, ellos van a comenzar a compartir cosas con ustedes que ustedes han olvidado que necesitan recordar.</w:t>
      </w:r>
    </w:p>
    <w:p>
      <w:pPr>
        <w:pStyle w:val="Normal"/>
        <w:ind w:firstLine="708"/>
        <w:jc w:val="both"/>
        <w:rPr>
          <w:iCs/>
          <w:szCs w:val="20"/>
        </w:rPr>
      </w:pPr>
      <w:r>
        <w:rPr>
          <w:iCs/>
          <w:szCs w:val="20"/>
        </w:rPr>
        <w:t>Aquí hay otra técnica de comunicación telepática que ellos pueden usar. Mucha gente haciendo meditación tiene la habilidad de visualizar un ojo humano, por ende no es necesario ver un ojo humano para ser adoptado por ellos. Si ustedes ven un ojo humano en la meditación, ustedes también van a ver un ojo de delfín que se levanta para unirse a él. Si ustedes ven realmente esos dos ojos, no traten de seguirlos. En vez de eso, aparten la mirada el tiempo suficiente para que esos dos ojos se unan y entonces, ustedes sabrán que ustedes han sido adoptados por un delfín.</w:t>
      </w:r>
    </w:p>
    <w:p>
      <w:pPr>
        <w:pStyle w:val="Heading1"/>
        <w:rPr>
          <w:b/>
          <w:b/>
          <w:i w:val="false"/>
          <w:i w:val="false"/>
          <w:caps/>
          <w:szCs w:val="20"/>
        </w:rPr>
      </w:pPr>
      <w:r>
        <w:rPr>
          <w:b/>
          <w:i w:val="false"/>
          <w:caps/>
          <w:szCs w:val="20"/>
        </w:rPr>
        <w:t>Parte 2</w:t>
      </w:r>
    </w:p>
    <w:p>
      <w:pPr>
        <w:pStyle w:val="Heading1"/>
        <w:rPr>
          <w:b/>
          <w:b/>
          <w:i w:val="false"/>
          <w:i w:val="false"/>
          <w:caps/>
          <w:szCs w:val="20"/>
        </w:rPr>
      </w:pPr>
      <w:r>
        <w:rPr>
          <w:b/>
          <w:i w:val="false"/>
          <w:caps/>
          <w:szCs w:val="20"/>
        </w:rPr>
      </w:r>
    </w:p>
    <w:p>
      <w:pPr>
        <w:pStyle w:val="Heading1"/>
        <w:rPr>
          <w:rFonts w:eastAsia="Times New Roman"/>
          <w:i w:val="false"/>
          <w:i w:val="false"/>
          <w:caps/>
          <w:szCs w:val="20"/>
        </w:rPr>
      </w:pPr>
      <w:r>
        <w:rPr>
          <w:rFonts w:eastAsia="Times New Roman"/>
          <w:i w:val="false"/>
          <w:caps/>
          <w:szCs w:val="20"/>
        </w:rPr>
        <w:t>El Nuevo Consejo Galáctico se Encuentra con Delfines y Ballenas</w:t>
      </w:r>
    </w:p>
    <w:p>
      <w:pPr>
        <w:pStyle w:val="TextBody"/>
        <w:ind w:firstLine="708"/>
        <w:rPr/>
      </w:pPr>
      <w:r>
        <w:rPr>
          <w:i w:val="false"/>
          <w:szCs w:val="20"/>
        </w:rPr>
        <w:t>El primer encuentro oficial entre el recientemente formado Consejo Galáctico (ET’s) y los Delfines y las Ballenas va a tomar lugar fuera de la costa de la isla de Maui en Hawai. El propósito del encuentro es intercambiar ideas sobre cómo estar en servicio a la población humana antes del Cambio y después de él. El nuevo Consejo Galáctico no desea ser identificado aún, pero nosotros en el Reino de la Orientación hemos estado esperando por eones que este consejo se forme– literalmente, miles de años. Es lo mejor que ha pasado en su plano Terrestre en un largo tiempo. Este consejo también se encontrará con el Reino de la Orientación y, eventualmente,  con la población humana. Cuando ustedes vean que la población humana acepta la realidad del Reino de la Orientación acá en la Tierra, los Consejos comenzarán a mostrarse a sí mismos.</w:t>
      </w:r>
    </w:p>
    <w:p>
      <w:pPr>
        <w:pStyle w:val="Heading1"/>
        <w:ind w:firstLine="708"/>
        <w:rPr/>
      </w:pPr>
      <w:r>
        <w:rPr>
          <w:rFonts w:eastAsia="Times New Roman"/>
          <w:i w:val="false"/>
          <w:szCs w:val="20"/>
        </w:rPr>
        <w:t>La razón por la cual los encuentros se realizan en Hawai es porque es tiempo de procreación para los delfines y las ballenas. ¿No es el tiempo de procreación el punto más alto del amor? Ellos procrean en la tierra de Lemuria (Hawai) porque la energía allí es muy alta. De modo que cuando ustedes tienen a las ballenas – estos gigantes del amor – procreando, impregnando el área con amor, todas las islas de Hawai son arrastradas dentro de ese amor. Toda la energía de Lemuria se eleva a una vibración más alta. Así que si los Galácticos quieren encontrarse con ellos, ¿no es perfecto sentido encontrarse en la cumbre de la energía del amor? Haciéndolo así, ellos llevan sus vibraciones a una nueva realidad la cual afecta todo a su alrededor, incluyendo a las Islas de Hawai.</w:t>
      </w:r>
    </w:p>
    <w:p>
      <w:pPr>
        <w:pStyle w:val="Normal"/>
        <w:jc w:val="both"/>
        <w:rPr>
          <w:rFonts w:eastAsia="Times New Roman"/>
          <w:i/>
          <w:i/>
          <w:szCs w:val="20"/>
        </w:rPr>
      </w:pPr>
      <w:r>
        <w:rPr>
          <w:rFonts w:eastAsia="Times New Roman"/>
          <w:i/>
          <w:szCs w:val="20"/>
        </w:rPr>
      </w:r>
    </w:p>
    <w:p>
      <w:pPr>
        <w:pStyle w:val="Heading1"/>
        <w:rPr>
          <w:rFonts w:eastAsia="Times New Roman"/>
          <w:i w:val="false"/>
          <w:i w:val="false"/>
          <w:caps/>
          <w:szCs w:val="20"/>
        </w:rPr>
      </w:pPr>
      <w:r>
        <w:rPr>
          <w:rFonts w:eastAsia="Times New Roman"/>
          <w:i w:val="false"/>
          <w:caps/>
          <w:szCs w:val="20"/>
        </w:rPr>
        <w:t>Usen Su Telepatía con Los Delfines</w:t>
      </w:r>
    </w:p>
    <w:p>
      <w:pPr>
        <w:pStyle w:val="Textoindependiente2"/>
        <w:ind w:firstLine="708"/>
        <w:rPr/>
      </w:pPr>
      <w:r>
        <w:rPr>
          <w:szCs w:val="20"/>
          <w:lang w:val="es-AR"/>
        </w:rPr>
        <w:t>La interacción entre la población humana y los delfines se va a agrandar. La gente aprenderá a dejar de hablar a los delfines usando sus bocas, y ellos van a usar su tercer ojo, ya que es así como ustedes se comunican con los delfines – de tercer ojo a tercer ojo (telepáticamente).</w:t>
      </w:r>
    </w:p>
    <w:p>
      <w:pPr>
        <w:pStyle w:val="TextBody"/>
        <w:ind w:firstLine="708"/>
        <w:rPr/>
      </w:pPr>
      <w:r>
        <w:rPr>
          <w:i w:val="false"/>
          <w:szCs w:val="20"/>
        </w:rPr>
        <w:t>Los delfines usan el chirriante sonar que los humanos pueden oir. Ese es un sonar estricto el cual no tiene nada que ver con su comunicación telepática entre ellos. Entre los delfines, ellos piensan sus pensamientos de atrás hacia delante entre ellos. Es por eso que ellos pueden pensar desde aquí a Alaska y donde el agua va, ellos pueden pensar allí. Ellos no tienen problema con eso. Ellos tan sólo lo siguen.</w:t>
      </w:r>
    </w:p>
    <w:p>
      <w:pPr>
        <w:pStyle w:val="Normal"/>
        <w:jc w:val="both"/>
        <w:rPr>
          <w:i/>
          <w:i/>
          <w:szCs w:val="20"/>
        </w:rPr>
      </w:pPr>
      <w:r>
        <w:rPr>
          <w:i/>
          <w:szCs w:val="20"/>
        </w:rPr>
      </w:r>
    </w:p>
    <w:p>
      <w:pPr>
        <w:pStyle w:val="Normal"/>
        <w:jc w:val="both"/>
        <w:rPr>
          <w:bCs/>
          <w:iCs/>
          <w:szCs w:val="20"/>
        </w:rPr>
      </w:pPr>
      <w:r>
        <w:rPr>
          <w:bCs/>
          <w:iCs/>
          <w:szCs w:val="20"/>
        </w:rPr>
        <w:t>Y ASÍ RESOPLAN!</w:t>
      </w:r>
    </w:p>
    <w:p>
      <w:pPr>
        <w:pStyle w:val="TextBody"/>
        <w:ind w:firstLine="708"/>
        <w:rPr>
          <w:i w:val="false"/>
          <w:i w:val="false"/>
          <w:szCs w:val="20"/>
        </w:rPr>
      </w:pPr>
      <w:r>
        <w:rPr>
          <w:i w:val="false"/>
          <w:szCs w:val="20"/>
        </w:rPr>
        <w:t>Las ballenas están viniendo en masa a Hawai y con gran intención. Ellas están viniendo a procrear y a presenciar un encuentro especial con el nuevo Consejo Galáctico. Ustedes verán más ballenas en Hawai que nunca antes. Ustedes encontrarán Orcas en las cálidas aguas del Océano Pacífico, lo cual es altamente inusual porque ellas normalmente permanecen en Alaska o en aguas más frías. Sin embargo, ustedes verán abundancia de ellas en Hawai en este tiempo.</w:t>
      </w:r>
    </w:p>
    <w:p>
      <w:pPr>
        <w:pStyle w:val="Normal"/>
        <w:jc w:val="both"/>
        <w:rPr>
          <w:i/>
          <w:i/>
          <w:iCs/>
          <w:szCs w:val="20"/>
        </w:rPr>
      </w:pPr>
      <w:r>
        <w:rPr>
          <w:i/>
          <w:iCs/>
          <w:szCs w:val="20"/>
        </w:rPr>
      </w:r>
    </w:p>
    <w:p>
      <w:pPr>
        <w:pStyle w:val="TextBody"/>
        <w:rPr>
          <w:i w:val="false"/>
          <w:i w:val="false"/>
          <w:caps/>
          <w:szCs w:val="20"/>
        </w:rPr>
      </w:pPr>
      <w:r>
        <w:rPr>
          <w:i w:val="false"/>
          <w:caps/>
          <w:szCs w:val="20"/>
        </w:rPr>
        <w:t>Impacto De La Trinidad en la Conciencia de Masas.</w:t>
      </w:r>
    </w:p>
    <w:p>
      <w:pPr>
        <w:pStyle w:val="Normal"/>
        <w:ind w:firstLine="708"/>
        <w:jc w:val="both"/>
        <w:rPr/>
      </w:pPr>
      <w:r>
        <w:rPr>
          <w:iCs/>
          <w:szCs w:val="20"/>
        </w:rPr>
        <w:t>La simplicidad de la Trinidad coloca todo dentro de la  Verdad-Confianza-Pasión. Si cada uno se moviera a ese espacio, el mundo cambiaría: Toda la devastación es puesta afuera. Con todo, su mundo no va a ser capaz de hacer eso. Por eso la Iglesia de Luz de Honolulu necesita enfocarse en la Verdad-Confianza-Pasión de modo de que cualquiera conectado a la Iglesia comienza a enfocarse a esa Trinidad, y cualquiera conectado a ellos comience a enfocarse a esa Trinidad. Si ustedes pueden conseguir la gente para que se enfoque en mantener en sus vidas esos tres ingredientes principales de Verdad-Confianza-Pasión, si eso se convierte en el punto focal de todo lo que ellos hacen, entonces esa es la sanación. (Para una explicación completa de la Verdad-Confianza-Pasión vean el capítulo 2 en el nuevo libro Kirael: El Gran Cambio de Fred Sterling) (</w:t>
      </w:r>
      <w:r>
        <w:rPr>
          <w:iCs/>
          <w:szCs w:val="20"/>
          <w:u w:val="single"/>
        </w:rPr>
        <w:t>N.d.T. El que desee recibir la traducción de este libro que se ponga en contacto conmigo indicándome la capacidad de su casilla, ya que es mucho material)</w:t>
      </w:r>
    </w:p>
    <w:p>
      <w:pPr>
        <w:pStyle w:val="Normal"/>
        <w:jc w:val="both"/>
        <w:rPr>
          <w:iCs/>
          <w:szCs w:val="20"/>
          <w:u w:val="single"/>
        </w:rPr>
      </w:pPr>
      <w:r>
        <w:rPr>
          <w:iCs/>
          <w:szCs w:val="20"/>
          <w:u w:val="single"/>
        </w:rPr>
      </w:r>
    </w:p>
    <w:p>
      <w:pPr>
        <w:pStyle w:val="Heading1"/>
        <w:rPr>
          <w:rFonts w:eastAsia="Times New Roman"/>
          <w:i w:val="false"/>
          <w:i w:val="false"/>
          <w:caps/>
          <w:szCs w:val="20"/>
        </w:rPr>
      </w:pPr>
      <w:r>
        <w:rPr>
          <w:rFonts w:eastAsia="Times New Roman"/>
          <w:i w:val="false"/>
          <w:caps/>
          <w:szCs w:val="20"/>
        </w:rPr>
        <w:t>Actuando más allá de la Crisis</w:t>
      </w:r>
    </w:p>
    <w:p>
      <w:pPr>
        <w:pStyle w:val="Normal"/>
        <w:jc w:val="both"/>
        <w:rPr>
          <w:iCs/>
          <w:caps/>
          <w:szCs w:val="20"/>
        </w:rPr>
      </w:pPr>
      <w:r>
        <w:rPr>
          <w:iCs/>
          <w:caps/>
          <w:szCs w:val="20"/>
        </w:rPr>
        <w:t>Creando Mentes Maestras de Soluciones</w:t>
      </w:r>
    </w:p>
    <w:p>
      <w:pPr>
        <w:pStyle w:val="TextBody"/>
        <w:ind w:firstLine="708"/>
        <w:rPr/>
      </w:pPr>
      <w:r>
        <w:rPr>
          <w:i w:val="false"/>
          <w:szCs w:val="20"/>
        </w:rPr>
        <w:t>KIRAEL: Actualmente, el Gobierno Secreto es responsable de tres episodios que están ocurriendo en el mundo que están conectados: (1) La crisis financiera del mundo, (2) La mudanza del Área 51 de los ET’s a Brasil, y (3) la devaluación de la moneda de Brasil. La conexión es simplemente otro ejemplo de cómo sus gobiernos manejan las cosas al viejo estilo.</w:t>
      </w:r>
    </w:p>
    <w:p>
      <w:pPr>
        <w:pStyle w:val="TextBody"/>
        <w:ind w:firstLine="708"/>
        <w:rPr>
          <w:i w:val="false"/>
          <w:i w:val="false"/>
          <w:szCs w:val="20"/>
        </w:rPr>
      </w:pPr>
      <w:r>
        <w:rPr>
          <w:i w:val="false"/>
          <w:szCs w:val="20"/>
        </w:rPr>
        <w:t>Por ejemplo, los ET’s  están en el proceso de cerrar la mayoría del Area 51 (alguna actividad seguirá existiendo aún) y se están mudando a Brasil donde no será tan molesto o</w:t>
      </w:r>
      <w:r>
        <w:rPr>
          <w:b/>
          <w:bCs/>
          <w:i w:val="false"/>
          <w:szCs w:val="20"/>
        </w:rPr>
        <w:t xml:space="preserve"> </w:t>
      </w:r>
      <w:r>
        <w:rPr>
          <w:bCs/>
          <w:i w:val="false"/>
          <w:szCs w:val="20"/>
        </w:rPr>
        <w:t>llamará</w:t>
      </w:r>
      <w:r>
        <w:rPr>
          <w:i w:val="false"/>
          <w:szCs w:val="20"/>
        </w:rPr>
        <w:t xml:space="preserve"> tanta atención (el Área 51 es una instalación militar secreta a aproximadamente 90 millas al norte de las Vegas, Nevada ). Cuando los ET’s hacen algo como esto, sus gobiernos son informados acerca de esto. En cambio, los gobiernos – en el cual la mente maestra del Gobierno Secreto está incluida – comienzan a establecer eventos que enfocan la atención de la población humana fuera de esto. Así ellos crearon una caída en los valores monetarios en Brasil para mantener el foco en Brasil acerca de este asunto. Mientras, ellos (el Gobierno Secreto y los gobiernos de Estados Unidos y América del Sur) están mudando porciones del Área 51 a Brasil con la ayuda de los ET’s. La caída en los valores monetarios en Brasil afecta al mundo del mercado de las divisas, de ese modo, manteniendo su foco fuera de los motivos reales del Gobierno Secreto</w:t>
      </w:r>
      <w:r>
        <w:rPr>
          <w:b/>
          <w:bCs/>
          <w:i w:val="false"/>
          <w:szCs w:val="20"/>
        </w:rPr>
        <w:t>.</w:t>
      </w:r>
    </w:p>
    <w:p>
      <w:pPr>
        <w:pStyle w:val="Normal"/>
        <w:jc w:val="both"/>
        <w:rPr>
          <w:i/>
          <w:i/>
          <w:szCs w:val="20"/>
        </w:rPr>
      </w:pPr>
      <w:r>
        <w:rPr>
          <w:i/>
          <w:szCs w:val="20"/>
        </w:rPr>
      </w:r>
    </w:p>
    <w:p>
      <w:pPr>
        <w:pStyle w:val="Heading1"/>
        <w:rPr>
          <w:rFonts w:eastAsia="Times New Roman"/>
          <w:i w:val="false"/>
          <w:i w:val="false"/>
          <w:caps/>
          <w:szCs w:val="20"/>
        </w:rPr>
      </w:pPr>
      <w:r>
        <w:rPr>
          <w:rFonts w:eastAsia="Times New Roman"/>
          <w:i w:val="false"/>
          <w:caps/>
          <w:szCs w:val="20"/>
        </w:rPr>
        <w:t xml:space="preserve">Ajustando las Mentes Maestras Basadas en el Miedo </w:t>
      </w:r>
    </w:p>
    <w:p>
      <w:pPr>
        <w:pStyle w:val="Heading1"/>
        <w:rPr>
          <w:rFonts w:eastAsia="Times New Roman"/>
          <w:i w:val="false"/>
          <w:i w:val="false"/>
          <w:caps/>
          <w:szCs w:val="20"/>
        </w:rPr>
      </w:pPr>
      <w:r>
        <w:rPr>
          <w:rFonts w:eastAsia="Times New Roman"/>
          <w:i w:val="false"/>
          <w:caps/>
          <w:szCs w:val="20"/>
        </w:rPr>
        <w:t>hacia Mentes Maestras de Luz</w:t>
      </w:r>
    </w:p>
    <w:p>
      <w:pPr>
        <w:pStyle w:val="Normal"/>
        <w:ind w:firstLine="708"/>
        <w:jc w:val="both"/>
        <w:rPr>
          <w:iCs/>
          <w:szCs w:val="20"/>
        </w:rPr>
      </w:pPr>
      <w:r>
        <w:rPr>
          <w:iCs/>
          <w:szCs w:val="20"/>
        </w:rPr>
        <w:t>¿Ahora, qué podemos hacer nosotros acerca de crear mentes maestras que sanen a las mentes maestras predominantes inherentes en estos episodios basados en el miedo?</w:t>
      </w:r>
    </w:p>
    <w:p>
      <w:pPr>
        <w:pStyle w:val="Normal"/>
        <w:ind w:firstLine="708"/>
        <w:jc w:val="both"/>
        <w:rPr/>
      </w:pPr>
      <w:r>
        <w:rPr>
          <w:iCs/>
          <w:szCs w:val="20"/>
        </w:rPr>
        <w:t>Cuando hablamos de la conciencia de masas, estamos hablando acerca de la mente maestra. En el concepto de mente maestra, si sus sistemas de creencia son que el mundo de los mercados financieros se está desmoronando, entonces eso es en todo lo que ustedes se enfocan. Pero si se enfocan más allá del desmoronamiento, en la belleza que puede venir de ello, entonces la mente maestra comienza a cambiarse a sí misma en un proceso donde la gente comienza a pensar más allá de la crisis. Ya que aún vamos a estar aquí, ¿que seríamos capaces de hacer más allá de la crisis? Con respecto a la crisis financiera mundial, ¿qué pasaría si todos nosotros aunamos el dinero que sobra y trabajamos con él  desde ese punto de vista?</w:t>
      </w:r>
    </w:p>
    <w:p>
      <w:pPr>
        <w:pStyle w:val="Normal"/>
        <w:jc w:val="both"/>
        <w:rPr/>
      </w:pPr>
      <w:r>
        <w:rPr>
          <w:rFonts w:eastAsia="Arial"/>
        </w:rPr>
        <w:t xml:space="preserve"> </w:t>
      </w:r>
      <w:r>
        <w:rPr/>
        <w:tab/>
        <w:t xml:space="preserve">Por ejemplo, ahora mismo mientras hablamos, hay suficientes granos en los galpones de Estados Unidos para alimentar al mundo por tanto tiempo como días pudieran contar. ¿Qué pasaría si el gobierno de Estados Unidos dejara de pagarle a los granjeros para que dejaran de producir granos? </w:t>
      </w:r>
      <w:r>
        <w:rPr>
          <w:bCs/>
        </w:rPr>
        <w:t xml:space="preserve">Pero eso sería una mente maestro, ¿no es así? ¿Qué tal si formamos una mente maestra para que todos tengan </w:t>
      </w:r>
      <w:r>
        <w:rPr/>
        <w:t>salud, riqueza y sabiduría? Solamente toma unos pocos para comenzar la mente maestra, pero supongan que ponemos 600 millones de personas en esa mente maestra.</w:t>
      </w:r>
    </w:p>
    <w:p>
      <w:pPr>
        <w:pStyle w:val="Normal"/>
        <w:ind w:firstLine="708"/>
        <w:jc w:val="both"/>
        <w:rPr>
          <w:iCs/>
          <w:szCs w:val="20"/>
        </w:rPr>
      </w:pPr>
      <w:r>
        <w:rPr>
          <w:iCs/>
          <w:szCs w:val="20"/>
        </w:rPr>
        <w:t>Así que todo es acerca de la mente maestra. Ustedes pueden solamente ir por uno de dos caminos en una mente maestra. Pueden mirar los negativísimos aspectos o pueden mirar los positivísimos aspectos. Aún es un mundo yin y yang (</w:t>
      </w:r>
      <w:r>
        <w:rPr>
          <w:bCs/>
          <w:iCs/>
          <w:szCs w:val="20"/>
        </w:rPr>
        <w:t>pares</w:t>
      </w:r>
      <w:r>
        <w:rPr>
          <w:iCs/>
          <w:szCs w:val="20"/>
        </w:rPr>
        <w:t xml:space="preserve"> de opuestos) hasta el tiempo posterior al Cambio. Personalmente, creo que los aspectos positivos tienen un mérito más grande. Pienso que aquellos que son conscientes de una realidad de mente maestra pueden colectivamente tomar ese proceso y comenzar a amplificar un estado de predisposición que conduce al entendimiento más que al miedo. Al ajustar la mente maestra del miedo a una mente maestra de luz (una solución), las cosas comienzan a encontrar su lugar. </w:t>
      </w:r>
    </w:p>
    <w:p>
      <w:pPr>
        <w:pStyle w:val="Normal"/>
        <w:ind w:firstLine="708"/>
        <w:jc w:val="both"/>
        <w:rPr/>
      </w:pPr>
      <w:r>
        <w:rPr>
          <w:iCs/>
          <w:szCs w:val="20"/>
        </w:rPr>
        <w:t>¿Ven? Ustedes comienzan  a crear una mente maestra complementaria que comienza a sanar los horrendos problemas que existen. Esto es lo que hicimos en la Meditación de Paz de Mil Millones de Personas el 24 de  diciembre de 1998. Supongamos que el mercado de valores</w:t>
      </w:r>
      <w:r>
        <w:rPr>
          <w:b/>
          <w:bCs/>
          <w:iCs/>
          <w:szCs w:val="20"/>
        </w:rPr>
        <w:t xml:space="preserve"> </w:t>
      </w:r>
      <w:r>
        <w:rPr>
          <w:iCs/>
          <w:szCs w:val="20"/>
        </w:rPr>
        <w:t xml:space="preserve">cae en picada en octubre. Si todos establecen esa mente maestra en acción, sucederá. Pero si le contamos a todos, </w:t>
      </w:r>
      <w:r>
        <w:rPr>
          <w:bCs/>
          <w:iCs/>
          <w:szCs w:val="20"/>
        </w:rPr>
        <w:t>no hagan una mente maestra de ello</w:t>
      </w:r>
      <w:r>
        <w:rPr>
          <w:szCs w:val="20"/>
        </w:rPr>
        <w:t>.</w:t>
      </w:r>
      <w:r>
        <w:rPr>
          <w:b/>
          <w:bCs/>
          <w:iCs/>
          <w:szCs w:val="20"/>
        </w:rPr>
        <w:t xml:space="preserve"> </w:t>
      </w:r>
      <w:r>
        <w:rPr>
          <w:iCs/>
          <w:szCs w:val="20"/>
        </w:rPr>
        <w:t xml:space="preserve">En vez de eso, </w:t>
      </w:r>
      <w:r>
        <w:rPr>
          <w:bCs/>
          <w:iCs/>
          <w:szCs w:val="20"/>
        </w:rPr>
        <w:t>hagan una mente maestra</w:t>
      </w:r>
      <w:r>
        <w:rPr>
          <w:b/>
          <w:bCs/>
          <w:iCs/>
          <w:szCs w:val="20"/>
        </w:rPr>
        <w:t xml:space="preserve"> </w:t>
      </w:r>
      <w:r>
        <w:rPr>
          <w:iCs/>
          <w:szCs w:val="20"/>
        </w:rPr>
        <w:t>de este modo. Si sucede, se van a pasar el día enviando luz a los millonarios que ahora son pobres. Así que cuando vean venir una mente maestra basada en el miedo, permanezcan en el estado de predisposición con una mente maestra de luz (solución) listos para entrar en ella. Mientras nosotros no tenemos que curar el enfermo, tenemos que hacer saber que el enfermo puede ser curado. Oh, ¿qué</w:t>
      </w:r>
      <w:r>
        <w:rPr>
          <w:szCs w:val="20"/>
        </w:rPr>
        <w:t xml:space="preserve"> </w:t>
      </w:r>
      <w:r>
        <w:rPr>
          <w:iCs/>
          <w:szCs w:val="20"/>
        </w:rPr>
        <w:t>tenemos aquí? Una mente maestra de sanación complementaria.</w:t>
      </w:r>
    </w:p>
    <w:p>
      <w:pPr>
        <w:pStyle w:val="Normal"/>
        <w:jc w:val="both"/>
        <w:rPr>
          <w:iCs/>
          <w:szCs w:val="20"/>
        </w:rPr>
      </w:pPr>
      <w:r>
        <w:rPr>
          <w:iCs/>
          <w:szCs w:val="20"/>
        </w:rPr>
      </w:r>
    </w:p>
    <w:p>
      <w:pPr>
        <w:pStyle w:val="Normal"/>
        <w:jc w:val="both"/>
        <w:rPr>
          <w:szCs w:val="20"/>
        </w:rPr>
      </w:pPr>
      <w:r>
        <w:rPr>
          <w:szCs w:val="20"/>
        </w:rPr>
      </w:r>
    </w:p>
    <w:p>
      <w:pPr>
        <w:pStyle w:val="Normal"/>
        <w:jc w:val="center"/>
        <w:rPr>
          <w:szCs w:val="20"/>
        </w:rPr>
      </w:pPr>
      <w:r>
        <w:rPr>
          <w:szCs w:val="20"/>
        </w:rPr>
        <w:t>* * * * *</w:t>
      </w:r>
    </w:p>
    <w:p>
      <w:pPr>
        <w:pStyle w:val="Normal"/>
        <w:jc w:val="both"/>
        <w:rPr>
          <w:b/>
          <w:b/>
          <w:szCs w:val="20"/>
        </w:rPr>
      </w:pPr>
      <w:r>
        <w:rPr>
          <w:b/>
          <w:szCs w:val="20"/>
        </w:rPr>
      </w:r>
    </w:p>
    <w:p>
      <w:pPr>
        <w:pStyle w:val="Normal"/>
        <w:jc w:val="both"/>
        <w:rPr/>
      </w:pPr>
      <w:r>
        <w:rPr>
          <w:b/>
          <w:szCs w:val="20"/>
        </w:rPr>
        <w:t>3 --  EL CAMBIO – EL PUNTO DE NO REGRESO</w:t>
      </w:r>
    </w:p>
    <w:p>
      <w:pPr>
        <w:pStyle w:val="Normal"/>
        <w:jc w:val="both"/>
        <w:rPr/>
      </w:pPr>
      <w:r>
        <w:rPr>
          <w:rFonts w:eastAsia="Arial"/>
          <w:szCs w:val="20"/>
        </w:rPr>
        <w:t xml:space="preserve">       </w:t>
      </w:r>
      <w:r>
        <w:rPr>
          <w:szCs w:val="20"/>
        </w:rPr>
        <w:t>MAYO/JUNIO 1999</w:t>
      </w:r>
    </w:p>
    <w:p>
      <w:pPr>
        <w:pStyle w:val="Normal"/>
        <w:jc w:val="both"/>
        <w:rPr>
          <w:szCs w:val="20"/>
        </w:rPr>
      </w:pPr>
      <w:r>
        <w:rPr>
          <w:szCs w:val="20"/>
        </w:rPr>
      </w:r>
    </w:p>
    <w:p>
      <w:pPr>
        <w:pStyle w:val="Normal"/>
        <w:jc w:val="both"/>
        <w:rPr>
          <w:szCs w:val="20"/>
        </w:rPr>
      </w:pPr>
      <w:r>
        <w:rPr>
          <w:szCs w:val="20"/>
        </w:rPr>
        <w:t>KIRAEL:</w:t>
      </w:r>
    </w:p>
    <w:p>
      <w:pPr>
        <w:pStyle w:val="Normal"/>
        <w:ind w:firstLine="708"/>
        <w:jc w:val="both"/>
        <w:rPr/>
      </w:pPr>
      <w:r>
        <w:rPr>
          <w:szCs w:val="20"/>
        </w:rPr>
        <w:t xml:space="preserve">El 7 de abril, el núcleo de cristal de la Madre Tierra realizó un cambio radical de energía que significa que el Cambio ha alcanzado un punto de no regreso.  La energía del núcleo de cristal de la Madre Tierra y la Energía Fotónica se intensificarán –de manera mágica- y esto tendrá un efecto en sus emociones. </w:t>
      </w:r>
    </w:p>
    <w:p>
      <w:pPr>
        <w:pStyle w:val="Normal"/>
        <w:ind w:firstLine="708"/>
        <w:jc w:val="both"/>
        <w:rPr/>
      </w:pPr>
      <w:r>
        <w:rPr>
          <w:szCs w:val="20"/>
        </w:rPr>
        <w:t>También se producirá una abundancia de arco iris debido a la liberación de energía en el núcleo de cristal de la Tierra. Toma justamente la cantidad adecuada de Energía Fotónica y la cantidad adecuada de energía del núcleo de cristal para tener un arco iris nocturno y los científicos galácticos dicen que esto sucederá.</w:t>
      </w:r>
    </w:p>
    <w:p>
      <w:pPr>
        <w:pStyle w:val="Normal"/>
        <w:ind w:firstLine="708"/>
        <w:jc w:val="both"/>
        <w:rPr/>
      </w:pPr>
      <w:r>
        <w:rPr>
          <w:szCs w:val="20"/>
        </w:rPr>
        <w:t>Las líneas de la rejilla están en buenas condiciones para que los galácticos los asistan con el Cambio.  Aunque parece que los seres humanos se están alborotando a la vista de todos, sus líneas de la rejilla en el plano de la Tierra han alcanzado un nivel de precisión como nunca antes.  Esto es extremadamente importante porque las naves galácticas necesitan que las líneas de la rejilla estén alineadas para navegar alrededor de y aterrizan en la Tierra.  Ahora, las líneas de la rejilla permiten que las naves galácticas sean mucho más interactivas con el plano terrestre.</w:t>
      </w:r>
    </w:p>
    <w:p>
      <w:pPr>
        <w:pStyle w:val="TextBody"/>
        <w:ind w:firstLine="708"/>
        <w:rPr/>
      </w:pPr>
      <w:r>
        <w:rPr>
          <w:i w:val="false"/>
          <w:szCs w:val="20"/>
        </w:rPr>
        <w:t>Algunos de sus políticos han denominado al cambio del 7 de abril en el núcleo de cristal de la Tierra “La Marca Fatal en la Madre Tierra” porque ahora reconocen que ellos han perdido el control.  Todavía no lo han perdido al punto que sea visible para ustedes, pero ellos saben que lo han perdido.  Probablemente en las próximas elecciones venideras en los EE.UU. ustedes verán un cambio poderoso por parte de la gente para salirse del negocio del poder del agente de bolsa  y abrazarse al poder del Amor.  Los agentes de bolsa del poder piensan que ellos pueden mantenerse pero recuerden esto:  Los agentes de bolsa del poder están asidos a una ilusión.  Y si la ilusión se desmorona, no hay nada de que agarrarse – porque el Amor puede prevalecer.</w:t>
      </w:r>
    </w:p>
    <w:p>
      <w:pPr>
        <w:pStyle w:val="Normal"/>
        <w:ind w:firstLine="708"/>
        <w:jc w:val="both"/>
        <w:rPr/>
      </w:pPr>
      <w:r>
        <w:rPr>
          <w:szCs w:val="20"/>
        </w:rPr>
        <w:t>El gobierno de los EE.UU. sabe cuán cercano está el Cambio y es por esto que ellos están dando a la publicidad información sobre las sociedades galácticas.  Pronto, los pilotos de líneas aéreas comenzarán a escribir libros acerca de los encuentros cercanos que han experimentado con los llamados OVNIS debido a que estos se liberarán de la “orden mordaza” que les prohibe hablar acerca de estos encuentros con las naves galácticas.  Ellos ven estas naves galácticas todo el tiempo.</w:t>
      </w:r>
    </w:p>
    <w:p>
      <w:pPr>
        <w:pStyle w:val="Normal"/>
        <w:jc w:val="both"/>
        <w:rPr>
          <w:szCs w:val="20"/>
        </w:rPr>
      </w:pPr>
      <w:r>
        <w:rPr>
          <w:szCs w:val="20"/>
        </w:rPr>
      </w:r>
    </w:p>
    <w:p>
      <w:pPr>
        <w:pStyle w:val="Normal"/>
        <w:jc w:val="both"/>
        <w:rPr>
          <w:caps/>
          <w:szCs w:val="20"/>
        </w:rPr>
      </w:pPr>
      <w:r>
        <w:rPr>
          <w:caps/>
          <w:szCs w:val="20"/>
        </w:rPr>
        <w:t>Maniobrando con las Emociones Intensificadas</w:t>
      </w:r>
    </w:p>
    <w:p>
      <w:pPr>
        <w:pStyle w:val="Normal"/>
        <w:ind w:firstLine="708"/>
        <w:jc w:val="both"/>
        <w:rPr/>
      </w:pPr>
      <w:r>
        <w:rPr>
          <w:szCs w:val="20"/>
        </w:rPr>
        <w:t>¿Se sienten deprimidos, agitados, desconectados o incoherentes?  Lo que está ocurriendo desde el 7 de abril es que sus sistemas vibratorios están comenzando a alistarse para el Cambio.</w:t>
      </w:r>
    </w:p>
    <w:p>
      <w:pPr>
        <w:pStyle w:val="Normal"/>
        <w:ind w:firstLine="708"/>
        <w:jc w:val="both"/>
        <w:rPr/>
      </w:pPr>
      <w:r>
        <w:rPr>
          <w:szCs w:val="20"/>
        </w:rPr>
        <w:t>Para que puedan constituirse en una entidad enfocada aquí en la Tercera Dimensión en su realidad del 10% (capacidad del cerebro), tienen que crear escudos de luz.  Los escudos de luz montados unos sobre otros crean oscurecimiento.  Estos escudos de luz se están desmoronando y es por esto que ustedes se sienten emocionalmente devastados como si sus emociones se desbocaran.</w:t>
      </w:r>
    </w:p>
    <w:p>
      <w:pPr>
        <w:pStyle w:val="TextBody"/>
        <w:ind w:firstLine="708"/>
        <w:rPr/>
      </w:pPr>
      <w:r>
        <w:rPr>
          <w:i w:val="false"/>
          <w:szCs w:val="20"/>
        </w:rPr>
        <w:t>A medida que los escudos de luz se desintegran, el yo inferior de su energía trata de mantener la realidad del 10% y se convierte al “modo de lucha” – no al modo de vuelo. El modo de lucha significa que el yo inferior está determinado a mantenerse en la realidad del 10%. Así que en la medida que se encuentren siendo desmembrados o agraviados o tristes, se trata de una lucha que libran con ustedes mismos.  Ustedes no ganan o pierden estas peleas.  Solamente las experimentan.  Ahora, por favor no les estoy dando razón para deprimirse, pero sus sentimientos de depresión y agravio y desmembramiento son consecuencia del proceso actual de tratar de salirse de la realidad del 10% y entonces literalmente reconcentrarse nuevamente.</w:t>
      </w:r>
    </w:p>
    <w:p>
      <w:pPr>
        <w:pStyle w:val="TextBody"/>
        <w:ind w:firstLine="708"/>
        <w:rPr/>
      </w:pPr>
      <w:r>
        <w:rPr>
          <w:i w:val="false"/>
          <w:szCs w:val="20"/>
        </w:rPr>
        <w:t xml:space="preserve">En realidad, su patrón de energía es un patrón que se enfoca aquí basado en ciertas realidades de la tercera dimensión que han existido por miles de años.  Ahora, el molde se ha roto.  No se está rompiendo – se ha roto.  Ya no tienen los patrones energéticos que tenían antes.  Por tanto cuando sienten que la depresión o el agravio crece dentro de ustedes, NO SEAN PRESA DE LA DEPRESION Y LA MALDICION.  He estado tratando de decirles esto durante años.  Si caen en esta depresión o agravio están literalmente tratando de recuperar nuevamente los escudos que los oprimen.  En algún punto, ellos reventarán de todas maneras, ¿por qué no dejarlos ir ahora?  </w:t>
      </w:r>
    </w:p>
    <w:p>
      <w:pPr>
        <w:pStyle w:val="Normal"/>
        <w:jc w:val="both"/>
        <w:rPr>
          <w:i/>
          <w:i/>
          <w:szCs w:val="20"/>
        </w:rPr>
      </w:pPr>
      <w:r>
        <w:rPr>
          <w:i/>
          <w:szCs w:val="20"/>
        </w:rPr>
      </w:r>
    </w:p>
    <w:p>
      <w:pPr>
        <w:pStyle w:val="Normal"/>
        <w:jc w:val="both"/>
        <w:rPr>
          <w:caps/>
          <w:szCs w:val="20"/>
        </w:rPr>
      </w:pPr>
      <w:r>
        <w:rPr>
          <w:caps/>
          <w:szCs w:val="20"/>
        </w:rPr>
        <w:t>Prepárense para el Cambio</w:t>
      </w:r>
    </w:p>
    <w:p>
      <w:pPr>
        <w:pStyle w:val="Normal"/>
        <w:ind w:firstLine="708"/>
        <w:jc w:val="both"/>
        <w:rPr/>
      </w:pPr>
      <w:r>
        <w:rPr>
          <w:szCs w:val="20"/>
        </w:rPr>
        <w:t xml:space="preserve">Dedican su vida a la meditación, al estado de sueño y la oración para romper estos escudos de luz y entonces es cuando comienzan a desmoronarse ustedes y se los encasquetan tan fuerte como pueden.  Se están volviendo locos.  ¡Tómenlo con calma!  En la medida que la Energía Fotónica y la energía del núcleo de cristal de la Madre Tierra se intensifican más y más según nos acercamos al Cambio, la herramientas de preparación como la meditación, la respiración pránica, la mente maestra y la programación del estado de sueño se hacen más importantes.  Esto no puedo enfatizarlo suficientemente.  Hasta sus médiums en trance son importantes ya que uno de los pocos lugares en que podrá encontrar la Verdad del Cambio es de parte de los médiums en trance.  Y hay muchas personas que no escuchan a los médiums en trance. </w:t>
      </w:r>
    </w:p>
    <w:p>
      <w:pPr>
        <w:pStyle w:val="Normal"/>
        <w:jc w:val="both"/>
        <w:rPr>
          <w:szCs w:val="20"/>
        </w:rPr>
      </w:pPr>
      <w:r>
        <w:rPr>
          <w:szCs w:val="20"/>
        </w:rPr>
      </w:r>
    </w:p>
    <w:p>
      <w:pPr>
        <w:pStyle w:val="Normal"/>
        <w:jc w:val="both"/>
        <w:rPr>
          <w:caps/>
          <w:szCs w:val="20"/>
        </w:rPr>
      </w:pPr>
      <w:r>
        <w:rPr>
          <w:caps/>
          <w:szCs w:val="20"/>
        </w:rPr>
        <w:t>¿Las naves galácticas vienen a la Ciudad de Nueva York?</w:t>
      </w:r>
    </w:p>
    <w:p>
      <w:pPr>
        <w:pStyle w:val="Normal"/>
        <w:ind w:firstLine="708"/>
        <w:jc w:val="both"/>
        <w:rPr/>
      </w:pPr>
      <w:r>
        <w:rPr>
          <w:szCs w:val="20"/>
        </w:rPr>
        <w:t>Los imperios galácticos están planificando una serie de avistamientos masivos sobre América.  En el primer viaje piensan planear sobre la ciudad de Nueva York durante tres días.  Esto terminará con toda la controversia sobre la existencia de vida en otros planetas.  Traerán consigo hechos “incuestionables” acerca del Maestro Jesús, Su papel en la Tierra y lo que El hace en este momento particular.  En el segundo viaje, abrirán los archivos de los EE.UU. para probar su propio trabajo.  En el tercer viaje caminarán efectivamente desde sus naves hacia la Tierra.  Cuando esto ocurra mis amigos, ustedes deberán re-pensar todo lo que han pensado.  Oirán más y más acerca de Andrómeda porque de lo que he podido conocer serán naves de Andrómeda las que visitarán su plano Terrestre.</w:t>
      </w:r>
    </w:p>
    <w:p>
      <w:pPr>
        <w:pStyle w:val="Normal"/>
        <w:ind w:firstLine="708"/>
        <w:jc w:val="both"/>
        <w:rPr>
          <w:szCs w:val="20"/>
        </w:rPr>
      </w:pPr>
      <w:r>
        <w:rPr>
          <w:szCs w:val="20"/>
        </w:rPr>
      </w:r>
    </w:p>
    <w:p>
      <w:pPr>
        <w:pStyle w:val="Normal"/>
        <w:jc w:val="both"/>
        <w:rPr>
          <w:caps/>
          <w:szCs w:val="20"/>
        </w:rPr>
      </w:pPr>
      <w:r>
        <w:rPr>
          <w:caps/>
          <w:szCs w:val="20"/>
        </w:rPr>
        <w:t>Hawaii – La capital de la Sanación del Mundo</w:t>
      </w:r>
    </w:p>
    <w:p>
      <w:pPr>
        <w:pStyle w:val="Normal"/>
        <w:ind w:firstLine="708"/>
        <w:jc w:val="both"/>
        <w:rPr/>
      </w:pPr>
      <w:r>
        <w:rPr>
          <w:szCs w:val="20"/>
        </w:rPr>
        <w:t>KIRAEL: Hawai es la “Capital de la Sanación del Mundo” porque Hawaii está saturada con energía de la quinta dimensión (amor puro, no yin o yang).  Cuando Lemuria existía (hace 40,000 años), era una sociedad de quinta dimensión.  Las Islas de Hawaii todavía hoy son cimas montañosas del antiguo continente Lemuriano.  Los Lemurianos dedicaron décadas, diez años de cada vez, a sanar a la Madre Tierra.  Ellos comían, dormían y tomaban sanando a la Madre Tierra porque como sociedad de la quinta dimensión, su primer deber era el de  proteger su hogar, como decirlo – siendo su hogar la Madre Tierra o el planeta en que viven.  Por lo tanto, toda la tierra de Hawaii está saturada con energía de quinta dimensión.  Es por esto que cuando los turistas descienden del avión y sus pies pisan el tarmac, de inmediato se sienten maravillosos.  Piensan que es el cielo azul y el aire limpio, pero es realmente el sentimiento de la energía de quinta dimensión que reciben emanando de la Madre Tierra.</w:t>
      </w:r>
    </w:p>
    <w:p>
      <w:pPr>
        <w:pStyle w:val="Normal"/>
        <w:ind w:left="708" w:hanging="0"/>
        <w:jc w:val="both"/>
        <w:rPr>
          <w:szCs w:val="20"/>
        </w:rPr>
      </w:pPr>
      <w:r>
        <w:rPr>
          <w:szCs w:val="20"/>
        </w:rPr>
      </w:r>
    </w:p>
    <w:p>
      <w:pPr>
        <w:pStyle w:val="Normal"/>
        <w:jc w:val="both"/>
        <w:rPr>
          <w:caps/>
          <w:szCs w:val="20"/>
        </w:rPr>
      </w:pPr>
      <w:r>
        <w:rPr>
          <w:caps/>
          <w:szCs w:val="20"/>
        </w:rPr>
        <w:t>El futuro de la imposición de manos sanadora en HAWAI</w:t>
      </w:r>
    </w:p>
    <w:p>
      <w:pPr>
        <w:pStyle w:val="Normal"/>
        <w:ind w:firstLine="708"/>
        <w:jc w:val="both"/>
        <w:rPr/>
      </w:pPr>
      <w:r>
        <w:rPr>
          <w:szCs w:val="20"/>
        </w:rPr>
        <w:t>Lemuria o Hawai se está estableciendo a Si Misma como la capital de la sanación del mundo.  Se está preparando para el influjo de aquellos que vendrán aquí para su proceso de sanación.  Encontrarán que los paradores de tres y cuatro habitaciones y los hoteles abrirán como centros de sanación.  Los hoteles ahora cerrados se reabrirán para acomodar a los que vengan de Europa y Japón a sanarse.  Tenemos que preparar la isla de Molokai para un influjo de energía debido al gran proceso de sanación allí.  Sin embargo, todas las Islas de Hawai estarán muy abiertas y listas para este influjo de personas.</w:t>
      </w:r>
    </w:p>
    <w:p>
      <w:pPr>
        <w:pStyle w:val="Normal"/>
        <w:ind w:firstLine="708"/>
        <w:jc w:val="both"/>
        <w:rPr/>
      </w:pPr>
      <w:r>
        <w:rPr>
          <w:szCs w:val="20"/>
        </w:rPr>
        <w:t>Primeramente, necesitamos enfatizar el crecimiento de nuestra comunidad sanadora.  Debemos hacer que la comunidad sanadora de Lemuria se haga mucho mayor de lo que es ahora, de lo contrario no podremos enfrentar los procesos que se nos avecinan.  Los doctores de la Asociación Médica Americana (AMA) tienen un trabajo.  De hecho,  al tiempo que hablamos hay doctores que se preparan ahora para comenzar a entrenar a otros doctores que están dispuestos a integrar sus filosofías con las filosofías de sanación a través de la imposición de manos.</w:t>
      </w:r>
    </w:p>
    <w:p>
      <w:pPr>
        <w:pStyle w:val="Normal"/>
        <w:jc w:val="both"/>
        <w:rPr>
          <w:szCs w:val="20"/>
        </w:rPr>
      </w:pPr>
      <w:r>
        <w:rPr>
          <w:szCs w:val="20"/>
        </w:rPr>
      </w:r>
    </w:p>
    <w:p>
      <w:pPr>
        <w:pStyle w:val="Normal"/>
        <w:jc w:val="both"/>
        <w:rPr>
          <w:caps/>
          <w:szCs w:val="20"/>
        </w:rPr>
      </w:pPr>
      <w:r>
        <w:rPr>
          <w:caps/>
          <w:szCs w:val="20"/>
        </w:rPr>
        <w:t>Actualización para los Sanadores</w:t>
      </w:r>
    </w:p>
    <w:p>
      <w:pPr>
        <w:pStyle w:val="Normal"/>
        <w:ind w:firstLine="708"/>
        <w:jc w:val="both"/>
        <w:rPr/>
      </w:pPr>
      <w:r>
        <w:rPr>
          <w:szCs w:val="20"/>
        </w:rPr>
        <w:t>KIRAEL:  para mis amigos sanadores en todo el mundo, oigan esto:  en la primera parte del año 1999, como ustedes saben muchos de nosotros hemos sido retados a llevar su sanación a otro nivel.  Oigan cuidadosamente: “No se pierdan en la transferencia.  No vayan tan lejos hacia este nuevo nivel que olviden el nivel con el que nacieron para aprender – el nivel con el que nacieron para el entendimiento de la sanación.</w:t>
      </w:r>
    </w:p>
    <w:p>
      <w:pPr>
        <w:pStyle w:val="Normal"/>
        <w:ind w:firstLine="708"/>
        <w:jc w:val="both"/>
        <w:rPr/>
      </w:pPr>
      <w:r>
        <w:rPr>
          <w:szCs w:val="20"/>
        </w:rPr>
        <w:t xml:space="preserve">Al transferirse a un nuevo nivel, ustedes se transfieren con tanta rapidez que no traen con ustedes todos sus procesos de aprendizaje, como se dice.  Estos son los bloques sobre los que están construyendo. </w:t>
      </w:r>
    </w:p>
    <w:p>
      <w:pPr>
        <w:pStyle w:val="Normal"/>
        <w:ind w:firstLine="708"/>
        <w:jc w:val="both"/>
        <w:rPr/>
      </w:pPr>
      <w:r>
        <w:rPr>
          <w:szCs w:val="20"/>
        </w:rPr>
        <w:t>Así mis amigos sanadores, oigan cuidadosamente:  “NO vayan de cabeza hacia el nuevo entendimiento y olviden donde han nacido al mundo de la sanación.  Permitan que ambos se encuentren.  Dejen que ocurra el matrimonio entre los nuevos entendimientos (los que ustedes atraviesan) y lo que ya han aprendido.  Permitan que este sea el proceso a través del cual ustedes llevan esta sanación a la gente y elevan el elemento de sanación de las mismas a realidades más altas.</w:t>
      </w:r>
    </w:p>
    <w:p>
      <w:pPr>
        <w:pStyle w:val="Normal"/>
        <w:jc w:val="both"/>
        <w:rPr>
          <w:szCs w:val="20"/>
        </w:rPr>
      </w:pPr>
      <w:r>
        <w:rPr>
          <w:szCs w:val="20"/>
        </w:rPr>
      </w:r>
    </w:p>
    <w:p>
      <w:pPr>
        <w:pStyle w:val="Normal"/>
        <w:jc w:val="both"/>
        <w:rPr>
          <w:caps/>
          <w:szCs w:val="20"/>
        </w:rPr>
      </w:pPr>
      <w:r>
        <w:rPr>
          <w:caps/>
          <w:szCs w:val="20"/>
        </w:rPr>
        <w:t>Preparación para el Nuevo Milenio</w:t>
      </w:r>
    </w:p>
    <w:p>
      <w:pPr>
        <w:pStyle w:val="Normal"/>
        <w:jc w:val="both"/>
        <w:rPr>
          <w:caps/>
          <w:szCs w:val="20"/>
        </w:rPr>
      </w:pPr>
      <w:r>
        <w:rPr>
          <w:caps/>
          <w:szCs w:val="20"/>
        </w:rPr>
        <w:t>La Travesía del Miedo al Amor</w:t>
      </w:r>
    </w:p>
    <w:p>
      <w:pPr>
        <w:pStyle w:val="Normal"/>
        <w:ind w:firstLine="708"/>
        <w:jc w:val="both"/>
        <w:rPr/>
      </w:pPr>
      <w:r>
        <w:rPr>
          <w:szCs w:val="20"/>
        </w:rPr>
        <w:t>KIRAEL:  En esta actualización, apelamos a los líderes espirituales del Plano de la Tierra – aquellos que dirigen la luz de la era de la luz.  Ustedes son los que deben estar hablando predominantemente de amor y desplazándose del temor al amor.  En preparación para el nuevo milenio, hablen con todos los que puedan.</w:t>
      </w:r>
    </w:p>
    <w:p>
      <w:pPr>
        <w:pStyle w:val="Normal"/>
        <w:ind w:firstLine="708"/>
        <w:jc w:val="both"/>
        <w:rPr/>
      </w:pPr>
      <w:r>
        <w:rPr>
          <w:szCs w:val="20"/>
        </w:rPr>
        <w:t>Mis amigos espiritualistas:  Manténganse firmes.  No permitan que la población de la Madre Tierra se desplace hacia el miedo.  Estamos en la travesía del “Miedo al Amor”.  No al contrario – del amor al miedo.  A mis amigos espiritualistas se les debe recordar esto ahora.  El esfuerzo concentrado entre el ahora y el nuevo milenio debe recordarle a cada persona que nos estamos moviendo del “Miedo al Amor”.</w:t>
      </w:r>
    </w:p>
    <w:p>
      <w:pPr>
        <w:pStyle w:val="Normal"/>
        <w:jc w:val="center"/>
        <w:rPr>
          <w:szCs w:val="20"/>
        </w:rPr>
      </w:pPr>
      <w:r>
        <w:rPr>
          <w:szCs w:val="20"/>
        </w:rPr>
        <w:t xml:space="preserve">-- </w:t>
        <w:br/>
        <w:t xml:space="preserve"> * * * * *</w:t>
      </w:r>
    </w:p>
    <w:p>
      <w:pPr>
        <w:pStyle w:val="Normal"/>
        <w:ind w:left="360" w:hanging="0"/>
        <w:jc w:val="both"/>
        <w:rPr>
          <w:szCs w:val="20"/>
        </w:rPr>
      </w:pPr>
      <w:r>
        <w:rPr>
          <w:szCs w:val="20"/>
        </w:rPr>
      </w:r>
    </w:p>
    <w:p>
      <w:pPr>
        <w:pStyle w:val="Normal"/>
        <w:jc w:val="both"/>
        <w:rPr>
          <w:b/>
          <w:b/>
          <w:szCs w:val="20"/>
        </w:rPr>
      </w:pPr>
      <w:r>
        <w:rPr>
          <w:b/>
          <w:szCs w:val="20"/>
        </w:rPr>
        <w:t>4--  EL PRIMER ATERRIZAJE GALÁCTICO MASIVO EN LEMURIA</w:t>
      </w:r>
    </w:p>
    <w:p>
      <w:pPr>
        <w:pStyle w:val="Normal"/>
        <w:jc w:val="both"/>
        <w:rPr/>
      </w:pPr>
      <w:r>
        <w:rPr>
          <w:rFonts w:eastAsia="Arial"/>
          <w:szCs w:val="20"/>
        </w:rPr>
        <w:t xml:space="preserve">      </w:t>
      </w:r>
      <w:r>
        <w:rPr>
          <w:szCs w:val="20"/>
        </w:rPr>
        <w:t>SEPTIEMBRE/OCTUBRE 1999</w:t>
      </w:r>
    </w:p>
    <w:p>
      <w:pPr>
        <w:pStyle w:val="Normal"/>
        <w:jc w:val="both"/>
        <w:rPr>
          <w:szCs w:val="20"/>
        </w:rPr>
      </w:pPr>
      <w:r>
        <w:rPr>
          <w:szCs w:val="20"/>
        </w:rPr>
      </w:r>
    </w:p>
    <w:p>
      <w:pPr>
        <w:pStyle w:val="Normal"/>
        <w:jc w:val="both"/>
        <w:rPr>
          <w:iCs/>
          <w:szCs w:val="20"/>
        </w:rPr>
      </w:pPr>
      <w:r>
        <w:rPr>
          <w:iCs/>
          <w:szCs w:val="20"/>
        </w:rPr>
        <w:t xml:space="preserve">KIRAEL: </w:t>
      </w:r>
    </w:p>
    <w:p>
      <w:pPr>
        <w:pStyle w:val="Normal"/>
        <w:ind w:firstLine="708"/>
        <w:jc w:val="both"/>
        <w:rPr/>
      </w:pPr>
      <w:r>
        <w:rPr>
          <w:iCs/>
          <w:szCs w:val="20"/>
        </w:rPr>
        <w:t>El plano Terrestre ha experimentado una abundancia de la intervención Galáctica hasta hará unos 5.500 años. Los Galácticos en el plano Terrestre eran tan comunes como los árboles en el bosque. Tal como dije en mi primer libro, “Kirael – El Gran Cambio”, hay muchas sociedades galácticas en la atmósfera Terrestre ahora, tales como los Sirios, los Pleyadianos, los Andromedanos, lo Aquileanos, y va a haber muchas más. Cada una ha tenido su influencia en su plano Terrestre, y cada una tiene una participación</w:t>
      </w:r>
      <w:r>
        <w:rPr>
          <w:b/>
          <w:bCs/>
          <w:iCs/>
          <w:szCs w:val="20"/>
        </w:rPr>
        <w:t xml:space="preserve"> </w:t>
      </w:r>
      <w:r>
        <w:rPr>
          <w:iCs/>
          <w:szCs w:val="20"/>
        </w:rPr>
        <w:t>en el resultado</w:t>
      </w:r>
      <w:r>
        <w:rPr>
          <w:b/>
          <w:bCs/>
          <w:iCs/>
          <w:szCs w:val="20"/>
        </w:rPr>
        <w:t xml:space="preserve"> </w:t>
      </w:r>
      <w:r>
        <w:rPr>
          <w:iCs/>
          <w:szCs w:val="20"/>
        </w:rPr>
        <w:t>de la realidad de ustedes posterior al Cambio. Ahora, déjenme hacerlo absolutamente claro: Ellos no están viniendo – ellos ya están aquí. Por favor, no vean a sus hermanos y hermanas Galácticas como una amenaza. De hecho, ellos son de lo más pacíficos y para nada amenazantes, ya que ellos han elegido asistir a la humanidad a través del Cambio.</w:t>
      </w:r>
    </w:p>
    <w:p>
      <w:pPr>
        <w:pStyle w:val="Normal"/>
        <w:jc w:val="both"/>
        <w:rPr>
          <w:iCs/>
          <w:szCs w:val="20"/>
        </w:rPr>
      </w:pPr>
      <w:r>
        <w:rPr>
          <w:iCs/>
          <w:szCs w:val="20"/>
        </w:rPr>
      </w:r>
    </w:p>
    <w:p>
      <w:pPr>
        <w:pStyle w:val="Heading1"/>
        <w:rPr>
          <w:i w:val="false"/>
          <w:i w:val="false"/>
          <w:caps/>
          <w:szCs w:val="20"/>
        </w:rPr>
      </w:pPr>
      <w:r>
        <w:rPr>
          <w:i w:val="false"/>
          <w:caps/>
          <w:szCs w:val="20"/>
        </w:rPr>
        <w:t>El Cambio en la Antigua Lemuria</w:t>
      </w:r>
    </w:p>
    <w:p>
      <w:pPr>
        <w:pStyle w:val="Normal"/>
        <w:ind w:firstLine="708"/>
        <w:jc w:val="both"/>
        <w:rPr>
          <w:iCs/>
          <w:szCs w:val="20"/>
        </w:rPr>
      </w:pPr>
      <w:r>
        <w:rPr>
          <w:iCs/>
          <w:szCs w:val="20"/>
        </w:rPr>
        <w:t>Más de 40.000 años atrás, la primera intervención Galáctica masiva sucedió en el Plano Terrestre en Lemuria. Tal como he dicho muchas veces antes, las islas de Hawai son la cumbre del continente de Lemuria. Lo que sucedió fue el cambio Lemuriano del cual ustedes verán paralelos y similitudes con su Cambio hoy.</w:t>
      </w:r>
    </w:p>
    <w:p>
      <w:pPr>
        <w:pStyle w:val="Normal"/>
        <w:jc w:val="both"/>
        <w:rPr/>
      </w:pPr>
      <w:r>
        <w:rPr>
          <w:szCs w:val="20"/>
        </w:rPr>
        <w:t> </w:t>
      </w:r>
      <w:r>
        <w:rPr>
          <w:szCs w:val="20"/>
        </w:rPr>
        <w:tab/>
      </w:r>
      <w:r>
        <w:rPr>
          <w:bCs/>
          <w:iCs/>
          <w:szCs w:val="20"/>
        </w:rPr>
        <w:t xml:space="preserve">Llegó a pasar </w:t>
      </w:r>
      <w:r>
        <w:rPr>
          <w:iCs/>
          <w:szCs w:val="20"/>
        </w:rPr>
        <w:t>en Lemuria que el ser humano había expandido sus hebras de ADN lo más alto. Al tiempo de su Cambio, la expansión promedio fue de cuatro a doce hebras de ADN. Ellos estaban usando un mínimo de cuatro hebras de ADN  comparado con las dos hebras que están usando ustedes hoy. Lo que eso significó es que un Lemuriano podía utilizar los poderes de la Cuarta Dimensión aquí en la Tercera Dimensión. Esto no estaba en concordancia con el plan de evolución del Creador. Como resultado, el plan de la lección estaba siendo negado, de modo que un Consejo de Doce fue formado para decidir acerca de cómo expandir las posibilidades para permitir que el plan de la lección sea un poquito más de la tercera dimensión.</w:t>
      </w:r>
    </w:p>
    <w:p>
      <w:pPr>
        <w:pStyle w:val="Normal"/>
        <w:jc w:val="both"/>
        <w:rPr/>
      </w:pPr>
      <w:r>
        <w:rPr>
          <w:szCs w:val="20"/>
        </w:rPr>
        <w:t> </w:t>
      </w:r>
      <w:r>
        <w:rPr>
          <w:szCs w:val="20"/>
        </w:rPr>
        <w:tab/>
      </w:r>
      <w:r>
        <w:rPr>
          <w:iCs/>
          <w:szCs w:val="20"/>
        </w:rPr>
        <w:t xml:space="preserve">Este Consejo fue formado fuera de Lemuria. Consistió de tres Lemurianos del mundo humano, tres del Reino Angélico, dos del Reino de Orientación y cuatro de los Galácticos. Fue un consejo interesante porque los Lemurianos, eventualmente, se pusieron de parte de los Galácticos los cuales les dieron jerarquía en su consejo particular, y eso </w:t>
      </w:r>
      <w:r>
        <w:rPr>
          <w:bCs/>
          <w:iCs/>
          <w:szCs w:val="20"/>
        </w:rPr>
        <w:t>llevó la voz cantante</w:t>
      </w:r>
      <w:r>
        <w:rPr>
          <w:szCs w:val="20"/>
        </w:rPr>
        <w:t xml:space="preserve">, </w:t>
      </w:r>
      <w:r>
        <w:rPr>
          <w:iCs/>
          <w:szCs w:val="20"/>
        </w:rPr>
        <w:t>si ustedes quieren.</w:t>
      </w:r>
    </w:p>
    <w:p>
      <w:pPr>
        <w:pStyle w:val="Normal"/>
        <w:jc w:val="both"/>
        <w:rPr/>
      </w:pPr>
      <w:r>
        <w:rPr>
          <w:szCs w:val="20"/>
        </w:rPr>
        <w:t> </w:t>
      </w:r>
      <w:r>
        <w:rPr>
          <w:szCs w:val="20"/>
        </w:rPr>
        <w:tab/>
      </w:r>
      <w:r>
        <w:rPr>
          <w:iCs/>
          <w:szCs w:val="20"/>
        </w:rPr>
        <w:t>El Consejo llegó a una solución para llevar el plan de la lección de regreso al alineamiento con los propósitos de evolución del Creador. Debido a la extensiva energía Galáctica en el Consejo, se decidió que los Galácticos usarían el proceso de “</w:t>
      </w:r>
      <w:r>
        <w:rPr>
          <w:bCs/>
          <w:iCs/>
          <w:szCs w:val="20"/>
        </w:rPr>
        <w:t>walk in”</w:t>
      </w:r>
      <w:r>
        <w:rPr>
          <w:iCs/>
          <w:szCs w:val="20"/>
        </w:rPr>
        <w:t xml:space="preserve"> (N.d.T. espíritu incorporado en otro ser vivo, con el consentimiento del mismo, cediendo este su cuerpo) por el cual ellos pudieran seleccionar individuos del mundo Lemuriano, y procesarlos fuera de la </w:t>
      </w:r>
      <w:r>
        <w:rPr>
          <w:bCs/>
          <w:iCs/>
          <w:szCs w:val="20"/>
        </w:rPr>
        <w:t>personificación</w:t>
      </w:r>
      <w:r>
        <w:rPr>
          <w:b/>
          <w:bCs/>
          <w:iCs/>
          <w:szCs w:val="20"/>
        </w:rPr>
        <w:t xml:space="preserve"> </w:t>
      </w:r>
      <w:r>
        <w:rPr>
          <w:iCs/>
          <w:szCs w:val="20"/>
        </w:rPr>
        <w:t xml:space="preserve">y permitir a una entidad Galáctica a virtualmente </w:t>
      </w:r>
      <w:r>
        <w:rPr>
          <w:bCs/>
          <w:iCs/>
          <w:szCs w:val="20"/>
        </w:rPr>
        <w:t>incorporarse a esa personificación.</w:t>
      </w:r>
      <w:r>
        <w:rPr>
          <w:iCs/>
          <w:szCs w:val="20"/>
        </w:rPr>
        <w:t>. Durante la transferencia de patrones energéticos, el ADN de la personificación fue reducido a dos hebras – el nivel actual hoy en día.</w:t>
      </w:r>
    </w:p>
    <w:p>
      <w:pPr>
        <w:pStyle w:val="Normal"/>
        <w:jc w:val="both"/>
        <w:rPr/>
      </w:pPr>
      <w:r>
        <w:rPr/>
        <w:t> </w:t>
      </w:r>
      <w:r>
        <w:rPr/>
        <w:tab/>
        <w:t>Por ejemplo, si ustedes fueran un Lemuriano con ocho hebras de AND, encontrarían muy difícil mantener cualquier deseo real de estar aquí en la Tercera Dimensión. De modo que no fue un trato difícil de hacer. El patrón energético que poseía el cuerpo Lemuriano virtualmente, no tenía mucha emoción de estar en la Tercera Dimensión, y los Galácticos tenían todas las razones para desear estar aquí. Fue un ganar-ganar todo el camino. Esta es la manera en que se suponía que tenía que ir.</w:t>
      </w:r>
    </w:p>
    <w:p>
      <w:pPr>
        <w:pStyle w:val="Normal"/>
        <w:jc w:val="both"/>
        <w:rPr/>
      </w:pPr>
      <w:r>
        <w:rPr/>
        <w:t> </w:t>
      </w:r>
      <w:r>
        <w:rPr/>
        <w:tab/>
        <w:t>Todo fue bien, así parecía. El Consejo de Doce estuvo de acuerdo con todo el proceso, pero entonces los Galácticos se volvieron impacientes y comenzaron a empujar por la intervención masiva. Ellos querían terminar rápido el proceso de “</w:t>
      </w:r>
      <w:r>
        <w:rPr>
          <w:bCs/>
        </w:rPr>
        <w:t>walk in</w:t>
      </w:r>
      <w:r>
        <w:rPr/>
        <w:t>” . Así que el Consejo votó. Los Galácticos y los Lemurianos unieron fuerzas, y el voto fue siete a cinco. Los Angeles y los Guías perdieron esta ronda en particular y los primeros aterrizajes Galácticos masivos comenzaron sobre la Tierra. Esto sucedió más de 40.000 años atrás.</w:t>
      </w:r>
    </w:p>
    <w:p>
      <w:pPr>
        <w:pStyle w:val="Normal"/>
        <w:jc w:val="both"/>
        <w:rPr/>
      </w:pPr>
      <w:r>
        <w:rPr/>
        <w:t> </w:t>
      </w:r>
      <w:r>
        <w:rPr/>
        <w:tab/>
        <w:t xml:space="preserve">Estos aterrizajes masivos no fueron bien para nada. </w:t>
      </w:r>
      <w:r>
        <w:rPr>
          <w:bCs/>
        </w:rPr>
        <w:t>Arrojó a la sociedad Lemuriana a un estado de total alboroto.</w:t>
      </w:r>
      <w:r>
        <w:rPr/>
        <w:t>. Aún en esos tiempos, tan altamente avanzados como eran los Lemurianos, el conocimiento de que los Galácticos habían aterrizado sobre su suelo, puso en acción una versión completamente diferente de eventos desplegados.</w:t>
      </w:r>
    </w:p>
    <w:p>
      <w:pPr>
        <w:pStyle w:val="Normal"/>
        <w:jc w:val="both"/>
        <w:rPr/>
      </w:pPr>
      <w:r>
        <w:rPr/>
        <w:t> </w:t>
      </w:r>
      <w:r>
        <w:rPr/>
        <w:tab/>
        <w:t>El continente de Lemuria era enorme. Ocupaba la mayoría del Océano Pacífico, aún cuando este aterrizaje masivo tomó lugar, la cantidad de naves nodrizas Galácticas que arribaron sobre Lemuria casi empequeñecieron el tamaño del continente.</w:t>
      </w:r>
    </w:p>
    <w:p>
      <w:pPr>
        <w:pStyle w:val="Normal"/>
        <w:jc w:val="both"/>
        <w:rPr/>
      </w:pPr>
      <w:r>
        <w:rPr/>
        <w:t> </w:t>
      </w:r>
      <w:r>
        <w:rPr/>
        <w:tab/>
        <w:t>Dieciocho naves nodrizas arribaron, y cada nave portaba 15 escuadrones o cerca de 100.000 naves exploradoras. Por lo tanto, había un total de 1.8 millones de naves exploradoras para este aterrizaje masivo. Ahora, las naves exploradoras no permanecen a bordo todo el tiempo. Pueden moverse adentro y fuera de la nave nodriza. Cuando la gente del plano Terrestre dice: “adoraría que arribara una nave nodriza”, bueno, comiencen a hacer la matemática, mis amigos. Ustedes no querrían a demasiados de ellos de una vez.</w:t>
      </w:r>
    </w:p>
    <w:p>
      <w:pPr>
        <w:pStyle w:val="Normal"/>
        <w:jc w:val="both"/>
        <w:rPr/>
      </w:pPr>
      <w:r>
        <w:rPr/>
        <w:t> </w:t>
      </w:r>
      <w:r>
        <w:rPr/>
        <w:tab/>
        <w:t>No quiero molestar a mis amigos Galácticos quienes van a estar leyendo los Reportes del Cambio de Kirael, pero ya desde ese tiempo quedó muy claro que los Galácticos nunca van a ser</w:t>
      </w:r>
      <w:r>
        <w:rPr>
          <w:i/>
        </w:rPr>
        <w:t xml:space="preserve"> </w:t>
      </w:r>
      <w:r>
        <w:rPr/>
        <w:t>mayoría  en ningún proceso de consejo. Es obligatorio que todo esté igual cuando sea que un consejo es creado. De hecho, todos los sistemas del mundo, en este punto del tiempo, hasta donde llega mi conocimiento (el cual es bastante profundo) son ejecutados siempre por formación de consejos</w:t>
      </w:r>
    </w:p>
    <w:p>
      <w:pPr>
        <w:pStyle w:val="Textoindependiente2"/>
        <w:rPr>
          <w:szCs w:val="20"/>
          <w:lang w:val="es-AR"/>
        </w:rPr>
      </w:pPr>
      <w:r>
        <w:rPr>
          <w:szCs w:val="20"/>
          <w:lang w:val="es-AR"/>
        </w:rPr>
      </w:r>
    </w:p>
    <w:p>
      <w:pPr>
        <w:pStyle w:val="Heading1"/>
        <w:rPr>
          <w:i w:val="false"/>
          <w:i w:val="false"/>
          <w:caps/>
          <w:szCs w:val="20"/>
        </w:rPr>
      </w:pPr>
      <w:r>
        <w:rPr>
          <w:i w:val="false"/>
          <w:caps/>
          <w:szCs w:val="20"/>
        </w:rPr>
        <w:t>El Cambio en el Nuevo Milenio</w:t>
      </w:r>
    </w:p>
    <w:p>
      <w:pPr>
        <w:pStyle w:val="Heading1"/>
        <w:ind w:firstLine="708"/>
        <w:rPr/>
      </w:pPr>
      <w:r>
        <w:rPr>
          <w:i w:val="false"/>
          <w:szCs w:val="20"/>
        </w:rPr>
        <w:t xml:space="preserve">Después del Cambio , el plano Terrestre probablemente verá ese tipo de convergencia de naves Galácticas, pero va a ser hecho en forma diferente. Ellos van a hacer </w:t>
      </w:r>
      <w:r>
        <w:rPr>
          <w:bCs/>
          <w:i w:val="false"/>
          <w:szCs w:val="20"/>
        </w:rPr>
        <w:t>vuelos de acercamiento</w:t>
      </w:r>
      <w:r>
        <w:rPr>
          <w:i w:val="false"/>
          <w:szCs w:val="20"/>
        </w:rPr>
        <w:t xml:space="preserve"> para despertar a  cada uno antes de los Tres Días de Oscuridad. El número de avistamientos se va a disparar. Alguna nave Galáctica va a aterrizar antes de los Tres Días de Oscuridad, pero ellas van a estar aquí tratando de ayudar durante el caos. Ellos no van a  intervenir, de hecho, durante los Tres Días de Oscuridad porque los sistemas vibratorios del plano Terrestre no van a estar en buena posición para ellos para hacer aterrizajes masivos. Dentro de  dos a tres semanas luego del Cambio, ustedes comenzarán a ver más y más naves .Galácticas.</w:t>
      </w:r>
    </w:p>
    <w:p>
      <w:pPr>
        <w:pStyle w:val="Normal"/>
        <w:jc w:val="both"/>
        <w:rPr>
          <w:i/>
          <w:i/>
          <w:szCs w:val="20"/>
        </w:rPr>
      </w:pPr>
      <w:r>
        <w:rPr>
          <w:i/>
          <w:szCs w:val="20"/>
        </w:rPr>
      </w:r>
    </w:p>
    <w:p>
      <w:pPr>
        <w:pStyle w:val="Normal"/>
        <w:jc w:val="center"/>
        <w:rPr>
          <w:szCs w:val="20"/>
        </w:rPr>
      </w:pPr>
      <w:r>
        <w:rPr>
          <w:szCs w:val="20"/>
        </w:rPr>
        <w:t>** * * * *</w:t>
      </w:r>
    </w:p>
    <w:p>
      <w:pPr>
        <w:pStyle w:val="Normal"/>
        <w:jc w:val="both"/>
        <w:rPr>
          <w:szCs w:val="20"/>
        </w:rPr>
      </w:pPr>
      <w:r>
        <w:rPr>
          <w:szCs w:val="20"/>
        </w:rPr>
      </w:r>
    </w:p>
    <w:p>
      <w:pPr>
        <w:pStyle w:val="Normal"/>
        <w:jc w:val="both"/>
        <w:rPr/>
      </w:pPr>
      <w:r>
        <w:rPr>
          <w:b/>
          <w:szCs w:val="20"/>
        </w:rPr>
        <w:t>5 -  2000: EL AÑO DE LA LUZ</w:t>
      </w:r>
    </w:p>
    <w:p>
      <w:pPr>
        <w:pStyle w:val="Normal"/>
        <w:jc w:val="both"/>
        <w:rPr/>
      </w:pPr>
      <w:r>
        <w:rPr>
          <w:rFonts w:eastAsia="Arial"/>
          <w:b/>
          <w:szCs w:val="20"/>
        </w:rPr>
        <w:t xml:space="preserve">     </w:t>
      </w:r>
      <w:r>
        <w:rPr>
          <w:b/>
          <w:szCs w:val="20"/>
        </w:rPr>
        <w:t>ACUMULACIÓN DE LOS TRABAJADORES DE LA LUZ</w:t>
      </w:r>
    </w:p>
    <w:p>
      <w:pPr>
        <w:pStyle w:val="Normal"/>
        <w:jc w:val="both"/>
        <w:rPr/>
      </w:pPr>
      <w:r>
        <w:rPr>
          <w:rFonts w:eastAsia="Arial"/>
          <w:szCs w:val="20"/>
        </w:rPr>
        <w:t xml:space="preserve">     </w:t>
      </w:r>
      <w:r>
        <w:rPr>
          <w:szCs w:val="20"/>
        </w:rPr>
        <w:t>ENERO/FEBRERO 2000</w:t>
      </w:r>
    </w:p>
    <w:p>
      <w:pPr>
        <w:pStyle w:val="Normal"/>
        <w:jc w:val="both"/>
        <w:rPr>
          <w:szCs w:val="20"/>
        </w:rPr>
      </w:pPr>
      <w:r>
        <w:rPr>
          <w:szCs w:val="20"/>
        </w:rPr>
      </w:r>
    </w:p>
    <w:p>
      <w:pPr>
        <w:pStyle w:val="Normal"/>
        <w:jc w:val="both"/>
        <w:rPr>
          <w:szCs w:val="20"/>
        </w:rPr>
      </w:pPr>
      <w:r>
        <w:rPr>
          <w:szCs w:val="20"/>
        </w:rPr>
        <w:t>NUEVOS COMIENZOS</w:t>
      </w:r>
    </w:p>
    <w:p>
      <w:pPr>
        <w:pStyle w:val="Normal"/>
        <w:jc w:val="both"/>
        <w:rPr>
          <w:szCs w:val="20"/>
        </w:rPr>
      </w:pPr>
      <w:r>
        <w:rPr>
          <w:szCs w:val="20"/>
        </w:rPr>
      </w:r>
    </w:p>
    <w:p>
      <w:pPr>
        <w:pStyle w:val="Normal"/>
        <w:jc w:val="both"/>
        <w:rPr>
          <w:szCs w:val="20"/>
        </w:rPr>
      </w:pPr>
      <w:r>
        <w:rPr>
          <w:szCs w:val="20"/>
        </w:rPr>
        <w:t>KIRAEL:</w:t>
      </w:r>
    </w:p>
    <w:p>
      <w:pPr>
        <w:pStyle w:val="Normal"/>
        <w:ind w:firstLine="708"/>
        <w:jc w:val="both"/>
        <w:rPr/>
      </w:pPr>
      <w:r>
        <w:rPr>
          <w:iCs/>
          <w:szCs w:val="20"/>
        </w:rPr>
        <w:t xml:space="preserve">A medida que el Nuevo Milenio se abre y nos movemos hacia la belleza de entender el Gran Cambio, sean conscientes, mis amigos, de que la mente maestra de la catástrofe ha creado una gran </w:t>
      </w:r>
      <w:r>
        <w:rPr>
          <w:bCs/>
          <w:iCs/>
          <w:szCs w:val="20"/>
        </w:rPr>
        <w:t>adhesión</w:t>
      </w:r>
      <w:r>
        <w:rPr>
          <w:iCs/>
          <w:szCs w:val="20"/>
        </w:rPr>
        <w:t xml:space="preserve"> en el plano terrestre. Muchos de aquellos que no están alineados con la belleza de la Madre Tierra han elegido resonar con mucha negatividad. Ellos han enfocado la mayor parte de sus energías en las posibilidades de lo que podría ir mal en el año 2000 y se han convencido a sí mismos de que el mundo debería llegar a un final. Ellos creen que la Madre Tierra ya no es productiva. Pero de lo que ellos no se dan cuenta es de que no sólo Ella es más productiva que nunca antes, sino que la posibilidad de Iluminar a la Madre Tierra, la posibilidad de revitalizarla y de llevarla a Ella a la Luz total nunca ha sido más grande. Es la simplicidad de tomar acción lo que se va a volver importante.</w:t>
      </w:r>
    </w:p>
    <w:p>
      <w:pPr>
        <w:pStyle w:val="Textoindependiente2"/>
        <w:ind w:firstLine="708"/>
        <w:rPr/>
      </w:pPr>
      <w:r>
        <w:rPr>
          <w:szCs w:val="20"/>
          <w:lang w:val="es-AR"/>
        </w:rPr>
        <w:t>Si ustedes están preparados para entrar en el Nuevo Milenio de la mejor forma que puedan, y de no considerarse a ustedes mismos responsables tanto sea en el reino del bien o del mal, sino sólo responsables</w:t>
      </w:r>
      <w:r>
        <w:rPr>
          <w:b/>
          <w:bCs/>
          <w:szCs w:val="20"/>
          <w:lang w:val="es-AR"/>
        </w:rPr>
        <w:t xml:space="preserve"> </w:t>
      </w:r>
      <w:r>
        <w:rPr>
          <w:szCs w:val="20"/>
          <w:lang w:val="es-AR"/>
        </w:rPr>
        <w:t>a la Luz, ustedes van a entrar en un tiempo de gloria y gracia, mucho más allá de su alocada imaginación. Porque, en la Luz, encontrarán sus realidades.</w:t>
      </w:r>
    </w:p>
    <w:p>
      <w:pPr>
        <w:pStyle w:val="Normal"/>
        <w:ind w:firstLine="708"/>
        <w:jc w:val="both"/>
        <w:rPr/>
      </w:pPr>
      <w:r>
        <w:rPr>
          <w:iCs/>
          <w:szCs w:val="20"/>
        </w:rPr>
        <w:t xml:space="preserve">En el año 2000, muchos van a entrar en el reino de los Trabajadores de la Luz y una esencia positiva habrá comenzado a penetrar a la Luz Interna de la Madre Tierra. A través de los medios de comunicación electrónica , tal como Internet, pequeñas reuniones están comenzando a crear olas de energía a través del plano Terrestre. En el año 2000, muchos de estos pequeños grupos se van a juntar y se van a dar cuenta de la belleza de “El Cambio”. Como el efecto de la ola producida al tirar una </w:t>
      </w:r>
      <w:r>
        <w:rPr>
          <w:bCs/>
          <w:iCs/>
          <w:szCs w:val="20"/>
        </w:rPr>
        <w:t xml:space="preserve">piedra </w:t>
      </w:r>
      <w:r>
        <w:rPr>
          <w:iCs/>
          <w:szCs w:val="20"/>
        </w:rPr>
        <w:t>en un arroyo, la Luz va a continuar amontonando la gente. Ellos van a venir desde lejos, mis amigos, y ustedes no serán capaces de distinguir a esta gente por el color de su piel o por la forma de sus ojos. Y a pesar de que hablen en muchas diferentes lenguas, ellos van a tener una cosa en común: Ellos van a reconocer la necesidad de despertar la sanadora Luz Interior. Ellos van a saber que en la preparación de moverse al próximo viaje (Cuarta Dimensión), ellos deberán estar dispuestos a existir en la armonía del Creador. El máximo entendimiento va a ser que nadie tiene un Dios mejor que otro, y que todas las guerras luchadas para probar estos viejos sistemas de creencias deben llegar a su fin.</w:t>
      </w:r>
    </w:p>
    <w:p>
      <w:pPr>
        <w:pStyle w:val="Heading2"/>
        <w:rPr>
          <w:b w:val="false"/>
          <w:b w:val="false"/>
          <w:i w:val="false"/>
          <w:i w:val="false"/>
          <w:caps/>
          <w:sz w:val="20"/>
          <w:szCs w:val="20"/>
        </w:rPr>
      </w:pPr>
      <w:r>
        <w:rPr>
          <w:b w:val="false"/>
          <w:i w:val="false"/>
          <w:caps/>
          <w:sz w:val="20"/>
          <w:szCs w:val="20"/>
        </w:rPr>
        <w:t>El Líder es Luz</w:t>
      </w:r>
    </w:p>
    <w:p>
      <w:pPr>
        <w:pStyle w:val="Textoindependiente2"/>
        <w:ind w:firstLine="708"/>
        <w:rPr>
          <w:szCs w:val="20"/>
          <w:lang w:val="es-AR"/>
        </w:rPr>
      </w:pPr>
      <w:r>
        <w:rPr>
          <w:szCs w:val="20"/>
          <w:lang w:val="es-AR"/>
        </w:rPr>
        <w:t>En el comienzo de la acumulación de los Trabajadores de la Luz, la gente va a buscar un líder, solamente para encontrar que no existe un líder. Mucha de su actual historia ha probado que cuando ustedes le  permiten a su poder estar bajo control, a menudo se encuentran a sí mismos fuera de control. El Líder es la Luz en sí misma. El único líder que van a experimentar es la Luz de la Esencia del Creador. A medida que el mundo humano cambia a su nueva conciencia, cada uno debe establecer su vibración a la Luz de “Todo lo que es” o Dios. Es por esto que lo llamamos “El Cambio”.</w:t>
      </w:r>
    </w:p>
    <w:p>
      <w:pPr>
        <w:pStyle w:val="Heading2"/>
        <w:spacing w:before="0" w:after="0"/>
        <w:ind w:firstLine="709"/>
        <w:jc w:val="both"/>
        <w:rPr/>
      </w:pPr>
      <w:r>
        <w:rPr>
          <w:b w:val="false"/>
          <w:i w:val="false"/>
          <w:sz w:val="20"/>
          <w:szCs w:val="20"/>
        </w:rPr>
        <w:t xml:space="preserve">Ustedes, mis amigos, van a cambiar fuera de la catástrofe y hacia la Luz del Amor. Seres humanos alrededor del mundo van a ser </w:t>
      </w:r>
      <w:r>
        <w:rPr>
          <w:b w:val="false"/>
          <w:bCs w:val="false"/>
          <w:i w:val="false"/>
          <w:sz w:val="20"/>
          <w:szCs w:val="20"/>
        </w:rPr>
        <w:t xml:space="preserve">atraídos </w:t>
      </w:r>
      <w:r>
        <w:rPr>
          <w:b w:val="false"/>
          <w:i w:val="false"/>
          <w:sz w:val="20"/>
          <w:szCs w:val="20"/>
        </w:rPr>
        <w:t xml:space="preserve">a esta Luz como la belleza de la Verdad, Confianza, Pasión que prevalece. Y cuando algo suceda, como una meditación global, la gente va a ser </w:t>
      </w:r>
      <w:r>
        <w:rPr>
          <w:b w:val="false"/>
          <w:bCs w:val="false"/>
          <w:i w:val="false"/>
          <w:sz w:val="20"/>
          <w:szCs w:val="20"/>
        </w:rPr>
        <w:t>atraída</w:t>
      </w:r>
      <w:r>
        <w:rPr>
          <w:b w:val="false"/>
          <w:i w:val="false"/>
          <w:sz w:val="20"/>
          <w:szCs w:val="20"/>
        </w:rPr>
        <w:t xml:space="preserve"> por la perfección del Amor. Ellos se van a reunir otra vez y otra vez en números mayores. Y a medida que completen cada tarea y crean que pueden descansar, ellos van a escuchar de otra situación en África, China, o India y se van a reunir allí.</w:t>
      </w:r>
    </w:p>
    <w:p>
      <w:pPr>
        <w:pStyle w:val="Textoindependiente2"/>
        <w:ind w:firstLine="708"/>
        <w:rPr>
          <w:szCs w:val="20"/>
          <w:lang w:val="es-AR"/>
        </w:rPr>
      </w:pPr>
      <w:r>
        <w:rPr>
          <w:szCs w:val="20"/>
          <w:lang w:val="es-AR"/>
        </w:rPr>
        <w:t>Y así el tiempo va a llegar, mis amigos, cuando va a haber algo para ser hecho cada día del año. Es por eso que tanta gente va a ser necesitada. Y aquellos que desean unirse al movimiento de paz, amor y luz pueden hacerlo cualquier día dado. Ellos no han tenido las opciones en el pasado, pero las opciones van a comenzar a expandirse a medida que nos movemos hacia el nuevo milenio. Es la fuerza de conectar el mundo humano a ese de los Ángeles y los Guías y compartiendo el compromiso de ver a la población de la Tierra moviéndose a través de “Ël Cambio” y hacia el nuevo milenio.</w:t>
      </w:r>
    </w:p>
    <w:p>
      <w:pPr>
        <w:pStyle w:val="Normal"/>
        <w:tabs>
          <w:tab w:val="clear" w:pos="708"/>
          <w:tab w:val="left" w:pos="800" w:leader="none"/>
        </w:tabs>
        <w:jc w:val="both"/>
        <w:rPr>
          <w:szCs w:val="20"/>
          <w:lang w:val="es-AR"/>
        </w:rPr>
      </w:pPr>
      <w:r>
        <w:rPr>
          <w:szCs w:val="20"/>
          <w:lang w:val="es-AR"/>
        </w:rPr>
      </w:r>
    </w:p>
    <w:p>
      <w:pPr>
        <w:pStyle w:val="Normal"/>
        <w:tabs>
          <w:tab w:val="clear" w:pos="708"/>
          <w:tab w:val="left" w:pos="800" w:leader="none"/>
        </w:tabs>
        <w:jc w:val="both"/>
        <w:rPr>
          <w:szCs w:val="20"/>
        </w:rPr>
      </w:pPr>
      <w:r>
        <w:rPr>
          <w:rFonts w:eastAsia="Arial"/>
          <w:szCs w:val="20"/>
        </w:rPr>
        <w:t xml:space="preserve">            </w:t>
      </w:r>
      <w:r>
        <w:rPr>
          <w:szCs w:val="20"/>
        </w:rPr>
        <w:t xml:space="preserve">Las masas que están cansadas de tener miedo comenzarán a buscar quietamente con gran diligencia, simplemente porque la gente necesita la Luz. Porque en Verdad, este es un tiempo cuando la gente puede comenzar toda nueva. Ellos pueden ver su vida y decir: “Elijo ver mis fortalezas. Elijo no tener más miedo. Yo soy un producto de la Luz de Dios enviado aquí para experimentar y eso es exactamente lo que voy a hacer. Yo voy a desplegar mis alas y voy a avanzar sin esfuerzo sobre la brisa de la vida. Yo voy a comenzar a ver la belleza que me rodea. Yo voy a vivir en la Luz y el Amor, y voy a recordar que los Ángeles están aquí y que Dios creó toda esta belleza para un propósito divino. Y así, para eso, yo me comprometo a la experiencia.” </w:t>
      </w:r>
    </w:p>
    <w:p>
      <w:pPr>
        <w:pStyle w:val="Textoindependiente2"/>
        <w:ind w:firstLine="708"/>
        <w:rPr/>
      </w:pPr>
      <w:r>
        <w:rPr>
          <w:szCs w:val="20"/>
          <w:lang w:val="es-AR"/>
        </w:rPr>
        <w:t>La gente de la Luz se está agrupando. Ellos están parados y siendo contados. Ellos se están volviendo más corajudos. A medida que construyen su fuerza y sus números se incrementan, los humanos del mundo se van a unir en un esfuerzo de sanación. Van a crecer, mis amigos. A medida que el crecimiento se construye y continúe, no miren su velocidad. No miren sus números. Porque una persona orando en la Luz puede compensar por 100 personas que se regodean en la oscuridad. Porque en Verdad, cuando la pasión es elevada esa sola persona puede comenzar a hacer una diferencia. La Luz siempre supera a la oscuridad. Siempre es más brillante, porque está creada en el corazón. Porque aún aquellos que buscan la oscuridad, mis amigos, eventualmente encontrarán que no es lo que ellos pensaron que sería, y en este darse cuenta, ellos solamente quedarán deleitándose en la Luz. Y la Luz será de ellos.</w:t>
      </w:r>
    </w:p>
    <w:p>
      <w:pPr>
        <w:pStyle w:val="Textoindependiente2"/>
        <w:ind w:firstLine="709"/>
        <w:rPr>
          <w:szCs w:val="20"/>
          <w:lang w:val="es-AR"/>
        </w:rPr>
      </w:pPr>
      <w:r>
        <w:rPr>
          <w:szCs w:val="20"/>
          <w:lang w:val="es-AR"/>
        </w:rPr>
        <w:t>En mi nuevo libro que será lanzado a principios del 2000, llamado Kirael: La Matriz del Génesis, hablo de un período de tiempo cuando los registros acumulados de las Bibliotecas de Alejandría fueron quemados deliberadamente, para que aquellos que estaban en el poder, pudieran tener a toda la población humana dentro de su control. De todos modos, los rollos que fueron salvados describen cómo fue la introducción de la Trinidad  para ser liberada como una gran energía que nunca había sido experimentada por el mundo humano, y Jesús fue traído como el hijo encarnado del Creador.</w:t>
      </w:r>
    </w:p>
    <w:p>
      <w:pPr>
        <w:pStyle w:val="Heading2"/>
        <w:spacing w:before="0" w:after="0"/>
        <w:ind w:firstLine="709"/>
        <w:jc w:val="both"/>
        <w:rPr/>
      </w:pPr>
      <w:r>
        <w:rPr>
          <w:b w:val="false"/>
          <w:i w:val="false"/>
          <w:sz w:val="20"/>
          <w:szCs w:val="20"/>
        </w:rPr>
        <w:t>Comparto un extracto de mi nuevo libro: “El Poder de la Energía Crística podría mostrar el verdadero equilibrio de toda vida en la Tierra. Mostraría la misma luz compartida por ambas, la energía masculina y la energía femenina. Juntas, ellos podrían entender el equilibrio que se requeriría para moverse hacia esta nueva realidad conocida como “el foco del pensamiento” o la Cuarta Dimensión. Esta entidad humana llamada Jesús intentaría enseñar a un mundo que literalmente se ha hundido en el sistema de creencia de que el miedo gobierna la totalidad de su existencia. Porque en la actual medida del tiempo todo operó sobre la base de la dualidad  y esto había permitido el aprendizaje y experiencia de la conciencia de los cinco sentidos. Para entrar en el pensamiento de la creación a medida que el cambio se aproxima, todos deben entender el concepto ilusorio de la realidad limitada. En esta</w:t>
      </w:r>
      <w:r>
        <w:rPr>
          <w:i w:val="false"/>
          <w:sz w:val="20"/>
          <w:szCs w:val="20"/>
        </w:rPr>
        <w:t xml:space="preserve"> </w:t>
      </w:r>
      <w:r>
        <w:rPr>
          <w:b w:val="false"/>
          <w:i w:val="false"/>
          <w:sz w:val="20"/>
          <w:szCs w:val="20"/>
        </w:rPr>
        <w:t>construcción todos deben estar conscientes del amor eterno y la habilidad de sanar en todos los niveles. Estos niveles deben resonar con la conciencia física, emocional, mental y lo más importante, la espiritual.”</w:t>
      </w:r>
    </w:p>
    <w:p>
      <w:pPr>
        <w:pStyle w:val="Textoindependiente2"/>
        <w:rPr/>
      </w:pPr>
      <w:r>
        <w:rPr>
          <w:szCs w:val="20"/>
          <w:lang w:val="es-AR"/>
        </w:rPr>
        <w:tab/>
        <w:t>No existe razón de permanecer en el miedo si ustedes realmente creen en el Creador. Los emisarios comprometidos con esta parte del universo solamente están esperando a que accedan a ellos. Los Ángeles, los Guías y aún los Galácticos están esperando para asistirlos. Todo lo que verdaderamente se necesita es abrir su corazón y escuchar. Al hacerlo así, ustedes van a conocer la Verdad. Al experimentar la Verdad, comenzarán a Confiar y en esto, la Pasión para moverse a la próxima realidad va a permitir a todos ver los resultados del evento más grande de esta reencarnación, “El Gran Cambio.”</w:t>
      </w:r>
    </w:p>
    <w:p>
      <w:pPr>
        <w:pStyle w:val="Normal"/>
        <w:jc w:val="both"/>
        <w:rPr>
          <w:szCs w:val="20"/>
          <w:lang w:val="es-AR"/>
        </w:rPr>
      </w:pPr>
      <w:r>
        <w:rPr>
          <w:szCs w:val="20"/>
          <w:lang w:val="es-AR"/>
        </w:rPr>
      </w:r>
    </w:p>
    <w:p>
      <w:pPr>
        <w:pStyle w:val="Normal"/>
        <w:jc w:val="center"/>
        <w:rPr>
          <w:szCs w:val="20"/>
        </w:rPr>
      </w:pPr>
      <w:r>
        <w:rPr>
          <w:szCs w:val="20"/>
        </w:rPr>
        <w:t>* * * *</w:t>
      </w:r>
    </w:p>
    <w:p>
      <w:pPr>
        <w:pStyle w:val="Normal"/>
        <w:jc w:val="both"/>
        <w:rPr>
          <w:szCs w:val="20"/>
        </w:rPr>
      </w:pPr>
      <w:r>
        <w:rPr>
          <w:szCs w:val="20"/>
        </w:rPr>
      </w:r>
    </w:p>
    <w:p>
      <w:pPr>
        <w:pStyle w:val="Normal"/>
        <w:jc w:val="both"/>
        <w:rPr>
          <w:b/>
          <w:b/>
          <w:szCs w:val="20"/>
        </w:rPr>
      </w:pPr>
      <w:r>
        <w:rPr>
          <w:b/>
          <w:szCs w:val="20"/>
        </w:rPr>
        <w:t>6 -  EL GRAN CAMBIO DE MAYO 5, 2000</w:t>
      </w:r>
    </w:p>
    <w:p>
      <w:pPr>
        <w:pStyle w:val="Normal"/>
        <w:ind w:left="360" w:hanging="360"/>
        <w:jc w:val="both"/>
        <w:rPr>
          <w:b/>
          <w:b/>
          <w:szCs w:val="20"/>
        </w:rPr>
      </w:pPr>
      <w:r>
        <w:rPr>
          <w:rFonts w:eastAsia="Arial"/>
          <w:b/>
          <w:szCs w:val="20"/>
        </w:rPr>
        <w:t xml:space="preserve">      </w:t>
      </w:r>
      <w:r>
        <w:rPr>
          <w:b/>
          <w:szCs w:val="20"/>
        </w:rPr>
        <w:t>EL CAMBIO A SU CUERPO DE LUZ</w:t>
      </w:r>
    </w:p>
    <w:p>
      <w:pPr>
        <w:pStyle w:val="Normal"/>
        <w:ind w:left="360" w:hanging="360"/>
        <w:jc w:val="both"/>
        <w:rPr>
          <w:b/>
          <w:b/>
          <w:szCs w:val="20"/>
        </w:rPr>
      </w:pPr>
      <w:r>
        <w:rPr>
          <w:rFonts w:eastAsia="Arial"/>
          <w:szCs w:val="20"/>
        </w:rPr>
        <w:t xml:space="preserve">      </w:t>
      </w:r>
      <w:r>
        <w:rPr>
          <w:szCs w:val="20"/>
        </w:rPr>
        <w:t>MARZO/ABRIL 2000</w:t>
      </w:r>
    </w:p>
    <w:p>
      <w:pPr>
        <w:pStyle w:val="Normal"/>
        <w:jc w:val="both"/>
        <w:rPr>
          <w:b/>
          <w:b/>
          <w:szCs w:val="20"/>
        </w:rPr>
      </w:pPr>
      <w:r>
        <w:rPr>
          <w:b/>
          <w:szCs w:val="20"/>
        </w:rPr>
      </w:r>
    </w:p>
    <w:p>
      <w:pPr>
        <w:pStyle w:val="Normal"/>
        <w:jc w:val="both"/>
        <w:rPr>
          <w:szCs w:val="20"/>
        </w:rPr>
      </w:pPr>
      <w:r>
        <w:rPr>
          <w:szCs w:val="20"/>
        </w:rPr>
        <w:t>KIRAEL:</w:t>
      </w:r>
    </w:p>
    <w:p>
      <w:pPr>
        <w:pStyle w:val="Normal"/>
        <w:jc w:val="both"/>
        <w:rPr/>
      </w:pPr>
      <w:r>
        <w:rPr>
          <w:szCs w:val="20"/>
        </w:rPr>
        <w:tab/>
        <w:t>El Gran Cambio de Mayo 5, 2000 marca el Día de la Epifanía para el plano Terrestre cuando un gran Cambio de Luz se producirá el cual los hará salir de la oscuridad. Es un cambio mayor para los Trabajadores de la Luz del mundo cuando cada Trabajador de Luz en la Tierra tiene la oportunidad de cambiar su proceso de corporización hacia su Cuerpo de Luz. Sus cuerpos comenzarán a perder su densidad, y ustedes comenzarán a sentir que el cuerpo avanza hacia el emerger de la Luz. Este Cambio es la vanguardia del Cambio Dorado mismo hacia la Cuarta Dimensión.</w:t>
      </w:r>
    </w:p>
    <w:p>
      <w:pPr>
        <w:pStyle w:val="Normal"/>
        <w:jc w:val="both"/>
        <w:rPr>
          <w:szCs w:val="20"/>
        </w:rPr>
      </w:pPr>
      <w:r>
        <w:rPr>
          <w:szCs w:val="20"/>
        </w:rPr>
      </w:r>
    </w:p>
    <w:p>
      <w:pPr>
        <w:pStyle w:val="Normal"/>
        <w:jc w:val="both"/>
        <w:rPr>
          <w:b/>
          <w:b/>
          <w:szCs w:val="20"/>
        </w:rPr>
      </w:pPr>
      <w:r>
        <w:rPr>
          <w:b/>
          <w:szCs w:val="20"/>
        </w:rPr>
        <w:t xml:space="preserve">Cada Trabajador de la Luz en la Tierra tiene la oportunidad de </w:t>
      </w:r>
    </w:p>
    <w:p>
      <w:pPr>
        <w:pStyle w:val="Normal"/>
        <w:jc w:val="both"/>
        <w:rPr/>
      </w:pPr>
      <w:r>
        <w:rPr>
          <w:b/>
          <w:szCs w:val="20"/>
        </w:rPr>
        <w:t xml:space="preserve">Cambiar su proceso de corporización hacia su Cuerpo de Luz. </w:t>
      </w:r>
    </w:p>
    <w:p>
      <w:pPr>
        <w:pStyle w:val="Normal"/>
        <w:jc w:val="both"/>
        <w:rPr/>
      </w:pPr>
      <w:r>
        <w:rPr>
          <w:szCs w:val="20"/>
        </w:rPr>
        <w:tab/>
        <w:t>Ustedes tienen que tener en claro que cada ser humano es una parte del Creador. Cada uno sabe en otro nivel, no discernible por la mente humana, que cada uno tiene que desempeñar un papel en este proceso. Algunos de ustedes elegirán actuarlo desde otro nivel de conciencia, y algunos de ustedes elegirán actuarlo desde este nivel de conciencia. Pero, no importando el nivel de conciencia, estén conscientes de que la Luz del Creador está guiando todo el proceso.</w:t>
      </w:r>
    </w:p>
    <w:p>
      <w:pPr>
        <w:pStyle w:val="Normal"/>
        <w:jc w:val="both"/>
        <w:rPr/>
      </w:pPr>
      <w:r>
        <w:rPr>
          <w:szCs w:val="20"/>
        </w:rPr>
        <w:t>.</w:t>
        <w:tab/>
        <w:t>Este Cambio es el primer despertar del proceso del Cambio Dorado que los llevará al despliegue del nuevo milenio que sucederá, sino hacia una nueva y clara comprensión de su propia presencia.  Esto los lleva a la comprensión de ya no buscarán a un Dios afuera en algún cielo ficticio, sino que reconocerán que ustedes son la energía Creadora. En esta nueva comprensión ustedes se darán cuenta de que tienen una responsabilidad fundamental hacia ustedes mismos como el Creador para crear un espacio en el tiempo en donde la Madre Tierra y Sus habitantes puedan vivir alegremente junto con todos los reinos de actividad; de que ellos pueden entremezclar procesos dimensionales sin el temor de que una energía se apodere de la otra, comprendiendo así colectivamente en la Luz, de que la sanación se halla en proceso, y de que todos llegarán a ser “sanados”. Este Cambio es la celebración de las celebraciones. Nada será igual después de este evento.</w:t>
      </w:r>
    </w:p>
    <w:p>
      <w:pPr>
        <w:pStyle w:val="Normal"/>
        <w:jc w:val="both"/>
        <w:rPr>
          <w:szCs w:val="20"/>
        </w:rPr>
      </w:pPr>
      <w:r>
        <w:rPr>
          <w:szCs w:val="20"/>
        </w:rPr>
      </w:r>
    </w:p>
    <w:p>
      <w:pPr>
        <w:pStyle w:val="Normal"/>
        <w:jc w:val="both"/>
        <w:rPr>
          <w:b/>
          <w:b/>
          <w:szCs w:val="20"/>
        </w:rPr>
      </w:pPr>
      <w:r>
        <w:rPr>
          <w:b/>
          <w:szCs w:val="20"/>
        </w:rPr>
        <w:t>Alineamiento Planetario con el Sol Central</w:t>
      </w:r>
    </w:p>
    <w:p>
      <w:pPr>
        <w:pStyle w:val="Normal"/>
        <w:jc w:val="both"/>
        <w:rPr/>
      </w:pPr>
      <w:r>
        <w:rPr>
          <w:szCs w:val="20"/>
        </w:rPr>
        <w:tab/>
        <w:t>Este Cambio hará que todas las estructuras magnéticas del plano Terrestre y de todos los sistemas planetarios y los alineará con el Sol Central del Universo. El alineamiento no será en línea recta porque habrá grados de separación en su alineamiento. La Tierra se hallará en una punta y todos los planetas, incluyendo el Sol, se alinearán detrás de Ella. Los cinco planetas visibles (Mercurio, Venus, Marte, Júpiter, Saturno), la Tierra y su luna y el Sol se alinearán uno detrás del otro. Este alineamiento creará una gran tracción magnética. Se producirán eclipses múltiples, pero ustedes no estarán en condiciones de verlas tanto como estarán en condiciones de sentirlas.</w:t>
      </w:r>
    </w:p>
    <w:p>
      <w:pPr>
        <w:pStyle w:val="Normal"/>
        <w:jc w:val="both"/>
        <w:rPr/>
      </w:pPr>
      <w:r>
        <w:rPr>
          <w:szCs w:val="20"/>
        </w:rPr>
        <w:tab/>
        <w:t>El Sol Central del Universo es lo que nosotros en el Reino de la Orientación llamamos “La Energía del Sol” de todas las entidades de universos que colectivamente están comprendidas dentro del ciclo de la conciencia del Creador. El ciclo del Creador es la energía que tiene pulsaciones vivas para la posibilidad de la evolución. Esto es lo que nosotros llamamos la “estructura universal concentrada” lo que sigue alrededor de lo que ustedes llaman el Sol Central.</w:t>
      </w:r>
    </w:p>
    <w:p>
      <w:pPr>
        <w:pStyle w:val="Normal"/>
        <w:jc w:val="both"/>
        <w:rPr/>
      </w:pPr>
      <w:r>
        <w:rPr>
          <w:szCs w:val="20"/>
        </w:rPr>
        <w:tab/>
        <w:t xml:space="preserve">Esta no es la primera vez que se produce un alineamiento planetario como este. Sin embargo, es la primera vez que ustedes tendrán un alineamiento con la intensidad que este tendrá. La última vez que se produjo un alineamiento tan cercano fue hace 2,004 años atrás – el día en el que la Conciencia Crística llegó en la Célula de Signatura de Jesús de Nazareth. </w:t>
      </w:r>
    </w:p>
    <w:p>
      <w:pPr>
        <w:pStyle w:val="Normal"/>
        <w:jc w:val="both"/>
        <w:rPr/>
      </w:pPr>
      <w:r>
        <w:rPr>
          <w:szCs w:val="20"/>
        </w:rPr>
        <w:tab/>
        <w:t>Dejen que les describa el poder de arrastre magnético que se experimentará durante este Cambio. Si ustedes viajan en un coche con una velocidad de 240 millas por hora y se largan de cabeza contra el costado del Gran Canyón, es les dará una idea de cuanto arrastre magnético será generado durante este Cambio.</w:t>
      </w:r>
    </w:p>
    <w:p>
      <w:pPr>
        <w:pStyle w:val="Normal"/>
        <w:jc w:val="both"/>
        <w:rPr/>
      </w:pPr>
      <w:r>
        <w:rPr>
          <w:szCs w:val="20"/>
        </w:rPr>
        <w:tab/>
        <w:t>El significado de que la Madre Tierra se alinea con el Sol Central es que la Tierra y Sus habitantes, como todos los otros habitantes que se encuentran dentro de la vibración del Sol Central, cada uno dentro de todas las realidades se elevará a otro nivel vibratorio. Por ejemplo, si ustedes están operando con la capacidad del 10% del cerebro humano (la mayoría de la población mundial de la Tierra opera con el 10%), al alinearse con el Sol Central automáticamente elevarán la mente humana de esa persona en por lo menos un 1.5 por ciento de puntos por encima de su 10%. Si ya se encuentra funcionando con el 12%, ganará un puntaje adicional del 2.4 por ciento. Así que, no importa en donde usted se encuentre, se moverá hacia una vibración mayor.</w:t>
      </w:r>
    </w:p>
    <w:p>
      <w:pPr>
        <w:pStyle w:val="Normal"/>
        <w:jc w:val="both"/>
        <w:rPr>
          <w:szCs w:val="20"/>
        </w:rPr>
      </w:pPr>
      <w:r>
        <w:rPr>
          <w:szCs w:val="20"/>
        </w:rPr>
        <w:tab/>
        <w:t>Es aquí donde comienza el Cambio Dorado, porque en este alineamiento con el Sol Central y al ir elevando su vibración, usted ya no seguirá visualizando a la Tierra en la forma como lo estuvo haciendo. Ya no seguirá viendo a los habitantes en su conciencia colectiva con la misma retórica que lo hizo en el pasado. Literalmente usted, y no me gustan estas palabras pero tengo que emplearlas, literalmente se verá forzado a volver a mirar, a re-pensar y a re-accionar frente a lo que creyó que era su Verdad.</w:t>
      </w:r>
    </w:p>
    <w:p>
      <w:pPr>
        <w:pStyle w:val="Normal"/>
        <w:jc w:val="both"/>
        <w:rPr>
          <w:szCs w:val="20"/>
        </w:rPr>
      </w:pPr>
      <w:r>
        <w:rPr>
          <w:szCs w:val="20"/>
        </w:rPr>
      </w:r>
    </w:p>
    <w:p>
      <w:pPr>
        <w:pStyle w:val="Normal"/>
        <w:jc w:val="both"/>
        <w:rPr>
          <w:szCs w:val="20"/>
        </w:rPr>
      </w:pPr>
      <w:r>
        <w:rPr>
          <w:b/>
          <w:szCs w:val="20"/>
        </w:rPr>
        <w:t xml:space="preserve">Ventana de Oportunidades de 14 días </w:t>
      </w:r>
    </w:p>
    <w:p>
      <w:pPr>
        <w:pStyle w:val="Normal"/>
        <w:jc w:val="both"/>
        <w:rPr/>
      </w:pPr>
      <w:r>
        <w:rPr>
          <w:szCs w:val="20"/>
        </w:rPr>
        <w:tab/>
        <w:t>El Gran Cambio del 5 de Mayo del 2000 no se producirá exactamente en ese día. Se producirá durante una ventana de oportunidades de 14 días (Abril 28 a Mayo 11). El punto central de este Cambio de Luz es a la medianoche del 4 de Mayo a las 24:00 horas.</w:t>
      </w:r>
    </w:p>
    <w:p>
      <w:pPr>
        <w:pStyle w:val="Normal"/>
        <w:jc w:val="both"/>
        <w:rPr/>
      </w:pPr>
      <w:r>
        <w:rPr>
          <w:szCs w:val="20"/>
        </w:rPr>
        <w:tab/>
        <w:t>Durante esta ventana de 14 días, los habitantes del plano Terrestre tendrán el derecho obligatorio de comenzar a llevar sus cuerpos físicos hacia la Luz. Ustedes pueden dejar intacto su campo de fuerza humano, pero tienen que darse cuenta que esta es la etapa inicial en la que pueden comenzar a ser un cuerpo de luz.</w:t>
      </w:r>
    </w:p>
    <w:p>
      <w:pPr>
        <w:pStyle w:val="Normal"/>
        <w:jc w:val="both"/>
        <w:rPr/>
      </w:pPr>
      <w:r>
        <w:rPr>
          <w:szCs w:val="20"/>
        </w:rPr>
        <w:tab/>
        <w:t>El punto central de esta ventana de 14 días es una hermosa, hermosa energía. Ustedes pueden utilizarla para llevar su enfoque hacia la realidad más elevada posible demandando que su 10% ya no seguirá aferrándose a la presencia que ustedes infieren como un producto ilusorio de la realidad humana. Simplemente permítanse a ustedes mismos ir más allá.</w:t>
      </w:r>
    </w:p>
    <w:p>
      <w:pPr>
        <w:pStyle w:val="Normal"/>
        <w:jc w:val="both"/>
        <w:rPr/>
      </w:pPr>
      <w:r>
        <w:rPr>
          <w:szCs w:val="20"/>
        </w:rPr>
        <w:tab/>
        <w:t>Durante esta ventana de 14 días, una cantidad de personas elegirán encender su Luz. Aquellos que activarán su Luz activarán la Luz más allá del alcance físico abriéndose así hacia porcentajes más elevados de su espectro cerebral. Cuando se tiene un alineamiento vibratorio como este, forzando a su plano Terrestre a vibrar con un segmento totalmente distinto del espectro de la realidad,  entonces es el momento para que ustedes utilicen al máximo ese poder.</w:t>
      </w:r>
    </w:p>
    <w:p>
      <w:pPr>
        <w:pStyle w:val="Normal"/>
        <w:jc w:val="both"/>
        <w:rPr/>
      </w:pPr>
      <w:r>
        <w:rPr>
          <w:szCs w:val="20"/>
        </w:rPr>
        <w:tab/>
        <w:t>¿Cómo pueden activar su Luz? Simplemente elijan de prenderla. Vayan lo más profundamente en la meditación como puedan y elijan prender su partícula de Luz con su intento. Cada ser humano ha traído esta partícula de Luz consigo. Si desean ponerle un nombre, se llama “La Luz de la Epifanía”.</w:t>
      </w:r>
    </w:p>
    <w:p>
      <w:pPr>
        <w:pStyle w:val="Normal"/>
        <w:jc w:val="both"/>
        <w:rPr>
          <w:szCs w:val="20"/>
        </w:rPr>
      </w:pPr>
      <w:r>
        <w:rPr>
          <w:szCs w:val="20"/>
        </w:rPr>
      </w:r>
    </w:p>
    <w:p>
      <w:pPr>
        <w:pStyle w:val="Normal"/>
        <w:jc w:val="both"/>
        <w:rPr>
          <w:b/>
          <w:b/>
          <w:szCs w:val="20"/>
        </w:rPr>
      </w:pPr>
      <w:r>
        <w:rPr>
          <w:b/>
          <w:szCs w:val="20"/>
        </w:rPr>
        <w:t xml:space="preserve">La Luz de la Epifanía </w:t>
      </w:r>
    </w:p>
    <w:p>
      <w:pPr>
        <w:pStyle w:val="Normal"/>
        <w:jc w:val="both"/>
        <w:rPr/>
      </w:pPr>
      <w:r>
        <w:rPr>
          <w:b/>
          <w:szCs w:val="20"/>
        </w:rPr>
        <w:tab/>
      </w:r>
      <w:r>
        <w:rPr>
          <w:szCs w:val="20"/>
        </w:rPr>
        <w:t>La Luz de la Epifanía no es una frase que ustedes utilizan mucho en la Tierra.  Esta es una Luz que cada ser humano ha traído consigo. Cada uno de ustedes lo tiene, y cada uno de ustedes comenzará una nueva resolución para comprender la creación, y mediante ello a comprender su Creador.</w:t>
      </w:r>
    </w:p>
    <w:p>
      <w:pPr>
        <w:pStyle w:val="Normal"/>
        <w:jc w:val="both"/>
        <w:rPr/>
      </w:pPr>
      <w:r>
        <w:rPr>
          <w:szCs w:val="20"/>
        </w:rPr>
        <w:tab/>
        <w:t>Yo defino a la Luz de la Epifanía como la Luz que ustedes llevan dentro suyo la cual sobrepasa a cualquier otra valoración de partículas de toda su fuerza estructural de todo el sistema corporal en alineamiento con el procesamiento de los pensamientos que ha capturado el valor de un sistema vibratorio llamado humano. La Luz de la Epifanía es la que lidera a todo, y dentro de esa Luz, ustedes se enfocan en la Célula de Dios misma..</w:t>
      </w:r>
    </w:p>
    <w:p>
      <w:pPr>
        <w:pStyle w:val="Normal"/>
        <w:jc w:val="both"/>
        <w:rPr/>
      </w:pPr>
      <w:r>
        <w:rPr>
          <w:szCs w:val="20"/>
        </w:rPr>
        <w:tab/>
        <w:t xml:space="preserve">Cada humano que enciende esta Luz llegará a la comprensión de que ustedes han estado viviendo bajo un disfraz que ya no sigue siendo aceptable para el mundo humano. Sus gobiernos y aquellos que gobiernan este mundo tienen que llegar a un nuevo despertar. Ellos se tienen que dar cuenta de que este ya no sigue siendo un evento político. Esto es la salvación del plano Terrestre.  </w:t>
      </w:r>
    </w:p>
    <w:p>
      <w:pPr>
        <w:pStyle w:val="Normal"/>
        <w:jc w:val="both"/>
        <w:rPr/>
      </w:pPr>
      <w:r>
        <w:rPr>
          <w:szCs w:val="20"/>
        </w:rPr>
        <w:tab/>
        <w:t>Se trata de crear un espacio para continuar el plano Terrestre en su vibración más elevada posible – un espacio en donde podamos vivir donde podamos vivir con sus hermanos y hermanas de los mundos Galácticos, donde ya no se pueda pensar más que una persona es mejor que la otra, donde se puedan sentar y enjuiciar a sus hermanos y hermanas humanos. Porque se les ha enseñado durante todo el tiempo de que el Creador es una entidad enjuiciadora que está sentada y elige si ustedes están en lo correcto o no.  La única cosa que el Dios Creador les ha dado es suficiente Amor y Luz para que ustedes establezcan sus propias posiciones, y para que sepan qué es lo correcto.</w:t>
      </w:r>
    </w:p>
    <w:p>
      <w:pPr>
        <w:pStyle w:val="Normal"/>
        <w:jc w:val="both"/>
        <w:rPr/>
      </w:pPr>
      <w:r>
        <w:rPr>
          <w:szCs w:val="20"/>
        </w:rPr>
        <w:tab/>
        <w:t>Ustedes han aprendido durante los últimos 2,000 años de que tienen que vivir con miedo. Ustedes han aprendido de que tienen que superar a alguien a fin de ganar cualquier cosa de su propia realidad, cuando de hecho el Creador les ha dado leyes muy hermosas y simples por las que tienen que comenzar a regir sus vidas. Estas no son leyes de orientación. Estas no son leyes de alguna Biblia escrita por hombres en una pieza oscura hace 1700 años atrás, ni tampoco son leyes que están establecidas de forma tal que un hombre puede convertir a todo un país para que vaya a la guerra. Estas son leyes del Creador, leyes que fueron hechas como para que ustedes, como Seres de Luz en la Tierra, a la que algunas veces en forma amorosa ha sido mencionada como Nave Espacial Tierra, puedan dirigir su poder espacial hacia la nueva comprensión, hacia una nueva conciencia del Amor Luz.</w:t>
      </w:r>
    </w:p>
    <w:p>
      <w:pPr>
        <w:pStyle w:val="Normal"/>
        <w:jc w:val="both"/>
        <w:rPr/>
      </w:pPr>
      <w:r>
        <w:rPr>
          <w:szCs w:val="20"/>
        </w:rPr>
        <w:tab/>
        <w:t>Ustedes tienen que llegar a la claridad de que esa cosa que fue sostenida sobre sus cabezas durante tanto tiempo de que “Si hacen algo malo, tienen que morir”. La muerte no existirá dentro de la nueva energía. Ustedes elegirán moverse hacia un nivel, ida y vuelta. Esta es la Verdad. Se moverán hacia adelante y atrás a voluntad dentro de muchos niveles dimensionales diferentes, pero ustedes deben proteger a todo costo a la Madre Tierra en el proceso.</w:t>
      </w:r>
    </w:p>
    <w:p>
      <w:pPr>
        <w:pStyle w:val="Normal"/>
        <w:jc w:val="both"/>
        <w:rPr/>
      </w:pPr>
      <w:r>
        <w:rPr>
          <w:szCs w:val="20"/>
        </w:rPr>
        <w:tab/>
        <w:t>Así que aquellos que están protegiendo a sus hermanos los delfines y ballenas, pronto descubrirán que serán glorificados en su Luz, porque los delfines y ballenas serán los únicos para protegerlos a ustedes y los que los llevarán a la Luz. En la nueva comprensión ustedes no vivirán en mundos separados entre el mundo acuático y el aéreo, porque ambos se combinarán colectivamente.</w:t>
      </w:r>
    </w:p>
    <w:p>
      <w:pPr>
        <w:pStyle w:val="Normal"/>
        <w:jc w:val="both"/>
        <w:rPr>
          <w:szCs w:val="20"/>
        </w:rPr>
      </w:pPr>
      <w:r>
        <w:rPr>
          <w:szCs w:val="20"/>
        </w:rPr>
      </w:r>
    </w:p>
    <w:p>
      <w:pPr>
        <w:pStyle w:val="Normal"/>
        <w:jc w:val="both"/>
        <w:rPr>
          <w:szCs w:val="20"/>
        </w:rPr>
      </w:pPr>
      <w:r>
        <w:rPr>
          <w:b/>
          <w:szCs w:val="20"/>
        </w:rPr>
        <w:t xml:space="preserve">Conciencia Crística/Maestro Jesús </w:t>
      </w:r>
    </w:p>
    <w:p>
      <w:pPr>
        <w:pStyle w:val="Normal"/>
        <w:jc w:val="both"/>
        <w:rPr/>
      </w:pPr>
      <w:r>
        <w:rPr>
          <w:szCs w:val="20"/>
        </w:rPr>
        <w:tab/>
        <w:t>La Conciencia Crística entró al plano Terrestre hace 2,004 años atrás el 5 de Mayo, 4 a.C. cuando penetró dentro de un hombre llamado Jesús de Nazareth. Este es el período en el que el patrón energético de Cristo entró al mundo etérico de Jesús. El Maestro Jesús fue Conciencia Crística desde el inicio, aunque él no activó sus poderes hasta que no fue bautizado por Juan en el río Jordán. Y la voz atronadora que dijo, “Este es mi Hijo con el cual estoy muy contento”,  fue la de la Luz del Creador formulando un patrón vibratorio para la imaginería sonora. Esta fue la única vez en la que el Dios Creador le ha hablado a su plano Terrestre.</w:t>
      </w:r>
    </w:p>
    <w:p>
      <w:pPr>
        <w:pStyle w:val="Normal"/>
        <w:jc w:val="both"/>
        <w:rPr/>
      </w:pPr>
      <w:r>
        <w:rPr>
          <w:szCs w:val="20"/>
        </w:rPr>
        <w:tab/>
        <w:t>El alineamiento planetario similar a este se produjo hace 2,004 años atrás cuando el Maestro Jesús fue traído a este plano Terrestre. La estrella brillante (La Estrella de Belén) fue formada por la alineación de los planetas uno detrás del otro. Ellos alumbraron conjuntamente para hacer saber que la Conciencia Crística había llegado al plano Terrestre y que se iba a quedar.</w:t>
      </w:r>
    </w:p>
    <w:p>
      <w:pPr>
        <w:pStyle w:val="Normal"/>
        <w:jc w:val="both"/>
        <w:rPr/>
      </w:pPr>
      <w:r>
        <w:rPr>
          <w:szCs w:val="20"/>
        </w:rPr>
        <w:tab/>
        <w:t>El Gran Cambio del 5 de Mayo 2000 es una gran oportunidad para activar la Luz de la Conciencia Crística en su vida. Aquellos que activan la Luz Crística en su interior, activarán a la Luz más allá del plano físico, abriendo mediante esto un porcentaje más elevado de su espectro cerebral.</w:t>
      </w:r>
    </w:p>
    <w:p>
      <w:pPr>
        <w:pStyle w:val="Normal"/>
        <w:jc w:val="both"/>
        <w:rPr/>
      </w:pPr>
      <w:r>
        <w:rPr>
          <w:szCs w:val="20"/>
        </w:rPr>
        <w:tab/>
        <w:t>Déjenme compartir algo con ustedes que, de acuerdo a mis conocimientos, nunca ha sido compartido en su plano Terrestre: el Maestro Jesús vivió 27 lapsos de vida en esa sola vida. Esto nunca ha sido hecho por ningún ser humano con anterioridad o desde entonces. Normalmente, como una regla, lo mejor que pueden esperar es de acumular tres o cuatro lapsos de vida en un lapso de vida. Veintisiete, mis amigos! Esto nunca ha sido informado con anterioridad en su plano Terrestre.</w:t>
      </w:r>
    </w:p>
    <w:p>
      <w:pPr>
        <w:pStyle w:val="Normal"/>
        <w:jc w:val="both"/>
        <w:rPr/>
      </w:pPr>
      <w:r>
        <w:rPr>
          <w:szCs w:val="20"/>
        </w:rPr>
        <w:tab/>
        <w:t>Durante el nacimiento de Jesús, la Conciencia Crística tomó la decisión de caminar erguida como un ser humano y de vivir 18 de las 27 vidas a través del Maestro Jesús.  Esto le brindó a Jesús la habilidad de conocer su plan de lecciones. Como resultado de ello, la Conciencia Crística concluyó que el mundo podía aprender acerca de la Trinidad de la Creación, siendo la Luz Orientadora el Cristo, y la Luz de la realidad llamada el Espíritu Santo. Estos tres combinados colectivamente reunieron un proceso vibratorio mediante el cual todos los seres humanos se pueden alinear a si mismos, como  todo otro producto evolutivo en otras dimensiones universales hacia una posición de alineamiento con la conciencia de la creación. Esta es la formación.</w:t>
      </w:r>
    </w:p>
    <w:p>
      <w:pPr>
        <w:pStyle w:val="Normal"/>
        <w:jc w:val="both"/>
        <w:rPr/>
      </w:pPr>
      <w:r>
        <w:rPr>
          <w:szCs w:val="20"/>
        </w:rPr>
        <w:tab/>
        <w:t>La Conciencia Crística no se separa de ustedes. Ustedes son la Conciencia Crística, mis amigos. Todo el mundo humano es la Conciencia Crística. La Luz de la Epifanía dentro de ustedes es el mismo proceso que la Luz Crística. Se ha denominado a la Conciencia Crística como “sentada de mano derecha del Creador”. En esencia, la Conciencia Crística es el derecho de todas las sociedades en evolución de bañarse en la gloria de su propia iluminación. A fin de poder evolucionar cualquier sociedad hacia una presencia que han obtenido por derecho, ellos lo tienen que haber hecho a través de la Luz Crística. Por lo tanto, sus amigos de todos los otros mundos han evolucionado en la presencia de la Energía Crística. Tengan en claro que la Energía Crística verdaderamente no es el hombre llamado Jesús. Es la Luz del Creado que está diseñada para permitir que un producto evolutivo de valor asuma un espacio de tiempo ilusorio a fin de evolucionar a través del procesamiento ilusorio para volver a establecerse a si misma dentro de la Conciencia del Creador. Sin la Luz Crística, ustedes estarían perdidos.</w:t>
      </w:r>
    </w:p>
    <w:p>
      <w:pPr>
        <w:pStyle w:val="Normal"/>
        <w:jc w:val="both"/>
        <w:rPr>
          <w:szCs w:val="20"/>
        </w:rPr>
      </w:pPr>
      <w:r>
        <w:rPr>
          <w:szCs w:val="20"/>
        </w:rPr>
      </w:r>
    </w:p>
    <w:p>
      <w:pPr>
        <w:pStyle w:val="Normal"/>
        <w:jc w:val="both"/>
        <w:rPr>
          <w:szCs w:val="20"/>
        </w:rPr>
      </w:pPr>
      <w:r>
        <w:rPr>
          <w:b/>
          <w:szCs w:val="20"/>
        </w:rPr>
        <w:t xml:space="preserve">Cambios Terrestres </w:t>
      </w:r>
    </w:p>
    <w:p>
      <w:pPr>
        <w:pStyle w:val="Normal"/>
        <w:jc w:val="both"/>
        <w:rPr/>
      </w:pPr>
      <w:r>
        <w:rPr>
          <w:szCs w:val="20"/>
        </w:rPr>
        <w:tab/>
        <w:t>El porcentaje de los cambios predichos por profetas de la condena y juicio no serán lo que ellos están tratando de hacerles creer. Habrá cambios magnéticos en los aspectos interiores de las placas tectónicas de la Tierra. Su estructura magnética cambiarán de modo que cuando llegue el Cambio Dorado, las placas se encimarán y habrá una devastación un poco menor de lo que para la Tierra previamente se había calculado. Y, por eso, se pueden agradecer a ustedes mismos y a los Trabajadores de la Luz del mundo quienes han tenido el coraje de gritar a todo pulmón “dejen que nos centremos”.</w:t>
      </w:r>
    </w:p>
    <w:p>
      <w:pPr>
        <w:pStyle w:val="Normal"/>
        <w:jc w:val="both"/>
        <w:rPr/>
      </w:pPr>
      <w:r>
        <w:rPr>
          <w:szCs w:val="20"/>
        </w:rPr>
        <w:tab/>
        <w:t>El mundo de los animales domesticados tendrá un cambio en su personalidad. Yo estimo que alrededor de un 80% de sus animales domesticados que conviven con la familia tienen aspectos de otros espíritus en su interior. Ellos comenzarán a actuar con más similitud a los humanos porque tanto como dos tercios de este 80% de los animales tienen aspectos  de lo que una vez fue una entidad humana.</w:t>
      </w:r>
    </w:p>
    <w:p>
      <w:pPr>
        <w:pStyle w:val="Normal"/>
        <w:jc w:val="both"/>
        <w:rPr>
          <w:szCs w:val="20"/>
        </w:rPr>
      </w:pPr>
      <w:r>
        <w:rPr>
          <w:szCs w:val="20"/>
        </w:rPr>
        <w:tab/>
        <w:t>La vida vegetal también estará susceptible a la devastación porque hará lo más que pueda para recuperar una estructura del ADN que les brinde una nueva esencia poderosa permitiendo a los planetas a fortalecerse y mejorar. Si no se hallan nutridos adecuadamente por el Amor y la Luz del mundo humano, las plantas se quemarán a si mismas casi en forma inmediata. Esta es otra razón mayor para mantener la mayor cantidad posible de meditaciones globales durante esta ventana de 14 días. Tenemos que estar preparados para Iluminar al mundo vegetal.</w:t>
      </w:r>
    </w:p>
    <w:p>
      <w:pPr>
        <w:pStyle w:val="Normal"/>
        <w:jc w:val="both"/>
        <w:rPr>
          <w:szCs w:val="20"/>
        </w:rPr>
      </w:pPr>
      <w:r>
        <w:rPr>
          <w:szCs w:val="20"/>
        </w:rPr>
      </w:r>
    </w:p>
    <w:p>
      <w:pPr>
        <w:pStyle w:val="Normal"/>
        <w:jc w:val="both"/>
        <w:rPr>
          <w:b/>
          <w:b/>
          <w:szCs w:val="20"/>
        </w:rPr>
      </w:pPr>
      <w:r>
        <w:rPr>
          <w:b/>
          <w:szCs w:val="20"/>
        </w:rPr>
        <w:t xml:space="preserve">Cambios Polares y Punto Cero </w:t>
      </w:r>
    </w:p>
    <w:p>
      <w:pPr>
        <w:pStyle w:val="Normal"/>
        <w:jc w:val="both"/>
        <w:rPr>
          <w:szCs w:val="20"/>
        </w:rPr>
      </w:pPr>
      <w:r>
        <w:rPr>
          <w:szCs w:val="20"/>
        </w:rPr>
        <w:t>Masa Crítica: Mayo 3-7, 2000.</w:t>
      </w:r>
    </w:p>
    <w:p>
      <w:pPr>
        <w:pStyle w:val="Normal"/>
        <w:jc w:val="both"/>
        <w:rPr>
          <w:szCs w:val="20"/>
        </w:rPr>
      </w:pPr>
      <w:r>
        <w:rPr>
          <w:szCs w:val="20"/>
        </w:rPr>
        <w:t>La tierra corre el riesgo de cambios polares y de llegar al punto cero.</w:t>
      </w:r>
    </w:p>
    <w:p>
      <w:pPr>
        <w:pStyle w:val="Normal"/>
        <w:jc w:val="both"/>
        <w:rPr/>
      </w:pPr>
      <w:r>
        <w:rPr>
          <w:szCs w:val="20"/>
        </w:rPr>
        <w:t xml:space="preserve">Solución: </w:t>
      </w:r>
      <w:r>
        <w:rPr>
          <w:b/>
          <w:szCs w:val="20"/>
        </w:rPr>
        <w:t>Meditación global.</w:t>
      </w:r>
    </w:p>
    <w:p>
      <w:pPr>
        <w:pStyle w:val="Normal"/>
        <w:jc w:val="both"/>
        <w:rPr>
          <w:b/>
          <w:b/>
          <w:szCs w:val="20"/>
        </w:rPr>
      </w:pPr>
      <w:r>
        <w:rPr>
          <w:b/>
          <w:szCs w:val="20"/>
        </w:rPr>
      </w:r>
    </w:p>
    <w:p>
      <w:pPr>
        <w:pStyle w:val="Normal"/>
        <w:jc w:val="both"/>
        <w:rPr/>
      </w:pPr>
      <w:r>
        <w:rPr>
          <w:szCs w:val="20"/>
        </w:rPr>
        <w:tab/>
        <w:t>Y si no tienen muchas razones importantes ya para participar en meditaciones globales durante esta ventana de 14 días, aquí va una de las mejores – para prevenir los cambios polares y para prevenir que el plano Terrestre llegue al punto cero.</w:t>
      </w:r>
    </w:p>
    <w:p>
      <w:pPr>
        <w:pStyle w:val="Normal"/>
        <w:jc w:val="both"/>
        <w:rPr/>
      </w:pPr>
      <w:r>
        <w:rPr>
          <w:szCs w:val="20"/>
        </w:rPr>
        <w:tab/>
        <w:t>Tal como dije anteriormente, las vibraciones magnéticas de este alineamiento planetario serán profundas. La luna de la Tierra será empleada como una esponja para absorber una cantidad de la energía vibratoria que llegará. Luego, a medida que va rotando alrededor del plano Terrestre durante los próximos 17 meses, va a entregar segmentos de esta energía a las distintas partes de la Madre Tierra.</w:t>
      </w:r>
    </w:p>
    <w:p>
      <w:pPr>
        <w:pStyle w:val="Normal"/>
        <w:jc w:val="both"/>
        <w:rPr/>
      </w:pPr>
      <w:r>
        <w:rPr>
          <w:szCs w:val="20"/>
        </w:rPr>
        <w:tab/>
        <w:t>Una parte de la vibración magnética del alineamiento planetario con el Sol Central probablemente afectará a sus dos polos. Existen grandes acumulaciones de hielo en el polo Norte y Sur. El Polo Sur es superabundante en este sentido y se está resquebrajando y la energía entrante de la alineación planetaria ayudará a solidificar y sostener algo de este hielo para que no se desprenda más de lo que ya ha hecho. Ustedes no pueden permitirse el tener pedazos del hielo de la mitad del tamaño de América flotando por allí en sus océanos. En este momento hay un bloque de hielo quebrado del tamaño de Texas que está flotando por ahí, pero eso no es tan malo como pudiera haber sido.</w:t>
      </w:r>
    </w:p>
    <w:p>
      <w:pPr>
        <w:pStyle w:val="Normal"/>
        <w:jc w:val="both"/>
        <w:rPr/>
      </w:pPr>
      <w:r>
        <w:rPr>
          <w:szCs w:val="20"/>
        </w:rPr>
        <w:tab/>
        <w:t>Probablemente durante esta ventana de 14 días, el latido cardíaco de la Madre Tierra (nivel de resonancia Schumann) se elevará a 8.8 Hz., y quizás incluso tanto como 9.0 Hz. Yo creo que en este punto está vibrando a 7,8 Hz. (Enero 7, 2,000). Si se eleva a 9.0 Hz, habrá una cierta destrucción causada por cierto desequilibrio en los espectros energéticos dentro del plano Terrestre Mismo. Por lo tanto, algo de la condena y juicio que han sido predichos pueden llegar a ser. Nosotros en el Reino de la Orientación también estamos preocupados por un salto sorpresivo en el nivel de resonancia. Nosotros estamos considerando la posibilidad de tanto como un segundo salto de 2.8 por encima de 9.0 Hz. Se eso llegase a suceder, tenemos una catástrofe mayor en manos. Sin embargo, si el nivel de resonancia no se eleva por encima de 8.9 Hz, entonces la Madre Tierra se mantendría firme y estaría bien.</w:t>
      </w:r>
    </w:p>
    <w:p>
      <w:pPr>
        <w:pStyle w:val="Normal"/>
        <w:jc w:val="both"/>
        <w:rPr/>
      </w:pPr>
      <w:r>
        <w:rPr>
          <w:szCs w:val="20"/>
        </w:rPr>
        <w:tab/>
        <w:t>El plano Terrestre se acerca a la masa crítica durante una ventana de cinco días (Mayo 3-7), dos días antes y después del 5 de Mayo. Si, durante este tiempo, las líneas de las rejillas del campo de fuerza de la energía magnética en los dos polos se tornan desiguales, y un polo recibe más energía que el otro, entonces esto puede reducir nuevamente la rotación de su Tierra. Si se disminuye la rotación de su Tierra, entonces ustedes corren el peligro de llegar al punto cero. En ese punto, la rotación de la Tierra deja de girar, y los polos cambian. Y, ustedes saben que esto no puede suceder sin una gran cantidad de caos.</w:t>
      </w:r>
    </w:p>
    <w:p>
      <w:pPr>
        <w:pStyle w:val="Normal"/>
        <w:jc w:val="both"/>
        <w:rPr/>
      </w:pPr>
      <w:r>
        <w:rPr>
          <w:szCs w:val="20"/>
        </w:rPr>
        <w:tab/>
        <w:t>En este tiempo la consciencia colectiva del plano Terrestre no está lista para el punto cero. Nosotros desde el Reino de la Orientación estamos haciendo todo lo que está a nuestro alcance para contrarrestar la mente maestra de la condena y juicio, para que la conciencia humana no caiga presa de ella, más de lo que ya lo está. Lo que nosotros estamos tratando de hacer a través de la conciencia humana colectiva es de sostener las líneas de las rejillas del mundo humano – lo que es el cuerpo humano – para crear una conciencia en el plano Terrestre para no llegar al punto cero.</w:t>
      </w:r>
    </w:p>
    <w:p>
      <w:pPr>
        <w:pStyle w:val="Normal"/>
        <w:jc w:val="both"/>
        <w:rPr/>
      </w:pPr>
      <w:r>
        <w:rPr>
          <w:szCs w:val="20"/>
        </w:rPr>
        <w:tab/>
        <w:t>Ahora, ¿comprenden ustedes porqué las meditaciones globales son requeridas en forma tan apasionada durante este tiempo? La ventana de los 14 días es un gran oportunidad para sanar completamente todos los riesgos a los que se están enfrentando durante este Cambio de Luz, simplemente por medio de la sanación de la Madre Tierra a través de meditaciones globales.</w:t>
      </w:r>
    </w:p>
    <w:p>
      <w:pPr>
        <w:pStyle w:val="Normal"/>
        <w:jc w:val="both"/>
        <w:rPr>
          <w:szCs w:val="20"/>
        </w:rPr>
      </w:pPr>
      <w:r>
        <w:rPr>
          <w:szCs w:val="20"/>
        </w:rPr>
      </w:r>
    </w:p>
    <w:p>
      <w:pPr>
        <w:pStyle w:val="Normal"/>
        <w:jc w:val="both"/>
        <w:rPr>
          <w:szCs w:val="20"/>
        </w:rPr>
      </w:pPr>
      <w:r>
        <w:rPr>
          <w:b/>
          <w:szCs w:val="20"/>
        </w:rPr>
        <w:t xml:space="preserve">Más Llamaradas Solares </w:t>
      </w:r>
    </w:p>
    <w:p>
      <w:pPr>
        <w:pStyle w:val="Normal"/>
        <w:jc w:val="both"/>
        <w:rPr/>
      </w:pPr>
      <w:r>
        <w:rPr>
          <w:szCs w:val="20"/>
        </w:rPr>
        <w:tab/>
        <w:t>El año 2000 marca el pico de las actividades de llamaradas solares dentro de un ciclo de once años. La actividad solar tiene un efecto mayor en este alineamiento planetario. Tal como ustedes sabrán, hubo un incremento dramático en las llamaradas solares ocasionado por la lentitud con la que los planetas viajan alrededor de su sol solar. Esto ha puesto al sol en un espacio vulnerable. El sol era capaz de quemar esas energías antes de que se convirtiesen en llamaradas solares mediante la absorción de la energía dentro del sol mismo. Pero, la lentitud de esta energía ha producido el incremento de las llamaradas solares. En el proceso del alineamiento planetario del 5 de Mayo, incluso deberían producirse más llamaradas, sin embargo serán en una densidad algo menor, por lo cual tendrán un poco menos de poder. Más llamaradas y menos poder deberían darle al plano Terrestre el equilibrio adicional de la energía etérica proveniente de su sol, y por lo tanto darles ese pequeño momento que ustedes realmente necesitan para preparar a la población de la Tierra para su nacimiento dentro de la nueva Luz.</w:t>
      </w:r>
    </w:p>
    <w:p>
      <w:pPr>
        <w:pStyle w:val="Normal"/>
        <w:jc w:val="both"/>
        <w:rPr>
          <w:b/>
          <w:b/>
          <w:szCs w:val="20"/>
        </w:rPr>
      </w:pPr>
      <w:r>
        <w:rPr>
          <w:b/>
          <w:szCs w:val="20"/>
        </w:rPr>
      </w:r>
    </w:p>
    <w:p>
      <w:pPr>
        <w:pStyle w:val="Normal"/>
        <w:jc w:val="both"/>
        <w:rPr>
          <w:szCs w:val="20"/>
        </w:rPr>
      </w:pPr>
      <w:r>
        <w:rPr>
          <w:b/>
          <w:szCs w:val="20"/>
        </w:rPr>
        <w:t xml:space="preserve">Eclipses Múltiples </w:t>
      </w:r>
    </w:p>
    <w:p>
      <w:pPr>
        <w:pStyle w:val="Normal"/>
        <w:jc w:val="both"/>
        <w:rPr>
          <w:szCs w:val="20"/>
        </w:rPr>
      </w:pPr>
      <w:r>
        <w:rPr>
          <w:szCs w:val="20"/>
        </w:rPr>
        <w:tab/>
        <w:t>Habrá eclipses múltiples, pero eventualmente ustedes no las verán tanto como las podrán sentir. Muchos de los planetas y sus sistemas estelares están conscientes de sus viajes, y ellos están emanando energía tratando de alinearse para este evento. Por ejemplo, las lunas de Júpiter se están realineando para llegar a una posición tal de que cuando se produzca la puesta en línea ellos estarán en orden perfecto. Puede ser que ustedes podrán ver algunos de los eclipses que tendrán lugar. Lo que posiblemente vean serán pequeños pedazos de lunas en el cielo nocturno. Pero, aún en el caso de que no vean los eclipses, lo que sentirán es que la vibración de su cuerpo se hace menos densa y que está cambiando hacia el surgimiento de la Luz o del Cuerpo de Luz.</w:t>
      </w:r>
    </w:p>
    <w:p>
      <w:pPr>
        <w:pStyle w:val="Normal"/>
        <w:jc w:val="both"/>
        <w:rPr>
          <w:szCs w:val="20"/>
        </w:rPr>
      </w:pPr>
      <w:r>
        <w:rPr>
          <w:szCs w:val="20"/>
        </w:rPr>
      </w:r>
    </w:p>
    <w:p>
      <w:pPr>
        <w:pStyle w:val="Normal"/>
        <w:jc w:val="both"/>
        <w:rPr>
          <w:b/>
          <w:b/>
          <w:szCs w:val="20"/>
        </w:rPr>
      </w:pPr>
      <w:r>
        <w:rPr>
          <w:b/>
          <w:szCs w:val="20"/>
        </w:rPr>
        <w:t>Ciencia y Religión</w:t>
      </w:r>
    </w:p>
    <w:p>
      <w:pPr>
        <w:pStyle w:val="Normal"/>
        <w:jc w:val="both"/>
        <w:rPr/>
      </w:pPr>
      <w:r>
        <w:rPr>
          <w:szCs w:val="20"/>
        </w:rPr>
        <w:tab/>
        <w:t>Hace mil setecientos años atrás, un puñado de “hombres” cerraron las puertas y pusieron la llave frente a la sociedad. Ellos tomaron la totalidad del trabajo bíblico que el Creador les había encargado reunir, y decidieron la forma en la que la Biblia fuese escrita. Ese fue el día en el que ustedes dejaron de leer la Biblia y comenzaron a escuchar a la Biblia que se les leía a ustedes. Yo sugiero que cada uno de ustedes agarre la Biblia y la lea con su corazón – ampliamente abierto, demandando que la perspectiva energética ilusorio se eleve más allá del 10% del cerebro humano. Si hacen eso, verán un libro de Verdad en una Luz muy diferente de lo que han sido capaces de verlo con anterioridad.</w:t>
      </w:r>
    </w:p>
    <w:p>
      <w:pPr>
        <w:pStyle w:val="Normal"/>
        <w:jc w:val="both"/>
        <w:rPr/>
      </w:pPr>
      <w:r>
        <w:rPr>
          <w:szCs w:val="20"/>
        </w:rPr>
        <w:tab/>
        <w:t>El Gran Cambio del 5 de Mayo 2000 es el punto en el que la ciencia y la religión reconocen que ninguna de ellas tiene la respuesta. So los científicos reconocen que ellos no tienen las respuestas, entonces los de la religión tienen que admitir que ellos tampoco tienen las respuestas. Con este Cambio de Luz, las respuestas llegarán en una energía colectiva de los dos.</w:t>
      </w:r>
    </w:p>
    <w:p>
      <w:pPr>
        <w:pStyle w:val="Normal"/>
        <w:jc w:val="both"/>
        <w:rPr>
          <w:szCs w:val="20"/>
        </w:rPr>
      </w:pPr>
      <w:r>
        <w:rPr>
          <w:szCs w:val="20"/>
        </w:rPr>
      </w:r>
    </w:p>
    <w:p>
      <w:pPr>
        <w:pStyle w:val="Normal"/>
        <w:jc w:val="both"/>
        <w:rPr>
          <w:b/>
          <w:b/>
          <w:szCs w:val="20"/>
        </w:rPr>
      </w:pPr>
      <w:r>
        <w:rPr>
          <w:b/>
          <w:szCs w:val="20"/>
        </w:rPr>
        <w:t>Cambios en el Sistema de los Cuatro Cuerpos</w:t>
      </w:r>
    </w:p>
    <w:p>
      <w:pPr>
        <w:pStyle w:val="Normal"/>
        <w:jc w:val="both"/>
        <w:rPr/>
      </w:pPr>
      <w:r>
        <w:rPr>
          <w:szCs w:val="20"/>
        </w:rPr>
        <w:tab/>
        <w:t>El efecto que el evento del 5 de Mayo 2000 tendrá en el sistema de los cuatro cuerpos – físico, mental, emocional, espiritual – es que se aumentará la postura de la Fibra Dorada. La Fibra Dorada corre a través del sistema de los cuatro cuerpos y los mantiene conectados con la Energía Universal. Se impondrá a si mismo en una forma más alineada lo que les permitirá a los cuatro sistemas re-alinearse de una manera más ordenada. El resultado será un sistema más equilibrado de los cuatro cuerpos.</w:t>
      </w:r>
    </w:p>
    <w:p>
      <w:pPr>
        <w:pStyle w:val="Normal"/>
        <w:jc w:val="both"/>
        <w:rPr/>
      </w:pPr>
      <w:r>
        <w:rPr>
          <w:szCs w:val="20"/>
        </w:rPr>
        <w:tab/>
        <w:t>La Fibra Dorada casi cerrará los cuatro sistemas de manera que ustedes serán capaces de ver a cada uno de ellos nuevamente en su propia luz, en lugar de pensar que su cuerpo físico es la extensión de su Luz. Los pondrá a ellos en una perspectiva mediante la cual ustedes tendrán un entrelazado más fuerte de los cuatro sistemas,  y se relacionarán con cada uno de ellos en forma más cercana.</w:t>
      </w:r>
    </w:p>
    <w:p>
      <w:pPr>
        <w:pStyle w:val="Normal"/>
        <w:jc w:val="both"/>
        <w:rPr>
          <w:szCs w:val="20"/>
        </w:rPr>
      </w:pPr>
      <w:r>
        <w:rPr>
          <w:szCs w:val="20"/>
        </w:rPr>
      </w:r>
    </w:p>
    <w:p>
      <w:pPr>
        <w:pStyle w:val="Normal"/>
        <w:jc w:val="both"/>
        <w:rPr>
          <w:szCs w:val="20"/>
          <w:lang w:val="en-US"/>
        </w:rPr>
      </w:pPr>
      <w:r>
        <w:rPr>
          <w:b/>
          <w:szCs w:val="20"/>
          <w:lang w:val="en-US"/>
        </w:rPr>
        <w:t xml:space="preserve">Apertura de Portales </w:t>
      </w:r>
    </w:p>
    <w:p>
      <w:pPr>
        <w:pStyle w:val="Normal"/>
        <w:jc w:val="both"/>
        <w:rPr/>
      </w:pPr>
      <w:r>
        <w:rPr>
          <w:szCs w:val="20"/>
          <w:lang w:val="en-US"/>
        </w:rPr>
        <w:tab/>
      </w:r>
      <w:r>
        <w:rPr>
          <w:szCs w:val="20"/>
        </w:rPr>
        <w:t>Dentro de la ventana de los 14 días, se crearán portales que traerán una cantidad de energía al planeta Tierra de una forma muy positiva. El plano Terrestre tiene que darse cuenta de que se abrirán portales en muchos segmentos distintos. Estos portales no serán visibles o tocables, y el alineamiento con ellos lo más probable es que no esté a su alcance. Ustedes simplemente tienen que saber de que estarán ahí porque cuando avancen de la Tercera Energía hacia la Cuarta (el Cambio Dorado), será a través de estos portales. Así que ya se está haciendo el trabajo inicial para el Gran Cambio Dorado mismo.</w:t>
      </w:r>
    </w:p>
    <w:p>
      <w:pPr>
        <w:pStyle w:val="Normal"/>
        <w:jc w:val="both"/>
        <w:rPr>
          <w:szCs w:val="20"/>
        </w:rPr>
      </w:pPr>
      <w:r>
        <w:rPr>
          <w:szCs w:val="20"/>
        </w:rPr>
        <w:tab/>
        <w:t>Ustedes estarán en condiciones de ver a uno de los portales que será visible al ojo humano. Es una estructura vibratoria que vibra a su propia velocidad, y se producirá en la oportunidad de la ventana de 14 días – lo más probable cerca del 5 de Mayo. El mismo aparecerá directamente sobre Alaska, a última hora de la tarde, a 28 grados hacia California, 13 grados hacia Hawai.</w:t>
      </w:r>
    </w:p>
    <w:p>
      <w:pPr>
        <w:pStyle w:val="Normal"/>
        <w:jc w:val="both"/>
        <w:rPr>
          <w:szCs w:val="20"/>
        </w:rPr>
      </w:pPr>
      <w:r>
        <w:rPr>
          <w:szCs w:val="20"/>
        </w:rPr>
      </w:r>
    </w:p>
    <w:p>
      <w:pPr>
        <w:pStyle w:val="Normal"/>
        <w:jc w:val="both"/>
        <w:rPr>
          <w:szCs w:val="20"/>
        </w:rPr>
      </w:pPr>
      <w:r>
        <w:rPr>
          <w:b/>
          <w:szCs w:val="20"/>
        </w:rPr>
        <w:t xml:space="preserve">Ángeles, Delfines, Ballenas, Galácticos </w:t>
      </w:r>
    </w:p>
    <w:p>
      <w:pPr>
        <w:pStyle w:val="Normal"/>
        <w:jc w:val="both"/>
        <w:rPr/>
      </w:pPr>
      <w:r>
        <w:rPr>
          <w:szCs w:val="20"/>
        </w:rPr>
        <w:tab/>
        <w:t>Durante esta ventana de los 14 días, las ballenas y delfines  nadarán hacia las profundidades del océano, lo más que puedan, para estar lo más cerca de la Madre Tierra como sea posible, porque la quieren sentir a Ella.</w:t>
      </w:r>
    </w:p>
    <w:p>
      <w:pPr>
        <w:pStyle w:val="Normal"/>
        <w:jc w:val="both"/>
        <w:rPr/>
      </w:pPr>
      <w:r>
        <w:rPr>
          <w:szCs w:val="20"/>
        </w:rPr>
        <w:tab/>
        <w:t>El 12 de Diciembre de 1999, el Reino Angélico comenzó una nueva relación vibratoria con su plano Terrestre. Esto ha llevado a muchos de ustedes a sentir una ligereza en la cabeza porque los Ángeles se están acercando mucho a ustedes en este punto. Ellos no se hallan afectados por ninguna formación de rejillas o por la energía del 5 de Mayo, pero ellos están conscientes de cómo los Trabajadores de la Luz se verán afectados, y por ellos están apoyando a los Trabajadores de la Luz.</w:t>
      </w:r>
    </w:p>
    <w:p>
      <w:pPr>
        <w:pStyle w:val="Normal"/>
        <w:jc w:val="both"/>
        <w:rPr/>
      </w:pPr>
      <w:r>
        <w:rPr>
          <w:szCs w:val="20"/>
        </w:rPr>
        <w:tab/>
        <w:t>Los Galácticos se alejarán de la vibración de esta alineación planetaria porque muchas de sus naves espaciales corren el riesgo de ser detectadas cuando los planetas se alinean con el Sol Central. Ellos existen en base a un patrón de pensamiento mediante el cual ellos piensan que no pueden ser vistos, y en consecuencia no pueden ser vistos. Pero las poderosas vibraciones magnéticas de este alineamiento planetario rebotarán de la Madre Tierra, y los Galácticos podrían ser barridos por ellas. Esto podría desbaratar su estructura de encubrimiento, y si ello sucediera, ustedes verían a un grupo de ellos estacionados en el cielo y repentinamente todo su mundo entraría en otro cambio. Así que ellos se están saliendo del camino para evitar el riesgo. De hecho, hay una posibilidad bastante buena para el avistamiento de una multitud de naves espaciales en ese momento.</w:t>
      </w:r>
    </w:p>
    <w:p>
      <w:pPr>
        <w:pStyle w:val="Normal"/>
        <w:jc w:val="both"/>
        <w:rPr>
          <w:szCs w:val="20"/>
        </w:rPr>
      </w:pPr>
      <w:r>
        <w:rPr>
          <w:szCs w:val="20"/>
        </w:rPr>
        <w:tab/>
        <w:t>Hay una segunda razón para su alejamiento. Ellos tienen que probarles a ustedes que ellos no son sus salvadores. Los Galácticos  no están aquí para salvar a los seres Terrestres. Ellos tienen la esperanza de que ustedes hagan el Cambio, pero no van a perder su sueño si es que no lo hacen.</w:t>
      </w:r>
    </w:p>
    <w:p>
      <w:pPr>
        <w:pStyle w:val="Normal"/>
        <w:jc w:val="both"/>
        <w:rPr>
          <w:szCs w:val="20"/>
        </w:rPr>
      </w:pPr>
      <w:r>
        <w:rPr>
          <w:szCs w:val="20"/>
        </w:rPr>
        <w:t>Comprendo que esto suena duro. Incluso sus propios hermanos y hermanas que se encuentran en el plano Terrestre están conscientes de que no van a conseguir gran ayuda de parte de sus hermanos y hermanas Galácticas durante este tiempo.</w:t>
      </w:r>
    </w:p>
    <w:p>
      <w:pPr>
        <w:pStyle w:val="Normal"/>
        <w:jc w:val="both"/>
        <w:rPr>
          <w:szCs w:val="20"/>
        </w:rPr>
      </w:pPr>
      <w:r>
        <w:rPr>
          <w:szCs w:val="20"/>
        </w:rPr>
      </w:r>
    </w:p>
    <w:p>
      <w:pPr>
        <w:pStyle w:val="Normal"/>
        <w:jc w:val="both"/>
        <w:rPr>
          <w:b/>
          <w:b/>
          <w:szCs w:val="20"/>
          <w:lang w:val="en-US"/>
        </w:rPr>
      </w:pPr>
      <w:r>
        <w:rPr>
          <w:b/>
          <w:szCs w:val="20"/>
          <w:lang w:val="en-US"/>
        </w:rPr>
        <w:t>Niños del Cambio</w:t>
      </w:r>
    </w:p>
    <w:p>
      <w:pPr>
        <w:pStyle w:val="Normal"/>
        <w:jc w:val="both"/>
        <w:rPr/>
      </w:pPr>
      <w:r>
        <w:rPr>
          <w:szCs w:val="20"/>
          <w:lang w:val="en-US"/>
        </w:rPr>
        <w:tab/>
      </w:r>
      <w:r>
        <w:rPr>
          <w:szCs w:val="20"/>
        </w:rPr>
        <w:t>Los niños que están operando con miedo casi serán traumatizados por algo de esta energía. Aquellos que provienen de los mundos Angélicos y Galácticos pasarán por este Cambio casi sin un rasguño porque ellos saben que sus hermanos y hermanos de su realidad en particular (Angélica o Galáctica) se encuentran al alcance.</w:t>
      </w:r>
    </w:p>
    <w:p>
      <w:pPr>
        <w:pStyle w:val="Normal"/>
        <w:jc w:val="both"/>
        <w:rPr/>
      </w:pPr>
      <w:r>
        <w:rPr>
          <w:szCs w:val="20"/>
        </w:rPr>
        <w:tab/>
        <w:t>Si los niños Angélicos y Galácticos sabrían que no pueden evitar el punto cero dentro de este Cambio, ellos comenzarían a disipar su cuerpo humano – sin embargo quedándose muy cerca de él. Ellos dejarían simplemente suficiente aspecto en su fuerza real para tener una apariencia de vida, pero la mayoría de su masa de sus energías sería separada de su presencia. Así que en la escuela, parecería que es una clase llena de gente que se mueve con mucha lentitud.</w:t>
      </w:r>
    </w:p>
    <w:p>
      <w:pPr>
        <w:pStyle w:val="Normal"/>
        <w:jc w:val="both"/>
        <w:rPr>
          <w:szCs w:val="20"/>
        </w:rPr>
      </w:pPr>
      <w:r>
        <w:rPr>
          <w:szCs w:val="20"/>
        </w:rPr>
      </w:r>
    </w:p>
    <w:p>
      <w:pPr>
        <w:pStyle w:val="Normal"/>
        <w:jc w:val="both"/>
        <w:rPr>
          <w:b/>
          <w:b/>
          <w:szCs w:val="20"/>
        </w:rPr>
      </w:pPr>
      <w:r>
        <w:rPr>
          <w:b/>
          <w:szCs w:val="20"/>
        </w:rPr>
        <w:t>Punto de Ruptura  – Ventaja para Trabajadores de la Luz</w:t>
      </w:r>
    </w:p>
    <w:p>
      <w:pPr>
        <w:pStyle w:val="Normal"/>
        <w:jc w:val="both"/>
        <w:rPr/>
      </w:pPr>
      <w:r>
        <w:rPr>
          <w:szCs w:val="20"/>
        </w:rPr>
        <w:tab/>
        <w:t>El Gran Cambio del 5 de Mayo 2000 es más un punto de ruptura que un punto álgido. Yo diría que es un punto álgido porque me gustaría ver que la conciencia humana vaya ahí, pero las mentes maestras del plano Terrestre se encuentran en semejante déficit. ¿Se dan cuenta de que el plano Terrestre aún cree que John F. Kennedy fue muerto por una bala? Esto es Verdad! El plano Terrestre aún cree que el Papa dirige la Iglesia Católica!  Ustedes tienen un plano Terrestre aún cree que el Presidente de los EE.UU. es un hombre! Me encantaría ver al 5 de Mayo del 2000 como un punto álgido, sin embargo la conciencia colectiva del plano Terrestre no está para nada cerca como para poder manejar un punto álgido. La conciencia colectiva por si sola va a demorar el punto álgido porque estará sumergida en la oscuridad del sistema de pensamientos humanos. Mientras se halla sumergida en este proceso, actualmente será quitada de su escala vibratoria, y se extenderá pesadamente sobre el plano Terrestre. La parte superior es el punto álgido que está disponible para cualquiera en cualquier momento desde el evento del 5 de Mayo en adelante.</w:t>
      </w:r>
    </w:p>
    <w:p>
      <w:pPr>
        <w:pStyle w:val="Normal"/>
        <w:jc w:val="both"/>
        <w:rPr>
          <w:szCs w:val="20"/>
        </w:rPr>
      </w:pPr>
      <w:r>
        <w:rPr>
          <w:szCs w:val="20"/>
        </w:rPr>
      </w:r>
    </w:p>
    <w:p>
      <w:pPr>
        <w:pStyle w:val="Normal"/>
        <w:jc w:val="both"/>
        <w:rPr>
          <w:b/>
          <w:b/>
          <w:szCs w:val="20"/>
        </w:rPr>
      </w:pPr>
      <w:r>
        <w:rPr>
          <w:b/>
          <w:szCs w:val="20"/>
        </w:rPr>
        <w:t>Los Profetas de Condena y Juicio</w:t>
      </w:r>
    </w:p>
    <w:p>
      <w:pPr>
        <w:pStyle w:val="Normal"/>
        <w:jc w:val="both"/>
        <w:rPr/>
      </w:pPr>
      <w:r>
        <w:rPr>
          <w:b/>
          <w:szCs w:val="20"/>
        </w:rPr>
        <w:tab/>
      </w:r>
      <w:r>
        <w:rPr>
          <w:szCs w:val="20"/>
        </w:rPr>
        <w:t>No hay historia registrada de lo que estoy compartiendo con usted. Ustedes tendrán que entrar a su corazón y lo sabrán. Durante el próximo año y medio, ustedes serán empujados más y más para comprender lo que su corazón cree. Y, no traten de convencer a su prójimo de lo que su corazón cree porque ustedes no pueden hacer que el corazón de otra persona crea lo que “usted” cree.</w:t>
      </w:r>
    </w:p>
    <w:p>
      <w:pPr>
        <w:pStyle w:val="Normal"/>
        <w:jc w:val="both"/>
        <w:rPr/>
      </w:pPr>
      <w:r>
        <w:rPr>
          <w:szCs w:val="20"/>
        </w:rPr>
        <w:tab/>
        <w:t>No caigan presas de los profetas de la condena y juicio. Hay aquellos que se enfocarán en mantenerlo como una cosa que produce risa. Habrá una gran sublevación de energía humana que tratará de liquidar el poder de este evento. Habrá aquellos que se enfocarán en hacer de ello material de risa, y van a tener una cantidad de ayuda  porque hay muchos que están hablando de Armagedón, del fin de los días, de estrellas que se caen del cielo y cosas como estas. Abran su energía etérica y verán que hay una multitud de guías, incluyendo al Maestro Jesús y yo mismo, que estamos hablando en voz extremadamente alta acerca del Gran Cambio.</w:t>
      </w:r>
    </w:p>
    <w:p>
      <w:pPr>
        <w:pStyle w:val="Normal"/>
        <w:jc w:val="both"/>
        <w:rPr/>
      </w:pPr>
      <w:r>
        <w:rPr>
          <w:szCs w:val="20"/>
        </w:rPr>
        <w:tab/>
        <w:t>Ustedes siempre tienen que recordar de que no importando la categoría del Cambio del que estamos hablando, el mismo será hecho en reconocimiento de la Luz del Creador. Sea lo que sea lo que le suceda al plano Terrestre o a la gente que se halla en la Tierra, ustedes tienen que comprender que se está haciendo en la Luz del Creador, y el Creador está manejando este proceso para el mejor alineamiento con todas las funciones de todos los universos.</w:t>
      </w:r>
    </w:p>
    <w:p>
      <w:pPr>
        <w:pStyle w:val="Normal"/>
        <w:jc w:val="both"/>
        <w:rPr>
          <w:szCs w:val="20"/>
        </w:rPr>
      </w:pPr>
      <w:r>
        <w:rPr>
          <w:szCs w:val="20"/>
        </w:rPr>
        <w:tab/>
        <w:t>No dejen pasar esta oportunidad, simplemente porque una cantidad de gente está diciendo cuán tonto es todo el proceso. Aquellos que tienen el mayor miedo serán los que hacen el mayor ruido. Por lo tanto, yo les pido como Trabajadores de la Luz, no sean ruidosos. Simplemente estén en Amor.</w:t>
      </w:r>
    </w:p>
    <w:p>
      <w:pPr>
        <w:pStyle w:val="Normal"/>
        <w:jc w:val="both"/>
        <w:rPr/>
      </w:pPr>
      <w:r>
        <w:rPr>
          <w:szCs w:val="20"/>
          <w:lang w:val="en-US"/>
        </w:rPr>
        <w:tab/>
      </w:r>
      <w:r>
        <w:rPr>
          <w:szCs w:val="20"/>
        </w:rPr>
        <w:t>¿Como pueden convencer a los profetas de las catástrofes de la gran importancia de este Cambio? La única manera es arrastrarlos fuera de la catástrofe. Si ustedes consiguen liberarlos de la Condena y Juicio, ellos tendrán la habilidad de ver más allá del 10% de la capacidad del cerebro humano. La Condena y Juicio es lo que mantiene a la gente sujeta en el 10% de la mente humana porque ese es el factor del miedo, lo cual básicamente es el factor del ego. El Creador puso el factor del ego en su lugar a fin de que ustedes pueden sostener alguna facción de vida aquí en la Tierra. Una vez que ustedes se liberen de eso, entonces avanzan hacia el conocimiento, y el conocimiento les permite abrirse frente al proceso de “qué y si…”. Este proceso de “qué y si…” les permite abrir el portal de su propia realidad para darse cuenta de que todo este material que les ha sido dado durante miles de años, les ha sido dado de tal manera como para mantener el control de un sistema planetario que nunca fue pensado para ser controlado.</w:t>
      </w:r>
    </w:p>
    <w:p>
      <w:pPr>
        <w:pStyle w:val="Normal"/>
        <w:jc w:val="both"/>
        <w:rPr>
          <w:szCs w:val="20"/>
        </w:rPr>
      </w:pPr>
      <w:r>
        <w:rPr>
          <w:szCs w:val="20"/>
        </w:rPr>
      </w:r>
    </w:p>
    <w:p>
      <w:pPr>
        <w:pStyle w:val="Normal"/>
        <w:jc w:val="both"/>
        <w:rPr>
          <w:szCs w:val="20"/>
          <w:lang w:val="en-US"/>
        </w:rPr>
      </w:pPr>
      <w:r>
        <w:rPr>
          <w:b/>
          <w:szCs w:val="20"/>
          <w:lang w:val="en-US"/>
        </w:rPr>
        <w:t xml:space="preserve">Preparándose para el Cambio </w:t>
      </w:r>
    </w:p>
    <w:p>
      <w:pPr>
        <w:pStyle w:val="Normal"/>
        <w:jc w:val="both"/>
        <w:rPr/>
      </w:pPr>
      <w:r>
        <w:rPr>
          <w:szCs w:val="20"/>
          <w:lang w:val="en-US"/>
        </w:rPr>
        <w:tab/>
      </w:r>
      <w:r>
        <w:rPr>
          <w:szCs w:val="20"/>
        </w:rPr>
        <w:t>El Gran Cambio del 5 de Mayo del 2000 tiene una multiplicidad de significados. Ustedes ni siquiera comienzan a ver el cuadro total de este Cambio. Ustedes han perdido la comprensión conceptual de lo que esta fecha realmente significa. La mayoría de ustedes está preocupada de si debería tener sopa disponible, o almacenar sus  suministros en el piso porque podría ser que no estén en condiciones de pararse, sin embargo, ello no tiene nada que ver con este Cambio. Ni siquiera almacenen alimentos porque no estarán en condiciones de usarlos. Lo que es más importante, lo que más necesitan es una percepción consciente. Esta es su única salvación.  Necesitan estar en condiciones de pensar “caliente”.</w:t>
      </w:r>
    </w:p>
    <w:p>
      <w:pPr>
        <w:pStyle w:val="Normal"/>
        <w:jc w:val="both"/>
        <w:rPr/>
      </w:pPr>
      <w:r>
        <w:rPr>
          <w:szCs w:val="20"/>
        </w:rPr>
        <w:tab/>
        <w:t xml:space="preserve">En este punto, lo mejor para la gente que se halla expuesta a esta información es de hacer realmente lo máximo posible en prepararse para este cambio a su Cuerpo de Luz, fijándose en su dieta y en todo el espectro de vida. Si ustedes continúan aferrándose a los viejos patrones, se producirá el efecto “Elvis Presley” – de rock and roll. </w:t>
      </w:r>
      <w:r>
        <w:rPr>
          <w:i/>
          <w:szCs w:val="20"/>
        </w:rPr>
        <w:t>(N.d.T. el baile del rock &amp; roll)</w:t>
      </w:r>
      <w:r>
        <w:rPr>
          <w:szCs w:val="20"/>
        </w:rPr>
        <w:t xml:space="preserve"> Actualmente ya ha comenzado. Hay cosas que suceden en el plano Terrestre que son bastante fuera de lo común, y no se les está informando acerca de una cantidad de ellos.</w:t>
      </w:r>
    </w:p>
    <w:p>
      <w:pPr>
        <w:pStyle w:val="Normal"/>
        <w:jc w:val="both"/>
        <w:rPr/>
      </w:pPr>
      <w:r>
        <w:rPr>
          <w:szCs w:val="20"/>
        </w:rPr>
        <w:tab/>
        <w:t>Consigan que todos les digan a sus amigos que mantengan pensamientos Buenos durante esta ventana de los 14 días, sabiendo que la mayoría de todas maneras no lo va a tratar. Si ustedes fuesen a ver a un amigo que no tiene comprensión de lo que es un Trabajador de la Luz, y ustedes le pidiesen de sostener buenos pensamientos durante este período de tiempo, ¿qué es lo que puede perder? Nada. Si su amigo les dijese que se olviden de ello, entonces simplemente váyanse y déjenlo solo. No tiene importancia porque el mensaje se encuentra en su mente del 10% del cerebro humano, y se filtrará hacia el 90% de Todo Lo Que Es. Así que, díganles a todos lo del Gran Cambio del 5 de Mayo del 2000. No convenzan a nadie. Díganle a todos – no convenzan a nadie.</w:t>
      </w:r>
    </w:p>
    <w:p>
      <w:pPr>
        <w:pStyle w:val="Normal"/>
        <w:jc w:val="both"/>
        <w:rPr>
          <w:szCs w:val="20"/>
        </w:rPr>
      </w:pPr>
      <w:r>
        <w:rPr>
          <w:szCs w:val="20"/>
        </w:rPr>
      </w:r>
    </w:p>
    <w:p>
      <w:pPr>
        <w:pStyle w:val="Normal"/>
        <w:jc w:val="both"/>
        <w:rPr>
          <w:b/>
          <w:b/>
          <w:szCs w:val="20"/>
        </w:rPr>
      </w:pPr>
      <w:r>
        <w:rPr>
          <w:b/>
          <w:szCs w:val="20"/>
        </w:rPr>
        <w:t>Los Efectos Profundos de Meditaciones Globales</w:t>
      </w:r>
    </w:p>
    <w:p>
      <w:pPr>
        <w:pStyle w:val="Normal"/>
        <w:jc w:val="both"/>
        <w:rPr/>
      </w:pPr>
      <w:r>
        <w:rPr>
          <w:szCs w:val="20"/>
        </w:rPr>
        <w:tab/>
        <w:t>Durante esta ventana de 14 días, ustedes tienen una gran oportunidad de cambiar ustedes mismos y a la Madre Tierra hacia un espectro de Luz totalmente nuevo a través de la oración y meditación.</w:t>
      </w:r>
    </w:p>
    <w:p>
      <w:pPr>
        <w:pStyle w:val="Normal"/>
        <w:jc w:val="both"/>
        <w:rPr/>
      </w:pPr>
      <w:r>
        <w:rPr>
          <w:szCs w:val="20"/>
        </w:rPr>
        <w:tab/>
        <w:t>Cuando una meditación global tiene lugar, aquellos individuos que participan actualmente afectan a los rayos del núcleo cristalino de la Madre Tierra. A su vez, esto afecta Su estructura vibratoria magnética, Su latido cardíaco, y todas Sus pulsaciones a través de Su planeta. Los beneficios que esto le produce a Ella y a la humanidad son inconmensurables.</w:t>
      </w:r>
    </w:p>
    <w:p>
      <w:pPr>
        <w:pStyle w:val="Normal"/>
        <w:jc w:val="both"/>
        <w:rPr>
          <w:szCs w:val="20"/>
        </w:rPr>
      </w:pPr>
      <w:r>
        <w:rPr>
          <w:szCs w:val="20"/>
        </w:rPr>
        <w:tab/>
        <w:t xml:space="preserve">La Madre Tierra es un proceso acumulativo de distintas capas de realidades, y cada una de estas realidades es sostenida mediante un proceso de espiral que viene desde el centro y sale hacia afuera a la atmósfera. Las pulsaciones son lo que hacen continuar a la espiral hacia delante. </w:t>
      </w:r>
    </w:p>
    <w:p>
      <w:pPr>
        <w:pStyle w:val="Normal"/>
        <w:jc w:val="both"/>
        <w:rPr/>
      </w:pPr>
      <w:r>
        <w:rPr>
          <w:szCs w:val="20"/>
        </w:rPr>
        <w:tab/>
        <w:t>En una meditación global, ustedes crean una luz para que la Madre Tierra vibre dentro de la misma y ella aligera su cuerpo. Las espirales se mueven a un paso más definido, lo que significa que pueden hacer trabajar su energía y sanar a la Madre Tierra a medida que se mueven hacia afuera de Su núcleo de cristal hacia la atmósfera. Así que, cuando una espiral del núcleo de la Madre Tierra tiene un espacio definido, ello significa que Ella está emanando energía iluminada. Al emanar energía iluminada desde Su núcleo de cristal a través de las distintas capas, cada capa es iluminada por esa energía. Cuantas más meditaciones globales ustedes efectúen, tanto más se ilumina este proceso, y tanto más la Madre Tierra y la humanidad cambian hacia el cuerpo de luz.</w:t>
      </w:r>
    </w:p>
    <w:p>
      <w:pPr>
        <w:pStyle w:val="Normal"/>
        <w:jc w:val="both"/>
        <w:rPr>
          <w:szCs w:val="20"/>
        </w:rPr>
      </w:pPr>
      <w:r>
        <w:rPr>
          <w:szCs w:val="20"/>
        </w:rPr>
        <w:tab/>
        <w:t>Mírenlo desde el punto de vista de que simplemente la Madre Tierra está cambiando hacia el cuerpo de luz. La razón de sus terremotos, ¿cuál es? Son los cambios en Sus capas. ¿Qué pasaría si Sus capas pudiesen ser sanadas mediante meditaciones globales? Ya no tendríamos que tener estos feos terremotos. Los terremotos se producen cuando la energía espiral abandona a la Tierra. Cuando el color de su energía se halla nublado y sucio,  se crean olas de corrientes aéreas desilusionadas, que a su vez se convierten en huracanes y tifones y cosas como esas.</w:t>
      </w:r>
    </w:p>
    <w:p>
      <w:pPr>
        <w:pStyle w:val="Normal"/>
        <w:jc w:val="both"/>
        <w:rPr/>
      </w:pPr>
      <w:r>
        <w:rPr>
          <w:szCs w:val="20"/>
        </w:rPr>
        <w:tab/>
        <w:t>Nosotros podemos sanar a los terremotos, huracanes, tifones, inundaciones, tornados - podemos sanar todo ello con meditaciones globales. Es asombroso! Todo ello puede ser sanado. Mucha gente piensa que la Madre Tierra es simplemente una pelota de suciedad girando por el universo en algún lado. Pero, es no es la Verdad. Ella está compuesta por seres de Luz de la misma forma como lo son los humanos. Ella tiene un corazón que late, de la misma manera que el de los humanos. Sin embargo, a algunos humanos no les preocupa la Madre Tierra. A algunos humanos no les importa tirar una colilla de cigarrillo en Su cara. ¿Qué harían ustedes si alguien les tirase una colilla de cigarrillo en su cara? La Realidad de la Orientación, como yo mismo y el Maestro Jesús y Buda amamos a la Madre Tierra y ni siquiera vivimos aquí. Y los amamos a ustedes, y no es una competencia para ver a quién amamos más. Los amamos a ambos lo suficiente como para traerles el despertar.</w:t>
      </w:r>
    </w:p>
    <w:p>
      <w:pPr>
        <w:pStyle w:val="Normal"/>
        <w:jc w:val="both"/>
        <w:rPr>
          <w:szCs w:val="20"/>
        </w:rPr>
      </w:pPr>
      <w:r>
        <w:rPr>
          <w:szCs w:val="20"/>
        </w:rPr>
        <w:tab/>
        <w:t>Ustedes no pueden hacer suficientes meditaciones globales. Ellos necesitan convertirse en una norma. Cuantas más meditaciones globales tengan, tanto más la Madre Tierra y la humanidad pueden convertirse en cuerpo de luz. Alguien me dijo una vez que hay tantas meditaciones globales, que es difícil saber cuál debería hacerse. Bien, lo sé. Háganlas todas.</w:t>
      </w:r>
    </w:p>
    <w:p>
      <w:pPr>
        <w:pStyle w:val="Normal"/>
        <w:jc w:val="both"/>
        <w:rPr>
          <w:szCs w:val="20"/>
        </w:rPr>
      </w:pPr>
      <w:r>
        <w:rPr>
          <w:szCs w:val="20"/>
        </w:rPr>
      </w:r>
    </w:p>
    <w:p>
      <w:pPr>
        <w:pStyle w:val="Normal"/>
        <w:jc w:val="center"/>
        <w:rPr>
          <w:szCs w:val="20"/>
        </w:rPr>
      </w:pPr>
      <w:r>
        <w:rPr>
          <w:szCs w:val="20"/>
        </w:rPr>
        <w:t>* * * * *</w:t>
      </w:r>
    </w:p>
    <w:p>
      <w:pPr>
        <w:pStyle w:val="Normal"/>
        <w:jc w:val="both"/>
        <w:rPr>
          <w:b/>
          <w:b/>
          <w:szCs w:val="20"/>
        </w:rPr>
      </w:pPr>
      <w:r>
        <w:rPr>
          <w:rFonts w:eastAsia="Arial"/>
          <w:szCs w:val="20"/>
        </w:rPr>
        <w:t xml:space="preserve"> </w:t>
      </w:r>
      <w:r>
        <w:rPr>
          <w:b/>
          <w:szCs w:val="20"/>
        </w:rPr>
        <w:t>7  -   COMPLACENCIA: UN ALTO RIESGO MIENTRAS EL VIEJO</w:t>
      </w:r>
    </w:p>
    <w:p>
      <w:pPr>
        <w:pStyle w:val="Normal"/>
        <w:jc w:val="both"/>
        <w:rPr>
          <w:b/>
          <w:b/>
          <w:szCs w:val="20"/>
        </w:rPr>
      </w:pPr>
      <w:r>
        <w:rPr>
          <w:rFonts w:eastAsia="Arial"/>
          <w:b/>
          <w:szCs w:val="20"/>
        </w:rPr>
        <w:t xml:space="preserve">          </w:t>
      </w:r>
      <w:r>
        <w:rPr>
          <w:b/>
          <w:szCs w:val="20"/>
        </w:rPr>
        <w:t>ORDEN BUSCA NUEVO CONTROL</w:t>
      </w:r>
    </w:p>
    <w:p>
      <w:pPr>
        <w:pStyle w:val="Normal"/>
        <w:jc w:val="both"/>
        <w:rPr>
          <w:szCs w:val="20"/>
        </w:rPr>
      </w:pPr>
      <w:r>
        <w:rPr>
          <w:rFonts w:eastAsia="Arial"/>
          <w:szCs w:val="20"/>
        </w:rPr>
        <w:t xml:space="preserve">          </w:t>
      </w:r>
      <w:r>
        <w:rPr>
          <w:szCs w:val="20"/>
        </w:rPr>
        <w:t>MAYO 2000</w:t>
      </w:r>
    </w:p>
    <w:p>
      <w:pPr>
        <w:pStyle w:val="Normal"/>
        <w:jc w:val="both"/>
        <w:rPr>
          <w:sz w:val="16"/>
          <w:szCs w:val="16"/>
          <w:lang w:val="es-ES"/>
        </w:rPr>
      </w:pPr>
      <w:r>
        <w:rPr>
          <w:sz w:val="16"/>
          <w:szCs w:val="16"/>
          <w:lang w:val="es-ES"/>
        </w:rPr>
      </w:r>
    </w:p>
    <w:p>
      <w:pPr>
        <w:pStyle w:val="Normal"/>
        <w:jc w:val="both"/>
        <w:rPr>
          <w:szCs w:val="20"/>
          <w:lang w:val="es-ES"/>
        </w:rPr>
      </w:pPr>
      <w:r>
        <w:rPr>
          <w:szCs w:val="20"/>
          <w:lang w:val="es-ES"/>
        </w:rPr>
        <w:t>KIRAEL:</w:t>
      </w:r>
    </w:p>
    <w:p>
      <w:pPr>
        <w:pStyle w:val="Normal"/>
        <w:jc w:val="both"/>
        <w:rPr/>
      </w:pPr>
      <w:r>
        <w:rPr>
          <w:szCs w:val="20"/>
          <w:lang w:val="es-ES"/>
        </w:rPr>
        <w:tab/>
        <w:t>Saliendo del Gran Cambio de Luz de Mayo 2000, habrá un encubrimiento tras otro por los poderes-que-son. Ellos saben que no pueden escapar del Cambio, y por eso están tratando de descubrir como controlar la nueva energía de la Cuarta Dimensión – “La Energía Fotónica” – para que ellos continúen controlando el mundo. Están tratando de establecer una nueva longitud de onda de poder que exista hasta el alcance de la Cuarta Dimensión, y eso será imposible.</w:t>
      </w:r>
    </w:p>
    <w:p>
      <w:pPr>
        <w:pStyle w:val="Normal"/>
        <w:jc w:val="both"/>
        <w:rPr/>
      </w:pPr>
      <w:r>
        <w:rPr>
          <w:szCs w:val="20"/>
          <w:lang w:val="es-ES"/>
        </w:rPr>
        <w:tab/>
        <w:t>Los poderes-que-son ahora saben acerca de la Energía Fotónica. Ellos han leído acerca de ella, también. Saben que está viniendo, y pueden pronosticarlo. Pero, estarán por lo menos a un punto y medio fuera, no importa donde estén. Empezaron a escuchar nuestra Predicción de la Energía Fotónica hace cerca de dos años, cuando empezamos a producirla, y la gente empezó a estar muy atraída hacia ella. Ahora ellos están buscándola y viendo a donde la pueden llevar, y usarla para su ventaja.</w:t>
      </w:r>
    </w:p>
    <w:p>
      <w:pPr>
        <w:pStyle w:val="Normal"/>
        <w:jc w:val="both"/>
        <w:rPr/>
      </w:pPr>
      <w:r>
        <w:rPr>
          <w:szCs w:val="20"/>
          <w:lang w:val="es-ES"/>
        </w:rPr>
        <w:tab/>
        <w:t>Estarán hacienda un trabajo diligente con los encubrimientos, y habrá la apariencia de que todo está yendo suavemente en el mundo. Junto con eso, los niveles de Energía Fotónica para mayo/junio serán muy suaves, en el rango medio de 4, 5 y 6 en la gráfica. En este caso particular, el nivel de energía de rango medio de la Energía Fotónica transforma en complacencia la actitud humana. Este no es un comportamiento típico de la Energía Fotónica en los niveles de rango medio. Durante mayo/junio, su más grande emisión será la complacencia.</w:t>
      </w:r>
    </w:p>
    <w:p>
      <w:pPr>
        <w:pStyle w:val="Normal"/>
        <w:jc w:val="both"/>
        <w:rPr/>
      </w:pPr>
      <w:r>
        <w:rPr>
          <w:szCs w:val="20"/>
          <w:lang w:val="es-ES"/>
        </w:rPr>
        <w:tab/>
        <w:t>Durante este tiempo, ellos están esperando mantenerlos ocupados apartando su atención de lo que ellos quieren hacer, y calmarlos en la complacencia y así ustedes olvidarán el encubrimiento. Por eso es que ustedes deben estar interesados y cuidadosos en este momento.</w:t>
      </w:r>
    </w:p>
    <w:p>
      <w:pPr>
        <w:pStyle w:val="Normal"/>
        <w:jc w:val="both"/>
        <w:rPr>
          <w:szCs w:val="20"/>
          <w:lang w:val="es-ES"/>
        </w:rPr>
      </w:pPr>
      <w:r>
        <w:rPr>
          <w:szCs w:val="20"/>
          <w:lang w:val="es-ES"/>
        </w:rPr>
      </w:r>
    </w:p>
    <w:p>
      <w:pPr>
        <w:pStyle w:val="Normal"/>
        <w:jc w:val="both"/>
        <w:rPr>
          <w:caps/>
          <w:szCs w:val="20"/>
        </w:rPr>
      </w:pPr>
      <w:r>
        <w:rPr>
          <w:caps/>
          <w:szCs w:val="20"/>
        </w:rPr>
        <w:t>Cuidado con la Complacencia</w:t>
      </w:r>
    </w:p>
    <w:p>
      <w:pPr>
        <w:pStyle w:val="Normal"/>
        <w:jc w:val="both"/>
        <w:rPr/>
      </w:pPr>
      <w:r>
        <w:rPr>
          <w:szCs w:val="20"/>
          <w:lang w:val="es-ES"/>
        </w:rPr>
        <w:tab/>
        <w:t>Ahora es tiempo para que los Trabajadores de la Luz del mundo ya no acepten a aquellos que están en el poder solo porque ellos dicen que están en el poder. No es acerca de anarquía. Es acerca de la oración, la meditación, programación de estado de sueño, y búsqueda agresiva de información. Deben permanecer asiduamente positivos, sin embargo asegurarse de que la gente sabe lo que está pasando.</w:t>
      </w:r>
    </w:p>
    <w:p>
      <w:pPr>
        <w:pStyle w:val="Normal"/>
        <w:jc w:val="both"/>
        <w:rPr/>
      </w:pPr>
      <w:r>
        <w:rPr>
          <w:szCs w:val="20"/>
          <w:lang w:val="es-ES"/>
        </w:rPr>
        <w:tab/>
        <w:t xml:space="preserve">¿Como pueden los Trabajadores de la Luz vencer esta complacencia? Desentrañando los hechos de lo que realmente está pasando, y permitir a la gente que lo sepa. Hablando con los delfines y ballenas. Usando “búsqueda agresiva de información”. No aceptando lo que los periódicos o las noticias en TV les dicen. Contactando los programas de habla en radio, y confirmando su interés, y llegando rápido a la Verdad. </w:t>
      </w:r>
    </w:p>
    <w:p>
      <w:pPr>
        <w:pStyle w:val="Normal"/>
        <w:jc w:val="both"/>
        <w:rPr/>
      </w:pPr>
      <w:r>
        <w:rPr>
          <w:szCs w:val="20"/>
          <w:lang w:val="es-ES"/>
        </w:rPr>
        <w:tab/>
        <w:t>Lo que voy a decir podría ahuyentar a alguna gente, pero los Trabajadores de la Luz necesitan contactar sus hermanos en el mundo Galáctico. Ellos necesitan empezar a hacer sus contactos ahora, y los contactos pueden ahora ser hechos. Hay gente que está ahora contactando a los Galácticos en una base constante. Van a ver más y más contacto con sus hermanos y hermanas Galácticos.</w:t>
      </w:r>
    </w:p>
    <w:p>
      <w:pPr>
        <w:pStyle w:val="Normal"/>
        <w:jc w:val="both"/>
        <w:rPr>
          <w:szCs w:val="20"/>
          <w:lang w:val="es-ES"/>
        </w:rPr>
      </w:pPr>
      <w:r>
        <w:rPr>
          <w:szCs w:val="20"/>
          <w:lang w:val="es-ES"/>
        </w:rPr>
      </w:r>
    </w:p>
    <w:p>
      <w:pPr>
        <w:pStyle w:val="Normal"/>
        <w:jc w:val="both"/>
        <w:rPr>
          <w:caps/>
          <w:szCs w:val="20"/>
          <w:lang w:val="es-ES"/>
        </w:rPr>
      </w:pPr>
      <w:r>
        <w:rPr>
          <w:caps/>
          <w:szCs w:val="20"/>
          <w:lang w:val="es-ES"/>
        </w:rPr>
        <w:t>La Opción: Complacencia o Solución</w:t>
      </w:r>
    </w:p>
    <w:p>
      <w:pPr>
        <w:pStyle w:val="Normal"/>
        <w:jc w:val="both"/>
        <w:rPr/>
      </w:pPr>
      <w:r>
        <w:rPr>
          <w:szCs w:val="20"/>
          <w:lang w:val="es-ES"/>
        </w:rPr>
        <w:tab/>
        <w:t>Ha habido un largo periodo de ganar gran fuerza a través de su sistema económico. El mundo ya se ha dado cuenta de eso, y la gente está  llegando a usarlo. Mientras el mundo cambia ahora, aquellos en el poder deben empezar a empujar los botones para hablar, para que los humanos no se vuelvan excesivamente arrogantes o presumidos. Ponerlo muy simplemente, los poderes-que-son-probarán su solución. Ellos van a ver si ustedes están deseando sentarse atrás y dejarlos alejarse con lo que ellos se quieren alejar. Ellos harán cualquier cosa que puedan para tratar de romper su solución tan rápido como puedan.</w:t>
      </w:r>
    </w:p>
    <w:p>
      <w:pPr>
        <w:pStyle w:val="Normal"/>
        <w:jc w:val="both"/>
        <w:rPr/>
      </w:pPr>
      <w:r>
        <w:rPr>
          <w:szCs w:val="20"/>
          <w:lang w:val="es-ES"/>
        </w:rPr>
        <w:tab/>
        <w:t>Aumentarán el precio de su gasolina; tratar de encender otra pequeña escaramuza hasta incluir una guerra dentro de China; influir en sus mercados de valores; y traer demasiado enfoque lejos de las buenas cosas que han acumulado en el último año más o menos. La situación de China/Taiwán está realmente llegando a la cabeza, y los Trabajadores de la Luz están en un sentido ignorándolo porque ellos han tenido gran éxito rompiendo la resistencia de estos procesos en el pasado. Deben estar interesados y cuidadosos con esto.</w:t>
      </w:r>
    </w:p>
    <w:p>
      <w:pPr>
        <w:pStyle w:val="Normal"/>
        <w:jc w:val="both"/>
        <w:rPr/>
      </w:pPr>
      <w:r>
        <w:rPr>
          <w:szCs w:val="20"/>
          <w:lang w:val="es-ES"/>
        </w:rPr>
        <w:tab/>
        <w:t>De verdad, lo que está sucediendo y ellos no se han dado cuenta de ello, estos rompedores de poder son los que están siendo establecidos para la caída. Sus políticos y los poderes-que-son están tratando fuertemente de sostenerse en lo que han construido por años.</w:t>
      </w:r>
    </w:p>
    <w:p>
      <w:pPr>
        <w:pStyle w:val="Normal"/>
        <w:jc w:val="both"/>
        <w:rPr>
          <w:caps/>
          <w:szCs w:val="20"/>
          <w:lang w:val="es-ES"/>
        </w:rPr>
      </w:pPr>
      <w:r>
        <w:rPr>
          <w:caps/>
          <w:szCs w:val="20"/>
          <w:lang w:val="es-ES"/>
        </w:rPr>
      </w:r>
    </w:p>
    <w:p>
      <w:pPr>
        <w:pStyle w:val="Normal"/>
        <w:jc w:val="both"/>
        <w:rPr>
          <w:caps/>
          <w:szCs w:val="20"/>
          <w:lang w:val="es-ES"/>
        </w:rPr>
      </w:pPr>
      <w:r>
        <w:rPr>
          <w:caps/>
          <w:szCs w:val="20"/>
          <w:lang w:val="es-ES"/>
        </w:rPr>
        <w:t>El Cambio Distante de la Teoría del Dinero</w:t>
      </w:r>
    </w:p>
    <w:p>
      <w:pPr>
        <w:pStyle w:val="Normal"/>
        <w:jc w:val="both"/>
        <w:rPr/>
      </w:pPr>
      <w:r>
        <w:rPr>
          <w:szCs w:val="20"/>
          <w:lang w:val="es-ES"/>
        </w:rPr>
        <w:tab/>
        <w:t>Regresemos y hablemos acerca del “Nuevo Tratado” (1933) por el Presidente de U:S: Franklin D. Roosevelt. [El Nuevo Tratado fueron las políticas de ayuda económica y las reformas sociales que se produjeron por la caída del mercado de valores de U.S. en 1929-Editor]</w:t>
      </w:r>
    </w:p>
    <w:p>
      <w:pPr>
        <w:pStyle w:val="Normal"/>
        <w:jc w:val="both"/>
        <w:rPr/>
      </w:pPr>
      <w:r>
        <w:rPr>
          <w:szCs w:val="20"/>
          <w:lang w:val="es-ES"/>
        </w:rPr>
        <w:tab/>
        <w:t>El Presidente Roosevelt fue puesto en el poder por un conglomerado de patrones de energía (seres humanos) quienes decidieron que El Nuevo Tratado aparecería como una idea de Roosevelt. Pero, este Nuevo Tratado golpeó tan cerca de los corazones de los ricos que no pudieron soportar sentarse y permitir que sucediera. Así que ellos le permitieron procesar El Nuevo Tratado hasta cierto punto, entonces ellos sustituyeron a Roosevelt con un héroe popular de cinco estrellas, el General Dwight D. Eisenhower. Pero él no era muy brillante en política, así que la elite de Wall Street  (quienes son en realidad los abogados de Wall Street) empezaron a guiar su economía al punto en que se encuentra hoy. Ellos tienen en un sentido; controlada la economía a través de un número de individuos que tienen en un sentido, controlada la teoría del dinero.</w:t>
      </w:r>
    </w:p>
    <w:p>
      <w:pPr>
        <w:pStyle w:val="Normal"/>
        <w:jc w:val="both"/>
        <w:rPr/>
      </w:pPr>
      <w:r>
        <w:rPr>
          <w:szCs w:val="20"/>
          <w:lang w:val="es-ES"/>
        </w:rPr>
        <w:tab/>
        <w:t>Ustedes van a descubrir que el dinero es solamente una teoría. He estado hablando acerca de esto por mucho tiempo a mucha gente. El dinero es solamente una teoría. No tiene realmente ninguna base sustancial a él. La teoría del dinero ha mantenido a todo su mundo alineado para que los intermediarios del poder hagan que las cosas sucedan como ellos quieren.</w:t>
      </w:r>
    </w:p>
    <w:p>
      <w:pPr>
        <w:pStyle w:val="Normal"/>
        <w:jc w:val="both"/>
        <w:rPr/>
      </w:pPr>
      <w:r>
        <w:rPr>
          <w:szCs w:val="20"/>
          <w:lang w:val="es-ES"/>
        </w:rPr>
        <w:tab/>
        <w:t>Por ejemplo, están entrando en una crisis petrolera mientras hablamos (13 de marzo de 2000). Los precios están aumentando en una escala global. Ustedes todavía ven las ramificaciones de esta última maniobra. Ellos están usando esta maniobra para distraer sus energías de otras cosas que están sucediendo en el mundo. Me han escuchado decir una y otra vez que no pongan mucha atención a los encabezados de la primera página, pero que miren en la segunda página donde siempre encontrarán la Verdad de lo que está sucediendo en el mundo. Lo encontrarán en pequeñas columnas. Como una regla, no encontrarán nada estrepitoso, en gran medida.</w:t>
      </w:r>
    </w:p>
    <w:p>
      <w:pPr>
        <w:pStyle w:val="Normal"/>
        <w:jc w:val="both"/>
        <w:rPr/>
      </w:pPr>
      <w:r>
        <w:rPr>
          <w:szCs w:val="20"/>
          <w:lang w:val="es-ES"/>
        </w:rPr>
        <w:tab/>
        <w:t>Por ejemplo, hoy el médium (Rev. Fred Sterling) me leyó el periódico y habló acerca del Papa. El Papa se para en frente del mundo y dice que el Catolicismo ha estado peleando guerras en el nombre de Jesús Cristo por 2000 años y que ya es tiempo de parar. ¿No pueden imaginar eso en la primera página? Todavía, nadie quiere poner atención a eso. La disculpa del Papa es por el cambio de las energías de Luz de Mayo.</w:t>
      </w:r>
    </w:p>
    <w:p>
      <w:pPr>
        <w:pStyle w:val="Normal"/>
        <w:jc w:val="both"/>
        <w:rPr>
          <w:szCs w:val="20"/>
          <w:lang w:val="es-ES"/>
        </w:rPr>
      </w:pPr>
      <w:r>
        <w:rPr>
          <w:szCs w:val="20"/>
          <w:lang w:val="es-ES"/>
        </w:rPr>
      </w:r>
    </w:p>
    <w:p>
      <w:pPr>
        <w:pStyle w:val="Normal"/>
        <w:jc w:val="both"/>
        <w:rPr>
          <w:caps/>
          <w:szCs w:val="20"/>
          <w:lang w:val="es-ES"/>
        </w:rPr>
      </w:pPr>
      <w:r>
        <w:rPr>
          <w:caps/>
          <w:szCs w:val="20"/>
          <w:lang w:val="es-ES"/>
        </w:rPr>
        <w:t xml:space="preserve">Amanecer de una Nueva Fuerza Energética </w:t>
      </w:r>
    </w:p>
    <w:p>
      <w:pPr>
        <w:pStyle w:val="Normal"/>
        <w:jc w:val="both"/>
        <w:rPr/>
      </w:pPr>
      <w:r>
        <w:rPr>
          <w:szCs w:val="20"/>
          <w:lang w:val="es-ES"/>
        </w:rPr>
        <w:tab/>
        <w:t>Hay un movimiento de gente que ya no quiere permanecer más en el estatus quo. No es sólo pequeños grupos de gente. Esta es la parte más excitante y la parte que asustará a aquellos en el poder fuera de sus estribos. Ya no es más acerca de pequeños grupos de gente. Es acerca de muchos grupos de gente creando una nueva longitud de onda de fuerza de energía dentro del velo etérico que ha sido colocado sobre ustedes.</w:t>
      </w:r>
    </w:p>
    <w:p>
      <w:pPr>
        <w:pStyle w:val="Normal"/>
        <w:jc w:val="both"/>
        <w:rPr/>
      </w:pPr>
      <w:r>
        <w:rPr>
          <w:szCs w:val="20"/>
          <w:lang w:val="es-ES"/>
        </w:rPr>
        <w:tab/>
        <w:t>Nuestra transmisión del programa de radio cada domingo, “El Gran Cambio con Fred Sterling,” está siendo sintonizado por algunos patrones de energía muy poderosos, y lo están usando como un objeto de medición o termómetro para ver el pulso de lo que la gente está pensando. Y, ellos están haciendo eso principalmente porque el médium (Rev. Fred Sterling) ha visto que no suena apolítico.  No hay una retórica política, o no hay abuso hacia la religión.  Ustedes y yo sabemos que el médium ha conservado una permanencia en el medio del camino y permitió a la gente escoger lo que ellos querían creer, o pensar.</w:t>
      </w:r>
    </w:p>
    <w:p>
      <w:pPr>
        <w:pStyle w:val="Normal"/>
        <w:jc w:val="both"/>
        <w:rPr/>
      </w:pPr>
      <w:r>
        <w:rPr>
          <w:szCs w:val="20"/>
          <w:lang w:val="es-ES"/>
        </w:rPr>
        <w:tab/>
        <w:t xml:space="preserve">El punto es este: Lo que está sucediendo es que no es sólo este programa de radio, sino un número de programas de radio, programas de televisión, y películas (como “Matrix”) que están siendo puestas juntas para que la gente esté alerta de que todo ese material que ha estado ingiriendo todo este tiempo ya no es tolerable. “Matrix” fue sólo el comienzo de la serie de matrix.  Habrá dos películas  “Matrix” más para completar la trilogía. Dentro de no mucho tiempo en el futuro habrá un intento masivo para tratar de difamar la primera película “Matrix”. </w:t>
      </w:r>
      <w:r>
        <w:rPr>
          <w:szCs w:val="20"/>
        </w:rPr>
        <w:t xml:space="preserve">No se preocupen acerca de eso. No sucederá. </w:t>
      </w:r>
      <w:r>
        <w:rPr>
          <w:szCs w:val="20"/>
          <w:lang w:val="es-ES"/>
        </w:rPr>
        <w:t>La gente está empezando a entender que la matriz de la cual habla la película es la matriz en la que la Verdad de su sociedad está basada. El total de su mundo trabaja en la realidad de una matriz.</w:t>
      </w:r>
    </w:p>
    <w:p>
      <w:pPr>
        <w:pStyle w:val="Normal"/>
        <w:jc w:val="both"/>
        <w:rPr/>
      </w:pPr>
      <w:r>
        <w:rPr>
          <w:szCs w:val="20"/>
          <w:lang w:val="es-ES"/>
        </w:rPr>
        <w:tab/>
        <w:t>Les he dicho desde el principio, que hay aquellos que quieren amplificar el mensaje 5/5 y aquellos que lo quieren arrojarlo en un agujero en el piso. Va desde gente que piensa que deben tener 10 años de comida acumulada a la gente que piensa que nadie que nunca habla de eso es tonto, y todo lo que está en medio. Pero, yo he permanecido alto en este asunto. El Cambio de la Luz en Mayo no  es algo que sólo ustedes quieren dejar pasar. Yo se lo dejo a los Trabajadores de la Luz para que continúen a acumulando esta energía en los resguardos de la Luz, con lo cual, no importa que suceda en el Cambio de la Luz del 5/5, la resolución humana está toda establecida. No se ha establecido para juntar abastecimientos de comida y agua. Está solamente establecida para la mente maestra, el pensamiento de la gente en saber que no serán presa de cualquier clase de fatalidad y desaliento; que ellos se prepararán a sí mismos completamente para cualquier cosa que este Cambio tiene que ofrecer.</w:t>
      </w:r>
    </w:p>
    <w:p>
      <w:pPr>
        <w:pStyle w:val="Normal"/>
        <w:jc w:val="both"/>
        <w:rPr>
          <w:szCs w:val="20"/>
          <w:lang w:val="es-ES"/>
        </w:rPr>
      </w:pPr>
      <w:r>
        <w:rPr>
          <w:szCs w:val="20"/>
          <w:lang w:val="es-ES"/>
        </w:rPr>
      </w:r>
    </w:p>
    <w:p>
      <w:pPr>
        <w:pStyle w:val="Normal"/>
        <w:jc w:val="both"/>
        <w:rPr>
          <w:caps/>
          <w:szCs w:val="20"/>
          <w:lang w:val="es-ES"/>
        </w:rPr>
      </w:pPr>
      <w:r>
        <w:rPr>
          <w:caps/>
          <w:szCs w:val="20"/>
          <w:lang w:val="es-ES"/>
        </w:rPr>
        <w:t>Tratando de Controlar la Energía Fotónica</w:t>
      </w:r>
    </w:p>
    <w:p>
      <w:pPr>
        <w:pStyle w:val="Normal"/>
        <w:jc w:val="both"/>
        <w:rPr/>
      </w:pPr>
      <w:r>
        <w:rPr>
          <w:szCs w:val="20"/>
          <w:lang w:val="es-ES"/>
        </w:rPr>
        <w:tab/>
        <w:t>La gente que tiene el llamado poder de sugestión en este momento, aquellos que están alineando la actitud del vulgo, están pugnando por crear situaciones para mantener al pueblo lejos de enfocarse en la posibilidad de una alineación planetaria que pueda cambiar el proceso hacia la “Luz del Cuarto Viaje” que es la Energía Fotónica. La razón de que ellos deben hacer eso es porque no han encontrado su posición. No han encontrado como controlar a la gente en la Energía Fotónica aunque no puede ser controlada, están todavía buscando. No los pueden culpar. Han tenido el control por 2000 años.</w:t>
      </w:r>
    </w:p>
    <w:p>
      <w:pPr>
        <w:pStyle w:val="Normal"/>
        <w:jc w:val="both"/>
        <w:rPr/>
      </w:pPr>
      <w:r>
        <w:rPr>
          <w:szCs w:val="20"/>
          <w:lang w:val="es-ES"/>
        </w:rPr>
        <w:tab/>
        <w:t xml:space="preserve">Van a tratar de crear otra ilusión de control. Van a tratar de ir a otro nivel y crear control. Esto sucedió en la antigua Atlántida donde una situación se desplegó después que la población empezó a aumentar en ese lugar. Un corazón de elite de energías se movió para proteger los derechos humanos de la evolución de las dos hebras de ADN. El alineamiento de esta fuerza de control fue la que era responsable de controlar de que nadie pudiese llegar más allá de las dos hebras del ADN hasta el momento que no pudieran resistir más su presencia. </w:t>
      </w:r>
    </w:p>
    <w:p>
      <w:pPr>
        <w:pStyle w:val="Normal"/>
        <w:jc w:val="both"/>
        <w:rPr/>
      </w:pPr>
      <w:r>
        <w:rPr>
          <w:szCs w:val="20"/>
          <w:lang w:val="es-ES"/>
        </w:rPr>
        <w:tab/>
        <w:t xml:space="preserve">El año 2000 es el tiempo que el vulgo no puede más resistir la presencia del ADN de dos hebras. El Gran Cambio de Luz de mayo es la oportunidad para moverse más allá del ADN de dos hebras cambiando ustedes mismos dentro de su cuerpo de Luz. Haciendo eso, reenfocarán esta Tierra por última vez en la Tercera Dimensión.  </w:t>
      </w:r>
      <w:r>
        <w:rPr>
          <w:i/>
          <w:szCs w:val="20"/>
        </w:rPr>
        <w:t>Kirael Volumen II - La Matriz del Génesis</w:t>
      </w:r>
    </w:p>
    <w:p>
      <w:pPr>
        <w:pStyle w:val="Normal"/>
        <w:jc w:val="both"/>
        <w:rPr>
          <w:rFonts w:eastAsia="Arial"/>
          <w:szCs w:val="20"/>
        </w:rPr>
      </w:pPr>
      <w:r>
        <w:rPr>
          <w:rFonts w:eastAsia="Arial"/>
          <w:szCs w:val="20"/>
        </w:rPr>
        <w:t xml:space="preserve">   </w:t>
      </w:r>
    </w:p>
    <w:p>
      <w:pPr>
        <w:pStyle w:val="Normal"/>
        <w:jc w:val="center"/>
        <w:rPr>
          <w:szCs w:val="20"/>
        </w:rPr>
      </w:pPr>
      <w:r>
        <w:rPr>
          <w:szCs w:val="20"/>
        </w:rPr>
        <w:t>* * * * *</w:t>
      </w:r>
    </w:p>
    <w:p>
      <w:pPr>
        <w:pStyle w:val="Normal"/>
        <w:jc w:val="center"/>
        <w:rPr>
          <w:szCs w:val="20"/>
        </w:rPr>
      </w:pPr>
      <w:r>
        <w:rPr>
          <w:szCs w:val="20"/>
        </w:rPr>
      </w:r>
    </w:p>
    <w:p>
      <w:pPr>
        <w:pStyle w:val="Normal"/>
        <w:jc w:val="both"/>
        <w:rPr/>
      </w:pPr>
      <w:r>
        <w:rPr>
          <w:b/>
          <w:szCs w:val="20"/>
        </w:rPr>
        <w:t>8  -  EGOTISMO Y TRANSICIÓN A LA CUARTA DIMENSIÓN</w:t>
      </w:r>
    </w:p>
    <w:p>
      <w:pPr>
        <w:pStyle w:val="Normal"/>
        <w:jc w:val="both"/>
        <w:rPr>
          <w:szCs w:val="20"/>
        </w:rPr>
      </w:pPr>
      <w:r>
        <w:rPr>
          <w:rFonts w:eastAsia="Arial"/>
          <w:szCs w:val="20"/>
        </w:rPr>
        <w:t xml:space="preserve">       </w:t>
      </w:r>
      <w:r>
        <w:rPr>
          <w:szCs w:val="20"/>
        </w:rPr>
        <w:t>JUNIO 2000</w:t>
      </w:r>
      <w:r>
        <w:rPr>
          <w:color w:val="000000"/>
          <w:szCs w:val="20"/>
        </w:rPr>
        <w:t xml:space="preserve">                                                                                                                                                                                                                              </w:t>
      </w:r>
    </w:p>
    <w:p>
      <w:pPr>
        <w:pStyle w:val="Normal"/>
        <w:jc w:val="both"/>
        <w:rPr>
          <w:sz w:val="16"/>
          <w:szCs w:val="16"/>
        </w:rPr>
      </w:pPr>
      <w:r>
        <w:rPr>
          <w:sz w:val="16"/>
          <w:szCs w:val="16"/>
        </w:rPr>
      </w:r>
    </w:p>
    <w:p>
      <w:pPr>
        <w:pStyle w:val="Normal"/>
        <w:jc w:val="both"/>
        <w:rPr>
          <w:color w:val="000000"/>
          <w:szCs w:val="20"/>
        </w:rPr>
      </w:pPr>
      <w:r>
        <w:rPr>
          <w:color w:val="000000"/>
          <w:szCs w:val="20"/>
        </w:rPr>
        <w:t>KIRAEL:</w:t>
      </w:r>
      <w:r>
        <w:rPr>
          <w:color w:val="000000"/>
          <w:sz w:val="16"/>
          <w:szCs w:val="16"/>
        </w:rPr>
        <w:t xml:space="preserve"> </w:t>
      </w:r>
    </w:p>
    <w:p>
      <w:pPr>
        <w:pStyle w:val="Normal"/>
        <w:ind w:firstLine="708"/>
        <w:jc w:val="both"/>
        <w:rPr/>
      </w:pPr>
      <w:r>
        <w:rPr>
          <w:szCs w:val="20"/>
        </w:rPr>
        <w:t>Hablemos sobre Verdades – Verdades de las que pocas veces se hablan en esta realidad. Los Trabajadores de Luz del mundo se mueven más y más cerca a lo que nosotros en el Reino de la Orientación llamamos “Conciencia de Masa de Uno” o la “Conciencia del Creador.” Mientras prosperamos hacia delante a la siguiente fase de este Gran Cambio, a la Cuarta Dimensión, la fuerza renovada de la energía del yin y el yang realizándose en la Tercera Dimensión entra a un rol verdaderamente más profundo.</w:t>
      </w:r>
    </w:p>
    <w:p>
      <w:pPr>
        <w:pStyle w:val="Normal"/>
        <w:ind w:firstLine="708"/>
        <w:jc w:val="both"/>
        <w:rPr/>
      </w:pPr>
      <w:r>
        <w:rPr>
          <w:szCs w:val="20"/>
        </w:rPr>
        <w:t>Que se haga saber que la raza humana está siendo permitida experimentar las ilusiones más tenues del viaje evolutivo anterior al Cambio para que puedan conocer la oportunidad mayor de despertar al amor de la esencia de Luz misma. En está más tenue Luz, se les pide que no caigan víctimas de su decepción. Solamente se les pide que mantengan la percepción constante de los Trabajadores de Luz para que sean fuertes y poderosos en su propia conciencia. En verdad, es responsabilidad de los Trabajadores de Luz del mundo ayudar al plano Terrestre a través del proceso del Cambio.</w:t>
      </w:r>
    </w:p>
    <w:p>
      <w:pPr>
        <w:pStyle w:val="Normal"/>
        <w:ind w:firstLine="708"/>
        <w:jc w:val="both"/>
        <w:rPr/>
      </w:pPr>
      <w:r>
        <w:rPr>
          <w:szCs w:val="20"/>
        </w:rPr>
        <w:t>Como declaré claramente en mi mensaje de mayo del 2000, los supuestos “poderes-que-son” de su sistema planetario están intentando de muchas maneras mantener un dominio completo sobre el entendimiento de la población. Principalmente, están intentando aprender cómo controlar las energía de esta nueva energía de fuerza, la energía fotón, que está impregnando la Cuarta Dimensión. Esto probará ser casi imposible porque las energías de la Cuarta Dimensión no pueden ser controladas por carteles, que originalmente fueron establecidos para mantener supremacía. En su búsqueda de confort, la raza humana se ha vuelto dependiente de energía que puede ser medida. Por eso, la inhabilidad de carteles de aprovechar la energía fotón de la manera en que están acostumbrados probará ser su ruina.</w:t>
      </w:r>
    </w:p>
    <w:p>
      <w:pPr>
        <w:pStyle w:val="Normal"/>
        <w:ind w:firstLine="708"/>
        <w:jc w:val="both"/>
        <w:rPr>
          <w:szCs w:val="20"/>
        </w:rPr>
      </w:pPr>
      <w:r>
        <w:rPr>
          <w:szCs w:val="20"/>
        </w:rPr>
        <w:t>Sin embargo, debe mantenerse claro que esto no previene la posibilidad de que el egotismo sobreviva en la Cuarta Dimensión. Esta es la posibilidad real que deseo pronunciar en este mensaje. Viajen conmigo mientras exponemos las posibilidades que pueden desplegarse.</w:t>
      </w:r>
    </w:p>
    <w:p>
      <w:pPr>
        <w:pStyle w:val="Normal"/>
        <w:ind w:firstLine="708"/>
        <w:jc w:val="both"/>
        <w:rPr>
          <w:szCs w:val="20"/>
        </w:rPr>
      </w:pPr>
      <w:r>
        <w:rPr>
          <w:szCs w:val="20"/>
        </w:rPr>
      </w:r>
    </w:p>
    <w:p>
      <w:pPr>
        <w:pStyle w:val="Normal"/>
        <w:jc w:val="both"/>
        <w:rPr>
          <w:caps/>
          <w:szCs w:val="20"/>
        </w:rPr>
      </w:pPr>
      <w:r>
        <w:rPr>
          <w:caps/>
          <w:szCs w:val="20"/>
        </w:rPr>
        <w:t>Egotismo: Luchando por su Supervivencia</w:t>
      </w:r>
    </w:p>
    <w:p>
      <w:pPr>
        <w:pStyle w:val="Normal"/>
        <w:jc w:val="both"/>
        <w:rPr/>
      </w:pPr>
      <w:r>
        <w:rPr>
          <w:szCs w:val="20"/>
        </w:rPr>
        <w:tab/>
        <w:t>La mente maestra del egotismo siente que necesita mantener un espacio en esta nueva realidad de la Cuarta Dimensión – está ahora en el procese de prepararse para luchar por su supervivencia. Esta mente maestra de egotismo está siendo perpetuada al crear dependencias profundamente dentro de la psique de los seres de la tierra.</w:t>
      </w:r>
    </w:p>
    <w:p>
      <w:pPr>
        <w:pStyle w:val="Normal"/>
        <w:jc w:val="both"/>
        <w:rPr/>
      </w:pPr>
      <w:r>
        <w:rPr>
          <w:szCs w:val="20"/>
        </w:rPr>
        <w:tab/>
        <w:t>¿Qué es egotismo? Es el sentido literal de mantener la mente común en la creencia errónea de la separación total, o de sentir muy intensamente que se está separado de la Luz del Creador. El egotismo, desde todo punto de vista, es un proceso aprendido. Es cierto que en un tiempo el egotismo fue considerado un regalo de Dios. Porque en cierta etapa de la evolución, era la única manera de que verdaderamente se pudiera experimentar el yin y el yang, o dualidad-opuestos, de los cinco-aprendizajes-sensoriales aquí en este sistema planetario. En esta etapa actual, sin embargo, sin el ego, a uno se le permite usar el sexto sentido, y esto crea un puente entre las realidades que los humanos han asumido hasta ahora de ser mundos separados. Una vez que esté claro que viajar entre mundos es tan fácilmente accesible, es muy difícil caer víctima de la fuerza perpetuada por el miedo o dominación.</w:t>
      </w:r>
    </w:p>
    <w:p>
      <w:pPr>
        <w:pStyle w:val="Normal"/>
        <w:jc w:val="both"/>
        <w:rPr>
          <w:szCs w:val="20"/>
        </w:rPr>
      </w:pPr>
      <w:r>
        <w:rPr>
          <w:szCs w:val="20"/>
        </w:rPr>
        <w:tab/>
        <w:t xml:space="preserve">Recuerden que, en Verdad, el egotismo es un proceso aprendido igual que cualquier otro. Por ejemplo, tienen Catolicismo, Budismo, Capitalismo, Comunismo, y así sigue la lista. El egotismo es una percepción consciente. Y conforme el Cambio se despliega, es esta misma conciencia la que está perdiendo su dominio o control en la Tercera Dimensión. Como los Trabajadores de Luz del mundo se mueven hacia delante a la Conciencia de Uno del Dios Creador, soltando los dogmas y los “-ismos” de aquellos que eligen intentar control, se enfrentan con la realidad de que todo puede ser, y será, controlado por el pensamiento. Los humanos ya no podrán criticar los sistemas—porque sabrán que la Verdad, Confianza, y Pasión tienen la respuesta a todo lo que buscan. </w:t>
      </w:r>
    </w:p>
    <w:p>
      <w:pPr>
        <w:pStyle w:val="Normal"/>
        <w:jc w:val="both"/>
        <w:rPr>
          <w:szCs w:val="20"/>
        </w:rPr>
      </w:pPr>
      <w:r>
        <w:rPr>
          <w:szCs w:val="20"/>
        </w:rPr>
      </w:r>
    </w:p>
    <w:p>
      <w:pPr>
        <w:pStyle w:val="Normal"/>
        <w:jc w:val="both"/>
        <w:rPr>
          <w:caps/>
          <w:szCs w:val="20"/>
        </w:rPr>
      </w:pPr>
      <w:r>
        <w:rPr>
          <w:caps/>
          <w:szCs w:val="20"/>
        </w:rPr>
        <w:t>Egotismo en Lemuria &amp; Atlántida: Sus Efectos en el Cambio Hoy</w:t>
      </w:r>
    </w:p>
    <w:p>
      <w:pPr>
        <w:pStyle w:val="Normal"/>
        <w:jc w:val="both"/>
        <w:rPr/>
      </w:pPr>
      <w:r>
        <w:rPr>
          <w:szCs w:val="20"/>
        </w:rPr>
        <w:tab/>
        <w:t>¿Por qué la comprensión de Lemuria y Atlántida es tan importante en este proceso de egotismo y la evolución del humano? Porque esta no es la primera vez. Antes de la Atlántida (hace algunos 40,000 años), el egotismo era más un juego trivial jugado por las almas más jóvenes. Era jugado como cualquier otro juego en que los participantes podían recordar de alguna manera tipos de humanos que habían vivido de esta manera en encarnaciones previas. La sociedad temprana Lemuriana hacía mucho que se había deshecho del ego porque eran conscientes de sus doce hebras del ADN y no mantenían ilusiones de ser mejores que otros basados en color o forma del cuerpo. Ellos (como ustedes cuando hayan pasado por el Cambio) usaron el poder del pensamiento para operar en una sociedad “libre de -ismo.”</w:t>
      </w:r>
    </w:p>
    <w:p>
      <w:pPr>
        <w:pStyle w:val="Normal"/>
        <w:jc w:val="both"/>
        <w:rPr/>
      </w:pPr>
      <w:r>
        <w:rPr>
          <w:szCs w:val="20"/>
        </w:rPr>
        <w:tab/>
        <w:t>Conforme estos patrones de energía de hebras elevadas del ADN empezaron a evolucionar a una velocidad incluso mayor, ello se convirtió en la Conciencia Colectiva de Uno que a este paso el humano ya no podía experimentar la percepción que su propio “pensamiento de creación” había permitido. Ya no podría experimentar el júbilo del perdón o la emoción del amor en el nivel dimensional tercero. Después de todo, ¿no iba a ser esto la premisa de la realidad en una sociedad basada en el yin y el yang?</w:t>
      </w:r>
    </w:p>
    <w:p>
      <w:pPr>
        <w:pStyle w:val="Normal"/>
        <w:jc w:val="both"/>
        <w:rPr/>
      </w:pPr>
      <w:r>
        <w:rPr>
          <w:szCs w:val="20"/>
        </w:rPr>
        <w:tab/>
        <w:t>Así que la mayoría de la sociedad Lemuriana voluntariamente empezaría el viaje de reducir la percepción física de su código de ADN, así permitiéndole a la Conciencia de Masa de Uno el espacio para empezar de nuevo. Por lo tanto la mudanza de la civilización del continente de Lemuria a aquella que llegarían a llamar Atlántida. Sin olvidar que Lemuria se estaba hundiendo en el océano a un paso muy acelerado, también debe ser recordado que para permitir la realidad asumida de uno para bajar de vibración, tendría sentido hacerlo en nuevo entorno.</w:t>
      </w:r>
    </w:p>
    <w:p>
      <w:pPr>
        <w:pStyle w:val="Normal"/>
        <w:jc w:val="both"/>
        <w:rPr/>
      </w:pPr>
      <w:r>
        <w:rPr>
          <w:szCs w:val="20"/>
        </w:rPr>
        <w:tab/>
        <w:t>Lo interesante es, que en esta época en particular, las líneas de la rejilla de hecho habían sido trazadas en el plano Terrestre por energías que ya no estaban encarnadas, y los Lemurianos se habían convertido en expertos en su uso. Estas líneas de la rejilla, primero establecidas para el planeta entero, fueron ahora re-establecidas y puestas en lo que los Lemurianos llamaban “realidades codificadas” para ser usadas para viajar por los patrones de energía de hebras elevadas del ADN. Una vez que se fuera consciente de estas líneas de la rejilla, eran capaces de viajar a diferentes lugares utilizando el sistema de la rejilla. Por ejemplo, si estaban en Lemuria y querían visitar África, simplemente registraban su energía a la línea de la rejilla apropiada, ponían en marcha su sistema vibratorio y llegaban a África por su propia fuerza de voluntad. El viajar no era designado a barcos o aviones o nada usado hoy.</w:t>
      </w:r>
    </w:p>
    <w:p>
      <w:pPr>
        <w:pStyle w:val="Normal"/>
        <w:jc w:val="both"/>
        <w:rPr/>
      </w:pPr>
      <w:r>
        <w:rPr>
          <w:szCs w:val="20"/>
        </w:rPr>
        <w:tab/>
        <w:t>Ahora, como ya he dicho, este egotismo no era algo diferente de cualquier otro “ismo” que tienen hoy—espiritualismo, socialismo, o cualquier cosa. El egotismo era una manera familiar de reducir el auto proceso potencial vibratorio de la Luz humana. Así que a través del proceso del egotismo, aquellos que encarnarían en Atlántida bajarían su vibración al actual ADN de dos hebras</w:t>
      </w:r>
      <w:r>
        <w:rPr>
          <w:color w:val="800080"/>
          <w:szCs w:val="20"/>
        </w:rPr>
        <w:t>.</w:t>
      </w:r>
    </w:p>
    <w:p>
      <w:pPr>
        <w:pStyle w:val="Normal"/>
        <w:jc w:val="both"/>
        <w:rPr/>
      </w:pPr>
      <w:r>
        <w:rPr>
          <w:szCs w:val="20"/>
        </w:rPr>
        <w:tab/>
        <w:t>Los seres humanos que vibran con dos hebras del ADN no pueden discernir colectivamente las líneas de la rejilla en proporción a dónde están realmente. Por eso es que tienen toda la controversia sobre dónde verdaderamente está Atlántida y otros supuestos continentes perdidos. Atlántida era un inmenso continente con una población muy grande, y las líneas de la rejilla de Atlántida aún están predominantemente en los mismos lugares originales. El único problema es que, en su estatus actual, no son capaces de enfocarse en estas líneas. Ello opera en un sistema de rejilla que no es totalmente compatible con la conciencia humana. Por eso escucharan a alguien afirmar que han descubierto este mundo perdido sólo para encontrar que se había ido cuando vuelven.</w:t>
      </w:r>
    </w:p>
    <w:p>
      <w:pPr>
        <w:pStyle w:val="Normal"/>
        <w:jc w:val="both"/>
        <w:rPr>
          <w:szCs w:val="20"/>
        </w:rPr>
      </w:pPr>
      <w:r>
        <w:rPr>
          <w:szCs w:val="20"/>
        </w:rPr>
        <w:tab/>
        <w:t>No todo está perdido. La única manera de que las líneas de las rejilla puedan ser vistas es por medio de la Conciencia de Masa de Uno. Para ser conscientes de las líneas de la rejilla, su conciencia de masa tiene que soltar mucho del egotismo, o creencias centradas en egotismo. Conforme se recuperan de la conciencia ilusoria de separación ese egotismo se reproduce, empezarán a alinearse a la habilidad de enfocar como Una Conciencia. La verdad es que, cuando las hebras del ADN son incrementadas, la percepción consciente es elevada y despertarán al hecho de que son de Una Mente, Una Conciencia. Mientras esto sucede, descubrirán una vez más cuan hermosamente esas líneas de la rejilla funcionan que pensaron perdidas hace mucho.</w:t>
      </w:r>
    </w:p>
    <w:p>
      <w:pPr>
        <w:pStyle w:val="Normal"/>
        <w:jc w:val="both"/>
        <w:rPr>
          <w:szCs w:val="20"/>
        </w:rPr>
      </w:pPr>
      <w:r>
        <w:rPr>
          <w:szCs w:val="20"/>
        </w:rPr>
      </w:r>
    </w:p>
    <w:p>
      <w:pPr>
        <w:pStyle w:val="Normal"/>
        <w:jc w:val="both"/>
        <w:rPr>
          <w:caps/>
          <w:szCs w:val="20"/>
        </w:rPr>
      </w:pPr>
      <w:r>
        <w:rPr>
          <w:caps/>
          <w:szCs w:val="20"/>
        </w:rPr>
        <w:t>Egotismo, Juegos de Video y Niños del Cambio</w:t>
      </w:r>
    </w:p>
    <w:p>
      <w:pPr>
        <w:pStyle w:val="Normal"/>
        <w:jc w:val="both"/>
        <w:rPr/>
      </w:pPr>
      <w:r>
        <w:rPr>
          <w:szCs w:val="20"/>
        </w:rPr>
        <w:tab/>
        <w:t>Comenzando con la Conversión Armónica en 1987, hablé de “bebés de cambio” que estaban naciendo en el plano Terrestre. Dije de cómo acudirían en tropel durante la última parte de los Noventas, desde 1994 y hasta el nuevo milenio. Y créanme, mis amigos, han llegado.</w:t>
      </w:r>
    </w:p>
    <w:p>
      <w:pPr>
        <w:pStyle w:val="Normal"/>
        <w:jc w:val="both"/>
        <w:rPr/>
      </w:pPr>
      <w:r>
        <w:rPr>
          <w:szCs w:val="20"/>
        </w:rPr>
        <w:tab/>
        <w:t xml:space="preserve">El plano Terrestre está ahora literalmente lleno de niños de cambio. Estos niños son diferentes. No encajan exactamente en la modalidad de los niños antes de ellos. Algunos de ustedes tienen niños o hasta nietos, y cuando los miran, saben que no son lo que ustedes eran como niño. Los niños de cambio nacen totalmente iluminados, son altamente intelectuales y entienden cosas sobre ángeles que ustedes nunca han llegado a comprender. Aunque mucha gente pueda que vea a estos niños como “raros,” en los ojos del espiritualista, son vistos como aquellos que están verdaderamente listos a ayudar. </w:t>
      </w:r>
    </w:p>
    <w:p>
      <w:pPr>
        <w:pStyle w:val="Normal"/>
        <w:jc w:val="both"/>
        <w:rPr/>
      </w:pPr>
      <w:r>
        <w:rPr>
          <w:szCs w:val="20"/>
        </w:rPr>
        <w:tab/>
        <w:t>El problema que tienen es que aquellos que están en control también saben que están aquí. Tienen un plan, mis amigos, ven una definida necesidad de administrar alguna forma de control sobre esta nueva población. En este momento, están muy avanzados en su ataque.</w:t>
      </w:r>
    </w:p>
    <w:p>
      <w:pPr>
        <w:pStyle w:val="Normal"/>
        <w:jc w:val="both"/>
        <w:rPr/>
      </w:pPr>
      <w:r>
        <w:rPr>
          <w:szCs w:val="20"/>
        </w:rPr>
        <w:tab/>
        <w:t xml:space="preserve">¿Alguna vez han visto a un niño jugar con uno de esos juegos de video donde las figuras digitales constantemente se explotan unos a otros hasta la muerte? Estos juegos promueven virtualmente el asesinato y la mutilación, y una mentalidad de “ganar a toda costa.” ¿Alguna vez han visto niños tan absortos en el juego que no saben en qué planeta están? Algunos niños jóvenes pasarán hasta cuatro o cinco horas seguidas al día jugando tales juegos de video violentos. Luego parece que sin estos juegos de video, entran en retraimientos o no funcionan bien sin ellos. </w:t>
      </w:r>
    </w:p>
    <w:p>
      <w:pPr>
        <w:pStyle w:val="Normal"/>
        <w:jc w:val="both"/>
        <w:rPr/>
      </w:pPr>
      <w:r>
        <w:rPr>
          <w:szCs w:val="20"/>
        </w:rPr>
        <w:tab/>
        <w:t>Nosotros en el Reino de la Orientación estamos preocupados no sólo por la duración, pero también por cuanta pasión ponen en esto. Vigílenlos, mis amigos. Para algunos ya está en el nivel de obsesión, y ahora mismo es un problema que el Reino de la Orientación no quiere ver que vaya más lejos.</w:t>
      </w:r>
    </w:p>
    <w:p>
      <w:pPr>
        <w:pStyle w:val="Normal"/>
        <w:jc w:val="both"/>
        <w:rPr/>
      </w:pPr>
      <w:r>
        <w:rPr>
          <w:szCs w:val="20"/>
        </w:rPr>
        <w:tab/>
        <w:t>Mis amigos, escúchenme claramente. Verdaderamente necesitan estar preocupados por esto. Esta es una forma de retener el egotismo que se remonta hasta tiempos antiguos. Ahora estamos viendo algo aún más alarmante. El jugar de estos videos de juegos violentos actualmente ha alcanzado el mundo adulto y logrado establecerse con ellos. También encontrarán muchos adultos, que como los niños, pasan muchas horas en que están despiertos absortos en esta actividad.</w:t>
      </w:r>
    </w:p>
    <w:p>
      <w:pPr>
        <w:pStyle w:val="Normal"/>
        <w:jc w:val="both"/>
        <w:rPr>
          <w:szCs w:val="20"/>
        </w:rPr>
      </w:pPr>
      <w:r>
        <w:rPr>
          <w:szCs w:val="20"/>
        </w:rPr>
        <w:tab/>
        <w:t>Sus científicos ya están calladamente estudiando este fenómeno de juego de video violento. Recuerden que estamos hablando de Verdades en este mensaje. Cuando un niño o adulto se sienta y juega un juego de video de tipo matanza, ello envía impulsos al hemisferio derecho del cerebro humano y afecta cuadrantes en el cerebro que realmente entorpecen los sentidos del ser humano que juega el juego. ¿Es eso posible? No solo es posible, mis amigos, solo toma un poco de sentido común entender porqué.</w:t>
      </w:r>
    </w:p>
    <w:p>
      <w:pPr>
        <w:pStyle w:val="Normal"/>
        <w:jc w:val="both"/>
        <w:rPr/>
      </w:pPr>
      <w:r>
        <w:rPr>
          <w:szCs w:val="20"/>
        </w:rPr>
        <w:tab/>
        <w:t>¿Qué es tan importante respecto al hemisferio derecho del cerebro? Es la fuente de su intuición, su Luz y Amor, creatividad, energía y fuerza espiritual. Todo lo que necesita para pasar por el Cambio viene de este hermoso lado derecho de su cerebro.</w:t>
      </w:r>
    </w:p>
    <w:p>
      <w:pPr>
        <w:pStyle w:val="Normal"/>
        <w:jc w:val="both"/>
        <w:rPr/>
      </w:pPr>
      <w:r>
        <w:rPr>
          <w:szCs w:val="20"/>
        </w:rPr>
        <w:tab/>
        <w:t>Sin embargo, no han visto lo que está aún por venir. Existen los juegos interactivos que son absolutamente incomprensibles, y en el futuro no muy distante estos nuevos juegos serán lanzados al público. Usando realidad virtual, estos juegos estarán disponibles para las masas tan económicamente como el radio transistor.</w:t>
      </w:r>
    </w:p>
    <w:p>
      <w:pPr>
        <w:pStyle w:val="Normal"/>
        <w:jc w:val="both"/>
        <w:rPr/>
      </w:pPr>
      <w:r>
        <w:rPr>
          <w:szCs w:val="20"/>
        </w:rPr>
        <w:tab/>
        <w:t>¿Por qué creen que nosotros en el Consejo de la Realidad tenemos tan vigilado sus pequeños juegos arcaicos? Los poderes-que-son tienen como objetivo a los bebés de cambio, y sepan que si pueden mantener los sentidos por encima de sus cinco normales en un estado latente, pueden tener más tiempo para poner en marcha un nuevo plan de control. El egotismo sabe que está perdiendo el control, por lo tanto, surge por sí mismo en la generación más joven o en cualquiera que pueda, incluyendo los adultos.</w:t>
      </w:r>
    </w:p>
    <w:p>
      <w:pPr>
        <w:pStyle w:val="Normal"/>
        <w:jc w:val="both"/>
        <w:rPr/>
      </w:pPr>
      <w:r>
        <w:rPr>
          <w:szCs w:val="20"/>
        </w:rPr>
        <w:tab/>
        <w:t>El mejor escenario presentado para cualquier plan de batalla es quitar los pertrechos del enemigo y no permitir que apoyo llegue a las tropas. Asimismo, la mente maestra del egotismo está tratando de quitar los suministros de Luz y fuerza a los niños de cambio—estas “matrices de Luz”—al hacer que ellos jueguen tales juegos de video en una base constante, de ese modo, afectando desfavorablemente las funciones de sus funciones del lado derecho del cerebro. Al hacer que ellos jueguen estos juegos de video violentos, la mente maestra del egotismo está encerrando egotismo en sus hebras de ADN.</w:t>
      </w:r>
    </w:p>
    <w:p>
      <w:pPr>
        <w:pStyle w:val="Normal"/>
        <w:jc w:val="both"/>
        <w:rPr/>
      </w:pPr>
      <w:r>
        <w:rPr>
          <w:szCs w:val="20"/>
        </w:rPr>
        <w:tab/>
        <w:t>Conforme nos movemos a la Cuarta Luz (Dimensión), se encontrarán a sí mismos a cuatro-, seis-, y ocho-hebras de ADN. Muchas de sus contrapartes tendrán el mismo número de hebras, pero el de ellos será con egotismo. Por eso, los Trabajadores de Luz deben permanecer firmes en sostener la Luz. Si hay aquellos que están absortos en controlar las generaciones más jóvenes por la cantidad de publicidad que tienen a estos juegos de videos violentos, entonces los Trabajadores de Luz deben estar igual de absortos en usar enfoque positivo de la realidad para promover paz y comprensión.</w:t>
      </w:r>
    </w:p>
    <w:p>
      <w:pPr>
        <w:pStyle w:val="Normal"/>
        <w:jc w:val="both"/>
        <w:rPr/>
      </w:pPr>
      <w:r>
        <w:rPr>
          <w:szCs w:val="20"/>
        </w:rPr>
        <w:tab/>
        <w:t>La única medida en este momento es observar a los jugadores para ver si han alcanzado el nivel de obsesión—donde una persona se siente impulsada a jugar. Esto debe ser discernido como egotismo. Sentarse y jugar un juego no es peligroso, pero si una persona está enganchada, entones es una situación obsesiva. Una vez que el cerebro haya sido activado a ese nivel, simplemente necesita más. Así que no esperen que todo el mundo descarte estos juegos violentos, porque no va a pasar. Simplemente traten de hacer todo lo posible para usar la Luz también.</w:t>
      </w:r>
    </w:p>
    <w:p>
      <w:pPr>
        <w:pStyle w:val="Normal"/>
        <w:jc w:val="both"/>
        <w:rPr>
          <w:szCs w:val="20"/>
        </w:rPr>
      </w:pPr>
      <w:r>
        <w:rPr>
          <w:szCs w:val="20"/>
        </w:rPr>
        <w:tab/>
        <w:t>Por último, sean recordados que en la percepción consciente, nada absorbe a la mente en la tenuidad a menos que tenga una sustancia controladora. Por ejemplo, alcohol o drogas, y ahora estos video juegos violentos, tienen una sustancia controladora en ellos. Estas sustancias de hecho activan partes del sistema del cerebro que desarrollan una necesidad de la energía repetitiva. Solamente deben preguntarse, ¿Es esto para mi bien más elevado? Todas las respuestas están en alineamiento con la Luz.</w:t>
      </w:r>
    </w:p>
    <w:p>
      <w:pPr>
        <w:pStyle w:val="Normal"/>
        <w:jc w:val="both"/>
        <w:rPr>
          <w:szCs w:val="20"/>
        </w:rPr>
      </w:pPr>
      <w:r>
        <w:rPr>
          <w:szCs w:val="20"/>
        </w:rPr>
      </w:r>
    </w:p>
    <w:p>
      <w:pPr>
        <w:pStyle w:val="Normal"/>
        <w:jc w:val="both"/>
        <w:rPr>
          <w:caps/>
          <w:szCs w:val="20"/>
        </w:rPr>
      </w:pPr>
      <w:r>
        <w:rPr>
          <w:caps/>
          <w:szCs w:val="20"/>
        </w:rPr>
        <w:t>El Impacto del FumadoR de Cigarrillo en el Cerebro Derecho</w:t>
      </w:r>
    </w:p>
    <w:p>
      <w:pPr>
        <w:pStyle w:val="Normal"/>
        <w:jc w:val="both"/>
        <w:rPr/>
      </w:pPr>
      <w:r>
        <w:rPr>
          <w:szCs w:val="20"/>
        </w:rPr>
        <w:tab/>
        <w:t>Mientras estoy en el rollo proverbial, veamos algo que muchos no están verdaderamente listos a escuchar. Esto no es un ataque a los fumadores de cigarrillos, es la forma del Reino Espiritual de ofrecer elección.</w:t>
      </w:r>
    </w:p>
    <w:p>
      <w:pPr>
        <w:pStyle w:val="Normal"/>
        <w:jc w:val="both"/>
        <w:rPr/>
      </w:pPr>
      <w:r>
        <w:rPr>
          <w:szCs w:val="20"/>
        </w:rPr>
        <w:tab/>
        <w:t>Algún antecedente en cómo grandes corporativas que parecen gigantes han usado influencia para mantener poder nunca es algo que complace a todo el mundo. En esa luz es una advertencia que lo siguiente no elevará mi energía, ni la de mis médium, a gran amor con aquellos que sienten que el control es la única manera.</w:t>
      </w:r>
    </w:p>
    <w:p>
      <w:pPr>
        <w:pStyle w:val="Normal"/>
        <w:jc w:val="both"/>
        <w:rPr/>
      </w:pPr>
      <w:r>
        <w:rPr>
          <w:szCs w:val="20"/>
        </w:rPr>
        <w:tab/>
        <w:t>Después de la rendición de Japón en la Segunda Guerra Mundial, su sociedad fue puesta en una posición donde no era permitido mantener una máquina de guerra, pero solamente era permitido convertirse en tecnológicamente avanzada por medio de la invención de productos. Empezaron a construir cosas como televisores, radios diminutos y rápidamente entraron a la fabricación de autos. Todo iba bastante bien para esta nación hasta que el miedo empezó a emerger – no miedo de su parte, pero de parte de aquellos que estaban buscando mantener la dominación del mundo. Lo que tiene lugar es que casi de un día para otro Japón se convirtió en la capital de los fumadores del mundo.</w:t>
      </w:r>
    </w:p>
    <w:p>
      <w:pPr>
        <w:pStyle w:val="Normal"/>
        <w:jc w:val="both"/>
        <w:rPr/>
      </w:pPr>
      <w:r>
        <w:rPr>
          <w:szCs w:val="20"/>
        </w:rPr>
        <w:tab/>
        <w:t>Hablemos la Verdad sobre los cigarrillos y su efecto narcótico. El fumado de cigarrillo tiene una tendencia a bajar la percepción consciente. No permite que el proceso de Luz despegue. Esto es porque el cigarrillo es el portador de una droga que es puesta intencionalmente en el cigarrillo para afectar la parte derecha de su cerebro. Y, la parte derecha de su cerebro – su creatividad, su Amor y Luz – es lo que necesitan para pasar por el Cambio.</w:t>
      </w:r>
    </w:p>
    <w:p>
      <w:pPr>
        <w:pStyle w:val="Normal"/>
        <w:jc w:val="both"/>
        <w:rPr/>
      </w:pPr>
      <w:r>
        <w:rPr>
          <w:szCs w:val="20"/>
        </w:rPr>
        <w:tab/>
        <w:t>¿Por qué había sido llevada toda esta incursión de los fumadores a las costas del Japón? Es simple, mis amigos. Fue para retrasar la productividad de una nación que no quería guerras, pero solamente crear un hermoso lugar y un gran mundo para la gente. Consecuentemente, aunque hay algunas mentes muy agudas en Japón, se darán cuenta que mucho de este nuevo proceso de fabricar juegos de video violentos que promueve el egotismo está saliendo de este hermoso país llamado Japón. Miren entre bastidores y descubrirán que en los grupos de personas donde esta mente maestra del egotismo se origina, una de las reglas fáciles que tienen es que nadie fume cigarrillos. De esta manera, la mente maestra del grupo tiene su claridad para continuar en su vibración más elevada posible.</w:t>
      </w:r>
    </w:p>
    <w:p>
      <w:pPr>
        <w:pStyle w:val="Normal"/>
        <w:jc w:val="both"/>
        <w:rPr>
          <w:szCs w:val="20"/>
        </w:rPr>
      </w:pPr>
      <w:r>
        <w:rPr>
          <w:szCs w:val="20"/>
        </w:rPr>
        <w:tab/>
        <w:t>Para aquellos que necesitan seguir fumando cigarrillos, no se abaten. Solamente es humano. Nunca se atormenten a sí mismos por ser humanos. Simplemente dense cuenta que su cerebro izquierdo está dominando a su cerebro derechos. Eventualmente, su cerebro derecho se hará cargo. Tengan fe. No solo se trata de sus pulmones, sus músculos y sangre de lo que nosotros en el Reino de la Orientación nos preocupamos mucho. Es principalmente sobre el hemisferio derecho de su cerebro. Si están utilizando una abundancia de estos químicos, entonces están retrasando su productividad. La mente de todos los fuertes fumadores está definitivamente siendo disuadida por este proceso. Si es su deseo estar libre de la dependencia química, entonces les ofrezco esta simple sugerencia: Cada noche antes de retirarse, permítanse unos minutos y oren por el poder de verse a sí mismos libres. La libertad llega cuando se está listo y sabiendo que estas adicciones están en realidad creando menos percepción en las funciones del cerebro derecho. ¿No es esta una razón muy buena para dejar de fumar? Confíen en su Ser Superior y permítanle que los guíe. ¿Porqué sufrir a través de largos y extensos procesos cuando hay solamente una forma segura para controlar su destino?</w:t>
      </w:r>
    </w:p>
    <w:p>
      <w:pPr>
        <w:pStyle w:val="Normal"/>
        <w:jc w:val="both"/>
        <w:rPr>
          <w:szCs w:val="20"/>
        </w:rPr>
      </w:pPr>
      <w:r>
        <w:rPr>
          <w:szCs w:val="20"/>
        </w:rPr>
      </w:r>
    </w:p>
    <w:p>
      <w:pPr>
        <w:pStyle w:val="Normal"/>
        <w:jc w:val="both"/>
        <w:rPr>
          <w:caps/>
          <w:szCs w:val="20"/>
        </w:rPr>
      </w:pPr>
      <w:r>
        <w:rPr>
          <w:caps/>
          <w:szCs w:val="20"/>
        </w:rPr>
        <w:t>El Poder de la Oración</w:t>
      </w:r>
    </w:p>
    <w:p>
      <w:pPr>
        <w:pStyle w:val="Normal"/>
        <w:jc w:val="both"/>
        <w:rPr/>
      </w:pPr>
      <w:r>
        <w:rPr>
          <w:szCs w:val="20"/>
        </w:rPr>
        <w:tab/>
        <w:t xml:space="preserve">Nunca trato de visitar su nivel de percepción sin ofrecer algunas soluciones a las dificultades por las cuales pareciera se hacen pasar. Es oración lo que les ofrezco aquí. Por mucho tiempo, la oración ha sido considerada un acto religioso y aparentemente reservada para aquellos con algún tipo de regalo especial. </w:t>
      </w:r>
      <w:r>
        <w:rPr>
          <w:szCs w:val="20"/>
          <w:lang w:val="en-US"/>
        </w:rPr>
        <w:t>Nada está más lejos de la Verdad.</w:t>
      </w:r>
    </w:p>
    <w:p>
      <w:pPr>
        <w:pStyle w:val="Normal"/>
        <w:jc w:val="both"/>
        <w:rPr/>
      </w:pPr>
      <w:r>
        <w:rPr>
          <w:szCs w:val="20"/>
        </w:rPr>
        <w:tab/>
        <w:t>La oración es la apertura de un diálogo con los poderes invisibles de la Luz. Esto podría ser con el Ser Superior invisible del cual cada humano es existente de, y hasta arriba a, e incluyendo, la Esencia del Creador. Cuando se ora, la claridad de uno se convierte en el enfoque y las cosas que parecen ocurrir al azar verdaderamente empiezan a manifestarse en la forma oportuna de nuestro comprometido deseo. Cuando cualquier entidad evolutiva tal como ustedes se vuelve consciente del poder que se produce por la oración, ustedes, en ese momento, descubren la entrada a la Cuarta Luz.</w:t>
      </w:r>
    </w:p>
    <w:p>
      <w:pPr>
        <w:pStyle w:val="Normal"/>
        <w:jc w:val="both"/>
        <w:rPr/>
      </w:pPr>
      <w:r>
        <w:rPr>
          <w:szCs w:val="20"/>
        </w:rPr>
        <w:tab/>
        <w:t>Un día estará claro que nada ocurre en este planeta que no haya empezado como un pensamiento. Cada aspecto de su vida es el resultado de un pensamiento. La diferencia pudiera ser de quien fue pensamiento. Cuando la gente se da cuenta que su mundo está hecho de cosas de los pensamientos de otras personas y poco de los propios, usualmente estarán infelices. Así que si la vida que están viviendo parece estar hecha de los deseos de otros, simplemente empiecen a dialogar con, por ejemplo, su Ser Superior (oren). Déjenle saber claramente por lo que se está esforzando y ello empezará a crear las circunstancias para la manifestación.</w:t>
      </w:r>
    </w:p>
    <w:p>
      <w:pPr>
        <w:pStyle w:val="Normal"/>
        <w:jc w:val="both"/>
        <w:rPr/>
      </w:pPr>
      <w:r>
        <w:rPr>
          <w:szCs w:val="20"/>
        </w:rPr>
        <w:tab/>
        <w:t>Ningún Guía o Ángel verdadero hará alguna vez el viaje por ustedes. Aunque, brillará la Luz en el camino mejor previsto para acopiar los resultados que solicitan. Solamente necesitan saber que vienen de un espacio de Verdad, Confianza y Pasión. No siempre serán lo suficientemente afortunados para escuchar palabras dichas en su oído. Con frecuencia es el sentir sencillo que necesitan ir en cierta dirección, y conforme aprenden a hacer caso a los mensajes, las cosas empezarán a tomar forma exactamente como lo deseaban.</w:t>
      </w:r>
    </w:p>
    <w:p>
      <w:pPr>
        <w:pStyle w:val="Normal"/>
        <w:jc w:val="both"/>
        <w:rPr/>
      </w:pPr>
      <w:r>
        <w:rPr>
          <w:szCs w:val="20"/>
        </w:rPr>
        <w:tab/>
        <w:t>Recuerden, mis amigos, su mundo es un compuesto de sus pensamientos. Si permanecen en Verdad y Confían completamente en eso todo se ordena exactamente como se pensó, los únicos atrasos serán causados por la falta de Pasión. Estén totalmente claros en la completa expresión de sus deseos y nosotros en el Reino de la Orientación crearemos los resultados en su bien más elevado. En el nuevo libro que el médium y yo estamos terminando (Kirael: La Matriz Génesis), hablamos de los siete niveles de la Cuarta Dimensión y lo que se requiere para obtener el nivel que quieren. Les ahorraré las molestias de esperar simplemente recordándoles que todo lo que “piensan” ya es. Solamente se convierte en la percepción de a qué vibración dimensional quieren verdaderamente que sea enviada. Nada se le escapa al Consejo de   la Realidad. La matriz de su sistema es realmente bendecida por el Creador en que todo es tan posible como pensarlo.</w:t>
      </w:r>
    </w:p>
    <w:p>
      <w:pPr>
        <w:pStyle w:val="Normal"/>
        <w:jc w:val="both"/>
        <w:rPr/>
      </w:pPr>
      <w:r>
        <w:rPr>
          <w:szCs w:val="20"/>
        </w:rPr>
        <w:tab/>
        <w:t>Permítanse la libertad de estar en completo control de su ilusión. Esto sólo puede ser hecho cuando se hacen conscientes de su poder más íntimo—el poder de crear cualquier cosa que deseen. Mantengan la Verdad que mientras esta Tercera Dimensión llega al cierre, no se trata de catastrofismo. Es sobre el más emocionante despliegue desde el tiempo de Lemuria. Y se supone no sólo que lo disfruten. Se pueden bañar en su percepción. Permítanse empezar a soñar, porque sin duda cada pedacito será como lo puedan convocar en sus pensamientos, y más.</w:t>
      </w:r>
    </w:p>
    <w:p>
      <w:pPr>
        <w:pStyle w:val="Normal"/>
        <w:jc w:val="both"/>
        <w:rPr/>
      </w:pPr>
      <w:r>
        <w:rPr>
          <w:szCs w:val="20"/>
        </w:rPr>
        <w:tab/>
        <w:t>La próxima vez que hable, será sobre los rollos perdidos de las bibliotecas de Alejandría. De los setecientos mil rollos que se creyó que habían sido destruidos, más que cuarenta mil en realidad se salvaron. Es tiempo que nosotros en el mundo del Consejo empecemos a abrirlos al mundo.</w:t>
      </w:r>
    </w:p>
    <w:p>
      <w:pPr>
        <w:pStyle w:val="Normal"/>
        <w:jc w:val="both"/>
        <w:rPr/>
      </w:pPr>
      <w:r>
        <w:rPr>
          <w:szCs w:val="20"/>
        </w:rPr>
        <w:tab/>
        <w:t>Y con eso, me despido. Buenas noches</w:t>
      </w:r>
      <w:r>
        <w:rPr>
          <w:color w:val="800080"/>
          <w:szCs w:val="20"/>
        </w:rPr>
        <w:t>.</w:t>
      </w:r>
    </w:p>
    <w:p>
      <w:pPr>
        <w:pStyle w:val="Normal"/>
        <w:jc w:val="both"/>
        <w:rPr>
          <w:color w:val="800080"/>
          <w:szCs w:val="20"/>
        </w:rPr>
      </w:pPr>
      <w:r>
        <w:rPr>
          <w:color w:val="800080"/>
          <w:szCs w:val="20"/>
        </w:rPr>
      </w:r>
    </w:p>
    <w:p>
      <w:pPr>
        <w:pStyle w:val="Normal"/>
        <w:jc w:val="center"/>
        <w:rPr>
          <w:szCs w:val="20"/>
        </w:rPr>
      </w:pPr>
      <w:r>
        <w:rPr>
          <w:szCs w:val="20"/>
        </w:rPr>
        <w:t>* * * * *</w:t>
      </w:r>
    </w:p>
    <w:p>
      <w:pPr>
        <w:pStyle w:val="Normal"/>
        <w:jc w:val="both"/>
        <w:rPr>
          <w:szCs w:val="20"/>
        </w:rPr>
      </w:pPr>
      <w:r>
        <w:rPr>
          <w:szCs w:val="20"/>
        </w:rPr>
      </w:r>
    </w:p>
    <w:p>
      <w:pPr>
        <w:pStyle w:val="Normal"/>
        <w:jc w:val="both"/>
        <w:rPr/>
      </w:pPr>
      <w:r>
        <w:rPr>
          <w:b/>
          <w:szCs w:val="20"/>
        </w:rPr>
        <w:t>9  -  ¿PODEMOS SANAR LA BRECHA ENTRE LA RELIGIÓN</w:t>
      </w:r>
    </w:p>
    <w:p>
      <w:pPr>
        <w:pStyle w:val="Normal"/>
        <w:jc w:val="both"/>
        <w:rPr>
          <w:b/>
          <w:b/>
          <w:szCs w:val="20"/>
        </w:rPr>
      </w:pPr>
      <w:r>
        <w:rPr>
          <w:rFonts w:eastAsia="Arial"/>
          <w:b/>
          <w:szCs w:val="20"/>
        </w:rPr>
        <w:t xml:space="preserve">        </w:t>
      </w:r>
      <w:r>
        <w:rPr>
          <w:b/>
          <w:szCs w:val="20"/>
        </w:rPr>
        <w:t>Y LA ESPIRITUALIDAD?</w:t>
      </w:r>
    </w:p>
    <w:p>
      <w:pPr>
        <w:pStyle w:val="Normal"/>
        <w:jc w:val="both"/>
        <w:rPr>
          <w:szCs w:val="20"/>
        </w:rPr>
      </w:pPr>
      <w:r>
        <w:rPr>
          <w:rFonts w:eastAsia="Arial"/>
          <w:b/>
          <w:szCs w:val="20"/>
        </w:rPr>
        <w:t xml:space="preserve">        </w:t>
      </w:r>
      <w:r>
        <w:rPr>
          <w:szCs w:val="20"/>
        </w:rPr>
        <w:t>JULIO 2000</w:t>
      </w:r>
    </w:p>
    <w:p>
      <w:pPr>
        <w:pStyle w:val="Normal"/>
        <w:jc w:val="both"/>
        <w:rPr>
          <w:szCs w:val="20"/>
        </w:rPr>
      </w:pPr>
      <w:r>
        <w:rPr>
          <w:szCs w:val="20"/>
        </w:rPr>
      </w:r>
    </w:p>
    <w:p>
      <w:pPr>
        <w:pStyle w:val="Normal"/>
        <w:ind w:firstLine="708"/>
        <w:jc w:val="both"/>
        <w:rPr/>
      </w:pPr>
      <w:r>
        <w:rPr>
          <w:lang w:val="es-CR"/>
        </w:rPr>
        <w:t>¿Quién está gritando lo más fuerte “foul” (</w:t>
      </w:r>
      <w:r>
        <w:rPr>
          <w:i/>
          <w:lang w:val="es-CR"/>
        </w:rPr>
        <w:t>N.d.T. antireglamentario)</w:t>
      </w:r>
      <w:r>
        <w:rPr>
          <w:lang w:val="es-CR"/>
        </w:rPr>
        <w:t xml:space="preserve"> sobre religión y espiritualidad? ¿Quién tiene algo que perder? Y más importante, ¿por qué estamos tratando de probar que un lado es correcto y el otro lado incorrecto?</w:t>
      </w:r>
    </w:p>
    <w:p>
      <w:pPr>
        <w:pStyle w:val="Normal"/>
        <w:ind w:firstLine="708"/>
        <w:jc w:val="both"/>
        <w:rPr>
          <w:lang w:val="es-CR"/>
        </w:rPr>
      </w:pPr>
      <w:r>
        <w:rPr>
          <w:lang w:val="es-CR"/>
        </w:rPr>
        <w:t>¿Cuántos de nosotros han sido enseñados desde la infancia que para ganar algo que valga la pena en la vida, uno debe adherirse a una serie de reglas estrictas? ¿E importaría que esta serie de reglas hayan sido elaboradas mucho antes del despertar del mundo como existe hoy? ¿Es posible que el mundo humano haya avanzado al punto donde ahora necesitemos elevarnos sobre “la matriz de tercera dimensión” y empezar a ver la vida en una luz más llena y más sanadora?</w:t>
      </w:r>
    </w:p>
    <w:p>
      <w:pPr>
        <w:pStyle w:val="Normal"/>
        <w:ind w:firstLine="708"/>
        <w:jc w:val="both"/>
        <w:rPr/>
      </w:pPr>
      <w:r>
        <w:rPr>
          <w:lang w:val="es-CR"/>
        </w:rPr>
        <w:t xml:space="preserve">¡Tantas preguntas! Sabía que estábamos aproximándonos a un tema controversial, y yo quería que Kirael seleccionara la modalidad sanadora para compartir sus pensamientos en las posibles diferencias entre religión y espiritualidad como hemos sido enseñados. </w:t>
      </w:r>
    </w:p>
    <w:p>
      <w:pPr>
        <w:pStyle w:val="Normal"/>
        <w:jc w:val="both"/>
        <w:rPr>
          <w:rFonts w:eastAsia="Arial"/>
          <w:lang w:val="es-CR"/>
        </w:rPr>
      </w:pPr>
      <w:r>
        <w:rPr>
          <w:rFonts w:eastAsia="Arial"/>
          <w:lang w:val="es-CR"/>
        </w:rPr>
        <w:t xml:space="preserve"> </w:t>
      </w:r>
    </w:p>
    <w:p>
      <w:pPr>
        <w:pStyle w:val="Normal"/>
        <w:jc w:val="both"/>
        <w:rPr/>
      </w:pPr>
      <w:r>
        <w:rPr/>
        <w:t xml:space="preserve">KIRAEL: </w:t>
      </w:r>
    </w:p>
    <w:p>
      <w:pPr>
        <w:pStyle w:val="Normal"/>
        <w:ind w:firstLine="708"/>
        <w:jc w:val="both"/>
        <w:rPr/>
      </w:pPr>
      <w:r>
        <w:rPr>
          <w:lang w:val="es-CR"/>
        </w:rPr>
        <w:t xml:space="preserve">Es tiempo de que empecemos a mirar para llenar el vacío entre religión y espiritualidad. </w:t>
      </w:r>
      <w:r>
        <w:rPr/>
        <w:t xml:space="preserve">En Verdad, no existe oposición entre las dos. Nunca ha habido oposición alguna. </w:t>
      </w:r>
      <w:r>
        <w:rPr>
          <w:lang w:val="es-CR"/>
        </w:rPr>
        <w:t>Aún así los religiosos y los espiritualistas parecieran no concordar entre ellos. Cada cual dice que el otro tiene algunas buenas ideas, si el otro simplemente pudiera entender bien o abrirse a algunas nuevas ideas. Ambas vibraciones piensan que la otra necesita ser llevada a su nivel. Pero, ¿si no existe nivel, mis amigos? ¿Si sólo hay Un patrón de Luz que es la encarnación de toda energía? Y, en esta energía colectiva, ¿si no existe correcto o incorrecto? ¿Si esta masa de conciencia de conocimientos basados en el espíritu es simplemente susceptible a diferentes grados de interpretación? ¿Si, a través de la intención sabia de “Todo Lo Que Es,” este mundo como es percibido es la Matriz de un espacio en el tiempo donde los cinco sentidos humanos (vista, oído, tacto, olfato y habla) están alentados a llevar a cabo cada posibilidad? ¿Si es un lugar donde fue posible para el Creador de llevar su energía a un nivel tan intenso que Ello podría imaginar la separación de Ello mismo mientras creaba trayectos para llenar Sus sentidos? (Por favor nótese que me refiero al creador como una fuerza de energía, no una persona.) ¿Si la Verdad es que tienen una elección de alcanzar un espacio de conocimiento o conciencia, y al alcanzar este espacio significa que están dispuestos a evolucionar su conciencia aún más lejos?</w:t>
      </w:r>
    </w:p>
    <w:p>
      <w:pPr>
        <w:pStyle w:val="Normal"/>
        <w:ind w:firstLine="708"/>
        <w:jc w:val="both"/>
        <w:rPr/>
      </w:pPr>
      <w:r>
        <w:rPr>
          <w:lang w:val="es-CR"/>
        </w:rPr>
        <w:t xml:space="preserve">Hay una “impresión” con respecto a este tema que necesita ser aclarada, y haré lo mejor que pueda desde mi séptima dimensión en este artículo para cumplir con esta labor. Empecemos a examinar este tema descubriendo primero cómo definir a un “religioso” y a un “espiritualista.”  </w:t>
      </w:r>
    </w:p>
    <w:p>
      <w:pPr>
        <w:pStyle w:val="Normal"/>
        <w:ind w:firstLine="708"/>
        <w:jc w:val="both"/>
        <w:rPr/>
      </w:pPr>
      <w:r>
        <w:rPr>
          <w:u w:val="single"/>
          <w:lang w:val="es-CR"/>
        </w:rPr>
        <w:t>Religioso</w:t>
      </w:r>
      <w:r>
        <w:rPr>
          <w:lang w:val="es-CR"/>
        </w:rPr>
        <w:t>: Una persona que sigue una doctrina o dogma sin cuestionarlo; dependiendo de la percepción cumulativa del autor o autores quienes tratan de crear una nueva perspectiva que está basada en una serie de especulaciones existentes. Este proceso crea las reglas de juicio que determinan el comportamiento y pensamiento correcto e incorrecto.</w:t>
      </w:r>
    </w:p>
    <w:p>
      <w:pPr>
        <w:pStyle w:val="Normal"/>
        <w:ind w:firstLine="708"/>
        <w:jc w:val="both"/>
        <w:rPr/>
      </w:pPr>
      <w:r>
        <w:rPr>
          <w:lang w:val="es-CR"/>
        </w:rPr>
        <w:t xml:space="preserve">Los religiosos siguen una serie de libros condensados en un texto singular (p.ej., la Biblia) para guiar cada paso suyo — libros que fueron llevados a la claridad condensando las historias transmitidas verbalmente por eones de tiempo. Luego en un momento determinado, esta sabiduría fue escrita, muchas de ellas escritas en material que no resistiría el deterioro. Cuando eventualmente se realizaron en la forma de texto singular, muchos de los escritos se habían deteriorado a un punto donde el intérprete fue dejado para llenar literalmente los vacíos. También debe ser traído a la Luz que muchos de los libros que habían sido escritos nunca fueron incluidos en el proceso final del texto singular (p.ej., la Biblia) porque simplemente hacían el resto del trabajo demasiado difícil para entender. </w:t>
      </w:r>
    </w:p>
    <w:p>
      <w:pPr>
        <w:pStyle w:val="Normal"/>
        <w:ind w:firstLine="708"/>
        <w:jc w:val="both"/>
        <w:rPr>
          <w:lang w:val="es-CR"/>
        </w:rPr>
      </w:pPr>
      <w:r>
        <w:rPr>
          <w:lang w:val="es-CR"/>
        </w:rPr>
        <w:t>En el mundo del “religioso,” el Creador es visto como un ser todo poderoso, singular en sí mismo, que gobierna sobre la conciencia humana. Observa a todos y cada uno para así juzgar el valor de cada participante, así mismo permitiendo a aquellos que hablarían por su poder determinar aquello que es correcto o incorrecto.</w:t>
      </w:r>
    </w:p>
    <w:p>
      <w:pPr>
        <w:pStyle w:val="Normal"/>
        <w:ind w:firstLine="708"/>
        <w:jc w:val="both"/>
        <w:rPr/>
      </w:pPr>
      <w:r>
        <w:rPr>
          <w:u w:val="single"/>
          <w:lang w:val="es-CR"/>
        </w:rPr>
        <w:t>Espiritualista:</w:t>
      </w:r>
      <w:r>
        <w:rPr>
          <w:lang w:val="es-CR"/>
        </w:rPr>
        <w:t xml:space="preserve"> Una persona que se da cuenta que las sociedades están en un estado constante de despertar y cambio evolutivo. La persona se da cuenta que él o ella debe continuar resolviendo las posibilidades que cada nueva oportunidad trae, y debe ser experimentada por completo para entender la lección de aprendizaje, aunque no permitiendo que las creencias auto impuestas de otros disuadan la potencialidad de la evolución de uno mismo.</w:t>
      </w:r>
    </w:p>
    <w:p>
      <w:pPr>
        <w:pStyle w:val="Normal"/>
        <w:ind w:firstLine="708"/>
        <w:jc w:val="both"/>
        <w:rPr/>
      </w:pPr>
      <w:r>
        <w:rPr>
          <w:lang w:val="es-CR"/>
        </w:rPr>
        <w:t>En el mundo del “espiritualista,” el Creador es la Omni-presencia de toda Luz en la Creación y mantenida dentro de cada humano. Es una experiencia cumulativa en la que el Amor es la fuerza resistente que permite que cada persona experimente todos los niveles de conciencia. Tal Creador permite cada presencia vibratoria, sin importar en que sistema planetario escoge evolucionar, el derecho de recordar para sanar de vuelta al Amor.</w:t>
      </w:r>
    </w:p>
    <w:p>
      <w:pPr>
        <w:pStyle w:val="Normal"/>
        <w:ind w:firstLine="708"/>
        <w:jc w:val="both"/>
        <w:rPr>
          <w:lang w:val="es-CR"/>
        </w:rPr>
      </w:pPr>
      <w:r>
        <w:rPr>
          <w:lang w:val="es-CR"/>
        </w:rPr>
        <w:t xml:space="preserve">El espiritualista considera al texto singular (p.ej., la Biblia) como un mapa para entender a aquellos que vivieron antes de esta nueva conciencia presente y busca comprender cómo fueron gobernados en esta matriz de pensamiento. El espiritualista ve cómo la “Conciencia del Uno” fue rápidamente desviada a auto preservación por un sistema de control creado por los pocos para las masas. </w:t>
      </w:r>
    </w:p>
    <w:p>
      <w:pPr>
        <w:pStyle w:val="Normal"/>
        <w:ind w:firstLine="708"/>
        <w:jc w:val="both"/>
        <w:rPr>
          <w:lang w:val="es-CR"/>
        </w:rPr>
      </w:pPr>
      <w:r>
        <w:rPr>
          <w:lang w:val="es-CR"/>
        </w:rPr>
        <w:t>Por lo tanto el religioso cree en el Espíritu de Uno mientras que el espiritualista cree en la Unicidad de Espíritu.</w:t>
      </w:r>
    </w:p>
    <w:p>
      <w:pPr>
        <w:pStyle w:val="Normal"/>
        <w:jc w:val="both"/>
        <w:rPr>
          <w:lang w:val="es-CR"/>
        </w:rPr>
      </w:pPr>
      <w:r>
        <w:rPr>
          <w:lang w:val="es-CR"/>
        </w:rPr>
      </w:r>
    </w:p>
    <w:p>
      <w:pPr>
        <w:pStyle w:val="Normal"/>
        <w:jc w:val="both"/>
        <w:rPr>
          <w:caps/>
          <w:lang w:val="es-CR"/>
        </w:rPr>
      </w:pPr>
      <w:r>
        <w:rPr>
          <w:caps/>
          <w:lang w:val="es-CR"/>
        </w:rPr>
        <w:t>La Matriz del Pensamiento</w:t>
      </w:r>
    </w:p>
    <w:p>
      <w:pPr>
        <w:pStyle w:val="Normal"/>
        <w:ind w:firstLine="708"/>
        <w:jc w:val="both"/>
        <w:rPr/>
      </w:pPr>
      <w:r>
        <w:rPr>
          <w:lang w:val="es-CR"/>
        </w:rPr>
        <w:t>Uno de los primeros retos que enfrentan al llenar la brecha entre la religión y la espiritualidad son los sistemas de creencia que han sido transmitidos del pasado. Los humanos usualmente no están dispuestos a cuestionar estas creencias porque para poder comenzar a cuestionarlas, existe la posibilidad de que ellos puedan perder sus propias creencias en el proceso. En el resultado final, puede que encuentren que sus propias creencias están basadas en una totalidad de mentira. Una vez que empiezan a cuestionar lo que se les ha dicho, entonces empiezan a alinear su espiritualidad.</w:t>
      </w:r>
    </w:p>
    <w:p>
      <w:pPr>
        <w:pStyle w:val="Normal"/>
        <w:jc w:val="both"/>
        <w:rPr/>
      </w:pPr>
      <w:r>
        <w:rPr>
          <w:rFonts w:eastAsia="Arial"/>
          <w:lang w:val="es-CR"/>
        </w:rPr>
        <w:t xml:space="preserve">  </w:t>
      </w:r>
      <w:r>
        <w:rPr>
          <w:lang w:val="es-CR"/>
        </w:rPr>
        <w:tab/>
        <w:t xml:space="preserve">Ustedes existen al permitir que su densidad vibratoria sostenga la Verdad de que lo que está sucediendo en el momento es todo lo que existe. Cada uno de ustedes es tan capaz en esto que piensan que la vida en la Tercera Dimensión es “real.” Pero, toda su realidad en la Tercera Dimensión está basada en el pensamiento -- en el proceso de pensamiento. </w:t>
      </w:r>
      <w:r>
        <w:rPr/>
        <w:t xml:space="preserve">Ustedes verdaderamente viven en una matriz de pensamiento. </w:t>
      </w:r>
      <w:r>
        <w:rPr>
          <w:lang w:val="es-CR"/>
        </w:rPr>
        <w:t xml:space="preserve">Cada pensamiento que tienen se convierte en parte de su realidad. Su realidad proyectada es ficticia en lo mejor de los casos. </w:t>
      </w:r>
      <w:r>
        <w:rPr/>
        <w:t xml:space="preserve">En Verdad, no tienen una realidad proyectada. </w:t>
      </w:r>
      <w:r>
        <w:rPr>
          <w:lang w:val="es-CR"/>
        </w:rPr>
        <w:t>Tienen lo que actualmente están pensando y eso es todo. Si su pensamiento actual está basado en experiencias pasadas, entonces se mantienen en el pasado. Si su pensamiento actual está basado en el saber que ya están en los procesos evolutivos, entonces automáticamente van a eso.</w:t>
      </w:r>
    </w:p>
    <w:p>
      <w:pPr>
        <w:pStyle w:val="Normal"/>
        <w:ind w:firstLine="708"/>
        <w:jc w:val="both"/>
        <w:rPr/>
      </w:pPr>
      <w:r>
        <w:rPr>
          <w:lang w:val="es-CR"/>
        </w:rPr>
        <w:t xml:space="preserve">Solamente cuando los espiritualistas utilizan la fuerza de Luz dentro de ellos mismos el mundo humano se dará cuenta que existen en un patrón vibratorio llamado “Tercera Dimensión” el cual está completamente hecho de pensamiento (una matriz de pensamiento). Entonces sabrán que al alterar la manera en que perciben pondrán en marcha el escenario para la evolución de su Luz en el mundo que apenas ha empezado a vibrar a un nuevo nivel de conocimiento consciente. </w:t>
      </w:r>
    </w:p>
    <w:p>
      <w:pPr>
        <w:pStyle w:val="Normal"/>
        <w:ind w:firstLine="708"/>
        <w:jc w:val="both"/>
        <w:rPr/>
      </w:pPr>
      <w:r>
        <w:rPr>
          <w:lang w:val="es-CR"/>
        </w:rPr>
        <w:t>Cuando está claramente entendido que el cuerpo físico es una representación de la vibración del pensamiento manifestado - el vehículo usado para experimentar los cinco sentidos - solamente entonces será completamente entendido que este conocimiento conocido como “hu-mano” es el componente colectivo para aprender las lecciones al máximo. Desde aquí, las decisiones son el resultado del pensamiento de la matriz y en esto, el viaje es alterado para adecuarse lo mejor posible al nuevo grupo de planes de lecciones. Poniéndolo simplemente, cuando la vibración del espíritu conocida como humano alcanza el nivel de conocimiento, entra la verdad de su existencia en el “Yo Sé”.</w:t>
      </w:r>
    </w:p>
    <w:p>
      <w:pPr>
        <w:pStyle w:val="Normal"/>
        <w:ind w:firstLine="708"/>
        <w:jc w:val="both"/>
        <w:rPr/>
      </w:pPr>
      <w:r>
        <w:rPr>
          <w:lang w:val="es-CR"/>
        </w:rPr>
        <w:t>Hablemos por un momento sobre el ego. Muchos de ustedes saben que viven en un mundo que tiene un sistema de ego sujetado a ello, queriendo decir que cuando llegan a la Tercera Dimensión no se permiten a sí mismos recordar completamente su esencia Verdadera o el verdadero usted. Su ser superior, la realidad de espíritu de la cual verdaderamente es, decide en un momento determinado a través del amor del Creador que traerá un aspecto de sí mismo a esta matriz de tercera dimensión y permitirle aprender a través de los cinco sentidos. El proceso de aprendizaje ahora ha llegado a un lugar donde los cinco sentidos ya no están manteniendo el proceso junto, y para moverse al próximo nivel deben introducir el sexto sentido, intuición o saber/certeza. Ahora se encuentran en el proceso de disminuir el sistema del ego para moverse a la siguiente matriz de pensamiento – la Cuarta Dimensión.</w:t>
      </w:r>
    </w:p>
    <w:p>
      <w:pPr>
        <w:pStyle w:val="Normal"/>
        <w:ind w:firstLine="708"/>
        <w:jc w:val="both"/>
        <w:rPr/>
      </w:pPr>
      <w:r>
        <w:rPr>
          <w:lang w:val="es-CR"/>
        </w:rPr>
        <w:t>El ego es un patrón de pensamiento. Es exactamente el mismo patrón de pensamiento que el de la Luz Crística. La única diferencia es que tiene menos fuerza vibratoria que la Luz Crística. En la Biblia Cristiana dice que la evolución es la única manera de que vuelvan a la Luz de Dios. Y eso es Verdad, aunque nunca han dejado la Luz de Dios. Si llegan a la claridad de que no han abandonado la Luz del Creador, verán que son la Luz del Creador. Y al ser la Luz del Creador, han escogido honrar a su propia Creación a través del proceso evolutivo de asumir diferentes recorridos en el plano Terrestre. Así que, en este proceso, la religión es un recorrido, y la espiritualidad es un recorrido. Ninguno de los dos recorridos es “mejor” que el otro.</w:t>
      </w:r>
    </w:p>
    <w:p>
      <w:pPr>
        <w:pStyle w:val="Normal"/>
        <w:ind w:firstLine="708"/>
        <w:jc w:val="both"/>
        <w:rPr/>
      </w:pPr>
      <w:r>
        <w:rPr>
          <w:lang w:val="es-CR"/>
        </w:rPr>
        <w:t>Los religiosos creen que el Creador hará todo por ellos, y si hacen su mejor esfuerzo, su recompensa será ascender al cielo donde la belleza abunda.</w:t>
      </w:r>
    </w:p>
    <w:p>
      <w:pPr>
        <w:pStyle w:val="Normal"/>
        <w:ind w:firstLine="708"/>
        <w:jc w:val="both"/>
        <w:rPr/>
      </w:pPr>
      <w:r>
        <w:rPr>
          <w:lang w:val="es-CR"/>
        </w:rPr>
        <w:t xml:space="preserve">Por otro lado, el espiritualista sabe que para poder regresar a la plenitud de la Luz del Creador de donde vienen, todas las lecciones de aprendizaje deber ser experimentadas plenamente. El camino para experimentar sólo es realizado cuando cada encuentro posible ha sido satisfecho y completado. La Verdad es como Jesús vino a enseñar: Este es un mundo decidido a Saber que cada uno debe sanar a través del despertar de la esencia del Amor. Esto quiere decir que cada humano es una partícula de la Luz del Creador y que está en el destino de ella o él recordar que todo fue llevado a la vida en Amor. El recorrido solamente será completado cuando la sanación es absoluta. ¿Qué es sanación? Es saber que todo es perfecto y que las lecciones ofrecidas son, de hecho, los honores ofrecidos a cada persona como un Ser de Luz en evolución. </w:t>
      </w:r>
    </w:p>
    <w:p>
      <w:pPr>
        <w:pStyle w:val="Normal"/>
        <w:ind w:firstLine="708"/>
        <w:jc w:val="both"/>
        <w:rPr/>
      </w:pPr>
      <w:r>
        <w:rPr>
          <w:lang w:val="es-CR"/>
        </w:rPr>
        <w:t>Cada uno de ustedes ha traído su Luz aquí al plano Terrestre para ser un producto evolutivo de la Luz en totalidad — significado, han comenzado un plan de lecciones, y para completarlo, el amor y la sanación deben ser el resultado de cada viaje.</w:t>
      </w:r>
    </w:p>
    <w:p>
      <w:pPr>
        <w:pStyle w:val="Normal"/>
        <w:ind w:firstLine="708"/>
        <w:jc w:val="both"/>
        <w:rPr/>
      </w:pPr>
      <w:r>
        <w:rPr>
          <w:lang w:val="es-CR"/>
        </w:rPr>
        <w:t>Ya no existe razón para que los religiosos y los espiritualistas sean criticados por sus creencias. La Verdad para cada uno es lo que resuena en el corazón. Sentir que uno tiene que persuadir al otro solamente demuestra que el que está tratando de persuadir es el menos convencido del propio viaje. Entre más grita uno, más está tratando de convencerse de aquello que habla. Cuando uno simplemente sabe, llega como un sentimiento interior, y la necesidad de convencer a otros es hecha al iluminar al Ser.</w:t>
      </w:r>
    </w:p>
    <w:p>
      <w:pPr>
        <w:pStyle w:val="Normal"/>
        <w:jc w:val="both"/>
        <w:rPr/>
      </w:pPr>
      <w:r>
        <w:rPr>
          <w:rFonts w:eastAsia="Arial"/>
          <w:lang w:val="es-CR"/>
        </w:rPr>
        <w:t xml:space="preserve"> </w:t>
      </w:r>
      <w:r>
        <w:rPr>
          <w:lang w:val="es-CR"/>
        </w:rPr>
        <w:t>Simplemente necesitan iluminar su Luz tan brillante para que aquellos que verdaderamente buscan evolucionar sus conciencias sucesivamente empezarán a iluminar sus propias energías. Juntos, la combinación de todas las Luces elevarán la vibración de este planeta Tierra, y en ello, el “Gran Cambio” empezará en su interior y la búsqueda afuera de uno mismo será para aquellos que necesitan viajar en el mundo del pensamiento, o en aquello conocido como la Matriz.</w:t>
      </w:r>
    </w:p>
    <w:p>
      <w:pPr>
        <w:pStyle w:val="Normal"/>
        <w:jc w:val="both"/>
        <w:rPr>
          <w:lang w:val="es-CR"/>
        </w:rPr>
      </w:pPr>
      <w:r>
        <w:rPr>
          <w:lang w:val="es-CR"/>
        </w:rPr>
      </w:r>
    </w:p>
    <w:p>
      <w:pPr>
        <w:pStyle w:val="Normal"/>
        <w:jc w:val="both"/>
        <w:rPr>
          <w:caps/>
          <w:lang w:val="es-CR"/>
        </w:rPr>
      </w:pPr>
      <w:r>
        <w:rPr>
          <w:caps/>
          <w:lang w:val="es-CR"/>
        </w:rPr>
        <w:t>La Universalidad de la Religión y la Espiritualidad</w:t>
      </w:r>
    </w:p>
    <w:p>
      <w:pPr>
        <w:pStyle w:val="Normal"/>
        <w:ind w:firstLine="708"/>
        <w:jc w:val="both"/>
        <w:rPr/>
      </w:pPr>
      <w:r>
        <w:rPr>
          <w:lang w:val="es-CR"/>
        </w:rPr>
        <w:t xml:space="preserve">Cada uno de nosotros es el Creador. Se que es duro para ustedes decir sí a esta Verdad. Aún así, es la Verdad. Cuando existían sobre esta esencia vibratoria de la Tercera Dimensión, más allá de su ser superior, arriba en las Almas Superiores y la realidad de la Luz de la Conciencia Crística del Maestro Jesús,  acumulándose a sí mismos en la partícula de Luz en sí misma, fue el conocimiento colectivo de experiencia que dijo que en esa Luz necesitaba crear un proceso Terrenal. En esa decisión colectiva, partículas de su propia Luz descendieron a través de los sistemas vibratorios para crear lo que ustedes creyeron sería la mejor manera de hacer un proceso Terrenal. Por lo tanto, la Tierra es una descendiente de ustedes mismos – cada uno de ustedes - la Luz. </w:t>
      </w:r>
    </w:p>
    <w:p>
      <w:pPr>
        <w:pStyle w:val="Normal"/>
        <w:jc w:val="both"/>
        <w:rPr/>
      </w:pPr>
      <w:r>
        <w:rPr>
          <w:rFonts w:eastAsia="Arial"/>
          <w:lang w:val="es-CR"/>
        </w:rPr>
        <w:t xml:space="preserve"> </w:t>
      </w:r>
      <w:r>
        <w:rPr>
          <w:lang w:val="es-CR"/>
        </w:rPr>
        <w:tab/>
        <w:t>Si lo ven desde ese punto de vista, entonces todo lo que está en existencia de su mundo es la culminación de la Luz. Culmina de un proceso de Luz y va a otro proceso de Luz. Tiene la habilidad de de ir más allá del enfoque de “totalidad” mediante su propia voluntad, dependiendo de su propio sendero evolutivo. Por “totalidad,” quiero decir lo que sea que es elegible para ser visto por el patrón que recibe energía, o en este caso los Trabajadores de Luz. Así que, el proceso por el cual el mundo humano mira a un Trabajador de Luz o a una Presencia de Luz será definida por su pensamiento conceptual lineal de su cerebro izquierdo. Cuando se mueven al cerebro derecho, el pensamiento lineal ya no existe en esa realidad y empiezan a ver todo en lo que nosotros llamamos “modo trínico” o la Trinidad de la Luz del Creador.</w:t>
      </w:r>
    </w:p>
    <w:p>
      <w:pPr>
        <w:pStyle w:val="Normal"/>
        <w:ind w:firstLine="708"/>
        <w:jc w:val="both"/>
        <w:rPr/>
      </w:pPr>
      <w:r>
        <w:rPr>
          <w:lang w:val="es-CR"/>
        </w:rPr>
        <w:t>Si ven la Trinidad de la Luz del Creador como el cuerpo de toda Luz, llegarán al entendimiento que la Conciencia Crística es la energía colectiva de pensamiento de Todo Lo Que Es, y el Espíritu Santo es la culminación de los tres procesos hacia el procesamiento evolutivo que se reconstruye a sí mismo mientras viaja de la Luz de un espacio a otro.</w:t>
      </w:r>
    </w:p>
    <w:p>
      <w:pPr>
        <w:pStyle w:val="Normal"/>
        <w:ind w:firstLine="708"/>
        <w:jc w:val="both"/>
        <w:rPr/>
      </w:pPr>
      <w:r>
        <w:rPr>
          <w:lang w:val="es-CR"/>
        </w:rPr>
        <w:t>El Espíritu Santo es la manifestación de todo pensamiento, y ese es el proceso evolutivo. El Espíritu Santo es  la “totalidad de todo espíritu.” Aunque es deletreado diferente aquí en la Tercera Dimensión, se debe deletrear Espíritu “Santo” porque es la totalidad de todo Espíritu. Espíritu es una esencia de pensamiento de Cristo. Como piensa Cristo, ustedes son porque Cristo es Dios, por lo tanto ustedes son Conciencia Crística.</w:t>
      </w:r>
    </w:p>
    <w:p>
      <w:pPr>
        <w:pStyle w:val="Normal"/>
        <w:jc w:val="both"/>
        <w:rPr>
          <w:lang w:val="es-CR"/>
        </w:rPr>
      </w:pPr>
      <w:r>
        <w:rPr>
          <w:rFonts w:eastAsia="Arial"/>
          <w:lang w:val="es-CR"/>
        </w:rPr>
        <w:t xml:space="preserve">  </w:t>
      </w:r>
    </w:p>
    <w:p>
      <w:pPr>
        <w:pStyle w:val="Normal"/>
        <w:jc w:val="center"/>
        <w:rPr>
          <w:lang w:val="es-CR"/>
        </w:rPr>
      </w:pPr>
      <w:r>
        <w:rPr>
          <w:lang w:val="es-CR"/>
        </w:rPr>
        <w:t>* * * * *</w:t>
      </w:r>
    </w:p>
    <w:p>
      <w:pPr>
        <w:pStyle w:val="Normal"/>
        <w:jc w:val="center"/>
        <w:rPr>
          <w:lang w:val="es-CR"/>
        </w:rPr>
      </w:pPr>
      <w:r>
        <w:rPr>
          <w:lang w:val="es-CR"/>
        </w:rPr>
      </w:r>
    </w:p>
    <w:p>
      <w:pPr>
        <w:pStyle w:val="Normal"/>
        <w:jc w:val="both"/>
        <w:rPr/>
      </w:pPr>
      <w:r>
        <w:rPr>
          <w:b/>
          <w:szCs w:val="20"/>
        </w:rPr>
        <w:t>10  -  EL GRAN CAMBIO EN LA ESPIRITUALIDAD DE AUSTRALIA</w:t>
      </w:r>
    </w:p>
    <w:p>
      <w:pPr>
        <w:pStyle w:val="Normal"/>
        <w:jc w:val="both"/>
        <w:rPr/>
      </w:pPr>
      <w:r>
        <w:rPr>
          <w:rFonts w:eastAsia="Arial"/>
          <w:b/>
          <w:szCs w:val="20"/>
        </w:rPr>
        <w:t xml:space="preserve">         </w:t>
      </w:r>
      <w:r>
        <w:rPr>
          <w:szCs w:val="20"/>
        </w:rPr>
        <w:t>AGOSTO 2000</w:t>
      </w:r>
    </w:p>
    <w:p>
      <w:pPr>
        <w:pStyle w:val="TextBody"/>
        <w:rPr>
          <w:i w:val="false"/>
          <w:i w:val="false"/>
          <w:szCs w:val="20"/>
        </w:rPr>
      </w:pPr>
      <w:r>
        <w:rPr>
          <w:i w:val="false"/>
          <w:szCs w:val="20"/>
        </w:rPr>
      </w:r>
    </w:p>
    <w:p>
      <w:pPr>
        <w:pStyle w:val="TextBody"/>
        <w:rPr>
          <w:i w:val="false"/>
          <w:i w:val="false"/>
        </w:rPr>
      </w:pPr>
      <w:r>
        <w:rPr>
          <w:i w:val="false"/>
        </w:rPr>
        <w:t xml:space="preserve">KIRAEL: </w:t>
      </w:r>
    </w:p>
    <w:p>
      <w:pPr>
        <w:pStyle w:val="TextBody"/>
        <w:ind w:firstLine="708"/>
        <w:rPr/>
      </w:pPr>
      <w:r>
        <w:rPr>
          <w:i w:val="false"/>
        </w:rPr>
        <w:t xml:space="preserve">En todo el tiempo que Australia ha existido, lo cual son aproximadamente 48.000 años, el mundo ha sabido muy poco acerca del continente y de su gente. Cuando surgió, era parte de la masa de tierra entonces conocida como Lemuria, o Mu. El tamaño real de Australia actualmente cubre una gran cantidad de espacio, y el número preciso de la población de Australia es desconocido. De hecho, el reporte del censo de población  </w:t>
      </w:r>
      <w:r>
        <w:rPr>
          <w:bCs/>
          <w:i w:val="false"/>
        </w:rPr>
        <w:t xml:space="preserve">está lejos de la realidad </w:t>
      </w:r>
      <w:r>
        <w:rPr>
          <w:i w:val="false"/>
        </w:rPr>
        <w:t>porque existen poblaciones en la isla continente que los humanos aún no conocen. Estas son poblaciones escondidas afuera en las montañas y selvas de Australia que no han sido descubiertas por el hombre de la era moderna.</w:t>
      </w:r>
    </w:p>
    <w:p>
      <w:pPr>
        <w:pStyle w:val="Normal"/>
        <w:jc w:val="both"/>
        <w:rPr/>
      </w:pPr>
      <w:r>
        <w:rPr/>
        <w:t> </w:t>
      </w:r>
      <w:r>
        <w:rPr/>
        <w:tab/>
        <w:t>Esto podría sonar un poco más allá de la imaginación para alguno de ustedes, pero escuchen con su corazón y vean lo que piensan: la Tierra ha sido re-poblada un número de veces, una de estas siendo la re-población que tomó lugar en Australia. En ese tiempo, la culminación de energías del espíritu se juntaron en un pensamiento colectivo y se volvieron conscientes de que ellos querían llevar adelante a la humanidad nuevamente. Para hacer esto ellos tuvieron que llevar adelante el patrón vibracional del alma humana al mundo.</w:t>
      </w:r>
    </w:p>
    <w:p>
      <w:pPr>
        <w:pStyle w:val="Normal"/>
        <w:jc w:val="both"/>
        <w:rPr/>
      </w:pPr>
      <w:r>
        <w:rPr/>
        <w:t> </w:t>
      </w:r>
    </w:p>
    <w:p>
      <w:pPr>
        <w:pStyle w:val="Heading1"/>
        <w:rPr>
          <w:i w:val="false"/>
          <w:i w:val="false"/>
          <w:caps/>
        </w:rPr>
      </w:pPr>
      <w:r>
        <w:rPr>
          <w:i w:val="false"/>
          <w:caps/>
        </w:rPr>
        <w:t>El Despertar de las Verdades en Australia – Junio de 2000 a Junio de 2001</w:t>
      </w:r>
    </w:p>
    <w:p>
      <w:pPr>
        <w:pStyle w:val="Normal"/>
        <w:ind w:firstLine="708"/>
        <w:jc w:val="both"/>
        <w:rPr/>
      </w:pPr>
      <w:r>
        <w:rPr>
          <w:iCs/>
        </w:rPr>
        <w:t>Por favor, entiendan que en este período de tiempo mientras hablamos se encuentran a sí mismos en lo que podría ser considerado</w:t>
      </w:r>
      <w:r>
        <w:rPr>
          <w:b/>
          <w:bCs/>
          <w:iCs/>
        </w:rPr>
        <w:t xml:space="preserve"> </w:t>
      </w:r>
      <w:r>
        <w:rPr>
          <w:iCs/>
        </w:rPr>
        <w:t xml:space="preserve">como el espacio entre los mundos, o, como está referido en el calendario Maya como “La Tierra del No Tiempo”. En este contexto, nosotros en el Reino de la Orientación nos estamos enfocando en “Las Energías Dormidas de Australia” las cuales </w:t>
      </w:r>
      <w:r>
        <w:rPr>
          <w:bCs/>
          <w:iCs/>
        </w:rPr>
        <w:t>están a punto de</w:t>
      </w:r>
      <w:r>
        <w:rPr>
          <w:iCs/>
        </w:rPr>
        <w:t xml:space="preserve"> despertar en algún momento entre mediados del 2000 y mediados del 2001. Ellos están a punto de despertar</w:t>
      </w:r>
      <w:r>
        <w:rPr>
          <w:bCs/>
          <w:iCs/>
        </w:rPr>
        <w:t xml:space="preserve"> </w:t>
      </w:r>
      <w:r>
        <w:rPr>
          <w:iCs/>
        </w:rPr>
        <w:t>a niveles de Verdad que la gente de Australia no puede imaginarse ella misma que existan</w:t>
      </w:r>
    </w:p>
    <w:p>
      <w:pPr>
        <w:pStyle w:val="TextBody"/>
        <w:ind w:firstLine="708"/>
        <w:rPr>
          <w:i w:val="false"/>
          <w:i w:val="false"/>
        </w:rPr>
      </w:pPr>
      <w:r>
        <w:rPr>
          <w:i w:val="false"/>
        </w:rPr>
        <w:t>Australia posee una comunidad metafísica que es aún más vasta de lo que ellos se dan cuenta. Tiene una fuerte conexión con los delfines porque es en Australia que sus amigos delfines literalmente han, re-formado algo de su población para caminar sobre la Tierra como seres Terrestres. No solamente es esto legendario, mis amigos, sino que está basado en la Verdad.</w:t>
      </w:r>
    </w:p>
    <w:p>
      <w:pPr>
        <w:pStyle w:val="Normal"/>
        <w:jc w:val="both"/>
        <w:rPr/>
      </w:pPr>
      <w:r>
        <w:rPr/>
        <w:t> </w:t>
      </w:r>
      <w:r>
        <w:rPr/>
        <w:tab/>
        <w:t>PREGUNTA:¿ Cómo van a afectar las energías del Cambio de Luz a Australia?</w:t>
      </w:r>
    </w:p>
    <w:p>
      <w:pPr>
        <w:pStyle w:val="Normal"/>
        <w:jc w:val="both"/>
        <w:rPr/>
      </w:pPr>
      <w:r>
        <w:rPr/>
        <w:t> </w:t>
      </w:r>
      <w:r>
        <w:rPr/>
        <w:tab/>
        <w:t>KIRAEL: La vasta cantidad de Trabajadores de la Luz en Australia se va a despertar y se va a mover al próximo nivel de conciencia. Los Trabajadores de la Luz saben lo que esto significa para ellos, no hay necesidad de que me explaye sobre los detalles.</w:t>
      </w:r>
    </w:p>
    <w:p>
      <w:pPr>
        <w:pStyle w:val="Normal"/>
        <w:jc w:val="both"/>
        <w:rPr/>
      </w:pPr>
      <w:r>
        <w:rPr/>
        <w:t> </w:t>
      </w:r>
      <w:r>
        <w:rPr/>
        <w:tab/>
      </w:r>
      <w:r>
        <w:rPr>
          <w:iCs/>
        </w:rPr>
        <w:t xml:space="preserve">Sin embargo deseo sugerirles a todos – a mis amigos en Australia y alrededor del mundo – que el Cambio de Luz del 5 de mayo es más iluminador que cualquier cosa por la que hayan prosperado en bastante tiempo. Muchos de ustedes lo van a llamar una fase difícil, pero ustedes tendrán que elegir. A pesar de que ya hemos pasado la fecha de este evento sus energías de cambio aún están </w:t>
      </w:r>
      <w:r>
        <w:rPr>
          <w:bCs/>
          <w:iCs/>
        </w:rPr>
        <w:t>ondulando</w:t>
      </w:r>
      <w:r>
        <w:rPr>
          <w:iCs/>
        </w:rPr>
        <w:t xml:space="preserve"> a través del mundo. En Verdad, cada aspecto de la vida humana está siendo afectado por el Cambio de Luz y es tan iluminador como la Conversión Armónica en 1987. De gran significancia es por lo que pasaron en el Cambio de Luz del 5 de mayo – la expansión del 10% del uso del poder de la mente humana.</w:t>
      </w:r>
    </w:p>
    <w:p>
      <w:pPr>
        <w:pStyle w:val="Normal"/>
        <w:jc w:val="both"/>
        <w:rPr/>
      </w:pPr>
      <w:r>
        <w:rPr/>
        <w:t> </w:t>
      </w:r>
      <w:r>
        <w:rPr/>
        <w:tab/>
        <w:t>Para aquellos de ustedes que están en los bordes externos de su búsqueda, o para aquellos quienes recientemente han descubierto que hay mucho más en cuanto a lo conocido recientemente con respecto al plano Terrestre, es especialmente importante estar preparados para tener influjos de información durante este Cambio de Luz. Este proceso tiene una tendencia a sobrecargar el cerebro un poquitín, y ustedes  podrían encontrarse a sí mismos exasperados a veces. Pueden imaginarse yendo a través del más bello proceso de Cambio de Luz y encontrarse a sí mismos agitados? Quiero que entiendan por qué.</w:t>
      </w:r>
    </w:p>
    <w:p>
      <w:pPr>
        <w:pStyle w:val="Normal"/>
        <w:jc w:val="both"/>
        <w:rPr/>
      </w:pPr>
      <w:r>
        <w:rPr/>
        <w:t> </w:t>
      </w:r>
      <w:r>
        <w:rPr/>
        <w:tab/>
      </w:r>
      <w:r>
        <w:rPr>
          <w:iCs/>
        </w:rPr>
        <w:t xml:space="preserve">Hasta ahora, cuando se sentaban en el armario, ustedes solamente tenían cuatro pequeñas paredes a las cuales mirar, y ustedes las entendían perfecta y claramente. Entonces, a medida que abrieron la puerta del armario y vieron la habitación entera, todo se convirtió todo en un poco de revoltijo. Pero ahora con las energías del 5 de mayo, cuando ustedes miran las cuatro paredes de la habitación y ellas comienzan a desaparecer, y ustedes pueden ver el mundo más allá, hay una tendencia a sobrecargar el cerebro </w:t>
      </w:r>
      <w:r>
        <w:rPr>
          <w:bCs/>
          <w:iCs/>
        </w:rPr>
        <w:t>solo un poquitín</w:t>
      </w:r>
      <w:r>
        <w:rPr/>
        <w:t xml:space="preserve">. </w:t>
      </w:r>
      <w:r>
        <w:rPr>
          <w:iCs/>
        </w:rPr>
        <w:t xml:space="preserve">Así, en este Cambio de Luz ustedes verán muchas cosas diferentes aquí entre ustedes mismos. Ustedes tendrán que cuidar sus comportamientos humanos. </w:t>
      </w:r>
      <w:r>
        <w:rPr>
          <w:bCs/>
          <w:iCs/>
        </w:rPr>
        <w:t>Sin embargo es</w:t>
      </w:r>
      <w:r>
        <w:rPr>
          <w:iCs/>
        </w:rPr>
        <w:t xml:space="preserve"> ahí donde les resultará excitante.</w:t>
      </w:r>
    </w:p>
    <w:p>
      <w:pPr>
        <w:pStyle w:val="Normal"/>
        <w:jc w:val="both"/>
        <w:rPr/>
      </w:pPr>
      <w:r>
        <w:rPr/>
        <w:t> </w:t>
      </w:r>
    </w:p>
    <w:p>
      <w:pPr>
        <w:pStyle w:val="Heading1"/>
        <w:rPr>
          <w:i w:val="false"/>
          <w:i w:val="false"/>
          <w:caps/>
        </w:rPr>
      </w:pPr>
      <w:r>
        <w:rPr>
          <w:i w:val="false"/>
          <w:caps/>
        </w:rPr>
        <w:t>La Conexión ET en Australia</w:t>
      </w:r>
    </w:p>
    <w:p>
      <w:pPr>
        <w:pStyle w:val="Normal"/>
        <w:ind w:firstLine="708"/>
        <w:jc w:val="both"/>
        <w:rPr/>
      </w:pPr>
      <w:r>
        <w:rPr>
          <w:iCs/>
        </w:rPr>
        <w:t xml:space="preserve">En el continente de Australia hay toda una comunidad de extraterrestres viviendo y prosperando en forma corporizada que han estado aquí por más de 40 años. Mientras que alguna gente en Australia sabe de ellos, otros no. A esta comunidad ET </w:t>
      </w:r>
      <w:r>
        <w:rPr>
          <w:bCs/>
          <w:iCs/>
        </w:rPr>
        <w:t xml:space="preserve">se la conoce como siendo muy escandalosa para </w:t>
      </w:r>
      <w:r>
        <w:rPr>
          <w:iCs/>
        </w:rPr>
        <w:t xml:space="preserve"> establecer contacto con los mundos externos. De hecho, cuando ustedes pasen por el proceso del Gran Cambio y entren en los diferentes niveles de conciencia por el otro lado, ustedes descubrirán que todo el tráfico de naves de ET y de los </w:t>
      </w:r>
      <w:r>
        <w:rPr>
          <w:bCs/>
          <w:iCs/>
        </w:rPr>
        <w:t xml:space="preserve">eventos </w:t>
      </w:r>
      <w:r>
        <w:rPr>
          <w:iCs/>
        </w:rPr>
        <w:t>sobre las Américas es muy pequeño comparado con lo que ahora está teniendo lugar y comparado con todo lo que tendrá lugar en Australia.</w:t>
      </w:r>
    </w:p>
    <w:p>
      <w:pPr>
        <w:pStyle w:val="Normal"/>
        <w:jc w:val="both"/>
        <w:rPr/>
      </w:pPr>
      <w:r>
        <w:rPr/>
        <w:t> </w:t>
      </w:r>
      <w:r>
        <w:rPr/>
        <w:tab/>
        <w:t>PREGUNTA:¿ Quiénes son los extraterrestres en Australia? ¿Dónde están localizados? ¿Qué tipo de ET’s son ellos? ¿Podemos verlos con nuestros ojos e interactuar con ellos?</w:t>
      </w:r>
    </w:p>
    <w:p>
      <w:pPr>
        <w:pStyle w:val="Normal"/>
        <w:jc w:val="both"/>
        <w:rPr/>
      </w:pPr>
      <w:r>
        <w:rPr/>
        <w:tab/>
        <w:t>KIRAEL: No puedo identificar su localización porque es su deseo no ser identificados. Ellos son una cruza entre los Andromedanos y los Pleyadianos y están asociados entre ellos mismos. A pesar de que ellos pueden ser vistos con los ojos físicos y de que, a menudo, interactúan con los humanos, están muy alineados con lo que ustedes llaman de "</w:t>
      </w:r>
      <w:r>
        <w:rPr>
          <w:bCs/>
        </w:rPr>
        <w:t>formas cambiantes</w:t>
      </w:r>
      <w:r>
        <w:rPr/>
        <w:t xml:space="preserve">." Esto significa que pueden tomar cualquier apariencia que ellos quieran. Ellos han aprendido a  ajustarse al poder vibracional del plano Terrestre, sin embargo, lo único con lo que sí tienen un poco de problema es que no son capaces de estar en la Madre Tierra por largos períodos de tiempo. Déjenme aclarar esta afirmación. No es que no puedan estar en la Tierra, ya que ellos pueden estar en su atmósfera, pero debido a que tienen cuerpos muy livianos, literalmente, ellos no pueden aferrarse a la vibración misma de la Madre Tierra. Esto significa que si ellos permanecen conectados a la Madre Tierra por cualquier longitud de tiempo, ellos se vuelven completamente drenados de energía. Entonces, para re- energizarse a sí mismos, ellos utilizan un sistema de transporte en el cual ellos levitan y </w:t>
      </w:r>
      <w:r>
        <w:rPr>
          <w:bCs/>
        </w:rPr>
        <w:t>permanecen por encima</w:t>
      </w:r>
      <w:r>
        <w:rPr/>
        <w:t xml:space="preserve"> del suelo la mayor parte del tiempo. Es por esto que no pueblan las ciudades, porque ellos se verían muy extraños caminando las calles sin tocar las veredas La gente se extraña de esto —aún en Australia! </w:t>
      </w:r>
    </w:p>
    <w:p>
      <w:pPr>
        <w:pStyle w:val="Heading1"/>
        <w:rPr/>
      </w:pPr>
      <w:r>
        <w:rPr>
          <w:i w:val="false"/>
        </w:rPr>
        <w:tab/>
        <w:t>PREGUNTA: ¿Han creado los Sirios un holograma en el cielo alrededor de Australia?</w:t>
      </w:r>
    </w:p>
    <w:p>
      <w:pPr>
        <w:pStyle w:val="Normal"/>
        <w:jc w:val="both"/>
        <w:rPr/>
      </w:pPr>
      <w:r>
        <w:rPr/>
        <w:t> </w:t>
      </w:r>
      <w:r>
        <w:rPr/>
        <w:tab/>
      </w:r>
      <w:r>
        <w:rPr>
          <w:iCs/>
        </w:rPr>
        <w:t xml:space="preserve">KIRAEL: Si, ellos han colocado uno ahí arriba. De hecho, toda el área es muy holográfica. El área en Brisbane en particular ha sido una autopista para muchos ET’s. Los hologramas situados sobre Australia son de muy baja tecnología, así que son muy </w:t>
      </w:r>
      <w:r>
        <w:rPr>
          <w:bCs/>
          <w:iCs/>
        </w:rPr>
        <w:t>fáciles de descubrir</w:t>
      </w:r>
      <w:r>
        <w:rPr>
          <w:iCs/>
        </w:rPr>
        <w:t>. Todo lo que tienen que hacer cualquier día dado es caminar hacia la belleza del brillo del sol y mirar arriba al cielo. Ahí ustedes verán lo que parecen ser líneas. Es por eso que las energías etéricas que ellos están usando son unidas en forma muy liviana, pero  está en preparación para el verdadero Cambio en sí mismo.</w:t>
      </w:r>
    </w:p>
    <w:p>
      <w:pPr>
        <w:pStyle w:val="Normal"/>
        <w:ind w:firstLine="708"/>
        <w:jc w:val="both"/>
        <w:rPr/>
      </w:pPr>
      <w:r>
        <w:rPr>
          <w:iCs/>
        </w:rPr>
        <w:t xml:space="preserve">Lo que los ET’s no han perfeccionado (y esto es probablemente </w:t>
      </w:r>
      <w:r>
        <w:rPr>
          <w:bCs/>
          <w:iCs/>
        </w:rPr>
        <w:t>la parte superior</w:t>
      </w:r>
      <w:r>
        <w:rPr>
          <w:iCs/>
        </w:rPr>
        <w:t xml:space="preserve">) es que una vez que ellos pusieron el cielo holográfico, ustedes pueden escuchar el </w:t>
      </w:r>
      <w:r>
        <w:rPr>
          <w:bCs/>
          <w:iCs/>
        </w:rPr>
        <w:t xml:space="preserve">zumbido </w:t>
      </w:r>
      <w:r>
        <w:rPr>
          <w:iCs/>
        </w:rPr>
        <w:t>de sus equipos, si están lo suficientemente bajo o dentro del rango. Mientras que ustedes no pueden escuchar a la nave misma porque sus naves son absolutamente silenciosas, el equipo que ellos están usando vibra en su Tierra.</w:t>
      </w:r>
    </w:p>
    <w:p>
      <w:pPr>
        <w:pStyle w:val="Normal"/>
        <w:jc w:val="both"/>
        <w:rPr/>
      </w:pPr>
      <w:r>
        <w:rPr/>
        <w:t> </w:t>
      </w:r>
    </w:p>
    <w:p>
      <w:pPr>
        <w:pStyle w:val="Heading1"/>
        <w:rPr>
          <w:i w:val="false"/>
          <w:i w:val="false"/>
          <w:caps/>
        </w:rPr>
      </w:pPr>
      <w:r>
        <w:rPr>
          <w:i w:val="false"/>
          <w:caps/>
        </w:rPr>
        <w:t>La Raza de los Aborígenes</w:t>
      </w:r>
    </w:p>
    <w:p>
      <w:pPr>
        <w:pStyle w:val="Normal"/>
        <w:ind w:firstLine="708"/>
        <w:jc w:val="both"/>
        <w:rPr/>
      </w:pPr>
      <w:r>
        <w:rPr>
          <w:iCs/>
        </w:rPr>
        <w:t xml:space="preserve">Las razas aborígenes de hoy en día son en su mayoría muy místicas, gente pura. Muchas de ellas no se dan cuenta de sus propios poderes a pesar de que aún se dan cuenta de sus poderes místicos colectivos. En algunos casos, </w:t>
      </w:r>
      <w:r>
        <w:rPr>
          <w:bCs/>
          <w:iCs/>
        </w:rPr>
        <w:t>sin embargo</w:t>
      </w:r>
      <w:r>
        <w:rPr>
          <w:iCs/>
        </w:rPr>
        <w:t xml:space="preserve">, la generación aborigen más joven se ha vuelto temerosa de reclamar sus propios poderes míticos como resultado de escuchar las historias de sus ancestros. Con otra gente nativa, tales como los hawaianos, los nativos americanos o los antiguos africanos, la primer cosa que </w:t>
      </w:r>
      <w:r>
        <w:rPr>
          <w:bCs/>
          <w:iCs/>
        </w:rPr>
        <w:t xml:space="preserve">surge es la soberanía </w:t>
      </w:r>
      <w:r>
        <w:rPr>
          <w:iCs/>
        </w:rPr>
        <w:t>de su realidad. Ustedes podrían encontrar, por otra parte, que los aborígenes probablemente no se preocupan tanto por esto como  uno podría pensar. Y una razón por la que digo esto es porque los aborígenes tienen una comunidad espiritual en Australia que es casi del tamaño de la población humana de Australia.</w:t>
      </w:r>
    </w:p>
    <w:p>
      <w:pPr>
        <w:pStyle w:val="Heading1"/>
        <w:ind w:firstLine="708"/>
        <w:rPr/>
      </w:pPr>
      <w:r>
        <w:rPr>
          <w:i w:val="false"/>
        </w:rPr>
        <w:t xml:space="preserve">Así que cuando venga el tiempo para el Cambio, la comunidad espiritual aborigen volverá a la claridad. No me estoy refiriendo a las comunidades espirituales, sino a comunidades de espíritus – aquellas no en forma humana Lo más probable es que la comunidad espiritual aborigen no va a </w:t>
      </w:r>
      <w:r>
        <w:rPr>
          <w:bCs/>
          <w:i w:val="false"/>
        </w:rPr>
        <w:t>corporizarse</w:t>
      </w:r>
      <w:r>
        <w:rPr>
          <w:i w:val="false"/>
        </w:rPr>
        <w:t xml:space="preserve"> en forma física porque no pienso que alguna vez quieran usar tal opción, pero ellos estarán disponibles para  interactuar con ustedes.</w:t>
      </w:r>
    </w:p>
    <w:p>
      <w:pPr>
        <w:pStyle w:val="Normal"/>
        <w:jc w:val="both"/>
        <w:rPr/>
      </w:pPr>
      <w:r>
        <w:rPr/>
        <w:t> </w:t>
      </w:r>
      <w:r>
        <w:rPr/>
        <w:tab/>
        <w:t xml:space="preserve">Esta comunidad del espíritu es vasta en Australia. Y créanme, mis amigos, muchos lugares tales como Hawai también tienen grandes comunidades espirituales. Por ejemplo, la población humana de Hawai es probablemente </w:t>
      </w:r>
      <w:r>
        <w:rPr>
          <w:bCs/>
        </w:rPr>
        <w:t xml:space="preserve">superada en número por </w:t>
      </w:r>
      <w:r>
        <w:rPr/>
        <w:t xml:space="preserve">cuatro espíritus por cada ser humano. Esto es por la devastación que experimentó Hawai cuando los exploradores llegaron a sus costas y una gran cantidad de su población se perdió. En ese tiempo en particular no había lugar para que los espíritus fueran porque aún todo no habían sido </w:t>
      </w:r>
      <w:r>
        <w:rPr>
          <w:bCs/>
        </w:rPr>
        <w:t>establecido</w:t>
      </w:r>
      <w:r>
        <w:rPr/>
        <w:t xml:space="preserve"> de esa manera por la Luz del Creador. Lo mismo sucedió en Australia. Sus comunidades espirituales </w:t>
      </w:r>
      <w:r>
        <w:rPr>
          <w:bCs/>
        </w:rPr>
        <w:t>por consiguiente</w:t>
      </w:r>
      <w:r>
        <w:rPr/>
        <w:t xml:space="preserve"> son mucho más grandes de lo que alguna vez pudieran imaginar.</w:t>
      </w:r>
    </w:p>
    <w:p>
      <w:pPr>
        <w:pStyle w:val="TextBody"/>
        <w:rPr/>
      </w:pPr>
      <w:r>
        <w:rPr>
          <w:i w:val="false"/>
        </w:rPr>
        <w:tab/>
        <w:t>PREGUNTA: Se que los aborígenes están viviendo en la Cuarta Dimensión . ¿Podría usted explicar la matriz de cómo ellos hacen eso?</w:t>
      </w:r>
    </w:p>
    <w:p>
      <w:pPr>
        <w:pStyle w:val="TextBody"/>
        <w:rPr/>
      </w:pPr>
      <w:r>
        <w:rPr>
          <w:i w:val="false"/>
        </w:rPr>
        <w:tab/>
        <w:t xml:space="preserve">KIRAEL: Para explicar la matriz de los aborígenes, primero ustedes tienen que darse cuenta de que ellos saben acerca del sistema de matriz. Esto es, ellos son muy conscientes del sistema de la matriz y han aprendido cómo utilizarla. (Por esta razón, ellos van a ser de gran servicio al proceso del Cambio). La amplia mayoría de los aborígenes que están viviendo en </w:t>
      </w:r>
      <w:r>
        <w:rPr>
          <w:bCs/>
          <w:i w:val="false"/>
        </w:rPr>
        <w:t>los bordes mismos</w:t>
      </w:r>
      <w:r>
        <w:rPr>
          <w:b/>
          <w:bCs/>
          <w:i w:val="false"/>
        </w:rPr>
        <w:t xml:space="preserve"> </w:t>
      </w:r>
      <w:r>
        <w:rPr>
          <w:i w:val="false"/>
        </w:rPr>
        <w:t xml:space="preserve">de la Cuarta Luz, o Cuarta Dimensión, están simplemente esperando que el resto de la población se ponga al día. Por favor, entiendan que debido a su conciencia del sistema de matriz, ellos no operan completamente bajo los </w:t>
      </w:r>
      <w:r>
        <w:rPr>
          <w:bCs/>
          <w:i w:val="false"/>
        </w:rPr>
        <w:t>aspectos</w:t>
      </w:r>
      <w:r>
        <w:rPr>
          <w:i w:val="false"/>
        </w:rPr>
        <w:t xml:space="preserve"> de la Cuarta Luz o Cuarta Dimensión. En vez de eso, ellos están </w:t>
      </w:r>
      <w:r>
        <w:rPr>
          <w:bCs/>
          <w:i w:val="false"/>
        </w:rPr>
        <w:t>frecuentemente</w:t>
      </w:r>
      <w:r>
        <w:rPr>
          <w:i w:val="false"/>
        </w:rPr>
        <w:t xml:space="preserve"> vibrando a lo que ustedes podrían considerar ser “país del sueño” o  “ la tierra donde no existe el tiempo”. En esta tierra más allá del tiempo, o el espacio donde el tiempo no existe, ustedes deben entender que ellos pueden estar y vivir allí indefinidamente en ese estado de conciencia.</w:t>
      </w:r>
    </w:p>
    <w:p>
      <w:pPr>
        <w:pStyle w:val="Heading1"/>
        <w:ind w:firstLine="708"/>
        <w:rPr/>
      </w:pPr>
      <w:r>
        <w:rPr>
          <w:i w:val="false"/>
        </w:rPr>
        <w:t xml:space="preserve">Qué es la “Cuarta Matriz”? Lo que ahora se considera como la Cuarta Matriz – lo que no es como que fuera despoblado, sino que es virtualmente despoblado por cualquier tipo de energías que ustedes podrían conocer como reales - es la matriz basada en una estructura vibracional totalmente nueva. En esa matriz, existe un sistema de punto dual. Esto es en contraste a la actual matriz de la Tercera Dimensión donde todos los números están basados  en un sistema de punto </w:t>
      </w:r>
      <w:r>
        <w:rPr>
          <w:bCs/>
          <w:i w:val="false"/>
        </w:rPr>
        <w:t>simple</w:t>
      </w:r>
      <w:r>
        <w:rPr>
          <w:i w:val="false"/>
        </w:rPr>
        <w:t>.  Así que cuando ustedes entran a la Cuarta Matriz, ustedes entrarán en un nivel espejado y es bastante fabuloso.</w:t>
      </w:r>
    </w:p>
    <w:p>
      <w:pPr>
        <w:pStyle w:val="Normal"/>
        <w:jc w:val="both"/>
        <w:rPr/>
      </w:pPr>
      <w:r>
        <w:rPr/>
        <w:t> </w:t>
      </w:r>
      <w:r>
        <w:rPr/>
        <w:tab/>
      </w:r>
      <w:r>
        <w:rPr>
          <w:iCs/>
        </w:rPr>
        <w:t xml:space="preserve">Cuando el Creador </w:t>
      </w:r>
      <w:r>
        <w:rPr>
          <w:bCs/>
          <w:iCs/>
        </w:rPr>
        <w:t>disminuye l</w:t>
      </w:r>
      <w:r>
        <w:rPr>
          <w:iCs/>
        </w:rPr>
        <w:t xml:space="preserve">a matriz de la Cuarta Dimensión </w:t>
      </w:r>
      <w:r>
        <w:rPr>
          <w:bCs/>
          <w:iCs/>
        </w:rPr>
        <w:t xml:space="preserve">hacia abajo a un espacio no viable </w:t>
      </w:r>
      <w:r>
        <w:rPr>
          <w:iCs/>
        </w:rPr>
        <w:t xml:space="preserve"> y refuerza  la Cuarta Matriz (Dimensión), aquí está lo que sucederá: Una vez que la Cuarta Matriz se vuelva “accesible”, y una vez que los aborígenes se vuelvan conscientes de ese espacio, ellos van a moverse físicamente a sí mismos a la Cuarta Matriz.</w:t>
      </w:r>
    </w:p>
    <w:p>
      <w:pPr>
        <w:pStyle w:val="Normal"/>
        <w:jc w:val="both"/>
        <w:rPr/>
      </w:pPr>
      <w:r>
        <w:rPr/>
        <w:t> </w:t>
      </w:r>
    </w:p>
    <w:p>
      <w:pPr>
        <w:pStyle w:val="Heading1"/>
        <w:rPr>
          <w:i w:val="false"/>
          <w:i w:val="false"/>
          <w:caps/>
        </w:rPr>
      </w:pPr>
      <w:r>
        <w:rPr>
          <w:i w:val="false"/>
          <w:caps/>
        </w:rPr>
        <w:t>Ayers Rock en Australia</w:t>
      </w:r>
    </w:p>
    <w:p>
      <w:pPr>
        <w:pStyle w:val="TextBody"/>
        <w:rPr/>
      </w:pPr>
      <w:r>
        <w:rPr>
          <w:i w:val="false"/>
        </w:rPr>
        <w:tab/>
        <w:t>PREGUNTA:  ¿Hay muchos espíritus para ser encontrados en Ayers Rock? ¿Puede ser considerada como la Capital de los Espíritus de Australia?</w:t>
      </w:r>
    </w:p>
    <w:p>
      <w:pPr>
        <w:pStyle w:val="TextBody"/>
        <w:rPr/>
      </w:pPr>
      <w:r>
        <w:rPr>
          <w:i w:val="false"/>
        </w:rPr>
        <w:tab/>
        <w:t xml:space="preserve">KIRAEL: Si, ustedes encontrarán que hay muchos espíritus en Ayers Rock, pero no es la capital del espíritu. Básicamente, </w:t>
      </w:r>
      <w:r>
        <w:rPr>
          <w:bCs/>
          <w:i w:val="false"/>
        </w:rPr>
        <w:t>sirve como plataforma de despegue</w:t>
      </w:r>
      <w:r>
        <w:rPr>
          <w:i w:val="false"/>
        </w:rPr>
        <w:t xml:space="preserve"> para aquellos que quieren viajar en y entre mundos.</w:t>
      </w:r>
    </w:p>
    <w:p>
      <w:pPr>
        <w:pStyle w:val="TextBody"/>
        <w:ind w:firstLine="708"/>
        <w:rPr/>
      </w:pPr>
      <w:r>
        <w:rPr>
          <w:i w:val="false"/>
        </w:rPr>
        <w:t xml:space="preserve">Esto es difícil de entender para los humanos, pero la persona que está haciendo la pregunta está a, aproximadamente, 8 pies de mi, y en ese espacio las posibilidades de cualidades dimensionales no tienen fin. Así que cuando ustedes hablan acerca de Ayers Rock, ustedes hablan sobre todo acerca de la energía “Alura”. Si ustedes tienen la oportunidad de visitar Ayers Rock, ustedes van a despertar al entendimiento de que existen muchas cuevas que fueron hechas por varios seres, así que hay muchas áreas portales o </w:t>
      </w:r>
      <w:r>
        <w:rPr>
          <w:bCs/>
          <w:i w:val="false"/>
        </w:rPr>
        <w:t>capas</w:t>
      </w:r>
      <w:r>
        <w:rPr>
          <w:i w:val="false"/>
        </w:rPr>
        <w:t xml:space="preserve"> de distinción en Ayers Rock. Es probablemente una de las montañas más viejas sobre la fase de la Tierra hoy en día, y ustedes se pueden volver conscientes de eso una vez que se sienten sobre ella, comiencen a mirarla y sientan sus vibraciones.</w:t>
      </w:r>
    </w:p>
    <w:p>
      <w:pPr>
        <w:pStyle w:val="TextBody"/>
        <w:rPr/>
      </w:pPr>
      <w:r>
        <w:rPr>
          <w:i w:val="false"/>
        </w:rPr>
        <w:tab/>
        <w:t>PREGUNTA: Cuando usted habla acerca de los espíritus, está usted hablando acerca de espíritus no humanos, tales como ballenas, delfines, duendes, etc, que están usando a Ayers Rock?</w:t>
      </w:r>
    </w:p>
    <w:p>
      <w:pPr>
        <w:pStyle w:val="Normal"/>
        <w:jc w:val="both"/>
        <w:rPr/>
      </w:pPr>
      <w:r>
        <w:rPr/>
        <w:t> </w:t>
      </w:r>
      <w:r>
        <w:rPr/>
        <w:tab/>
        <w:t>KIRAEL De seguro. Y no se olviden de los humanos, porque los humanos son espíritus también. Es la vibración de sus espíritus.</w:t>
      </w:r>
    </w:p>
    <w:p>
      <w:pPr>
        <w:pStyle w:val="Normal"/>
        <w:jc w:val="both"/>
        <w:rPr/>
      </w:pPr>
      <w:r>
        <w:rPr/>
        <w:tab/>
        <w:t>PREGUNTA: ¿Puede usted elaborar acerca del crIstal en Ayers Rock que está custodiada por una serpiente blanca?</w:t>
      </w:r>
    </w:p>
    <w:p>
      <w:pPr>
        <w:pStyle w:val="TextBody"/>
        <w:rPr/>
      </w:pPr>
      <w:r>
        <w:rPr>
          <w:i w:val="false"/>
        </w:rPr>
        <w:tab/>
        <w:t>KIRAEL: Comenzó como un proceso de pensamiento. La serpiente custodio es el mismo proceso que vino de la forma Bíblica. Lo que podrían encontrar muy interesante está en la historia australiana. – la parte no escrita por la gente de Australia, sino para la gente de Australia – existe un libro que es muy similar ala Biblia Cristiana. Se refiere a la existencia de varios patrones de energía cristal en el mundo australiano. El cristal que está custodiado por la serpiente blanca es un cristal que crea un patrón vibracional de sanación, y es por eso que está custodiado por la serpiente misma.</w:t>
      </w:r>
    </w:p>
    <w:p>
      <w:pPr>
        <w:pStyle w:val="Normal"/>
        <w:jc w:val="both"/>
        <w:rPr/>
      </w:pPr>
      <w:r>
        <w:rPr/>
        <w:tab/>
      </w:r>
      <w:r>
        <w:rPr>
          <w:iCs/>
        </w:rPr>
        <w:t>PREGUNTA: ¿Se va a quebrar Ayers Rock y liberar el poderoso cristal como lo que sucedió recientemente en la gran roca en el Árbol de Joshua? ¿Si es así, que va a suceder después?</w:t>
      </w:r>
    </w:p>
    <w:p>
      <w:pPr>
        <w:pStyle w:val="Normal"/>
        <w:jc w:val="both"/>
        <w:rPr/>
      </w:pPr>
      <w:r>
        <w:rPr/>
        <w:t> </w:t>
      </w:r>
      <w:r>
        <w:rPr/>
        <w:tab/>
      </w:r>
      <w:r>
        <w:rPr>
          <w:iCs/>
        </w:rPr>
        <w:t xml:space="preserve">KIRAEL: Ayers Rock se ha estado </w:t>
      </w:r>
      <w:r>
        <w:rPr>
          <w:bCs/>
          <w:iCs/>
        </w:rPr>
        <w:t>quebrando</w:t>
      </w:r>
      <w:r>
        <w:rPr>
          <w:iCs/>
        </w:rPr>
        <w:t xml:space="preserve"> por un tiempo. Solamente puedo contarles que a medida que se abre, encontrarán más que tan sólo cristales. Encontrarán cosas que han estado escondidas en Australia durante largos períodos de tiempo. En un sentido literal, Australia ha sido un lugar de escondite para muchas cosas a través de muchos años.</w:t>
      </w:r>
    </w:p>
    <w:p>
      <w:pPr>
        <w:pStyle w:val="Normal"/>
        <w:jc w:val="both"/>
        <w:rPr/>
      </w:pPr>
      <w:r>
        <w:rPr/>
        <w:t> </w:t>
      </w:r>
    </w:p>
    <w:p>
      <w:pPr>
        <w:pStyle w:val="TextBody"/>
        <w:rPr/>
      </w:pPr>
      <w:r>
        <w:rPr>
          <w:i w:val="false"/>
        </w:rPr>
        <w:tab/>
        <w:t>PREGUNTA: ¿Cuál es la relación del Maestro Jesús con Ayers Rock y Australia?</w:t>
      </w:r>
    </w:p>
    <w:p>
      <w:pPr>
        <w:pStyle w:val="Heading1"/>
        <w:rPr/>
      </w:pPr>
      <w:r>
        <w:rPr>
          <w:i w:val="false"/>
        </w:rPr>
        <w:tab/>
        <w:t xml:space="preserve">KIRAEL: Cuando el Maestro Jesús envió un aspecto de sí mismo a Australia, </w:t>
      </w:r>
      <w:r>
        <w:rPr>
          <w:bCs/>
          <w:i w:val="false"/>
        </w:rPr>
        <w:t xml:space="preserve">lo envió de tal forma </w:t>
      </w:r>
      <w:r>
        <w:rPr>
          <w:b/>
          <w:bCs/>
          <w:i w:val="false"/>
        </w:rPr>
        <w:t xml:space="preserve"> </w:t>
      </w:r>
      <w:r>
        <w:rPr>
          <w:i w:val="false"/>
        </w:rPr>
        <w:t xml:space="preserve">que él podía ser visto y se podía interactuar con él en el mismísimo modo a como él era durante el tiempo como Jesús de Nazaret. Cuando él envió su aspecto energético allí, él descubrió en un punto dado que las tribus aborígenes de Australia tienen una gran conciencia de Ayers Rock. </w:t>
      </w:r>
      <w:r>
        <w:rPr>
          <w:bCs/>
          <w:i w:val="false"/>
        </w:rPr>
        <w:t>Sin embargo, a lo largo del tiempo</w:t>
      </w:r>
      <w:r>
        <w:rPr>
          <w:b/>
          <w:bCs/>
          <w:i w:val="false"/>
        </w:rPr>
        <w:t xml:space="preserve"> </w:t>
      </w:r>
      <w:r>
        <w:rPr>
          <w:i w:val="false"/>
        </w:rPr>
        <w:t xml:space="preserve">las tribus aborígenes han “pretendido” darle poca o ninguna energía. Al mismo tiempo, ellos escaparán normalmente de su proceso de </w:t>
      </w:r>
      <w:r>
        <w:rPr>
          <w:bCs/>
          <w:i w:val="false"/>
        </w:rPr>
        <w:t xml:space="preserve">corporización </w:t>
      </w:r>
      <w:r>
        <w:rPr>
          <w:i w:val="false"/>
        </w:rPr>
        <w:t>física y visitarán Ayers Rock en la forma natural o Luz espiritual.</w:t>
      </w:r>
    </w:p>
    <w:p>
      <w:pPr>
        <w:pStyle w:val="Normal"/>
        <w:jc w:val="both"/>
        <w:rPr/>
      </w:pPr>
      <w:r>
        <w:rPr/>
        <w:t> </w:t>
      </w:r>
      <w:r>
        <w:rPr/>
        <w:tab/>
        <w:t xml:space="preserve">La razón por la que hacen eso es porque la energía del Maestro Jesús está anclada a Ayers Rock. </w:t>
      </w:r>
      <w:r>
        <w:rPr>
          <w:bCs/>
        </w:rPr>
        <w:t>Ojalá,</w:t>
      </w:r>
      <w:r>
        <w:rPr/>
        <w:t xml:space="preserve"> en mi visita a Australia, seré capaz de mostrarles dónde la energía del Maestro Jesús está anclada al continente australiano. Cada aspecto del Maestro Jesús va a despertar en esa vecindad y ellos tendrán comunicación directa con la conciencia de la Luz Crística. Es por esta razón que los aborígenes lo han mantenido muy en secreto y han </w:t>
      </w:r>
      <w:r>
        <w:rPr>
          <w:bCs/>
        </w:rPr>
        <w:t xml:space="preserve">pretendido </w:t>
      </w:r>
      <w:r>
        <w:rPr/>
        <w:t>no tener nada que ver con Ayers Rock. Si ustedes supieran lo que ellos sabían, entonces ustedes tampoco quisieran que nadie más lo supiera.</w:t>
      </w:r>
    </w:p>
    <w:p>
      <w:pPr>
        <w:pStyle w:val="Normal"/>
        <w:jc w:val="both"/>
        <w:rPr/>
      </w:pPr>
      <w:r>
        <w:rPr/>
        <w:t> </w:t>
      </w:r>
    </w:p>
    <w:p>
      <w:pPr>
        <w:pStyle w:val="Heading1"/>
        <w:rPr>
          <w:i w:val="false"/>
          <w:i w:val="false"/>
          <w:caps/>
        </w:rPr>
      </w:pPr>
      <w:r>
        <w:rPr>
          <w:i w:val="false"/>
          <w:caps/>
        </w:rPr>
        <w:t>Base Militar Secreta</w:t>
      </w:r>
    </w:p>
    <w:p>
      <w:pPr>
        <w:pStyle w:val="Normal"/>
        <w:jc w:val="both"/>
        <w:rPr/>
      </w:pPr>
      <w:r>
        <w:rPr>
          <w:iCs/>
        </w:rPr>
        <w:tab/>
        <w:t>PREGUNTA: En el oeste de Australia, existe una base secreta de Estados Unidos y Australia. Cuál es el propósito de esta base?</w:t>
      </w:r>
    </w:p>
    <w:p>
      <w:pPr>
        <w:pStyle w:val="Normal"/>
        <w:jc w:val="both"/>
        <w:rPr/>
      </w:pPr>
      <w:r>
        <w:rPr/>
        <w:t> </w:t>
      </w:r>
      <w:r>
        <w:rPr/>
        <w:tab/>
        <w:t xml:space="preserve">KIRAEL: Es realmente una base para propósitos múltiples. Una cosa que tiene, y la gente en Australia va a dar un profundo suspiro de alivio por esto, es un completo sistema de defensa para armas nucleares para todos los países. Así que la amenaza de una guerra nuclear bajo la cual ustedes viven no es una amenaza tan grande como ustedes pensarían. Basada en el presente en las partes centrales de Australia existe una base militar; no es una base militar Americana. En esta base militar están los componentes para dirigir y controlar cualquier nave lanzada  desde la fase de la Tierra. La nave puede ser </w:t>
      </w:r>
      <w:r>
        <w:rPr>
          <w:bCs/>
        </w:rPr>
        <w:t xml:space="preserve">interceptada </w:t>
      </w:r>
      <w:r>
        <w:rPr/>
        <w:t>por naves alternativas y ser destruida, si fuera necesario. Así que parece que todas las amenazas que han sido usadas para asustar al mundo humano acerca de la destrucción nuclear no son nada sino amenazas veladas.</w:t>
      </w:r>
    </w:p>
    <w:p>
      <w:pPr>
        <w:pStyle w:val="Normal"/>
        <w:jc w:val="both"/>
        <w:rPr/>
      </w:pPr>
      <w:r>
        <w:rPr/>
        <w:t> </w:t>
      </w:r>
      <w:r>
        <w:rPr/>
        <w:tab/>
        <w:t>PREGUNTA:¿Cuán profunda es la base militar? ¿Los túneles subterráneos se conectan con Estados Unidos?</w:t>
      </w:r>
    </w:p>
    <w:p>
      <w:pPr>
        <w:pStyle w:val="Normal"/>
        <w:jc w:val="both"/>
        <w:rPr/>
      </w:pPr>
      <w:r>
        <w:rPr/>
        <w:t> </w:t>
      </w:r>
      <w:r>
        <w:rPr/>
        <w:tab/>
      </w:r>
      <w:r>
        <w:rPr>
          <w:iCs/>
        </w:rPr>
        <w:t xml:space="preserve">KIRAEL: </w:t>
      </w:r>
      <w:r>
        <w:rPr>
          <w:bCs/>
          <w:iCs/>
        </w:rPr>
        <w:t>La parte central</w:t>
      </w:r>
      <w:r>
        <w:rPr>
          <w:iCs/>
        </w:rPr>
        <w:t xml:space="preserve"> de esta base militar </w:t>
      </w:r>
      <w:r>
        <w:rPr>
          <w:bCs/>
          <w:iCs/>
        </w:rPr>
        <w:t>desciende hast</w:t>
      </w:r>
      <w:r>
        <w:rPr>
          <w:iCs/>
        </w:rPr>
        <w:t xml:space="preserve">a 18 millas bajo tierra, pero la mayor parte de ella se halla nivelada en la séptima milla. Hubo un rumor de un túnel que conectaba a Estados Unidos, pero creo que fue cerrado algún un tiempo atrás. En verdad, ellos encontraron un pasaje de un túnel volcánico que iba bajo los océanos hacia Nueva Zelanda, y luego regresaba sobre si mismo y ellos perdieron el rastro en ese punto. Se hizo tan entramado que no lo pudieron seguir durante todo el trayecto hacia los Estados Unidos. Sin embargo el mismo sigue durante un trecho largo, largo. </w:t>
      </w:r>
    </w:p>
    <w:p>
      <w:pPr>
        <w:pStyle w:val="Normal"/>
        <w:ind w:firstLine="708"/>
        <w:jc w:val="both"/>
        <w:rPr/>
      </w:pPr>
      <w:r>
        <w:rPr>
          <w:iCs/>
        </w:rPr>
        <w:t xml:space="preserve">Hay siete portales “transportales” activos disponibles ahora en Australia. Dependiendo de su tamaño y conexión al </w:t>
      </w:r>
      <w:r>
        <w:rPr>
          <w:bCs/>
          <w:iCs/>
        </w:rPr>
        <w:t xml:space="preserve">centro </w:t>
      </w:r>
      <w:r>
        <w:rPr>
          <w:iCs/>
        </w:rPr>
        <w:t xml:space="preserve">de a Madre Tierra, los portales </w:t>
      </w:r>
      <w:r>
        <w:rPr>
          <w:bCs/>
          <w:iCs/>
        </w:rPr>
        <w:t>transportales le permiten</w:t>
      </w:r>
      <w:r>
        <w:rPr>
          <w:iCs/>
        </w:rPr>
        <w:t xml:space="preserve"> a una persona a, literalmente, trascender diferentes realidades dimensionales. Estos portales </w:t>
      </w:r>
      <w:r>
        <w:rPr>
          <w:bCs/>
          <w:iCs/>
        </w:rPr>
        <w:t>capacitan</w:t>
      </w:r>
      <w:r>
        <w:rPr>
          <w:b/>
          <w:bCs/>
          <w:iCs/>
        </w:rPr>
        <w:t xml:space="preserve"> </w:t>
      </w:r>
      <w:r>
        <w:rPr>
          <w:iCs/>
        </w:rPr>
        <w:t>a la persona a estar consciente del proceso de cambio dimensional a medida que el o ella lo hacen.</w:t>
      </w:r>
    </w:p>
    <w:p>
      <w:pPr>
        <w:pStyle w:val="Normal"/>
        <w:ind w:firstLine="708"/>
        <w:jc w:val="both"/>
        <w:rPr/>
      </w:pPr>
      <w:r>
        <w:rPr>
          <w:iCs/>
        </w:rPr>
        <w:t xml:space="preserve">Los portales </w:t>
      </w:r>
      <w:r>
        <w:rPr>
          <w:bCs/>
          <w:iCs/>
        </w:rPr>
        <w:t>transportal</w:t>
      </w:r>
      <w:r>
        <w:rPr>
          <w:iCs/>
        </w:rPr>
        <w:t xml:space="preserve">es se abrirán en Australia </w:t>
      </w:r>
      <w:r>
        <w:rPr>
          <w:bCs/>
          <w:iCs/>
        </w:rPr>
        <w:t>por medio de los cuales l</w:t>
      </w:r>
      <w:r>
        <w:rPr>
          <w:iCs/>
        </w:rPr>
        <w:t>a gente podría experimentar la nueva matriz de la Cuarta Dimensión. En este proceso, ellos pueden sentarse y meditar en estos portales con sus ojos abiertos.  Ellos pueden observar su vibración elevarse desde esta realidad, aparecer en los bordes externos del nuevo sistema, echarles un vistazo y ser capaces de volver a esta realidad de tercera dimensión.</w:t>
      </w:r>
    </w:p>
    <w:p>
      <w:pPr>
        <w:pStyle w:val="Normal"/>
        <w:jc w:val="both"/>
        <w:rPr/>
      </w:pPr>
      <w:r>
        <w:rPr/>
        <w:t> </w:t>
      </w:r>
      <w:r>
        <w:rPr/>
        <w:tab/>
      </w:r>
      <w:r>
        <w:rPr>
          <w:iCs/>
        </w:rPr>
        <w:t xml:space="preserve">Como ustedes saben, la mayoría de ustedes tiene que entrar en un profundo estado de meditación o estado de sueño para hacer estos viajes. </w:t>
      </w:r>
      <w:r>
        <w:rPr>
          <w:bCs/>
          <w:iCs/>
        </w:rPr>
        <w:t>Sin embargo,</w:t>
      </w:r>
      <w:r>
        <w:rPr>
          <w:iCs/>
        </w:rPr>
        <w:t xml:space="preserve"> ustedes pueden usar estos siete portales transportales en Australia en el estado despierto. Para el final de este año, estos portales se abrirán a una vibración más elevada. Cuando lo hagan, ustedes serán capaces de pararse </w:t>
      </w:r>
      <w:r>
        <w:rPr>
          <w:bCs/>
          <w:iCs/>
        </w:rPr>
        <w:t>derechos</w:t>
      </w:r>
      <w:r>
        <w:rPr>
          <w:iCs/>
        </w:rPr>
        <w:t xml:space="preserve">en estos portales y, con sus ojos físicos, serán capaces de ver en otras dimensiones. Ustedes serán capaces de ver cómo se ve, qué tipo de entidades están dentro de ella, y luego volver a la Tercera Dimensión nuevamente. Así que es una experiencia que ustedes pueden </w:t>
      </w:r>
      <w:r>
        <w:rPr>
          <w:bCs/>
          <w:iCs/>
        </w:rPr>
        <w:t>encontrar</w:t>
      </w:r>
      <w:r>
        <w:rPr>
          <w:iCs/>
        </w:rPr>
        <w:t xml:space="preserve"> en el estado despierto.</w:t>
      </w:r>
    </w:p>
    <w:p>
      <w:pPr>
        <w:pStyle w:val="Normal"/>
        <w:jc w:val="both"/>
        <w:rPr/>
      </w:pPr>
      <w:r>
        <w:rPr/>
        <w:t> </w:t>
      </w:r>
      <w:r>
        <w:rPr/>
        <w:tab/>
        <w:t>Estos siete portales transportales de los que hablo están, de hecho, en la tierra, pero ellos no tienen que estar. Ellos pueden y existen en el océano. Por ejemplo, un portal transportal se va a abrir fuera del punto sur de la Gran Isla de Hawai.</w:t>
      </w:r>
    </w:p>
    <w:p>
      <w:pPr>
        <w:pStyle w:val="Normal"/>
        <w:jc w:val="both"/>
        <w:rPr/>
      </w:pPr>
      <w:r>
        <w:rPr/>
        <w:t> </w:t>
      </w:r>
      <w:r>
        <w:rPr/>
        <w:tab/>
        <w:t xml:space="preserve">Existen otros tipos de portales llamados “portales misterios” en los cuales ustedes pueden contactar otros sistemas vibracionales, mayormente a través del elemento del sonido. Ellos los </w:t>
      </w:r>
      <w:r>
        <w:rPr>
          <w:bCs/>
        </w:rPr>
        <w:t>capacitan par</w:t>
      </w:r>
      <w:r>
        <w:rPr/>
        <w:t>a conectarse a través de ellos y ustedes pueden utilizar su sistema de diálogo en su propio mundo. Ustedes pueden, de hecho, comenzar a comunicarse con otros mundos, tales como Sirio y Andrómeda.</w:t>
      </w:r>
    </w:p>
    <w:p>
      <w:pPr>
        <w:pStyle w:val="Normal"/>
        <w:jc w:val="both"/>
        <w:rPr/>
      </w:pPr>
      <w:r>
        <w:rPr/>
        <w:tab/>
        <w:t xml:space="preserve">Kirael en Australia – Mayo de 2001 </w:t>
      </w:r>
      <w:r>
        <w:rPr>
          <w:iCs/>
        </w:rPr>
        <w:t xml:space="preserve">Editor: </w:t>
      </w:r>
      <w:r>
        <w:rPr/>
        <w:t> </w:t>
      </w:r>
      <w:r>
        <w:rPr>
          <w:bCs/>
          <w:iCs/>
        </w:rPr>
        <w:t>Se está planeando que</w:t>
      </w:r>
      <w:r>
        <w:rPr>
          <w:iCs/>
        </w:rPr>
        <w:t xml:space="preserve"> Kirael visite Sidney, Australia entre el 1 y el 8 de mayo de 2001. La visita coincidirá con la Luna Llena de Wesak del 7 de mayo, un evento espiritual muy poderoso celebrado alrededor del mundo. </w:t>
      </w:r>
    </w:p>
    <w:p>
      <w:pPr>
        <w:pStyle w:val="Textoindependiente2"/>
        <w:rPr/>
      </w:pPr>
      <w:r>
        <w:rPr>
          <w:iCs/>
          <w:lang w:val="es-ES"/>
        </w:rPr>
        <w:tab/>
        <w:t>KIRAEL: Quiero</w:t>
      </w:r>
      <w:r>
        <w:rPr>
          <w:lang w:val="es-ES"/>
        </w:rPr>
        <w:t xml:space="preserve"> hacer una visita hacia abajo </w:t>
      </w:r>
      <w:r>
        <w:rPr>
          <w:iCs/>
          <w:lang w:val="es-ES"/>
        </w:rPr>
        <w:t>por la accesibilidad de Australia, y por la apertura y la belleza de la gente en Australia.</w:t>
      </w:r>
    </w:p>
    <w:p>
      <w:pPr>
        <w:pStyle w:val="Normal"/>
        <w:jc w:val="both"/>
        <w:rPr/>
      </w:pPr>
      <w:r>
        <w:rPr/>
        <w:t> </w:t>
      </w:r>
      <w:r>
        <w:rPr/>
        <w:tab/>
      </w:r>
      <w:r>
        <w:rPr>
          <w:iCs/>
        </w:rPr>
        <w:t>Aquí está incluida una lista parcial de los temas acerca de los cuales Kirael desea hablar cuando visite Australia:</w:t>
      </w:r>
    </w:p>
    <w:p>
      <w:pPr>
        <w:pStyle w:val="Normal"/>
        <w:jc w:val="both"/>
        <w:rPr/>
      </w:pPr>
      <w:r>
        <w:rPr/>
        <w:t> </w:t>
      </w:r>
    </w:p>
    <w:p>
      <w:pPr>
        <w:pStyle w:val="Heading1"/>
        <w:rPr>
          <w:i w:val="false"/>
          <w:i w:val="false"/>
          <w:caps/>
        </w:rPr>
      </w:pPr>
      <w:r>
        <w:rPr>
          <w:i w:val="false"/>
          <w:caps/>
        </w:rPr>
        <w:t>Portales Transportales</w:t>
      </w:r>
    </w:p>
    <w:p>
      <w:pPr>
        <w:pStyle w:val="Normal"/>
        <w:ind w:firstLine="708"/>
        <w:jc w:val="both"/>
        <w:rPr/>
      </w:pPr>
      <w:r>
        <w:rPr>
          <w:iCs/>
        </w:rPr>
        <w:t xml:space="preserve">Trataré de identificar tantos portales transportales como sea posible para el momento en que arribe a Australia, para </w:t>
      </w:r>
      <w:r>
        <w:rPr>
          <w:bCs/>
          <w:iCs/>
        </w:rPr>
        <w:t>capacitar</w:t>
      </w:r>
      <w:r>
        <w:rPr>
          <w:iCs/>
        </w:rPr>
        <w:t xml:space="preserve"> a la gente para que vaya a estos portales y que comience los ejercicios que los van a llevar a la nueva dimensión previo al verdadero Cambio.</w:t>
      </w:r>
    </w:p>
    <w:p>
      <w:pPr>
        <w:pStyle w:val="Normal"/>
        <w:jc w:val="both"/>
        <w:rPr/>
      </w:pPr>
      <w:r>
        <w:rPr/>
        <w:t> </w:t>
      </w:r>
    </w:p>
    <w:p>
      <w:pPr>
        <w:pStyle w:val="Heading1"/>
        <w:rPr>
          <w:i w:val="false"/>
          <w:i w:val="false"/>
          <w:caps/>
        </w:rPr>
      </w:pPr>
      <w:r>
        <w:rPr>
          <w:i w:val="false"/>
          <w:caps/>
        </w:rPr>
        <w:t>Jefes Espirituales Aborígenes</w:t>
      </w:r>
    </w:p>
    <w:p>
      <w:pPr>
        <w:pStyle w:val="Normal"/>
        <w:ind w:firstLine="708"/>
        <w:jc w:val="both"/>
        <w:rPr>
          <w:iCs/>
        </w:rPr>
      </w:pPr>
      <w:r>
        <w:rPr>
          <w:iCs/>
        </w:rPr>
        <w:t>Plan para llamar a algunos de los altos jefes de la raza aborigen para que nos visiten. Les voy a pedir que vengan en su forma espiritual, y la gente de Australia va a ser capaz de hablar directamente a su raza espiritual aborigen si ellos quieren. Hay un espíritu aborigen anciano que está esperando nuestro arribo. El no está en forma física, y entonces otra vez, el podría usar un cuerpo físico, ya que ellos tienen ese tipo de poder.</w:t>
      </w:r>
    </w:p>
    <w:p>
      <w:pPr>
        <w:pStyle w:val="Normal"/>
        <w:jc w:val="both"/>
        <w:rPr/>
      </w:pPr>
      <w:r>
        <w:rPr/>
        <w:t> </w:t>
      </w:r>
    </w:p>
    <w:p>
      <w:pPr>
        <w:pStyle w:val="Heading1"/>
        <w:rPr>
          <w:i w:val="false"/>
          <w:i w:val="false"/>
          <w:caps/>
        </w:rPr>
      </w:pPr>
      <w:r>
        <w:rPr>
          <w:i w:val="false"/>
          <w:caps/>
        </w:rPr>
        <w:t>Grupos Étnicos</w:t>
      </w:r>
    </w:p>
    <w:p>
      <w:pPr>
        <w:pStyle w:val="Normal"/>
        <w:ind w:firstLine="708"/>
        <w:jc w:val="both"/>
        <w:rPr>
          <w:iCs/>
        </w:rPr>
      </w:pPr>
      <w:r>
        <w:rPr>
          <w:iCs/>
        </w:rPr>
        <w:t>Quiero explicarle a la gente acerca de los muchos grupos étnicos desconocidos que pueblan el gran continente de  Australia. Esto incluye, pero no se limita a, las tribus aborígenes. Las tribus aborígenes son bellas en su propio derecho, pero en Verdad, existen otros grupos étnicos en Australia de los que rara vez se habla.</w:t>
      </w:r>
    </w:p>
    <w:p>
      <w:pPr>
        <w:pStyle w:val="Normal"/>
        <w:jc w:val="both"/>
        <w:rPr/>
      </w:pPr>
      <w:r>
        <w:rPr/>
        <w:t> </w:t>
      </w:r>
    </w:p>
    <w:p>
      <w:pPr>
        <w:pStyle w:val="Normal"/>
        <w:jc w:val="both"/>
        <w:rPr>
          <w:iCs/>
          <w:caps/>
        </w:rPr>
      </w:pPr>
      <w:r>
        <w:rPr>
          <w:iCs/>
          <w:caps/>
        </w:rPr>
        <w:t>Ayers Rock</w:t>
      </w:r>
    </w:p>
    <w:p>
      <w:pPr>
        <w:pStyle w:val="Normal"/>
        <w:ind w:firstLine="708"/>
        <w:jc w:val="both"/>
        <w:rPr/>
      </w:pPr>
      <w:r>
        <w:rPr>
          <w:iCs/>
        </w:rPr>
        <w:t xml:space="preserve">La energía del Maestro Jesús está anclada a Ayers Rock. </w:t>
      </w:r>
      <w:r>
        <w:rPr>
          <w:bCs/>
          <w:iCs/>
        </w:rPr>
        <w:t>Ojalá sea</w:t>
      </w:r>
      <w:r>
        <w:rPr>
          <w:iCs/>
        </w:rPr>
        <w:t xml:space="preserve"> capaz de mostrarles dónde está anclada al continente australiano la energía del Maestro Jesús</w:t>
      </w:r>
    </w:p>
    <w:p>
      <w:pPr>
        <w:pStyle w:val="Normal"/>
        <w:jc w:val="both"/>
        <w:rPr>
          <w:iCs/>
        </w:rPr>
      </w:pPr>
      <w:r>
        <w:rPr>
          <w:iCs/>
        </w:rPr>
      </w:r>
    </w:p>
    <w:p>
      <w:pPr>
        <w:pStyle w:val="Heading1"/>
        <w:rPr>
          <w:i w:val="false"/>
          <w:i w:val="false"/>
          <w:caps/>
        </w:rPr>
      </w:pPr>
      <w:r>
        <w:rPr>
          <w:i w:val="false"/>
          <w:caps/>
        </w:rPr>
        <w:t>Los Orígenes Perdidos de Australia</w:t>
      </w:r>
    </w:p>
    <w:p>
      <w:pPr>
        <w:pStyle w:val="Normal"/>
        <w:ind w:firstLine="708"/>
        <w:jc w:val="both"/>
        <w:rPr/>
      </w:pPr>
      <w:r>
        <w:rPr>
          <w:iCs/>
        </w:rPr>
        <w:t xml:space="preserve">Quiero traer a la Luz algo de la historia perdida que no es conocida en este tiempo particular. Mucha de ella va a ser verificable, y yo tengo acceso a un antiguo rollo de la Biblioteca de Alejandría (aprox. 200 A.C.). Este rollo hizo su camino dentro de los archivos del Impero Romano, y luego entró en posesión de un Arzobispo. Antes de que fuera destruido, </w:t>
      </w:r>
      <w:r>
        <w:rPr>
          <w:bCs/>
          <w:iCs/>
        </w:rPr>
        <w:t>sin embargo</w:t>
      </w:r>
      <w:r>
        <w:rPr>
          <w:iCs/>
        </w:rPr>
        <w:t>, partes completas detalladas fueron situadas dentro de los Registros Akáshicos. Los contenidos de los rollos tienen mucho que ver con el continente de Australia hoy en día. Durante nuestra visita, voy a estar hablando mucho acerca de estos antiguos rollos, y de este rollo en particular.</w:t>
      </w:r>
    </w:p>
    <w:p>
      <w:pPr>
        <w:pStyle w:val="Normal"/>
        <w:jc w:val="both"/>
        <w:rPr/>
      </w:pPr>
      <w:r>
        <w:rPr/>
        <w:t> </w:t>
      </w:r>
      <w:r>
        <w:rPr/>
        <w:tab/>
        <w:t xml:space="preserve">¿Qué son los Registros Akáshicos?  Ellos son los registros etéricos de todos los eventos, todas las energías y todos los entendimientos – presente, pasado y futuro. Los registros consisten en pensamiento y van tan atrás como la invención del pensamiento. Ellos son una concepción lineal a la cual ha accedido el Reino de la Orientación. Estos registros son difíciles de acceder desde la Tercera Dimensión porque ellos son de la Cuarta Dimensión en naturaleza. – </w:t>
      </w:r>
      <w:r>
        <w:rPr>
          <w:i/>
        </w:rPr>
        <w:t>Del libro Kirael: El Gran Cambio, por Fred Sterling.</w:t>
      </w:r>
    </w:p>
    <w:p>
      <w:pPr>
        <w:pStyle w:val="Normal"/>
        <w:jc w:val="center"/>
        <w:rPr>
          <w:szCs w:val="20"/>
        </w:rPr>
      </w:pPr>
      <w:r>
        <w:rPr>
          <w:i/>
        </w:rPr>
        <w:t>* * * * *</w:t>
      </w:r>
    </w:p>
    <w:p>
      <w:pPr>
        <w:pStyle w:val="Normal"/>
        <w:jc w:val="center"/>
        <w:rPr>
          <w:szCs w:val="20"/>
        </w:rPr>
      </w:pPr>
      <w:r>
        <w:rPr>
          <w:szCs w:val="20"/>
        </w:rPr>
      </w:r>
    </w:p>
    <w:p>
      <w:pPr>
        <w:pStyle w:val="Normal"/>
        <w:jc w:val="both"/>
        <w:rPr>
          <w:szCs w:val="20"/>
          <w:lang w:val="es-ES"/>
        </w:rPr>
      </w:pPr>
      <w:r>
        <w:rPr>
          <w:szCs w:val="20"/>
          <w:lang w:val="es-ES"/>
        </w:rPr>
      </w:r>
    </w:p>
    <w:p>
      <w:pPr>
        <w:pStyle w:val="Normal"/>
        <w:jc w:val="both"/>
        <w:rPr>
          <w:b/>
          <w:b/>
          <w:szCs w:val="20"/>
          <w:lang w:val="es-ES"/>
        </w:rPr>
      </w:pPr>
      <w:r>
        <w:rPr>
          <w:b/>
          <w:szCs w:val="20"/>
          <w:lang w:val="es-ES"/>
        </w:rPr>
        <w:t>11  -   CAMBIOS MASIVOS EN LA MATRIZ DESDE EL</w:t>
      </w:r>
    </w:p>
    <w:p>
      <w:pPr>
        <w:pStyle w:val="Normal"/>
        <w:jc w:val="both"/>
        <w:rPr>
          <w:b/>
          <w:b/>
          <w:szCs w:val="20"/>
          <w:lang w:val="es-ES"/>
        </w:rPr>
      </w:pPr>
      <w:r>
        <w:rPr>
          <w:rFonts w:eastAsia="Arial"/>
          <w:b/>
          <w:szCs w:val="20"/>
          <w:lang w:val="es-ES"/>
        </w:rPr>
        <w:t xml:space="preserve">          </w:t>
      </w:r>
      <w:r>
        <w:rPr>
          <w:b/>
          <w:szCs w:val="20"/>
          <w:lang w:val="es-ES"/>
        </w:rPr>
        <w:t>GRAN ALINEAMIENTO PLANETARIO DEL 5 DE MAYO, 2000</w:t>
      </w:r>
    </w:p>
    <w:p>
      <w:pPr>
        <w:pStyle w:val="Normal"/>
        <w:jc w:val="both"/>
        <w:rPr>
          <w:szCs w:val="20"/>
          <w:lang w:val="es-ES"/>
        </w:rPr>
      </w:pPr>
      <w:r>
        <w:rPr>
          <w:rFonts w:eastAsia="Arial"/>
          <w:szCs w:val="20"/>
          <w:lang w:val="es-ES"/>
        </w:rPr>
        <w:t xml:space="preserve">          </w:t>
      </w:r>
      <w:r>
        <w:rPr>
          <w:szCs w:val="20"/>
          <w:lang w:val="es-ES"/>
        </w:rPr>
        <w:t>SEPTIEMBRE, 2000 – PARTES 1, 2 Y 3</w:t>
      </w:r>
    </w:p>
    <w:p>
      <w:pPr>
        <w:pStyle w:val="Normal"/>
        <w:jc w:val="both"/>
        <w:rPr>
          <w:szCs w:val="20"/>
          <w:lang w:val="es-ES"/>
        </w:rPr>
      </w:pPr>
      <w:r>
        <w:rPr>
          <w:szCs w:val="20"/>
          <w:lang w:val="es-ES"/>
        </w:rPr>
      </w:r>
    </w:p>
    <w:p>
      <w:pPr>
        <w:pStyle w:val="Normal"/>
        <w:jc w:val="both"/>
        <w:rPr>
          <w:sz w:val="19"/>
          <w:szCs w:val="19"/>
        </w:rPr>
      </w:pPr>
      <w:r>
        <w:rPr>
          <w:sz w:val="19"/>
          <w:szCs w:val="19"/>
        </w:rPr>
        <w:t>Actualización especial por Kirael a través del Rev. Fred Sterling</w:t>
      </w:r>
    </w:p>
    <w:p>
      <w:pPr>
        <w:pStyle w:val="Heading1"/>
        <w:rPr>
          <w:i w:val="false"/>
          <w:i w:val="false"/>
          <w:sz w:val="19"/>
          <w:szCs w:val="19"/>
        </w:rPr>
      </w:pPr>
      <w:r>
        <w:rPr>
          <w:i w:val="false"/>
          <w:sz w:val="19"/>
          <w:szCs w:val="19"/>
        </w:rPr>
        <w:t xml:space="preserve">Como Ondas en el Arroyo, la Energía del 5/5 Sigue Rodando, </w:t>
      </w:r>
    </w:p>
    <w:p>
      <w:pPr>
        <w:pStyle w:val="Heading1"/>
        <w:rPr>
          <w:i w:val="false"/>
          <w:i w:val="false"/>
          <w:sz w:val="19"/>
          <w:szCs w:val="19"/>
        </w:rPr>
      </w:pPr>
      <w:r>
        <w:rPr>
          <w:i w:val="false"/>
          <w:sz w:val="19"/>
          <w:szCs w:val="19"/>
        </w:rPr>
        <w:t>Creando Cambios Expansivos en el Mundo</w:t>
      </w:r>
    </w:p>
    <w:p>
      <w:pPr>
        <w:pStyle w:val="Heading2"/>
        <w:jc w:val="both"/>
        <w:rPr>
          <w:i w:val="false"/>
          <w:i w:val="false"/>
          <w:caps/>
          <w:sz w:val="19"/>
          <w:szCs w:val="19"/>
        </w:rPr>
      </w:pPr>
      <w:r>
        <w:rPr>
          <w:i w:val="false"/>
          <w:caps/>
          <w:sz w:val="19"/>
          <w:szCs w:val="19"/>
        </w:rPr>
        <w:t>Parte I – El Gran Despertar</w:t>
      </w:r>
    </w:p>
    <w:p>
      <w:pPr>
        <w:pStyle w:val="Normal"/>
        <w:jc w:val="both"/>
        <w:rPr>
          <w:i/>
          <w:i/>
          <w:caps/>
          <w:sz w:val="19"/>
          <w:szCs w:val="19"/>
        </w:rPr>
      </w:pPr>
      <w:r>
        <w:rPr>
          <w:i/>
          <w:caps/>
          <w:sz w:val="19"/>
          <w:szCs w:val="19"/>
        </w:rPr>
      </w:r>
    </w:p>
    <w:p>
      <w:pPr>
        <w:pStyle w:val="Normal"/>
        <w:jc w:val="both"/>
        <w:rPr>
          <w:iCs/>
          <w:sz w:val="19"/>
          <w:szCs w:val="19"/>
        </w:rPr>
      </w:pPr>
      <w:r>
        <w:rPr>
          <w:iCs/>
          <w:sz w:val="19"/>
          <w:szCs w:val="19"/>
        </w:rPr>
        <w:t xml:space="preserve">KIRAEL: </w:t>
      </w:r>
    </w:p>
    <w:p>
      <w:pPr>
        <w:pStyle w:val="Normal"/>
        <w:ind w:firstLine="708"/>
        <w:jc w:val="both"/>
        <w:rPr/>
      </w:pPr>
      <w:r>
        <w:rPr>
          <w:iCs/>
          <w:sz w:val="19"/>
          <w:szCs w:val="19"/>
        </w:rPr>
        <w:t>En tan sólo un corto período de tiempo desde La Gran Alineación Planetaria del 5 de mayo, cambios masivos han tomado lugar en todos los sectores de la vida. Estos cambios son como ondas en un arroyo</w:t>
      </w:r>
      <w:r>
        <w:rPr>
          <w:b/>
          <w:bCs/>
          <w:iCs/>
          <w:sz w:val="19"/>
          <w:szCs w:val="19"/>
        </w:rPr>
        <w:t>,</w:t>
      </w:r>
      <w:r>
        <w:rPr>
          <w:iCs/>
          <w:sz w:val="19"/>
          <w:szCs w:val="19"/>
        </w:rPr>
        <w:t xml:space="preserve"> como olas de cambio que siguen rodando, imparables, causando vastos cambios en la forma en que los humanos ven y reaccionan al mundo. Los niveles de conciencia humana acerca de estos cambios van desde no existentes a aquellos que han recibido descargas extremas de información. Es mi viaje en este trabajo </w:t>
      </w:r>
      <w:r>
        <w:rPr>
          <w:bCs/>
          <w:iCs/>
          <w:sz w:val="19"/>
          <w:szCs w:val="19"/>
        </w:rPr>
        <w:t>para dirigirme a</w:t>
      </w:r>
      <w:r>
        <w:rPr>
          <w:iCs/>
          <w:sz w:val="19"/>
          <w:szCs w:val="19"/>
        </w:rPr>
        <w:t xml:space="preserve"> aquellos niveles y todo lo que hay en el medio. Nosotros vamos a ver estos cambios desde un número de diferentes perspectivas en esta actualización, y créanme, habrá aquellos quienes van a luchar con este reporte.</w:t>
      </w:r>
    </w:p>
    <w:p>
      <w:pPr>
        <w:pStyle w:val="Normal"/>
        <w:jc w:val="both"/>
        <w:rPr/>
      </w:pPr>
      <w:r>
        <w:rPr>
          <w:sz w:val="19"/>
          <w:szCs w:val="19"/>
        </w:rPr>
        <w:t> </w:t>
      </w:r>
      <w:r>
        <w:rPr>
          <w:sz w:val="19"/>
          <w:szCs w:val="19"/>
        </w:rPr>
        <w:tab/>
      </w:r>
      <w:r>
        <w:rPr>
          <w:iCs/>
          <w:sz w:val="19"/>
          <w:szCs w:val="19"/>
        </w:rPr>
        <w:t>Recuerden que el Gran Alineamiento Planetario del 5 de mayo, realmente creó un cambio físico en la vibración de la Madre Tierra, especialmente en Su sistema magnético de rejilla. En este re-alineamiento del sistema de rejilla, ha causado que aquellos que son conscientes espiritualmente,  a  que se eleven a nuevos niveles de conciencia. La parte más interesante de este cambio es que ha alcanzado “el punto de no retorno”. Aquellos que son conscientes de este nuevo alineamiento verán un desafío positivo, mientras que aquellos no conscientes de él van a sentir la confusión que los rodea en casi cada vuelta.</w:t>
      </w:r>
      <w:r>
        <w:rPr>
          <w:b/>
          <w:bCs/>
          <w:iCs/>
          <w:sz w:val="19"/>
          <w:szCs w:val="19"/>
        </w:rPr>
        <w:t xml:space="preserve"> </w:t>
      </w:r>
      <w:r>
        <w:rPr>
          <w:iCs/>
          <w:sz w:val="19"/>
          <w:szCs w:val="19"/>
        </w:rPr>
        <w:t>Cada humano ha comenzado una nueva resolución para entender a la creación y al Creador, y la simplicidad de esta nueva resolución es darse cuenta de que el Creador no existe en alguna región lejana sino, de hecho, vive a través de cada participante del mundo humano.</w:t>
      </w:r>
    </w:p>
    <w:p>
      <w:pPr>
        <w:pStyle w:val="Normal"/>
        <w:jc w:val="both"/>
        <w:rPr/>
      </w:pPr>
      <w:r>
        <w:rPr/>
        <w:t> </w:t>
      </w:r>
      <w:r>
        <w:rPr/>
        <w:tab/>
        <w:t xml:space="preserve">Uno de los puntos sobresalientes del Gran Alineamiento Planetario del 5 de mayo es que aún si ustedes nunca han escuchado de este Cambio previo a este tiempo, su Ser Superior fue despertado a estos nuevos niveles de interacción. Si le preguntan a su Ser Superior que guíe sus movimientos ahora, ustedes comenzarán a ver al mundo en nuevos y excitantes niveles. Si ustedes no han estado en contacto con esta fuente (su Ser Superior), ahora ustedes tienen la oportunidad de interactuar con su plan de vida  </w:t>
      </w:r>
      <w:r>
        <w:rPr>
          <w:bCs/>
        </w:rPr>
        <w:t>tal como lo considere adecuado.</w:t>
      </w:r>
    </w:p>
    <w:p>
      <w:pPr>
        <w:pStyle w:val="TextBody"/>
        <w:ind w:firstLine="708"/>
        <w:rPr/>
      </w:pPr>
      <w:r>
        <w:rPr>
          <w:i w:val="false"/>
          <w:sz w:val="19"/>
          <w:szCs w:val="19"/>
        </w:rPr>
        <w:t>En esta nueva energía habrá poco lugar para volver a las viejas maneras. Los desafíos de cómo el mundo humano ve y entiende al Creador están ahora magnificados. Para aquellos que eligen retener la creencia de que un patrón de energía todo poderoso, por ejemplo, Dios, siempre se sienta a juzgar cada movimiento, ellos sentirán como si estuvieran siendo perseguidos a niveles nunca experimentados antes. Ellos sentirán que casi todo lo que intentan está siendo suprimido. Entonces en algún punto, ellos comenzarán a sentir como que toda esperanza está disminuyendo. La razón para esto es que los guías espirituales están determinados a crear un espacio de libre albedrío donde cada entidad física aquí en la Tercera Dimensión es capaz de representar su viaje, tomando total responsabilidad por todo lo que ocurre. En este sentido, no existe culpar a otras entidades por el resultado que cada persona elige.</w:t>
      </w:r>
    </w:p>
    <w:p>
      <w:pPr>
        <w:pStyle w:val="Normal"/>
        <w:jc w:val="both"/>
        <w:rPr/>
      </w:pPr>
      <w:r>
        <w:rPr>
          <w:sz w:val="19"/>
          <w:szCs w:val="19"/>
        </w:rPr>
        <w:t> </w:t>
      </w:r>
      <w:r>
        <w:rPr>
          <w:sz w:val="19"/>
          <w:szCs w:val="19"/>
        </w:rPr>
        <w:tab/>
      </w:r>
      <w:r>
        <w:rPr>
          <w:iCs/>
          <w:sz w:val="19"/>
          <w:szCs w:val="19"/>
        </w:rPr>
        <w:t>Necesita ser dicho aquí que solo porque uno elige el mundo de la Espiritualidad, uno no nocesita volverse un ermitaño  y vivir en una cueva. El Trabajador de la Luz o el Espiritualista tampoco es alérgico a la abundancia. De hecho, de muchas formas el Trabajador de la Luz es más capaz de recibir abundancia. Déjemoslo asentado aquí y ahora que los Trabajadores de la Luz no necesitan ser pobres. La Verdad es que cuando uno se vuelve consciente de que el dinero es simplemente energía, uno también se da cuenta de que a medida que la energía se mueve, se mueve a su máxima capacidad para crear más. De otra forma, cuando se siente estancado</w:t>
      </w:r>
      <w:r>
        <w:rPr>
          <w:b/>
          <w:bCs/>
          <w:iCs/>
          <w:sz w:val="19"/>
          <w:szCs w:val="19"/>
        </w:rPr>
        <w:t>,</w:t>
      </w:r>
      <w:r>
        <w:rPr>
          <w:iCs/>
          <w:sz w:val="19"/>
          <w:szCs w:val="19"/>
        </w:rPr>
        <w:t xml:space="preserve"> tiene la tendencia de formar bolsas de energía que esparcen mala voluntad o sentimientos hostiles. </w:t>
      </w:r>
    </w:p>
    <w:p>
      <w:pPr>
        <w:pStyle w:val="TextBody"/>
        <w:rPr/>
      </w:pPr>
      <w:r>
        <w:rPr>
          <w:i w:val="false"/>
          <w:sz w:val="19"/>
          <w:szCs w:val="19"/>
        </w:rPr>
        <w:tab/>
        <w:t> Junto con muchos otros grandes resultados  de La Gran Alineación Planetaria del 5 de mayo, el poder del cerebro humano se ha incrementado en vibración por más de un punto porcentual completo. Por este incremento, los Espiritualistas actualmente están  sintiéndose como si estuvieran retrocediendo contra la proverbial pared de la matriz. Y se vuelve totalmente desconcertante cada  vez que se encuentran a sí mismos en esta posición. Donde antes parecía suficientemente fácil tan sólo estar sentado quieto, los espirituales ahora sienten la urgencia de moverse a un paso acelerado. Así que considerándolo en forma total, los Espiritualistas son los que están experimentando el proceso de Cambio con la mayor intensidad.</w:t>
      </w:r>
    </w:p>
    <w:p>
      <w:pPr>
        <w:pStyle w:val="TextBody"/>
        <w:ind w:firstLine="708"/>
        <w:rPr/>
      </w:pPr>
      <w:r>
        <w:rPr>
          <w:i w:val="false"/>
          <w:sz w:val="19"/>
          <w:szCs w:val="19"/>
        </w:rPr>
        <w:t>A medida que nos movemos a través de las diferentes perspectivas presentadas aquí, ustedes comenzarán a comprender que el Gran Alineamiento Planetario del 5 de mayo ha afectado a gente en varios grados de sensibilidad. Aquellos más arraigados en sus viejos sistemas de creencias  encuentran más dificultad en manejar esta nueva energía. Esto tiene sentido cuando uno ve que el cambio -lo cual usualmente parece suelo seguro -  se ha abierto repentinamente y  los pasos de uno parecen inestables.</w:t>
      </w:r>
    </w:p>
    <w:p>
      <w:pPr>
        <w:pStyle w:val="Heading1"/>
        <w:ind w:firstLine="708"/>
        <w:rPr/>
      </w:pPr>
      <w:r>
        <w:rPr>
          <w:i w:val="false"/>
          <w:sz w:val="19"/>
          <w:szCs w:val="19"/>
        </w:rPr>
        <w:t xml:space="preserve">Aquellos que luchan con este trabajo escrito </w:t>
      </w:r>
      <w:r>
        <w:rPr>
          <w:bCs/>
          <w:i w:val="false"/>
          <w:sz w:val="19"/>
          <w:szCs w:val="19"/>
        </w:rPr>
        <w:t>lo más probable es que van</w:t>
      </w:r>
      <w:r>
        <w:rPr>
          <w:i w:val="false"/>
          <w:sz w:val="19"/>
          <w:szCs w:val="19"/>
        </w:rPr>
        <w:t xml:space="preserve"> a tener el mayor miedo de perder algo. Por ejemplo, desde el 5 de mayo, la última admisión de los científicos terrestres del espacio es que se ha probado que existe agua en la superficie de Marte, lo cual solamente arraiga más a los Trabajadores de la Luz en su resolución de que hay mucho que está siendo ocultado frente a ellos Así, esta nueva energía creará espacios donde aquellos ocultando tales Verdades se van a volver tan emocionalmente cargados que la necesidad de exponer información va  a invalidar sus viejas posiciones de secreto.</w:t>
      </w:r>
    </w:p>
    <w:p>
      <w:pPr>
        <w:pStyle w:val="Normal"/>
        <w:jc w:val="both"/>
        <w:rPr/>
      </w:pPr>
      <w:r>
        <w:rPr/>
        <w:t> </w:t>
      </w:r>
      <w:r>
        <w:rPr/>
        <w:tab/>
        <w:t>La realidad es que el mundo humano está comenzando a acumular sus energías para enfocarse en lo que ellos conocen como la Verdad. Este “conocimiento” está viniendo desde un nivel de conocimiento que fue activado durante el despertar del 5  de mayo. Ahora la gente del mundo no está tan dispuesta a aceptar la retórica de cómo el mundo ha operado por tanto tiempo, y está dispuesta a demandar razonamiento como una forma de cumplir lo que está a la mano.</w:t>
      </w:r>
    </w:p>
    <w:p>
      <w:pPr>
        <w:pStyle w:val="TextBody"/>
        <w:ind w:firstLine="708"/>
        <w:rPr/>
      </w:pPr>
      <w:r>
        <w:rPr>
          <w:i w:val="false"/>
          <w:sz w:val="19"/>
          <w:szCs w:val="19"/>
        </w:rPr>
        <w:t>Por ejemplo, en partes de China, Indonesia, África y en otros países donde la libertad de expresión no es disfrutada como lo es en América y en el resto del mundo - donde la libertad se ha vuelto una supuesta forma de vida - aquellos países aún están afectados por esta energía de cambio. La gente en estos países comenzará a sentir la necesidad de oponerse a la vieja forma de aceptar las cosas y necesitarán reemplazarlo con la Verdad, Confianza y Pasión. (Vean las páginas 17-19 del libro Kirael: El Gran Cambio)</w:t>
      </w:r>
    </w:p>
    <w:p>
      <w:pPr>
        <w:pStyle w:val="Normal"/>
        <w:jc w:val="both"/>
        <w:rPr/>
      </w:pPr>
      <w:r>
        <w:rPr/>
        <w:t> </w:t>
      </w:r>
      <w:r>
        <w:rPr/>
        <w:tab/>
        <w:t>Más gente está utilizando ahora las herramientas de la programación en estado de sueño, de la meditación, y de la oración de los cuales hablé en mi primer libro (Kirael: El Gran Cambio). Ellos están usando la programación en estado sueño para diseñar sus propias vidas. Ellos comprenden que la meditación no es algo tan sólo para ser utilizado por los altamente iluminados, sino que es para todos en el mundo humano quienes están tratando de entender la Luz. La oración no es más vista tan sólo para aquellos que eligen una vida religiosa, sino que ahora está siendo utilizada por muchos como una forma de estar en contacto con los poderes invisibles del mundo de la Luz.</w:t>
      </w:r>
    </w:p>
    <w:p>
      <w:pPr>
        <w:pStyle w:val="Normal"/>
        <w:jc w:val="both"/>
        <w:rPr>
          <w:sz w:val="19"/>
          <w:szCs w:val="19"/>
        </w:rPr>
      </w:pPr>
      <w:r>
        <w:rPr>
          <w:sz w:val="19"/>
          <w:szCs w:val="19"/>
        </w:rPr>
        <w:t> </w:t>
      </w:r>
    </w:p>
    <w:p>
      <w:pPr>
        <w:pStyle w:val="Heading1"/>
        <w:rPr>
          <w:i w:val="false"/>
          <w:i w:val="false"/>
          <w:caps/>
          <w:sz w:val="19"/>
          <w:szCs w:val="19"/>
        </w:rPr>
      </w:pPr>
      <w:r>
        <w:rPr>
          <w:i w:val="false"/>
          <w:caps/>
          <w:sz w:val="19"/>
          <w:szCs w:val="19"/>
        </w:rPr>
        <w:t>Viviendo Más Allá De la Matriz</w:t>
      </w:r>
    </w:p>
    <w:p>
      <w:pPr>
        <w:pStyle w:val="Normal"/>
        <w:ind w:firstLine="708"/>
        <w:jc w:val="both"/>
        <w:rPr/>
      </w:pPr>
      <w:r>
        <w:rPr>
          <w:iCs/>
          <w:sz w:val="19"/>
          <w:szCs w:val="19"/>
        </w:rPr>
        <w:t>La meta de la sociedad de la Tierra podría ser vista como tratar de entender la forma en que operan las cosas más allá de la matriz de pensamiento llamada la Tercera Dimensión. Desde el Gran Alineamiento Planetario del 5 de mayo, la matriz, ahora, es más discernible para el mundo humano. Para aquellos que eligen verlo, ellos están concientes de que deben liberarse a sí mismos de la energía de la matriz porque su densidad se está volviendo casi apabullante</w:t>
      </w:r>
      <w:r>
        <w:rPr>
          <w:sz w:val="19"/>
          <w:szCs w:val="19"/>
        </w:rPr>
        <w:t xml:space="preserve">. </w:t>
      </w:r>
      <w:r>
        <w:rPr>
          <w:iCs/>
          <w:sz w:val="19"/>
          <w:szCs w:val="19"/>
        </w:rPr>
        <w:t>Aún cuando las masas del mundo humano se vuelven más conocedoras de esta matriz, muchos van a elegir ignorarla. Esto es porque el miedo al cambio puede ser inmovilizante. No pierdan la fe, mis amigos, sino sostengan su Luz, por que la energía de la matriz se vuelve más evidente, la Luz de los Trabajadores de la Luz del mundo se volverá más brillante, y en este proceso, el cambio es inminente.</w:t>
      </w:r>
    </w:p>
    <w:p>
      <w:pPr>
        <w:pStyle w:val="Normal"/>
        <w:jc w:val="both"/>
        <w:rPr/>
      </w:pPr>
      <w:r>
        <w:rPr>
          <w:sz w:val="19"/>
          <w:szCs w:val="19"/>
        </w:rPr>
        <w:t> </w:t>
      </w:r>
      <w:r>
        <w:rPr>
          <w:sz w:val="19"/>
          <w:szCs w:val="19"/>
        </w:rPr>
        <w:tab/>
      </w:r>
      <w:r>
        <w:rPr>
          <w:iCs/>
          <w:sz w:val="19"/>
          <w:szCs w:val="19"/>
        </w:rPr>
        <w:t xml:space="preserve">Qué es la matriz? La matriz tal como la vemos desde el Reino de la Orientación es un sistema de pensamiento vibratorio </w:t>
      </w:r>
      <w:r>
        <w:rPr>
          <w:bCs/>
          <w:iCs/>
          <w:sz w:val="19"/>
          <w:szCs w:val="19"/>
        </w:rPr>
        <w:t>procesado</w:t>
      </w:r>
      <w:r>
        <w:rPr>
          <w:iCs/>
          <w:sz w:val="19"/>
          <w:szCs w:val="19"/>
        </w:rPr>
        <w:t xml:space="preserve"> y nutrido por el miedo y la ilusión de descontento, es un mundo de pensamientos, aparentemente, fuera de control. La matriz parece para muchos como un mundo donde la gente no está en control de sus vidas o un lugar donde alguna fuerza invisible determina el resultado de las experiencias de uno. En Verdad, es un mundo creado en el cual uno puede experimentar los cinco sentidos. Esto puede durar solamente hasta que el sexto sentido, o intuición, comience a volverse corriente en al sociedad. Es por eso que la meditación, la oración, la mente maestra, la programación en estado de sueño y la sanación del uno mismo son tan importantes. Es ahora tiempo para moverse más allá de la matriz de la Tercera Dimensión.</w:t>
      </w:r>
    </w:p>
    <w:p>
      <w:pPr>
        <w:pStyle w:val="TextBody"/>
        <w:ind w:firstLine="708"/>
        <w:rPr/>
      </w:pPr>
      <w:r>
        <w:rPr>
          <w:i w:val="false"/>
          <w:sz w:val="19"/>
          <w:szCs w:val="19"/>
        </w:rPr>
        <w:t>¿Sabían ustedes que la presencia vibracional del ser humano sobre la Tierra existe en gran parte por la energía de la matriz? Esto es porque el cuerpo humano es una ilusión vibratoria de la energía de la matriz, y por eso no sería capaz de existir en la densidad que elige sin la energía de la matriz. De hecho, muchos sistemas planetarios dentro de su galaxia tienen situaciones de matriz. Como la Tierra, ellos son usados por un alma viajera que elige aprender las bases de la evolución. Esta es la razón por la cual su planeta esta siendo constantemente repoblado. La conciencia del la población del planeta determina cuán densa es la matriz. Simplemente, la matriz solamente puede existir porque la gente dentro de la matriz cree que ella existe.</w:t>
      </w:r>
    </w:p>
    <w:p>
      <w:pPr>
        <w:pStyle w:val="Normal"/>
        <w:jc w:val="both"/>
        <w:rPr>
          <w:sz w:val="19"/>
          <w:szCs w:val="19"/>
        </w:rPr>
      </w:pPr>
      <w:r>
        <w:rPr>
          <w:sz w:val="19"/>
          <w:szCs w:val="19"/>
        </w:rPr>
        <w:t> </w:t>
      </w:r>
    </w:p>
    <w:p>
      <w:pPr>
        <w:pStyle w:val="Heading1"/>
        <w:rPr>
          <w:i w:val="false"/>
          <w:i w:val="false"/>
          <w:caps/>
          <w:sz w:val="19"/>
          <w:szCs w:val="19"/>
        </w:rPr>
      </w:pPr>
      <w:r>
        <w:rPr>
          <w:i w:val="false"/>
          <w:caps/>
          <w:sz w:val="19"/>
          <w:szCs w:val="19"/>
        </w:rPr>
        <w:t>Niveles de Conciencia en el Cambio</w:t>
      </w:r>
    </w:p>
    <w:p>
      <w:pPr>
        <w:pStyle w:val="Normal"/>
        <w:ind w:firstLine="708"/>
        <w:jc w:val="both"/>
        <w:rPr/>
      </w:pPr>
      <w:r>
        <w:rPr>
          <w:iCs/>
          <w:sz w:val="19"/>
          <w:szCs w:val="19"/>
        </w:rPr>
        <w:t>Permítanme explicar varios de los niveles que uno experimentará mientras viaja a través de este sistema de Luz llamado matriz. Cada criatura evolucionada de sangre tibia sobre la Tierra va a sentir este cambio en un nivel u otro. Esto es inevitable. Para mantenerlo simple, voy a relacionar los posibles resultados tanto como podrían ser vistos después del Cambio, cuando aquellos que elijan ir hacia delante van a experimentar la Cuarta Luz (Cuarta Dimensión). Este es el proceso en su forma más simple, y solamente con esta guía, ustedes pueden comenzar a medir su entendimiento de la conciencia a la cual se han elevado.</w:t>
      </w:r>
    </w:p>
    <w:p>
      <w:pPr>
        <w:pStyle w:val="TextBody"/>
        <w:ind w:firstLine="708"/>
        <w:rPr>
          <w:i w:val="false"/>
          <w:i w:val="false"/>
          <w:sz w:val="19"/>
          <w:szCs w:val="19"/>
        </w:rPr>
      </w:pPr>
      <w:r>
        <w:rPr>
          <w:i w:val="false"/>
          <w:sz w:val="19"/>
          <w:szCs w:val="19"/>
        </w:rPr>
        <w:t>El Cambio ha comenzado y ustedes encontrarán su nivel de energía de conciencia en una de las siguientes vibraciones:</w:t>
      </w:r>
    </w:p>
    <w:p>
      <w:pPr>
        <w:pStyle w:val="Normal"/>
        <w:jc w:val="both"/>
        <w:rPr>
          <w:sz w:val="19"/>
          <w:szCs w:val="19"/>
        </w:rPr>
      </w:pPr>
      <w:r>
        <w:rPr>
          <w:sz w:val="19"/>
          <w:szCs w:val="19"/>
        </w:rPr>
        <w:t> </w:t>
      </w:r>
    </w:p>
    <w:p>
      <w:pPr>
        <w:pStyle w:val="Heading1"/>
        <w:rPr>
          <w:i w:val="false"/>
          <w:i w:val="false"/>
          <w:caps/>
          <w:sz w:val="19"/>
          <w:szCs w:val="19"/>
        </w:rPr>
      </w:pPr>
      <w:r>
        <w:rPr>
          <w:i w:val="false"/>
          <w:caps/>
          <w:sz w:val="19"/>
          <w:szCs w:val="19"/>
        </w:rPr>
        <w:t>Niveles Uno a Tres</w:t>
      </w:r>
    </w:p>
    <w:p>
      <w:pPr>
        <w:pStyle w:val="TextBody"/>
        <w:ind w:firstLine="708"/>
        <w:rPr/>
      </w:pPr>
      <w:r>
        <w:rPr>
          <w:i w:val="false"/>
          <w:sz w:val="19"/>
          <w:szCs w:val="19"/>
        </w:rPr>
        <w:t>En los niveles del uno al tres, la conciencia se extiende desde la negación completa de que ninguna cosa está sucediendo hasta el conocimiento de que uno ha entrado en una clase inusual de vibración energética. Aún, si una persona no tiene concepto del Cambio, no necesariamente significa que el o ella no vayan a sentir nada. Solamente significa que  el o ella no conocen cómo recoger la mayor parte de esta energía.</w:t>
      </w:r>
    </w:p>
    <w:p>
      <w:pPr>
        <w:pStyle w:val="TextBody"/>
        <w:ind w:firstLine="708"/>
        <w:rPr/>
      </w:pPr>
      <w:r>
        <w:rPr>
          <w:i w:val="false"/>
          <w:sz w:val="19"/>
          <w:szCs w:val="19"/>
        </w:rPr>
        <w:t>En el nivel más alto del nivel tres – donde muchos Trabajadores de la Luz se están despertando tal como lo hablamos - las cosas están comenzando a cambiar y la necesidad de cambiar está resonando dentro de ellos a un nivel más profundo. Para muchos, la conciencia de dualidad se está desvaneciendo rápido y la raza humana está concibiendo la Verdad, Confianza y Pasión en su vida.</w:t>
      </w:r>
    </w:p>
    <w:p>
      <w:pPr>
        <w:pStyle w:val="Normal"/>
        <w:jc w:val="both"/>
        <w:rPr>
          <w:sz w:val="19"/>
          <w:szCs w:val="19"/>
        </w:rPr>
      </w:pPr>
      <w:r>
        <w:rPr>
          <w:sz w:val="19"/>
          <w:szCs w:val="19"/>
        </w:rPr>
        <w:t> </w:t>
      </w:r>
    </w:p>
    <w:p>
      <w:pPr>
        <w:pStyle w:val="Heading1"/>
        <w:rPr>
          <w:i w:val="false"/>
          <w:i w:val="false"/>
          <w:caps/>
          <w:sz w:val="19"/>
          <w:szCs w:val="19"/>
        </w:rPr>
      </w:pPr>
      <w:r>
        <w:rPr>
          <w:i w:val="false"/>
          <w:caps/>
          <w:sz w:val="19"/>
          <w:szCs w:val="19"/>
        </w:rPr>
        <w:t>Niveles Cuatro al Cinco</w:t>
      </w:r>
    </w:p>
    <w:p>
      <w:pPr>
        <w:pStyle w:val="Normal"/>
        <w:ind w:firstLine="708"/>
        <w:jc w:val="both"/>
        <w:rPr/>
      </w:pPr>
      <w:r>
        <w:rPr>
          <w:iCs/>
          <w:sz w:val="19"/>
          <w:szCs w:val="19"/>
        </w:rPr>
        <w:t xml:space="preserve">En estos niveles cuatro a seis, una persona comienza </w:t>
      </w:r>
      <w:r>
        <w:rPr>
          <w:bCs/>
          <w:iCs/>
          <w:sz w:val="19"/>
          <w:szCs w:val="19"/>
        </w:rPr>
        <w:t>a considerar el pensamiento</w:t>
      </w:r>
      <w:r>
        <w:rPr>
          <w:sz w:val="19"/>
          <w:szCs w:val="19"/>
        </w:rPr>
        <w:t xml:space="preserve">  </w:t>
      </w:r>
      <w:r>
        <w:rPr>
          <w:iCs/>
          <w:sz w:val="19"/>
          <w:szCs w:val="19"/>
        </w:rPr>
        <w:t>como la principal forma de manifestar lo que uno desea en la vida. La persona aprende a volverse extremadamente cuidadosa de su pensamiento porque es como si cada impulso de pensamiento se manifiesta a sí mismo excepcionalmente rápido. En los niveles cuatro, cinco y seis, la conciencia del Amor se vuelve una belleza, profundamente anhelada</w:t>
      </w:r>
      <w:r>
        <w:rPr>
          <w:b/>
          <w:bCs/>
          <w:iCs/>
          <w:sz w:val="19"/>
          <w:szCs w:val="19"/>
        </w:rPr>
        <w:t xml:space="preserve"> </w:t>
      </w:r>
      <w:r>
        <w:rPr>
          <w:iCs/>
          <w:sz w:val="19"/>
          <w:szCs w:val="19"/>
        </w:rPr>
        <w:t>que solamente puede ser compartido con alguien de una conciencia similar.</w:t>
      </w:r>
    </w:p>
    <w:p>
      <w:pPr>
        <w:pStyle w:val="Normal"/>
        <w:jc w:val="both"/>
        <w:rPr/>
      </w:pPr>
      <w:r>
        <w:rPr/>
        <w:t> </w:t>
      </w:r>
      <w:r>
        <w:rPr/>
        <w:tab/>
        <w:t>Junto con toda esta nueva conciencia de manifestación del pensamiento y del Amor raramente experimentadas en la Tercera Dimensión, una sensación de maestría comienza a despertar partes de la conciencia de uno. El camino de vuelta a las viejas formas parece desaparecer y la persona es dejada con un gran deseo de crecer en ciertos aspectos más allá de cualquier pensamiento alguna vez posible.</w:t>
      </w:r>
    </w:p>
    <w:p>
      <w:pPr>
        <w:pStyle w:val="Normal"/>
        <w:jc w:val="both"/>
        <w:rPr>
          <w:sz w:val="19"/>
          <w:szCs w:val="19"/>
        </w:rPr>
      </w:pPr>
      <w:r>
        <w:rPr>
          <w:sz w:val="19"/>
          <w:szCs w:val="19"/>
        </w:rPr>
      </w:r>
    </w:p>
    <w:p>
      <w:pPr>
        <w:pStyle w:val="Heading1"/>
        <w:rPr>
          <w:i w:val="false"/>
          <w:i w:val="false"/>
          <w:caps/>
          <w:sz w:val="19"/>
          <w:szCs w:val="19"/>
        </w:rPr>
      </w:pPr>
      <w:r>
        <w:rPr>
          <w:i w:val="false"/>
          <w:caps/>
          <w:sz w:val="19"/>
          <w:szCs w:val="19"/>
        </w:rPr>
        <w:t>Niveles Siete al Nueve</w:t>
      </w:r>
    </w:p>
    <w:p>
      <w:pPr>
        <w:pStyle w:val="Normal"/>
        <w:ind w:firstLine="708"/>
        <w:jc w:val="both"/>
        <w:rPr>
          <w:iCs/>
          <w:sz w:val="19"/>
          <w:szCs w:val="19"/>
        </w:rPr>
      </w:pPr>
      <w:r>
        <w:rPr>
          <w:iCs/>
          <w:sz w:val="19"/>
          <w:szCs w:val="19"/>
        </w:rPr>
        <w:t>De los niveles siete al nueve, una persona entra en alineación con la transición que es necesaria para mover la presencia entera de uno dentro de la nueva Luz más allá de la matriz. El tiempo dentro de estos niveles es pasado completando todas las fases del aprendizaje de tercera dimensión para preparar el sistema de uno para que vaya a través del Cambio completo y dentro de la nueva Luz de la Cuarta Dimensión.</w:t>
      </w:r>
    </w:p>
    <w:p>
      <w:pPr>
        <w:pStyle w:val="Normal"/>
        <w:ind w:firstLine="708"/>
        <w:jc w:val="both"/>
        <w:rPr>
          <w:iCs/>
          <w:sz w:val="19"/>
          <w:szCs w:val="19"/>
        </w:rPr>
      </w:pPr>
      <w:r>
        <w:rPr>
          <w:iCs/>
          <w:sz w:val="19"/>
          <w:szCs w:val="19"/>
        </w:rPr>
      </w:r>
    </w:p>
    <w:p>
      <w:pPr>
        <w:pStyle w:val="Heading1"/>
        <w:rPr>
          <w:i w:val="false"/>
          <w:i w:val="false"/>
          <w:caps/>
        </w:rPr>
      </w:pPr>
      <w:r>
        <w:rPr>
          <w:i w:val="false"/>
          <w:caps/>
        </w:rPr>
        <w:t>Parte II -  Cambios en la Política, Religión y Biotecnología del Mundo</w:t>
      </w:r>
    </w:p>
    <w:p>
      <w:pPr>
        <w:pStyle w:val="Normal"/>
        <w:rPr>
          <w:i/>
          <w:i/>
          <w:caps/>
        </w:rPr>
      </w:pPr>
      <w:r>
        <w:rPr>
          <w:i/>
          <w:caps/>
        </w:rPr>
      </w:r>
    </w:p>
    <w:p>
      <w:pPr>
        <w:pStyle w:val="Heading1"/>
        <w:rPr>
          <w:i w:val="false"/>
          <w:i w:val="false"/>
          <w:caps/>
        </w:rPr>
      </w:pPr>
      <w:r>
        <w:rPr>
          <w:i w:val="false"/>
          <w:caps/>
        </w:rPr>
        <w:t>Política del Mundo</w:t>
      </w:r>
    </w:p>
    <w:p>
      <w:pPr>
        <w:pStyle w:val="Normal"/>
        <w:ind w:firstLine="708"/>
        <w:jc w:val="both"/>
        <w:rPr/>
      </w:pPr>
      <w:r>
        <w:rPr>
          <w:color w:val="000000"/>
        </w:rPr>
        <w:t>Aún en la energía desde la cual yo saludo (la Séptima Dimensión), la política puede ser un tema peligroso para tratarlo a nivel humano. Los así llamados líderes políticos de la matriz son en su mayor parte solamente figures decorativas, si se quiere. Para la mayor parte, si esa figura decorativa es un presidente o un premier o una reina, ellos tienen poco que decir en cuanto al resultado de sus políticas mundiales. Y aquellos que eligen ejercitar este poder lo más probable es que terminarán gobernando solamente una pequeña o menos poderosa nación o realidad. Aún, las entidades más grandes son importantes para el total de la matriz, y así son consideradas estabilizadas cuando son vistas dentro de la ilusión de la libertad basada en el miedo. Suena extraño, no es así?</w:t>
      </w:r>
    </w:p>
    <w:p>
      <w:pPr>
        <w:pStyle w:val="Heading1"/>
        <w:rPr>
          <w:i w:val="false"/>
          <w:i w:val="false"/>
          <w:caps/>
        </w:rPr>
      </w:pPr>
      <w:r>
        <w:rPr>
          <w:i w:val="false"/>
          <w:caps/>
        </w:rPr>
        <w:t>América</w:t>
      </w:r>
    </w:p>
    <w:p>
      <w:pPr>
        <w:pStyle w:val="Normal"/>
        <w:ind w:firstLine="708"/>
        <w:jc w:val="both"/>
        <w:rPr/>
      </w:pPr>
      <w:r>
        <w:rPr>
          <w:iCs/>
          <w:color w:val="000000"/>
        </w:rPr>
        <w:t xml:space="preserve">América no es más ni menos manejada en base al miedo que otros países, pero ahora se está despertando a la claridad de que su libertad ha sido refrenadas por dos siglos. Por ejemplo, los americanos  han mostrado gran desdeño por aquellos que pudieran intentar controlar a la población. Ellos de hecho, han luchado hasta el núcleo de esta realidad, y ahora están llegando al entendimiento que la única libertad básica  que han entregado es  la necesidad de que aquellos que se encuentran en el poder sean honestos, que estén en la Verdad con ellos. </w:t>
      </w:r>
      <w:r>
        <w:rPr>
          <w:iCs/>
          <w:color w:val="000000"/>
          <w:lang w:val="es-ES"/>
        </w:rPr>
        <w:t>Hasta ahora, América ha sido una sociedad que ha elegido mirar para el otro lado si la estructura de poder no hacían las vidas de los americanos totalmente incómodas.</w:t>
      </w:r>
    </w:p>
    <w:p>
      <w:pPr>
        <w:pStyle w:val="Heading1"/>
        <w:ind w:firstLine="708"/>
        <w:rPr>
          <w:i w:val="false"/>
          <w:i w:val="false"/>
        </w:rPr>
      </w:pPr>
      <w:r>
        <w:rPr>
          <w:i w:val="false"/>
        </w:rPr>
        <w:t>En la política Americana de hoy, el cambio ya se está produciendo.. Aquellos en la red de los buenos muchachos viejos están perdiendo lentamente su agarre. Recuerden que esto esta sucediendo lentamente. Aún, pronto será el tiempo cuando la gente va a estar de pie y verdaderamente demandará la Verdad, Confianza, Pasión para que esté en todas las arenas de sus vidas en las cuales las leyes están diseminadas. Tal como lo menciono en el libro, Kirael: El Gran Cambio, la antigua sociedad de Lemuria era gobernada por consejos, y la regla establecida para los miembros del consejo era entrenar a alguien más para reemplazar a cada miembro del consejo. Solamente entonces ustedes eran considerados capaces de servir en un rol de líder. Créase o no, hay políticos americanos que están emergiendo hoy que viven en esta Luz.</w:t>
      </w:r>
    </w:p>
    <w:p>
      <w:pPr>
        <w:pStyle w:val="Normal"/>
        <w:rPr>
          <w:i/>
          <w:i/>
        </w:rPr>
      </w:pPr>
      <w:r>
        <w:rPr>
          <w:i/>
        </w:rPr>
      </w:r>
    </w:p>
    <w:p>
      <w:pPr>
        <w:pStyle w:val="Normal"/>
        <w:jc w:val="both"/>
        <w:rPr/>
      </w:pPr>
      <w:r>
        <w:rPr>
          <w:iCs/>
          <w:caps/>
          <w:color w:val="000000"/>
        </w:rPr>
        <w:t>Rusia</w:t>
      </w:r>
      <w:r>
        <w:rPr>
          <w:caps/>
          <w:color w:val="000000"/>
        </w:rPr>
        <w:t> </w:t>
      </w:r>
    </w:p>
    <w:p>
      <w:pPr>
        <w:pStyle w:val="Heading1"/>
        <w:ind w:firstLine="708"/>
        <w:rPr>
          <w:i w:val="false"/>
          <w:i w:val="false"/>
        </w:rPr>
      </w:pPr>
      <w:r>
        <w:rPr>
          <w:i w:val="false"/>
        </w:rPr>
        <w:t>Los Países en la Unión Soviética parecen estar en constante agitación. La Verdad es que la gente allí se ha despertado al conocimiento de que la abundancia no se supone que sea para unos pocos, sino que en realidad es para las masas. En consecuencia, su elección de ser libre para vivir en esta abundancia ha creado un espacio para que ellos experimenten un gran crecimiento. Invito a aquellos que ya tienen estas libertades a unirse a ellos en oración para que su Luz permanezca encendida y su viaje se despliegue en Amor. Desde el Gran Alineamiento Planetario del 5 de mayo, la evidencia muestra que los líderes rusos han comenzado a cerrar la brecha entre los lugares que predican la libertad. A medida que la energía espiritual - no confundir con religión - comienza a hacer conocer su fuerza, el control político está comenzando a declinar.</w:t>
      </w:r>
    </w:p>
    <w:p>
      <w:pPr>
        <w:pStyle w:val="Normal"/>
        <w:ind w:firstLine="708"/>
        <w:jc w:val="both"/>
        <w:rPr>
          <w:iCs/>
          <w:color w:val="000000"/>
          <w:lang w:val="es-ES"/>
        </w:rPr>
      </w:pPr>
      <w:r>
        <w:rPr>
          <w:iCs/>
          <w:color w:val="000000"/>
          <w:lang w:val="es-ES"/>
        </w:rPr>
        <w:t>Entre ahora y el final de año, Rusia va a estallar a una realidad mucho más democrática. Asimismo, aquellos países que se han separado de Rusia han juntado fuerza y ahora están despertando a sus propias fuerzas democráticas. Estos países están, literalmente, volviendo a juntarse nuevamente, y están creando una fuerza mágica que los va a conducir a la prosperidad que han buscado por tanto tiempo</w:t>
      </w:r>
    </w:p>
    <w:p>
      <w:pPr>
        <w:pStyle w:val="TextBody"/>
        <w:ind w:firstLine="708"/>
        <w:rPr>
          <w:i w:val="false"/>
          <w:i w:val="false"/>
        </w:rPr>
      </w:pPr>
      <w:r>
        <w:rPr>
          <w:i w:val="false"/>
        </w:rPr>
        <w:t>Va a haber un gran resurgimiento de la producción de petróleo de Rusia, del cual ellos tienen tanto petróleo, sino más que Estados Unidos, Irán o cualquier país en el mundo. Y aquí está la parte interesante: Ellos tienen el petróleo, y ellos se están reuniendo en una sociedad colectiva de espiritualidad que se va a elevar más allá y en realidad va a mover su liderazgo a un nuevo rol.</w:t>
      </w:r>
    </w:p>
    <w:p>
      <w:pPr>
        <w:pStyle w:val="TextBody"/>
        <w:ind w:firstLine="708"/>
        <w:rPr>
          <w:i w:val="false"/>
          <w:i w:val="false"/>
        </w:rPr>
      </w:pPr>
      <w:r>
        <w:rPr>
          <w:i w:val="false"/>
        </w:rPr>
      </w:r>
    </w:p>
    <w:p>
      <w:pPr>
        <w:pStyle w:val="Heading1"/>
        <w:rPr>
          <w:i w:val="false"/>
          <w:i w:val="false"/>
          <w:caps/>
        </w:rPr>
      </w:pPr>
      <w:r>
        <w:rPr>
          <w:i w:val="false"/>
          <w:caps/>
        </w:rPr>
        <w:t>China</w:t>
      </w:r>
    </w:p>
    <w:p>
      <w:pPr>
        <w:pStyle w:val="Textoindependiente2"/>
        <w:ind w:firstLine="708"/>
        <w:rPr>
          <w:iCs/>
          <w:color w:val="000000"/>
          <w:lang w:val="es-AR"/>
        </w:rPr>
      </w:pPr>
      <w:r>
        <w:rPr>
          <w:lang w:val="es-AR"/>
        </w:rPr>
        <w:t>Ya los principios de un movimiento espiritual grande están en camino a China, afectando su población de más de 2 mil millones de personas. Con China explotando a un nuevos proceso materialista, a la gente se le está permitiendo adorar el espíritu nuevamente sin tanta interferencia del gobierno como antes. Esto no quiere decir que la opresión no existe todavía, como en el caso de Falun Gong. Sin embargo, este proceso de despertar espiritual va a suceder en un nivel mucho más profundo de lo que la población humana se va a dar cuenta.</w:t>
      </w:r>
    </w:p>
    <w:p>
      <w:pPr>
        <w:pStyle w:val="Normal"/>
        <w:ind w:firstLine="708"/>
        <w:jc w:val="both"/>
        <w:rPr>
          <w:bCs/>
          <w:iCs/>
          <w:color w:val="000000"/>
        </w:rPr>
      </w:pPr>
      <w:r>
        <w:rPr>
          <w:iCs/>
        </w:rPr>
        <w:t xml:space="preserve">Existe una fuerza que resulta cuando los espiritualistas sostienen su propio Amor y Luz sin forzarlo sobre los que no están listos. Esta es la teoría del “guijarro en el arroyo”. Por ejemplo, en China, cuando la gente comienza a creer nuevamente en la Luz del Dios Creador – en cualquier fuerza en que ellos crean (budismo, hinduismo, taoísmo, cristianismo, etc.) - la fuerza comienza a rodar a través del país. Comienza a infiltrarse a través del público, usualmente en un nivel inconsciente . Entonces, debido a que la vibración espiritual trasciende a la vibración humana, se infiltra a través de la sociedad en forma rápida y comienza a afectar la forma en la que la población humana reacciona a ciertas prioridades que ellos previamente han sostenido en alto en su realidad. Como resultado de la vibración espiritual infiltrándose a través de China, los chinos, literalmente, han removido algunas de las anteojeras sobre su liderazgo. Es por eso que ustedes ven el liderazgo de China, desde el 5 de mayo, </w:t>
      </w:r>
      <w:r>
        <w:rPr>
          <w:bCs/>
          <w:iCs/>
          <w:color w:val="000000"/>
        </w:rPr>
        <w:t>extendiendo la mano para</w:t>
      </w:r>
      <w:r>
        <w:rPr>
          <w:iCs/>
          <w:color w:val="000000"/>
        </w:rPr>
        <w:t xml:space="preserve"> disuadir</w:t>
      </w:r>
      <w:r>
        <w:rPr>
          <w:b/>
          <w:bCs/>
          <w:iCs/>
          <w:color w:val="000000"/>
        </w:rPr>
        <w:t xml:space="preserve"> </w:t>
      </w:r>
      <w:r>
        <w:rPr>
          <w:bCs/>
          <w:iCs/>
          <w:color w:val="000000"/>
        </w:rPr>
        <w:t>en contra de guerras y cosas similares.</w:t>
      </w:r>
    </w:p>
    <w:p>
      <w:pPr>
        <w:pStyle w:val="Normal"/>
        <w:ind w:firstLine="708"/>
        <w:jc w:val="both"/>
        <w:rPr>
          <w:bCs/>
          <w:iCs/>
          <w:color w:val="000000"/>
        </w:rPr>
      </w:pPr>
      <w:r>
        <w:rPr>
          <w:bCs/>
          <w:iCs/>
          <w:color w:val="000000"/>
        </w:rPr>
      </w:r>
    </w:p>
    <w:p>
      <w:pPr>
        <w:pStyle w:val="Heading1"/>
        <w:rPr>
          <w:i w:val="false"/>
          <w:i w:val="false"/>
          <w:caps/>
        </w:rPr>
      </w:pPr>
      <w:r>
        <w:rPr>
          <w:i w:val="false"/>
          <w:caps/>
        </w:rPr>
        <w:t>Korea</w:t>
      </w:r>
    </w:p>
    <w:p>
      <w:pPr>
        <w:pStyle w:val="TextBody"/>
        <w:ind w:firstLine="708"/>
        <w:rPr>
          <w:i w:val="false"/>
          <w:i w:val="false"/>
        </w:rPr>
      </w:pPr>
      <w:r>
        <w:rPr>
          <w:i w:val="false"/>
        </w:rPr>
        <w:t>Desde el 5 de mayo, este país dividido de Korea del Norte y Korea del Sur, de repente, ha caminado a través de la frontera imaginaria y los líderes se están saludando. La parte interesante es que mientras los dos líderes de Korea del Norte y Korea del Sur estaban en el aeropuerto almorzando, batallas proseguían furiosas a través del campo: el Norte peleando al Sur. Pero, la gente en Korea del Norte descubrió que ellos realmente no odian a sus hermanos y hermanas que viven en Korea del Sur, ellos solamente hicieron lo que les enseñaron a hacer. Una vez que se dieron cuenta de esto, el efecto de cambio de la “onda en el arroyo” comenzó nuevamente a desplegarse como abanico.</w:t>
      </w:r>
    </w:p>
    <w:p>
      <w:pPr>
        <w:pStyle w:val="TextBody"/>
        <w:ind w:firstLine="708"/>
        <w:rPr>
          <w:i w:val="false"/>
          <w:i w:val="false"/>
        </w:rPr>
      </w:pPr>
      <w:r>
        <w:rPr>
          <w:i w:val="false"/>
        </w:rPr>
        <w:t>Desde el 5 de mayo, la gente de ambas Koreas han despertado a su espiritualidad. Ahora, mantengan en mente, por lo general, que mucha de la gente de Asia vibra a un nivel más alto de espiritualidad, mas, a  veces, ellos son referidos como “espiritualistas subordinados”. Lo que quiero significar  es que esta fue debido a la manera en que ellos fueron criados en las etapas tempranas de su proceso evolutivo. Ellos se han vuelto muy subordinados a una elevada autoridad, así, encontrando, a veces, más fácil de reclutar la cooperación del mundo del espíritu como si fueran una fuente de Luz autoritaria e inalcanzable. En perspectiva, esto se relaciona a cuando cualquier grupo de individuos comienza a perder la fe en su liderazgo humano, ellos extienden esto al mundo espiritual. Nuevamente, cuando el mundo humano usa la oración, se crea un puente para que todos caminen a través del viaje del miedo al Amor.</w:t>
      </w:r>
    </w:p>
    <w:p>
      <w:pPr>
        <w:pStyle w:val="TextBody"/>
        <w:ind w:firstLine="708"/>
        <w:rPr>
          <w:i w:val="false"/>
          <w:i w:val="false"/>
        </w:rPr>
      </w:pPr>
      <w:r>
        <w:rPr>
          <w:i w:val="false"/>
        </w:rPr>
      </w:r>
    </w:p>
    <w:p>
      <w:pPr>
        <w:pStyle w:val="Heading1"/>
        <w:rPr>
          <w:i w:val="false"/>
          <w:i w:val="false"/>
          <w:caps/>
        </w:rPr>
      </w:pPr>
      <w:r>
        <w:rPr>
          <w:i w:val="false"/>
          <w:caps/>
        </w:rPr>
        <w:t>Religión</w:t>
      </w:r>
    </w:p>
    <w:p>
      <w:pPr>
        <w:pStyle w:val="Textoindependiente2"/>
        <w:ind w:firstLine="708"/>
        <w:rPr>
          <w:lang w:val="es-AR"/>
        </w:rPr>
      </w:pPr>
      <w:r>
        <w:rPr>
          <w:lang w:val="es-AR"/>
        </w:rPr>
        <w:t>Aquellos que están sosteniendo un dogma religioso están ahora en la lucha por su supervivencia. Ellos saldrán con cada realidad posible que tienen para demostrar que su mundo dogmático está todavía intacto. Lo que es más interesante es que ellos están ahora posicionándose a sí mismos y a su mundo como los más débiles. Ellos les están diciendo a los fieles que tengan cuidado de artículos como este, porque es su sugestión que tales ideas seguramente van a derrumbar al mundo entero – mayormente al de ellos.. Pronto, sin embargo, mucha gente va a llegar a darse cuenta de que la libertad de elección se origina desde el Amor – donde el miedo no existe.</w:t>
      </w:r>
    </w:p>
    <w:p>
      <w:pPr>
        <w:pStyle w:val="Normal"/>
        <w:ind w:firstLine="708"/>
        <w:jc w:val="both"/>
        <w:rPr/>
      </w:pPr>
      <w:r>
        <w:rPr>
          <w:color w:val="000000"/>
          <w:lang w:val="es-ES"/>
        </w:rPr>
        <w:t>¿Están</w:t>
      </w:r>
      <w:r>
        <w:rPr>
          <w:iCs/>
          <w:color w:val="000000"/>
          <w:lang w:val="es-ES"/>
        </w:rPr>
        <w:t xml:space="preserve"> conscientes ustedes de que hay una ciudad dentro de una ciudad donde antiguos archivos han sido mantenidos en secreto por la mayor parte de la historia escrita? Estos son archivos antiguos que se remontan a aquellos que estaban en la Biblioteca de Alejandría (aproximadamente, 200 AC). Uno necesita preguntar ¿por qué la Verdad tiene que ser mantenida en secreto? O ustedes podrían aún preguntar ¿“Qué si no es Verdad?” entonces simplemente permitan que la información salga y dejen al mundo elegir. Sin embargo, es interesante mencionar que las fuerzas en el mundo religioso han comenzado a mover estos antiguos archivos a otros lugares alrededor del mundo.</w:t>
      </w:r>
    </w:p>
    <w:p>
      <w:pPr>
        <w:pStyle w:val="Heading1"/>
        <w:ind w:firstLine="708"/>
        <w:rPr>
          <w:i w:val="false"/>
          <w:i w:val="false"/>
        </w:rPr>
      </w:pPr>
      <w:r>
        <w:rPr>
          <w:i w:val="false"/>
        </w:rPr>
        <w:t>Una consulta a estos archivos muestra que la madre de María fue educada en una comprensión sumamente espiritual. De hecho, ella le enseñó a María estas enseñanzas también. Cuando es descubierto que el hijo de María, Jesús, también estaba al tanto de estas enseñanzas,  atestiguará cuán lejos la Luz de Jesús fue influida por ellos</w:t>
      </w:r>
    </w:p>
    <w:p>
      <w:pPr>
        <w:pStyle w:val="TextBody"/>
        <w:ind w:firstLine="708"/>
        <w:rPr>
          <w:i w:val="false"/>
          <w:i w:val="false"/>
        </w:rPr>
      </w:pPr>
      <w:r>
        <w:rPr>
          <w:i w:val="false"/>
        </w:rPr>
        <w:t>Una segunda razón existe para mover estos antiguos archivos. Algunos de aquellos en poder en el Vaticano están benditamente temerosos del Papa Juan Pablo II. Ellos saben que ellos deben prevenirlo de compartir los contenidos de estos archivos con el mundo. El Papa ha hecho mucho para restaurar el Amor de nuevo a la religión. El ha admitido que algunos de sus predecesores han ido más allá de la autoridad del Creador y está dispuesto a enderezar a los equivocados. Miren atentamente los trabajos internos del Vaticano sobre su muerte. Ha habido arreglos sustanciales para cerrar la tapa cuando el parta.</w:t>
      </w:r>
    </w:p>
    <w:p>
      <w:pPr>
        <w:pStyle w:val="Heading1"/>
        <w:ind w:firstLine="708"/>
        <w:rPr>
          <w:i w:val="false"/>
          <w:i w:val="false"/>
        </w:rPr>
      </w:pPr>
      <w:r>
        <w:rPr>
          <w:i w:val="false"/>
        </w:rPr>
        <w:t>Las religiones han sido basadas en crear un espacio capital - queriendo decir traer riqueza a un solo lugar. Los religiosos ahora reconocen que existe una posibilidad para el “re conocimiento” de la Luz, o espiritualidad. Existe la posibilidad de que la espiritualidad se vuelva a mudarse desde el templo o iglesia a su original significado en el corazón y alma del individuo. Como resultado, las iglesias como un todo, se van a volver modestas en su propia Luz otra vez. Las iglesias se van a convertir en lugares de reunión para aquellos que buscan claridad con el Creador.</w:t>
      </w:r>
    </w:p>
    <w:p>
      <w:pPr>
        <w:pStyle w:val="Normal"/>
        <w:rPr>
          <w:i/>
          <w:i/>
        </w:rPr>
      </w:pPr>
      <w:r>
        <w:rPr>
          <w:i/>
        </w:rPr>
      </w:r>
    </w:p>
    <w:p>
      <w:pPr>
        <w:pStyle w:val="Heading1"/>
        <w:rPr>
          <w:i w:val="false"/>
          <w:i w:val="false"/>
          <w:caps/>
        </w:rPr>
      </w:pPr>
      <w:r>
        <w:rPr>
          <w:i w:val="false"/>
          <w:caps/>
        </w:rPr>
        <w:t>Biotecnología</w:t>
      </w:r>
    </w:p>
    <w:p>
      <w:pPr>
        <w:pStyle w:val="TextBody"/>
        <w:ind w:firstLine="708"/>
        <w:rPr>
          <w:i w:val="false"/>
          <w:i w:val="false"/>
          <w:iCs w:val="false"/>
        </w:rPr>
      </w:pPr>
      <w:r>
        <w:rPr>
          <w:i w:val="false"/>
        </w:rPr>
        <w:t>Los científicos finalmente han encontrado  una forma de probar lo que ellos han sabido por algún tiempo acerca del “genoma”, que la población de la Tierra es más del 99% del mismo origen genético. (El genoma humano es la huella genética del ser humano o ADN-ácido dioxiribonucléico). Estas son noticias viejas, pero ellos comenzarán a reportar esto y esto va a causar que algunos de sus teóricos hagan algunos cambios en sus teorías. No entren en pánico con esta información sobre el genoma. En este punto, no significa nada para los espiritualistas porque ellos comprenderán que nada nuevo está siendo dicho.  Los espiritualistas saben que todos los humanos se originan de la misma Luz, y en esto, la única diferencia es cómo cada uno diseña su viaje individual. Los humanos realmente viven en un mundo de partículas basadas en el Creador y cada persona vibrará en el nivel de elección hasta que todo lo que existe sea aprendido. Entonces, y solamente entonces, la persona va a ascender al próximo nivel evolutivo.</w:t>
      </w:r>
    </w:p>
    <w:p>
      <w:pPr>
        <w:pStyle w:val="TextBody"/>
        <w:ind w:firstLine="708"/>
        <w:rPr>
          <w:i w:val="false"/>
          <w:i w:val="false"/>
        </w:rPr>
      </w:pPr>
      <w:r>
        <w:rPr>
          <w:i w:val="false"/>
        </w:rPr>
        <w:t>En este punto, quiero repetir mis declaraciones originales acerca de la clonación. Recuerden, es definitivamente posible reproducir (clonar) otro cuerpo o aspecto funcional del proceso de encarnación (despertar del conocimiento celular), o ADN, que es el código de la conciencia celular. Pero para aquellos de ustedes que intentan esto, ustedes deben tener lo que sigue muy en mente acerca de la clonación:  El nuevo cuerpo (el clon) no gana una nueva alma, así que el humano original debe ceder parte de la Luz de su alma al clon..</w:t>
      </w:r>
    </w:p>
    <w:p>
      <w:pPr>
        <w:pStyle w:val="Normal"/>
        <w:ind w:firstLine="708"/>
        <w:jc w:val="both"/>
        <w:rPr>
          <w:iCs/>
          <w:color w:val="000000"/>
          <w:lang w:val="es-ES"/>
        </w:rPr>
      </w:pPr>
      <w:r>
        <w:rPr>
          <w:iCs/>
          <w:color w:val="000000"/>
          <w:lang w:val="es-ES"/>
        </w:rPr>
        <w:t>Sus científicos no han llegado a la clonación los humanos todavía, pero aquí está lo que sucede en el proceso: Cuando el primer clon es hecho del humano original, el clon ha perdido solamente cerca del 20% de su entendimiento o realidad consciente. Cuando un clon de un clon es creado para producir la tercera generación de clones, el tiene algo menos que el 20% de la realidad consciente que quedaba del clon. Es peor si es comparado con el humano original. Esto es cuán rápido cae la conciencia del clon. Así, no es difícil de darse cuenta de que una segunda o tercera generación de clones tiene una evolución álmica más lenta que la del alma del humano original que ha trabajado durante períodos de vidas para evolucionar. En pocas palabras, al crear clones, los científicos crean un segmento de la sociedad que siente muy poca emoción y casi nada de Amor.</w:t>
      </w:r>
    </w:p>
    <w:p>
      <w:pPr>
        <w:pStyle w:val="Normal"/>
        <w:jc w:val="both"/>
        <w:rPr>
          <w:iCs/>
          <w:color w:val="000000"/>
          <w:lang w:val="es-ES"/>
        </w:rPr>
      </w:pPr>
      <w:r>
        <w:rPr>
          <w:iCs/>
          <w:color w:val="000000"/>
          <w:lang w:val="es-ES"/>
        </w:rPr>
      </w:r>
    </w:p>
    <w:p>
      <w:pPr>
        <w:pStyle w:val="Normal"/>
        <w:jc w:val="both"/>
        <w:rPr>
          <w:iCs/>
          <w:caps/>
        </w:rPr>
      </w:pPr>
      <w:r>
        <w:rPr>
          <w:iCs/>
        </w:rPr>
        <w:t xml:space="preserve">Parte III </w:t>
      </w:r>
      <w:r>
        <w:rPr>
          <w:iCs/>
          <w:caps/>
        </w:rPr>
        <w:t xml:space="preserve">– Cambios Polares, Nuevos Canales Emergiendo, </w:t>
      </w:r>
    </w:p>
    <w:p>
      <w:pPr>
        <w:pStyle w:val="Normal"/>
        <w:jc w:val="both"/>
        <w:rPr/>
      </w:pPr>
      <w:r>
        <w:rPr>
          <w:rFonts w:eastAsia="Arial"/>
          <w:iCs/>
          <w:caps/>
        </w:rPr>
        <w:t xml:space="preserve">                </w:t>
      </w:r>
      <w:r>
        <w:rPr>
          <w:iCs/>
          <w:caps/>
        </w:rPr>
        <w:t>Apertura de Portales , y Más</w:t>
      </w:r>
    </w:p>
    <w:p>
      <w:pPr>
        <w:pStyle w:val="Normal"/>
        <w:jc w:val="both"/>
        <w:rPr>
          <w:caps/>
          <w:szCs w:val="20"/>
        </w:rPr>
      </w:pPr>
      <w:r>
        <w:rPr>
          <w:caps/>
          <w:szCs w:val="20"/>
        </w:rPr>
        <w:t> </w:t>
      </w:r>
    </w:p>
    <w:p>
      <w:pPr>
        <w:pStyle w:val="Heading1"/>
        <w:rPr>
          <w:i w:val="false"/>
          <w:i w:val="false"/>
          <w:caps/>
        </w:rPr>
      </w:pPr>
      <w:r>
        <w:rPr>
          <w:i w:val="false"/>
          <w:caps/>
        </w:rPr>
        <w:t>El Poder de las Meditaciones Globales</w:t>
      </w:r>
    </w:p>
    <w:p>
      <w:pPr>
        <w:pStyle w:val="Normal"/>
        <w:jc w:val="both"/>
        <w:rPr/>
      </w:pPr>
      <w:r>
        <w:rPr/>
        <w:tab/>
        <w:t>PREGUNTA: ¿Cuál fue el impacto en la Madre Tierra y en Sus habitantes como resultado de las meditaciones globales que tomaron lugar durante la ventana de 14 días del Gran Alineamiento Planetario? (28 de abril al 11 de mayo)?</w:t>
      </w:r>
    </w:p>
    <w:p>
      <w:pPr>
        <w:pStyle w:val="Normal"/>
        <w:jc w:val="both"/>
        <w:rPr/>
      </w:pPr>
      <w:r>
        <w:rPr>
          <w:szCs w:val="20"/>
        </w:rPr>
        <w:t> </w:t>
      </w:r>
      <w:r>
        <w:rPr>
          <w:szCs w:val="20"/>
        </w:rPr>
        <w:tab/>
      </w:r>
      <w:r>
        <w:rPr/>
        <w:t>KIRAEL: El Gran Alineamiento Planetario del 5 de mayo  fue acerca de realinear las estructuras vibratorias y las líneas de grillas de la Madre Tierra al Gran Sol Central. Las meditaciones globales son una de las mejores maneras de trinitizar a la Madre Tierra, a Sus habitantes y al mundo del espíritu debido al poder que una trinidad genera en Amor.</w:t>
      </w:r>
    </w:p>
    <w:p>
      <w:pPr>
        <w:pStyle w:val="Normal"/>
        <w:jc w:val="both"/>
        <w:rPr/>
      </w:pPr>
      <w:r>
        <w:rPr>
          <w:szCs w:val="20"/>
        </w:rPr>
        <w:t> </w:t>
      </w:r>
      <w:r>
        <w:rPr>
          <w:szCs w:val="20"/>
        </w:rPr>
        <w:tab/>
      </w:r>
      <w:r>
        <w:rPr/>
        <w:t xml:space="preserve">Aquí va algo acerca de las meditaciones globales que no he compartido aún, pero ahora es un buen momento: Cuando los Trabajadores de la Luz participan en una meditación global (por ejemplo, La Meditación de Paz de Mil Millones de Personas o Cambio de Luz del 2000), se crean portales los cuales son como rasgones o grietas, en la energía de la matriz. Esto significa que a medida que la conciencia colectiva de los Trabajadores de la Luz reúne la energía de la fuerza de Luz y la trae de regreso a la Madre Tierra, prevalece la más profunda sanación. Todas las energías evolutivas en movimiento en realidad participan en esta Luz. El proceso actúa como la teoría de “las ondas en el arroyo”. Cuando esta energía de la Fuerza de la Luz se infiltra a través de la humanidad, si golpea una energía densa que no puede penetrar, inmediatamente entra al plano Terrestre y la Madre Tierra se convierte en el recipiente de esa Luz. Esto es porque la Madre Tierra siempre recoge la energía de la Fuerza de Luz que no es utilizada por la humanidad. Así que a través del efecto ondulante del proceso del guijarro en el arroyo- el proceso de </w:t>
      </w:r>
      <w:r>
        <w:rPr>
          <w:bCs/>
        </w:rPr>
        <w:t>las bases</w:t>
      </w:r>
      <w:r>
        <w:rPr/>
        <w:t>, por así decirlo - la Madre Tierra gana una gran sanación. Es por esto que es imperativo que los Trabajadores de la Luz participen en tantas meditaciones globales como sea posible- para la sanación de ambas, la Madre Tierra y sus habitantes.</w:t>
      </w:r>
    </w:p>
    <w:p>
      <w:pPr>
        <w:pStyle w:val="Normal"/>
        <w:jc w:val="both"/>
        <w:rPr>
          <w:szCs w:val="20"/>
        </w:rPr>
      </w:pPr>
      <w:r>
        <w:rPr>
          <w:szCs w:val="20"/>
        </w:rPr>
        <w:t> </w:t>
      </w:r>
    </w:p>
    <w:p>
      <w:pPr>
        <w:pStyle w:val="Heading1"/>
        <w:rPr>
          <w:i w:val="false"/>
          <w:i w:val="false"/>
          <w:caps/>
        </w:rPr>
      </w:pPr>
      <w:r>
        <w:rPr>
          <w:i w:val="false"/>
          <w:caps/>
        </w:rPr>
        <w:t xml:space="preserve">Felicitaciones Trabajadores de la Luz! </w:t>
      </w:r>
    </w:p>
    <w:p>
      <w:pPr>
        <w:pStyle w:val="Normal"/>
        <w:ind w:firstLine="708"/>
        <w:jc w:val="both"/>
        <w:rPr/>
      </w:pPr>
      <w:r>
        <w:rPr>
          <w:iCs/>
        </w:rPr>
        <w:t xml:space="preserve">Deseo felicitar a los Trabajadores de la Luz alrededor del mundo que tuvieron el coraje de participar en las meditaciones globales que tomaron lugar durante el Cambio de Luz. Aquellos que se elevaron a sí mismos más allá de la matriz aunque sea por tan sólo un momento fueron capaces de reunir </w:t>
      </w:r>
      <w:r>
        <w:rPr>
          <w:bCs/>
          <w:iCs/>
        </w:rPr>
        <w:t>energía de la luz estelar de la Luz de Dios</w:t>
      </w:r>
      <w:r>
        <w:rPr>
          <w:iCs/>
        </w:rPr>
        <w:t xml:space="preserve"> y traerla de regreso a la matriz, de ese modo dándole al mundo a su alrededor  fuerza y coraje para seguir.</w:t>
      </w:r>
    </w:p>
    <w:p>
      <w:pPr>
        <w:pStyle w:val="Normal"/>
        <w:jc w:val="both"/>
        <w:rPr/>
      </w:pPr>
      <w:r>
        <w:rPr>
          <w:szCs w:val="20"/>
        </w:rPr>
        <w:t> </w:t>
      </w:r>
      <w:r>
        <w:rPr>
          <w:szCs w:val="20"/>
        </w:rPr>
        <w:tab/>
      </w:r>
      <w:r>
        <w:rPr>
          <w:iCs/>
        </w:rPr>
        <w:t>Ustedes están para ser felicitados, Trabajadores de la Luz, no en la realidad de la matriz, sino en la realidad de quienes realmente ustedes son. Ya que para ser aún capaz de leer este artículo, ustedes deben haber elevado sus energías a la percepción de la equidad con Toda Luz. Si ustedes han llegado a este nivel y ahora se ven a sí mismos iguales con Toda Luz, entonces ustedes reconocen a todos sus hermanos y hermanas en la Luz y el Amor. Aún aquellos quienes han criticado vuestras acciones, ustedes reconocen que ellos son ustedes y que ustedes son ellos, y que en esa Luz, ustedes ascienden al mismísimo ápice de los Trabajadores de la Luz encarnados.</w:t>
      </w:r>
    </w:p>
    <w:p>
      <w:pPr>
        <w:pStyle w:val="Normal"/>
        <w:jc w:val="both"/>
        <w:rPr>
          <w:szCs w:val="20"/>
        </w:rPr>
      </w:pPr>
      <w:r>
        <w:rPr>
          <w:szCs w:val="20"/>
        </w:rPr>
        <w:t> </w:t>
      </w:r>
    </w:p>
    <w:p>
      <w:pPr>
        <w:pStyle w:val="Heading1"/>
        <w:rPr>
          <w:i w:val="false"/>
          <w:i w:val="false"/>
          <w:caps/>
        </w:rPr>
      </w:pPr>
      <w:r>
        <w:rPr>
          <w:i w:val="false"/>
          <w:caps/>
        </w:rPr>
        <w:t>Cambios Polares y el Punto Cero</w:t>
      </w:r>
    </w:p>
    <w:p>
      <w:pPr>
        <w:pStyle w:val="Normal"/>
        <w:jc w:val="both"/>
        <w:rPr/>
      </w:pPr>
      <w:r>
        <w:rPr>
          <w:iCs/>
        </w:rPr>
        <w:tab/>
        <w:t>PREGUNTA: El plano Terrestre se aproximó a la masa crítica durante la ventana de cinco días del 3 al 7 de mayo cuando la Tierra corrió el riesgo de alcanzar el punto cero. ¿Cuál es la actualización sobre eso?</w:t>
      </w:r>
    </w:p>
    <w:p>
      <w:pPr>
        <w:pStyle w:val="Heading1"/>
        <w:rPr/>
      </w:pPr>
      <w:r>
        <w:rPr>
          <w:i w:val="false"/>
        </w:rPr>
        <w:tab/>
        <w:t>KIRAEL: El riesgo de alcanzar el punto cero implicó que las líneas de la grilla del campo de energía magnética de los polos Norte/Sur se volvieran desparejas. Si un polo recibió más energía que el otro, tuvo el potencial de desacelerar la rotación de la Tierra. Si la rotación de la Tierra se desacelera, ustedes corren el riesgo de llegar al punto cero.</w:t>
      </w:r>
    </w:p>
    <w:p>
      <w:pPr>
        <w:pStyle w:val="Normal"/>
        <w:jc w:val="both"/>
        <w:rPr/>
      </w:pPr>
      <w:r>
        <w:rPr>
          <w:szCs w:val="20"/>
        </w:rPr>
        <w:t> </w:t>
      </w:r>
      <w:r>
        <w:rPr>
          <w:szCs w:val="20"/>
        </w:rPr>
        <w:tab/>
      </w:r>
      <w:r>
        <w:rPr/>
        <w:t>Con el gran Alineamiento Planetario del 5 de mayo, hubo un muy pequeño cambio en el acercamiento al punto cero. Aún sigue en vigencia que la Tierra está en gran peligro de llegar al punto cero debido a las fuerzas jalando vuestro plano Terrestre, pero créanme, trabajo está siendo hecho más allá de sus sueños más salvajes para evitar el punto cero. Cada fuerza "aparte de la Tierra," incluyendo a sus hermanos y hermanas Galácticas, está haciendo todo lo posible para evitar que la Tierra golpee el punto cero. A través de la alianza de muchas fuerzas aparte de la Tierra, ellos han sostenido una mayor relevancia.</w:t>
      </w:r>
    </w:p>
    <w:p>
      <w:pPr>
        <w:pStyle w:val="Normal"/>
        <w:jc w:val="both"/>
        <w:rPr>
          <w:szCs w:val="20"/>
        </w:rPr>
      </w:pPr>
      <w:r>
        <w:rPr>
          <w:szCs w:val="20"/>
        </w:rPr>
      </w:r>
    </w:p>
    <w:p>
      <w:pPr>
        <w:pStyle w:val="Heading1"/>
        <w:rPr>
          <w:i w:val="false"/>
          <w:i w:val="false"/>
          <w:caps/>
        </w:rPr>
      </w:pPr>
      <w:r>
        <w:rPr>
          <w:i w:val="false"/>
          <w:caps/>
        </w:rPr>
        <w:t>Polo Norte/Sur</w:t>
      </w:r>
    </w:p>
    <w:p>
      <w:pPr>
        <w:pStyle w:val="Normal"/>
        <w:jc w:val="both"/>
        <w:rPr/>
      </w:pPr>
      <w:r>
        <w:rPr>
          <w:iCs/>
        </w:rPr>
        <w:tab/>
        <w:t>PREGUNTA: Ha mejorado la situación en los polos Norte y Sur?</w:t>
      </w:r>
    </w:p>
    <w:p>
      <w:pPr>
        <w:pStyle w:val="TextBody"/>
        <w:rPr/>
      </w:pPr>
      <w:r>
        <w:rPr>
          <w:i w:val="false"/>
        </w:rPr>
        <w:tab/>
        <w:t>KIRAEL: Hay un problema con el agujero de ozono en el Polo Sur. El agujero de ozono en realidad se ha agrandando, y energía más intensa está emanando a través de él. La madre Tierra está tratando de vibrar Sus propios sistemas no tanto para tapar el agujero sino para contener la masa de energía que está pasando a través de él. Para hacer eso, por supuesto, saca de Su propia sanación y nosotros en los Reinos de la Orientación no queremos ver que eso suceda si puede ser evitado.</w:t>
      </w:r>
    </w:p>
    <w:p>
      <w:pPr>
        <w:pStyle w:val="Heading1"/>
        <w:ind w:firstLine="708"/>
        <w:rPr>
          <w:i w:val="false"/>
          <w:i w:val="false"/>
        </w:rPr>
      </w:pPr>
      <w:r>
        <w:rPr>
          <w:i w:val="false"/>
        </w:rPr>
        <w:t>El Polo Norte también está en gran agitación debido a la imprevista intervención humana a través de pruebas nucleares. La ola de una reciente explosión nuclear en el área de Siberia golpeó al Polo Norte causando que el hielo se derritiera, y ahora existe el riesgo de que haya icebergs flotando en los océanos.</w:t>
      </w:r>
    </w:p>
    <w:p>
      <w:pPr>
        <w:pStyle w:val="Normal"/>
        <w:jc w:val="both"/>
        <w:rPr>
          <w:szCs w:val="20"/>
        </w:rPr>
      </w:pPr>
      <w:r>
        <w:rPr>
          <w:szCs w:val="20"/>
        </w:rPr>
        <w:t> </w:t>
      </w:r>
    </w:p>
    <w:p>
      <w:pPr>
        <w:pStyle w:val="Heading1"/>
        <w:rPr>
          <w:i w:val="false"/>
          <w:i w:val="false"/>
          <w:caps/>
        </w:rPr>
      </w:pPr>
      <w:r>
        <w:rPr>
          <w:i w:val="false"/>
          <w:caps/>
        </w:rPr>
        <w:t>Aperturas de Portales</w:t>
      </w:r>
    </w:p>
    <w:p>
      <w:pPr>
        <w:pStyle w:val="Normal"/>
        <w:jc w:val="both"/>
        <w:rPr/>
      </w:pPr>
      <w:r>
        <w:rPr>
          <w:iCs/>
        </w:rPr>
        <w:tab/>
        <w:t>PREGUNTA: ¿Se están abriendo más y más los portales alrededor del globo?</w:t>
      </w:r>
    </w:p>
    <w:p>
      <w:pPr>
        <w:pStyle w:val="TextBody"/>
        <w:rPr/>
      </w:pPr>
      <w:r>
        <w:rPr>
          <w:i w:val="false"/>
        </w:rPr>
        <w:tab/>
        <w:t>KIRAEL: Realmente no se están abriendo tanto en tamaño. En cambio, se ha vuelto más claro acerca de dónde están, de modo que ahora ustedes pueden encontrarlos y realmente usarlos más fácilmente. Estas aperturas en el sistema de la matriz – conocidos como portales - han sido investigadas siempre por el Yo Superior y el ego para volver a la conciencia despierta del estado de sueño. Esto significa que ustedes han sido capaces de salir de la matriz a través de estos portales. Y allí ustedes han sido capaces de descubrir todo lo que yace más allá de este nivel a medida que interactúan con  las fuerzas de Luz de otros sistemas. Pero a medida que ustedes han vuelto a entrar en la matriz y han vuelto al estado de vigilia, el Yo Superior y el sistema de ego han estado filtrando todos los hechos necesarios o los más necesarios, así que ustedes no habían tenido o habían tenido poca recolección de lo que estaba sucediendo mientras ustedes estaban fuera de la matriz.</w:t>
      </w:r>
    </w:p>
    <w:p>
      <w:pPr>
        <w:pStyle w:val="Normal"/>
        <w:jc w:val="both"/>
        <w:rPr/>
      </w:pPr>
      <w:r>
        <w:rPr>
          <w:szCs w:val="20"/>
        </w:rPr>
        <w:t> </w:t>
      </w:r>
      <w:r>
        <w:rPr>
          <w:szCs w:val="20"/>
        </w:rPr>
        <w:tab/>
      </w:r>
      <w:r>
        <w:rPr>
          <w:iCs/>
        </w:rPr>
        <w:t xml:space="preserve">La cosa excitante es, desde el 5 de mayo, </w:t>
      </w:r>
      <w:r>
        <w:rPr>
          <w:bCs/>
          <w:iCs/>
        </w:rPr>
        <w:t>el chequeo de los portales</w:t>
      </w:r>
      <w:r>
        <w:rPr>
          <w:b/>
          <w:bCs/>
          <w:iCs/>
        </w:rPr>
        <w:t>,</w:t>
      </w:r>
      <w:r>
        <w:rPr>
          <w:iCs/>
        </w:rPr>
        <w:t xml:space="preserve"> por ejemplo, la energía por la que ustedes deben atravesar para entrar o salir de un portal, ha sido disminuida ampliamente. Como resultado, muchos de sus hermanos y hermanas ahora están despertándose conscientemente al hecho de que ellos han estado fuera de la matriz, y están, por eso, siendo autorizados por sus Yo’es Superiores a usar esta nueva información para guiar sus realidades presentes.</w:t>
      </w:r>
    </w:p>
    <w:p>
      <w:pPr>
        <w:pStyle w:val="TextBody"/>
        <w:ind w:firstLine="708"/>
        <w:rPr/>
      </w:pPr>
      <w:r>
        <w:rPr>
          <w:i w:val="false"/>
        </w:rPr>
        <w:t xml:space="preserve">Déjenme explicarles más. Ahora, mucha gente está recordando que ellos han estado saliendo fuera de la matriz todo el tiempo, pero simplemente no podían recordarlo. Literalmente, mis amigos, ustedes viven fuera de la matriz. Pero debido a la densidad del </w:t>
      </w:r>
      <w:r>
        <w:rPr>
          <w:bCs/>
          <w:i w:val="false"/>
        </w:rPr>
        <w:t>sistema impulsado por el ego</w:t>
      </w:r>
      <w:r>
        <w:rPr>
          <w:b/>
          <w:bCs/>
          <w:i w:val="false"/>
        </w:rPr>
        <w:t xml:space="preserve"> </w:t>
      </w:r>
      <w:r>
        <w:rPr>
          <w:i w:val="false"/>
        </w:rPr>
        <w:t xml:space="preserve">del proceso humano, la remembranza de estar fuera de la matriz fue siempre </w:t>
      </w:r>
      <w:r>
        <w:rPr>
          <w:bCs/>
          <w:i w:val="false"/>
        </w:rPr>
        <w:t>controlada</w:t>
      </w:r>
      <w:r>
        <w:rPr>
          <w:i w:val="false"/>
        </w:rPr>
        <w:t xml:space="preserve">, para que ustedes no pudieran traerla de regreso a la matriz. Sin embargo, con la energía del 5 de mayo volviéndose más y más intensa, han extenuado al proceso de </w:t>
      </w:r>
      <w:r>
        <w:rPr>
          <w:bCs/>
          <w:i w:val="false"/>
        </w:rPr>
        <w:t>chequeo</w:t>
      </w:r>
      <w:r>
        <w:rPr>
          <w:i w:val="false"/>
        </w:rPr>
        <w:t xml:space="preserve"> a un punto en el que los seres humanos se van a volver más concientes de la existencia de los portales. Ellos serás capaces de reconocer estos portales y de moverse conscientemente dentro y fuera de ellos. De hecho, este nuevo, más fácil acceso a los portales es otra razón para que  un número de novísimos canales vayan a aparecer en su plano Terrestre.</w:t>
      </w:r>
    </w:p>
    <w:p>
      <w:pPr>
        <w:pStyle w:val="Heading1"/>
        <w:rPr>
          <w:i w:val="false"/>
          <w:i w:val="false"/>
          <w:caps/>
        </w:rPr>
      </w:pPr>
      <w:r>
        <w:rPr>
          <w:i w:val="false"/>
          <w:caps/>
        </w:rPr>
        <w:t>Nuevos Canales en la Tierra</w:t>
      </w:r>
    </w:p>
    <w:p>
      <w:pPr>
        <w:pStyle w:val="Normal"/>
        <w:jc w:val="both"/>
        <w:rPr/>
      </w:pPr>
      <w:r>
        <w:rPr>
          <w:iCs/>
          <w:caps/>
        </w:rPr>
        <w:tab/>
        <w:t>Pregunta</w:t>
      </w:r>
      <w:r>
        <w:rPr>
          <w:iCs/>
        </w:rPr>
        <w:t>: Parece haber una abundancia de nueva gente canalizando entidades de diferentes lugares. ¿Cómo aquellos de nosotros que tan sólo comenzamos a despertar a esta forma de comunicación podemos distinguir lo correcto de lo equivocado?</w:t>
      </w:r>
    </w:p>
    <w:p>
      <w:pPr>
        <w:pStyle w:val="TextBody"/>
        <w:rPr/>
      </w:pPr>
      <w:r>
        <w:rPr>
          <w:i w:val="false"/>
        </w:rPr>
        <w:tab/>
        <w:t>KIRAEL: Ha habido canales en su plano Terrestre toda la historia, ambos grabados y sin grabar  Todos tienen acceso a esta forma de transmisión, pero algunos eligen desplegar su canalización públicamente. Si, ha habido un antiguo dilema en cuanto  a quién estaba realmente en contacto con los otros mundos.</w:t>
      </w:r>
    </w:p>
    <w:p>
      <w:pPr>
        <w:pStyle w:val="Normal"/>
        <w:jc w:val="both"/>
        <w:rPr/>
      </w:pPr>
      <w:r>
        <w:rPr>
          <w:szCs w:val="20"/>
        </w:rPr>
        <w:t> </w:t>
      </w:r>
      <w:r>
        <w:rPr>
          <w:szCs w:val="20"/>
        </w:rPr>
        <w:tab/>
      </w:r>
      <w:r>
        <w:rPr/>
        <w:t>Desde el Gran Alineamiento Planetario del 5 de mayo, sin embargo, los canales a través del mundo se están abriendo a la guía del Espíritu, un gran incremento de nuevos canales va a aparecer en el plano Terrestre. Va a haber tanto información viniendo desde estos canales que ustedes podrían encarar el problema de una sobrecarga de información. Lo que quiero decir, es que podrían no ser capaces de no encontrar el sentido de la información antes de que encuentren la próxima pieza de información canalizada. El mundo está entrando en esa fase ahora, así que ustedes mismos deben comenzar a filtrar la información que reciben. No es necesario que ustedes “compren” todo lo que escuchan de un canal. Por favor, simplemente, chequéenla con su corazón, porque vuestro corazón es vuestro Yo Superior. Y es vuestro Yo Superior quien conoce lo que son las Verdades – porque el vive fuera de la matriz.</w:t>
      </w:r>
    </w:p>
    <w:p>
      <w:pPr>
        <w:pStyle w:val="TextBody"/>
        <w:rPr/>
      </w:pPr>
      <w:r>
        <w:rPr>
          <w:i w:val="false"/>
          <w:szCs w:val="20"/>
        </w:rPr>
        <w:tab/>
      </w:r>
      <w:r>
        <w:rPr>
          <w:i w:val="false"/>
        </w:rPr>
        <w:t>Y, por favor, no es necesario atacar a ningún médium o canal por información que el o ella traen. Para la mucha gente que esta escuchando información canalizada por primera vez, repito, por favor, dejen que su corazón  los guíe. No existe un método para discernir el nivel de contacto que cada nuevo canal ha logrado. Aún puedo decirles esto, mis amigos: El canal o médium que sostiene la más elevada Verdad siempre va a hablar en una forma positiva. La razón por la que digo esto es porque la sabiduría viniendo desde un fuente más elevada que está siendo enviada a través de médiums humanos ya ha experimentado las vibraciones más bajas y probablemente no quiera hacer nada más con tales vibraciones. ¿Por qué habría alguien que permitiría que un patrón de energía usara su cuerpo humano (canal) si no fuera por el bien más elevado de todos?  Si se encontraran a si mismos inseguros, muévanse al único aspecto con el cual ustedes siempre pueden contar: su corazón Desde allí, ustedes sabrán.</w:t>
      </w:r>
    </w:p>
    <w:p>
      <w:pPr>
        <w:pStyle w:val="Normal"/>
        <w:jc w:val="both"/>
        <w:rPr>
          <w:szCs w:val="20"/>
        </w:rPr>
      </w:pPr>
      <w:r>
        <w:rPr>
          <w:szCs w:val="20"/>
        </w:rPr>
        <w:t> </w:t>
      </w:r>
    </w:p>
    <w:p>
      <w:pPr>
        <w:pStyle w:val="Heading1"/>
        <w:rPr>
          <w:i w:val="false"/>
          <w:i w:val="false"/>
          <w:caps/>
        </w:rPr>
      </w:pPr>
      <w:r>
        <w:rPr>
          <w:i w:val="false"/>
          <w:caps/>
        </w:rPr>
        <w:t>Los Profetas de la Condena y del Jucio</w:t>
      </w:r>
    </w:p>
    <w:p>
      <w:pPr>
        <w:pStyle w:val="TextBody"/>
        <w:rPr/>
      </w:pPr>
      <w:r>
        <w:rPr>
          <w:i w:val="false"/>
        </w:rPr>
        <w:tab/>
        <w:t xml:space="preserve">PREGUNTA:  Hubo una gran </w:t>
      </w:r>
      <w:r>
        <w:rPr>
          <w:bCs/>
          <w:i w:val="false"/>
        </w:rPr>
        <w:t>sublevación de condena y juicio</w:t>
      </w:r>
      <w:r>
        <w:rPr>
          <w:i w:val="false"/>
        </w:rPr>
        <w:t xml:space="preserve"> que trató de minimizar el poder del Gran Alineamiento Planetario del 5 de mayo. ¿Cuál es su percepción acerca de esto ahora?</w:t>
      </w:r>
    </w:p>
    <w:p>
      <w:pPr>
        <w:pStyle w:val="Heading1"/>
        <w:rPr/>
      </w:pPr>
      <w:r>
        <w:rPr>
          <w:i w:val="false"/>
        </w:rPr>
        <w:tab/>
        <w:t>KIRAEL: He dicho todo el tiempo que Gran Alineamiento Planetario del 5 de mayo no tenía que ver con la condena y juicio. Sin embargo, los profetas de condena y juicio están tratando  muy duramente de probar que tienen algo a lo que aferrarse. Todo el tiempo, su mundo está, literalmente, desmoronándose. Cuando Rusia saluda a Estados Unidos, y cuando los líderes de Korea del Norte y Korea del Sur se saludan, esto no es una buena nota para aquellos que predican la condena y juico. No descuenten a los profetas sin embargo, porque ellos no se han rendido, ellos aún piensan que pueden prevalecer. Ellos aún creen que en lo que ellos creen es en la Verdad, y por eso necesitan crear tanta mente maestra negativa en la matriz como sea humanamente posible.</w:t>
      </w:r>
    </w:p>
    <w:p>
      <w:pPr>
        <w:pStyle w:val="Normal"/>
        <w:jc w:val="both"/>
        <w:rPr>
          <w:szCs w:val="20"/>
        </w:rPr>
      </w:pPr>
      <w:r>
        <w:rPr>
          <w:szCs w:val="20"/>
        </w:rPr>
        <w:t> </w:t>
      </w:r>
    </w:p>
    <w:p>
      <w:pPr>
        <w:pStyle w:val="Heading1"/>
        <w:rPr>
          <w:i w:val="false"/>
          <w:i w:val="false"/>
          <w:caps/>
        </w:rPr>
      </w:pPr>
      <w:r>
        <w:rPr>
          <w:i w:val="false"/>
          <w:caps/>
        </w:rPr>
        <w:t>Niños del Cambio</w:t>
      </w:r>
    </w:p>
    <w:p>
      <w:pPr>
        <w:pStyle w:val="Normal"/>
        <w:jc w:val="both"/>
        <w:rPr/>
      </w:pPr>
      <w:r>
        <w:rPr>
          <w:iCs/>
        </w:rPr>
        <w:tab/>
        <w:t>PREGUNTA:¿Va a hablar usted de los bebes del cambio?</w:t>
      </w:r>
    </w:p>
    <w:p>
      <w:pPr>
        <w:pStyle w:val="Normal"/>
        <w:jc w:val="both"/>
        <w:rPr/>
      </w:pPr>
      <w:r>
        <w:rPr/>
        <w:t> </w:t>
      </w:r>
      <w:r>
        <w:rPr/>
        <w:tab/>
        <w:t xml:space="preserve">KIRAEL: Estos niños que comenzaron a arribar alrededor del tiempo de la Conversión Armónica (1987) están comenzando ahora a impactar en la sociedad en una manera dramática. La mayoría de ellos ha venido aquí por una razón explícita. – para experimentar el Cambio. Ellos han traído con ellos un entendimiento del mundo del espíritu totalmente nuevo. Muchos de ellos, de hecho, interactúan abiertamente con las invisibles fuerzas de la Luz y tienen dificultad e entender por qué el mundo adulto no puede hacer lo mismo. El regalo que ellos traen al plano Terrestre es una oportunidad para que la totalidad de la población humana reconsidere la forma en la que percibe la vida. En los ojos de los niños del cambio, el mundo es una serie abierta de fuerzas de Luz y está hecha para ser disfrutada. </w:t>
      </w:r>
      <w:r>
        <w:rPr>
          <w:lang w:val="en-US"/>
        </w:rPr>
        <w:t>¡Qué concepto!</w:t>
      </w:r>
    </w:p>
    <w:p>
      <w:pPr>
        <w:pStyle w:val="Normal"/>
        <w:jc w:val="both"/>
        <w:rPr>
          <w:szCs w:val="20"/>
          <w:lang w:val="en-US"/>
        </w:rPr>
      </w:pPr>
      <w:r>
        <w:rPr>
          <w:szCs w:val="20"/>
          <w:lang w:val="en-US"/>
        </w:rPr>
        <w:t> </w:t>
      </w:r>
    </w:p>
    <w:p>
      <w:pPr>
        <w:pStyle w:val="Heading1"/>
        <w:rPr/>
      </w:pPr>
      <w:r>
        <w:rPr>
          <w:i w:val="false"/>
          <w:caps/>
        </w:rPr>
        <w:t xml:space="preserve">Nuevo </w:t>
      </w:r>
      <w:r>
        <w:rPr>
          <w:bCs/>
          <w:i w:val="false"/>
          <w:caps/>
        </w:rPr>
        <w:t>Proceso de Regalos</w:t>
      </w:r>
      <w:r>
        <w:rPr>
          <w:i w:val="false"/>
          <w:caps/>
        </w:rPr>
        <w:t xml:space="preserve"> de la Hermandad Galáctica</w:t>
      </w:r>
    </w:p>
    <w:p>
      <w:pPr>
        <w:pStyle w:val="Normal"/>
        <w:rPr/>
      </w:pPr>
      <w:r>
        <w:rPr>
          <w:iCs/>
        </w:rPr>
        <w:tab/>
        <w:t>PREGUNTA: ¿Qué hay de nuevo con los Galácticos desde el gran Alineamiento Planetario del 5 de mayo?</w:t>
      </w:r>
    </w:p>
    <w:p>
      <w:pPr>
        <w:pStyle w:val="Normal"/>
        <w:jc w:val="both"/>
        <w:rPr/>
      </w:pPr>
      <w:r>
        <w:rPr>
          <w:szCs w:val="20"/>
        </w:rPr>
        <w:t> </w:t>
      </w:r>
      <w:r>
        <w:rPr>
          <w:szCs w:val="20"/>
        </w:rPr>
        <w:tab/>
      </w:r>
      <w:r>
        <w:rPr/>
        <w:t>KIRAEL: Con la nueva vibración, los Galácticos han traído una gran cantidad de nueva tecnología para compartir con el mundo humano. Uno de los métodos más profundos que ellos están usando ahora es el cielo holográfico, que es una imagen en duplicado del cielo. Este cielo holográfico viene completo con nubes que proveen una cubierta, permitiéndoles trabajar dentro de la atmósfera de la Tierra siendo indetectables por los humanos. Los Galácticos, ahora, necesitan trabajar más cerca del plano Terrestre para ayudar a poner el proceso de Cambio en movimiento, y el cielo holográfico les permite hacerlo así.</w:t>
      </w:r>
    </w:p>
    <w:p>
      <w:pPr>
        <w:pStyle w:val="Normal"/>
        <w:jc w:val="both"/>
        <w:rPr/>
      </w:pPr>
      <w:r>
        <w:rPr>
          <w:szCs w:val="20"/>
        </w:rPr>
        <w:t> </w:t>
      </w:r>
      <w:r>
        <w:rPr>
          <w:szCs w:val="20"/>
        </w:rPr>
        <w:tab/>
      </w:r>
      <w:r>
        <w:rPr>
          <w:iCs/>
        </w:rPr>
        <w:t>En las etapas más tempranas de esta nueva tecnología, el cielo holográfico no estaba tan perfeccionado y muchos humanos vieron líneas en el cielo o nubes que realmente tenían bordes derechos. Otro problema inicial que ellos encontraron fue que las nubes parecía que se quedaban en un lugar por mucho tiempo. Pero ahora, los Galácticos han perfeccionado tanto la tecnología del cielo holográfico que casi nadie los detecta cuando ellos están trabajando en la atmósfera Terrestre.</w:t>
      </w:r>
    </w:p>
    <w:p>
      <w:pPr>
        <w:pStyle w:val="TextBody"/>
        <w:ind w:firstLine="708"/>
        <w:rPr/>
      </w:pPr>
      <w:r>
        <w:rPr>
          <w:i w:val="false"/>
        </w:rPr>
        <w:t xml:space="preserve">Muchos de los regales que los humanos han recibido de los Galácticos en el pasado no fueron recibidos </w:t>
      </w:r>
      <w:r>
        <w:rPr>
          <w:bCs/>
          <w:i w:val="false"/>
        </w:rPr>
        <w:t>en la plena fuerza energética con la que fueron pensados</w:t>
      </w:r>
      <w:r>
        <w:rPr>
          <w:b/>
          <w:bCs/>
          <w:i w:val="false"/>
        </w:rPr>
        <w:t>.</w:t>
      </w:r>
      <w:r>
        <w:rPr>
          <w:i w:val="false"/>
        </w:rPr>
        <w:t xml:space="preserve"> Desafortunadamente, muchos de sus regalos pasados fueron a parar a las manos de aquellos que cambiaron los regalos en ganancias egoístas, o que les ayudaron a crear armas de destrucción masiva.</w:t>
      </w:r>
    </w:p>
    <w:p>
      <w:pPr>
        <w:pStyle w:val="TextBody"/>
        <w:rPr/>
      </w:pPr>
      <w:r>
        <w:rPr>
          <w:i w:val="false"/>
          <w:szCs w:val="20"/>
        </w:rPr>
        <w:tab/>
        <w:t> </w:t>
      </w:r>
      <w:r>
        <w:rPr>
          <w:i w:val="false"/>
        </w:rPr>
        <w:t>Por eso, en 1985, se celebró una cumbre en el plano Terrestre.. A esta cumbre asistieron ambos, los Galácticos y los Humanos, del los cuales se formó un Consejo. Este Consejo Galáctico-Humana unido aún está intacto hoy en día. El Consejo acordó que comenzando en 1988, todos los regalos tecnológicos recibidos por los Humanos de los Galácticos tenían que ser aprobados por este Consejo. También fue acordado que los Galácticos no podían ceder así no más la tecnología sin previa aprobación del Consejo, y aquellas directrices fueron cerca de un 40% efectivas.</w:t>
      </w:r>
    </w:p>
    <w:p>
      <w:pPr>
        <w:pStyle w:val="TextBody"/>
        <w:ind w:firstLine="708"/>
        <w:rPr>
          <w:i w:val="false"/>
          <w:i w:val="false"/>
        </w:rPr>
      </w:pPr>
      <w:r>
        <w:rPr>
          <w:i w:val="false"/>
        </w:rPr>
        <w:t xml:space="preserve">Ahora, desde el 5 de mayo, para que los Galácticos liberen más información tecnológica al mundo humano, ha sido acordado que un espiritualista también debe ser incluido en el proceso, o red. El Consejo </w:t>
      </w:r>
      <w:r>
        <w:rPr>
          <w:bCs/>
          <w:i w:val="false"/>
        </w:rPr>
        <w:t xml:space="preserve">se ha aferrado a </w:t>
      </w:r>
      <w:r>
        <w:rPr>
          <w:i w:val="false"/>
        </w:rPr>
        <w:t>que todos los reglaos ahora deben ser compatibles con todos los niveles de conciencia. Aquellos regalos que no califiquen bajo estas nuevas directrices deben ser reestructurados por lo cual todos puedan participar en su uso.</w:t>
      </w:r>
    </w:p>
    <w:p>
      <w:pPr>
        <w:pStyle w:val="TextBody"/>
        <w:ind w:firstLine="708"/>
        <w:rPr>
          <w:i w:val="false"/>
          <w:i w:val="false"/>
        </w:rPr>
      </w:pPr>
      <w:r>
        <w:rPr>
          <w:i w:val="false"/>
        </w:rPr>
      </w:r>
    </w:p>
    <w:p>
      <w:pPr>
        <w:pStyle w:val="TextBody"/>
        <w:ind w:firstLine="708"/>
        <w:jc w:val="center"/>
        <w:rPr>
          <w:i w:val="false"/>
          <w:i w:val="false"/>
        </w:rPr>
      </w:pPr>
      <w:r>
        <w:rPr>
          <w:i w:val="false"/>
        </w:rPr>
        <w:t>* * * * *</w:t>
      </w:r>
    </w:p>
    <w:p>
      <w:pPr>
        <w:pStyle w:val="Normal"/>
        <w:rPr>
          <w:i/>
          <w:i/>
        </w:rPr>
      </w:pPr>
      <w:r>
        <w:rPr>
          <w:i/>
        </w:rPr>
      </w:r>
    </w:p>
    <w:p>
      <w:pPr>
        <w:pStyle w:val="Normal"/>
        <w:jc w:val="both"/>
        <w:rPr>
          <w:b/>
          <w:b/>
          <w:szCs w:val="20"/>
        </w:rPr>
      </w:pPr>
      <w:r>
        <w:rPr>
          <w:b/>
          <w:szCs w:val="20"/>
        </w:rPr>
        <w:t>12  -  TRABAJADORES DE LA LUZ SALIÉNDOSE DE LA MATRIZ,</w:t>
      </w:r>
    </w:p>
    <w:p>
      <w:pPr>
        <w:pStyle w:val="Normal"/>
        <w:jc w:val="both"/>
        <w:rPr>
          <w:b/>
          <w:b/>
          <w:szCs w:val="20"/>
        </w:rPr>
      </w:pPr>
      <w:r>
        <w:rPr>
          <w:rFonts w:eastAsia="Arial"/>
          <w:b/>
          <w:szCs w:val="20"/>
        </w:rPr>
        <w:t xml:space="preserve">         </w:t>
      </w:r>
      <w:r>
        <w:rPr>
          <w:b/>
          <w:szCs w:val="20"/>
        </w:rPr>
        <w:t>DESPERTANDO A LA CONCIENCIA COLECTIVA</w:t>
      </w:r>
    </w:p>
    <w:p>
      <w:pPr>
        <w:pStyle w:val="Normal"/>
        <w:jc w:val="both"/>
        <w:rPr/>
      </w:pPr>
      <w:r>
        <w:rPr>
          <w:rFonts w:eastAsia="Arial"/>
          <w:b/>
          <w:szCs w:val="20"/>
        </w:rPr>
        <w:t xml:space="preserve">         </w:t>
      </w:r>
      <w:r>
        <w:rPr>
          <w:szCs w:val="20"/>
        </w:rPr>
        <w:t xml:space="preserve">OCTUBRE 2000 </w:t>
      </w:r>
    </w:p>
    <w:p>
      <w:pPr>
        <w:pStyle w:val="Normal"/>
        <w:jc w:val="both"/>
        <w:rPr>
          <w:szCs w:val="20"/>
        </w:rPr>
      </w:pPr>
      <w:r>
        <w:rPr>
          <w:szCs w:val="20"/>
        </w:rPr>
      </w:r>
    </w:p>
    <w:p>
      <w:pPr>
        <w:pStyle w:val="Normal"/>
        <w:jc w:val="both"/>
        <w:rPr>
          <w:lang w:val="es-ES" w:eastAsia="es-AR"/>
        </w:rPr>
      </w:pPr>
      <w:r>
        <w:rPr>
          <w:lang w:val="es-ES" w:eastAsia="es-AR"/>
        </w:rPr>
        <w:t>KIRAEL:</w:t>
      </w:r>
    </w:p>
    <w:p>
      <w:pPr>
        <w:pStyle w:val="Normal"/>
        <w:jc w:val="both"/>
        <w:rPr>
          <w:iCs/>
          <w:lang w:val="es-ES" w:eastAsia="es-AR"/>
        </w:rPr>
      </w:pPr>
      <w:r>
        <w:rPr>
          <w:lang w:val="es-ES" w:eastAsia="es-AR"/>
        </w:rPr>
        <w:tab/>
        <w:t xml:space="preserve"> A medida que nosotros en el Reino de la Orientación comprendemos al plano Terrestre hoy, todo en la matriz está siendo extendido a una nueva vibración. Aquellos quienes operan completamente dentro de la matriz, la cual, por supuesto, incluye a la mayor parte del mundo humano, están ahora totalmente conscientes de que algo es diferente a lo que ellos habían percibido antes. Todos, en un nivel u otro, están viendo que el mundo se está moviendo hacia un estado de conciencia que es imparable en este punto. Y para los Trabajadores de la Luz en particular, depende de ellos el agruparse en la conciencia colectiva.</w:t>
      </w:r>
    </w:p>
    <w:p>
      <w:pPr>
        <w:pStyle w:val="Normal"/>
        <w:jc w:val="both"/>
        <w:rPr>
          <w:iCs/>
          <w:lang w:val="es-ES" w:eastAsia="es-AR"/>
        </w:rPr>
      </w:pPr>
      <w:r>
        <w:rPr>
          <w:lang w:val="es-ES" w:eastAsia="es-AR"/>
        </w:rPr>
        <w:t> </w:t>
      </w:r>
      <w:r>
        <w:rPr>
          <w:lang w:val="es-ES" w:eastAsia="es-AR"/>
        </w:rPr>
        <w:tab/>
        <w:t>Ahora, quiero ser cuidadoso de no insinuar que hay un grupo de gente que va a estar por una cosa y no para la otra. No es acerca de tener una posición fija sobre un tema dado. En vez, los Trabajadores de la Luz tienen que ser conocidos por su habilidad de elegir desde dentro de su corazón sobre el tema subjetivo que está siendo discutido.</w:t>
      </w:r>
    </w:p>
    <w:p>
      <w:pPr>
        <w:pStyle w:val="Normal"/>
        <w:jc w:val="both"/>
        <w:rPr>
          <w:iCs/>
          <w:lang w:val="es-ES" w:eastAsia="es-AR"/>
        </w:rPr>
      </w:pPr>
      <w:r>
        <w:rPr>
          <w:lang w:val="es-ES" w:eastAsia="es-AR"/>
        </w:rPr>
        <w:t> </w:t>
      </w:r>
      <w:r>
        <w:rPr>
          <w:lang w:val="es-ES" w:eastAsia="es-AR"/>
        </w:rPr>
        <w:tab/>
        <w:t>Ustedes no tiene idea de cuán lejos el plano Terrestre se ha movido hacia la Luz desde el “Gran Alineamiento Planetario del 5 de mayo de 2000”. Las energías tranformacionales de este gran cambio han permitido a cada persona la habilidad de avanzar hacia la Luz. El plano Terrestre está ahora despertando a la gran conciencia. Y el yin-yang de esto va a ser descubierto, también. Ustedes encontrarán a aquellos que realmente quieren moverse rápidamente ahora, y ustedes encontrarán a aquellos quienes que de repente parecen estar en un punto de no retorno. Ustedes han alcanzado un espacio en el tiempo ahora en el cual ustedes deben o moverse hacia la Luz, o deben ir tan profundamente dentro de la matriz para que nunca se volverá a escuchar otra vez de ellos  – excepto por aquellos en la matriz.</w:t>
      </w:r>
    </w:p>
    <w:p>
      <w:pPr>
        <w:pStyle w:val="Normal"/>
        <w:jc w:val="both"/>
        <w:rPr/>
      </w:pPr>
      <w:r>
        <w:rPr>
          <w:lang w:val="es-ES" w:eastAsia="es-AR"/>
        </w:rPr>
        <w:t> </w:t>
      </w:r>
      <w:r>
        <w:rPr>
          <w:iCs/>
          <w:lang w:val="es-ES" w:eastAsia="es-AR"/>
        </w:rPr>
        <w:tab/>
        <w:t xml:space="preserve">¿Qué es la matriz de la Tercera Dimensión? Como nosotros lo vemos desde el Reino de la Orientación, es un sistema de pensamiento vibratorio que está realzado y nutrido por el miedo y la ilusión de descontento. Es un mundo de pensamientos aparentemente fuera de control. La matriz parece a muchos como un mundo en el cual la gente no está en control de sus vidas o un lugar donde alguna fuerza invisible determina el resultado de la experiencia de uno. En Verdad, es un mundo creado donde uno puede experimentar los cinco sentidos. Y esto tan sólo puede durar hasta que el sexto sentido, o intuición,  comience a volverse prevalente en la sociedad. Es por eso que la meditación, la oración, la mente maestra, la programación en estado de sueño, y la sanación del Ser son tan importantes. Es ahora el tiempo de moverse más allá de la matriz de la Tercera Dimensión. </w:t>
      </w:r>
    </w:p>
    <w:p>
      <w:pPr>
        <w:pStyle w:val="Normal"/>
        <w:jc w:val="both"/>
        <w:rPr>
          <w:iCs/>
          <w:lang w:val="es-ES" w:eastAsia="es-AR"/>
        </w:rPr>
      </w:pPr>
      <w:r>
        <w:rPr>
          <w:lang w:eastAsia="es-AR"/>
        </w:rPr>
        <w:t> </w:t>
      </w:r>
      <w:r>
        <w:rPr>
          <w:lang w:val="es-ES" w:eastAsia="es-AR"/>
        </w:rPr>
        <w:tab/>
        <w:t>¿Qué ofrece la matriz? Las masas aún pertenecen a la matriz, así que ofrece un conglomerado de energía muy segura. Pocos han descubierto al mundo fuera de la matriz, y cuando ellos lo han descubierto, ellos guardan sus respuestas a aquellos en la matriz por miedo a que se rían de ellos o sean criticados. Aquellos que han encontrado el mundo exterior más allá de la matriz saben que es donde las respuestas de Verdad son encontradas. Las respuestas vendrán cuando ustedes no acepten la guía de alguna fuerza espiritual externa, sino la guía de vuestro propio Espíritu.</w:t>
      </w:r>
    </w:p>
    <w:p>
      <w:pPr>
        <w:pStyle w:val="Normal"/>
        <w:jc w:val="both"/>
        <w:rPr/>
      </w:pPr>
      <w:r>
        <w:rPr>
          <w:lang w:eastAsia="es-AR"/>
        </w:rPr>
        <w:t> </w:t>
      </w:r>
      <w:r>
        <w:rPr>
          <w:iCs/>
          <w:lang w:val="es-ES" w:eastAsia="es-AR"/>
        </w:rPr>
        <w:tab/>
        <w:t>Están aquellos justo ahora quienes están en el punto en el que entregan su vida en su totalidad al Espíritu – significando que si el Espíritu dice que lo hagan, háganlo; si el Espíritu dice no, entonces no lo hagan.  ¿Está Kirael diciendo que esto está un poco sobre el lado radical? Bueno, puede ser, mis amigos, pero lo que ustedes no saben es que ustedes están todos en esa posición, de todos modos, porque su Espíritu, por ejemplo, su Yo Superior, está aún en control de este proceso. Entonces nosotros podemos decir que la diferencia entre los Trabajadores de la Luz y los trabajadores de la matriz es que los trabajadores de la matriz no escuchan a su Yo Superior, ellos reaccionan al Yo Superior. Los Trabajadores de la Luz, por otra parte, escuchan e interactúan con sus Yoes Superiores.</w:t>
      </w:r>
    </w:p>
    <w:p>
      <w:pPr>
        <w:pStyle w:val="Normal"/>
        <w:jc w:val="both"/>
        <w:rPr>
          <w:iCs/>
          <w:lang w:val="es-ES" w:eastAsia="es-AR"/>
        </w:rPr>
      </w:pPr>
      <w:r>
        <w:rPr>
          <w:lang w:eastAsia="es-AR"/>
        </w:rPr>
        <w:t> </w:t>
      </w:r>
      <w:r>
        <w:rPr>
          <w:lang w:val="es-ES" w:eastAsia="es-AR"/>
        </w:rPr>
        <w:tab/>
        <w:t>Lo único que ustedes tienen es su conexión con su Verdad, la cual es su Yo Superior. Comprendan que a pesar de que ustedes son el jugador de la matriz, ustedes no tienen que ser sostenidos por las fuerzas invisibles de la energía de la matriz. Ustedes necesitan permanecer lejos de ellas, y la única forma de hacer esto es agruparse como Trabajadores de la Luz. Los Trabajadores de la Luz agrupándose  en los principios de la existencia en esta energía de tipo societarios llamada matriz es la realidad del conocimiento conciente de la Luz.</w:t>
      </w:r>
    </w:p>
    <w:p>
      <w:pPr>
        <w:pStyle w:val="Normal"/>
        <w:jc w:val="both"/>
        <w:rPr/>
      </w:pPr>
      <w:r>
        <w:rPr>
          <w:lang w:val="es-ES" w:eastAsia="es-AR"/>
        </w:rPr>
        <w:t> </w:t>
      </w:r>
      <w:r>
        <w:rPr>
          <w:iCs/>
          <w:lang w:val="es-ES" w:eastAsia="es-AR"/>
        </w:rPr>
        <w:tab/>
        <w:t>Nosotros podemos hacer una diferencia en el mundo cuando nos juntamos en la conciencia colectiva de Luz y Amor.</w:t>
      </w:r>
      <w:r>
        <w:rPr>
          <w:lang w:val="es-ES" w:eastAsia="es-AR"/>
        </w:rPr>
        <w:t> </w:t>
      </w:r>
    </w:p>
    <w:p>
      <w:pPr>
        <w:pStyle w:val="Normal"/>
        <w:jc w:val="both"/>
        <w:rPr>
          <w:iCs/>
          <w:lang w:val="es-ES" w:eastAsia="es-AR"/>
        </w:rPr>
      </w:pPr>
      <w:r>
        <w:rPr>
          <w:lang w:val="es-ES" w:eastAsia="es-AR"/>
        </w:rPr>
        <w:t> </w:t>
      </w:r>
      <w:r>
        <w:rPr>
          <w:lang w:val="es-ES" w:eastAsia="es-AR"/>
        </w:rPr>
        <w:tab/>
        <w:t>Desde el Reino de la Orientación, estamos tratando de agrupar a los Trabajadores de la Luz – no para que vengan a nosotros por su decisión, sino para que vengan y escuchen los hechos iluminados. Ustedes no necesitan llegar a este artículo o a esta es página web para que tengan sus decisiones hechas para ustedes. Simplemente, vengan a escuchar las expresiones de un Ser de Luz (Kirael) y entonces elijan en ese momento hacer su búsqueda. Cuando se cumpla su propia búsqueda, ustedes no estarán considerando las palabras de sus medios masivos de comunicación, sino las palabras de sus compañeros Trabajadores de la Luz y de su Guía.</w:t>
      </w:r>
    </w:p>
    <w:p>
      <w:pPr>
        <w:pStyle w:val="Normal"/>
        <w:jc w:val="both"/>
        <w:rPr/>
      </w:pPr>
      <w:r>
        <w:rPr>
          <w:lang w:val="es-ES" w:eastAsia="es-AR"/>
        </w:rPr>
        <w:t> </w:t>
      </w:r>
      <w:r>
        <w:rPr>
          <w:iCs/>
          <w:lang w:val="es-ES" w:eastAsia="es-AR"/>
        </w:rPr>
        <w:tab/>
        <w:t xml:space="preserve">Entonces nosotros en el trabajo del cuerpo iluminado, y ustedes en el cuerpo físico intentando lograr un cuerpo iluminado, deben llegar a la claridad de que la respuesta de nadie </w:t>
      </w:r>
      <w:r>
        <w:rPr>
          <w:bCs/>
          <w:iCs/>
          <w:lang w:val="es-ES" w:eastAsia="es-AR"/>
        </w:rPr>
        <w:t>es apta para todos.</w:t>
      </w:r>
      <w:r>
        <w:rPr>
          <w:iCs/>
          <w:lang w:val="es-ES" w:eastAsia="es-AR"/>
        </w:rPr>
        <w:t xml:space="preserve"> Por ejemplo, si cinco personas escuchan mis palabras, habrá cinco diferentes interpretaciones. Esto es porque, desde el Reino de la Luz, dirigimos nuestras vibraciones dentro de sus esencias centrales individuales. Les permitimos hacer sus propias decisiones con Orientación. Es por esto que somos llamados “Guías”.</w:t>
      </w:r>
    </w:p>
    <w:p>
      <w:pPr>
        <w:pStyle w:val="Normal"/>
        <w:jc w:val="both"/>
        <w:rPr>
          <w:iCs/>
          <w:lang w:val="es-ES" w:eastAsia="es-AR"/>
        </w:rPr>
      </w:pPr>
      <w:r>
        <w:rPr>
          <w:lang w:val="es-ES" w:eastAsia="es-AR"/>
        </w:rPr>
        <w:tab/>
        <w:t>Y no se trata de que la Iglesia de Luz de Honolulu o de que cualquier otra iglesia sea la líder de los Trabajadores de la Luz. Nosotros no queremos un líder. Yo no quiero ser su líder. Quiero traerles una versión de la Luz, y cuando les traiga eso, ustedes y la matriz deben, entonces, decidir cuánta energía quieren ponerle.</w:t>
      </w:r>
    </w:p>
    <w:p>
      <w:pPr>
        <w:pStyle w:val="Normal"/>
        <w:jc w:val="both"/>
        <w:rPr/>
      </w:pPr>
      <w:r>
        <w:rPr>
          <w:lang w:val="es-ES" w:eastAsia="es-AR"/>
        </w:rPr>
        <w:t> </w:t>
      </w:r>
      <w:r>
        <w:rPr>
          <w:lang w:eastAsia="es-AR"/>
        </w:rPr>
        <w:tab/>
        <w:t xml:space="preserve">Depende de </w:t>
      </w:r>
      <w:r>
        <w:rPr>
          <w:iCs/>
          <w:lang w:val="es-ES" w:eastAsia="es-AR"/>
        </w:rPr>
        <w:t>su corazón el saber cuál es la Verdad. Ese es el viaje. Es el viaje de los Trabajadores de la Luz el no tener que tomar una decisión porque alguien lo dice. De eso se tratan los cultos. En vez, los Trabajadores de la Luz agrupándose en la conciencia colectiva son aquellos que oran, meditan, y creen en el Amor. Colectivamente, ellos creen que el Amor es la única respuesta a nuestra existencia.</w:t>
      </w:r>
    </w:p>
    <w:p>
      <w:pPr>
        <w:pStyle w:val="Normal"/>
        <w:jc w:val="both"/>
        <w:rPr>
          <w:iCs/>
          <w:lang w:val="es-ES" w:eastAsia="es-AR"/>
        </w:rPr>
      </w:pPr>
      <w:r>
        <w:rPr>
          <w:lang w:val="es-ES" w:eastAsia="es-AR"/>
        </w:rPr>
        <w:t> </w:t>
      </w:r>
      <w:r>
        <w:rPr>
          <w:lang w:val="es-ES" w:eastAsia="es-AR"/>
        </w:rPr>
        <w:tab/>
        <w:t xml:space="preserve">En los estadios tempranos de la agrupación de Trabajadores de la Luz, ustedes descubrirán que si ustedes se vuelven bulliciosos, tales como se volvieron los Falon Gung en China, entonces ustedes se encontrarán con supresión y opresión. Ustedes encontrarán omisiones en su verdad hechas por las fuerzas invisibles de la energía de la matriz. Los </w:t>
      </w:r>
      <w:r>
        <w:rPr>
          <w:bCs/>
          <w:lang w:val="es-ES" w:eastAsia="es-AR"/>
        </w:rPr>
        <w:t xml:space="preserve"> Falon Gung</w:t>
      </w:r>
      <w:r>
        <w:rPr>
          <w:lang w:val="es-ES" w:eastAsia="es-AR"/>
        </w:rPr>
        <w:t xml:space="preserve"> como Trabajadores de la Luz tienen la idea correcta, pero ellos eligen hacer una declaración estando en la acera y apuntando a un líder. Como resultado se volvieron vulnerables. De acuerdo a la vieja teoría, todo lo que se necesita es que las fuerzas invisibles de la energía de la matriz corten la cabeza de la serpiente y ella muere. Mientras que, cuando los Trabajadores de la Luz se despiertan en conciencia colectiva, no hay cabeza que cortar, porque ellos están acumulando Luz – Luz que ellos usarán para guía y sanación.</w:t>
      </w:r>
    </w:p>
    <w:p>
      <w:pPr>
        <w:pStyle w:val="Normal"/>
        <w:jc w:val="both"/>
        <w:rPr>
          <w:lang w:val="es-ES" w:eastAsia="es-AR"/>
        </w:rPr>
      </w:pPr>
      <w:r>
        <w:rPr>
          <w:lang w:val="es-ES" w:eastAsia="es-AR"/>
        </w:rPr>
        <w:t> </w:t>
      </w:r>
    </w:p>
    <w:p>
      <w:pPr>
        <w:pStyle w:val="Normal"/>
        <w:keepNext w:val="true"/>
        <w:numPr>
          <w:ilvl w:val="0"/>
          <w:numId w:val="0"/>
        </w:numPr>
        <w:jc w:val="both"/>
        <w:outlineLvl w:val="0"/>
        <w:rPr>
          <w:iCs/>
          <w:caps/>
          <w:lang w:val="es-ES" w:eastAsia="es-AR"/>
        </w:rPr>
      </w:pPr>
      <w:r>
        <w:rPr>
          <w:caps/>
          <w:lang w:val="es-ES" w:eastAsia="es-AR"/>
        </w:rPr>
        <w:t>Colegio Electoral de los Estados Unidos</w:t>
      </w:r>
    </w:p>
    <w:p>
      <w:pPr>
        <w:pStyle w:val="Normal"/>
        <w:keepNext w:val="true"/>
        <w:numPr>
          <w:ilvl w:val="0"/>
          <w:numId w:val="0"/>
        </w:numPr>
        <w:jc w:val="both"/>
        <w:outlineLvl w:val="0"/>
        <w:rPr>
          <w:iCs/>
          <w:lang w:val="es-ES" w:eastAsia="es-AR"/>
        </w:rPr>
      </w:pPr>
      <w:r>
        <w:rPr>
          <w:lang w:val="es-ES" w:eastAsia="es-AR"/>
        </w:rPr>
        <w:tab/>
        <w:t>A este cuerpo gubernamental, el Colegio Electoral de los Estados Unidos, simplemente no le interesa lo que la gente de Estados Unidos piense. Controla las elecciones a través del voto del colegio electoral. Le cuenta a la gente quiénes serán los candidatos presidenciales, y entonces, probablemente, quién será el próximo presidente de los Estados Unidos. Escuchen, mis amigos. Los Trabajadores de la Luz en conciencia colectiva comenzarán a cambiar este proceso. Los Trabajadores de la Luz no sólo lo cambiarán dentro de la matriz, sino ellos comenzarán a cambiarlo también fuera de la matriz. Y, esto afectará a todos aquellos quienes están en la matriz.</w:t>
      </w:r>
    </w:p>
    <w:p>
      <w:pPr>
        <w:pStyle w:val="Normal"/>
        <w:jc w:val="both"/>
        <w:rPr>
          <w:iCs/>
          <w:lang w:val="es-ES" w:eastAsia="es-AR"/>
        </w:rPr>
      </w:pPr>
      <w:r>
        <w:rPr>
          <w:iCs/>
          <w:lang w:val="es-ES" w:eastAsia="es-AR"/>
        </w:rPr>
        <w:t> </w:t>
      </w:r>
    </w:p>
    <w:p>
      <w:pPr>
        <w:pStyle w:val="Normal"/>
        <w:jc w:val="both"/>
        <w:rPr>
          <w:bCs/>
          <w:iCs/>
          <w:caps/>
          <w:lang w:val="es-ES" w:eastAsia="es-AR"/>
        </w:rPr>
      </w:pPr>
      <w:r>
        <w:rPr>
          <w:bCs/>
          <w:iCs/>
          <w:caps/>
          <w:lang w:val="es-ES" w:eastAsia="es-AR"/>
        </w:rPr>
        <w:t>Falon Gung</w:t>
      </w:r>
    </w:p>
    <w:p>
      <w:pPr>
        <w:pStyle w:val="Normal"/>
        <w:jc w:val="both"/>
        <w:rPr/>
      </w:pPr>
      <w:r>
        <w:rPr>
          <w:iCs/>
          <w:lang w:val="es-ES" w:eastAsia="es-AR"/>
        </w:rPr>
        <w:tab/>
        <w:t xml:space="preserve">Este grupo podría afectar al mundo, ya que ellos están siendo suprimidos por el gobierno chino que está grandemente asustado de ellos justo ahora. La razón del miedo es porque </w:t>
      </w:r>
      <w:r>
        <w:rPr>
          <w:bCs/>
          <w:iCs/>
          <w:lang w:val="es-ES" w:eastAsia="es-AR"/>
        </w:rPr>
        <w:t xml:space="preserve">le parece al gobierno Chino </w:t>
      </w:r>
      <w:r>
        <w:rPr>
          <w:b/>
          <w:bCs/>
          <w:iCs/>
          <w:lang w:val="es-ES" w:eastAsia="es-AR"/>
        </w:rPr>
        <w:t xml:space="preserve"> </w:t>
      </w:r>
      <w:r>
        <w:rPr>
          <w:iCs/>
          <w:lang w:val="es-ES" w:eastAsia="es-AR"/>
        </w:rPr>
        <w:t>como si el Falon Gung viviera en el mundo de la Luz la cual está fuera de la matriz. La Verdad es que los gobiernos no pueden existir fuera de la matriz, sino solamente dentro de la matriz. Ellos solamente pueden existir por el poder dado a ellos por  las fuerzas invisibles de la energía de la matriz. Ahora, en ese proceso estamos hablando acerca de la simplicidad de la mente maestra de la matriz – esa que está sostenida colectiva y cautiva, el producto del alma humana.</w:t>
      </w:r>
    </w:p>
    <w:p>
      <w:pPr>
        <w:pStyle w:val="Normal"/>
        <w:keepNext w:val="true"/>
        <w:numPr>
          <w:ilvl w:val="0"/>
          <w:numId w:val="0"/>
        </w:numPr>
        <w:jc w:val="both"/>
        <w:outlineLvl w:val="1"/>
        <w:rPr/>
      </w:pPr>
      <w:r>
        <w:rPr>
          <w:lang w:eastAsia="es-AR"/>
        </w:rPr>
        <w:tab/>
        <w:t>Los</w:t>
      </w:r>
      <w:r>
        <w:rPr>
          <w:bCs/>
          <w:iCs/>
          <w:lang w:val="es-ES" w:eastAsia="es-AR"/>
        </w:rPr>
        <w:t xml:space="preserve"> Falon Gung</w:t>
      </w:r>
      <w:r>
        <w:rPr>
          <w:b/>
          <w:bCs/>
          <w:iCs/>
          <w:lang w:val="es-ES" w:eastAsia="es-AR"/>
        </w:rPr>
        <w:t xml:space="preserve"> </w:t>
      </w:r>
      <w:r>
        <w:rPr>
          <w:iCs/>
          <w:lang w:val="es-ES" w:eastAsia="es-AR"/>
        </w:rPr>
        <w:t>son sólo el punta del iceberg. De hecho, por su Luz, ellos están afectando al mundo. Ellos vinieron juntos para sentarse en meditación, y ahora las reuniones de meditación se están desparramando donde quiera que vean, a veces de una forma muy tranquila. Ustedes no se dan cuenta de la cantidad de gente que se reúne en sus livings alrededor del mundo ahora, los miércoles por la noche y los viernes por la tarde para mantener encuentros de meditación. Lo que estás reuniones aún no saben es que los Yo Superiores están siendo conectados fuera de la matriz. Así que si estas reuniones no caen presas del pánico y continúan con su viaje, entonces los trabajadores de la Luz continuarán agrupándose en grandes números.</w:t>
      </w:r>
    </w:p>
    <w:p>
      <w:pPr>
        <w:pStyle w:val="Normal"/>
        <w:jc w:val="both"/>
        <w:rPr>
          <w:lang w:val="es-ES" w:eastAsia="es-AR"/>
        </w:rPr>
      </w:pPr>
      <w:r>
        <w:rPr>
          <w:lang w:val="es-ES" w:eastAsia="es-AR"/>
        </w:rPr>
        <w:t> </w:t>
      </w:r>
    </w:p>
    <w:p>
      <w:pPr>
        <w:pStyle w:val="Normal"/>
        <w:keepNext w:val="true"/>
        <w:numPr>
          <w:ilvl w:val="0"/>
          <w:numId w:val="0"/>
        </w:numPr>
        <w:tabs>
          <w:tab w:val="clear" w:pos="708"/>
          <w:tab w:val="left" w:pos="3645" w:leader="none"/>
        </w:tabs>
        <w:jc w:val="both"/>
        <w:outlineLvl w:val="0"/>
        <w:rPr>
          <w:iCs/>
          <w:caps/>
          <w:lang w:val="es-ES" w:eastAsia="es-AR"/>
        </w:rPr>
      </w:pPr>
      <w:r>
        <w:rPr>
          <w:caps/>
          <w:lang w:val="es-ES" w:eastAsia="es-AR"/>
        </w:rPr>
        <w:t>La Controversia de la Soja</w:t>
        <w:tab/>
      </w:r>
    </w:p>
    <w:p>
      <w:pPr>
        <w:pStyle w:val="Normal"/>
        <w:jc w:val="both"/>
        <w:rPr>
          <w:iCs/>
          <w:lang w:val="es-ES" w:eastAsia="es-AR"/>
        </w:rPr>
      </w:pPr>
      <w:r>
        <w:rPr>
          <w:lang w:val="es-ES" w:eastAsia="es-AR"/>
        </w:rPr>
        <w:tab/>
        <w:t>(Los siguientes comentarios de Kirael se refieren al miedo producido acerca los productos de porotos de soja que ha aparecido recientemente en muchos artículos publicados en los medios de comunicación escritos.</w:t>
      </w:r>
    </w:p>
    <w:p>
      <w:pPr>
        <w:pStyle w:val="Normal"/>
        <w:jc w:val="both"/>
        <w:rPr>
          <w:iCs/>
          <w:lang w:val="es-ES" w:eastAsia="es-AR"/>
        </w:rPr>
      </w:pPr>
      <w:r>
        <w:rPr>
          <w:lang w:val="es-ES" w:eastAsia="es-AR"/>
        </w:rPr>
        <w:t> </w:t>
      </w:r>
      <w:r>
        <w:rPr>
          <w:caps/>
          <w:lang w:val="es-ES" w:eastAsia="es-AR"/>
        </w:rPr>
        <w:tab/>
        <w:t>Kirael</w:t>
      </w:r>
      <w:r>
        <w:rPr>
          <w:lang w:val="es-ES" w:eastAsia="es-AR"/>
        </w:rPr>
        <w:t>: Ustedes deben darse cuenta que es para el mayor bien de las fuerzas invisibles de la energía de la matriz el mantener una sociedad insalubre, que ustedes no se vuelvan extremadamente saludables. ¿No es Verdad que tanto de su dinero esté basada en la reparación del cuerpo físico? De hecho, miles de millones y miles de millones y miles de millones de dólares están siendo vertidos secretamente en investigación porque ellos controlan el plano Terrestre a través de los sistemas monetarios, los cuales, en turnos, controlan la prensa, la cual controla lo que la gente escucha - con la excepción de pequeñas reuniones  de Trabajadores de la Luz alrededor del mundo.</w:t>
      </w:r>
    </w:p>
    <w:p>
      <w:pPr>
        <w:pStyle w:val="Normal"/>
        <w:jc w:val="both"/>
        <w:rPr>
          <w:iCs/>
          <w:lang w:val="es-ES" w:eastAsia="es-AR"/>
        </w:rPr>
      </w:pPr>
      <w:r>
        <w:rPr>
          <w:lang w:val="es-ES" w:eastAsia="es-AR"/>
        </w:rPr>
        <w:t> </w:t>
      </w:r>
      <w:r>
        <w:rPr>
          <w:lang w:val="es-ES" w:eastAsia="es-AR"/>
        </w:rPr>
        <w:tab/>
        <w:t>Si la Verdad  fuera que una sociedad literalmente piense por sí misma en la salud,  ¿no representaría eso un poco de problema para las fuerzas invisibles de la energía de la matriz?</w:t>
      </w:r>
    </w:p>
    <w:p>
      <w:pPr>
        <w:pStyle w:val="Normal"/>
        <w:jc w:val="both"/>
        <w:rPr>
          <w:iCs/>
          <w:lang w:val="es-ES" w:eastAsia="es-AR"/>
        </w:rPr>
      </w:pPr>
      <w:r>
        <w:rPr>
          <w:lang w:val="es-ES" w:eastAsia="es-AR"/>
        </w:rPr>
        <w:t> </w:t>
      </w:r>
      <w:r>
        <w:rPr>
          <w:lang w:val="es-ES" w:eastAsia="es-AR"/>
        </w:rPr>
        <w:tab/>
        <w:t>Por años se ha sido sabido que la gente usa los productos de soja para mejorar su salud y para traer más fuerza y energía y más iluminación al sistema celular. Esto es, por supuesto, contrario a lo que las fuerzas invisibles de la energía de la matriz quieren que haya sucedido.</w:t>
      </w:r>
    </w:p>
    <w:p>
      <w:pPr>
        <w:pStyle w:val="Normal"/>
        <w:jc w:val="both"/>
        <w:rPr/>
      </w:pPr>
      <w:r>
        <w:rPr>
          <w:lang w:val="es-ES" w:eastAsia="es-AR"/>
        </w:rPr>
        <w:t> </w:t>
      </w:r>
      <w:r>
        <w:rPr>
          <w:iCs/>
          <w:lang w:val="es-ES" w:eastAsia="es-AR"/>
        </w:rPr>
        <w:tab/>
        <w:t xml:space="preserve">Los investigadores dicen que ellos han identificado un elemento dentro de la soja que de hecho estorba al ADN. Bueno, mejor que ustedes continúen con sus estudios sobre eso, mis amigos, porque de lo que ellos están hablando, desde mi entendimiento en la energía etérica, es que los </w:t>
      </w:r>
      <w:r>
        <w:rPr>
          <w:bCs/>
          <w:iCs/>
          <w:lang w:val="es-ES" w:eastAsia="es-AR"/>
        </w:rPr>
        <w:t xml:space="preserve">tolomeros </w:t>
      </w:r>
      <w:r>
        <w:rPr>
          <w:iCs/>
          <w:lang w:val="es-ES" w:eastAsia="es-AR"/>
        </w:rPr>
        <w:t xml:space="preserve"> están cayendo de todos modos, a pesar de que ellos están echándole la culpa a la soja por causar esto. (Nota: </w:t>
      </w:r>
      <w:r>
        <w:rPr>
          <w:bCs/>
          <w:iCs/>
          <w:lang w:val="es-ES" w:eastAsia="es-AR"/>
        </w:rPr>
        <w:t>Tolomeros</w:t>
      </w:r>
      <w:r>
        <w:rPr>
          <w:iCs/>
          <w:lang w:val="es-ES" w:eastAsia="es-AR"/>
        </w:rPr>
        <w:t xml:space="preserve"> son las terminales nerviosas de los cromosomas </w:t>
      </w:r>
      <w:r>
        <w:rPr>
          <w:bCs/>
          <w:iCs/>
          <w:lang w:val="es-ES" w:eastAsia="es-AR"/>
        </w:rPr>
        <w:t xml:space="preserve">lineales </w:t>
      </w:r>
      <w:r>
        <w:rPr>
          <w:b/>
          <w:bCs/>
          <w:iCs/>
          <w:lang w:val="es-ES" w:eastAsia="es-AR"/>
        </w:rPr>
        <w:t xml:space="preserve"> </w:t>
      </w:r>
      <w:r>
        <w:rPr>
          <w:bCs/>
          <w:iCs/>
          <w:lang w:val="es-ES" w:eastAsia="es-AR"/>
        </w:rPr>
        <w:t>eucarióticos</w:t>
      </w:r>
      <w:r>
        <w:rPr>
          <w:b/>
          <w:bCs/>
          <w:iCs/>
          <w:lang w:val="es-ES" w:eastAsia="es-AR"/>
        </w:rPr>
        <w:t xml:space="preserve">. </w:t>
      </w:r>
      <w:r>
        <w:rPr>
          <w:iCs/>
          <w:lang w:val="es-ES" w:eastAsia="es-AR"/>
        </w:rPr>
        <w:t xml:space="preserve">Ellos son complejos nucleoprotéicos especializados que tienen importantes funciones, primariamente en la protección, </w:t>
      </w:r>
      <w:r>
        <w:rPr>
          <w:bCs/>
          <w:iCs/>
          <w:lang w:val="es-ES" w:eastAsia="es-AR"/>
        </w:rPr>
        <w:t>duplicación</w:t>
      </w:r>
      <w:r>
        <w:rPr>
          <w:iCs/>
          <w:lang w:val="es-ES" w:eastAsia="es-AR"/>
        </w:rPr>
        <w:t xml:space="preserve"> y estabilización de las terminales de cromosomas.)</w:t>
      </w:r>
    </w:p>
    <w:p>
      <w:pPr>
        <w:pStyle w:val="Normal"/>
        <w:jc w:val="both"/>
        <w:rPr>
          <w:iCs/>
          <w:lang w:val="es-ES" w:eastAsia="es-AR"/>
        </w:rPr>
      </w:pPr>
      <w:r>
        <w:rPr>
          <w:lang w:val="es-ES" w:eastAsia="es-AR"/>
        </w:rPr>
        <w:t> </w:t>
      </w:r>
      <w:r>
        <w:rPr>
          <w:lang w:val="es-ES" w:eastAsia="es-AR"/>
        </w:rPr>
        <w:tab/>
        <w:t>Es una energía colectiva la que ya sabe que esto tiene lugar y que la soja nada tiene que ver con aquellas partes del ADN. En vez, dejen que sea dicho aquí que la soja “si” afecta la energía de la matriz dentro de cada célula humana al mantenerla “iluminada”. Por lo tanto, en la humilde opinión de este guía, la soja está siendo tergiversada en este nuevo estudio. Y hasta que ellos lo corrijan, los Trabajadores de la Luz deben continuar tomando sus propias decisiones.</w:t>
      </w:r>
    </w:p>
    <w:p>
      <w:pPr>
        <w:pStyle w:val="Normal"/>
        <w:jc w:val="both"/>
        <w:rPr>
          <w:lang w:val="es-ES" w:eastAsia="es-AR"/>
        </w:rPr>
      </w:pPr>
      <w:r>
        <w:rPr>
          <w:lang w:val="es-ES" w:eastAsia="es-AR"/>
        </w:rPr>
        <w:t> </w:t>
      </w:r>
    </w:p>
    <w:p>
      <w:pPr>
        <w:pStyle w:val="Normal"/>
        <w:keepNext w:val="true"/>
        <w:numPr>
          <w:ilvl w:val="0"/>
          <w:numId w:val="0"/>
        </w:numPr>
        <w:jc w:val="both"/>
        <w:outlineLvl w:val="0"/>
        <w:rPr>
          <w:iCs/>
          <w:caps/>
          <w:lang w:val="es-ES" w:eastAsia="es-AR"/>
        </w:rPr>
      </w:pPr>
      <w:r>
        <w:rPr>
          <w:caps/>
          <w:lang w:val="es-ES" w:eastAsia="es-AR"/>
        </w:rPr>
        <w:t>Luna Llena de Agosto</w:t>
      </w:r>
    </w:p>
    <w:p>
      <w:pPr>
        <w:pStyle w:val="Normal"/>
        <w:keepNext w:val="true"/>
        <w:numPr>
          <w:ilvl w:val="0"/>
          <w:numId w:val="0"/>
        </w:numPr>
        <w:jc w:val="both"/>
        <w:outlineLvl w:val="0"/>
        <w:rPr>
          <w:lang w:val="es-ES" w:eastAsia="es-AR"/>
        </w:rPr>
      </w:pPr>
      <w:r>
        <w:rPr>
          <w:lang w:val="es-ES" w:eastAsia="es-AR"/>
        </w:rPr>
        <w:tab/>
        <w:t>La Luna Llena de Agosto creó una energía vibratoria que cruzó el plano Terrestre. Esta energía ayudó a aquellos con mentes científicas a soltar su limitado pensamiento y a hacerlos avanzar  más hacia la Luz.</w:t>
      </w:r>
    </w:p>
    <w:p>
      <w:pPr>
        <w:pStyle w:val="Normal"/>
        <w:jc w:val="both"/>
        <w:rPr>
          <w:iCs/>
          <w:lang w:eastAsia="es-AR"/>
        </w:rPr>
      </w:pPr>
      <w:r>
        <w:rPr>
          <w:lang w:val="es-ES" w:eastAsia="es-AR"/>
        </w:rPr>
        <w:tab/>
        <w:t xml:space="preserve">Ahora, ustedes verán descubrimientos siendo hechos, pero ellos no son nuevos descubrimientos. Ellos son, simplemente, viejos descubrimientos mantenidos en secreto para ustedes. Por ejemplo, ya sea ahora o muy pronto, ustedes escucharán acerca de la fuerza de vida potencial y del agua en las lunas de Saturno que de hecho fue descubierta cerca de 1997-98. Pero ahora, las fuerzas invisibles de la energía de la matriz reconocen que los Trabajadores de la Luz se están agrupando, y si ellos son sorprendidos con estos secretos, ellos sufrirán las consecuencias. Así que ellos están soltando muy rápidamente estos secretos al mundo con la esperanza de que algunos científicos vayan a recogerlos  y a huir con ellos. </w:t>
      </w:r>
      <w:r>
        <w:rPr>
          <w:lang w:eastAsia="es-AR"/>
        </w:rPr>
        <w:t>Nuevamente, no es algo nuevo, son noticias viejas.</w:t>
      </w:r>
    </w:p>
    <w:p>
      <w:pPr>
        <w:pStyle w:val="Normal"/>
        <w:jc w:val="both"/>
        <w:rPr>
          <w:lang w:eastAsia="es-AR"/>
        </w:rPr>
      </w:pPr>
      <w:r>
        <w:rPr>
          <w:lang w:eastAsia="es-AR"/>
        </w:rPr>
        <w:t> </w:t>
      </w:r>
    </w:p>
    <w:p>
      <w:pPr>
        <w:pStyle w:val="Normal"/>
        <w:keepNext w:val="true"/>
        <w:numPr>
          <w:ilvl w:val="0"/>
          <w:numId w:val="0"/>
        </w:numPr>
        <w:jc w:val="both"/>
        <w:outlineLvl w:val="0"/>
        <w:rPr>
          <w:iCs/>
          <w:caps/>
          <w:lang w:val="es-ES" w:eastAsia="es-AR"/>
        </w:rPr>
      </w:pPr>
      <w:r>
        <w:rPr>
          <w:caps/>
          <w:lang w:val="es-ES" w:eastAsia="es-AR"/>
        </w:rPr>
        <w:t>Los Galácticos Quieren se Conocidos como Nuestros Hermanos y Hermanas</w:t>
      </w:r>
    </w:p>
    <w:p>
      <w:pPr>
        <w:pStyle w:val="Normal"/>
        <w:jc w:val="both"/>
        <w:rPr/>
      </w:pPr>
      <w:r>
        <w:rPr>
          <w:lang w:val="es-ES" w:eastAsia="es-AR"/>
        </w:rPr>
        <w:tab/>
        <w:t xml:space="preserve">Los Galácticos están diciendo ahora que ellos no quieren ser más identificados por el nombre de ninguna sociedad en particular, por ejemplo, Sirios o Andromedanos. Ellos quieren ser considerados como vuestros hermanos y hermanas. </w:t>
      </w:r>
      <w:r>
        <w:rPr>
          <w:iCs/>
          <w:lang w:eastAsia="es-AR"/>
        </w:rPr>
        <w:t xml:space="preserve">Ellos no quieren ser colocados en una categoría formada para ellos por el mundo humano. </w:t>
      </w:r>
      <w:r>
        <w:rPr>
          <w:iCs/>
          <w:lang w:val="es-ES" w:eastAsia="es-AR"/>
        </w:rPr>
        <w:t xml:space="preserve">Por ejemplo, en un tiempo muy antiguo, los Grises, conocidos por sus abducciones en la Tierra, fueron situados en el mundo Sirio. Mientras que este ya no es el caso, los Sirios </w:t>
      </w:r>
      <w:r>
        <w:rPr>
          <w:bCs/>
          <w:iCs/>
          <w:lang w:val="es-ES" w:eastAsia="es-AR"/>
        </w:rPr>
        <w:t>tuvieron que asumir una cantidad de mala reputación</w:t>
      </w:r>
      <w:r>
        <w:rPr>
          <w:iCs/>
          <w:lang w:val="es-ES" w:eastAsia="es-AR"/>
        </w:rPr>
        <w:t xml:space="preserve"> por eso. La Verdad es que la sociedad Siria es antigua comparada con la de la Tierra. Y porque ellos son altamente evolucionados, ellos aprenden a una rata muchos más rápida, con sus energías </w:t>
      </w:r>
      <w:r>
        <w:rPr>
          <w:bCs/>
          <w:iCs/>
          <w:lang w:val="es-ES" w:eastAsia="es-AR"/>
        </w:rPr>
        <w:t>de Seres de la Luz</w:t>
      </w:r>
      <w:r>
        <w:rPr>
          <w:b/>
          <w:bCs/>
          <w:iCs/>
          <w:lang w:val="es-ES" w:eastAsia="es-AR"/>
        </w:rPr>
        <w:t xml:space="preserve">, </w:t>
      </w:r>
      <w:r>
        <w:rPr>
          <w:iCs/>
          <w:lang w:val="es-ES" w:eastAsia="es-AR"/>
        </w:rPr>
        <w:t>ellos son capaces de comprender las cosas rápidamente. Ellos ya no quieren ser asociados con ninguna referencia a los Grises. Ellos, simplemente, quieren ser considerados como sus hermanos y hermanas galácticos.</w:t>
      </w:r>
    </w:p>
    <w:p>
      <w:pPr>
        <w:pStyle w:val="Normal"/>
        <w:jc w:val="both"/>
        <w:rPr>
          <w:lang w:val="es-ES" w:eastAsia="es-AR"/>
        </w:rPr>
      </w:pPr>
      <w:r>
        <w:rPr>
          <w:lang w:val="es-ES" w:eastAsia="es-AR"/>
        </w:rPr>
        <w:t> </w:t>
      </w:r>
    </w:p>
    <w:p>
      <w:pPr>
        <w:pStyle w:val="Normal"/>
        <w:jc w:val="center"/>
        <w:rPr/>
      </w:pPr>
      <w:r>
        <w:rPr/>
        <w:t>* * * *</w:t>
      </w:r>
    </w:p>
    <w:p>
      <w:pPr>
        <w:pStyle w:val="Normal"/>
        <w:jc w:val="both"/>
        <w:rPr>
          <w:b/>
          <w:b/>
          <w:szCs w:val="20"/>
        </w:rPr>
      </w:pPr>
      <w:r>
        <w:rPr>
          <w:b/>
          <w:szCs w:val="20"/>
        </w:rPr>
        <w:t>13  -  EL PODER Y EL SURGIMIENTO GLOBAL DE LA</w:t>
      </w:r>
    </w:p>
    <w:p>
      <w:pPr>
        <w:pStyle w:val="Normal"/>
        <w:jc w:val="both"/>
        <w:rPr>
          <w:b/>
          <w:b/>
          <w:szCs w:val="20"/>
        </w:rPr>
      </w:pPr>
      <w:r>
        <w:rPr>
          <w:rFonts w:eastAsia="Arial"/>
          <w:b/>
          <w:szCs w:val="20"/>
        </w:rPr>
        <w:t xml:space="preserve">         </w:t>
      </w:r>
      <w:r>
        <w:rPr>
          <w:b/>
          <w:szCs w:val="20"/>
        </w:rPr>
        <w:t>PERCEPCIÓN DE LA CONCIENCIA COLECTIVA</w:t>
      </w:r>
    </w:p>
    <w:p>
      <w:pPr>
        <w:pStyle w:val="Normal"/>
        <w:jc w:val="both"/>
        <w:rPr>
          <w:szCs w:val="20"/>
        </w:rPr>
      </w:pPr>
      <w:r>
        <w:rPr>
          <w:rFonts w:eastAsia="Arial"/>
          <w:szCs w:val="20"/>
        </w:rPr>
        <w:t xml:space="preserve">         </w:t>
      </w:r>
      <w:r>
        <w:rPr>
          <w:szCs w:val="20"/>
        </w:rPr>
        <w:t xml:space="preserve">NOVIEMBRE 2000 </w:t>
      </w:r>
    </w:p>
    <w:p>
      <w:pPr>
        <w:pStyle w:val="Normal"/>
        <w:jc w:val="both"/>
        <w:rPr>
          <w:szCs w:val="20"/>
        </w:rPr>
      </w:pPr>
      <w:r>
        <w:rPr>
          <w:szCs w:val="20"/>
        </w:rPr>
      </w:r>
    </w:p>
    <w:p>
      <w:pPr>
        <w:pStyle w:val="Normal"/>
        <w:jc w:val="both"/>
        <w:rPr>
          <w:color w:val="000000"/>
        </w:rPr>
      </w:pPr>
      <w:r>
        <w:rPr>
          <w:color w:val="000000"/>
        </w:rPr>
        <w:t>KIRAEL:</w:t>
      </w:r>
    </w:p>
    <w:p>
      <w:pPr>
        <w:pStyle w:val="Normal"/>
        <w:ind w:firstLine="708"/>
        <w:jc w:val="both"/>
        <w:rPr>
          <w:color w:val="000000"/>
        </w:rPr>
      </w:pPr>
      <w:r>
        <w:rPr>
          <w:szCs w:val="20"/>
        </w:rPr>
        <w:t>Exploremos la realidad de los Trabajadores de Luz alrededor del mundo que se aglomeran en percepción colectiva consciente. Como saben, van rumbo hacia un nuevo milenio (2001), y será una época nada parecida a alguna otra. La energía de la Gran Alineación Planetaria del 5 mayo del 2000, está escalando, causando cambios extensos en el mundo. La energía está haciéndose más y más intensa mientras hablamos. Pueden ver sus efectos. Solamente enciendan sus noticias de la TV. Todo en la matriz está siendo extendido a una nueva vibración, y el mundo se está moviendo a un estado de conciencia que no puede ser detenido.</w:t>
      </w:r>
    </w:p>
    <w:p>
      <w:pPr>
        <w:pStyle w:val="Normal"/>
        <w:ind w:firstLine="708"/>
        <w:jc w:val="both"/>
        <w:rPr>
          <w:color w:val="000000"/>
          <w:szCs w:val="20"/>
        </w:rPr>
      </w:pPr>
      <w:r>
        <w:rPr>
          <w:color w:val="000000"/>
          <w:szCs w:val="20"/>
        </w:rPr>
        <w:t>Este nuevo estado de conciencia es percepción colectiva consciente. La gente del mundo debe unirse en paz y estar determinada a utilizar energía amorosa para guiar cada uno de sus movimientos. Cuando pareciera que la totalidad de la sociedad está en agitación, será la causa de los Trabajadores de Luz a acumularse en un foro positivo de percepción colectiva consciente para sostener la verdad de que la oración es la respuesta a los problemas del mundo. En este proceso, cada persona descubrirá que la conciencia humana saca su energía de una fuente de Luz. La raza humana se dará cuenta que el refrán “todos nosotros somos hermanos y hermanas" es una verdad que guiará al mundo a la paz.</w:t>
      </w:r>
    </w:p>
    <w:p>
      <w:pPr>
        <w:pStyle w:val="Normal"/>
        <w:ind w:firstLine="708"/>
        <w:jc w:val="both"/>
        <w:rPr>
          <w:color w:val="000000"/>
          <w:szCs w:val="20"/>
        </w:rPr>
      </w:pPr>
      <w:r>
        <w:rPr>
          <w:color w:val="000000"/>
          <w:szCs w:val="20"/>
        </w:rPr>
      </w:r>
    </w:p>
    <w:p>
      <w:pPr>
        <w:pStyle w:val="Normal"/>
        <w:jc w:val="both"/>
        <w:rPr>
          <w:caps/>
          <w:color w:val="000000"/>
        </w:rPr>
      </w:pPr>
      <w:r>
        <w:rPr>
          <w:caps/>
          <w:color w:val="000000"/>
        </w:rPr>
        <w:t>El Poder de la Percepción Colectiva de la Masa</w:t>
      </w:r>
    </w:p>
    <w:p>
      <w:pPr>
        <w:pStyle w:val="Normal"/>
        <w:ind w:firstLine="708"/>
        <w:jc w:val="both"/>
        <w:rPr/>
      </w:pPr>
      <w:r>
        <w:rPr/>
        <w:t>Hemos hablado anteriormente sobre el extraordinario poder sanador que una meditación global tiene a través de la percepción colectiva consciente. Cuando una meditación global tiene lugar, esos individuos que participan realmente afectan los rayos de luz del núcleo cristal de la Madre Tierra. Sucesivamente, esto afecta Su estructura vibratoria magnética, Su latido, y todas Sus pulsaciones por todo el planeta. Cuando meditan y crean una luz para que la Madre Tierra vibre dentro, Ella se convierte en un cuerpo más iluminado. Al emanar energía iluminada desde Su núcleo cristal a través de las diferentes capas, cada capa se ilumina por esa energía. Así que entre más meditaciones globales tienen, más se ilumina este proceso, y más la Madre Tierra y la humanidad se convierten en cuerpos de luz. El beneficio para Ella y la humanidad es increíble. Conforme la percepción colectiva consciente de los Trabajadores de Luz recoge la energía de fuerza de Luz y la trae de vuelta a la Madre Tierra, prevalece la más profunda sanación. Este es un ejemplo perfecto de cómo la conciencia de masa colectiva del mundo puede hacer una diferencia.</w:t>
      </w:r>
    </w:p>
    <w:p>
      <w:pPr>
        <w:pStyle w:val="Normal"/>
        <w:ind w:firstLine="708"/>
        <w:jc w:val="both"/>
        <w:rPr/>
      </w:pPr>
      <w:r>
        <w:rPr/>
        <w:t>Literalmente podemos sanar cualquier cosa con meditaciones globales. Podemos sanar los terremotos, huracanes, tifones, inundaciones, tornados, - podemos sanarlo todo con meditaciones globales. Por eso es que es imperativo que los Trabajadores de Luz participen en tantas meditaciones globales como sea posible—por la sanación de ambos la Madre Tierra y Sus habitantes.</w:t>
      </w:r>
    </w:p>
    <w:p>
      <w:pPr>
        <w:pStyle w:val="Normal"/>
        <w:ind w:firstLine="708"/>
        <w:jc w:val="both"/>
        <w:rPr>
          <w:szCs w:val="20"/>
        </w:rPr>
      </w:pPr>
      <w:r>
        <w:rPr>
          <w:szCs w:val="20"/>
        </w:rPr>
        <w:t>La Iglesia de Luz de Honolulu mantendrá su próxima Meditación de Paz/Oración de Un Millón de Personas en Navidad, 25 de diciembre, 2000 en el Programa de Radio/Internet “El Gran Cambio con Fred Sterling.”</w:t>
      </w:r>
    </w:p>
    <w:p>
      <w:pPr>
        <w:pStyle w:val="Normal"/>
        <w:ind w:firstLine="708"/>
        <w:jc w:val="both"/>
        <w:rPr/>
      </w:pPr>
      <w:r>
        <w:rPr/>
        <w:t>La Gran Alineación Planetaria del 5 de mayo proveyó la oportunidad a los Trabajadores de Luz del mundo de cambiar a la energía del cuerpo de luz. Convertirse en “cuerpo de luz” es un proceso natural del Gran Cambio de percepción que están experimentando en este tiempo, y aglomerarse en percepción colectiva consciente es la manera natural en que los seres de Luz y Trabajadores de Luz funcionan. Es sobre los Trabajadores de Luz aprendiendo a crear un espacio donde, por medio del proceso de Luz armónico dirigido, que los Trabajadores de Luz empiezan a enfocar una fuerza por medio de percepción colectiva consciente que sale en Amor (el cual es su Creador). En esa energía de Luz, todo es curado y sanado.</w:t>
      </w:r>
    </w:p>
    <w:p>
      <w:pPr>
        <w:pStyle w:val="Normal"/>
        <w:ind w:firstLine="708"/>
        <w:jc w:val="both"/>
        <w:rPr/>
      </w:pPr>
      <w:r>
        <w:rPr/>
      </w:r>
    </w:p>
    <w:p>
      <w:pPr>
        <w:pStyle w:val="Normal"/>
        <w:jc w:val="both"/>
        <w:rPr>
          <w:caps/>
        </w:rPr>
      </w:pPr>
      <w:r>
        <w:rPr>
          <w:caps/>
        </w:rPr>
        <w:t>La Historia de la Hierba y el Cortacésped</w:t>
      </w:r>
    </w:p>
    <w:p>
      <w:pPr>
        <w:pStyle w:val="Normal"/>
        <w:ind w:firstLine="708"/>
        <w:jc w:val="both"/>
        <w:rPr/>
      </w:pPr>
      <w:r>
        <w:rPr/>
        <w:t xml:space="preserve">¿Cómo funciona la </w:t>
      </w:r>
      <w:r>
        <w:rPr>
          <w:szCs w:val="20"/>
        </w:rPr>
        <w:t>percepción colectiva consciente</w:t>
      </w:r>
      <w:r>
        <w:rPr/>
        <w:t xml:space="preserve">? Usemos la historia de la hierba y el cortacésped. ¿Sabían que la hierba existe en la Tierra como en otros planetas? Aquí en la Tierra, tienen esta máquina zumbante llamada “cortacésped” que se traslada por la hierba y la poda. Cuando la hierba detecta que está a punto de ser podada por el cortacésped, envía un mensaje en forma de Luz y le dice al resto de la hierba que entren inmediatamente en un estado de crecimiento. El tamaño del área herbosa no importa – cinco metros cuadrados o cincuenta millas cuadradas – su mensaje de fuerza de Luz es emanado por toda el área herbosa simultáneamente. Así de rápido es como opera la Luz. </w:t>
      </w:r>
    </w:p>
    <w:p>
      <w:pPr>
        <w:pStyle w:val="Normal"/>
        <w:ind w:firstLine="708"/>
        <w:jc w:val="both"/>
        <w:rPr/>
      </w:pPr>
      <w:r>
        <w:rPr/>
        <w:t>Los humanos pueden pensar que la hierba se muere de miedo o entra en pánico cuando ve el cortacésped venir, pero no lo hace. En lugar de ello, la hierba entra en un saber que debe activarse a sí misma a un nuevo estado de crecimiento para continuar su evolución y realizar su trabajo, ese de oxigenar la Madre tierra y Sus habitantes. Cuando sabe que va a ser podada o cortada, eleva su Luz, por lo tanto haciendo saber a toda la estructura de la planta—hasta abajo al sistema de raíces—que es el momento de crecer otra vez. Así que, finalmente cuando el cortacésped pasa por encima de la hierba, ya la hierba está en fase de crecimiento. Luego, en determinado momento, su crecimiento se reduce, y eventualmente el ciclo se repite.</w:t>
      </w:r>
    </w:p>
    <w:p>
      <w:pPr>
        <w:pStyle w:val="Normal"/>
        <w:ind w:firstLine="708"/>
        <w:jc w:val="both"/>
        <w:rPr/>
      </w:pPr>
      <w:r>
        <w:rPr/>
        <w:t>Relacionemos esta historia a los Trabajadores de Luz del Mundo. Los Trabajadores de Luz están haciendo todo lo posible por emanar Luz al mundo, e integrar el nuevo pensar del Gran Cambio de conciencia en sus vidas y el mundo. Y porque los Trabajadores de Luz son no violentos (al menos nos gustaría orar que este sea el caso), están dispuestos algunas veces a pararse enfrente del tal llamado cortacésped y ser podados.</w:t>
      </w:r>
    </w:p>
    <w:p>
      <w:pPr>
        <w:pStyle w:val="Normal"/>
        <w:ind w:firstLine="708"/>
        <w:jc w:val="both"/>
        <w:rPr/>
      </w:pPr>
      <w:r>
        <w:rPr/>
        <w:t xml:space="preserve">Cuando los Trabajadores de Luz transmiten un signo de advertencia a los otros Trabajadores de Luz por medio de la fuerza de Luz de percepción colectiva consciente que los cortacéspedes están fuera, los Trabajadores de Luz empiezan a emitir una energía – esto es verdad. Los humanos emiten una energía que llama a los otros Trabajadores de Luz para hacerles saber que es tiempo de calar muy hondo dentro de su Luz para elevarla a un más luminoso, más vibrante espacio. Desafortunadamente, cuando los Trabajadores de Luz son “podados por los cortacéspedes,” se sienten solos porque aún no hay gran cantidad de Trabajadores de Luz aglomerándose en percepción colectiva consciente que vibran a tal nivel que el signo de advertencia pueda ser oído por otros Trabajadores de Luz. </w:t>
      </w:r>
    </w:p>
    <w:p>
      <w:pPr>
        <w:pStyle w:val="Normal"/>
        <w:ind w:firstLine="708"/>
        <w:jc w:val="both"/>
        <w:rPr/>
      </w:pPr>
      <w:r>
        <w:rPr/>
        <w:t>Ahora hay mucho más “cortacéspedes” que Trabajadores de Luz. Y el cortacésped pueda que tome su número de víctimas, mis amigos, mientras que esta nueva manera de pensar empieza a entrar a la conciencia de masa. La aceptación de pensamiento nuevo no es algo que los humanos hacen fácilmente. Sin embargo, a medida que los humanos empiezan a reconocer más de su Presencia Dios, más de su Presencia del Creador, entonces los Trabajadores de Luz tendrán una fortaleza colectiva mayor.</w:t>
      </w:r>
    </w:p>
    <w:p>
      <w:pPr>
        <w:pStyle w:val="Normal"/>
        <w:ind w:firstLine="708"/>
        <w:jc w:val="both"/>
        <w:rPr/>
      </w:pPr>
      <w:r>
        <w:rPr/>
      </w:r>
    </w:p>
    <w:p>
      <w:pPr>
        <w:pStyle w:val="Normal"/>
        <w:tabs>
          <w:tab w:val="clear" w:pos="708"/>
          <w:tab w:val="left" w:pos="4710" w:leader="none"/>
        </w:tabs>
        <w:jc w:val="both"/>
        <w:rPr>
          <w:caps/>
        </w:rPr>
      </w:pPr>
      <w:r>
        <w:rPr>
          <w:caps/>
        </w:rPr>
        <w:t>Todos los Humanos son Trabajadores de Luz</w:t>
        <w:tab/>
      </w:r>
    </w:p>
    <w:p>
      <w:pPr>
        <w:pStyle w:val="Normal"/>
        <w:ind w:firstLine="708"/>
        <w:jc w:val="both"/>
        <w:rPr/>
      </w:pPr>
      <w:r>
        <w:rPr/>
        <w:t>Identifiquemos quién es un Trabajador de Luz. Cada ser humano en la Tierra es un Trabajador de Luz. Sin embargo, no todos lo humanos reconocen que son un Trabajador de Luz. ¿Cuál es la diferencia entre aquellos quienes lo reconocen y aquellos que no lo hacen? Todo está en el nivel de percepción del individuo en cuanto a si la persona puede ver y reconocer su Luz. Es sobre si la persona reconocerá ser un Trabajador de Luz o no, y cuan dispuesto el o ella está de expandir esa Luz.</w:t>
      </w:r>
    </w:p>
    <w:p>
      <w:pPr>
        <w:pStyle w:val="Normal"/>
        <w:ind w:firstLine="708"/>
        <w:jc w:val="both"/>
        <w:rPr/>
      </w:pPr>
      <w:r>
        <w:rPr/>
        <w:t>Un Trabajador de Luz no es alguien que se despierta un día y dice, “¡Soy un Trabajador de Luz!” Es alguien que se despierta y podría decir, “Oh, Dios mío, ¿qué me está pasando? ¿Por qué veo el mundo de una manera diferente hoy? No quiero hacerlo. No quiero que mi vida cambie.” Y, corren y se esconden. Si, mis amigos, ¡sus Trabajadores de Luz se está escondiendo ahora porque es aterrador allá afuera en la matriz! ¿Porqué? Porque parte de ser un Trabajador de Luz es tomar responsabilidad por su propio Amor interno, por su propio despertar interior. Sabemos que mucha gente no quiere hacer eso inmediatamente, así que corren y se esconden debajo de las cobijas cuando empiezan a sentir el despertar.</w:t>
      </w:r>
    </w:p>
    <w:p>
      <w:pPr>
        <w:pStyle w:val="Normal"/>
        <w:ind w:firstLine="708"/>
        <w:jc w:val="both"/>
        <w:rPr/>
      </w:pPr>
      <w:r>
        <w:rPr/>
        <w:t>Cuando más y más Trabajadores de Luz despierten, emitirán una hermosa Luz alrededor del mundo. ¿Qué significa “emitir una hermosa Luz alrededor del mundo”? Significa que ustedes, los árboles, ranas, amebas de una célula, las briznas de la hierba como personificaciones de la Luz están todos conectados en Luz y pensamiento. Cuando se unen, una hermosa Luz emana por todo el planeta.</w:t>
      </w:r>
    </w:p>
    <w:p>
      <w:pPr>
        <w:pStyle w:val="Normal"/>
        <w:ind w:firstLine="708"/>
        <w:jc w:val="both"/>
        <w:rPr/>
      </w:pPr>
      <w:r>
        <w:rPr/>
        <w:t>Ahora, hay algunas personas en el plano Terrestre quienes son consideradas “un peligro para la sociedad.” No quiero decirles “malvados” porque no existe tal cosa. Es sólo que la Luz dentro de este tipo de personas se ha intensificado tanto, se ha llenado tanto dentro de ellos mismos, que perdieron la perspectiva de ser de la Luz. Aunque su energía se haya ensombrecido u oscurecido, no quiere decir que no sean Trabajadores de Luz. Solamente quiere decir que han aglomerado su energía tan fuertemente que no verán la Luz. Así que, cuando personas de este tipo se aproximan a un Trabajador de Luz y usan palabras no amables, no se enojen con ellos. Solamente comprendan que la belleza de su propia Luz está tan comprimida dentro de ellos mismos que no pueden ni ver su propio ser como Luz.</w:t>
      </w:r>
    </w:p>
    <w:p>
      <w:pPr>
        <w:pStyle w:val="Normal"/>
        <w:ind w:firstLine="708"/>
        <w:jc w:val="both"/>
        <w:rPr/>
      </w:pPr>
      <w:r>
        <w:rPr/>
      </w:r>
    </w:p>
    <w:p>
      <w:pPr>
        <w:pStyle w:val="Normal"/>
        <w:jc w:val="both"/>
        <w:rPr/>
      </w:pPr>
      <w:r>
        <w:rPr>
          <w:caps/>
        </w:rPr>
        <w:t>Eleven Su Vibración</w:t>
      </w:r>
      <w:r>
        <w:rPr/>
        <w:t xml:space="preserve">, </w:t>
      </w:r>
      <w:r>
        <w:rPr>
          <w:caps/>
        </w:rPr>
        <w:t>Aumenten Su fuerza de Luz</w:t>
      </w:r>
    </w:p>
    <w:p>
      <w:pPr>
        <w:pStyle w:val="Normal"/>
        <w:ind w:firstLine="708"/>
        <w:jc w:val="both"/>
        <w:rPr/>
      </w:pPr>
      <w:r>
        <w:rPr/>
        <w:t>Quizás, me han escuchado decir esto antes, pero no es sobre Trabajadores de Luz gritando a los cuatro vientos, sobre lo hermosos que son y cuan carentes son aquellos que no son Trabajadores de Luz. Tampoco es sobre unirse a una fuerza, porque ya son parte de una fuerza de Luz., y la parte de ustedes que no puede ser vista ya está aglomerada en Luz. En lugar de ello, es sobre Trabajadores de Luz llevando sus energías de fuerza de Luz a tal elevado nivel de vibración que otras personas quieran experimentar esa misma Luz.</w:t>
      </w:r>
    </w:p>
    <w:p>
      <w:pPr>
        <w:pStyle w:val="Normal"/>
        <w:ind w:firstLine="708"/>
        <w:jc w:val="both"/>
        <w:rPr/>
      </w:pPr>
      <w:r>
        <w:rPr/>
        <w:t>Estén conscientes de que en el cuerpo físico que han elegido para este viaje o encogerán y comprimirán su fuerza de Luz o expandirán su fuerza de Luz al mundo. Cuanto más la encojan y compriman, más oscura parece aparecer. Cuanto más expanden y suelten su fuerza de Luz al mundo, mucha mejor Luz llegan a ser y más poderosa es la fuerza de Luz de la percepción colectiva consciente.</w:t>
      </w:r>
    </w:p>
    <w:p>
      <w:pPr>
        <w:pStyle w:val="Normal"/>
        <w:ind w:firstLine="708"/>
        <w:jc w:val="both"/>
        <w:rPr/>
      </w:pPr>
      <w:r>
        <w:rPr/>
        <w:t>Donde los árboles y animales por lo general mantienen una percepción constante, la percepción humana varía. Varía porque la percepción colectiva consciente es mantenida dentro de lo que nosotros en el Reino de la Orientación con frecuencia nos referimos como el “ego”. Cuan denso su ego es determina cuánta Luz viajará fuera y dentro de el, así el poder de percepción colectiva consciente es ó debilitada ó iluminada por la conciencia de la luz humana.</w:t>
      </w:r>
    </w:p>
    <w:p>
      <w:pPr>
        <w:pStyle w:val="Normal"/>
        <w:ind w:firstLine="708"/>
        <w:jc w:val="both"/>
        <w:rPr/>
      </w:pPr>
      <w:r>
        <w:rPr/>
      </w:r>
    </w:p>
    <w:p>
      <w:pPr>
        <w:pStyle w:val="Normal"/>
        <w:jc w:val="both"/>
        <w:rPr>
          <w:caps/>
        </w:rPr>
      </w:pPr>
      <w:r>
        <w:rPr>
          <w:caps/>
        </w:rPr>
        <w:t>Sistema del Sobre-Ego de la Tierra</w:t>
      </w:r>
    </w:p>
    <w:p>
      <w:pPr>
        <w:pStyle w:val="Normal"/>
        <w:ind w:firstLine="708"/>
        <w:jc w:val="both"/>
        <w:rPr/>
      </w:pPr>
      <w:r>
        <w:rPr/>
        <w:t>El sistema del ego de la Tierra es creado por la percepción consciente de cada ser humano. El proceso de reconocer la percepción colectiva consciente depende de cómo la gente percibe su propio sistema del ego. Ya que cada sistema del ego del individuo no tiene vida excepto la que el individuo le da, lo mismo se aplica a cómo cada ego individual contribuye al Sobre-Ego. Su percepción de su ego es lo que construye el sistema del Sobre-Ego o sistema del ego colectivo humano que realmente encierra al planeta Tierra. Es como tener otra matriz de luz si no tienen cuidado. En cierto modo, la Madre Tierra tiene Su propio sistema de ego creado por Sus habitantes, de lo que a propósito, ella no está orgullosa.</w:t>
      </w:r>
    </w:p>
    <w:p>
      <w:pPr>
        <w:pStyle w:val="Normal"/>
        <w:ind w:firstLine="708"/>
        <w:jc w:val="both"/>
        <w:rPr/>
      </w:pPr>
      <w:r>
        <w:rPr/>
        <w:t>La Madre Tierra misma es puro amor. No tiene pena con los humanos aunque el mundo humano haya dañado una gran parte de su proceso. Ella no tiene ego, pero para la percepción colectiva consciente del mundo humano. Ella permite esto porque los ama. Tendría que amarlos para permitirlo. Sin el sistema de ego, no pueden estar en la Tierra. Cuando estemos en el otro lado del Cambio, hablaremos sobre no tener un ego. Ahora, sin embargo, para existir en el plano Terrestre, tienen que permanecer dentro de los confines de la conciencia. Y, esa percepción es en parte de ustedes, individualmente así como colectivamente.</w:t>
      </w:r>
    </w:p>
    <w:p>
      <w:pPr>
        <w:pStyle w:val="Normal"/>
        <w:ind w:firstLine="708"/>
        <w:jc w:val="both"/>
        <w:rPr/>
      </w:pPr>
      <w:r>
        <w:rPr/>
        <w:t>Así que, básicamente los Trabajadores de Luz están alineados para trabajar dentro de la conciencia colectiva. Y para hacer eso, los Trabajadores de Luz deben elevar su energía o vibración sobre la matriz, que se encuentra fuera del sistema del ego. Ahí ellos deben alinearse a sí mismos completamente en Luz, luego eventualmente retornar a través del sistema del ego. Los Trabajadores de Luz perderán mucha de su Luz mientras vuelven a la matriz porque tienen que volver a través del sistema del ego. Aunque, cuando retornan, es en una vibración más iluminada que cuando se fueron. Esa vibración más iluminada es como la historia de la hierba, por el efecto de onda, cada pensamiento que tengan afectará cada persona en este planeta. Les afectará porque cada pensamiento conciente que tienen es empoderado a través de vibración de Luz. Entonces si le agregan sonido, está doblemente empoderado. El sonido afecta la vibración de pensamiento, lo que afecta la vibración del sonido, etc.</w:t>
      </w:r>
    </w:p>
    <w:p>
      <w:pPr>
        <w:pStyle w:val="Normal"/>
        <w:ind w:firstLine="708"/>
        <w:jc w:val="both"/>
        <w:rPr/>
      </w:pPr>
      <w:r>
        <w:rPr/>
      </w:r>
    </w:p>
    <w:p>
      <w:pPr>
        <w:pStyle w:val="Normal"/>
        <w:jc w:val="both"/>
        <w:rPr>
          <w:caps/>
        </w:rPr>
      </w:pPr>
      <w:r>
        <w:rPr>
          <w:caps/>
        </w:rPr>
        <w:t>Despertando al Poder de la Percepción Colectiva Consciente</w:t>
      </w:r>
    </w:p>
    <w:p>
      <w:pPr>
        <w:pStyle w:val="Normal"/>
        <w:ind w:firstLine="708"/>
        <w:jc w:val="both"/>
        <w:rPr/>
      </w:pPr>
      <w:r>
        <w:rPr/>
        <w:t>La mayoría de las personas están tan ocupadas tratando de comprender la complejidad del proceso ilusorio (vida) en la Tierra—la cual ellas mismas crearon. No alcanzan a ver que ellas “son” el proceso ilusorio.</w:t>
      </w:r>
    </w:p>
    <w:p>
      <w:pPr>
        <w:pStyle w:val="Normal"/>
        <w:ind w:firstLine="708"/>
        <w:jc w:val="both"/>
        <w:rPr/>
      </w:pPr>
      <w:r>
        <w:rPr/>
        <w:t>¿Por qué los Trabajadores de Luz del mundo necesitan despertar y acumularse en percepción colectiva consciente? Para mantener la Luz encendida para que aquellos que no creen que ellos también son Trabajadores de Luz todavía puedan recibir la energía para despertar en percepción colectiva consciente. Esto no es tanto para oponerse a lo que las fuerzas ocultas de la matriz piensan que es correcto, pero para entender más claramente el poder de percepción colectiva consciente.</w:t>
      </w:r>
    </w:p>
    <w:p>
      <w:pPr>
        <w:pStyle w:val="Normal"/>
        <w:ind w:firstLine="708"/>
        <w:jc w:val="both"/>
        <w:rPr/>
      </w:pPr>
      <w:r>
        <w:rPr/>
        <w:t>Cuando hablo sobre las fuerzas ocultas de la matriz, es decir, Gobierno Secreto, solamente estoy hablando sobre aquellos que piensan más apasionadamente que los Trabajadores de Luz. No es sobre una o dos personas inventando estas fuerzas ocultas. Es sobre usar el poder de percepción colectiva consciente para cambiar y sanar cosas.</w:t>
      </w:r>
    </w:p>
    <w:p>
      <w:pPr>
        <w:pStyle w:val="Normal"/>
        <w:ind w:firstLine="708"/>
        <w:jc w:val="both"/>
        <w:rPr/>
      </w:pPr>
      <w:r>
        <w:rPr/>
        <w:t>En el pasado, cuando las fuerzas ocultas apasionadas de la matriz implementaron sus pensamientos dentro de la matriz, los Trabajadores de Luz se abatieron tanto en su propia Luz que no se molestaron en retar la mente maestra o interactuar con ella en lo más mínimo. Ahora, las personas como un todo no son tan crédulas como antes. Ahora, los Trabajadores de Luz necesitan acumular y comprender que solamente porque una supuesta figura de autoridad hace una declaración o proclamación no necesariamente es así.</w:t>
      </w:r>
    </w:p>
    <w:p>
      <w:pPr>
        <w:pStyle w:val="Normal"/>
        <w:ind w:firstLine="708"/>
        <w:jc w:val="both"/>
        <w:rPr>
          <w:szCs w:val="20"/>
        </w:rPr>
      </w:pPr>
      <w:r>
        <w:rPr>
          <w:szCs w:val="20"/>
        </w:rPr>
        <w:t>Por ejemplo, hay una cantidad de Trabajadores de Luz que están creando una situación donde acción es tomada en contra del gobierno de Japón. La parte interesante es que la mayoría de ellos no saben que son Trabajadores de Luz. Enfatizo que no saben que son Trabajadores de Luz porque el trabajo que están haciendo es a través de sanciones. Así que, aquellos en este grupo que no creen que sean Trabajadores de Luz dirán que lograron algo. Pensarán que porque el gobierno Americano procede a imponer sanciones en otro gobierno (p.ej., Japón), han hecho el trabajo que vinieron aquí a la Tierra a hacer. Los verdaderos Trabajadores de Luz saben que esa no es la respuesta.</w:t>
      </w:r>
    </w:p>
    <w:p>
      <w:pPr>
        <w:pStyle w:val="Normal"/>
        <w:ind w:firstLine="708"/>
        <w:jc w:val="both"/>
        <w:rPr>
          <w:szCs w:val="20"/>
        </w:rPr>
      </w:pPr>
      <w:r>
        <w:rPr>
          <w:szCs w:val="20"/>
        </w:rPr>
        <w:t>Los verdaderos Trabajadores de Luz saben que deben encontrar los Trabajadores de Luz en Japón y hacer que ese grupo eleve su Luz en percepción colectiva consciente. Necesitan lograr que ellos dirijan su energía a romper la mente maestra opuesta. Luego necesitan contactar a los Trabajadores de Luz alrededor del mundo para lograr que todos los Trabajadores de Luz vibren sus energías en percepción colectiva consciente con la intención de resolver la situación en Luz. Lo que ocurre es que el hombre con su dedo en el gatillo del arpón es afectado exactamente como la brizna de la hierba. Quizás, simplemente quizás, él pierde todos los otros tiros por intención, o quizás sin siquiera saber porqué. Por eso los Trabajadores de Luz deben aglomerarse. No se trata de contar con que el gobierno se ocupe de los males del plano Terrestre.</w:t>
      </w:r>
    </w:p>
    <w:p>
      <w:pPr>
        <w:pStyle w:val="Normal"/>
        <w:ind w:firstLine="708"/>
        <w:jc w:val="both"/>
        <w:rPr/>
      </w:pPr>
      <w:r>
        <w:rPr/>
        <w:t>Los Trabajadores de Luz necesitan aglomerarse en grupos alrededor del mundo para que así, como con la hierba, cuando un grupo escucha algo se lo pueden contar al siguiente grupo, y ese grupo pasa la información a otro grupo, y el otro y el otro, y así se va alrededor del mundo. Los grupos pueden usar el correo electrónico, el Internet, teléfono, fax, enviar fotocopias de informativos, etc. Es un proceso de nivel local.</w:t>
      </w:r>
    </w:p>
    <w:p>
      <w:pPr>
        <w:pStyle w:val="Normal"/>
        <w:ind w:firstLine="708"/>
        <w:jc w:val="both"/>
        <w:rPr/>
      </w:pPr>
      <w:r>
        <w:rPr/>
        <w:t>Toda esencia en el plano Terrestre, incluyendo cada ser humano, nace de la Luz de Dios. Por lo tanto son Seres de Luz en sólida personificación, lo que significa que sus partículas de Luz se han aglomerado lo suficientemente cerca que parecen estar en forma sólida – lo que es la ilusión. Una vez que aceptan la ilusión en sus conquistas del viaje (no usé la palabra “conquista” por accidente), entonces encajan su ilusión al viaje. El viaje está en un constante estado de evolución. La forma en que eligen vivir o procesar el viaje no está pre-ordenado o pre-destinado. Es creado por usted en la marcha. Así, como dije, cada ser humano es de hecho un Trabajador de Luz. Solamente depende de cuan dispuesta la persona está en permitir eso iluminar dentro de ellas.</w:t>
      </w:r>
    </w:p>
    <w:p>
      <w:pPr>
        <w:pStyle w:val="Normal"/>
        <w:ind w:firstLine="708"/>
        <w:jc w:val="both"/>
        <w:rPr/>
      </w:pPr>
      <w:r>
        <w:rPr/>
        <w:t>Todo es luz, por lo tanto todo está conectado. Los Trabajadores de luz acumulándose en percepción colectiva consciente están descubriendo que no hay separación entre uno y otro. Todos están conectados en luz y pensamiento. Y de como el poder de su pensamiento y amor (o falta de ello) afecta cada persona en la Tierra, más están permitidos a despertar a su propia luz. No se trata de crear Trabajadores de Luz. Se trata de mantener su luz tan brillante que los Trabajadores de Luz del mundo reconozcan esa luz y quieran unirse a ustedes.</w:t>
      </w:r>
    </w:p>
    <w:p>
      <w:pPr>
        <w:pStyle w:val="Normal"/>
        <w:ind w:firstLine="708"/>
        <w:jc w:val="both"/>
        <w:rPr/>
      </w:pPr>
      <w:r>
        <w:rPr/>
      </w:r>
    </w:p>
    <w:p>
      <w:pPr>
        <w:pStyle w:val="Normal"/>
        <w:ind w:firstLine="708"/>
        <w:jc w:val="center"/>
        <w:rPr/>
      </w:pPr>
      <w:r>
        <w:rPr/>
        <w:t xml:space="preserve">* * * * * </w:t>
      </w:r>
    </w:p>
    <w:p>
      <w:pPr>
        <w:pStyle w:val="Normal"/>
        <w:ind w:firstLine="708"/>
        <w:jc w:val="center"/>
        <w:rPr/>
      </w:pPr>
      <w:r>
        <w:rPr/>
      </w:r>
    </w:p>
    <w:p>
      <w:pPr>
        <w:pStyle w:val="Normal"/>
        <w:jc w:val="both"/>
        <w:rPr/>
      </w:pPr>
      <w:r>
        <w:rPr>
          <w:b/>
        </w:rPr>
        <w:t xml:space="preserve">14  -  2001: EL AÑO DE LOS TRABAJADORES DE LA LUZ </w:t>
      </w:r>
    </w:p>
    <w:p>
      <w:pPr>
        <w:pStyle w:val="Normal"/>
        <w:jc w:val="both"/>
        <w:rPr/>
      </w:pPr>
      <w:r>
        <w:rPr>
          <w:rFonts w:eastAsia="Arial"/>
        </w:rPr>
        <w:t xml:space="preserve">         </w:t>
      </w:r>
      <w:r>
        <w:rPr/>
        <w:t>DICIEMBRE 2000</w:t>
      </w:r>
    </w:p>
    <w:p>
      <w:pPr>
        <w:pStyle w:val="Normal"/>
        <w:jc w:val="both"/>
        <w:rPr>
          <w:szCs w:val="20"/>
        </w:rPr>
      </w:pPr>
      <w:r>
        <w:rPr>
          <w:szCs w:val="20"/>
        </w:rPr>
      </w:r>
    </w:p>
    <w:p>
      <w:pPr>
        <w:pStyle w:val="Normal"/>
        <w:jc w:val="both"/>
        <w:rPr>
          <w:szCs w:val="20"/>
        </w:rPr>
      </w:pPr>
      <w:r>
        <w:rPr>
          <w:szCs w:val="20"/>
        </w:rPr>
        <w:t xml:space="preserve">KIRAEL: </w:t>
      </w:r>
    </w:p>
    <w:p>
      <w:pPr>
        <w:pStyle w:val="Normal"/>
        <w:ind w:firstLine="708"/>
        <w:jc w:val="both"/>
        <w:rPr/>
      </w:pPr>
      <w:r>
        <w:rPr>
          <w:szCs w:val="20"/>
        </w:rPr>
        <w:t>Hemos alcanzado un profundo momento decisivo en la historia humana, y es hora para el cambio. En este mensaje, deseo expresarles las características de la nueva energía del milenio que impregnará el Año Nuevo. En el año 2001, nos acercaremos más a la energía del Gran Cambio del cual nosotros en el Reino de Orientación hemos estado hablando por muchos años. El año 2001 será caracterizado por la energía de una conciencia colectiva. Serán los Trabajadores de Luz acumulándose en un conocimiento consciente colectivo que les moverá a esta nueva energía del milenio.</w:t>
      </w:r>
    </w:p>
    <w:p>
      <w:pPr>
        <w:pStyle w:val="Normal"/>
        <w:ind w:firstLine="708"/>
        <w:jc w:val="both"/>
        <w:rPr/>
      </w:pPr>
      <w:r>
        <w:rPr>
          <w:szCs w:val="20"/>
        </w:rPr>
        <w:t>Para adquirir una comprensión más clara de este mensaje, necesitarán leer mis dos artículos anteriores en este asunto: "Trabajadores de Luz Moviéndose Fuera de la Matriz, Despertar en el Conocimiento Colectivo, " octubre, 2000 y "El Poder y Aparición Global del Conocimiento Consciente Colectivo, " Noviembre de 2000.</w:t>
      </w:r>
    </w:p>
    <w:p>
      <w:pPr>
        <w:pStyle w:val="Normal"/>
        <w:ind w:firstLine="708"/>
        <w:jc w:val="both"/>
        <w:rPr>
          <w:szCs w:val="20"/>
        </w:rPr>
      </w:pPr>
      <w:r>
        <w:rPr>
          <w:szCs w:val="20"/>
        </w:rPr>
        <w:t>La Numerología del Año Nuevo 2001 equivale a un tres, el mundo de la trinidad. (Véase Carta de Numerología de Kirael - enlace de texto). En el año de la trinidad de 2001, llegarán  a la comprensión que todo se basa en su Verdad-Confianza-Pasión, que es la fundación del concepto del amor y de la Luz. Así que consideren el 2001 como el año en el cual están rodeados en Verdad, Confianza, y Pasión y vean estas tres energías plegarse encima, una sobre la otra, creando una nueva esencia sobre ustedes. De eso percibirán un conocimiento que despierta que algo brillante y hermoso está por ocurrir.</w:t>
      </w:r>
    </w:p>
    <w:p>
      <w:pPr>
        <w:pStyle w:val="Normal"/>
        <w:ind w:firstLine="708"/>
        <w:jc w:val="both"/>
        <w:rPr>
          <w:szCs w:val="20"/>
        </w:rPr>
      </w:pPr>
      <w:r>
        <w:rPr>
          <w:szCs w:val="20"/>
        </w:rPr>
      </w:r>
    </w:p>
    <w:p>
      <w:pPr>
        <w:pStyle w:val="Normal"/>
        <w:jc w:val="both"/>
        <w:rPr>
          <w:caps/>
          <w:szCs w:val="20"/>
        </w:rPr>
      </w:pPr>
      <w:r>
        <w:rPr>
          <w:caps/>
          <w:szCs w:val="20"/>
        </w:rPr>
        <w:t>De Arriba Abajo en la Escalera</w:t>
      </w:r>
    </w:p>
    <w:p>
      <w:pPr>
        <w:pStyle w:val="Normal"/>
        <w:ind w:firstLine="708"/>
        <w:jc w:val="both"/>
        <w:rPr/>
      </w:pPr>
      <w:r>
        <w:rPr>
          <w:szCs w:val="20"/>
        </w:rPr>
        <w:t>Hay mucha gente que ahora está buscando compleción en sus vidas. Algunos pueden pensar que la compleción es simplemente la conclusión de algo. De hecho, la compleción realmente no existe; es solamente una acción que conduce a una interacción. Pero entiendan por favor que en la compleción del cuadro mayor es un trampolín en la evolución.</w:t>
      </w:r>
    </w:p>
    <w:p>
      <w:pPr>
        <w:pStyle w:val="Normal"/>
        <w:ind w:firstLine="708"/>
        <w:jc w:val="both"/>
        <w:rPr/>
      </w:pPr>
      <w:r>
        <w:rPr>
          <w:szCs w:val="20"/>
        </w:rPr>
        <w:t>Déjeme ilustrar lo que estoy diciendo usando el ejemplo de una escalera. Una forma para que la gente alcance un nivel más alto es subir una escalera para llegar a su punto de destino. Cuando las personas fijan metas, una de las maneras de alcanzarlas es planear una serie de pasos que les lleven donde desean ir. La compleción del proceso de construcción de pasos es la meta.</w:t>
      </w:r>
    </w:p>
    <w:p>
      <w:pPr>
        <w:pStyle w:val="Normal"/>
        <w:ind w:firstLine="708"/>
        <w:jc w:val="both"/>
        <w:rPr/>
      </w:pPr>
      <w:r>
        <w:rPr>
          <w:szCs w:val="20"/>
        </w:rPr>
        <w:t>Digamos que desean alcanzar una meta que está diez pies por encima de ustedes. Si la meta les parece demasiado alta, es de esa manera porque ustedes "parecen" ser humanos. Es decir, parecen existir en un espacio en el tiempo, o en una “circunferencia ilusoria de patrón energético”, la cual parece adquirir la ilusión de solidez. En realidad, es por eso que piensan que deben construir pasos, como en una escalera, para lograr el siguiente nivel. Es por eso también que piensan que deben planear un viaje, por así decirlo, alcanzar la meta diez pies por encima ustedes.</w:t>
      </w:r>
    </w:p>
    <w:p>
      <w:pPr>
        <w:pStyle w:val="Normal"/>
        <w:ind w:firstLine="708"/>
        <w:jc w:val="both"/>
        <w:rPr/>
      </w:pPr>
      <w:r>
        <w:rPr>
          <w:szCs w:val="20"/>
        </w:rPr>
        <w:t>Si su meta en el nivel alto de diez pies es lograr un nuevo nivel en la evolución, puede ser que decidan construir una escalera de diez escalones, con cada escalón quizás un pie de distancia. Luego, mientras ascienden la escalera, encuentran que cada paso parece ser más alto que el anterior, haciéndoles pensar que tienen que estirarse más arriba con cada paso. Comienzan a pensar que alcanzar la parte superior ahora es más difícil--quizás incluso imposible. En cierto momento, por alguna razón, construyen notoriamente los pasos de esa manera, porque perciben que lo que encontrarán en la meseta en lo alto de la escalera es algo desconocido-y es algo que temer.</w:t>
      </w:r>
    </w:p>
    <w:p>
      <w:pPr>
        <w:pStyle w:val="Normal"/>
        <w:ind w:firstLine="708"/>
        <w:jc w:val="both"/>
        <w:rPr>
          <w:szCs w:val="20"/>
        </w:rPr>
      </w:pPr>
      <w:r>
        <w:rPr>
          <w:szCs w:val="20"/>
        </w:rPr>
        <w:t>La razón por la que perciben lo desconocido como miedo es porque mantienen el miedo más allá de los reinos externos de su sistema del ego, de tal modo simulando que no saben lo que está en la parte superior de la escalera.</w:t>
      </w:r>
    </w:p>
    <w:p>
      <w:pPr>
        <w:pStyle w:val="Normal"/>
        <w:ind w:firstLine="708"/>
        <w:jc w:val="both"/>
        <w:rPr/>
      </w:pPr>
      <w:r>
        <w:rPr>
          <w:szCs w:val="20"/>
        </w:rPr>
        <w:t>Continuemos su subida por la escalera. Cada paso les acerca más a la nueva meseta. Cada paso les acerca más a su miedo percibido en lo alto de la escalera. Como ya hemos visto, pareciera que los pasos se ponen más altos entre más se acercan a lo alto, o pareciera que toma mayores y mayores cantidades de energía para llegar a la nueva meseta.</w:t>
      </w:r>
    </w:p>
    <w:p>
      <w:pPr>
        <w:pStyle w:val="Normal"/>
        <w:ind w:firstLine="708"/>
        <w:jc w:val="both"/>
        <w:rPr>
          <w:szCs w:val="20"/>
        </w:rPr>
      </w:pPr>
      <w:r>
        <w:rPr>
          <w:szCs w:val="20"/>
        </w:rPr>
        <w:t>Así que ¿qué se hace?</w:t>
      </w:r>
    </w:p>
    <w:p>
      <w:pPr>
        <w:pStyle w:val="Normal"/>
        <w:ind w:firstLine="708"/>
        <w:jc w:val="both"/>
        <w:rPr>
          <w:szCs w:val="20"/>
        </w:rPr>
      </w:pPr>
      <w:r>
        <w:rPr>
          <w:szCs w:val="20"/>
        </w:rPr>
        <w:t>Bastante a menudo cuando alcanzan lo alto de la escalera y están a punto de entrar a un nuevo nivel de experiencia y comprensión, el miedo les abruma, así que se dan la vuelta y bajan de un salto al fondo.</w:t>
      </w:r>
    </w:p>
    <w:p>
      <w:pPr>
        <w:pStyle w:val="Normal"/>
        <w:ind w:firstLine="708"/>
        <w:jc w:val="both"/>
        <w:rPr>
          <w:szCs w:val="20"/>
        </w:rPr>
      </w:pPr>
      <w:r>
        <w:rPr>
          <w:szCs w:val="20"/>
        </w:rPr>
        <w:t>Y otra vez, pasan por el proceso de construcción de pasos. Pero en el siguiente intento, puede ser que construyan pasos de seis pulgadas. Son un poco más fáciles de subir, y puede ser que les tome el doble del tiempo alcanzar lo alto. Eventualmente, se acercan a lo alto otra vez, donde el miedo les supera otra vez, y desandan lo andado bajando los escalones.</w:t>
      </w:r>
    </w:p>
    <w:p>
      <w:pPr>
        <w:pStyle w:val="Normal"/>
        <w:ind w:firstLine="708"/>
        <w:jc w:val="both"/>
        <w:rPr/>
      </w:pPr>
      <w:r>
        <w:rPr>
          <w:szCs w:val="20"/>
        </w:rPr>
        <w:t>Algunos de ustedes repetirán el proceso una y otra vez, hasta que posiblemente incluso decidan construir pasos de un cuarto de pulgada—si eso es lo que se requiere para “no” entrar en la nueva meseta de lo alto de la escalera. ¡Pero recuerden! La meseta superior es lo que aún consideran ser miedo porque es lo que ustedes “piensan” que es desconocido. Les aseguro que lo que encontrarán en lo alto es toda una nueva serie de experiencias por descubrir—¡llamémoslas viajes!.</w:t>
      </w:r>
    </w:p>
    <w:p>
      <w:pPr>
        <w:pStyle w:val="Normal"/>
        <w:ind w:firstLine="708"/>
        <w:jc w:val="both"/>
        <w:rPr>
          <w:szCs w:val="20"/>
        </w:rPr>
      </w:pPr>
      <w:r>
        <w:rPr>
          <w:szCs w:val="20"/>
        </w:rPr>
        <w:t>Hasta el año 2001, así es como ha sido su evolución. Pero ahora, mis amigos, la energía del nuevo milenio no puede y no va a tolerar más tal uso repetitivo, lleno de miedo de energía.</w:t>
      </w:r>
    </w:p>
    <w:p>
      <w:pPr>
        <w:pStyle w:val="Normal"/>
        <w:ind w:firstLine="708"/>
        <w:jc w:val="both"/>
        <w:rPr>
          <w:szCs w:val="20"/>
        </w:rPr>
      </w:pPr>
      <w:r>
        <w:rPr>
          <w:szCs w:val="20"/>
        </w:rPr>
      </w:r>
    </w:p>
    <w:p>
      <w:pPr>
        <w:pStyle w:val="Normal"/>
        <w:jc w:val="both"/>
        <w:rPr>
          <w:caps/>
          <w:szCs w:val="20"/>
        </w:rPr>
      </w:pPr>
      <w:r>
        <w:rPr>
          <w:caps/>
          <w:szCs w:val="20"/>
        </w:rPr>
        <w:t xml:space="preserve">Cambiando a la Energía del Nuevo Milenio </w:t>
      </w:r>
    </w:p>
    <w:p>
      <w:pPr>
        <w:pStyle w:val="Normal"/>
        <w:jc w:val="both"/>
        <w:rPr>
          <w:caps/>
          <w:szCs w:val="20"/>
        </w:rPr>
      </w:pPr>
      <w:r>
        <w:rPr>
          <w:caps/>
          <w:szCs w:val="20"/>
        </w:rPr>
        <w:t>No Más el Tomar Pasos: Piénsenlo y Lleguen</w:t>
      </w:r>
    </w:p>
    <w:p>
      <w:pPr>
        <w:pStyle w:val="Normal"/>
        <w:jc w:val="both"/>
        <w:rPr>
          <w:caps/>
          <w:szCs w:val="20"/>
        </w:rPr>
      </w:pPr>
      <w:r>
        <w:rPr>
          <w:caps/>
          <w:szCs w:val="20"/>
        </w:rPr>
      </w:r>
    </w:p>
    <w:p>
      <w:pPr>
        <w:pStyle w:val="Normal"/>
        <w:ind w:firstLine="708"/>
        <w:jc w:val="both"/>
        <w:rPr/>
      </w:pPr>
      <w:r>
        <w:rPr>
          <w:szCs w:val="20"/>
        </w:rPr>
        <w:t>En el nuevo milenio (el cual realmente comienza en el año 2001, me permito agregar), que se diga que tomar pasos para alcanzar nuevos niveles de crecimiento no funcionará más para los Trabajadores de Luz. Desde el año 2001 y en adelante, ustedes los Trabajadores de Luz simplemente podrán decidir el nuevo nivel que desean alcanzar y llegarán ahí. Una de las razones es porque el tiempo en el nuevo milenio se moverá a un paso mucho más rápido.</w:t>
      </w:r>
    </w:p>
    <w:p>
      <w:pPr>
        <w:pStyle w:val="Normal"/>
        <w:ind w:firstLine="708"/>
        <w:jc w:val="both"/>
        <w:rPr/>
      </w:pPr>
      <w:r>
        <w:rPr>
          <w:szCs w:val="20"/>
        </w:rPr>
        <w:t>Posiblemente ya habrán notado que sus intentos en “organización ilusoria de momentos” ya están disminuyendo en capacidad—queriendo decir que ya no pueden encajar todo lo que quieren hacer dentro del minuto u hora proverbial. De hecho, encontrarán que dentro de los primeros 60 días de su nuevo milenio, el tiempo será comprimido al menos 10% o tanto como 15%. Así que, si piensan que el tiempo está comprimido ahora, sólo esperen al comienzo del nuevo milenio.</w:t>
      </w:r>
    </w:p>
    <w:p>
      <w:pPr>
        <w:pStyle w:val="Normal"/>
        <w:ind w:firstLine="708"/>
        <w:jc w:val="both"/>
        <w:rPr/>
      </w:pPr>
      <w:r>
        <w:rPr>
          <w:szCs w:val="20"/>
        </w:rPr>
        <w:t>Existen aquellos de ustedes que quieren permanecer consistentes con el proceso de construir pasos, pero les aseguro, que literalmente se les ha acabado el tiempo. Luego, existen aquellos de ustedes que están resonando con las energías del Gran Cambio de Conciencia. Aquellos de ustedes en ese grupo no tendrán ya tiempo de resonar con los constructores de pasos (ni esperarán por ellos, en realidad). En esencia, los Trabajadores de Luz se moverán de un nuevo nivel de comprensión al otro, experimentando cosas que antes nunca pensaron fueran posibles. Y será muy emocionante.</w:t>
      </w:r>
    </w:p>
    <w:p>
      <w:pPr>
        <w:pStyle w:val="Normal"/>
        <w:ind w:firstLine="708"/>
        <w:jc w:val="both"/>
        <w:rPr/>
      </w:pPr>
      <w:r>
        <w:rPr>
          <w:szCs w:val="20"/>
        </w:rPr>
        <w:t>Los Trabajadores de Luz que eligieron llegar, no subir escaleras, recordarán a los que aman quienes aún están volviendo a construir escaleras. Teniendo un gran amor por familia y amigos quienes aún se retienen, los Trabajadores de Luz les dejarán saber que los verán en el próximo nivel…No tengan lástima o sientan pena por ellos. Simplemente ámenlos por la habilidad de construir pasos—porque en verdad, cada uno de ustedes es, ya sea actualmente o acaba hasta recientemente haber sido un gran constructor de pasos en algún nivel u otro. Pero ahora, ustedes los Trabajadores de Luz deben moverse más allá de eso.</w:t>
      </w:r>
    </w:p>
    <w:p>
      <w:pPr>
        <w:pStyle w:val="Normal"/>
        <w:ind w:firstLine="708"/>
        <w:jc w:val="both"/>
        <w:rPr/>
      </w:pPr>
      <w:r>
        <w:rPr>
          <w:szCs w:val="20"/>
        </w:rPr>
        <w:t>¿Qué hay más allá de las escaleras? Es para que ustedes lo descubran. Con toda seguridad, ustedes los Trabajadores de Luz se moverán a grandes pasos a través de las diferentes posibilidades que su universo les ofrece. Y conforme se mueven a través de las nuevas posibilidades, mirarán hacia atrás para ver si los constructores de pasos han llegado a la primera meseta. Si lo han hecho, entonces interactúan con ellos, felicitándoles por el buen trabajo que han hecho. Les pueden ofrecer demostrarles los implementos que ellos desean para su evolución, y luego se marchan otra vez.</w:t>
      </w:r>
    </w:p>
    <w:p>
      <w:pPr>
        <w:pStyle w:val="Normal"/>
        <w:ind w:firstLine="708"/>
        <w:jc w:val="both"/>
        <w:rPr/>
      </w:pPr>
      <w:r>
        <w:rPr>
          <w:szCs w:val="20"/>
        </w:rPr>
        <w:t>En esencia, ahora empiezan a comprender lo que yo esperaba que no pasará en el plano Terrestre—que los Trabajadores de Luz se empezarán a alejar de los constructores de pasos.</w:t>
      </w:r>
    </w:p>
    <w:p>
      <w:pPr>
        <w:pStyle w:val="Normal"/>
        <w:ind w:firstLine="708"/>
        <w:jc w:val="both"/>
        <w:rPr/>
      </w:pPr>
      <w:r>
        <w:rPr>
          <w:szCs w:val="20"/>
        </w:rPr>
        <w:t>La razón por la cual esperaba que no sucediera es porque los Trabajadores de Luz del mundo están designados en la Luz del Creador con roles especiales en esta fase de evolución. Primero, están designados como Trabajadores de Luz para llevarse a sí mismos a un nuevo nivel de proceso evolutivo. Luego, establecer los patrones de nueva energía que le permitirá a las masas humanas llevarse a ellos mismos a bordo de la nueva energía de la Cuarta Luz (Dimensión).</w:t>
      </w:r>
    </w:p>
    <w:p>
      <w:pPr>
        <w:pStyle w:val="Normal"/>
        <w:ind w:firstLine="708"/>
        <w:jc w:val="both"/>
        <w:rPr>
          <w:szCs w:val="20"/>
        </w:rPr>
      </w:pPr>
      <w:r>
        <w:rPr>
          <w:szCs w:val="20"/>
        </w:rPr>
        <w:t>He estado tratando de decirles desde el principio, mis amigos, que la vida es solamente un gigante juego de conciencia. Es una ilusión. No caigan presos de la ilusión.</w:t>
      </w:r>
    </w:p>
    <w:p>
      <w:pPr>
        <w:pStyle w:val="Normal"/>
        <w:ind w:firstLine="708"/>
        <w:jc w:val="both"/>
        <w:rPr/>
      </w:pPr>
      <w:r>
        <w:rPr>
          <w:szCs w:val="20"/>
        </w:rPr>
        <w:t>Mucha gente me ha preguntado porqué los humanos son tan serios sobre todo. La respuesta es porque los humanos aman el miedo. Si, ustedes los humanos aman el miedo. En verdad, cuando eligieron crear el Satanismo y la energía de Lucifer y todo lo demás, ustedes eligieron verlo como oscuridad, para tener algo que temer en la Tercera Dimensión.</w:t>
      </w:r>
    </w:p>
    <w:p>
      <w:pPr>
        <w:pStyle w:val="Normal"/>
        <w:ind w:firstLine="708"/>
        <w:jc w:val="both"/>
        <w:rPr/>
      </w:pPr>
      <w:r>
        <w:rPr>
          <w:szCs w:val="20"/>
        </w:rPr>
        <w:t>Si miran a la energía de la oscuridad, la cual consideran como “oscuridad” o “maligna,” la fuente de ello, como es con toda la energía, es la Luz del Creador. Todo existe y debe existir desde la Luz de Dios. Para crear oscuridad de la Luz del Creador, tenemos que tomar la Luz del Creador y comprimirla tan completamente que parece ser oscura. Las partículas de Luz son comprimidas tan completamente que parecen ser una fuerza oscurecida, pero en realidad, simplemente son partículas de Luz amontonadas tan completamente que aparece como la ilusión de la oscuridad.</w:t>
      </w:r>
    </w:p>
    <w:p>
      <w:pPr>
        <w:pStyle w:val="Normal"/>
        <w:ind w:firstLine="708"/>
        <w:jc w:val="both"/>
        <w:rPr/>
      </w:pPr>
      <w:r>
        <w:rPr>
          <w:szCs w:val="20"/>
        </w:rPr>
        <w:t>La buena noticia es que conforme eligen entrar en la energía del nuevo milenio en el 2001, empezarán a perder sus miedos. Con sus miedos removidos, empezarán a ver al plano Terrestre lleno de tal abundancia de experiencia y amor y patrones de energía radiante que simplemente elegirán no experimentar energía “oscurecida” más. Elegirán solamente permitirse estar libres de ello. Luego, cuando la ocasión se presenta que la energía “oscurecida” trata de ser parte de su Luz, tendrá que aclararse para ajustarse a su Luz. En lugar de huir de esta energía, se pararán en frente de ella y se iluminarán. Esto le causará que disipe su energía y se una con ustedes en su Luz, porque habrá descubierto no su miedo, sino su amor.</w:t>
      </w:r>
    </w:p>
    <w:p>
      <w:pPr>
        <w:pStyle w:val="Normal"/>
        <w:jc w:val="both"/>
        <w:rPr>
          <w:szCs w:val="20"/>
        </w:rPr>
      </w:pPr>
      <w:r>
        <w:rPr>
          <w:szCs w:val="20"/>
        </w:rPr>
        <w:tab/>
        <w:t>Feliz Nuevo Milenio, mis amigos.</w:t>
      </w:r>
    </w:p>
    <w:p>
      <w:pPr>
        <w:pStyle w:val="Normal"/>
        <w:jc w:val="both"/>
        <w:rPr>
          <w:szCs w:val="20"/>
        </w:rPr>
      </w:pPr>
      <w:r>
        <w:rPr>
          <w:szCs w:val="20"/>
        </w:rPr>
      </w:r>
    </w:p>
    <w:p>
      <w:pPr>
        <w:pStyle w:val="Normal"/>
        <w:jc w:val="center"/>
        <w:rPr>
          <w:szCs w:val="20"/>
        </w:rPr>
      </w:pPr>
      <w:r>
        <w:rPr>
          <w:szCs w:val="20"/>
        </w:rPr>
        <w:t>* * * * *</w:t>
      </w:r>
    </w:p>
    <w:p>
      <w:pPr>
        <w:pStyle w:val="Normal"/>
        <w:jc w:val="center"/>
        <w:rPr>
          <w:szCs w:val="20"/>
        </w:rPr>
      </w:pPr>
      <w:r>
        <w:rPr>
          <w:szCs w:val="20"/>
        </w:rPr>
      </w:r>
    </w:p>
    <w:p>
      <w:pPr>
        <w:pStyle w:val="Normal"/>
        <w:jc w:val="both"/>
        <w:rPr>
          <w:szCs w:val="20"/>
        </w:rPr>
      </w:pPr>
      <w:r>
        <w:rPr>
          <w:szCs w:val="20"/>
        </w:rPr>
      </w:r>
    </w:p>
    <w:p>
      <w:pPr>
        <w:pStyle w:val="Normal"/>
        <w:jc w:val="both"/>
        <w:rPr/>
      </w:pPr>
      <w:r>
        <w:rPr/>
      </w:r>
    </w:p>
    <w:p>
      <w:pPr>
        <w:pStyle w:val="Normal"/>
        <w:jc w:val="both"/>
        <w:rPr>
          <w:szCs w:val="20"/>
        </w:rPr>
      </w:pPr>
      <w:r>
        <w:rPr>
          <w:szCs w:val="20"/>
        </w:rPr>
      </w:r>
    </w:p>
    <w:sectPr>
      <w:footerReference w:type="default" r:id="rId4"/>
      <w:type w:val="nextPage"/>
      <w:pgSz w:w="11906" w:h="16838"/>
      <w:pgMar w:left="1400" w:right="1418" w:gutter="0" w:header="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i/>
      <w:i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inwar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58:00Z</dcterms:created>
  <dc:creator>Anita</dc:creator>
  <dc:description/>
  <dc:language>en-US</dc:language>
  <cp:lastModifiedBy>Anita</cp:lastModifiedBy>
  <dcterms:modified xsi:type="dcterms:W3CDTF">2004-08-16T15:58:00Z</dcterms:modified>
  <cp:revision>2</cp:revision>
  <dc:subject/>
  <dc:title>Reporte del Cambio</dc:title>
</cp:coreProperties>
</file>