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52"/>
          <w:szCs w:val="52"/>
        </w:rPr>
      </w:pPr>
      <w:r>
        <w:rPr>
          <w:rFonts w:cs="Monotype Corsiva" w:ascii="Monotype Corsiva" w:hAnsi="Monotype Corsiva"/>
          <w:sz w:val="52"/>
          <w:szCs w:val="52"/>
        </w:rPr>
      </w:r>
    </w:p>
    <w:p>
      <w:pPr>
        <w:pStyle w:val="Normal"/>
        <w:jc w:val="center"/>
        <w:rPr>
          <w:rFonts w:ascii="Monotype Corsiva" w:hAnsi="Monotype Corsiva" w:cs="Monotype Corsiva"/>
          <w:sz w:val="52"/>
          <w:szCs w:val="52"/>
        </w:rPr>
      </w:pPr>
      <w:r>
        <w:rPr>
          <w:rFonts w:cs="Monotype Corsiva" w:ascii="Monotype Corsiva" w:hAnsi="Monotype Corsiva"/>
          <w:sz w:val="52"/>
          <w:szCs w:val="5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t>Reporte del Cambio</w:t>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44"/>
          <w:szCs w:val="44"/>
        </w:rPr>
      </w:pPr>
      <w:r>
        <w:rPr>
          <w:rFonts w:cs="Monotype Corsiva" w:ascii="Monotype Corsiva" w:hAnsi="Monotype Corsiva"/>
          <w:sz w:val="44"/>
          <w:szCs w:val="44"/>
        </w:rPr>
        <w:t>Por</w:t>
      </w:r>
    </w:p>
    <w:p>
      <w:pPr>
        <w:pStyle w:val="Normal"/>
        <w:jc w:val="center"/>
        <w:rPr>
          <w:rFonts w:ascii="Monotype Corsiva" w:hAnsi="Monotype Corsiva" w:cs="Monotype Corsiva"/>
          <w:sz w:val="44"/>
          <w:szCs w:val="44"/>
        </w:rPr>
      </w:pPr>
      <w:r>
        <w:rPr>
          <w:rFonts w:cs="Monotype Corsiva" w:ascii="Monotype Corsiva" w:hAnsi="Monotype Corsiva"/>
          <w:sz w:val="44"/>
          <w:szCs w:val="44"/>
        </w:rPr>
      </w:r>
    </w:p>
    <w:p>
      <w:pPr>
        <w:pStyle w:val="Normal"/>
        <w:jc w:val="center"/>
        <w:rPr>
          <w:rFonts w:ascii="Monotype Corsiva" w:hAnsi="Monotype Corsiva" w:cs="Monotype Corsiva"/>
          <w:sz w:val="44"/>
          <w:szCs w:val="44"/>
        </w:rPr>
      </w:pPr>
      <w:r>
        <w:rPr>
          <w:rFonts w:cs="Monotype Corsiva" w:ascii="Monotype Corsiva" w:hAnsi="Monotype Corsiva"/>
          <w:sz w:val="44"/>
          <w:szCs w:val="44"/>
        </w:rPr>
      </w:r>
    </w:p>
    <w:p>
      <w:pPr>
        <w:pStyle w:val="Normal"/>
        <w:jc w:val="center"/>
        <w:rPr>
          <w:rFonts w:ascii="Monotype Corsiva" w:hAnsi="Monotype Corsiva" w:cs="Monotype Corsiva"/>
          <w:sz w:val="44"/>
          <w:szCs w:val="44"/>
        </w:rPr>
      </w:pPr>
      <w:r>
        <w:rPr>
          <w:rFonts w:cs="Monotype Corsiva" w:ascii="Monotype Corsiva" w:hAnsi="Monotype Corsiva"/>
          <w:sz w:val="44"/>
          <w:szCs w:val="44"/>
        </w:rPr>
      </w:r>
    </w:p>
    <w:p>
      <w:pPr>
        <w:pStyle w:val="Normal"/>
        <w:jc w:val="center"/>
        <w:rPr>
          <w:rFonts w:ascii="Monotype Corsiva" w:hAnsi="Monotype Corsiva" w:cs="Monotype Corsiva"/>
          <w:sz w:val="96"/>
          <w:szCs w:val="96"/>
        </w:rPr>
      </w:pPr>
      <w:r>
        <w:rPr>
          <w:rFonts w:cs="Monotype Corsiva" w:ascii="Monotype Corsiva" w:hAnsi="Monotype Corsiva"/>
          <w:sz w:val="96"/>
          <w:szCs w:val="96"/>
        </w:rPr>
        <w:t>KIRAEL</w:t>
      </w:r>
    </w:p>
    <w:p>
      <w:pPr>
        <w:pStyle w:val="Normal"/>
        <w:jc w:val="center"/>
        <w:rPr>
          <w:rFonts w:ascii="Monotype Corsiva" w:hAnsi="Monotype Corsiva" w:cs="Monotype Corsiva"/>
          <w:sz w:val="96"/>
          <w:szCs w:val="96"/>
        </w:rPr>
      </w:pPr>
      <w:r>
        <w:rPr>
          <w:rFonts w:cs="Monotype Corsiva" w:ascii="Monotype Corsiva" w:hAnsi="Monotype Corsiva"/>
          <w:sz w:val="96"/>
          <w:szCs w:val="96"/>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Por el Reverendo Fred Sterling</w:t>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8"/>
          <w:szCs w:val="48"/>
        </w:rPr>
      </w:pPr>
      <w:r>
        <w:rPr>
          <w:rFonts w:cs="Monotype Corsiva" w:ascii="Monotype Corsiva" w:hAnsi="Monotype Corsiva"/>
          <w:sz w:val="48"/>
          <w:szCs w:val="48"/>
        </w:rPr>
        <w:t>AÑO 2001</w:t>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Compaginado y Traducido por</w:t>
      </w:r>
    </w:p>
    <w:p>
      <w:pPr>
        <w:pStyle w:val="Normal"/>
        <w:jc w:val="center"/>
        <w:rPr>
          <w:rFonts w:ascii="Monotype Corsiva" w:hAnsi="Monotype Corsiva" w:cs="Monotype Corsiva"/>
          <w:sz w:val="40"/>
          <w:szCs w:val="40"/>
        </w:rPr>
      </w:pPr>
      <w:r>
        <w:rPr>
          <w:rFonts w:cs="Monotype Corsiva" w:ascii="Monotype Corsiva" w:hAnsi="Monotype Corsiva"/>
          <w:sz w:val="40"/>
          <w:szCs w:val="40"/>
        </w:rPr>
        <w:t>Anita Manasse</w:t>
      </w:r>
    </w:p>
    <w:p>
      <w:pPr>
        <w:pStyle w:val="Normal"/>
        <w:jc w:val="center"/>
        <w:rPr>
          <w:rFonts w:ascii="Monotype Corsiva" w:hAnsi="Monotype Corsiva" w:cs="Monotype Corsiva"/>
          <w:sz w:val="40"/>
          <w:szCs w:val="40"/>
        </w:rPr>
      </w:pPr>
      <w:hyperlink r:id="rId2">
        <w:r>
          <w:rPr>
            <w:rStyle w:val="InternetLink"/>
            <w:rFonts w:cs="Monotype Corsiva" w:ascii="Monotype Corsiva" w:hAnsi="Monotype Corsiva"/>
            <w:color w:val="000000"/>
            <w:sz w:val="40"/>
            <w:szCs w:val="40"/>
          </w:rPr>
          <w:t>estrellam@sion.com</w:t>
        </w:r>
      </w:hyperlink>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20"/>
        </w:rPr>
      </w:pPr>
      <w:r>
        <w:rPr>
          <w:rFonts w:cs="Monotype Corsiva" w:ascii="Monotype Corsiva" w:hAnsi="Monotype Corsiva"/>
          <w:sz w:val="40"/>
          <w:szCs w:val="20"/>
        </w:rPr>
      </w:r>
    </w:p>
    <w:p>
      <w:pPr>
        <w:pStyle w:val="Normal"/>
        <w:jc w:val="center"/>
        <w:rPr>
          <w:rFonts w:ascii="Monotype Corsiva" w:hAnsi="Monotype Corsiva" w:cs="Monotype Corsiva"/>
          <w:i/>
          <w:i/>
          <w:sz w:val="32"/>
          <w:szCs w:val="32"/>
        </w:rPr>
      </w:pPr>
      <w:r>
        <w:rPr>
          <w:rFonts w:cs="Monotype Corsiva" w:ascii="Monotype Corsiva" w:hAnsi="Monotype Corsiva"/>
          <w:i/>
          <w:sz w:val="32"/>
          <w:szCs w:val="32"/>
        </w:rPr>
        <w:t>CONTENIDO</w:t>
      </w:r>
    </w:p>
    <w:p>
      <w:pPr>
        <w:pStyle w:val="Normal"/>
        <w:jc w:val="center"/>
        <w:rPr>
          <w:rFonts w:ascii="Monotype Corsiva" w:hAnsi="Monotype Corsiva" w:cs="Monotype Corsiva"/>
          <w:i/>
          <w:i/>
          <w:sz w:val="32"/>
          <w:szCs w:val="32"/>
        </w:rPr>
      </w:pPr>
      <w:r>
        <w:rPr>
          <w:rFonts w:cs="Monotype Corsiva" w:ascii="Monotype Corsiva" w:hAnsi="Monotype Corsiva"/>
          <w:i/>
          <w:sz w:val="32"/>
          <w:szCs w:val="32"/>
        </w:rPr>
      </w:r>
    </w:p>
    <w:p>
      <w:pPr>
        <w:pStyle w:val="Normal"/>
        <w:numPr>
          <w:ilvl w:val="0"/>
          <w:numId w:val="2"/>
        </w:numPr>
        <w:jc w:val="both"/>
        <w:rPr>
          <w:rFonts w:ascii="Monotype Corsiva" w:hAnsi="Monotype Corsiva" w:cs="Monotype Corsiva"/>
          <w:i/>
          <w:i/>
          <w:sz w:val="32"/>
          <w:szCs w:val="32"/>
        </w:rPr>
      </w:pPr>
      <w:r>
        <w:rPr>
          <w:rFonts w:cs="Monotype Corsiva" w:ascii="Monotype Corsiva" w:hAnsi="Monotype Corsiva"/>
          <w:i/>
          <w:sz w:val="32"/>
          <w:szCs w:val="32"/>
        </w:rPr>
        <w:t>Domine el Nuevo Milenio en los Primeros “9” Días de Enero</w:t>
      </w:r>
    </w:p>
    <w:p>
      <w:pPr>
        <w:pStyle w:val="Normal"/>
        <w:ind w:left="360" w:hanging="0"/>
        <w:jc w:val="both"/>
        <w:rPr/>
      </w:pPr>
      <w:r>
        <w:rPr>
          <w:rFonts w:eastAsia="Monotype Corsiva" w:cs="Monotype Corsiva" w:ascii="Monotype Corsiva" w:hAnsi="Monotype Corsiva"/>
          <w:i/>
          <w:sz w:val="32"/>
          <w:szCs w:val="32"/>
        </w:rPr>
        <w:t xml:space="preserve">              </w:t>
      </w:r>
      <w:r>
        <w:rPr>
          <w:rFonts w:cs="Monotype Corsiva" w:ascii="Monotype Corsiva" w:hAnsi="Monotype Corsiva"/>
          <w:i/>
          <w:sz w:val="32"/>
          <w:szCs w:val="32"/>
        </w:rPr>
        <w:t>Prólogo Especial para Enero 2001</w:t>
      </w:r>
    </w:p>
    <w:p>
      <w:pPr>
        <w:pStyle w:val="Normal"/>
        <w:numPr>
          <w:ilvl w:val="0"/>
          <w:numId w:val="2"/>
        </w:numPr>
        <w:jc w:val="both"/>
        <w:rPr>
          <w:rFonts w:ascii="Monotype Corsiva" w:hAnsi="Monotype Corsiva" w:cs="Monotype Corsiva"/>
          <w:i/>
          <w:i/>
          <w:sz w:val="32"/>
          <w:szCs w:val="32"/>
        </w:rPr>
      </w:pPr>
      <w:r>
        <w:rPr>
          <w:rFonts w:cs="Monotype Corsiva" w:ascii="Monotype Corsiva" w:hAnsi="Monotype Corsiva"/>
          <w:i/>
          <w:sz w:val="32"/>
          <w:szCs w:val="32"/>
        </w:rPr>
        <w:t>Sintiendo Literalmente los Cambios del 2001</w:t>
      </w:r>
    </w:p>
    <w:p>
      <w:pPr>
        <w:pStyle w:val="Normal"/>
        <w:numPr>
          <w:ilvl w:val="0"/>
          <w:numId w:val="2"/>
        </w:numPr>
        <w:jc w:val="both"/>
        <w:rPr>
          <w:rFonts w:ascii="Monotype Corsiva" w:hAnsi="Monotype Corsiva" w:cs="Monotype Corsiva"/>
          <w:i/>
          <w:i/>
          <w:sz w:val="32"/>
          <w:szCs w:val="32"/>
        </w:rPr>
      </w:pPr>
      <w:r>
        <w:rPr>
          <w:rFonts w:cs="Monotype Corsiva" w:ascii="Monotype Corsiva" w:hAnsi="Monotype Corsiva"/>
          <w:i/>
          <w:sz w:val="32"/>
          <w:szCs w:val="32"/>
        </w:rPr>
        <w:t>Abran sus Ojos a la Tierra Cambiante</w:t>
      </w:r>
    </w:p>
    <w:p>
      <w:pPr>
        <w:pStyle w:val="Normal"/>
        <w:numPr>
          <w:ilvl w:val="0"/>
          <w:numId w:val="2"/>
        </w:numPr>
        <w:jc w:val="both"/>
        <w:rPr>
          <w:rFonts w:ascii="Monotype Corsiva" w:hAnsi="Monotype Corsiva" w:cs="Monotype Corsiva"/>
          <w:i/>
          <w:i/>
          <w:sz w:val="32"/>
          <w:szCs w:val="32"/>
        </w:rPr>
      </w:pPr>
      <w:r>
        <w:rPr>
          <w:rFonts w:cs="Monotype Corsiva" w:ascii="Monotype Corsiva" w:hAnsi="Monotype Corsiva"/>
          <w:i/>
          <w:sz w:val="32"/>
          <w:szCs w:val="32"/>
        </w:rPr>
        <w:t>El Antiguo Don de la Mediumnidad</w:t>
      </w:r>
    </w:p>
    <w:p>
      <w:pPr>
        <w:pStyle w:val="Normal"/>
        <w:numPr>
          <w:ilvl w:val="0"/>
          <w:numId w:val="2"/>
        </w:numPr>
        <w:jc w:val="both"/>
        <w:rPr>
          <w:rFonts w:ascii="Monotype Corsiva" w:hAnsi="Monotype Corsiva" w:cs="Monotype Corsiva"/>
          <w:i/>
          <w:i/>
          <w:sz w:val="32"/>
          <w:szCs w:val="32"/>
        </w:rPr>
      </w:pPr>
      <w:r>
        <w:rPr>
          <w:rFonts w:cs="Monotype Corsiva" w:ascii="Monotype Corsiva" w:hAnsi="Monotype Corsiva"/>
          <w:i/>
          <w:sz w:val="32"/>
          <w:szCs w:val="32"/>
        </w:rPr>
        <w:t>Nexo entre los Cuerpos de Luz y el Físico</w:t>
      </w:r>
    </w:p>
    <w:p>
      <w:pPr>
        <w:pStyle w:val="Normal"/>
        <w:numPr>
          <w:ilvl w:val="0"/>
          <w:numId w:val="2"/>
        </w:numPr>
        <w:jc w:val="both"/>
        <w:rPr>
          <w:rFonts w:ascii="Monotype Corsiva" w:hAnsi="Monotype Corsiva" w:cs="Monotype Corsiva"/>
          <w:i/>
          <w:i/>
          <w:sz w:val="32"/>
          <w:szCs w:val="32"/>
        </w:rPr>
      </w:pPr>
      <w:r>
        <w:rPr>
          <w:rFonts w:cs="Monotype Corsiva" w:ascii="Monotype Corsiva" w:hAnsi="Monotype Corsiva"/>
          <w:i/>
          <w:sz w:val="32"/>
          <w:szCs w:val="32"/>
        </w:rPr>
        <w:t>Nueve Meses de Despertar en la Panza: Desde la Partícula de</w:t>
      </w:r>
    </w:p>
    <w:p>
      <w:pPr>
        <w:pStyle w:val="Normal"/>
        <w:tabs>
          <w:tab w:val="left" w:pos="708" w:leader="none"/>
          <w:tab w:val="left" w:pos="1416" w:leader="none"/>
          <w:tab w:val="left" w:pos="2124" w:leader="none"/>
          <w:tab w:val="left" w:pos="2832" w:leader="none"/>
          <w:tab w:val="left" w:pos="3540" w:leader="none"/>
          <w:tab w:val="center" w:pos="4685" w:leader="none"/>
        </w:tabs>
        <w:ind w:left="300" w:hanging="0"/>
        <w:jc w:val="both"/>
        <w:rPr/>
      </w:pPr>
      <w:r>
        <w:rPr>
          <w:rFonts w:cs="Monotype Corsiva" w:ascii="Monotype Corsiva" w:hAnsi="Monotype Corsiva"/>
          <w:i/>
          <w:sz w:val="32"/>
          <w:szCs w:val="32"/>
        </w:rPr>
        <w:tab/>
        <w:tab/>
        <w:t>Luz al Ser Humano</w:t>
        <w:tab/>
      </w:r>
    </w:p>
    <w:p>
      <w:pPr>
        <w:pStyle w:val="Normal"/>
        <w:numPr>
          <w:ilvl w:val="0"/>
          <w:numId w:val="2"/>
        </w:numPr>
        <w:tabs>
          <w:tab w:val="left" w:pos="708" w:leader="none"/>
          <w:tab w:val="left" w:pos="1416" w:leader="none"/>
          <w:tab w:val="left" w:pos="2124" w:leader="none"/>
          <w:tab w:val="left" w:pos="2832" w:leader="none"/>
          <w:tab w:val="left" w:pos="3540" w:leader="none"/>
          <w:tab w:val="center" w:pos="4685" w:leader="none"/>
        </w:tabs>
        <w:jc w:val="both"/>
        <w:rPr>
          <w:rFonts w:ascii="Monotype Corsiva" w:hAnsi="Monotype Corsiva" w:cs="Monotype Corsiva"/>
          <w:i/>
          <w:i/>
          <w:sz w:val="32"/>
          <w:szCs w:val="32"/>
        </w:rPr>
      </w:pPr>
      <w:r>
        <w:rPr>
          <w:rFonts w:cs="Monotype Corsiva" w:ascii="Monotype Corsiva" w:hAnsi="Monotype Corsiva"/>
          <w:i/>
          <w:sz w:val="32"/>
          <w:szCs w:val="32"/>
        </w:rPr>
        <w:tab/>
        <w:t>El viaje de Lemuria  a la Atlántida</w:t>
      </w:r>
    </w:p>
    <w:p>
      <w:pPr>
        <w:pStyle w:val="Normal"/>
        <w:numPr>
          <w:ilvl w:val="0"/>
          <w:numId w:val="2"/>
        </w:numPr>
        <w:tabs>
          <w:tab w:val="left" w:pos="708" w:leader="none"/>
          <w:tab w:val="left" w:pos="1416" w:leader="none"/>
          <w:tab w:val="left" w:pos="2124" w:leader="none"/>
          <w:tab w:val="left" w:pos="2832" w:leader="none"/>
          <w:tab w:val="left" w:pos="3540" w:leader="none"/>
          <w:tab w:val="center" w:pos="4685" w:leader="none"/>
        </w:tabs>
        <w:jc w:val="both"/>
        <w:rPr>
          <w:rFonts w:ascii="Monotype Corsiva" w:hAnsi="Monotype Corsiva" w:cs="Monotype Corsiva"/>
          <w:i/>
          <w:i/>
          <w:sz w:val="32"/>
          <w:szCs w:val="32"/>
        </w:rPr>
      </w:pPr>
      <w:r>
        <w:rPr>
          <w:rFonts w:cs="Monotype Corsiva" w:ascii="Monotype Corsiva" w:hAnsi="Monotype Corsiva"/>
          <w:i/>
          <w:sz w:val="32"/>
          <w:szCs w:val="32"/>
        </w:rPr>
        <w:tab/>
        <w:t>Imhotep Introduce la Teoría de un solo Dios 4,000 Años</w:t>
      </w:r>
    </w:p>
    <w:p>
      <w:pPr>
        <w:pStyle w:val="Normal"/>
        <w:tabs>
          <w:tab w:val="left" w:pos="708" w:leader="none"/>
          <w:tab w:val="left" w:pos="1416" w:leader="none"/>
          <w:tab w:val="left" w:pos="2124" w:leader="none"/>
          <w:tab w:val="left" w:pos="2832" w:leader="none"/>
          <w:tab w:val="left" w:pos="3540" w:leader="none"/>
          <w:tab w:val="center" w:pos="4685" w:leader="none"/>
        </w:tabs>
        <w:ind w:left="300" w:hanging="0"/>
        <w:jc w:val="both"/>
        <w:rPr>
          <w:rFonts w:ascii="Monotype Corsiva" w:hAnsi="Monotype Corsiva" w:cs="Monotype Corsiva"/>
          <w:i/>
          <w:i/>
          <w:sz w:val="32"/>
          <w:szCs w:val="32"/>
        </w:rPr>
      </w:pPr>
      <w:r>
        <w:rPr>
          <w:rFonts w:cs="Monotype Corsiva" w:ascii="Monotype Corsiva" w:hAnsi="Monotype Corsiva"/>
          <w:i/>
          <w:sz w:val="32"/>
          <w:szCs w:val="32"/>
        </w:rPr>
        <w:tab/>
        <w:tab/>
        <w:t>De Jesús ¿Era Galáctico?</w:t>
      </w:r>
    </w:p>
    <w:p>
      <w:pPr>
        <w:pStyle w:val="Normal"/>
        <w:numPr>
          <w:ilvl w:val="0"/>
          <w:numId w:val="2"/>
        </w:numPr>
        <w:tabs>
          <w:tab w:val="left" w:pos="708" w:leader="none"/>
          <w:tab w:val="left" w:pos="1416" w:leader="none"/>
          <w:tab w:val="left" w:pos="2124" w:leader="none"/>
          <w:tab w:val="left" w:pos="2832" w:leader="none"/>
          <w:tab w:val="left" w:pos="3540" w:leader="none"/>
          <w:tab w:val="center" w:pos="4685" w:leader="none"/>
        </w:tabs>
        <w:jc w:val="both"/>
        <w:rPr>
          <w:rFonts w:ascii="Monotype Corsiva" w:hAnsi="Monotype Corsiva" w:cs="Monotype Corsiva"/>
          <w:i/>
          <w:i/>
          <w:sz w:val="32"/>
          <w:szCs w:val="32"/>
        </w:rPr>
      </w:pPr>
      <w:r>
        <w:rPr>
          <w:rFonts w:cs="Monotype Corsiva" w:ascii="Monotype Corsiva" w:hAnsi="Monotype Corsiva"/>
          <w:i/>
          <w:sz w:val="32"/>
          <w:szCs w:val="32"/>
        </w:rPr>
        <w:tab/>
        <w:t>Despertando a la Experiencia del “Nosotros”</w:t>
      </w:r>
    </w:p>
    <w:p>
      <w:pPr>
        <w:pStyle w:val="Normal"/>
        <w:numPr>
          <w:ilvl w:val="0"/>
          <w:numId w:val="2"/>
        </w:numPr>
        <w:tabs>
          <w:tab w:val="left" w:pos="708" w:leader="none"/>
          <w:tab w:val="left" w:pos="1416" w:leader="none"/>
          <w:tab w:val="left" w:pos="2124" w:leader="none"/>
          <w:tab w:val="left" w:pos="2832" w:leader="none"/>
          <w:tab w:val="left" w:pos="3540" w:leader="none"/>
          <w:tab w:val="center" w:pos="4685" w:leader="none"/>
        </w:tabs>
        <w:jc w:val="both"/>
        <w:rPr>
          <w:rFonts w:ascii="Monotype Corsiva" w:hAnsi="Monotype Corsiva" w:cs="Monotype Corsiva"/>
          <w:i/>
          <w:i/>
          <w:sz w:val="32"/>
          <w:szCs w:val="32"/>
        </w:rPr>
      </w:pPr>
      <w:r>
        <w:rPr>
          <w:rFonts w:cs="Monotype Corsiva" w:ascii="Monotype Corsiva" w:hAnsi="Monotype Corsiva"/>
          <w:i/>
          <w:sz w:val="32"/>
          <w:szCs w:val="32"/>
        </w:rPr>
        <w:tab/>
        <w:t>Globalizando la Sanación: El Rol de los Trabajadores de la Luz</w:t>
      </w:r>
    </w:p>
    <w:p>
      <w:pPr>
        <w:pStyle w:val="Normal"/>
        <w:numPr>
          <w:ilvl w:val="0"/>
          <w:numId w:val="2"/>
        </w:numPr>
        <w:tabs>
          <w:tab w:val="left" w:pos="708" w:leader="none"/>
          <w:tab w:val="left" w:pos="1416" w:leader="none"/>
          <w:tab w:val="left" w:pos="2124" w:leader="none"/>
          <w:tab w:val="left" w:pos="2832" w:leader="none"/>
          <w:tab w:val="left" w:pos="3540" w:leader="none"/>
          <w:tab w:val="center" w:pos="4685" w:leader="none"/>
        </w:tabs>
        <w:jc w:val="both"/>
        <w:rPr>
          <w:rFonts w:ascii="Monotype Corsiva" w:hAnsi="Monotype Corsiva" w:cs="Monotype Corsiva"/>
          <w:i/>
          <w:i/>
          <w:sz w:val="32"/>
          <w:szCs w:val="32"/>
        </w:rPr>
      </w:pPr>
      <w:r>
        <w:rPr>
          <w:rFonts w:eastAsia="Monotype Corsiva" w:cs="Monotype Corsiva" w:ascii="Monotype Corsiva" w:hAnsi="Monotype Corsiva"/>
          <w:i/>
          <w:sz w:val="32"/>
          <w:szCs w:val="32"/>
        </w:rPr>
        <w:t xml:space="preserve">    </w:t>
      </w:r>
      <w:r>
        <w:rPr>
          <w:rFonts w:cs="Monotype Corsiva" w:ascii="Monotype Corsiva" w:hAnsi="Monotype Corsiva"/>
          <w:i/>
          <w:sz w:val="32"/>
          <w:szCs w:val="32"/>
        </w:rPr>
        <w:t>El Gobierno Secreto ha sido Dispersado: ¿Quién Tiene Realmente</w:t>
      </w:r>
    </w:p>
    <w:p>
      <w:pPr>
        <w:pStyle w:val="Normal"/>
        <w:tabs>
          <w:tab w:val="left" w:pos="708" w:leader="none"/>
          <w:tab w:val="left" w:pos="1416" w:leader="none"/>
          <w:tab w:val="left" w:pos="2124" w:leader="none"/>
          <w:tab w:val="left" w:pos="2832" w:leader="none"/>
          <w:tab w:val="left" w:pos="3540" w:leader="none"/>
          <w:tab w:val="center" w:pos="4685" w:leader="none"/>
        </w:tabs>
        <w:ind w:left="300" w:hanging="0"/>
        <w:jc w:val="both"/>
        <w:rPr>
          <w:rFonts w:ascii="Monotype Corsiva" w:hAnsi="Monotype Corsiva" w:cs="Monotype Corsiva"/>
          <w:i/>
          <w:i/>
          <w:sz w:val="32"/>
          <w:szCs w:val="32"/>
        </w:rPr>
      </w:pPr>
      <w:r>
        <w:rPr>
          <w:rFonts w:eastAsia="Monotype Corsiva" w:cs="Monotype Corsiva" w:ascii="Monotype Corsiva" w:hAnsi="Monotype Corsiva"/>
          <w:i/>
          <w:sz w:val="32"/>
          <w:szCs w:val="32"/>
        </w:rPr>
        <w:t xml:space="preserve">   </w:t>
      </w:r>
      <w:r>
        <w:rPr>
          <w:rFonts w:cs="Monotype Corsiva" w:ascii="Monotype Corsiva" w:hAnsi="Monotype Corsiva"/>
          <w:i/>
          <w:sz w:val="32"/>
          <w:szCs w:val="32"/>
        </w:rPr>
        <w:tab/>
        <w:tab/>
        <w:t>El Control?</w:t>
      </w:r>
    </w:p>
    <w:p>
      <w:pPr>
        <w:pStyle w:val="Normal"/>
        <w:tabs>
          <w:tab w:val="left" w:pos="708" w:leader="none"/>
          <w:tab w:val="left" w:pos="1416" w:leader="none"/>
          <w:tab w:val="left" w:pos="2124" w:leader="none"/>
          <w:tab w:val="left" w:pos="2832" w:leader="none"/>
          <w:tab w:val="left" w:pos="3540" w:leader="none"/>
          <w:tab w:val="center" w:pos="4685" w:leader="none"/>
        </w:tabs>
        <w:ind w:left="300" w:hanging="0"/>
        <w:jc w:val="both"/>
        <w:rPr>
          <w:rFonts w:ascii="Monotype Corsiva" w:hAnsi="Monotype Corsiva" w:cs="Monotype Corsiva"/>
          <w:i/>
          <w:i/>
          <w:sz w:val="32"/>
          <w:szCs w:val="32"/>
        </w:rPr>
      </w:pPr>
      <w:r>
        <w:rPr>
          <w:rFonts w:cs="Monotype Corsiva" w:ascii="Monotype Corsiva" w:hAnsi="Monotype Corsiva"/>
          <w:i/>
          <w:sz w:val="32"/>
          <w:szCs w:val="32"/>
        </w:rPr>
        <w:t>12)     El fin del Mundo y la Nueva Orden de la Luz</w:t>
      </w:r>
    </w:p>
    <w:p>
      <w:pPr>
        <w:pStyle w:val="Normal"/>
        <w:jc w:val="both"/>
        <w:rPr>
          <w:i/>
          <w:i/>
          <w:sz w:val="24"/>
        </w:rPr>
      </w:pPr>
      <w:r>
        <w:rPr>
          <w:rFonts w:eastAsia="Arial"/>
          <w:i/>
          <w:sz w:val="24"/>
        </w:rPr>
        <w:t xml:space="preserve">                </w:t>
      </w:r>
    </w:p>
    <w:p>
      <w:pPr>
        <w:pStyle w:val="Normal"/>
        <w:jc w:val="both"/>
        <w:rPr>
          <w:i/>
          <w:i/>
          <w:sz w:val="24"/>
          <w:szCs w:val="20"/>
        </w:rPr>
      </w:pPr>
      <w:r>
        <w:rPr>
          <w:i/>
          <w:sz w:val="24"/>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numPr>
          <w:ilvl w:val="0"/>
          <w:numId w:val="3"/>
        </w:numPr>
        <w:tabs>
          <w:tab w:val="clear" w:pos="708"/>
          <w:tab w:val="left" w:pos="0" w:leader="none"/>
        </w:tabs>
        <w:ind w:left="700" w:hanging="700"/>
        <w:jc w:val="both"/>
        <w:rPr>
          <w:b/>
          <w:b/>
          <w:szCs w:val="20"/>
        </w:rPr>
      </w:pPr>
      <w:r>
        <w:rPr>
          <w:b/>
          <w:szCs w:val="20"/>
        </w:rPr>
        <w:t>CRUZANDO EL PUENTE DE LUZ HACIA EL AÑO NUEVO 2001</w:t>
      </w:r>
    </w:p>
    <w:p>
      <w:pPr>
        <w:pStyle w:val="Normal"/>
        <w:ind w:left="360" w:hanging="0"/>
        <w:jc w:val="both"/>
        <w:rPr>
          <w:szCs w:val="20"/>
        </w:rPr>
      </w:pPr>
      <w:r>
        <w:rPr>
          <w:rFonts w:eastAsia="Arial"/>
          <w:b/>
          <w:szCs w:val="20"/>
        </w:rPr>
        <w:t xml:space="preserve">      </w:t>
      </w:r>
      <w:r>
        <w:rPr>
          <w:szCs w:val="20"/>
        </w:rPr>
        <w:t>ENERO 2001</w:t>
      </w:r>
    </w:p>
    <w:p>
      <w:pPr>
        <w:pStyle w:val="Normal"/>
        <w:jc w:val="both"/>
        <w:rPr>
          <w:szCs w:val="20"/>
        </w:rPr>
      </w:pPr>
      <w:r>
        <w:rPr>
          <w:szCs w:val="20"/>
        </w:rPr>
      </w:r>
    </w:p>
    <w:p>
      <w:pPr>
        <w:pStyle w:val="Normal"/>
        <w:jc w:val="both"/>
        <w:rPr>
          <w:lang w:eastAsia="es-AR"/>
        </w:rPr>
      </w:pPr>
      <w:r>
        <w:rPr>
          <w:lang w:eastAsia="es-AR"/>
        </w:rPr>
        <w:t xml:space="preserve">KIRAEL: </w:t>
      </w:r>
    </w:p>
    <w:p>
      <w:pPr>
        <w:pStyle w:val="Normal"/>
        <w:jc w:val="both"/>
        <w:rPr/>
      </w:pPr>
      <w:r>
        <w:rPr>
          <w:iCs/>
          <w:lang w:eastAsia="es-AR"/>
        </w:rPr>
        <w:tab/>
        <w:t xml:space="preserve">La percepción colectiva de la conciencia </w:t>
      </w:r>
      <w:r>
        <w:rPr>
          <w:bCs/>
          <w:iCs/>
          <w:lang w:eastAsia="es-AR"/>
        </w:rPr>
        <w:t xml:space="preserve">producirá un salto cuántico </w:t>
      </w:r>
      <w:r>
        <w:rPr>
          <w:iCs/>
          <w:lang w:eastAsia="es-AR"/>
        </w:rPr>
        <w:t>en enero del 2001. Esto le va a dar al mundo humano una oportunidad de cruzar un nuevo puente de luz hacia el Año Nuevo y el nuevo Milenio. Cuando hablo de “cruzar el puente de luz”, estoy hablando acerca de cruzar el puente desde el “No Se” al “Yo Se”. Estoy hablando de liberar sus miedos y de entrar a su “conocimiento” – sus pensamientos de luz. Estoy hablando de dejar un nivel de conciencia de manera de despertar a un nuevo nivel de conciencia. Estoy hablando de dejar atrás lo anticuado, y moverse dentro los sistemas vibratorios de la luz y el amor. Estoy hablando de aliviarse a sí mismos del pensamiento de tercera dimensión que está sostenido en su conciencia celular, uniéndola a una nueva vibración de luz que ha sido establecida en este marco de tiempo particular por ustedes previo a su arribo en el plano Terrestre.</w:t>
      </w:r>
    </w:p>
    <w:p>
      <w:pPr>
        <w:pStyle w:val="Normal"/>
        <w:jc w:val="both"/>
        <w:rPr>
          <w:lang w:eastAsia="es-AR"/>
        </w:rPr>
      </w:pPr>
      <w:r>
        <w:rPr>
          <w:lang w:eastAsia="es-AR"/>
        </w:rPr>
        <w:t> </w:t>
      </w:r>
    </w:p>
    <w:p>
      <w:pPr>
        <w:pStyle w:val="Normal"/>
        <w:jc w:val="both"/>
        <w:rPr>
          <w:iCs/>
          <w:caps/>
          <w:lang w:eastAsia="es-AR"/>
        </w:rPr>
      </w:pPr>
      <w:r>
        <w:rPr>
          <w:iCs/>
          <w:caps/>
          <w:lang w:eastAsia="es-AR"/>
        </w:rPr>
        <w:t>Dominen el Nuevo Milenio en los Primeros “9” Días de Enero</w:t>
      </w:r>
    </w:p>
    <w:p>
      <w:pPr>
        <w:pStyle w:val="Normal"/>
        <w:jc w:val="both"/>
        <w:rPr/>
      </w:pPr>
      <w:r>
        <w:rPr>
          <w:iCs/>
          <w:lang w:eastAsia="es-AR"/>
        </w:rPr>
        <w:tab/>
        <w:t>KIRAEL:  Los primeros nueve días de enero son extremadamente importantes porque ellos van a establecer el tono para el resto del nuevo milenio. Eso es correcto, mis amigos, déjenme enfatizarlo nuevamente: Los primeros nueve días de enero son extremadamente importantes porque ellos van a establecer el tono para todo el milenio.</w:t>
      </w:r>
    </w:p>
    <w:p>
      <w:pPr>
        <w:pStyle w:val="Normal"/>
        <w:jc w:val="both"/>
        <w:rPr/>
      </w:pPr>
      <w:r>
        <w:rPr>
          <w:lang w:eastAsia="es-AR"/>
        </w:rPr>
        <w:t> </w:t>
      </w:r>
      <w:r>
        <w:rPr>
          <w:lang w:eastAsia="es-AR"/>
        </w:rPr>
        <w:tab/>
      </w:r>
      <w:r>
        <w:rPr>
          <w:iCs/>
          <w:lang w:eastAsia="es-AR"/>
        </w:rPr>
        <w:t>Estos días coinciden con mi sistema numerológico. Este sistema numerológico los va a llevar por el resto del milenio. Aquí hay ejemplos de lo que estoy diciendo:</w:t>
      </w:r>
    </w:p>
    <w:p>
      <w:pPr>
        <w:pStyle w:val="Normal"/>
        <w:ind w:firstLine="708"/>
        <w:jc w:val="both"/>
        <w:rPr>
          <w:iCs/>
          <w:lang w:eastAsia="es-AR"/>
        </w:rPr>
      </w:pPr>
      <w:r>
        <w:rPr>
          <w:iCs/>
          <w:lang w:eastAsia="es-AR"/>
        </w:rPr>
        <w:t>El 3 de enero – es un “cuatro” en mi sistema de numerología. En este día, el poder del “pensamiento” rodea al plano Terrestre, y ustedes entrarán en vuestro poder del “pensamiento creativo”. La claridad de todo “pensamiento creativo” comienza a iluminar en este día dentro del proceso meditativo. Los humanos alrededor del mundo deberían pasar, no menos, de una hora en meditación. Puede ser en cualquier momento en ese ciclo de 24 horas. Sugiero meditar más tiempo si eso fuera posible. Por favor, entiendan que estoy hablando aquí no de los pensamientos que ustedes piensan, sino del “pensamiento” que ustedes son.  En meditación, su conciencia comenzará a despertar como nunca antes. Esto no es una prueba, es tan sólo la manera en que el despertar a la percepción colectiva de la conciencia se va a desplegar.</w:t>
      </w:r>
    </w:p>
    <w:p>
      <w:pPr>
        <w:pStyle w:val="Normal"/>
        <w:jc w:val="both"/>
        <w:rPr>
          <w:lang w:eastAsia="es-AR"/>
        </w:rPr>
      </w:pPr>
      <w:r>
        <w:rPr>
          <w:lang w:eastAsia="es-AR"/>
        </w:rPr>
        <w:t> </w:t>
      </w:r>
      <w:r>
        <w:rPr>
          <w:lang w:eastAsia="es-AR"/>
        </w:rPr>
        <w:tab/>
      </w:r>
      <w:r>
        <w:rPr>
          <w:iCs/>
          <w:lang w:eastAsia="es-AR"/>
        </w:rPr>
        <w:t>El 4 de Enero – es un “cinco”, y ustedes pueden realmente darse cuenta del Amor en este día. Si ustedes pasan un mínimo de una hora en meditación el día antes (3 de enero), entonces en este día ustedes se darán cuenta del Amor. Saben que como ser humano ustedes pueden realmente darse cuenta del Amor? Pueden imaginarlo? Los humanos sólo creen que ellos piensan qué es el Amor. Amor es una palabra que no tiene opuesto. Es de lo que Dios, el Creador está hecho. Por lo tanto, es de lo que ustedes están hechos.</w:t>
      </w:r>
    </w:p>
    <w:p>
      <w:pPr>
        <w:pStyle w:val="Normal"/>
        <w:jc w:val="both"/>
        <w:rPr>
          <w:lang w:eastAsia="es-AR"/>
        </w:rPr>
      </w:pPr>
      <w:r>
        <w:rPr>
          <w:lang w:eastAsia="es-AR"/>
        </w:rPr>
        <w:t> </w:t>
      </w:r>
      <w:r>
        <w:rPr>
          <w:lang w:eastAsia="es-AR"/>
        </w:rPr>
        <w:tab/>
      </w:r>
      <w:r>
        <w:rPr>
          <w:iCs/>
          <w:lang w:eastAsia="es-AR"/>
        </w:rPr>
        <w:t>El 5 de enero – es un “seis”, el día en que ustedes pueden alcanzar la maestría del Amor. En este día, ustedes pueden dominar el resto del milenio. Imagínense! Sólo cinco días en el nuevo milenio, y ustedes tienen la oportunidad de dominar todo el milenio justo aquí en este día!.</w:t>
      </w:r>
    </w:p>
    <w:p>
      <w:pPr>
        <w:pStyle w:val="Normal"/>
        <w:jc w:val="both"/>
        <w:rPr/>
      </w:pPr>
      <w:r>
        <w:rPr>
          <w:lang w:eastAsia="es-AR"/>
        </w:rPr>
        <w:t> </w:t>
      </w:r>
      <w:r>
        <w:rPr>
          <w:lang w:eastAsia="es-AR"/>
        </w:rPr>
        <w:tab/>
      </w:r>
      <w:r>
        <w:rPr>
          <w:iCs/>
          <w:lang w:eastAsia="es-AR"/>
        </w:rPr>
        <w:t>El 8 de enero – en este día existe un potencial muy alto de que si ustedes pasan un hora diaria en meditación durante los primeros nueve días, ustedes serán capaces de ser testigos de encuentros galácticos. Esta es la primera vez en los últimos 800 años que un potencial tan alto como este ha existido. No está garantizado, pero es una posibilidad.</w:t>
      </w:r>
    </w:p>
    <w:p>
      <w:pPr>
        <w:pStyle w:val="Normal"/>
        <w:jc w:val="both"/>
        <w:rPr/>
      </w:pPr>
      <w:r>
        <w:rPr>
          <w:iCs/>
          <w:lang w:eastAsia="es-AR"/>
        </w:rPr>
        <w:tab/>
        <w:t>Si ustedes quieren hacer lo mejor que pueden, ustedes pueden meditar una hora cada día en los primeros nueve días. Si ustedes se comunican con las Fuerzas de la Luz en un “Compromiso de Luz” de una hora (frase de Kirael para la meditación) durante cualquiera de los nueve días, ustedes serán capaces de salir de vuestro proceso de pensamiento y crear una esfera de Luz que les enviará las verdades de vuestro propio mundo. Esto significa, aquellos de ustedes que han estado interesados en sus vidas pasadas, o que han querido ver el futuro, esta es su oportunidad. Es una garantía? Absolutamente, no. Yo solamente les traigo a ustedes la posibilidad, la potencialidad de crear un campo de fuerza que nosotros llamamos “vórtice de energía” que abrirá un bello espacio en vuestro proceso de pensamiento para que ustedes comiencen a comprender su total verdad de la conciencia humana.</w:t>
      </w:r>
    </w:p>
    <w:p>
      <w:pPr>
        <w:pStyle w:val="Normal"/>
        <w:ind w:firstLine="708"/>
        <w:jc w:val="both"/>
        <w:rPr>
          <w:iCs/>
          <w:lang w:eastAsia="es-AR"/>
        </w:rPr>
      </w:pPr>
      <w:r>
        <w:rPr>
          <w:iCs/>
          <w:lang w:eastAsia="es-AR"/>
        </w:rPr>
        <w:t xml:space="preserve">El año 2001 es el verdadero cambio del milenio para los Trabajadores de la Luz. Este es el año en el que comienzan a entender la verdad de “quiénes son ustedes”. Ya que todos nosotros somos una conciencia colectiva del Creador, ustedes no se sentirán como si lo hubieran sentido en el pasado. Aunque van a seguir manteniendo su supuesta separación, la misma comenzará a disminuir. </w:t>
      </w:r>
    </w:p>
    <w:p>
      <w:pPr>
        <w:pStyle w:val="Normal"/>
        <w:ind w:firstLine="708"/>
        <w:jc w:val="both"/>
        <w:rPr>
          <w:iCs/>
          <w:lang w:eastAsia="es-AR"/>
        </w:rPr>
      </w:pPr>
      <w:r>
        <w:rPr>
          <w:iCs/>
          <w:lang w:eastAsia="es-AR"/>
        </w:rPr>
        <w:t>Les he estado hablando acerca de la meditación durante mucho tiempo. Pocos han escuchado. Ahora, no digamos que si ustedes no han leído este reporte ustedes están perdidos para siempre porque durante el nuevo año va a haber muchos días para que ustedes se vuelvan totalmente concientes de esta nueva percepción colectiva de la conciencia. Entonces, estén en línea. Estén en perfección. Estén en la Luz. Entonces, ustedes sabrán lo que ustedes merecen. Lo que ustedes merecen es lo que ustedes tienen. Entienden eso?</w:t>
      </w:r>
    </w:p>
    <w:p>
      <w:pPr>
        <w:pStyle w:val="Normal"/>
        <w:jc w:val="both"/>
        <w:rPr>
          <w:lang w:eastAsia="es-AR"/>
        </w:rPr>
      </w:pPr>
      <w:r>
        <w:rPr>
          <w:lang w:eastAsia="es-AR"/>
        </w:rPr>
        <w:t> </w:t>
      </w:r>
    </w:p>
    <w:p>
      <w:pPr>
        <w:pStyle w:val="Normal"/>
        <w:keepNext w:val="true"/>
        <w:numPr>
          <w:ilvl w:val="0"/>
          <w:numId w:val="0"/>
        </w:numPr>
        <w:jc w:val="both"/>
        <w:outlineLvl w:val="0"/>
        <w:rPr>
          <w:iCs/>
          <w:caps/>
          <w:lang w:eastAsia="es-AR"/>
        </w:rPr>
      </w:pPr>
      <w:r>
        <w:rPr>
          <w:iCs/>
          <w:caps/>
          <w:lang w:eastAsia="es-AR"/>
        </w:rPr>
        <w:t>¿Qué es la Meditación?</w:t>
      </w:r>
    </w:p>
    <w:p>
      <w:pPr>
        <w:pStyle w:val="Normal"/>
        <w:ind w:firstLine="708"/>
        <w:jc w:val="both"/>
        <w:rPr>
          <w:iCs/>
          <w:lang w:eastAsia="es-AR"/>
        </w:rPr>
      </w:pPr>
      <w:r>
        <w:rPr>
          <w:iCs/>
          <w:lang w:eastAsia="es-AR"/>
        </w:rPr>
        <w:t>La Verdad es que todo lo que ustedes hacen puede ser considerado una meditación – ir al trabajo, lavar lechuga, una caminata, trepar un árbol, etc. De hecho, su así llamado estado de vigilia es una forma de meditación porque vuestro origen es espíritu, no humano, y hay una parte de ustedes que está siempre en meditación – aún si no están concientes de eso. (Nota: En este reporte, “estado de vigilia” se refiere nuestra vida diaria que no esté asociada con el dormir).</w:t>
      </w:r>
    </w:p>
    <w:p>
      <w:pPr>
        <w:pStyle w:val="Normal"/>
        <w:jc w:val="both"/>
        <w:rPr/>
      </w:pPr>
      <w:r>
        <w:rPr>
          <w:lang w:eastAsia="es-AR"/>
        </w:rPr>
        <w:t> </w:t>
      </w:r>
      <w:r>
        <w:rPr>
          <w:lang w:eastAsia="es-AR"/>
        </w:rPr>
        <w:tab/>
      </w:r>
      <w:r>
        <w:rPr>
          <w:iCs/>
          <w:lang w:eastAsia="es-AR"/>
        </w:rPr>
        <w:t>Así que ustedes podrían preguntarme, ¿si nuestro estado de vigilia es una meditación, entonces por qué deberíamos practicar la forma interna de la meditación conciente con los ojos cerrados, y mirando en el ojo espiritual?.</w:t>
      </w:r>
    </w:p>
    <w:p>
      <w:pPr>
        <w:pStyle w:val="Normal"/>
        <w:jc w:val="both"/>
        <w:rPr/>
      </w:pPr>
      <w:r>
        <w:rPr>
          <w:iCs/>
          <w:lang w:eastAsia="es-AR"/>
        </w:rPr>
        <w:t> </w:t>
      </w:r>
      <w:r>
        <w:rPr>
          <w:iCs/>
          <w:lang w:eastAsia="es-AR"/>
        </w:rPr>
        <w:tab/>
        <w:t xml:space="preserve">A través de la forma interna de meditación conciente, ustedes pueden ajustar o </w:t>
      </w:r>
      <w:r>
        <w:rPr>
          <w:bCs/>
          <w:iCs/>
          <w:lang w:eastAsia="es-AR"/>
        </w:rPr>
        <w:t xml:space="preserve">realzar </w:t>
      </w:r>
      <w:r>
        <w:rPr>
          <w:iCs/>
          <w:lang w:eastAsia="es-AR"/>
        </w:rPr>
        <w:t xml:space="preserve"> su viaje. Esta es una verdad muy básica. Lo que ustedes consideran como el estado de vigilia del viaje humano, este es, de hecho, un movimiento de energía o sistema vibratorio que es creado por vuestros pensamientos en vigilia. En su así llamado estado de vigilia, ustedes están viajando en base a lecciones aprendidas y procesadas de vuestro sistema de pensamiento cerebral humano. Al meditar, ustedes involucran al mundo de vuestro Yo Superior – ese que está conectado con todos los niveles de conciencia. En esta conexión con el Yo Superior, ustedes pueden ajustar cómo ustedes energizan o vibran en su viaje.</w:t>
      </w:r>
    </w:p>
    <w:p>
      <w:pPr>
        <w:pStyle w:val="Normal"/>
        <w:jc w:val="both"/>
        <w:rPr/>
      </w:pPr>
      <w:r>
        <w:rPr>
          <w:lang w:eastAsia="es-AR"/>
        </w:rPr>
        <w:t> </w:t>
      </w:r>
      <w:r>
        <w:rPr>
          <w:lang w:eastAsia="es-AR"/>
        </w:rPr>
        <w:tab/>
      </w:r>
      <w:r>
        <w:rPr>
          <w:iCs/>
          <w:lang w:eastAsia="es-AR"/>
        </w:rPr>
        <w:t>El vocabulario humano intenta definir cada uno y todos los aspectos de su realidad, y cuando ustedes intentan definir conceptos de este modo, todo es muy limitado. Por ejemplo, cuando nosotros hablamos de la meditación, suena como que estamos comenzando a definir un concepto de la meditación de oriente o de occidente. Lo que estoy tratando de hacer es eliminar estos conceptos de vuestra realidad, por lo tanto permitiéndoles darse cuenta que todo en vuestra vida es meditación. Pero, ustedes deben definir cuán lejos en la meditación ustedes van a ir – por ejemplo, ¿a qué nivel de conciencia están dispuestos a ir para entender que la vida es una meditación?.</w:t>
      </w:r>
    </w:p>
    <w:p>
      <w:pPr>
        <w:pStyle w:val="Normal"/>
        <w:jc w:val="both"/>
        <w:rPr/>
      </w:pPr>
      <w:r>
        <w:rPr>
          <w:lang w:eastAsia="es-AR"/>
        </w:rPr>
        <w:t> </w:t>
      </w:r>
      <w:r>
        <w:rPr>
          <w:lang w:eastAsia="es-AR"/>
        </w:rPr>
        <w:tab/>
      </w:r>
      <w:r>
        <w:rPr>
          <w:iCs/>
          <w:lang w:eastAsia="es-AR"/>
        </w:rPr>
        <w:t>Si ustedes entienden que ustedes están en meditación en vuestro estado de vigilia, entonces la simplicidad de eso es que ustedes están pasando la mayor parte de vuestro tiempo siendo concientes de que ustedes están en meditación. Cada humano está en un constante estado de meditación porque ustedes vienen del origen de la vida – el espíritu – aunque ustedes no están totalmente concientes de esta verdad. Cuando ustedes se sientan a meditar y a enfocarse en el tercer ojo (entre las cejas), ustedes se vuelven concientes de su realidad interior o esencia espiritual a través del Yo Superior porque el Yo Superior está en meditación todo el tiempo. Por ende, nosotros en el Reino de la Orientación les pedimos que mediten y que se vuelvan concientes de que ustedes “están” meditando.</w:t>
      </w:r>
    </w:p>
    <w:p>
      <w:pPr>
        <w:pStyle w:val="Normal"/>
        <w:jc w:val="both"/>
        <w:rPr>
          <w:lang w:eastAsia="es-AR"/>
        </w:rPr>
      </w:pPr>
      <w:r>
        <w:rPr>
          <w:lang w:eastAsia="es-AR"/>
        </w:rPr>
        <w:t> </w:t>
      </w:r>
    </w:p>
    <w:p>
      <w:pPr>
        <w:pStyle w:val="Normal"/>
        <w:keepNext w:val="true"/>
        <w:numPr>
          <w:ilvl w:val="0"/>
          <w:numId w:val="0"/>
        </w:numPr>
        <w:jc w:val="both"/>
        <w:outlineLvl w:val="0"/>
        <w:rPr>
          <w:iCs/>
          <w:caps/>
          <w:lang w:eastAsia="es-AR"/>
        </w:rPr>
      </w:pPr>
      <w:r>
        <w:rPr>
          <w:iCs/>
          <w:caps/>
          <w:lang w:eastAsia="es-AR"/>
        </w:rPr>
        <w:t>La Definición de Meditación de Kirael</w:t>
      </w:r>
    </w:p>
    <w:p>
      <w:pPr>
        <w:pStyle w:val="Normal"/>
        <w:keepNext w:val="true"/>
        <w:numPr>
          <w:ilvl w:val="0"/>
          <w:numId w:val="0"/>
        </w:numPr>
        <w:jc w:val="both"/>
        <w:outlineLvl w:val="0"/>
        <w:rPr/>
      </w:pPr>
      <w:r>
        <w:rPr>
          <w:iCs/>
          <w:caps/>
          <w:lang w:eastAsia="es-AR"/>
        </w:rPr>
        <w:tab/>
      </w:r>
      <w:r>
        <w:rPr>
          <w:iCs/>
          <w:lang w:eastAsia="es-AR"/>
        </w:rPr>
        <w:t>Mi definición de la meditación es: La percepción de la conciencia de los espectros vibratorios donde la Luz puede pulsar dentro. ¿Qué significa esto?</w:t>
      </w:r>
    </w:p>
    <w:p>
      <w:pPr>
        <w:pStyle w:val="Normal"/>
        <w:jc w:val="both"/>
        <w:rPr/>
      </w:pPr>
      <w:r>
        <w:rPr>
          <w:iCs/>
          <w:lang w:eastAsia="es-AR"/>
        </w:rPr>
        <w:t> </w:t>
      </w:r>
      <w:r>
        <w:rPr>
          <w:iCs/>
          <w:lang w:eastAsia="es-AR"/>
        </w:rPr>
        <w:tab/>
        <w:t>La energía de la Luz vibra en diferentes patrones a diferentes niveles de energía. Cada patrón de energía es el punto focal de un segmento particular del pensamiento. Si ustedes tratan de diferenciar los niveles dentro de cada segmento de pensamiento, ustedes pueden reconocer las posibilidades de la conciencia meditativa – la cual es simplemente la percepción de toda la conciencia. La conciencia puede ser reformada en la meditación utilizando el pensamiento para crear un grupo particular de viajes de los cuales ustedes se volverán concientes.</w:t>
      </w:r>
    </w:p>
    <w:p>
      <w:pPr>
        <w:pStyle w:val="Normal"/>
        <w:ind w:firstLine="708"/>
        <w:jc w:val="both"/>
        <w:rPr/>
      </w:pPr>
      <w:r>
        <w:rPr>
          <w:iCs/>
          <w:lang w:eastAsia="es-AR"/>
        </w:rPr>
        <w:t xml:space="preserve">En esencia, una meditación en  “estado de vigilia” es lo que ustedes viven aquí afuera en el plano Terrestre. Lo que ustedes llaman el “proceso evolutivo” es la percepción de vuestro propio estado de vigilia. Cuando ustedes están en las formas más profundas de lo que ustedes consideran ser una meditación, ustedes están, literalmente, en control de las partículas de luz que ustedes están utilizando para </w:t>
      </w:r>
      <w:r>
        <w:rPr>
          <w:bCs/>
          <w:iCs/>
          <w:lang w:eastAsia="es-AR"/>
        </w:rPr>
        <w:t>darle forma al pensamiento</w:t>
      </w:r>
      <w:r>
        <w:rPr>
          <w:iCs/>
          <w:lang w:eastAsia="es-AR"/>
        </w:rPr>
        <w:t xml:space="preserve"> que conduce a lo que ustedes consideran ser su realidad.</w:t>
      </w:r>
    </w:p>
    <w:p>
      <w:pPr>
        <w:pStyle w:val="Normal"/>
        <w:ind w:firstLine="708"/>
        <w:jc w:val="both"/>
        <w:rPr>
          <w:iCs/>
          <w:lang w:eastAsia="es-AR"/>
        </w:rPr>
      </w:pPr>
      <w:r>
        <w:rPr>
          <w:iCs/>
          <w:lang w:eastAsia="es-AR"/>
        </w:rPr>
        <w:t>En términos simples, cuando ustedes están en meditación, ustedes están en control de las partículas de luz que se van a manifestar a través del pensamiento. Cuando ustedes comprenden eso, ustedes van a entender la experiencia del plano Terrestre.</w:t>
      </w:r>
    </w:p>
    <w:p>
      <w:pPr>
        <w:pStyle w:val="Normal"/>
        <w:jc w:val="both"/>
        <w:rPr>
          <w:lang w:eastAsia="es-AR"/>
        </w:rPr>
      </w:pPr>
      <w:r>
        <w:rPr>
          <w:lang w:eastAsia="es-AR"/>
        </w:rPr>
        <w:t> </w:t>
      </w:r>
    </w:p>
    <w:p>
      <w:pPr>
        <w:pStyle w:val="Normal"/>
        <w:keepNext w:val="true"/>
        <w:numPr>
          <w:ilvl w:val="0"/>
          <w:numId w:val="0"/>
        </w:numPr>
        <w:jc w:val="both"/>
        <w:outlineLvl w:val="0"/>
        <w:rPr>
          <w:iCs/>
          <w:caps/>
          <w:lang w:eastAsia="es-AR"/>
        </w:rPr>
      </w:pPr>
      <w:r>
        <w:rPr>
          <w:iCs/>
          <w:caps/>
          <w:lang w:eastAsia="es-AR"/>
        </w:rPr>
        <w:t>El Tercer Ojo es la Conciencia de Cristo</w:t>
      </w:r>
    </w:p>
    <w:p>
      <w:pPr>
        <w:pStyle w:val="Normal"/>
        <w:ind w:firstLine="708"/>
        <w:jc w:val="both"/>
        <w:rPr/>
      </w:pPr>
      <w:r>
        <w:rPr>
          <w:iCs/>
          <w:lang w:eastAsia="es-AR"/>
        </w:rPr>
        <w:t xml:space="preserve">Cuando ustedes cierran sus ojos y miran al tercer ojo (ojo espiritual localizado entre las cejas), ustedes miran </w:t>
      </w:r>
      <w:r>
        <w:rPr>
          <w:bCs/>
          <w:iCs/>
          <w:lang w:eastAsia="es-AR"/>
        </w:rPr>
        <w:t>dentro de la percepción de las partículas</w:t>
      </w:r>
      <w:r>
        <w:rPr>
          <w:b/>
          <w:bCs/>
          <w:iCs/>
          <w:lang w:eastAsia="es-AR"/>
        </w:rPr>
        <w:t xml:space="preserve"> </w:t>
      </w:r>
      <w:r>
        <w:rPr>
          <w:iCs/>
          <w:lang w:eastAsia="es-AR"/>
        </w:rPr>
        <w:t>de la conciencia total – la cual es la Conciencia de Cristo porque el Cristo es la percepción consciente del pensamiento del Creador. Entonces, la percepción de la conciencia contiene toda las partículas de luz</w:t>
      </w:r>
      <w:r>
        <w:rPr>
          <w:bCs/>
          <w:iCs/>
          <w:lang w:eastAsia="es-AR"/>
        </w:rPr>
        <w:t xml:space="preserve"> Las partículas de luz son </w:t>
      </w:r>
      <w:r>
        <w:rPr>
          <w:iCs/>
          <w:lang w:eastAsia="es-AR"/>
        </w:rPr>
        <w:t xml:space="preserve"> maleables (capaces de que se le de forma) en cualquier cosa concebible que ustedes puedan pensar. Ustedes solamente están limitados por su pensamiento humano. En la meditación, ustedes liberan pensamiento humano, y cuando esto es hecho, ustedes están ahora entre </w:t>
      </w:r>
      <w:r>
        <w:rPr>
          <w:bCs/>
          <w:iCs/>
          <w:lang w:eastAsia="es-AR"/>
        </w:rPr>
        <w:t>la corriente de valor de la partícula</w:t>
      </w:r>
      <w:r>
        <w:rPr>
          <w:iCs/>
          <w:lang w:eastAsia="es-AR"/>
        </w:rPr>
        <w:t xml:space="preserve"> a la cual el primer humano fue expuesto. Ustedes están en los primeros comienzos de toda la esencia de la vida.</w:t>
      </w:r>
    </w:p>
    <w:p>
      <w:pPr>
        <w:pStyle w:val="Normal"/>
        <w:jc w:val="both"/>
        <w:rPr>
          <w:lang w:eastAsia="es-AR"/>
        </w:rPr>
      </w:pPr>
      <w:r>
        <w:rPr>
          <w:lang w:eastAsia="es-AR"/>
        </w:rPr>
        <w:t> </w:t>
      </w:r>
    </w:p>
    <w:p>
      <w:pPr>
        <w:pStyle w:val="Normal"/>
        <w:keepNext w:val="true"/>
        <w:numPr>
          <w:ilvl w:val="0"/>
          <w:numId w:val="0"/>
        </w:numPr>
        <w:jc w:val="both"/>
        <w:outlineLvl w:val="0"/>
        <w:rPr>
          <w:iCs/>
          <w:caps/>
          <w:lang w:eastAsia="es-AR"/>
        </w:rPr>
      </w:pPr>
      <w:r>
        <w:rPr>
          <w:iCs/>
          <w:caps/>
          <w:lang w:eastAsia="es-AR"/>
        </w:rPr>
        <w:t>Cómo la Meditación Trabaja con la Manifestación</w:t>
      </w:r>
    </w:p>
    <w:p>
      <w:pPr>
        <w:pStyle w:val="Normal"/>
        <w:ind w:firstLine="708"/>
        <w:jc w:val="both"/>
        <w:rPr/>
      </w:pPr>
      <w:r>
        <w:rPr>
          <w:iCs/>
          <w:lang w:eastAsia="es-AR"/>
        </w:rPr>
        <w:t xml:space="preserve">A través de la meditación, ustedes pueden elegir cómo arreglar sus partículas de luz. Al juntarlas en un sistema de pensamiento consciente, ustedes pueden manifestarlas a la realidad física. Dependiendo de vuestra estructura vibratoria y de cuánto ustedes crean en la meditación, la manifestación va a tomar una forma física de la realidad en donde ustedes se van a dar cuenta de como se relaciona </w:t>
      </w:r>
      <w:r>
        <w:rPr>
          <w:bCs/>
          <w:iCs/>
          <w:lang w:eastAsia="es-AR"/>
        </w:rPr>
        <w:t>volviendo a su meditación en la cual arreglaban las partículas de luz.</w:t>
      </w:r>
    </w:p>
    <w:p>
      <w:pPr>
        <w:pStyle w:val="Normal"/>
        <w:jc w:val="both"/>
        <w:rPr/>
      </w:pPr>
      <w:r>
        <w:rPr>
          <w:lang w:eastAsia="es-AR"/>
        </w:rPr>
        <w:t> </w:t>
      </w:r>
      <w:r>
        <w:rPr>
          <w:lang w:eastAsia="es-AR"/>
        </w:rPr>
        <w:tab/>
      </w:r>
      <w:r>
        <w:rPr>
          <w:iCs/>
          <w:lang w:eastAsia="es-AR"/>
        </w:rPr>
        <w:t>Por ejemplo, digamos que les pido que tomen el valor de la partícula (Todo lo que Es) en meditación que está dispuesta para ustedes, y comiencen a entender sus lecciones en abundancia. Digamos que ustedes tienen miedo de la abundancia, y créanme que esto corre desenfrenadamente</w:t>
      </w:r>
      <w:r>
        <w:rPr>
          <w:b/>
          <w:bCs/>
          <w:iCs/>
          <w:lang w:eastAsia="es-AR"/>
        </w:rPr>
        <w:t xml:space="preserve"> </w:t>
      </w:r>
      <w:r>
        <w:rPr>
          <w:iCs/>
          <w:lang w:eastAsia="es-AR"/>
        </w:rPr>
        <w:t xml:space="preserve">sobre el plano Terrestre. Vuestro estado de meditación alineará estas partículas y las colocará en vuestra percepción de la conciencia. Estas partículas </w:t>
      </w:r>
      <w:r>
        <w:rPr>
          <w:bCs/>
          <w:iCs/>
          <w:lang w:eastAsia="es-AR"/>
        </w:rPr>
        <w:t>son quitadas</w:t>
      </w:r>
      <w:r>
        <w:rPr>
          <w:iCs/>
          <w:lang w:eastAsia="es-AR"/>
        </w:rPr>
        <w:t xml:space="preserve"> de la conciencia de masas (a través de escudos del ego, para decirlo así), dadas a la esencia del yo inferior humano, y entonces comienza a alinearse a sí mismo en pensamiento de la tercera dimensión. Ahora, si el miedo existe y el ego es lo suficientemente fuerte, un patrón de energía, automáticamente va a ser creado, por lo tanto, ustedes evitarán la abundancia.</w:t>
      </w:r>
    </w:p>
    <w:p>
      <w:pPr>
        <w:pStyle w:val="Normal"/>
        <w:jc w:val="both"/>
        <w:rPr/>
      </w:pPr>
      <w:r>
        <w:rPr>
          <w:lang w:eastAsia="es-AR"/>
        </w:rPr>
        <w:t> </w:t>
      </w:r>
      <w:r>
        <w:rPr>
          <w:lang w:eastAsia="es-AR"/>
        </w:rPr>
        <w:tab/>
      </w:r>
      <w:r>
        <w:rPr>
          <w:iCs/>
          <w:lang w:eastAsia="es-AR"/>
        </w:rPr>
        <w:t>Ahora, en la meditación, ustedes no se dicen a sí mismos que ustedes van a evitar la abundancia. Si el miedo existe, es automático. Vuestro Yo Superior es consistente con esa realidad y a través de las mismas partículas que ustedes usan en el mundo alrededor de ustedes, comienzan a establecerse “puestos de dualidad”  – significando que ustedes deben hacer una o más elecciones que van a empujar hacia fuera o atraer el objeto de vuestra manifestación a ustedes dependiendo de sus elecciones.</w:t>
      </w:r>
    </w:p>
    <w:p>
      <w:pPr>
        <w:pStyle w:val="Normal"/>
        <w:jc w:val="both"/>
        <w:rPr/>
      </w:pPr>
      <w:r>
        <w:rPr>
          <w:lang w:eastAsia="es-AR"/>
        </w:rPr>
        <w:t> </w:t>
      </w:r>
      <w:r>
        <w:rPr>
          <w:lang w:eastAsia="es-AR"/>
        </w:rPr>
        <w:tab/>
      </w:r>
      <w:r>
        <w:rPr>
          <w:iCs/>
          <w:lang w:eastAsia="es-AR"/>
        </w:rPr>
        <w:t xml:space="preserve">Cada vez que ustedes están haciendo algo que no </w:t>
      </w:r>
      <w:r>
        <w:rPr>
          <w:bCs/>
          <w:iCs/>
          <w:lang w:eastAsia="es-AR"/>
        </w:rPr>
        <w:t xml:space="preserve">está de acuerdo </w:t>
      </w:r>
      <w:r>
        <w:rPr>
          <w:iCs/>
          <w:lang w:eastAsia="es-AR"/>
        </w:rPr>
        <w:t>con vuestra evolución, vuestro Yo Superior siempre les ofrece “elecciones para la manifestación” (puestos de dualidad). A veces, vuestro pensamiento humano se va a poner de lado del  pensamiento de protección (o perdonen la palabra “negatividad”) o un pensamiento que no resuena al amor a través de la meditación. Si ustedes, literalmente, eligen ir con amor en cada decisión, automáticamente ustedes encontrarán la abundancia que ustedes han creado, y comenzará a abrirse en fases. Y, cada fase tendrá los puestos de dualidad  o elecciones que les ofrecerán la oportunidad de venir del amor.</w:t>
      </w:r>
    </w:p>
    <w:p>
      <w:pPr>
        <w:pStyle w:val="Normal"/>
        <w:jc w:val="both"/>
        <w:rPr>
          <w:lang w:eastAsia="es-AR"/>
        </w:rPr>
      </w:pPr>
      <w:r>
        <w:rPr>
          <w:lang w:eastAsia="es-AR"/>
        </w:rPr>
        <w:t> </w:t>
      </w:r>
    </w:p>
    <w:p>
      <w:pPr>
        <w:pStyle w:val="Normal"/>
        <w:keepNext w:val="true"/>
        <w:numPr>
          <w:ilvl w:val="0"/>
          <w:numId w:val="0"/>
        </w:numPr>
        <w:jc w:val="both"/>
        <w:outlineLvl w:val="0"/>
        <w:rPr>
          <w:iCs/>
          <w:caps/>
          <w:lang w:eastAsia="es-AR"/>
        </w:rPr>
      </w:pPr>
      <w:r>
        <w:rPr>
          <w:iCs/>
          <w:caps/>
          <w:lang w:eastAsia="es-AR"/>
        </w:rPr>
        <w:t>Háblenle a su Ego en la Meditación</w:t>
      </w:r>
    </w:p>
    <w:p>
      <w:pPr>
        <w:pStyle w:val="Normal"/>
        <w:ind w:firstLine="708"/>
        <w:jc w:val="both"/>
        <w:rPr/>
      </w:pPr>
      <w:r>
        <w:rPr>
          <w:iCs/>
          <w:lang w:eastAsia="es-AR"/>
        </w:rPr>
        <w:t xml:space="preserve">El estado meditativo es vuestra Verdad. Es vuestra partícula de luz; es de lo que ustedes están hechos. Es vuestra totalidad, y vuestra conciencia colectiva de toda la fuerza real. La meditación es la oportunidad de todo lo que ustedes necesitan. Cuando ustedes entran a la corriente de valor de las partículas, ustedes pueden hablarle a su ego. ¿Adivinen a qué se parece en la corriente de valor de las partículas? Hermosas, partículas de luz fluorescentes. Se construye a sí misma del bello rayo de la partícula de luz – tal como un humano, y comienza a intensificarse a sí misma. Comienza a acumular más y más partículas de luz  hasta que realmente construye lo que nosotros llamamos “escudo del ego” que </w:t>
      </w:r>
      <w:r>
        <w:rPr>
          <w:bCs/>
          <w:iCs/>
          <w:lang w:eastAsia="es-AR"/>
        </w:rPr>
        <w:t>arrolla</w:t>
      </w:r>
      <w:r>
        <w:rPr>
          <w:iCs/>
          <w:lang w:eastAsia="es-AR"/>
        </w:rPr>
        <w:t xml:space="preserve"> a sí mismo alrededor de ustedes y </w:t>
      </w:r>
      <w:r>
        <w:rPr>
          <w:bCs/>
          <w:iCs/>
          <w:lang w:eastAsia="es-AR"/>
        </w:rPr>
        <w:t>dificulta</w:t>
      </w:r>
      <w:r>
        <w:rPr>
          <w:iCs/>
          <w:lang w:eastAsia="es-AR"/>
        </w:rPr>
        <w:t xml:space="preserve"> la integración total de vuestra energía con vuestro Yo Superior.</w:t>
      </w:r>
    </w:p>
    <w:p>
      <w:pPr>
        <w:pStyle w:val="Normal"/>
        <w:jc w:val="both"/>
        <w:rPr>
          <w:iCs/>
          <w:lang w:eastAsia="es-AR"/>
        </w:rPr>
      </w:pPr>
      <w:r>
        <w:rPr>
          <w:iCs/>
          <w:lang w:eastAsia="es-AR"/>
        </w:rPr>
        <w:t> </w:t>
      </w:r>
    </w:p>
    <w:p>
      <w:pPr>
        <w:pStyle w:val="Normal"/>
        <w:keepNext w:val="true"/>
        <w:numPr>
          <w:ilvl w:val="0"/>
          <w:numId w:val="0"/>
        </w:numPr>
        <w:jc w:val="both"/>
        <w:outlineLvl w:val="0"/>
        <w:rPr>
          <w:iCs/>
          <w:caps/>
          <w:lang w:eastAsia="es-AR"/>
        </w:rPr>
      </w:pPr>
      <w:r>
        <w:rPr>
          <w:iCs/>
          <w:caps/>
          <w:lang w:eastAsia="es-AR"/>
        </w:rPr>
        <w:t>Beneficios de la Meditación</w:t>
      </w:r>
    </w:p>
    <w:p>
      <w:pPr>
        <w:pStyle w:val="Normal"/>
        <w:ind w:firstLine="708"/>
        <w:jc w:val="both"/>
        <w:rPr/>
      </w:pPr>
      <w:r>
        <w:rPr>
          <w:iCs/>
          <w:lang w:eastAsia="es-AR"/>
        </w:rPr>
        <w:t xml:space="preserve">Diez minutos de meditación profunda valen, al menos, como 90 minutos de sueño. Si alcanzan un muy profundo nivel de meditación, cada diez minutos valen dos horas de sueño. Una meditación iguala a la pureza del descanso. Así, si hacen veinte minutos de meditación, ustedes han hecho cuatro horas de sueño. Y el cuerpo reconoce la meditación como reconoce las cuatro horas de sueño. Este es una estimación conservadora. Esto se incrementa radicalmente a medida que uno mejora en la meditación. Por ejemplo, Sai Baba tiene </w:t>
      </w:r>
      <w:r>
        <w:rPr>
          <w:bCs/>
          <w:iCs/>
          <w:lang w:eastAsia="es-AR"/>
        </w:rPr>
        <w:t>la pericia</w:t>
      </w:r>
      <w:r>
        <w:rPr>
          <w:b/>
          <w:bCs/>
          <w:iCs/>
          <w:lang w:eastAsia="es-AR"/>
        </w:rPr>
        <w:t xml:space="preserve"> </w:t>
      </w:r>
      <w:r>
        <w:rPr>
          <w:iCs/>
          <w:lang w:eastAsia="es-AR"/>
        </w:rPr>
        <w:t xml:space="preserve">de entrar en meditación instantánea, y en diez minutos de meditación, el puede </w:t>
      </w:r>
      <w:r>
        <w:rPr>
          <w:bCs/>
          <w:iCs/>
          <w:lang w:eastAsia="es-AR"/>
        </w:rPr>
        <w:t>hacer el equivalente</w:t>
      </w:r>
      <w:r>
        <w:rPr>
          <w:b/>
          <w:bCs/>
          <w:iCs/>
          <w:lang w:eastAsia="es-AR"/>
        </w:rPr>
        <w:t xml:space="preserve"> </w:t>
      </w:r>
      <w:r>
        <w:rPr>
          <w:iCs/>
          <w:lang w:eastAsia="es-AR"/>
        </w:rPr>
        <w:t xml:space="preserve">de ocho horas de sueño. Él consigue cerrar o reducir la actividad del cuerpo en forma tan baja y suave, y eleva la esencia vibratoria. </w:t>
      </w:r>
    </w:p>
    <w:p>
      <w:pPr>
        <w:pStyle w:val="Normal"/>
        <w:jc w:val="both"/>
        <w:rPr/>
      </w:pPr>
      <w:r>
        <w:rPr>
          <w:iCs/>
          <w:lang w:eastAsia="es-AR"/>
        </w:rPr>
        <w:t> </w:t>
      </w:r>
      <w:r>
        <w:rPr>
          <w:iCs/>
          <w:lang w:eastAsia="es-AR"/>
        </w:rPr>
        <w:tab/>
        <w:t>Los órganos, tales como el corazón, reaccionan favorablemente a la meditación profunda, y la memoria celular comienza a reorganizar sus propios procesos de pensamiento.</w:t>
      </w:r>
    </w:p>
    <w:p>
      <w:pPr>
        <w:pStyle w:val="Normal"/>
        <w:ind w:firstLine="708"/>
        <w:jc w:val="both"/>
        <w:rPr>
          <w:iCs/>
          <w:lang w:eastAsia="es-AR"/>
        </w:rPr>
      </w:pPr>
      <w:r>
        <w:rPr>
          <w:iCs/>
          <w:lang w:eastAsia="es-AR"/>
        </w:rPr>
        <w:t>Si ustedes ven al cuerpo físico como una culminación de luz y sonido, entonces descubrirán que la meditación afecta la partícula de luz o núcleo central de cada célula. Cuando  la partícula de luz en el núcleo celular reconoce su propia vibración a un nivel en unísono con el resto del cuerpo, crea una fuerza colectiva que permite que una sanación irradie a través del cuerpo. En meditación, ustedes pueden, literalmente, despertar el núcleo celular a su propio proceso de sanación, y no se halla inundado con un proceso de pensamiento que es perjudicial para su vibración. En la simplicidad de la meditación, la partícula de luz en el núcleo celular comienza a emanar su propia energía, y ya no está inundada con los temerosos  pensamientos que penetran vuestra conciencia celular en una base constante. Esta verdad va más allá de vuestros métodos científicos mensurables.</w:t>
      </w:r>
    </w:p>
    <w:p>
      <w:pPr>
        <w:pStyle w:val="Normal"/>
        <w:jc w:val="both"/>
        <w:rPr>
          <w:lang w:eastAsia="es-AR"/>
        </w:rPr>
      </w:pPr>
      <w:r>
        <w:rPr>
          <w:lang w:eastAsia="es-AR"/>
        </w:rPr>
        <w:t> </w:t>
      </w:r>
    </w:p>
    <w:p>
      <w:pPr>
        <w:pStyle w:val="Normal"/>
        <w:keepNext w:val="true"/>
        <w:numPr>
          <w:ilvl w:val="0"/>
          <w:numId w:val="0"/>
        </w:numPr>
        <w:jc w:val="both"/>
        <w:outlineLvl w:val="0"/>
        <w:rPr>
          <w:iCs/>
          <w:caps/>
          <w:lang w:eastAsia="es-AR"/>
        </w:rPr>
      </w:pPr>
      <w:r>
        <w:rPr>
          <w:iCs/>
          <w:caps/>
          <w:lang w:eastAsia="es-AR"/>
        </w:rPr>
        <w:t>Mediten. Mediten, Mediten</w:t>
      </w:r>
    </w:p>
    <w:p>
      <w:pPr>
        <w:pStyle w:val="Normal"/>
        <w:ind w:firstLine="708"/>
        <w:jc w:val="both"/>
        <w:rPr>
          <w:iCs/>
          <w:lang w:eastAsia="es-AR"/>
        </w:rPr>
      </w:pPr>
      <w:r>
        <w:rPr>
          <w:iCs/>
          <w:lang w:eastAsia="es-AR"/>
        </w:rPr>
        <w:t>He dicho esto antes. No existe la mala meditación. Lo más cerca que pueden estar de una mala meditación es, no meditar.</w:t>
      </w:r>
    </w:p>
    <w:p>
      <w:pPr>
        <w:pStyle w:val="Normal"/>
        <w:jc w:val="both"/>
        <w:rPr/>
      </w:pPr>
      <w:r>
        <w:rPr>
          <w:lang w:eastAsia="es-AR"/>
        </w:rPr>
        <w:t>  </w:t>
      </w:r>
      <w:r>
        <w:rPr>
          <w:lang w:eastAsia="es-AR"/>
        </w:rPr>
        <w:tab/>
      </w:r>
      <w:r>
        <w:rPr>
          <w:iCs/>
          <w:lang w:eastAsia="es-AR"/>
        </w:rPr>
        <w:t>No puedo enfatizar suficientemente en “meditar, meditar, meditar”. Ustedes deben comprender que es un estado de conciencia que los va a llevar a través del Cambio. No existe la píldora mágica o cualquier cosa como esa. Es la simplicidad de despertar dentro de la energía de vuestro corazón la que los va a llevar a través del proceso de Cambio.</w:t>
      </w:r>
    </w:p>
    <w:p>
      <w:pPr>
        <w:pStyle w:val="Normal"/>
        <w:jc w:val="center"/>
        <w:rPr>
          <w:iCs/>
          <w:lang w:eastAsia="es-AR"/>
        </w:rPr>
      </w:pPr>
      <w:r>
        <w:rPr>
          <w:iCs/>
          <w:lang w:eastAsia="es-AR"/>
        </w:rPr>
      </w:r>
    </w:p>
    <w:p>
      <w:pPr>
        <w:pStyle w:val="Normal"/>
        <w:jc w:val="center"/>
        <w:rPr/>
      </w:pPr>
      <w:r>
        <w:rPr/>
        <w:t xml:space="preserve">* * * * * </w:t>
      </w:r>
    </w:p>
    <w:p>
      <w:pPr>
        <w:pStyle w:val="Normal"/>
        <w:jc w:val="center"/>
        <w:rPr/>
      </w:pPr>
      <w:r>
        <w:rPr/>
      </w:r>
    </w:p>
    <w:p>
      <w:pPr>
        <w:pStyle w:val="Normal"/>
        <w:rPr/>
      </w:pPr>
      <w:r>
        <w:rPr>
          <w:b/>
        </w:rPr>
        <w:t>2)</w:t>
        <w:tab/>
        <w:t>SINTIENDO LITERALMENTE LOS CAMBIOS DEL 2001</w:t>
      </w:r>
    </w:p>
    <w:p>
      <w:pPr>
        <w:pStyle w:val="Normal"/>
        <w:rPr/>
      </w:pPr>
      <w:r>
        <w:rPr>
          <w:b/>
        </w:rPr>
        <w:tab/>
      </w:r>
      <w:r>
        <w:rPr/>
        <w:t>FEBRERO 2001</w:t>
      </w:r>
    </w:p>
    <w:p>
      <w:pPr>
        <w:pStyle w:val="Normal"/>
        <w:jc w:val="both"/>
        <w:rPr/>
      </w:pPr>
      <w:r>
        <w:rPr/>
        <w:t> </w:t>
      </w:r>
    </w:p>
    <w:p>
      <w:pPr>
        <w:pStyle w:val="Normal"/>
        <w:jc w:val="both"/>
        <w:rPr/>
      </w:pPr>
      <w:r>
        <w:rPr>
          <w:b/>
          <w:iCs/>
        </w:rPr>
        <w:tab/>
        <w:t>Nota del editor</w:t>
      </w:r>
      <w:r>
        <w:rPr>
          <w:iCs/>
        </w:rPr>
        <w:t xml:space="preserve">: Si ustedes son capaces de </w:t>
      </w:r>
      <w:r>
        <w:rPr>
          <w:bCs/>
          <w:iCs/>
        </w:rPr>
        <w:t>pasar por alto</w:t>
      </w:r>
      <w:r>
        <w:rPr>
          <w:iCs/>
        </w:rPr>
        <w:t xml:space="preserve"> los cambios en su familia y amigos, y no les importa la aceleración del tiempo, entonces, hay una cosa que ustedes ya saben: el Cambios ha comenzado.</w:t>
      </w:r>
    </w:p>
    <w:p>
      <w:pPr>
        <w:pStyle w:val="Normal"/>
        <w:jc w:val="both"/>
        <w:rPr/>
      </w:pPr>
      <w:r>
        <w:rPr/>
        <w:t> </w:t>
      </w:r>
      <w:r>
        <w:rPr/>
        <w:tab/>
      </w:r>
      <w:r>
        <w:rPr>
          <w:lang w:val="es-ES"/>
        </w:rPr>
        <w:t xml:space="preserve">Cuando comenzamos la sesión con Kirael para este artículo, nosotros esperábamos </w:t>
      </w:r>
      <w:r>
        <w:rPr>
          <w:bCs/>
          <w:lang w:val="es-ES"/>
        </w:rPr>
        <w:t xml:space="preserve">tener un indicio </w:t>
      </w:r>
      <w:r>
        <w:rPr>
          <w:lang w:val="es-ES"/>
        </w:rPr>
        <w:t xml:space="preserve">de cómo el mundo está lidiando con la aceleración de los cambios. Nosotros salimos de nuestro encuentro con Kirael con una dirección más clara de cómo </w:t>
      </w:r>
      <w:r>
        <w:rPr>
          <w:bCs/>
          <w:lang w:val="es-ES"/>
        </w:rPr>
        <w:t>incrementar</w:t>
      </w:r>
      <w:r>
        <w:rPr>
          <w:lang w:val="es-ES"/>
        </w:rPr>
        <w:t xml:space="preserve"> nuestra propia vibración para </w:t>
      </w:r>
      <w:r>
        <w:rPr>
          <w:bCs/>
          <w:lang w:val="es-ES"/>
        </w:rPr>
        <w:t>equipararla con la</w:t>
      </w:r>
      <w:r>
        <w:rPr>
          <w:lang w:val="es-ES"/>
        </w:rPr>
        <w:t xml:space="preserve"> de la Madre Tierra.</w:t>
      </w:r>
    </w:p>
    <w:p>
      <w:pPr>
        <w:pStyle w:val="Normal"/>
        <w:jc w:val="both"/>
        <w:rPr/>
      </w:pPr>
      <w:r>
        <w:rPr/>
        <w:t> </w:t>
      </w:r>
      <w:r>
        <w:rPr/>
        <w:tab/>
      </w:r>
      <w:r>
        <w:rPr>
          <w:iCs/>
        </w:rPr>
        <w:t>La siguiente conversación con Kirael revela su entendimiento de definir a un Trabajador de la Luz, las ramificaciones de los Trabajadores de la Luz en lugares elevados y aún un vislumbre del año 2002. En su chispa y encanto uno comienza a sentirse cómodo viviendo cada día en el mundo del cambio.</w:t>
      </w:r>
    </w:p>
    <w:p>
      <w:pPr>
        <w:pStyle w:val="Normal"/>
        <w:jc w:val="both"/>
        <w:rPr/>
      </w:pPr>
      <w:r>
        <w:rPr/>
        <w:t> </w:t>
      </w:r>
    </w:p>
    <w:p>
      <w:pPr>
        <w:pStyle w:val="Normal"/>
        <w:jc w:val="both"/>
        <w:rPr/>
      </w:pPr>
      <w:r>
        <w:rPr/>
        <w:t>--------------------------------------------------------------------------------</w:t>
      </w:r>
    </w:p>
    <w:p>
      <w:pPr>
        <w:pStyle w:val="Normal"/>
        <w:jc w:val="both"/>
        <w:rPr/>
      </w:pPr>
      <w:r>
        <w:rPr/>
        <w:t> </w:t>
      </w:r>
    </w:p>
    <w:p>
      <w:pPr>
        <w:pStyle w:val="Heading1"/>
        <w:rPr/>
      </w:pPr>
      <w:r>
        <w:rPr>
          <w:bCs/>
          <w:i w:val="false"/>
          <w:caps/>
          <w:lang w:val="es-ES"/>
        </w:rPr>
        <w:t>El Amanecer</w:t>
      </w:r>
      <w:r>
        <w:rPr>
          <w:i w:val="false"/>
          <w:caps/>
          <w:lang w:val="es-ES"/>
        </w:rPr>
        <w:t xml:space="preserve"> de una Nueva Era de Amor</w:t>
      </w:r>
    </w:p>
    <w:p>
      <w:pPr>
        <w:pStyle w:val="Textoindependiente2"/>
        <w:rPr/>
      </w:pPr>
      <w:r>
        <w:rPr>
          <w:i w:val="false"/>
        </w:rPr>
        <w:tab/>
        <w:t xml:space="preserve">PREGUNTA: ¿Cuántas veces han escuchado a alguien decir: “Por qué no hablamos desde el Amor?” y después son testigos de otros </w:t>
      </w:r>
      <w:r>
        <w:rPr>
          <w:bCs/>
          <w:i w:val="false"/>
        </w:rPr>
        <w:t>amonestando</w:t>
      </w:r>
      <w:r>
        <w:rPr>
          <w:i w:val="false"/>
        </w:rPr>
        <w:t xml:space="preserve"> a esa persona por decirlo?</w:t>
      </w:r>
    </w:p>
    <w:p>
      <w:pPr>
        <w:pStyle w:val="Normal"/>
        <w:jc w:val="both"/>
        <w:rPr/>
      </w:pPr>
      <w:r>
        <w:rPr>
          <w:iCs/>
        </w:rPr>
        <w:tab/>
        <w:t xml:space="preserve">KIRAEL: Esto podría traerles una sonrisa en su rostro. Cuando ustedes están usando al amor para guiar su </w:t>
      </w:r>
      <w:r>
        <w:rPr>
          <w:bCs/>
          <w:iCs/>
        </w:rPr>
        <w:t>verborrea</w:t>
      </w:r>
      <w:r>
        <w:rPr>
          <w:iCs/>
        </w:rPr>
        <w:t xml:space="preserve">, ustedes están usualmente hablando desde un nivel extraño a esta vibración llamada humana. Hablar desde el amor significa que ustedes deben ponerse en contacto con vuestra propia esencia de amor. Y, cuando ustedes hacen eso, vuestro proceso de pensamiento no puede utilizar todas las justificaciones que han aprendido en esta vida para </w:t>
      </w:r>
      <w:r>
        <w:rPr>
          <w:bCs/>
          <w:iCs/>
        </w:rPr>
        <w:t xml:space="preserve">tratar de rehuir </w:t>
      </w:r>
      <w:r>
        <w:rPr>
          <w:iCs/>
        </w:rPr>
        <w:t>de la esencia del amor.</w:t>
      </w:r>
    </w:p>
    <w:p>
      <w:pPr>
        <w:pStyle w:val="Normal"/>
        <w:ind w:firstLine="708"/>
        <w:jc w:val="both"/>
        <w:rPr/>
      </w:pPr>
      <w:r>
        <w:rPr>
          <w:iCs/>
        </w:rPr>
        <w:t xml:space="preserve">Previo a esta energía del nuevo milenio, su visión predominante del mundo había sido proyectada en un entendimiento basado en el miedo. En febrero, una nueva energía del amor comienza a penetrar a mucha gente, y aquellos que elijan hablar con las palabras del amor serán habilitados a hablar su verdad. Aún habrá aquellos que </w:t>
      </w:r>
      <w:r>
        <w:rPr>
          <w:bCs/>
          <w:iCs/>
        </w:rPr>
        <w:t xml:space="preserve">se burlan, sin embargo </w:t>
      </w:r>
      <w:r>
        <w:rPr>
          <w:iCs/>
        </w:rPr>
        <w:t>aún no será una voz tal alta como en el pasado.</w:t>
      </w:r>
    </w:p>
    <w:p>
      <w:pPr>
        <w:pStyle w:val="Normal"/>
        <w:jc w:val="both"/>
        <w:rPr/>
      </w:pPr>
      <w:r>
        <w:rPr/>
        <w:t> </w:t>
      </w:r>
      <w:r>
        <w:rPr/>
        <w:tab/>
        <w:t>Cuando se encuentren a sí mismos con alguien que no esté hablando en las palabras del amor, vuestro rol no es decirles cómo ellos están afectando a otros, sino simplemente retírense a sí mismos de su presencia, porque al hacerlo así ustedes recuerdan que el amor no tiene opuestos. Pronto, encontrarán que otros eligen actuar en el amor, también.</w:t>
      </w:r>
    </w:p>
    <w:p>
      <w:pPr>
        <w:pStyle w:val="Normal"/>
        <w:jc w:val="both"/>
        <w:rPr/>
      </w:pPr>
      <w:r>
        <w:rPr/>
        <w:t> </w:t>
      </w:r>
      <w:r>
        <w:rPr/>
        <w:tab/>
      </w:r>
      <w:r>
        <w:rPr>
          <w:lang w:val="es-ES"/>
        </w:rPr>
        <w:t>PREGUNTA: ¿ Cómo esta afectando al cuerpo físico la aceleración del cambio?</w:t>
      </w:r>
    </w:p>
    <w:p>
      <w:pPr>
        <w:pStyle w:val="Normal"/>
        <w:jc w:val="both"/>
        <w:rPr/>
      </w:pPr>
      <w:r>
        <w:rPr/>
        <w:t> </w:t>
      </w:r>
      <w:r>
        <w:rPr/>
        <w:tab/>
        <w:t>KIRAEL: La acumulación de Trabajadores de la Luz en el año 2001 se está volviendo más evidente ahora que la presión está actuando. A medida que dejamos la vibración de dualidad del 2000 y entramos en la vibración de la trinidad del 2001, verán a sus amigos, parientes y compañeros de trabajo buscando llevar sus vidas de acuerdo con la trinidad de la Verdad, Confianza y Pasión.</w:t>
      </w:r>
    </w:p>
    <w:p>
      <w:pPr>
        <w:pStyle w:val="Normal"/>
        <w:jc w:val="both"/>
        <w:rPr/>
      </w:pPr>
      <w:r>
        <w:rPr/>
        <w:t> </w:t>
      </w:r>
      <w:r>
        <w:rPr/>
        <w:tab/>
      </w:r>
      <w:r>
        <w:rPr>
          <w:iCs/>
        </w:rPr>
        <w:t xml:space="preserve">Verdades de muchas clases van a surgir, y a medida que ellas surgen, la verdad seguirá y la pasión se volverá </w:t>
      </w:r>
      <w:r>
        <w:rPr>
          <w:bCs/>
          <w:iCs/>
        </w:rPr>
        <w:t xml:space="preserve">la prioridad desde la cual </w:t>
      </w:r>
      <w:r>
        <w:rPr>
          <w:iCs/>
        </w:rPr>
        <w:t>los Trabajadores de la Luz van a vivir sus vidas.</w:t>
      </w:r>
    </w:p>
    <w:p>
      <w:pPr>
        <w:pStyle w:val="Heading1"/>
        <w:ind w:firstLine="708"/>
        <w:rPr/>
      </w:pPr>
      <w:r>
        <w:rPr>
          <w:i w:val="false"/>
          <w:lang w:val="es-ES"/>
        </w:rPr>
        <w:t xml:space="preserve">Cuando sea que la pasión abunda en una conciencia de cinco sentidos el cuerpo físico siempre va a </w:t>
      </w:r>
      <w:r>
        <w:rPr>
          <w:bCs/>
          <w:i w:val="false"/>
          <w:lang w:val="es-ES"/>
        </w:rPr>
        <w:t>expandirse hacia límites nunca obtenidos</w:t>
      </w:r>
      <w:r>
        <w:rPr>
          <w:i w:val="false"/>
          <w:lang w:val="es-ES"/>
        </w:rPr>
        <w:t>. Esto en sí mismo comienza a desafiar al humano terrestre a realinear todo su mundo. Simplemente puesto, a medida que la conciencia crea un espacio para expandirse, los Trabajadores de la Luz se mueven a experimentarla. Si ustedes tienen amigos que aún están en negación de que algo está sucediendo a nivel global, ellos son los que lo encontrarán más difícil. Tal vez, ellos deberían rever mi primer libro, Kirael: El Gran Cambio.</w:t>
      </w:r>
    </w:p>
    <w:p>
      <w:pPr>
        <w:pStyle w:val="Normal"/>
        <w:jc w:val="both"/>
        <w:rPr>
          <w:lang w:val="es-ES"/>
        </w:rPr>
      </w:pPr>
      <w:r>
        <w:rPr/>
        <w:t> </w:t>
      </w:r>
      <w:r>
        <w:rPr/>
        <w:tab/>
      </w:r>
      <w:r>
        <w:rPr>
          <w:lang w:val="es-ES"/>
        </w:rPr>
        <w:t xml:space="preserve">La mayoría comenzará a ver cambios en el cuerpo físico tales como rigidez muscular, diferentes niveles de alerta, y algunos podrían sentir como si tuvieran un nuevo cuerpo que simplemente no </w:t>
      </w:r>
      <w:r>
        <w:rPr>
          <w:bCs/>
          <w:lang w:val="es-ES"/>
        </w:rPr>
        <w:t>calza.</w:t>
      </w:r>
    </w:p>
    <w:p>
      <w:pPr>
        <w:pStyle w:val="Normal"/>
        <w:jc w:val="both"/>
        <w:rPr/>
      </w:pPr>
      <w:r>
        <w:rPr/>
        <w:t> </w:t>
      </w:r>
      <w:r>
        <w:rPr/>
        <w:tab/>
      </w:r>
      <w:r>
        <w:rPr>
          <w:iCs/>
        </w:rPr>
        <w:t xml:space="preserve">Su memoria ya no está funcionando como lo hacía en el pasado. A medida que su proceso de tomar decisiones está siendo alineado a la nueva energía, viejas formas de manejar con las situaciones no van a funcionar. Por ejemplo, pequeñas cosas como, ¿dónde dejé mis llaves? En la vieja energía, ustedes usaban </w:t>
      </w:r>
      <w:r>
        <w:rPr>
          <w:bCs/>
          <w:iCs/>
        </w:rPr>
        <w:t>etiquetas</w:t>
      </w:r>
      <w:r>
        <w:rPr>
          <w:iCs/>
        </w:rPr>
        <w:t xml:space="preserve"> de memoria, mientras que en la energía del nuevo milenio, ustedes sentirán la presión de usar el conocimiento como una alternativa. En vez de activar el botón del pánico, como era la respuesta en el pasado, encontrarán la nueva respuesta simplemente aquietando la mente y permitiendo que el Yo Superior los guíe a la solución.</w:t>
      </w:r>
    </w:p>
    <w:p>
      <w:pPr>
        <w:pStyle w:val="Normal"/>
        <w:jc w:val="both"/>
        <w:rPr/>
      </w:pPr>
      <w:r>
        <w:rPr/>
        <w:t> </w:t>
      </w:r>
      <w:r>
        <w:rPr/>
        <w:tab/>
      </w:r>
      <w:r>
        <w:rPr>
          <w:lang w:val="es-ES"/>
        </w:rPr>
        <w:t>PREGUNTA: ¿ Cuál es su definición de un Trabajador de la Luz?</w:t>
      </w:r>
    </w:p>
    <w:p>
      <w:pPr>
        <w:pStyle w:val="Normal"/>
        <w:jc w:val="both"/>
        <w:rPr/>
      </w:pPr>
      <w:r>
        <w:rPr/>
        <w:t> </w:t>
      </w:r>
      <w:r>
        <w:rPr/>
        <w:tab/>
      </w:r>
      <w:r>
        <w:rPr>
          <w:iCs/>
        </w:rPr>
        <w:t>KIRAEL: Mi definición de un Trabajador de la Luz es un patrón de energía que está despertando al potencial de su “ser luminoso” El entendimiento de eso es más simple que la definición en sí misma. Un Trabajador de la Luz es, simplemente, uno que está despertando al “cargo interior” de su esencia central de amor.</w:t>
      </w:r>
    </w:p>
    <w:p>
      <w:pPr>
        <w:pStyle w:val="Normal"/>
        <w:jc w:val="both"/>
        <w:rPr/>
      </w:pPr>
      <w:r>
        <w:rPr/>
        <w:t> </w:t>
      </w:r>
      <w:r>
        <w:rPr/>
        <w:tab/>
        <w:t>Cada persona está vibrando a diferentes niveles de conciencia. Cuando ustedes piensan en la palabra “vibrando”, posiblemente, la primera cosa en la que piensan es en vibración de sonido, pero ustedes deben darse cuenta que la luz vibra también como sonido. Tal vez, de lo que ustedes no se dan cuenta es que su vibración de luz, como en el proceso de la piedra en el arroyo, se expande al resto del mundo y está atrayendo a otros Trabajadores de la Luz.</w:t>
      </w:r>
    </w:p>
    <w:p>
      <w:pPr>
        <w:pStyle w:val="Normal"/>
        <w:jc w:val="both"/>
        <w:rPr/>
      </w:pPr>
      <w:r>
        <w:rPr/>
        <w:t> </w:t>
      </w:r>
      <w:r>
        <w:rPr/>
        <w:tab/>
        <w:t>Cuando hablamos de los Trabajadores de la Luz, hablamos de aquellos que están reconociendo que su luz central está hecha por el amor de la creación. Los Trabajadores de la Luz se están dando cuenta que la separación de la esencia del Creador es una ilusión – no existe. Los Trabajadores de la Luz están comenzando a comprender claramente que ellos pueden hablar con todas las formas de la orientación, todos los niveles de conciencia, y todo lo que ellos necesitan es tener la confianza de no estar en el miedo.</w:t>
      </w:r>
    </w:p>
    <w:p>
      <w:pPr>
        <w:pStyle w:val="Normal"/>
        <w:jc w:val="both"/>
        <w:rPr/>
      </w:pPr>
      <w:r>
        <w:rPr/>
        <w:t> </w:t>
      </w:r>
      <w:r>
        <w:rPr/>
        <w:tab/>
        <w:t>El miedo ha resonado a través del plano Terrestre por casi toda la historia humana registrada. La vida en la Tierra ha estado basada  en el proceso del miedo. Ahora, el amor no es el opuesto del miedo. El amor es la emanación de luz desde la esencia central de la creación. Cada uno de ustedes sostiene una chispa de esa creación dentro suyo y cada uno de ustedes sabe cómo hacerla funcionar en el plano Terrestre. Sin embargo, a ustedes les ha sido enseñado que el miedo es poder y que el amor es debilidad.. Así que creo, mis amigos, que no existe una respuesta simple para un mundo de cambio.</w:t>
      </w:r>
    </w:p>
    <w:p>
      <w:pPr>
        <w:pStyle w:val="Normal"/>
        <w:jc w:val="both"/>
        <w:rPr/>
      </w:pPr>
      <w:r>
        <w:rPr/>
        <w:t> </w:t>
      </w:r>
      <w:r>
        <w:rPr/>
        <w:tab/>
      </w:r>
      <w:r>
        <w:rPr>
          <w:lang w:val="es-ES"/>
        </w:rPr>
        <w:t>PREGUNTA: ¿Cómo están los Trabajadores de la Luz en posiciones influyentes haciendo una diferencia en la sociedad?</w:t>
      </w:r>
    </w:p>
    <w:p>
      <w:pPr>
        <w:pStyle w:val="Normal"/>
        <w:jc w:val="both"/>
        <w:rPr/>
      </w:pPr>
      <w:r>
        <w:rPr/>
        <w:t> </w:t>
      </w:r>
      <w:r>
        <w:rPr/>
        <w:tab/>
      </w:r>
      <w:r>
        <w:rPr>
          <w:iCs/>
        </w:rPr>
        <w:t>KIRAEL: Hay gente en posiciones muy poderosas que son, de hecho, Trabajadores de la Luz, sin embargo, aún no se puede esperar de ellos que se pongan de pie y que lo admitan en este punto.</w:t>
      </w:r>
    </w:p>
    <w:p>
      <w:pPr>
        <w:pStyle w:val="Normal"/>
        <w:jc w:val="both"/>
        <w:rPr/>
      </w:pPr>
      <w:r>
        <w:rPr/>
        <w:t> </w:t>
      </w:r>
      <w:r>
        <w:rPr/>
        <w:tab/>
        <w:t>Cada vez que ellos muestran su potencial para el amor, aquellos que los rodean, quienes están basados en el miedo, ven eso como debilidad. Dado que los Trabajadores de la Luz se están acumulando gradualmente, los Trabajadores de la Luz en posiciones poderosas aún tienen que recibir el apoyo y decir las cosas que ellos quieren decir en amor.</w:t>
      </w:r>
    </w:p>
    <w:p>
      <w:pPr>
        <w:pStyle w:val="Normal"/>
        <w:jc w:val="both"/>
        <w:rPr/>
      </w:pPr>
      <w:r>
        <w:rPr/>
        <w:t> </w:t>
      </w:r>
      <w:r>
        <w:rPr/>
        <w:tab/>
        <w:t>Cuando ustedes miran la palabra “amor”, todos le quieren adjuntar opuestos. Ellos quieren adjuntarle odio o miedo o desamor o falta de amor, pero no existe opuesto del amor. Los Trabajadores de la Luz que están comenzando a despertar se dan cuenta de que el amor es la respuesta potencial a todo en su realidad.</w:t>
      </w:r>
    </w:p>
    <w:p>
      <w:pPr>
        <w:pStyle w:val="Normal"/>
        <w:jc w:val="both"/>
        <w:rPr/>
      </w:pPr>
      <w:r>
        <w:rPr/>
        <w:t> </w:t>
      </w:r>
      <w:r>
        <w:rPr/>
        <w:tab/>
        <w:t>En este punto, cada Trabajador de la Luz necesita siempre BUSCAR SU CENTRO INTERIOR DE VERDAD ANTES DE QUE EL O ELLA HABLEN. Podría decirlo diez veces y no sería suficiente. Es el Trabajador de la Luz hablando desde la cabeza lo que desune el movimiento de los Trabajadores de la Luz en si mismos. Cuando sea que un Trabajador de la Luz habla, uno siempre debería aclararlo con la esencia del corazón de uno – la luz que es la naturaleza fundamental del Creador en sí mismo.</w:t>
      </w:r>
    </w:p>
    <w:p>
      <w:pPr>
        <w:pStyle w:val="Normal"/>
        <w:jc w:val="both"/>
        <w:rPr/>
      </w:pPr>
      <w:r>
        <w:rPr/>
        <w:t> </w:t>
      </w:r>
      <w:r>
        <w:rPr/>
        <w:tab/>
      </w:r>
      <w:r>
        <w:rPr>
          <w:lang w:val="es-ES"/>
        </w:rPr>
        <w:t>Pronto, mis amigos, los Trabajadores de la Luz del mundo van a haber trabajado a sí mismos para llegar a la posición de poder de tomar decisiones. Ellos usarán este poder para re-despertar a la población mundial al amor.</w:t>
      </w:r>
    </w:p>
    <w:p>
      <w:pPr>
        <w:pStyle w:val="Normal"/>
        <w:jc w:val="both"/>
        <w:rPr/>
      </w:pPr>
      <w:r>
        <w:rPr/>
        <w:t> </w:t>
      </w:r>
      <w:r>
        <w:rPr/>
        <w:tab/>
      </w:r>
      <w:r>
        <w:rPr>
          <w:lang w:val="es-ES"/>
        </w:rPr>
        <w:t>PREGUNTA: Cuando usted habla del Yo Superior, ¿a que se está refiriendo?</w:t>
      </w:r>
    </w:p>
    <w:p>
      <w:pPr>
        <w:pStyle w:val="Normal"/>
        <w:jc w:val="both"/>
        <w:rPr/>
      </w:pPr>
      <w:r>
        <w:rPr/>
        <w:t> </w:t>
      </w:r>
      <w:r>
        <w:rPr/>
        <w:tab/>
        <w:t>KIRAEL: El Yo Superior del ser humano – esa presencia de luz que ustedes realmente son – está tomando un profundo interés en su aspecto humano. El Yo Superior está tratando de guiarlos hacia una mente más abierta y más grande conciencia. Esta es la razón por la cual muchos de ustedes en el plano Terrestre están comenzando a pensar que ustedes escuchan voces. Ustedes no están, verdaderamente, escuchando voces, sino lo que ustedes están escuchando es a su Yo Superior. El está tratando de la mejor manera de comunicarse con ustedes a través del proceso del pensamiento.</w:t>
      </w:r>
    </w:p>
    <w:p>
      <w:pPr>
        <w:pStyle w:val="Normal"/>
        <w:jc w:val="both"/>
        <w:rPr/>
      </w:pPr>
      <w:r>
        <w:rPr/>
        <w:t> </w:t>
      </w:r>
      <w:r>
        <w:rPr/>
        <w:tab/>
        <w:t>Cuando ustedes, en el mundo humano, se vuelvan más claros de que cada uno de ustedes es un canal para su Yo Superior para expresar su luz en el plano Terrestre, ustedes estarán concientes de que ustedes han cruzado al nuevo milenio.</w:t>
      </w:r>
    </w:p>
    <w:p>
      <w:pPr>
        <w:pStyle w:val="Heading1"/>
        <w:ind w:firstLine="708"/>
        <w:rPr/>
      </w:pPr>
      <w:r>
        <w:rPr>
          <w:i w:val="false"/>
          <w:lang w:val="es-ES"/>
        </w:rPr>
        <w:t xml:space="preserve">El yo humano es un </w:t>
      </w:r>
      <w:r>
        <w:rPr>
          <w:bCs/>
          <w:i w:val="false"/>
          <w:lang w:val="es-ES"/>
        </w:rPr>
        <w:t xml:space="preserve">sub-producto </w:t>
      </w:r>
      <w:r>
        <w:rPr>
          <w:i w:val="false"/>
          <w:lang w:val="es-ES"/>
        </w:rPr>
        <w:t xml:space="preserve">de la esencia más elevada llamada “Yo Superior”. Si el Yo Superior </w:t>
      </w:r>
      <w:r>
        <w:rPr>
          <w:bCs/>
          <w:i w:val="false"/>
          <w:lang w:val="es-ES"/>
        </w:rPr>
        <w:t xml:space="preserve">va a hacer avances hacia su mundo </w:t>
      </w:r>
      <w:r>
        <w:rPr>
          <w:i w:val="false"/>
          <w:lang w:val="es-ES"/>
        </w:rPr>
        <w:t xml:space="preserve">– preparándolo para el nuevo milenio y para el Cambio – debe utilizar lo que está disponible, y eso es ustedes, el humano. Si es para recrear el plano Terrestre en una atmósfera de amor y vibración dinámica donde puede sostener la verdadera energía de la Cuarta Dimensión, entonces debe utilizar sus aspectos llamados el “ser humano”. El ser humano ha sido </w:t>
      </w:r>
      <w:r>
        <w:rPr>
          <w:bCs/>
          <w:i w:val="false"/>
          <w:lang w:val="es-ES"/>
        </w:rPr>
        <w:t>empujado dentro de</w:t>
      </w:r>
      <w:r>
        <w:rPr>
          <w:i w:val="false"/>
          <w:lang w:val="es-ES"/>
        </w:rPr>
        <w:t xml:space="preserve"> una sociedad basada en el miedo y ahora debe gentilmente comenzar a escalar fuera del miedo. Los humanos no deben más ser </w:t>
      </w:r>
      <w:r>
        <w:rPr>
          <w:bCs/>
          <w:i w:val="false"/>
          <w:lang w:val="es-ES"/>
        </w:rPr>
        <w:t>influenciados haci</w:t>
      </w:r>
      <w:r>
        <w:rPr>
          <w:i w:val="false"/>
          <w:lang w:val="es-ES"/>
        </w:rPr>
        <w:t>a aquellos humanos amigos que fabrican la condena y juicio</w:t>
      </w:r>
    </w:p>
    <w:p>
      <w:pPr>
        <w:pStyle w:val="Normal"/>
        <w:jc w:val="both"/>
        <w:rPr/>
      </w:pPr>
      <w:r>
        <w:rPr/>
        <w:t> </w:t>
      </w:r>
      <w:r>
        <w:rPr/>
        <w:tab/>
      </w:r>
      <w:r>
        <w:rPr>
          <w:iCs/>
        </w:rPr>
        <w:t xml:space="preserve">El ser humano debe comenzar a comunicarse con su yo vibracional (Yo Superior). En esa vibración, cada humano debe abrir la comunicación con el Yo Superior. Los humanos pueden darse cuenta a través de su propia divinidad que ellos están en constante comunicación con los otros niveles de conciencia. Lo que detiene a esa conciencia de pensamientos entrantes es el sistema del ego, pero el ego solamente lo va a detener hasta que el humano crea que está en contacto con otros niveles de conciencia. Una vez que el humano “sabe” que está en contacto con otros niveles de conciencia, entonces el humano puede </w:t>
      </w:r>
      <w:r>
        <w:rPr>
          <w:bCs/>
          <w:iCs/>
        </w:rPr>
        <w:t xml:space="preserve">conectarse con </w:t>
      </w:r>
      <w:r>
        <w:rPr>
          <w:iCs/>
        </w:rPr>
        <w:t>la mente más elevada que es el receptáculo de toda la información de todos los niveles. Allí ustedes encontrarán a los ángeles, a los guías y a todos los mundos de otras dimensiones.</w:t>
      </w:r>
    </w:p>
    <w:p>
      <w:pPr>
        <w:pStyle w:val="Normal"/>
        <w:jc w:val="both"/>
        <w:rPr/>
      </w:pPr>
      <w:r>
        <w:rPr/>
        <w:t> </w:t>
      </w:r>
    </w:p>
    <w:p>
      <w:pPr>
        <w:pStyle w:val="Heading1"/>
        <w:rPr>
          <w:i w:val="false"/>
          <w:i w:val="false"/>
          <w:caps/>
          <w:lang w:val="es-ES"/>
        </w:rPr>
      </w:pPr>
      <w:r>
        <w:rPr>
          <w:i w:val="false"/>
          <w:caps/>
          <w:lang w:val="es-ES"/>
        </w:rPr>
        <w:t>Una Mirada al Año 2002</w:t>
      </w:r>
    </w:p>
    <w:p>
      <w:pPr>
        <w:pStyle w:val="Normal"/>
        <w:jc w:val="both"/>
        <w:rPr/>
      </w:pPr>
      <w:r>
        <w:rPr>
          <w:iCs/>
        </w:rPr>
        <w:tab/>
        <w:t>PREGUNTA: Si los Trabajadores de la Luz están comenzando a despertar ahora y nosotros estamos en la cúspide de un nuevo milenio, ¿cómo se verá el proceso de despertar dentro de un año en los comienzos del 2002?</w:t>
      </w:r>
    </w:p>
    <w:p>
      <w:pPr>
        <w:pStyle w:val="Normal"/>
        <w:jc w:val="both"/>
        <w:rPr/>
      </w:pPr>
      <w:r>
        <w:rPr/>
        <w:t> </w:t>
      </w:r>
      <w:r>
        <w:rPr/>
        <w:tab/>
      </w:r>
      <w:r>
        <w:rPr>
          <w:iCs/>
        </w:rPr>
        <w:t xml:space="preserve">KIRAEL: El año 2002 es el “proceso de la transición del pensamiento”. Para el 2002 ustedes reconocerán que el tiempo es una ilusión  y habrán perdido su </w:t>
      </w:r>
      <w:r>
        <w:rPr>
          <w:bCs/>
          <w:iCs/>
        </w:rPr>
        <w:t>comprensión</w:t>
      </w:r>
      <w:r>
        <w:rPr>
          <w:iCs/>
        </w:rPr>
        <w:t xml:space="preserve"> de tales cosas como el proceso de envejecimiento, y los sistemas políticos van a haber comenzado una resonancia y a </w:t>
      </w:r>
      <w:r>
        <w:rPr>
          <w:bCs/>
          <w:iCs/>
        </w:rPr>
        <w:t>re-ajuste de</w:t>
      </w:r>
      <w:r>
        <w:rPr>
          <w:iCs/>
        </w:rPr>
        <w:t xml:space="preserve"> ellos mismos. Muchos de ustedes van a haber detenido su proceso de envejecimiento. Eso no suena tan </w:t>
      </w:r>
      <w:r>
        <w:rPr>
          <w:bCs/>
          <w:iCs/>
        </w:rPr>
        <w:t>exagerado</w:t>
      </w:r>
      <w:r>
        <w:rPr>
          <w:iCs/>
        </w:rPr>
        <w:t>, no? Para el año 2002, las masas del mundo van a haber llegado a entender que el proceso de envejecimiento es una elección, y la elección es simplemente así que ustedes pueden hacer un número de vidas en tantas encarnaciones como posiblemente puedan.</w:t>
      </w:r>
    </w:p>
    <w:p>
      <w:pPr>
        <w:pStyle w:val="Normal"/>
        <w:jc w:val="both"/>
        <w:rPr/>
      </w:pPr>
      <w:r>
        <w:rPr/>
        <w:t> </w:t>
      </w:r>
      <w:r>
        <w:rPr/>
        <w:tab/>
      </w:r>
      <w:r>
        <w:rPr>
          <w:iCs/>
        </w:rPr>
        <w:t>Lo que</w:t>
      </w:r>
      <w:r>
        <w:rPr>
          <w:bCs/>
          <w:iCs/>
        </w:rPr>
        <w:t xml:space="preserve"> perciben </w:t>
      </w:r>
      <w:r>
        <w:rPr>
          <w:iCs/>
        </w:rPr>
        <w:t>a través de la maestría de la Cuarta Luz y a través de entender que el pensamiento es su conciencia colectiva, ustedes se darán cuenta de que ustedes no tienen que hacer una multiplicidad de vidas para participar en múltiples niveles de conciencia simultáneamente.</w:t>
      </w:r>
    </w:p>
    <w:p>
      <w:pPr>
        <w:pStyle w:val="Normal"/>
        <w:jc w:val="both"/>
        <w:rPr/>
      </w:pPr>
      <w:r>
        <w:rPr/>
        <w:t> </w:t>
      </w:r>
      <w:r>
        <w:rPr/>
        <w:tab/>
      </w:r>
      <w:r>
        <w:rPr>
          <w:iCs/>
        </w:rPr>
        <w:t xml:space="preserve">Sin embargo, ahora mismo ustedes aún están usando viejas formas de procesos de pensamiento para darse cuenta de sus compleciones. Ustedes están poniendo más presión en ustedes mismos cuando no es, para nada,  una realidad presionada. Si ustedes, simplemente, permiten que su proceso de pensamiento se enfoque en el resultado que ustedes están </w:t>
      </w:r>
      <w:r>
        <w:rPr>
          <w:bCs/>
          <w:iCs/>
        </w:rPr>
        <w:t>esperando encontrar</w:t>
      </w:r>
      <w:r>
        <w:rPr>
          <w:iCs/>
        </w:rPr>
        <w:t xml:space="preserve">, percibirán que ya está completado en su esencia. A medida que viajan a través de la tercera Dimensión van a aparecer en sus vidas cuestiones donde necesitarán </w:t>
      </w:r>
      <w:r>
        <w:rPr>
          <w:bCs/>
          <w:iCs/>
        </w:rPr>
        <w:t xml:space="preserve">ocuparse de las mismas </w:t>
      </w:r>
      <w:r>
        <w:rPr>
          <w:iCs/>
        </w:rPr>
        <w:t>y sanarlas para manifestar ese pensamiento en la Tercera Dimensión. Es un proceso simple.</w:t>
      </w:r>
    </w:p>
    <w:p>
      <w:pPr>
        <w:pStyle w:val="Normal"/>
        <w:jc w:val="both"/>
        <w:rPr/>
      </w:pPr>
      <w:r>
        <w:rPr/>
        <w:t> </w:t>
      </w:r>
      <w:r>
        <w:rPr/>
        <w:tab/>
      </w:r>
      <w:r>
        <w:rPr>
          <w:iCs/>
        </w:rPr>
        <w:t xml:space="preserve">La clave es tener el potencial de hacer múltiples planes simultáneamente, </w:t>
      </w:r>
      <w:r>
        <w:rPr>
          <w:bCs/>
          <w:iCs/>
        </w:rPr>
        <w:t>mientras que</w:t>
      </w:r>
      <w:r>
        <w:rPr>
          <w:iCs/>
        </w:rPr>
        <w:t xml:space="preserve"> alguna gente se vuelve enfocada solamente en un plan hacia el cual viajan. Ellos mantienen el foco de ese plan que es bueno, pero entonces ellos no comprenden que ya está hecho. Ustedes no pueden ignorar el despliegue de ese pensamiento o plan porque todos los pensamientos y planes se manifiestan.</w:t>
      </w:r>
    </w:p>
    <w:p>
      <w:pPr>
        <w:pStyle w:val="Normal"/>
        <w:jc w:val="both"/>
        <w:rPr/>
      </w:pPr>
      <w:r>
        <w:rPr/>
        <w:t> </w:t>
      </w:r>
      <w:r>
        <w:rPr/>
        <w:tab/>
        <w:t>Es un tiempo excitante, mis amigos, sin embargo es más importante que cada uno se concentre en el ahora. Aquí es donde el potencial de aprender cómo vivir en la fuerza del amor es más consistente con los poderes del invisible foco de la luz. Aquí es sonde cada uno tiene la oportunidad final de experimentar el mundo de cinco sentidos y completar sus planes de lecciones de aprendizaje. Hasta que llegue el tiempo en el que ustedes reconozcan totalmente que no existe separación con la Luz del Creador, tomen total ventaja de las emociones de esta experiencia. Vivan la vida en el momento y todo se despertará en amor.</w:t>
      </w:r>
    </w:p>
    <w:p>
      <w:pPr>
        <w:pStyle w:val="Normal"/>
        <w:jc w:val="both"/>
        <w:rPr/>
      </w:pPr>
      <w:r>
        <w:rPr/>
      </w:r>
    </w:p>
    <w:p>
      <w:pPr>
        <w:pStyle w:val="Normal"/>
        <w:jc w:val="center"/>
        <w:rPr/>
      </w:pPr>
      <w:r>
        <w:rPr/>
        <w:t>* * * * *</w:t>
      </w:r>
    </w:p>
    <w:p>
      <w:pPr>
        <w:pStyle w:val="Normal"/>
        <w:rPr/>
      </w:pPr>
      <w:r>
        <w:rPr/>
      </w:r>
    </w:p>
    <w:p>
      <w:pPr>
        <w:pStyle w:val="Normal"/>
        <w:jc w:val="both"/>
        <w:rPr>
          <w:b/>
          <w:b/>
          <w:szCs w:val="20"/>
        </w:rPr>
      </w:pPr>
      <w:r>
        <w:rPr>
          <w:b/>
          <w:szCs w:val="20"/>
        </w:rPr>
        <w:t>3)</w:t>
        <w:tab/>
        <w:t xml:space="preserve">ABRAN SUS OJOS A LA TIERRA CAMBIANTE </w:t>
      </w:r>
    </w:p>
    <w:p>
      <w:pPr>
        <w:pStyle w:val="Normal"/>
        <w:jc w:val="both"/>
        <w:rPr>
          <w:szCs w:val="20"/>
        </w:rPr>
      </w:pPr>
      <w:r>
        <w:rPr>
          <w:b/>
          <w:szCs w:val="20"/>
        </w:rPr>
        <w:tab/>
      </w:r>
      <w:r>
        <w:rPr>
          <w:szCs w:val="20"/>
        </w:rPr>
        <w:t xml:space="preserve">MARZO 2001 </w:t>
      </w:r>
    </w:p>
    <w:p>
      <w:pPr>
        <w:pStyle w:val="Normal"/>
        <w:jc w:val="both"/>
        <w:rPr>
          <w:szCs w:val="20"/>
        </w:rPr>
      </w:pPr>
      <w:r>
        <w:rPr>
          <w:szCs w:val="20"/>
        </w:rPr>
      </w:r>
    </w:p>
    <w:p>
      <w:pPr>
        <w:pStyle w:val="Normal"/>
        <w:jc w:val="both"/>
        <w:rPr>
          <w:sz w:val="16"/>
          <w:szCs w:val="16"/>
          <w:lang w:eastAsia="es-AR"/>
        </w:rPr>
      </w:pPr>
      <w:r>
        <w:rPr>
          <w:sz w:val="16"/>
          <w:szCs w:val="16"/>
          <w:lang w:eastAsia="es-AR"/>
        </w:rPr>
      </w:r>
    </w:p>
    <w:p>
      <w:pPr>
        <w:pStyle w:val="Normal"/>
        <w:keepNext w:val="true"/>
        <w:numPr>
          <w:ilvl w:val="0"/>
          <w:numId w:val="0"/>
        </w:numPr>
        <w:jc w:val="both"/>
        <w:outlineLvl w:val="0"/>
        <w:rPr>
          <w:iCs/>
          <w:caps/>
          <w:lang w:eastAsia="es-AR"/>
        </w:rPr>
      </w:pPr>
      <w:r>
        <w:rPr>
          <w:iCs/>
          <w:caps/>
          <w:lang w:eastAsia="es-AR"/>
        </w:rPr>
        <w:t>El Evento Evolutivo Más Grande en la Luz del Creador</w:t>
      </w:r>
    </w:p>
    <w:p>
      <w:pPr>
        <w:pStyle w:val="Normal"/>
        <w:jc w:val="both"/>
        <w:rPr>
          <w:b/>
          <w:b/>
          <w:lang w:eastAsia="es-AR"/>
        </w:rPr>
      </w:pPr>
      <w:r>
        <w:rPr>
          <w:b/>
          <w:lang w:eastAsia="es-AR"/>
        </w:rPr>
        <w:t> </w:t>
      </w:r>
    </w:p>
    <w:p>
      <w:pPr>
        <w:pStyle w:val="Normal"/>
        <w:jc w:val="both"/>
        <w:rPr>
          <w:lang w:eastAsia="es-AR"/>
        </w:rPr>
      </w:pPr>
      <w:r>
        <w:rPr>
          <w:lang w:eastAsia="es-AR"/>
        </w:rPr>
        <w:t>KIRAEL:</w:t>
      </w:r>
    </w:p>
    <w:p>
      <w:pPr>
        <w:pStyle w:val="Normal"/>
        <w:jc w:val="both"/>
        <w:rPr/>
      </w:pPr>
      <w:r>
        <w:rPr>
          <w:lang w:eastAsia="es-AR"/>
        </w:rPr>
        <w:t> </w:t>
      </w:r>
      <w:r>
        <w:rPr>
          <w:lang w:eastAsia="es-AR"/>
        </w:rPr>
        <w:tab/>
      </w:r>
      <w:r>
        <w:rPr>
          <w:iCs/>
          <w:lang w:eastAsia="es-AR"/>
        </w:rPr>
        <w:t>El Gran Cambio en la conciencia es el evento evolutivo más grande en la historia humana porque es una aventura que nunca antes había sido experimentada en la Luz del Creador. El planeta Tierra está en el proceso de cambiar de la Tercera Dimensión a la Cuarta Dimensión sin erradicar la luz humana de la Tierra, y el Creador quiere experimentar y sentir el Cambio con la población de la Tierra. Esto nunca ha sucedido antes de esta manera en ningún planeta de tercera dimensión en la Luz evolutiva del Creador. Eso es cuán especial este Cambio es.</w:t>
      </w:r>
    </w:p>
    <w:p>
      <w:pPr>
        <w:pStyle w:val="Normal"/>
        <w:jc w:val="both"/>
        <w:rPr/>
      </w:pPr>
      <w:r>
        <w:rPr>
          <w:lang w:eastAsia="es-AR"/>
        </w:rPr>
        <w:t> </w:t>
      </w:r>
      <w:r>
        <w:rPr>
          <w:lang w:eastAsia="es-AR"/>
        </w:rPr>
        <w:tab/>
      </w:r>
      <w:r>
        <w:rPr>
          <w:iCs/>
          <w:lang w:eastAsia="es-AR"/>
        </w:rPr>
        <w:t>La Tierra ha tenido otros cambios en su historia evolutiva. En el pasado a medida que los seres humanos evolucionaron en la Tierra, ellos evolucionaron a un cierto nivel antes de que el Creador trajera la Era de Hielo. Después de un largo tiempo, el Creador derritió el hielo y repobló la Tierra con seres humanos. Siempre se había establecido que la Tierra se poblara nuevamente.</w:t>
      </w:r>
    </w:p>
    <w:p>
      <w:pPr>
        <w:pStyle w:val="Normal"/>
        <w:jc w:val="both"/>
        <w:rPr>
          <w:iCs/>
          <w:lang w:eastAsia="es-AR"/>
        </w:rPr>
      </w:pPr>
      <w:r>
        <w:rPr>
          <w:lang w:eastAsia="es-AR"/>
        </w:rPr>
        <w:t> </w:t>
      </w:r>
      <w:r>
        <w:rPr>
          <w:lang w:eastAsia="es-AR"/>
        </w:rPr>
        <w:tab/>
      </w:r>
      <w:r>
        <w:rPr>
          <w:iCs/>
          <w:lang w:eastAsia="es-AR"/>
        </w:rPr>
        <w:t xml:space="preserve">En este tiempo en su crecimiento evolutivo, la conciencia de masas de la población humana de la Tierra - esta es la clave del Gran Cambio – se ha elevado a un nivel donde el Creador siente que quiere experimentar el Cambio con la población humana. ¿Qué está diciendo el Creador? Está diciendo que desea experimentar el Cambio en una forma diferente. Quiere mantenerse a sí mismo en forma humana para descubrir cómo es el proceso de cambio.  ¿Sabe el Creador si los humanos van a hacer el cambio? ¿Cuál creen que es la respuesta? El Creador no ha experimentado aún el Cambio con la población humana, y él quiere hacerlo. Ustedes podrían pensar que Dios sabe todo, ¿pero qué si no lo sabe? ¿Qué pasa si el Cambio es algo para ser aprendido? ¿Por qué creen ustedes que arribaron a la Tierra? ¿Qué si es para que aprendan su viaje? Es por eso que la evolución fue creada. Es por eso que ustedes han elegido revivir sus vidas muchas veces para experimentar  </w:t>
      </w:r>
      <w:r>
        <w:rPr>
          <w:bCs/>
          <w:iCs/>
          <w:lang w:eastAsia="es-AR"/>
        </w:rPr>
        <w:t>al máximo posible los planes de lecciones.</w:t>
      </w:r>
    </w:p>
    <w:p>
      <w:pPr>
        <w:pStyle w:val="Normal"/>
        <w:jc w:val="both"/>
        <w:rPr/>
      </w:pPr>
      <w:r>
        <w:rPr>
          <w:lang w:eastAsia="es-AR"/>
        </w:rPr>
        <w:t> </w:t>
      </w:r>
      <w:r>
        <w:rPr>
          <w:lang w:eastAsia="es-AR"/>
        </w:rPr>
        <w:tab/>
      </w:r>
      <w:r>
        <w:rPr>
          <w:iCs/>
          <w:lang w:eastAsia="es-AR"/>
        </w:rPr>
        <w:t>El cambio dramático es que ustedes ya no tendrán la escuela de la Tercera Dimensión. Va a ser confiada a otros sistemas planetarios y enviada fuera de su sistema solar. Sin embargo, la escuela evolutiva del Creador continuará en la Cuarta Dimensión., donde la mayoría de sus creencias van a necesitar ser ajustadas a medida que el Cambio progrese hacia la Cuarta Dimensión.</w:t>
      </w:r>
    </w:p>
    <w:p>
      <w:pPr>
        <w:pStyle w:val="Normal"/>
        <w:jc w:val="both"/>
        <w:rPr>
          <w:lang w:eastAsia="es-AR"/>
        </w:rPr>
      </w:pPr>
      <w:r>
        <w:rPr>
          <w:lang w:eastAsia="es-AR"/>
        </w:rPr>
        <w:t> </w:t>
      </w:r>
    </w:p>
    <w:p>
      <w:pPr>
        <w:pStyle w:val="Normal"/>
        <w:keepNext w:val="true"/>
        <w:numPr>
          <w:ilvl w:val="0"/>
          <w:numId w:val="0"/>
        </w:numPr>
        <w:jc w:val="both"/>
        <w:outlineLvl w:val="0"/>
        <w:rPr>
          <w:iCs/>
          <w:caps/>
          <w:lang w:eastAsia="es-AR"/>
        </w:rPr>
      </w:pPr>
      <w:r>
        <w:rPr>
          <w:iCs/>
          <w:caps/>
          <w:lang w:eastAsia="es-AR"/>
        </w:rPr>
        <w:t>Percepciones Cambiantes de la Conciencia de Masas</w:t>
      </w:r>
    </w:p>
    <w:p>
      <w:pPr>
        <w:pStyle w:val="Normal"/>
        <w:jc w:val="both"/>
        <w:rPr/>
      </w:pPr>
      <w:r>
        <w:rPr>
          <w:b/>
          <w:lang w:eastAsia="es-AR"/>
        </w:rPr>
        <w:t> </w:t>
      </w:r>
      <w:r>
        <w:rPr>
          <w:b/>
          <w:lang w:eastAsia="es-AR"/>
        </w:rPr>
        <w:tab/>
      </w:r>
      <w:r>
        <w:rPr>
          <w:iCs/>
          <w:lang w:eastAsia="es-AR"/>
        </w:rPr>
        <w:t xml:space="preserve">En el proceso de cambio desde la Tercera Dimensión a la Cuarta Dimensión, ustedes comenzarán a tener un cuadro más claro de la Verdad que los rodea. Una vez que la Verdad sea vista, vuestra Verdad del proceso evolutivo asume  nuevos niveles de conciencia, que </w:t>
      </w:r>
      <w:r>
        <w:rPr>
          <w:bCs/>
          <w:iCs/>
          <w:lang w:eastAsia="es-AR"/>
        </w:rPr>
        <w:t>a su vez</w:t>
      </w:r>
      <w:r>
        <w:rPr>
          <w:iCs/>
          <w:lang w:eastAsia="es-AR"/>
        </w:rPr>
        <w:t xml:space="preserve"> encienden una Pasión dentro de ustedes para elevarse a niveles de conciencia más elevados aún. A medida que obtienen un cuadro más claro de la Verdad que los rodea, vuestras percepciones cambiarán. </w:t>
      </w:r>
    </w:p>
    <w:p>
      <w:pPr>
        <w:pStyle w:val="Normal"/>
        <w:ind w:firstLine="708"/>
        <w:jc w:val="both"/>
        <w:rPr>
          <w:iCs/>
          <w:lang w:eastAsia="es-AR"/>
        </w:rPr>
      </w:pPr>
      <w:r>
        <w:rPr>
          <w:iCs/>
          <w:lang w:eastAsia="es-AR"/>
        </w:rPr>
        <w:t>Por ejemplo, vuestros hermanos galácticos existen en vuestra atmósfera y su nave aterriza en la Tierra diariamente, pero sólo porque ustedes no los perciben no significa que ellos no existen. O, ¿qué hay de la vida en Marte? Los científicos Terrestres dicen que en el planeta Marte no hay vida porque, como ustedes saben, no puede ser detectada. ¿Significa eso que no hay vida en Marte sólo porque ustedes no pueden percibirla? A medida que hablamos este día, los científicos han descubierto un número de nuevas lunas dando vueltas alrededor de uno de los planetas de vuestro sistema solar. Es una pequeña fracción de lo que ellos van a descubrir, eventualmente, pero ¿significa esto que no existieron antes? Ustedes solamente reconocen estas cosas porque sus ojos visuales y los telescopios científicos han sido capaces  de establecerlas. Sólo porque el mundo humano no puede percibirlos no sugiere, en ningún sentido, que ellas no existen.</w:t>
      </w:r>
    </w:p>
    <w:p>
      <w:pPr>
        <w:pStyle w:val="Normal"/>
        <w:jc w:val="both"/>
        <w:rPr/>
      </w:pPr>
      <w:r>
        <w:rPr>
          <w:lang w:eastAsia="es-AR"/>
        </w:rPr>
        <w:t> </w:t>
      </w:r>
      <w:r>
        <w:rPr>
          <w:lang w:eastAsia="es-AR"/>
        </w:rPr>
        <w:tab/>
      </w:r>
      <w:r>
        <w:rPr>
          <w:iCs/>
          <w:lang w:eastAsia="es-AR"/>
        </w:rPr>
        <w:t>Lo que pronto descubrirán es que muchas cosas han estado vibrando aun nivel que ustedes no han sido capaces de reconocer, y ellas están cambiando su patrón vibracional para ser compatible con el de la Tierra. Una vez que ustedes reconocen estos nuevos niveles de conciencia, comenzarán a comprender la gran vastedad que existe dentro del mundo que ustedes sí perciben. Una vez percibido, ustedes tienen la habilidad, entonces, de moverse al próximo nivel de entendimiento. Y ustedes tendrán plena conciencia de las cosas que no percibieron antes. Aquellos que elijan moverse a la nueva vibración de la Cuarta Dimensión serán capaces de percibir a la Madre Tierra tal como ella verdaderamente es.</w:t>
      </w:r>
    </w:p>
    <w:p>
      <w:pPr>
        <w:pStyle w:val="Normal"/>
        <w:jc w:val="both"/>
        <w:rPr>
          <w:iCs/>
          <w:lang w:eastAsia="es-AR"/>
        </w:rPr>
      </w:pPr>
      <w:r>
        <w:rPr>
          <w:iCs/>
          <w:lang w:eastAsia="es-AR"/>
        </w:rPr>
        <w:t> </w:t>
      </w:r>
    </w:p>
    <w:p>
      <w:pPr>
        <w:pStyle w:val="Normal"/>
        <w:jc w:val="both"/>
        <w:rPr>
          <w:iCs/>
          <w:caps/>
          <w:lang w:eastAsia="es-AR"/>
        </w:rPr>
      </w:pPr>
      <w:r>
        <w:rPr>
          <w:iCs/>
          <w:caps/>
          <w:lang w:eastAsia="es-AR"/>
        </w:rPr>
        <w:t>Creando una NUEVA Conciencia de Masas</w:t>
      </w:r>
    </w:p>
    <w:p>
      <w:pPr>
        <w:pStyle w:val="Normal"/>
        <w:jc w:val="both"/>
        <w:rPr/>
      </w:pPr>
      <w:r>
        <w:rPr>
          <w:b/>
          <w:lang w:eastAsia="es-AR"/>
        </w:rPr>
        <w:t> </w:t>
      </w:r>
      <w:r>
        <w:rPr>
          <w:b/>
          <w:lang w:eastAsia="es-AR"/>
        </w:rPr>
        <w:tab/>
      </w:r>
      <w:r>
        <w:rPr>
          <w:iCs/>
          <w:lang w:eastAsia="es-AR"/>
        </w:rPr>
        <w:t xml:space="preserve">¿Qué crea una conciencia de masas? ¿Qué dijo el Maestro Jesús? Cuando dos o más personas se reúnen en su nombre, El va a estar entre ellos. ¿Cuál era su nombre? Cristo. ¿Qué es Cristo? Era un pensamiento del Creador, por lo tanto, fue una manifestación de luz, o la habilidad de crear. ¿Qué sentido tiene para una nave galáctica el aterrizar en el medio de la ciudad de Nueva York si nadie, excepto nosotros podemos verla? Ustedes querrían ir a jugar dentro de ella, pero los autos manejarían justo a través de ella. Así que ustedes ven, es una percepción de la realidad. Lo que sea que ustedes perciben, existe para ustedes. Para ustedes, la nave galáctica existiría, pero para aquellos que no pudieran percibirla, la nave galáctica no existiría. La conciencia de las masas </w:t>
      </w:r>
      <w:r>
        <w:rPr>
          <w:bCs/>
          <w:iCs/>
          <w:lang w:eastAsia="es-AR"/>
        </w:rPr>
        <w:t xml:space="preserve">mira directamente a través de ella y ve  </w:t>
      </w:r>
      <w:r>
        <w:rPr>
          <w:iCs/>
          <w:lang w:eastAsia="es-AR"/>
        </w:rPr>
        <w:t>el otro lado de la conciencia de masas. Mucha gente en Las Vegas ve actividad galáctica todo el tiempo. ¿Por qué es que otros no la ven? Es porque ellos aceptan que la percepción de la conciencia de masas  del mundo es de conciencia limitada.</w:t>
      </w:r>
    </w:p>
    <w:p>
      <w:pPr>
        <w:pStyle w:val="Normal"/>
        <w:jc w:val="both"/>
        <w:rPr/>
      </w:pPr>
      <w:r>
        <w:rPr>
          <w:lang w:eastAsia="es-AR"/>
        </w:rPr>
        <w:t> </w:t>
      </w:r>
      <w:r>
        <w:rPr>
          <w:lang w:eastAsia="es-AR"/>
        </w:rPr>
        <w:tab/>
      </w:r>
      <w:r>
        <w:rPr>
          <w:iCs/>
          <w:lang w:eastAsia="es-AR"/>
        </w:rPr>
        <w:t>A medida que comienzan a reconocer la conciencia de masas en cualquier formato, aprendan a reconocerlo como la habilidad de elevar su sistema vibratorio a todo lo que puede ser detectado o utilizado para vuestro propio proceso de despertar. La luz de la Creación alojada en vuestra experiencia humana es esa luz que define todo lo que existe dentro de todas las realidades.</w:t>
      </w:r>
    </w:p>
    <w:p>
      <w:pPr>
        <w:pStyle w:val="Normal"/>
        <w:jc w:val="both"/>
        <w:rPr/>
      </w:pPr>
      <w:r>
        <w:rPr>
          <w:lang w:eastAsia="es-AR"/>
        </w:rPr>
        <w:t> </w:t>
      </w:r>
      <w:r>
        <w:rPr>
          <w:lang w:eastAsia="es-AR"/>
        </w:rPr>
        <w:tab/>
      </w:r>
      <w:r>
        <w:rPr>
          <w:iCs/>
          <w:lang w:eastAsia="es-AR"/>
        </w:rPr>
        <w:t>La luz es simple, mis amigos, pero a ustedes en el mundo humano no les ha sido contado que ustedes pueden experimentarla. Por lo tanto, como regla, ustedes no pueden verla hasta que alguien más clame poder verla, entonces todos exclaman que está apareciendo. Es común que una vez que una persona ve algo afuera de vuestra aprendida capacidad mental humana, entonces todo el mundo comienza a verla. Déjenos ahora comenzar a usar los poderes que están disponibles para el mundo humano.</w:t>
      </w:r>
    </w:p>
    <w:p>
      <w:pPr>
        <w:pStyle w:val="Normal"/>
        <w:jc w:val="both"/>
        <w:rPr>
          <w:lang w:eastAsia="es-AR"/>
        </w:rPr>
      </w:pPr>
      <w:r>
        <w:rPr>
          <w:lang w:eastAsia="es-AR"/>
        </w:rPr>
        <w:t> </w:t>
      </w:r>
    </w:p>
    <w:p>
      <w:pPr>
        <w:pStyle w:val="Normal"/>
        <w:jc w:val="both"/>
        <w:rPr/>
      </w:pPr>
      <w:r>
        <w:rPr>
          <w:iCs/>
          <w:caps/>
          <w:lang w:eastAsia="es-AR"/>
        </w:rPr>
        <w:t>Meditación para la Conciencia de Masas</w:t>
      </w:r>
      <w:r>
        <w:rPr>
          <w:caps/>
          <w:lang w:eastAsia="es-AR"/>
        </w:rPr>
        <w:t> </w:t>
      </w:r>
    </w:p>
    <w:p>
      <w:pPr>
        <w:pStyle w:val="Normal"/>
        <w:ind w:firstLine="708"/>
        <w:jc w:val="both"/>
        <w:rPr>
          <w:iCs/>
          <w:lang w:eastAsia="es-AR"/>
        </w:rPr>
      </w:pPr>
      <w:r>
        <w:rPr>
          <w:iCs/>
          <w:lang w:eastAsia="es-AR"/>
        </w:rPr>
        <w:t>Para entrar en una profunda meditación, uno le da la bienvenida a la claridad de que existe aún mucho más para ser descubierto. Tanto está disponible cuando ustedes liberan las restricciones de las limitaciones humanas. Las interacciones con el espíritu los van a guiar a lo largo del viaje. Ellas no lo van a hacer por ustedes, ya que es su viaje el estar de servicio. Ustedes necesitan solamente ser claros en lo que quieren. La más mínima variante causará que el resultado sea tan diverso como cualquier cosa imaginable.</w:t>
      </w:r>
    </w:p>
    <w:p>
      <w:pPr>
        <w:pStyle w:val="Normal"/>
        <w:jc w:val="both"/>
        <w:rPr/>
      </w:pPr>
      <w:r>
        <w:rPr>
          <w:lang w:eastAsia="es-AR"/>
        </w:rPr>
        <w:t> </w:t>
      </w:r>
      <w:r>
        <w:rPr>
          <w:lang w:eastAsia="es-AR"/>
        </w:rPr>
        <w:tab/>
      </w:r>
      <w:r>
        <w:rPr>
          <w:iCs/>
          <w:lang w:eastAsia="es-AR"/>
        </w:rPr>
        <w:t>Muchos de los resultados que nosotros percibimos como accidentales son realmente el resultado de patrones de pensamiento desorganizados y, como cualquier otra cosa, el mundo humano necesita culparlos a alguna fuerza externa. La Verdad es, mis amigos, que cada resultado es sincero esfuerzo de vuestra guía para alcanzar los deseos de sus pensamientos. Sean cuidadosos con lo que piensan.</w:t>
      </w:r>
    </w:p>
    <w:p>
      <w:pPr>
        <w:pStyle w:val="Normal"/>
        <w:ind w:firstLine="708"/>
        <w:jc w:val="both"/>
        <w:rPr>
          <w:iCs/>
          <w:lang w:eastAsia="es-AR"/>
        </w:rPr>
      </w:pPr>
      <w:r>
        <w:rPr>
          <w:iCs/>
          <w:lang w:eastAsia="es-AR"/>
        </w:rPr>
        <w:t>Cuando los humanos comienzan a dominar el arte de la meditación, ellos verdaderamente comienzan a controlar los resultados. La palabra “arte” es usada porque para volverse competente en cualquier intento, uno debe practicar. Para proclamarse para ser un artista, tal como en las artes marciales, uno debe haberse convertido en tan bueno en eso que se convierta en un movimiento natural.</w:t>
      </w:r>
    </w:p>
    <w:p>
      <w:pPr>
        <w:pStyle w:val="Normal"/>
        <w:ind w:firstLine="708"/>
        <w:jc w:val="both"/>
        <w:rPr/>
      </w:pPr>
      <w:r>
        <w:rPr>
          <w:iCs/>
          <w:lang w:eastAsia="es-AR"/>
        </w:rPr>
        <w:t xml:space="preserve">En todos los procesos que he reducido a la palabra escrita, permitan que la meditación sea vuestra meta más celebrada. Para moverse a esa nueva cuarta luz, cada uno va a necesitar </w:t>
      </w:r>
      <w:r>
        <w:rPr>
          <w:bCs/>
          <w:iCs/>
          <w:lang w:eastAsia="es-AR"/>
        </w:rPr>
        <w:t>atenerse a la</w:t>
      </w:r>
      <w:r>
        <w:rPr>
          <w:iCs/>
          <w:lang w:eastAsia="es-AR"/>
        </w:rPr>
        <w:t xml:space="preserve"> verdad de que el cambio es el viaje por siempre por venir. Nunca estén satisfechos con su crecimiento. Solamente en un estado de expansión puede uno servir al propósito del Creador. Y eso, mis amigos, es reconocer al ser Creador interno.</w:t>
      </w:r>
    </w:p>
    <w:p>
      <w:pPr>
        <w:pStyle w:val="Normal"/>
        <w:jc w:val="both"/>
        <w:rPr>
          <w:lang w:eastAsia="es-AR"/>
        </w:rPr>
      </w:pPr>
      <w:r>
        <w:rPr>
          <w:lang w:eastAsia="es-AR"/>
        </w:rPr>
        <w:t> </w:t>
      </w:r>
    </w:p>
    <w:p>
      <w:pPr>
        <w:pStyle w:val="Normal"/>
        <w:keepNext w:val="true"/>
        <w:numPr>
          <w:ilvl w:val="0"/>
          <w:numId w:val="0"/>
        </w:numPr>
        <w:jc w:val="both"/>
        <w:outlineLvl w:val="0"/>
        <w:rPr>
          <w:iCs/>
          <w:caps/>
          <w:lang w:eastAsia="es-AR"/>
        </w:rPr>
      </w:pPr>
      <w:r>
        <w:rPr>
          <w:iCs/>
          <w:caps/>
          <w:lang w:eastAsia="es-AR"/>
        </w:rPr>
        <w:t>Abran Sus Ojos a las Posibilidades de la Conciencia de Masas</w:t>
      </w:r>
    </w:p>
    <w:p>
      <w:pPr>
        <w:pStyle w:val="Normal"/>
        <w:ind w:firstLine="708"/>
        <w:jc w:val="both"/>
        <w:rPr>
          <w:iCs/>
          <w:lang w:eastAsia="es-AR"/>
        </w:rPr>
      </w:pPr>
      <w:r>
        <w:rPr>
          <w:iCs/>
          <w:lang w:eastAsia="es-AR"/>
        </w:rPr>
        <w:t>A medida que entran en la nueva conciencia en marzo, abran sus ojos más allá de lo que han sido enseñados y más allá de lo que les hayan contado. Abran sus ojos a la posibilidad de que existe tanto en un mundo de vibración que todo lo que se requiere es vuestra constante conciencia para comprenderlo. Aquellos que se están volviendo más y más activos en sus meditaciones están viendo con el ojo humano las diferentes posibilidades que verdaderamente existen, con todo aún estas posibilidades no son vistas por las masas. ¿Cómo es eso posible?</w:t>
      </w:r>
    </w:p>
    <w:p>
      <w:pPr>
        <w:pStyle w:val="Normal"/>
        <w:keepNext w:val="true"/>
        <w:numPr>
          <w:ilvl w:val="0"/>
          <w:numId w:val="0"/>
        </w:numPr>
        <w:ind w:firstLine="708"/>
        <w:jc w:val="both"/>
        <w:outlineLvl w:val="0"/>
        <w:rPr>
          <w:iCs/>
          <w:lang w:eastAsia="es-AR"/>
        </w:rPr>
      </w:pPr>
      <w:r>
        <w:rPr>
          <w:iCs/>
          <w:lang w:eastAsia="es-AR"/>
        </w:rPr>
        <w:t>Ustedes tienen algo de lo que hemos hablado una y otra vez, llamado “conciencia colectiva”. La conciencia colectiva ha sido limitada por aquellos que quieren decirles qué ver. Ahora, a medida que ustedes se mueven al nuevo Cambio y a medida de que se vuelven concientes de los potenciales que existen, ustedes se despiertan en su viaje del alma. Ahora ustedes comienzan a ver eso que ustedes nunca han visto antes, pero eso debe ser y será el resultado de la conciencia colectiva. Es acerca del mundo humano acumulando la luz en el plano Terrestre. Va a crecer a un estado de conciencia que les va a permitir a cada uno de ustedes ver la belleza que existe en la nueva vibración de la Cuarta Dimensión.</w:t>
      </w:r>
    </w:p>
    <w:p>
      <w:pPr>
        <w:pStyle w:val="Normal"/>
        <w:ind w:firstLine="708"/>
        <w:jc w:val="both"/>
        <w:rPr>
          <w:iCs/>
          <w:lang w:eastAsia="es-AR"/>
        </w:rPr>
      </w:pPr>
      <w:r>
        <w:rPr>
          <w:iCs/>
          <w:lang w:eastAsia="es-AR"/>
        </w:rPr>
        <w:t>A medida que ustedes comprenden la conciencia de masas, ustedes entenderán cómo toda esta realidad es reunida. Ustedes van a tener claro que ustedes son una exquisita, bella esencia de la Luz del Creador, y a través de esta luz ustedes evolucionan. En la acumulación de esta luz, vuestra propia luz les ha dado a ustedes grandes honores y grandes privilegios para llevar adelante este nuevo proceso. Pórtenlo en su luz tan alto como nunca hayan cargado algo. Sepan que las bases simples son todo lo que es realmente importante para ustedes. Cerca de una década atrás, comencé a hablar acerca de la programación en estado de sueño y de la programación de la mente maestra, y todos dijeron que era una buena idea. Tan sólo ahora están ustedes comenzando a ver el valor de estos procesos. Dejen que su mente sea fuerte y que su cuerpo sea refinado. Déjenlos colectivamente venir bajo la influencia de su espíritu, y ustedes sabrán por qué han trabajado tan diligentemente en curar sus emociones en la Tercera Dimensión.</w:t>
      </w:r>
    </w:p>
    <w:p>
      <w:pPr>
        <w:pStyle w:val="Normal"/>
        <w:jc w:val="both"/>
        <w:rPr>
          <w:iCs/>
          <w:szCs w:val="20"/>
          <w:lang w:eastAsia="es-AR"/>
        </w:rPr>
      </w:pPr>
      <w:r>
        <w:rPr>
          <w:lang w:eastAsia="es-AR"/>
        </w:rPr>
        <w:t> </w:t>
      </w:r>
      <w:r>
        <w:rPr>
          <w:lang w:eastAsia="es-AR"/>
        </w:rPr>
        <w:tab/>
      </w:r>
      <w:r>
        <w:rPr>
          <w:iCs/>
          <w:lang w:eastAsia="es-AR"/>
        </w:rPr>
        <w:t>Ustedes están siendo observados, mis amigos. Créanme, ustedes están comenzando a ser observados por sus</w:t>
      </w:r>
      <w:r>
        <w:rPr>
          <w:bCs/>
          <w:iCs/>
          <w:lang w:eastAsia="es-AR"/>
        </w:rPr>
        <w:t xml:space="preserve"> hermanos </w:t>
      </w:r>
      <w:r>
        <w:rPr>
          <w:iCs/>
          <w:lang w:eastAsia="es-AR"/>
        </w:rPr>
        <w:t>desde otros procesos dimensionales. Ustedes son la luz que sus hermanos y hermanas en otros procesos dimensionales han considerado por tanto tiempo con grandes esperanzas para su alineación en la luz. Este es un proceso hermoso, y vuestra participación es imperativa para toda esta experiencia.</w:t>
      </w:r>
    </w:p>
    <w:p>
      <w:pPr>
        <w:pStyle w:val="Normal"/>
        <w:jc w:val="both"/>
        <w:rPr>
          <w:lang w:val="es-ES" w:eastAsia="es-AR"/>
        </w:rPr>
      </w:pPr>
      <w:r>
        <w:rPr>
          <w:lang w:val="es-ES" w:eastAsia="es-AR"/>
        </w:rPr>
        <w:t> </w:t>
      </w:r>
    </w:p>
    <w:p>
      <w:pPr>
        <w:pStyle w:val="Normal"/>
        <w:jc w:val="center"/>
        <w:rPr>
          <w:lang w:val="es-ES" w:eastAsia="es-AR"/>
        </w:rPr>
      </w:pPr>
      <w:r>
        <w:rPr>
          <w:lang w:val="es-ES" w:eastAsia="es-AR"/>
        </w:rPr>
        <w:t>* * * * *</w:t>
      </w:r>
    </w:p>
    <w:p>
      <w:pPr>
        <w:pStyle w:val="Normal"/>
        <w:jc w:val="center"/>
        <w:rPr>
          <w:lang w:val="es-ES" w:eastAsia="es-AR"/>
        </w:rPr>
      </w:pPr>
      <w:r>
        <w:rPr>
          <w:lang w:val="es-ES" w:eastAsia="es-AR"/>
        </w:rPr>
      </w:r>
    </w:p>
    <w:p>
      <w:pPr>
        <w:pStyle w:val="Normal"/>
        <w:jc w:val="both"/>
        <w:rPr/>
      </w:pPr>
      <w:r>
        <w:rPr>
          <w:b/>
          <w:lang w:val="es-ES" w:eastAsia="es-AR"/>
        </w:rPr>
        <w:t>4)</w:t>
        <w:tab/>
        <w:t xml:space="preserve">EL ANTIGUO DON DE LA MEDIUMNIDAD </w:t>
      </w:r>
    </w:p>
    <w:p>
      <w:pPr>
        <w:pStyle w:val="Normal"/>
        <w:jc w:val="both"/>
        <w:rPr/>
      </w:pPr>
      <w:r>
        <w:rPr>
          <w:rFonts w:eastAsia="Arial"/>
          <w:b/>
          <w:lang w:val="es-ES" w:eastAsia="es-AR"/>
        </w:rPr>
        <w:t xml:space="preserve">             </w:t>
      </w:r>
      <w:r>
        <w:rPr>
          <w:lang w:val="es-ES" w:eastAsia="es-AR"/>
        </w:rPr>
        <w:t xml:space="preserve">ABRIL 2001 </w:t>
      </w:r>
    </w:p>
    <w:p>
      <w:pPr>
        <w:pStyle w:val="Normal"/>
        <w:jc w:val="both"/>
        <w:rPr>
          <w:lang w:val="es-ES" w:eastAsia="es-AR"/>
        </w:rPr>
      </w:pPr>
      <w:r>
        <w:rPr>
          <w:lang w:val="es-ES" w:eastAsia="es-AR"/>
        </w:rPr>
      </w:r>
    </w:p>
    <w:p>
      <w:pPr>
        <w:pStyle w:val="Normal"/>
        <w:jc w:val="both"/>
        <w:rPr>
          <w:caps/>
          <w:szCs w:val="20"/>
        </w:rPr>
      </w:pPr>
      <w:r>
        <w:rPr>
          <w:caps/>
          <w:szCs w:val="20"/>
        </w:rPr>
        <w:t>Introspección del Autor:</w:t>
      </w:r>
    </w:p>
    <w:p>
      <w:pPr>
        <w:pStyle w:val="Normal"/>
        <w:ind w:firstLine="708"/>
        <w:jc w:val="both"/>
        <w:rPr>
          <w:iCs/>
        </w:rPr>
      </w:pPr>
      <w:r>
        <w:rPr>
          <w:iCs/>
        </w:rPr>
        <w:t>Como médium para Kirael, frecuentemente me he cuestionado cómo el proceso de mediumnidad se ha desplegado. Muchos de ustedes podrán saber que no entré en este viaje de la mediumnidad voluntariamente. Ha sido una cuestión de largo alcance para mi yo humano permitir que Kirael, un ser de tal magnitud, utilice mi fuerza energética para compartir el maravilloso mensaje del Gran Cambio. A través de los años, pudieron aparecer preguntas con respecto a los muchos tipos de médiums presentes en el plano Terrestre. También, fui curioso de cómo los guías espirituales eligen a sus médiums. Ustedes verán que las respuestas a mis preguntas excedieron ampliamente mi requerimiento de información.</w:t>
      </w:r>
    </w:p>
    <w:p>
      <w:pPr>
        <w:pStyle w:val="Normal"/>
        <w:jc w:val="both"/>
        <w:rPr>
          <w:iCs/>
        </w:rPr>
      </w:pPr>
      <w:r>
        <w:rPr>
          <w:iCs/>
        </w:rPr>
      </w:r>
    </w:p>
    <w:p>
      <w:pPr>
        <w:pStyle w:val="Normal"/>
        <w:jc w:val="both"/>
        <w:rPr>
          <w:iCs/>
          <w:caps/>
          <w:szCs w:val="20"/>
        </w:rPr>
      </w:pPr>
      <w:r>
        <w:rPr>
          <w:iCs/>
          <w:caps/>
          <w:szCs w:val="20"/>
        </w:rPr>
        <w:t>Habla Kirael:</w:t>
      </w:r>
    </w:p>
    <w:p>
      <w:pPr>
        <w:pStyle w:val="Heading2"/>
        <w:spacing w:before="0" w:after="0"/>
        <w:ind w:firstLine="708"/>
        <w:jc w:val="both"/>
        <w:rPr>
          <w:b w:val="false"/>
          <w:b w:val="false"/>
          <w:i w:val="false"/>
          <w:i w:val="false"/>
          <w:sz w:val="20"/>
          <w:szCs w:val="20"/>
        </w:rPr>
      </w:pPr>
      <w:r>
        <w:rPr>
          <w:b w:val="false"/>
          <w:i w:val="false"/>
          <w:sz w:val="20"/>
          <w:szCs w:val="20"/>
        </w:rPr>
        <w:t>Hay pocos lugares a los que uno puede ir a buscar información acerca de la verdadera diversidad de la mediumnidad. Porque en verdad, mis amigos, los niveles de este arte son tan múltiples como las dimensiones en existencia.  Comenzaré por describir los seis niveles de la mediumnidad.</w:t>
      </w:r>
    </w:p>
    <w:p>
      <w:pPr>
        <w:pStyle w:val="Normal"/>
        <w:jc w:val="both"/>
        <w:rPr>
          <w:b/>
          <w:b/>
          <w:i/>
          <w:i/>
          <w:sz w:val="20"/>
          <w:szCs w:val="20"/>
        </w:rPr>
      </w:pPr>
      <w:r>
        <w:rPr>
          <w:b/>
          <w:i/>
          <w:sz w:val="20"/>
          <w:szCs w:val="20"/>
        </w:rPr>
      </w:r>
    </w:p>
    <w:p>
      <w:pPr>
        <w:pStyle w:val="Heading2"/>
        <w:spacing w:before="0" w:after="0"/>
        <w:jc w:val="both"/>
        <w:rPr>
          <w:b w:val="false"/>
          <w:b w:val="false"/>
          <w:i w:val="false"/>
          <w:i w:val="false"/>
          <w:caps/>
          <w:sz w:val="20"/>
          <w:szCs w:val="20"/>
        </w:rPr>
      </w:pPr>
      <w:r>
        <w:rPr>
          <w:b w:val="false"/>
          <w:i w:val="false"/>
          <w:caps/>
          <w:sz w:val="20"/>
          <w:szCs w:val="20"/>
        </w:rPr>
        <w:t>Médium Cósmico o Universal</w:t>
      </w:r>
    </w:p>
    <w:p>
      <w:pPr>
        <w:pStyle w:val="Normal"/>
        <w:ind w:firstLine="708"/>
        <w:jc w:val="both"/>
        <w:rPr/>
      </w:pPr>
      <w:r>
        <w:rPr>
          <w:iCs/>
          <w:szCs w:val="20"/>
        </w:rPr>
        <w:t xml:space="preserve">Este nivel de conciencia ha sido elegido para diseminar todas las cuestiones decididas por los Guardianes de las Sociedades </w:t>
      </w:r>
      <w:r>
        <w:rPr>
          <w:bCs/>
          <w:iCs/>
          <w:szCs w:val="20"/>
        </w:rPr>
        <w:t>de Desarrollo</w:t>
      </w:r>
      <w:r>
        <w:rPr>
          <w:szCs w:val="20"/>
        </w:rPr>
        <w:t xml:space="preserve">. </w:t>
      </w:r>
      <w:r>
        <w:rPr>
          <w:iCs/>
          <w:szCs w:val="20"/>
        </w:rPr>
        <w:t>Su función es supervisar todas las formas de estructura de vida en la magnitud más elevada. Ellos no interactúan con ningún otro nivel excepto con sus emisarios designados (médiums). Su rol es mantener un constante flujo de energía entre la fuerza de pensamiento de la vida y los máximos potenciales de  la vida.</w:t>
      </w:r>
    </w:p>
    <w:p>
      <w:pPr>
        <w:pStyle w:val="Normal"/>
        <w:jc w:val="both"/>
        <w:rPr>
          <w:iCs/>
          <w:szCs w:val="20"/>
        </w:rPr>
      </w:pPr>
      <w:r>
        <w:rPr>
          <w:iCs/>
          <w:szCs w:val="20"/>
        </w:rPr>
      </w:r>
    </w:p>
    <w:p>
      <w:pPr>
        <w:pStyle w:val="Heading2"/>
        <w:spacing w:before="0" w:after="0"/>
        <w:jc w:val="both"/>
        <w:rPr>
          <w:b w:val="false"/>
          <w:b w:val="false"/>
          <w:i w:val="false"/>
          <w:i w:val="false"/>
          <w:caps/>
          <w:sz w:val="20"/>
          <w:szCs w:val="20"/>
        </w:rPr>
      </w:pPr>
      <w:r>
        <w:rPr>
          <w:b w:val="false"/>
          <w:i w:val="false"/>
          <w:caps/>
          <w:sz w:val="20"/>
          <w:szCs w:val="20"/>
        </w:rPr>
        <w:t>Médium Interestelar</w:t>
      </w:r>
    </w:p>
    <w:p>
      <w:pPr>
        <w:pStyle w:val="Heading2"/>
        <w:spacing w:before="0" w:after="0"/>
        <w:ind w:firstLine="708"/>
        <w:jc w:val="both"/>
        <w:rPr/>
      </w:pPr>
      <w:r>
        <w:rPr>
          <w:b w:val="false"/>
          <w:i w:val="false"/>
          <w:sz w:val="20"/>
          <w:szCs w:val="20"/>
        </w:rPr>
        <w:t xml:space="preserve">Este es el nivel desde donde se origina mi energía. Los Guías situados en este nivel son concientes de todas las sociedades de la partícula de luz evolutiva. Usualmente, ellos están confinados a trabajar dentro de una galaxia en particular, tal como su Vía Láctea. Médium de un Guía Maestro. Cuando un sistema particular </w:t>
      </w:r>
      <w:r>
        <w:rPr>
          <w:b w:val="false"/>
          <w:bCs w:val="false"/>
          <w:i w:val="false"/>
          <w:sz w:val="20"/>
          <w:szCs w:val="20"/>
        </w:rPr>
        <w:t>se halla al borde de una gran convulsión</w:t>
      </w:r>
      <w:r>
        <w:rPr>
          <w:b w:val="false"/>
          <w:i w:val="false"/>
          <w:sz w:val="20"/>
          <w:szCs w:val="20"/>
        </w:rPr>
        <w:t xml:space="preserve"> o cambio en los patrones vibratorios de una dimensión a la próxima, un guía interestelar va a ser asignado para apoyar, tan suavemente como sea posible, la transición de ese sistema. Durante esta asignación, ellos sostienen la posición de Guía Maestro y tienen acceso a toda la conciencia.</w:t>
      </w:r>
    </w:p>
    <w:p>
      <w:pPr>
        <w:pStyle w:val="Normal"/>
        <w:jc w:val="both"/>
        <w:rPr>
          <w:b/>
          <w:b/>
          <w:i/>
          <w:i/>
          <w:sz w:val="20"/>
          <w:szCs w:val="20"/>
        </w:rPr>
      </w:pPr>
      <w:r>
        <w:rPr>
          <w:b/>
          <w:i/>
          <w:sz w:val="20"/>
          <w:szCs w:val="20"/>
        </w:rPr>
      </w:r>
    </w:p>
    <w:p>
      <w:pPr>
        <w:pStyle w:val="Heading2"/>
        <w:spacing w:before="0" w:after="0"/>
        <w:jc w:val="both"/>
        <w:rPr>
          <w:b w:val="false"/>
          <w:b w:val="false"/>
          <w:i w:val="false"/>
          <w:i w:val="false"/>
          <w:caps/>
          <w:sz w:val="20"/>
          <w:szCs w:val="20"/>
        </w:rPr>
      </w:pPr>
      <w:r>
        <w:rPr>
          <w:b w:val="false"/>
          <w:i w:val="false"/>
          <w:caps/>
          <w:sz w:val="20"/>
          <w:szCs w:val="20"/>
        </w:rPr>
        <w:t>Médium Intergaláctico</w:t>
      </w:r>
    </w:p>
    <w:p>
      <w:pPr>
        <w:pStyle w:val="Normal"/>
        <w:ind w:firstLine="708"/>
        <w:jc w:val="both"/>
        <w:rPr>
          <w:iCs/>
          <w:szCs w:val="20"/>
        </w:rPr>
      </w:pPr>
      <w:r>
        <w:rPr>
          <w:iCs/>
          <w:szCs w:val="20"/>
        </w:rPr>
        <w:t>Dentro de cada nivel de energía, tal como la Vía Láctea, existen numerosos planetas que apoyan diferentes sistemas de vida. Cada sector va a designar a seres de luz para interactuar con las especies de todos los sistemas que los rodea. Estos son patrones de energía capaces de transferencia de pensamiento. Con este poder, estos médiums pueden relacionar sus encuentros para asistir al mundo humano a planos de pensamiento más elevados. Por ejemplo, los Sirios en el Reino Galáctico tienen un número de entidades que han elegido médiums para interactuar con vuestro nivel de conciencia.</w:t>
      </w:r>
    </w:p>
    <w:p>
      <w:pPr>
        <w:pStyle w:val="Normal"/>
        <w:jc w:val="both"/>
        <w:rPr>
          <w:iCs/>
          <w:szCs w:val="20"/>
        </w:rPr>
      </w:pPr>
      <w:r>
        <w:rPr>
          <w:iCs/>
          <w:szCs w:val="20"/>
        </w:rPr>
      </w:r>
    </w:p>
    <w:p>
      <w:pPr>
        <w:pStyle w:val="Heading2"/>
        <w:spacing w:before="0" w:after="0"/>
        <w:jc w:val="both"/>
        <w:rPr>
          <w:b w:val="false"/>
          <w:b w:val="false"/>
          <w:i w:val="false"/>
          <w:i w:val="false"/>
          <w:caps/>
          <w:sz w:val="20"/>
          <w:szCs w:val="20"/>
        </w:rPr>
      </w:pPr>
      <w:r>
        <w:rPr>
          <w:b w:val="false"/>
          <w:i w:val="false"/>
          <w:caps/>
          <w:sz w:val="20"/>
          <w:szCs w:val="20"/>
        </w:rPr>
        <w:t>Médium Planetario</w:t>
      </w:r>
    </w:p>
    <w:p>
      <w:pPr>
        <w:pStyle w:val="Normal"/>
        <w:ind w:firstLine="708"/>
        <w:jc w:val="both"/>
        <w:rPr>
          <w:iCs/>
          <w:szCs w:val="20"/>
        </w:rPr>
      </w:pPr>
      <w:r>
        <w:rPr>
          <w:iCs/>
          <w:szCs w:val="20"/>
        </w:rPr>
        <w:t>Todos los planetas habitables, tales como la Tierra, sociedades evolutivas que mantienen un cierto número de seres, como mi médium, para ser un conducto entre los mundos físicos y no físicos.</w:t>
      </w:r>
    </w:p>
    <w:p>
      <w:pPr>
        <w:pStyle w:val="Normal"/>
        <w:jc w:val="both"/>
        <w:rPr>
          <w:iCs/>
          <w:szCs w:val="20"/>
        </w:rPr>
      </w:pPr>
      <w:r>
        <w:rPr>
          <w:iCs/>
          <w:szCs w:val="20"/>
        </w:rPr>
      </w:r>
    </w:p>
    <w:p>
      <w:pPr>
        <w:pStyle w:val="Heading2"/>
        <w:spacing w:before="0" w:after="0"/>
        <w:jc w:val="both"/>
        <w:rPr>
          <w:b w:val="false"/>
          <w:b w:val="false"/>
          <w:i w:val="false"/>
          <w:i w:val="false"/>
          <w:caps/>
          <w:sz w:val="20"/>
          <w:szCs w:val="20"/>
        </w:rPr>
      </w:pPr>
      <w:r>
        <w:rPr>
          <w:b w:val="false"/>
          <w:i w:val="false"/>
          <w:caps/>
          <w:sz w:val="20"/>
          <w:szCs w:val="20"/>
        </w:rPr>
        <w:t>Médium Viajero</w:t>
      </w:r>
    </w:p>
    <w:p>
      <w:pPr>
        <w:pStyle w:val="Normal"/>
        <w:ind w:firstLine="708"/>
        <w:jc w:val="both"/>
        <w:rPr/>
      </w:pPr>
      <w:r>
        <w:rPr>
          <w:iCs/>
          <w:szCs w:val="20"/>
        </w:rPr>
        <w:t>Un ser en este nivel ha obtenido el status para volverse un médium planetario, sin embargo, él o ella están en el proceso final de completar viajes de vida. El médium viajero es una de las formas más difíciles de mediumnidad. Como regla, ellos están más incómodos en este rol porque ellos están tan cerca de volverse espíritus nuevamente. A menudo, ellos se sienten atrapados entre los mundos. Casi nada que aparezca en los mundos que los rodean cuadra cómodamente. Ellos saben que tienen que completar vidas terrestres, mientras que al mismo tiempo, se espera que ejecuten grandes hazañas</w:t>
      </w:r>
      <w:r>
        <w:rPr>
          <w:bCs/>
          <w:iCs/>
          <w:szCs w:val="20"/>
        </w:rPr>
        <w:t xml:space="preserve"> </w:t>
      </w:r>
      <w:r>
        <w:rPr>
          <w:iCs/>
          <w:szCs w:val="20"/>
        </w:rPr>
        <w:t xml:space="preserve">de sanación a medida que </w:t>
      </w:r>
      <w:r>
        <w:rPr>
          <w:bCs/>
          <w:iCs/>
          <w:szCs w:val="20"/>
        </w:rPr>
        <w:t xml:space="preserve">completan </w:t>
      </w:r>
      <w:r>
        <w:rPr>
          <w:iCs/>
          <w:szCs w:val="20"/>
        </w:rPr>
        <w:t>su viaje diario. Es por eso que muchos deben entrar en esta luz dimensional un número de veces para comprender enteramente la verdad de ser un médium viajero.</w:t>
      </w:r>
    </w:p>
    <w:p>
      <w:pPr>
        <w:pStyle w:val="Normal"/>
        <w:jc w:val="both"/>
        <w:rPr>
          <w:iCs/>
          <w:szCs w:val="20"/>
        </w:rPr>
      </w:pPr>
      <w:r>
        <w:rPr>
          <w:iCs/>
          <w:szCs w:val="20"/>
        </w:rPr>
      </w:r>
    </w:p>
    <w:p>
      <w:pPr>
        <w:pStyle w:val="Heading2"/>
        <w:spacing w:before="0" w:after="0"/>
        <w:jc w:val="both"/>
        <w:rPr>
          <w:b w:val="false"/>
          <w:b w:val="false"/>
          <w:i w:val="false"/>
          <w:i w:val="false"/>
          <w:caps/>
          <w:sz w:val="20"/>
          <w:szCs w:val="20"/>
        </w:rPr>
      </w:pPr>
      <w:r>
        <w:rPr>
          <w:b w:val="false"/>
          <w:i w:val="false"/>
          <w:caps/>
          <w:sz w:val="20"/>
          <w:szCs w:val="20"/>
        </w:rPr>
        <w:t>El Viaje</w:t>
      </w:r>
    </w:p>
    <w:p>
      <w:pPr>
        <w:pStyle w:val="Normal"/>
        <w:ind w:firstLine="708"/>
        <w:jc w:val="both"/>
        <w:rPr>
          <w:iCs/>
          <w:szCs w:val="20"/>
        </w:rPr>
      </w:pPr>
      <w:r>
        <w:rPr>
          <w:iCs/>
          <w:szCs w:val="20"/>
        </w:rPr>
        <w:t xml:space="preserve">En el último libro de mi trabajo, Kirael Volumen II: La Matriz del Génesis, el Creador del Todo en su belleza </w:t>
      </w:r>
      <w:r>
        <w:rPr>
          <w:bCs/>
          <w:iCs/>
          <w:szCs w:val="20"/>
        </w:rPr>
        <w:t>se personificó</w:t>
      </w:r>
      <w:r>
        <w:rPr>
          <w:iCs/>
          <w:szCs w:val="20"/>
        </w:rPr>
        <w:t xml:space="preserve"> a sí mismo en lo que es conocido como los Guardianes de las Sociedades </w:t>
      </w:r>
      <w:r>
        <w:rPr>
          <w:bCs/>
          <w:iCs/>
          <w:szCs w:val="20"/>
        </w:rPr>
        <w:t xml:space="preserve">en Desarrollo, </w:t>
      </w:r>
      <w:r>
        <w:rPr>
          <w:iCs/>
          <w:szCs w:val="20"/>
        </w:rPr>
        <w:t xml:space="preserve">o DIOSES. Más allá del reino de los DIOSES están designados seres llamados médiums o guías. </w:t>
      </w:r>
      <w:r>
        <w:rPr>
          <w:bCs/>
          <w:iCs/>
          <w:szCs w:val="20"/>
        </w:rPr>
        <w:t xml:space="preserve"> </w:t>
      </w:r>
    </w:p>
    <w:p>
      <w:pPr>
        <w:pStyle w:val="Normal"/>
        <w:ind w:firstLine="708"/>
        <w:jc w:val="both"/>
        <w:rPr/>
      </w:pPr>
      <w:r>
        <w:rPr>
          <w:szCs w:val="20"/>
        </w:rPr>
        <w:t>De tal forma</w:t>
      </w:r>
      <w:r>
        <w:rPr>
          <w:iCs/>
          <w:szCs w:val="20"/>
        </w:rPr>
        <w:t>, mi energía como un médium interestelar estaba enfocada hacia abajo al rol de un emisario entre el mundo espiritual y el mundo físico. Fue dejado a los médiums, tal como mi luz, el crear las muchas fuerzas diferentes por medio de la intención determinada..</w:t>
      </w:r>
    </w:p>
    <w:p>
      <w:pPr>
        <w:pStyle w:val="Normal"/>
        <w:ind w:firstLine="708"/>
        <w:jc w:val="both"/>
        <w:rPr>
          <w:iCs/>
          <w:szCs w:val="20"/>
        </w:rPr>
      </w:pPr>
      <w:r>
        <w:rPr>
          <w:iCs/>
          <w:szCs w:val="20"/>
        </w:rPr>
        <w:t>Una vez que las fuerzas de médiums interestelares estuvieron ubicadas, comenzamos a delinear o a asignar ciertas energías en este nivel de conciencia para completar el destino del Creador. La delineación significa que nosotros alineamos a ciertos médiums para que supervisen ciertos sistemas. Por ejemplo, al planeta Tierra le fue asignado un cierto número de guías quienes pudieran supervisar la totalidad de tal espacio encarnado.</w:t>
      </w:r>
    </w:p>
    <w:p>
      <w:pPr>
        <w:pStyle w:val="Normal"/>
        <w:ind w:firstLine="708"/>
        <w:jc w:val="both"/>
        <w:rPr/>
      </w:pPr>
      <w:r>
        <w:rPr>
          <w:iCs/>
          <w:szCs w:val="20"/>
        </w:rPr>
        <w:t xml:space="preserve">Como un médium interestelar, yo también me convertí en un guía interestelar. En un punto dado, fue mi luz o mi amor elegir alinear mi energía para trabajar con un sistema solar y designar mis interacciones con el mundo humano. Yo no existo para trabajar sólo con la Tierra, </w:t>
      </w:r>
      <w:r>
        <w:rPr>
          <w:bCs/>
          <w:iCs/>
          <w:szCs w:val="20"/>
        </w:rPr>
        <w:t>sin embargo</w:t>
      </w:r>
      <w:r>
        <w:rPr>
          <w:iCs/>
          <w:szCs w:val="20"/>
        </w:rPr>
        <w:t xml:space="preserve"> esa parte de mi existencia que está enfocada sobre este planeta está completamente conciente de todos los aspectos humanos. Aquí hay un pensamiento que hay que considerar. Si mi energía estuviera para medir el tiempo de la manera en que se hace acá, la siguiente ecuación podría contener la verdad. Si un reloj de veinticuatro horas midiera mi tiempo, mi estadía promedio en su mundo sería aproximadamente de tres segundos por día. Esto podría ser difícil de entender, </w:t>
      </w:r>
      <w:r>
        <w:rPr>
          <w:bCs/>
          <w:iCs/>
          <w:szCs w:val="20"/>
        </w:rPr>
        <w:t>sin embargo</w:t>
      </w:r>
      <w:r>
        <w:rPr>
          <w:iCs/>
          <w:szCs w:val="20"/>
        </w:rPr>
        <w:t xml:space="preserve">, les da una idea de cómo el tiempo puede ser </w:t>
      </w:r>
      <w:r>
        <w:rPr>
          <w:bCs/>
          <w:iCs/>
          <w:szCs w:val="20"/>
        </w:rPr>
        <w:t>retorcido.</w:t>
      </w:r>
      <w:r>
        <w:rPr>
          <w:iCs/>
          <w:szCs w:val="20"/>
        </w:rPr>
        <w:t xml:space="preserve">  Esto también podría darles una idea de cuán ocupada está mi luz en otros sistemas.</w:t>
      </w:r>
    </w:p>
    <w:p>
      <w:pPr>
        <w:pStyle w:val="Normal"/>
        <w:ind w:firstLine="708"/>
        <w:jc w:val="both"/>
        <w:rPr>
          <w:iCs/>
          <w:szCs w:val="20"/>
        </w:rPr>
      </w:pPr>
      <w:r>
        <w:rPr>
          <w:iCs/>
          <w:szCs w:val="20"/>
        </w:rPr>
        <w:t>A medida que mi viaje se desplegaba como un guía interestelar, hubo dos eventos altamente enfocados que fueron sostenidos en mi luz. El primero era estar disponible para el médium que conducía el cambio original unos dos mil años atrás. Tal como lo muestra la historia, el tiempo fue un poco prematuro. En ese tiempo, el Maestro Jesús encontró al mundo tan inmerso en el miedo que aún con la ayuda del Reino de la Orientación, el cambio no iba a suceder.</w:t>
      </w:r>
    </w:p>
    <w:p>
      <w:pPr>
        <w:pStyle w:val="Textoindependiente2"/>
        <w:ind w:firstLine="708"/>
        <w:jc w:val="both"/>
        <w:rPr>
          <w:i w:val="false"/>
          <w:i w:val="false"/>
          <w:szCs w:val="20"/>
        </w:rPr>
      </w:pPr>
      <w:r>
        <w:rPr>
          <w:i w:val="false"/>
          <w:szCs w:val="20"/>
        </w:rPr>
        <w:t>En el segundo evento, dos mil años más tarde, encontramos que el viaje no cambió, solamente la gente evolutiva lo hizo. Una cosa era cierta. Nosotros necesitábamos más de un humano para que ayudara a preparar a desplegar este evento. Se volvería, en parte, mi responsabilidad el ver este proceso llamado el Cambio en su aventura más completa.</w:t>
      </w:r>
    </w:p>
    <w:p>
      <w:pPr>
        <w:pStyle w:val="Normal"/>
        <w:ind w:firstLine="708"/>
        <w:jc w:val="both"/>
        <w:rPr/>
      </w:pPr>
      <w:r>
        <w:rPr>
          <w:iCs/>
          <w:szCs w:val="20"/>
        </w:rPr>
        <w:t xml:space="preserve">Siendo el deseo del Creador no erradicar a la población de la Madre Tierra, sería el trabajo de los médiums planetarios traer la luz de este Cambio a tal magnitud que todos quienes deseasen podrían tener total participación. Esta es la razón por la cual la fuerza de médiums es tanto más grande ahora que en ningún otro tiempo en la historia. Aunque siempre ha habido médiums de una clase u otra, los actuales seres son, literalmente, </w:t>
      </w:r>
      <w:r>
        <w:rPr>
          <w:bCs/>
          <w:iCs/>
          <w:szCs w:val="20"/>
        </w:rPr>
        <w:t xml:space="preserve">elegidos individualmente </w:t>
      </w:r>
      <w:r>
        <w:rPr>
          <w:iCs/>
          <w:szCs w:val="20"/>
        </w:rPr>
        <w:t xml:space="preserve"> por las fuerzas estelares de la luz.</w:t>
      </w:r>
    </w:p>
    <w:p>
      <w:pPr>
        <w:pStyle w:val="Normal"/>
        <w:ind w:firstLine="708"/>
        <w:jc w:val="both"/>
        <w:rPr/>
      </w:pPr>
      <w:r>
        <w:rPr>
          <w:iCs/>
          <w:szCs w:val="20"/>
        </w:rPr>
        <w:t xml:space="preserve">Al entender cómo trabajan los médiums interestelares, ustedes comienzan a entender cómo trabajan los médiums del plano Terrestre. Cuando ustedes están concientes de que la mediumnidad es uno de los artes más viejos de proceso de formación de pensamiento lineal, ustedes comienzan a entender por qué cada civilización </w:t>
      </w:r>
      <w:r>
        <w:rPr>
          <w:bCs/>
          <w:iCs/>
          <w:szCs w:val="20"/>
        </w:rPr>
        <w:t>giraba en torno a</w:t>
      </w:r>
      <w:r>
        <w:rPr>
          <w:iCs/>
          <w:szCs w:val="20"/>
        </w:rPr>
        <w:t xml:space="preserve"> sus médiums hasta casi la mayor parte de su tiempo actual.</w:t>
      </w:r>
    </w:p>
    <w:p>
      <w:pPr>
        <w:pStyle w:val="Normal"/>
        <w:jc w:val="both"/>
        <w:rPr>
          <w:iCs/>
          <w:szCs w:val="20"/>
        </w:rPr>
      </w:pPr>
      <w:r>
        <w:rPr>
          <w:iCs/>
          <w:szCs w:val="20"/>
        </w:rPr>
      </w:r>
    </w:p>
    <w:p>
      <w:pPr>
        <w:pStyle w:val="Heading2"/>
        <w:spacing w:before="0" w:after="0"/>
        <w:jc w:val="both"/>
        <w:rPr>
          <w:b w:val="false"/>
          <w:b w:val="false"/>
          <w:i w:val="false"/>
          <w:i w:val="false"/>
          <w:caps/>
          <w:sz w:val="20"/>
          <w:szCs w:val="20"/>
        </w:rPr>
      </w:pPr>
      <w:r>
        <w:rPr>
          <w:b w:val="false"/>
          <w:i w:val="false"/>
          <w:caps/>
          <w:sz w:val="20"/>
          <w:szCs w:val="20"/>
        </w:rPr>
        <w:t>Jesús como el Médium</w:t>
      </w:r>
    </w:p>
    <w:p>
      <w:pPr>
        <w:pStyle w:val="Normal"/>
        <w:ind w:firstLine="708"/>
        <w:jc w:val="both"/>
        <w:rPr>
          <w:iCs/>
          <w:szCs w:val="20"/>
        </w:rPr>
      </w:pPr>
      <w:r>
        <w:rPr>
          <w:iCs/>
          <w:szCs w:val="20"/>
        </w:rPr>
        <w:t>Jesús fue, tal vez, el médium más extraordinario del plano Terrestre porque él trajo la vibración del pensamiento del Creador. El fue el real pensamiento del Creador y fue conocido como la Conciencia de Cristo.</w:t>
      </w:r>
    </w:p>
    <w:p>
      <w:pPr>
        <w:pStyle w:val="Normal"/>
        <w:ind w:firstLine="708"/>
        <w:jc w:val="both"/>
        <w:rPr/>
      </w:pPr>
      <w:r>
        <w:rPr>
          <w:iCs/>
          <w:szCs w:val="20"/>
        </w:rPr>
        <w:t xml:space="preserve">Jesús, el hombre, nacido de un padre solo, estuvo para caminar por esta Tierra y recibir </w:t>
      </w:r>
      <w:r>
        <w:rPr>
          <w:bCs/>
          <w:iCs/>
          <w:szCs w:val="20"/>
        </w:rPr>
        <w:t>el pleno sabor</w:t>
      </w:r>
      <w:r>
        <w:rPr>
          <w:iCs/>
          <w:szCs w:val="20"/>
        </w:rPr>
        <w:t xml:space="preserve"> de la experiencia humana. Cuando esto se completó para lo mejor de su ser, la conciencia de la Luz de Cristo fue </w:t>
      </w:r>
      <w:r>
        <w:rPr>
          <w:bCs/>
          <w:iCs/>
          <w:szCs w:val="20"/>
        </w:rPr>
        <w:t>investida en</w:t>
      </w:r>
      <w:r>
        <w:rPr>
          <w:iCs/>
          <w:szCs w:val="20"/>
        </w:rPr>
        <w:t xml:space="preserve"> él. El fue el médium para la luz más profunda que jamás visitó vuestro plano Terrestre. (Para una explicación más completa de esto, vean Kirael Volumen II: La matriz del Génesis.)</w:t>
      </w:r>
    </w:p>
    <w:p>
      <w:pPr>
        <w:pStyle w:val="Normal"/>
        <w:jc w:val="both"/>
        <w:rPr>
          <w:iCs/>
          <w:szCs w:val="20"/>
        </w:rPr>
      </w:pPr>
      <w:r>
        <w:rPr>
          <w:iCs/>
          <w:szCs w:val="20"/>
        </w:rPr>
      </w:r>
    </w:p>
    <w:p>
      <w:pPr>
        <w:pStyle w:val="Heading2"/>
        <w:spacing w:before="0" w:after="0"/>
        <w:jc w:val="both"/>
        <w:rPr>
          <w:b w:val="false"/>
          <w:b w:val="false"/>
          <w:i w:val="false"/>
          <w:i w:val="false"/>
          <w:caps/>
          <w:sz w:val="20"/>
          <w:szCs w:val="20"/>
        </w:rPr>
      </w:pPr>
      <w:r>
        <w:rPr>
          <w:b w:val="false"/>
          <w:i w:val="false"/>
          <w:caps/>
          <w:sz w:val="20"/>
          <w:szCs w:val="20"/>
        </w:rPr>
        <w:t>Médiums Interestelares en Lemuria</w:t>
      </w:r>
    </w:p>
    <w:p>
      <w:pPr>
        <w:pStyle w:val="Normal"/>
        <w:ind w:firstLine="708"/>
        <w:jc w:val="both"/>
        <w:rPr/>
      </w:pPr>
      <w:r>
        <w:rPr>
          <w:iCs/>
          <w:szCs w:val="20"/>
        </w:rPr>
        <w:t xml:space="preserve">Si ustedes volvieran unos breves 50.000 años atrás y se enfocaran en el tiempo de Lemuria, ustedes encontrarían que dos tercios de los médiums interestelares designados a este particular sistema planetario </w:t>
      </w:r>
      <w:r>
        <w:rPr>
          <w:bCs/>
          <w:iCs/>
          <w:szCs w:val="20"/>
        </w:rPr>
        <w:t>correspondían al  consejo  d</w:t>
      </w:r>
      <w:r>
        <w:rPr>
          <w:iCs/>
          <w:szCs w:val="20"/>
        </w:rPr>
        <w:t>e este hermoso continente.</w:t>
      </w:r>
    </w:p>
    <w:p>
      <w:pPr>
        <w:pStyle w:val="Normal"/>
        <w:ind w:firstLine="708"/>
        <w:jc w:val="both"/>
        <w:rPr/>
      </w:pPr>
      <w:r>
        <w:rPr>
          <w:iCs/>
          <w:szCs w:val="20"/>
        </w:rPr>
        <w:t xml:space="preserve">Con la mayoría de sus fuerzas de médiums interestelares arribando en un continente, ustedes podrán entender el poder que estaba emanando desde este espacio especial. Al utilizar </w:t>
      </w:r>
      <w:r>
        <w:rPr>
          <w:bCs/>
          <w:iCs/>
          <w:szCs w:val="20"/>
        </w:rPr>
        <w:t>marcos corporales humanos</w:t>
      </w:r>
      <w:r>
        <w:rPr>
          <w:iCs/>
          <w:szCs w:val="20"/>
        </w:rPr>
        <w:t xml:space="preserve">, la sanación podría tener el sendero de las cuatro extensiones de luz. Aquí, la sanación pudo evolucionar a través de la parte espiritual del humano, y entonces </w:t>
      </w:r>
      <w:r>
        <w:rPr>
          <w:bCs/>
          <w:iCs/>
          <w:szCs w:val="20"/>
        </w:rPr>
        <w:t xml:space="preserve">si no era atendida a ese nivel, </w:t>
      </w:r>
      <w:r>
        <w:rPr>
          <w:iCs/>
          <w:szCs w:val="20"/>
        </w:rPr>
        <w:t>moverse a los restantes. Esta es la razón  de por qué al sanar a los cuatro cuerpos, físico, emocional, mental y espiritual, todo podría ser experimentado.</w:t>
      </w:r>
    </w:p>
    <w:p>
      <w:pPr>
        <w:pStyle w:val="Normal"/>
        <w:ind w:firstLine="708"/>
        <w:jc w:val="both"/>
        <w:rPr>
          <w:iCs/>
          <w:szCs w:val="20"/>
        </w:rPr>
      </w:pPr>
      <w:r>
        <w:rPr>
          <w:iCs/>
          <w:szCs w:val="20"/>
        </w:rPr>
        <w:t>Sin embargo,  las interacciones entre los Lemurianos y los guías interestelares causaron tan vastos brotes de crecimiento que la entidad humana promedio no sería capaz de experimentar el viaje. Esta es una de las razones predominantes por las cuales el continente Lemuriano fue inmerso bajo la superficie del océano.</w:t>
      </w:r>
    </w:p>
    <w:p>
      <w:pPr>
        <w:pStyle w:val="Textoindependiente2"/>
        <w:ind w:firstLine="708"/>
        <w:jc w:val="both"/>
        <w:rPr>
          <w:i w:val="false"/>
          <w:i w:val="false"/>
          <w:szCs w:val="20"/>
        </w:rPr>
      </w:pPr>
      <w:r>
        <w:rPr>
          <w:i w:val="false"/>
          <w:szCs w:val="20"/>
        </w:rPr>
        <w:t>Todo el viaje humano es para experimentar cada faceta que pueda resultar del pensamiento. Cuanto más eleve la sociedad su vibración de pensamiento, tantos más planes de lecciones potenciales se vuelven disponibles.</w:t>
      </w:r>
    </w:p>
    <w:p>
      <w:pPr>
        <w:pStyle w:val="Normal"/>
        <w:ind w:firstLine="708"/>
        <w:jc w:val="both"/>
        <w:rPr/>
      </w:pPr>
      <w:r>
        <w:rPr>
          <w:iCs/>
          <w:szCs w:val="20"/>
        </w:rPr>
        <w:t xml:space="preserve">En el pasado, muchas sociedades evolucionaron </w:t>
      </w:r>
      <w:r>
        <w:rPr>
          <w:bCs/>
          <w:iCs/>
          <w:szCs w:val="20"/>
        </w:rPr>
        <w:t>más allá de</w:t>
      </w:r>
      <w:r>
        <w:rPr>
          <w:iCs/>
          <w:szCs w:val="20"/>
        </w:rPr>
        <w:t xml:space="preserve"> las limitaciones de los cinco sentidos y permitieron que el sexto se volviera un estándar. Cuando esto le sucede a un planeta tan rico en experiencia, es el tiempo en el que la mayoría va a elegir volver de regreso a la luz, y la población va a decrecer. Esto le da a los Guardianes de ese sistema la posibilidad de rejuvenecer al planeta, siendo lo más familiar de esto lo que es conocido como la Era del Hielo.</w:t>
      </w:r>
    </w:p>
    <w:p>
      <w:pPr>
        <w:pStyle w:val="Textoindependiente2"/>
        <w:ind w:firstLine="708"/>
        <w:jc w:val="both"/>
        <w:rPr>
          <w:i w:val="false"/>
          <w:i w:val="false"/>
          <w:szCs w:val="20"/>
        </w:rPr>
      </w:pPr>
      <w:r>
        <w:rPr>
          <w:i w:val="false"/>
          <w:szCs w:val="20"/>
        </w:rPr>
        <w:t>Esto solamente toca la superficie del viaje de un médium interestelar. Su función más importante es esa de la comunicación entre las diferentes vibraciones, un equilibrio que ustedes solamente pueden soñar creando en su vida</w:t>
      </w:r>
    </w:p>
    <w:p>
      <w:pPr>
        <w:pStyle w:val="Normal"/>
        <w:jc w:val="both"/>
        <w:rPr>
          <w:i/>
          <w:i/>
          <w:szCs w:val="20"/>
        </w:rPr>
      </w:pPr>
      <w:r>
        <w:rPr>
          <w:i/>
          <w:szCs w:val="20"/>
        </w:rPr>
      </w:r>
    </w:p>
    <w:p>
      <w:pPr>
        <w:pStyle w:val="Heading2"/>
        <w:spacing w:before="0" w:after="0"/>
        <w:jc w:val="both"/>
        <w:rPr>
          <w:b w:val="false"/>
          <w:b w:val="false"/>
          <w:i w:val="false"/>
          <w:i w:val="false"/>
          <w:caps/>
          <w:sz w:val="20"/>
          <w:szCs w:val="20"/>
        </w:rPr>
      </w:pPr>
      <w:r>
        <w:rPr>
          <w:b w:val="false"/>
          <w:i w:val="false"/>
          <w:caps/>
          <w:sz w:val="20"/>
          <w:szCs w:val="20"/>
        </w:rPr>
        <w:t>Médiums Planetarios en la Tercera Dimensión</w:t>
      </w:r>
    </w:p>
    <w:p>
      <w:pPr>
        <w:pStyle w:val="Normal"/>
        <w:ind w:firstLine="708"/>
        <w:jc w:val="both"/>
        <w:rPr/>
      </w:pPr>
      <w:r>
        <w:rPr>
          <w:iCs/>
          <w:szCs w:val="20"/>
        </w:rPr>
        <w:t xml:space="preserve">Los Médiums Planetarios son, normalmente, seres antiguos y han elegido tener poca o ninguna memoria de su plena conexión espiritual con el Creador. Pocos médiums se dan cuenta de su total potencial en la primera mitad de sus vidas. La mayoría de ellos viven como seres humanos “normales” para permitirles sanar viejos programas o planes de lecciones repetitivos. Aún después de se despiertan a su </w:t>
      </w:r>
      <w:r>
        <w:rPr>
          <w:bCs/>
          <w:iCs/>
          <w:szCs w:val="20"/>
        </w:rPr>
        <w:t>plenitud</w:t>
      </w:r>
      <w:r>
        <w:rPr>
          <w:iCs/>
          <w:szCs w:val="20"/>
        </w:rPr>
        <w:t>, la mayoría se resistirá al proceso por un tiempo. La razón para esto es porque ellos comienzan a recordar la tarea que ellos han acordado, y esto es casi siempre sobrecogedor.</w:t>
      </w:r>
    </w:p>
    <w:p>
      <w:pPr>
        <w:pStyle w:val="Normal"/>
        <w:ind w:firstLine="708"/>
        <w:jc w:val="both"/>
        <w:rPr/>
      </w:pPr>
      <w:r>
        <w:rPr>
          <w:iCs/>
          <w:szCs w:val="20"/>
        </w:rPr>
        <w:t xml:space="preserve">Algunas de las primeras indicaciones de la mediumnidad son vistas a través del mundo del sueño o viajes nocturnos. A medida que los médiums comienzan a despertar completamente, ellos reconocen esta matriz de energía por lo que ella realmente es. A medida que ellos comunican sus </w:t>
      </w:r>
      <w:r>
        <w:rPr>
          <w:bCs/>
          <w:iCs/>
          <w:szCs w:val="20"/>
        </w:rPr>
        <w:t>introspecciones,</w:t>
      </w:r>
      <w:r>
        <w:rPr>
          <w:iCs/>
          <w:szCs w:val="20"/>
        </w:rPr>
        <w:t xml:space="preserve"> la gente alrededor de ellos se vuelve temerosa. En el pasado, muchos médiums fueron asesinados, porque el mundo, simplemente, no estaba listo para su luz.</w:t>
      </w:r>
    </w:p>
    <w:p>
      <w:pPr>
        <w:pStyle w:val="Normal"/>
        <w:ind w:firstLine="708"/>
        <w:jc w:val="both"/>
        <w:rPr>
          <w:iCs/>
          <w:szCs w:val="20"/>
        </w:rPr>
      </w:pPr>
      <w:r>
        <w:rPr>
          <w:iCs/>
          <w:szCs w:val="20"/>
        </w:rPr>
        <w:t>Un ejemplo de un gran médium visitando su Tierra fue un joven hombre llamado Ghandi. Si ustedes recuerdan las primeras partes de su vida, encontrarán que él se casó a la joven edad de 13 años. Durante su matrimonio, él podría encerrar a su mujer en la casa porque no quería compartirla con el mundo. Ustedes comprenden que él fue uno de los más hermosos médiums en experimentar su planeta. Sin embargo, el tenía un velo muy pesado en los comienzos de su encarnación de manera de que pudiera experimentar el viaje.</w:t>
      </w:r>
    </w:p>
    <w:p>
      <w:pPr>
        <w:pStyle w:val="Normal"/>
        <w:ind w:firstLine="708"/>
        <w:jc w:val="both"/>
        <w:rPr/>
      </w:pPr>
      <w:r>
        <w:rPr>
          <w:iCs/>
          <w:szCs w:val="20"/>
        </w:rPr>
        <w:t>Esta pregunta tiene muchas posibles respuestas. Para comenzar con la explicación más difícil, ustedes encontrarán que el que está interactuando con un médium debe, primero establecer un nivel de confianza con la forma en que la información está siendo diseminada. La confianza es establecida a través de la constante comprobación de vastas cantidades</w:t>
      </w:r>
      <w:r>
        <w:rPr>
          <w:bCs/>
          <w:iCs/>
          <w:szCs w:val="20"/>
        </w:rPr>
        <w:t xml:space="preserve"> que se introducen a </w:t>
      </w:r>
      <w:r>
        <w:rPr>
          <w:iCs/>
          <w:szCs w:val="20"/>
        </w:rPr>
        <w:t xml:space="preserve">cada uno sobre una base diaria. En adición a esto, </w:t>
      </w:r>
      <w:r>
        <w:rPr>
          <w:bCs/>
          <w:iCs/>
          <w:szCs w:val="20"/>
        </w:rPr>
        <w:t xml:space="preserve">el conocimiento </w:t>
      </w:r>
      <w:r>
        <w:rPr>
          <w:iCs/>
          <w:szCs w:val="20"/>
        </w:rPr>
        <w:t xml:space="preserve"> viene cuando ustedes viven su vida en Verdad, Confianza y Pasión. ¿No estarían de acuerdo ustedes de que la mayoría de las veces “ustedes tan sólo saben?”</w:t>
      </w:r>
    </w:p>
    <w:p>
      <w:pPr>
        <w:pStyle w:val="Heading2"/>
        <w:spacing w:before="0" w:after="0"/>
        <w:ind w:firstLine="708"/>
        <w:jc w:val="both"/>
        <w:rPr/>
      </w:pPr>
      <w:r>
        <w:rPr>
          <w:b w:val="false"/>
          <w:i w:val="false"/>
          <w:sz w:val="20"/>
          <w:szCs w:val="20"/>
        </w:rPr>
        <w:t xml:space="preserve">Los humanos </w:t>
      </w:r>
      <w:r>
        <w:rPr>
          <w:b w:val="false"/>
          <w:bCs w:val="false"/>
          <w:i w:val="false"/>
          <w:sz w:val="20"/>
          <w:szCs w:val="20"/>
        </w:rPr>
        <w:t>indígenas</w:t>
      </w:r>
      <w:r>
        <w:rPr>
          <w:b w:val="false"/>
          <w:i w:val="false"/>
          <w:sz w:val="20"/>
          <w:szCs w:val="20"/>
        </w:rPr>
        <w:t xml:space="preserve"> de quienes ustedes, usualmente, hablan no tienen agenda secreta en compartir su trabajo. Muchos de los oradores del mundo espiritual han estado extremadamente enfocados en el arte de la sanación. Sus vidas fueron </w:t>
      </w:r>
      <w:r>
        <w:rPr>
          <w:b w:val="false"/>
          <w:bCs w:val="false"/>
          <w:i w:val="false"/>
          <w:sz w:val="20"/>
          <w:szCs w:val="20"/>
        </w:rPr>
        <w:t>dedicadas</w:t>
      </w:r>
      <w:r>
        <w:rPr>
          <w:b w:val="false"/>
          <w:i w:val="false"/>
          <w:sz w:val="20"/>
          <w:szCs w:val="20"/>
        </w:rPr>
        <w:t xml:space="preserve"> a sanar a la gente en su tribu en todos los niveles de conciencia. Ellos hablaron de cómo el mundo humano podía  interactuar con las energías del mundo espiritual para </w:t>
      </w:r>
      <w:r>
        <w:rPr>
          <w:b w:val="false"/>
          <w:bCs w:val="false"/>
          <w:i w:val="false"/>
          <w:sz w:val="20"/>
          <w:szCs w:val="20"/>
        </w:rPr>
        <w:t>realzar</w:t>
      </w:r>
      <w:r>
        <w:rPr>
          <w:b w:val="false"/>
          <w:i w:val="false"/>
          <w:sz w:val="20"/>
          <w:szCs w:val="20"/>
        </w:rPr>
        <w:t xml:space="preserve"> su viaje en este planeta, y de cómo mucho de su mensaje estaba enfocado en sanar la esencia de la vida física, emocional  mental y espiritual .</w:t>
      </w:r>
    </w:p>
    <w:p>
      <w:pPr>
        <w:pStyle w:val="Heading2"/>
        <w:spacing w:before="0" w:after="0"/>
        <w:ind w:firstLine="708"/>
        <w:jc w:val="both"/>
        <w:rPr/>
      </w:pPr>
      <w:r>
        <w:rPr>
          <w:b w:val="false"/>
          <w:i w:val="false"/>
          <w:sz w:val="20"/>
          <w:szCs w:val="20"/>
        </w:rPr>
        <w:t xml:space="preserve">La habilidad del médium para conectarse con los mundos físico y no físico está supeditado a su relación al mundo de la luz. Si el médium habla constantemente de energía oscura y está enfocado en la catástrofe, las posibilidades son que él está tratando de controlar a las masas a través del cuerpo emocional. Así es como los místicos, quienes se alinearon con los </w:t>
      </w:r>
      <w:r>
        <w:rPr>
          <w:b w:val="false"/>
          <w:bCs w:val="false"/>
          <w:i w:val="false"/>
          <w:sz w:val="20"/>
          <w:szCs w:val="20"/>
        </w:rPr>
        <w:t xml:space="preserve">emperadores </w:t>
      </w:r>
      <w:r>
        <w:rPr>
          <w:b w:val="false"/>
          <w:i w:val="false"/>
          <w:sz w:val="20"/>
          <w:szCs w:val="20"/>
        </w:rPr>
        <w:t xml:space="preserve">en el pasado, pesadamente ganaron poder para controlar. El </w:t>
      </w:r>
      <w:r>
        <w:rPr>
          <w:b w:val="false"/>
          <w:bCs w:val="false"/>
          <w:i w:val="false"/>
          <w:sz w:val="20"/>
          <w:szCs w:val="20"/>
        </w:rPr>
        <w:t>emperador</w:t>
      </w:r>
      <w:r>
        <w:rPr>
          <w:b w:val="false"/>
          <w:i w:val="false"/>
          <w:sz w:val="20"/>
          <w:szCs w:val="20"/>
        </w:rPr>
        <w:t xml:space="preserve"> escuchaba al médium y usaba cualquier cosa remotamente atemorizante para conjurar una fuerza diabólica y amenazar a las masas.</w:t>
      </w:r>
    </w:p>
    <w:p>
      <w:pPr>
        <w:pStyle w:val="Heading2"/>
        <w:spacing w:before="0" w:after="0"/>
        <w:ind w:firstLine="708"/>
        <w:jc w:val="both"/>
        <w:rPr/>
      </w:pPr>
      <w:r>
        <w:rPr>
          <w:b w:val="false"/>
          <w:i w:val="false"/>
          <w:sz w:val="20"/>
          <w:szCs w:val="20"/>
        </w:rPr>
        <w:t xml:space="preserve">Si encuentran un médium que continúa </w:t>
      </w:r>
      <w:r>
        <w:rPr>
          <w:b w:val="false"/>
          <w:bCs w:val="false"/>
          <w:i w:val="false"/>
          <w:sz w:val="20"/>
          <w:szCs w:val="20"/>
        </w:rPr>
        <w:t>estableciendo el miedo como una base de control</w:t>
      </w:r>
      <w:r>
        <w:rPr>
          <w:b w:val="false"/>
          <w:i w:val="false"/>
          <w:sz w:val="20"/>
          <w:szCs w:val="20"/>
        </w:rPr>
        <w:t xml:space="preserve">, ustedes podrían cuestionarse la intención del mensaje, </w:t>
      </w:r>
      <w:r>
        <w:rPr>
          <w:b w:val="false"/>
          <w:bCs w:val="false"/>
          <w:i w:val="false"/>
          <w:sz w:val="20"/>
          <w:szCs w:val="20"/>
        </w:rPr>
        <w:t>sin embargo</w:t>
      </w:r>
      <w:r>
        <w:rPr>
          <w:b w:val="false"/>
          <w:i w:val="false"/>
          <w:sz w:val="20"/>
          <w:szCs w:val="20"/>
        </w:rPr>
        <w:t xml:space="preserve"> permanecer en su propio amor. Recuerden que el médium nunca trata de influenciar, solamente para exponer y revelar la verdad de la Luz del Dios Creador.</w:t>
      </w:r>
    </w:p>
    <w:p>
      <w:pPr>
        <w:pStyle w:val="Heading2"/>
        <w:spacing w:before="0" w:after="0"/>
        <w:jc w:val="both"/>
        <w:rPr/>
      </w:pPr>
      <w:r>
        <w:rPr>
          <w:b w:val="false"/>
          <w:i w:val="false"/>
          <w:sz w:val="20"/>
          <w:szCs w:val="20"/>
        </w:rPr>
        <w:tab/>
        <w:t>PREGUNTA:¿ Por qué la energía de Kirael usa la sanación como un punto de referencia universal?</w:t>
      </w:r>
    </w:p>
    <w:p>
      <w:pPr>
        <w:pStyle w:val="Normal"/>
        <w:jc w:val="both"/>
        <w:rPr>
          <w:iCs/>
          <w:szCs w:val="20"/>
        </w:rPr>
      </w:pPr>
      <w:r>
        <w:rPr>
          <w:iCs/>
          <w:caps/>
          <w:szCs w:val="20"/>
        </w:rPr>
        <w:tab/>
        <w:t xml:space="preserve">Kirael: </w:t>
      </w:r>
      <w:r>
        <w:rPr>
          <w:iCs/>
          <w:szCs w:val="20"/>
        </w:rPr>
        <w:t xml:space="preserve">Es verdaderamente, un </w:t>
      </w:r>
      <w:r>
        <w:rPr>
          <w:bCs/>
          <w:iCs/>
          <w:szCs w:val="20"/>
        </w:rPr>
        <w:t xml:space="preserve">conocimiento </w:t>
      </w:r>
      <w:r>
        <w:rPr>
          <w:iCs/>
          <w:szCs w:val="20"/>
        </w:rPr>
        <w:t xml:space="preserve">positivo que la principal razón por la que cada uno ha elegido entrar a esta experiencia dimensional es para sanar al próximo nivel de conciencia. Uno va a , mantener normalmente un nivel vibracional hasta que haya experimentado cada posibilidad imaginable. Para completar un viaje de todas las posibilidades de vida, lleva muchas encarnaciones humanas. Para sanar en todos los cuatro niveles de conciencia (física, emocional, mental y espiritual) significa que uno está dispuesto a  comprender completamente todas las facetas del viaje. Solamente el individuo puede obtener este conocimiento sin interferencia. Si la entidad humana necesita repetir una lección cien veces o más, nosotros del mundo de la guía, permanecemos orgullosos de su </w:t>
      </w:r>
      <w:r>
        <w:rPr>
          <w:bCs/>
          <w:iCs/>
          <w:szCs w:val="20"/>
        </w:rPr>
        <w:t>esfuerzo.</w:t>
      </w:r>
    </w:p>
    <w:p>
      <w:pPr>
        <w:pStyle w:val="Heading2"/>
        <w:spacing w:before="0" w:after="0"/>
        <w:jc w:val="both"/>
        <w:rPr/>
      </w:pPr>
      <w:r>
        <w:rPr>
          <w:b w:val="false"/>
          <w:i w:val="false"/>
          <w:sz w:val="20"/>
          <w:szCs w:val="20"/>
        </w:rPr>
        <w:tab/>
        <w:t>PREGUNTA: Cuando la gente dice, “Escuchen con su corazón”, ¿que significa eso?</w:t>
      </w:r>
    </w:p>
    <w:p>
      <w:pPr>
        <w:pStyle w:val="Normal"/>
        <w:jc w:val="both"/>
        <w:rPr/>
      </w:pPr>
      <w:r>
        <w:rPr>
          <w:iCs/>
          <w:caps/>
          <w:szCs w:val="20"/>
        </w:rPr>
        <w:tab/>
        <w:t>Kirael:</w:t>
      </w:r>
      <w:r>
        <w:rPr>
          <w:iCs/>
          <w:szCs w:val="20"/>
        </w:rPr>
        <w:t xml:space="preserve"> Sería mi conclusión que muchos en el plano humano comprenden que ya no pueden confiar en sus oídos. Los humanos tienen una gran claridad en el uso de las palabras para influenciar </w:t>
      </w:r>
      <w:r>
        <w:rPr>
          <w:bCs/>
          <w:iCs/>
          <w:szCs w:val="20"/>
        </w:rPr>
        <w:t xml:space="preserve">el </w:t>
      </w:r>
      <w:r>
        <w:rPr>
          <w:iCs/>
          <w:szCs w:val="20"/>
        </w:rPr>
        <w:t xml:space="preserve">resultado programado de una manifestación particular. </w:t>
      </w:r>
      <w:r>
        <w:rPr>
          <w:bCs/>
          <w:iCs/>
          <w:szCs w:val="20"/>
        </w:rPr>
        <w:t xml:space="preserve">Sin embargo, </w:t>
      </w:r>
      <w:r>
        <w:rPr>
          <w:iCs/>
          <w:szCs w:val="20"/>
        </w:rPr>
        <w:t>, cuando ustedes realmente escuchan a alguien hablar y simplemente saben cuando la verdad está siendo dicha, ustedes están escuchando con su corazón. Esto ocurre cuando el orador y el que escucha entran en un espacio vibracional de amor y sanación.</w:t>
      </w:r>
    </w:p>
    <w:p>
      <w:pPr>
        <w:pStyle w:val="Heading2"/>
        <w:spacing w:before="0" w:after="0"/>
        <w:jc w:val="both"/>
        <w:rPr/>
      </w:pPr>
      <w:r>
        <w:rPr>
          <w:b w:val="false"/>
          <w:i w:val="false"/>
          <w:sz w:val="20"/>
          <w:szCs w:val="20"/>
        </w:rPr>
        <w:tab/>
        <w:t>PREGUNTA: ¿ Cuál es su definición de viaje en este planeta?</w:t>
      </w:r>
    </w:p>
    <w:p>
      <w:pPr>
        <w:pStyle w:val="Textoindependiente2"/>
        <w:jc w:val="both"/>
        <w:rPr/>
      </w:pPr>
      <w:r>
        <w:rPr>
          <w:i w:val="false"/>
          <w:caps/>
          <w:szCs w:val="20"/>
        </w:rPr>
        <w:tab/>
        <w:t>Kirael:</w:t>
      </w:r>
      <w:r>
        <w:rPr>
          <w:i w:val="false"/>
          <w:szCs w:val="20"/>
        </w:rPr>
        <w:t xml:space="preserve"> Mi definición de viaje es la experiencia de los pensamientos del Creador mientras se trabaja a través del procesamiento manifestado de alinearse con el potencial de Todo lo que Es.</w:t>
      </w:r>
    </w:p>
    <w:p>
      <w:pPr>
        <w:pStyle w:val="Textoindependiente2"/>
        <w:ind w:firstLine="708"/>
        <w:jc w:val="both"/>
        <w:rPr>
          <w:i w:val="false"/>
          <w:i w:val="false"/>
          <w:szCs w:val="20"/>
        </w:rPr>
      </w:pPr>
      <w:r>
        <w:rPr>
          <w:i w:val="false"/>
          <w:szCs w:val="20"/>
        </w:rPr>
        <w:t>Cada uno de ustedes que leen estas palabras es una luz guardiana para el Creador. Ustedes son un guardián de energía del Creador, y su plan es experimentar. Su viaje es reforzar la presencia de la luz sobre la Madre Tierra.</w:t>
      </w:r>
    </w:p>
    <w:p>
      <w:pPr>
        <w:pStyle w:val="Normal"/>
        <w:ind w:firstLine="708"/>
        <w:jc w:val="both"/>
        <w:rPr>
          <w:iCs/>
          <w:szCs w:val="20"/>
        </w:rPr>
      </w:pPr>
      <w:r>
        <w:rPr>
          <w:iCs/>
          <w:szCs w:val="20"/>
        </w:rPr>
        <w:t xml:space="preserve">Sostengan la verdad que todos y cada uno de ustedes que elige experimentar el viaje y sanarse a sí mismo es amado </w:t>
      </w:r>
      <w:r>
        <w:rPr>
          <w:bCs/>
          <w:iCs/>
          <w:szCs w:val="20"/>
        </w:rPr>
        <w:t xml:space="preserve">desde lo alto </w:t>
      </w:r>
      <w:r>
        <w:rPr>
          <w:iCs/>
          <w:szCs w:val="20"/>
        </w:rPr>
        <w:t>y honrado en la más elevada luz de potencialidad.</w:t>
      </w:r>
    </w:p>
    <w:p>
      <w:pPr>
        <w:pStyle w:val="Normal"/>
        <w:ind w:firstLine="708"/>
        <w:jc w:val="both"/>
        <w:rPr>
          <w:iCs/>
          <w:szCs w:val="20"/>
        </w:rPr>
      </w:pPr>
      <w:r>
        <w:rPr>
          <w:iCs/>
          <w:szCs w:val="20"/>
        </w:rPr>
      </w:r>
    </w:p>
    <w:p>
      <w:pPr>
        <w:pStyle w:val="Normal"/>
        <w:ind w:firstLine="708"/>
        <w:jc w:val="center"/>
        <w:rPr>
          <w:iCs/>
          <w:szCs w:val="20"/>
        </w:rPr>
      </w:pPr>
      <w:r>
        <w:rPr>
          <w:iCs/>
          <w:szCs w:val="20"/>
        </w:rPr>
        <w:t>* * * * *</w:t>
      </w:r>
    </w:p>
    <w:p>
      <w:pPr>
        <w:pStyle w:val="Normal"/>
        <w:jc w:val="both"/>
        <w:rPr>
          <w:iCs/>
          <w:szCs w:val="20"/>
          <w:lang w:eastAsia="es-AR"/>
        </w:rPr>
      </w:pPr>
      <w:r>
        <w:rPr>
          <w:iCs/>
          <w:szCs w:val="20"/>
          <w:lang w:eastAsia="es-AR"/>
        </w:rPr>
      </w:r>
    </w:p>
    <w:p>
      <w:pPr>
        <w:pStyle w:val="Normal"/>
        <w:jc w:val="both"/>
        <w:rPr/>
      </w:pPr>
      <w:r>
        <w:rPr>
          <w:b/>
          <w:szCs w:val="20"/>
          <w:lang w:eastAsia="es-AR"/>
        </w:rPr>
        <w:t xml:space="preserve">5) </w:t>
        <w:tab/>
        <w:t xml:space="preserve">NEXO ENTRE LOS CUERPOS DE LUZ Y EL FÍSICO </w:t>
      </w:r>
    </w:p>
    <w:p>
      <w:pPr>
        <w:pStyle w:val="Normal"/>
        <w:jc w:val="both"/>
        <w:rPr>
          <w:b/>
          <w:b/>
          <w:szCs w:val="20"/>
          <w:lang w:eastAsia="es-AR"/>
        </w:rPr>
      </w:pPr>
      <w:r>
        <w:rPr>
          <w:b/>
          <w:szCs w:val="20"/>
          <w:lang w:eastAsia="es-AR"/>
        </w:rPr>
        <w:tab/>
        <w:t>E-MOCIÓN = MOCIÓN EVOLUTIVA</w:t>
      </w:r>
    </w:p>
    <w:p>
      <w:pPr>
        <w:pStyle w:val="Normal"/>
        <w:jc w:val="both"/>
        <w:rPr/>
      </w:pPr>
      <w:r>
        <w:rPr>
          <w:b/>
          <w:szCs w:val="20"/>
          <w:lang w:eastAsia="es-AR"/>
        </w:rPr>
        <w:tab/>
      </w:r>
      <w:r>
        <w:rPr>
          <w:szCs w:val="20"/>
          <w:lang w:eastAsia="es-AR"/>
        </w:rPr>
        <w:t>MAYO 2001</w:t>
      </w:r>
    </w:p>
    <w:p>
      <w:pPr>
        <w:pStyle w:val="Normal"/>
        <w:jc w:val="both"/>
        <w:rPr>
          <w:sz w:val="16"/>
          <w:szCs w:val="16"/>
          <w:lang w:eastAsia="es-AR"/>
        </w:rPr>
      </w:pPr>
      <w:r>
        <w:rPr>
          <w:sz w:val="16"/>
          <w:szCs w:val="16"/>
          <w:lang w:eastAsia="es-AR"/>
        </w:rPr>
      </w:r>
    </w:p>
    <w:p>
      <w:pPr>
        <w:pStyle w:val="Normal"/>
        <w:jc w:val="both"/>
        <w:rPr>
          <w:sz w:val="16"/>
          <w:szCs w:val="16"/>
        </w:rPr>
      </w:pPr>
      <w:r>
        <w:rPr>
          <w:sz w:val="16"/>
          <w:szCs w:val="16"/>
        </w:rPr>
      </w:r>
    </w:p>
    <w:p>
      <w:pPr>
        <w:pStyle w:val="Normal"/>
        <w:jc w:val="both"/>
        <w:rPr/>
      </w:pPr>
      <w:r>
        <w:rPr/>
        <w:t xml:space="preserve">KIRAEL: </w:t>
      </w:r>
    </w:p>
    <w:p>
      <w:pPr>
        <w:pStyle w:val="Normal"/>
        <w:jc w:val="both"/>
        <w:rPr/>
      </w:pPr>
      <w:r>
        <w:rPr/>
        <w:tab/>
        <w:t>En estos tiempos de planes de aprendizaje aparentemente turbulentos, hemos llegado a una comprensión totalmente nueva de la energía a la cual llamamos “El Gran Cambio”. Ahora le es posible a la humanidad - en especial a los Trabajadores de la Luz del mundo - movilizar esta energía conocida como “moción evolutiva” hacia una ola totalmente nueva de conciencia.</w:t>
      </w:r>
    </w:p>
    <w:p>
      <w:pPr>
        <w:pStyle w:val="Normal"/>
        <w:jc w:val="both"/>
        <w:rPr/>
      </w:pPr>
      <w:r>
        <w:rPr/>
        <w:tab/>
        <w:t>Ahora estamos en condiciones de desechar las antiguas “espirales”, o lecciones repetitivas, de las vidas humanas, tal como fueron experimentadas en el pasado y ejercer nuestra pasión para evolucionar directamente hacia la Cuarta Dimensión. Este evento no tiene precedentes en la historia del planeta Tierra.</w:t>
      </w:r>
    </w:p>
    <w:p>
      <w:pPr>
        <w:pStyle w:val="Normal"/>
        <w:jc w:val="both"/>
        <w:rPr/>
      </w:pPr>
      <w:r>
        <w:rPr/>
        <w:tab/>
        <w:t>Uno se podría preguntar, ¿cuál es la labor de los trabajadores de la luz en la evolución del planeta? Expresándolo de manera simple, es hacer su viaje. Por ejemplo, se les está mostrando actualmente en el plano Terrestre que hay gente que puede subsistir literalmente usando solamente la respiración pránica. Luego hay aquellos a los que les gusta comer un bife grande y jugoso y ellos pueden estar pensando que los que hacen la respiración pránica no son evolucionados. También hay aquellos que consume una buena y perfecta dieta basada en los alimentos de Dios llamados vegetales, y ellos pueden pensar que los que comen carne son menos que ellos. Si los trabajadores de la luz quieren elevar su vibración, ellos deben estar dispuestos a permitirle a cada persona que evolucione a su propio ritmo. La única cosa por la que nos debemos preocupar es el estar disponibles para aquellos que quieren seguir avanzando. A fin de hacer esto, siempre debemos estar dispuestos a abandonar el nivel al que hemos llegado. Los trabajadores de la luz se están dando cuenta de que ya no se trata de aferrarse firmemente y con miedo a una posición. Elijan moverse hacia el próximo nivel de su viaje, mis amigos, y vayan hacia delante en el sendero de la sanación.</w:t>
      </w:r>
    </w:p>
    <w:p>
      <w:pPr>
        <w:pStyle w:val="Normal"/>
        <w:jc w:val="both"/>
        <w:rPr/>
      </w:pPr>
      <w:r>
        <w:rPr/>
        <w:tab/>
        <w:t>Todo el cambio tiene que ver con energía en movimiento, movimiento evolutivo que traerá aparejado la sanación. Dejen que los trabajadores de la luz estén disponibles para aquellos que deseen seguir adelante. Como trabajadores de la luz constantemente tienen que estar dispuestos a abandonar el nivel al que han llegado y estar continuamente listos para moverse hacia el siguiente nivel.</w:t>
      </w:r>
    </w:p>
    <w:p>
      <w:pPr>
        <w:pStyle w:val="Normal"/>
        <w:jc w:val="both"/>
        <w:rPr/>
      </w:pPr>
      <w:r>
        <w:rPr/>
        <w:tab/>
        <w:t>PREGUNTA: ¿Cuál es el efecto del Cambio sobre el cuerpo humano? Por ejemplo, ¿qué cambios se están produciendo a raíz de la Energía Fotónica, por los cambios de polaridad del sol y por la ampliación de la rejilla magnética?</w:t>
      </w:r>
    </w:p>
    <w:p>
      <w:pPr>
        <w:pStyle w:val="Normal"/>
        <w:jc w:val="both"/>
        <w:rPr/>
      </w:pPr>
      <w:r>
        <w:rPr/>
        <w:tab/>
        <w:t>KIRAEL: Debido a los diferentes “tirones” que afectan al cuerpo humano debido a estos eventos masivos, muchos parecen estar experimentando una cierta cantidad de dolores y penurias. Estos problemas aparentes en la actualidad son una indicación de que el cuerpo está tratando de cambiar desde su vibración densa a un enfoque de mayor energía de luz.</w:t>
      </w:r>
    </w:p>
    <w:p>
      <w:pPr>
        <w:pStyle w:val="Normal"/>
        <w:jc w:val="both"/>
        <w:rPr/>
      </w:pPr>
      <w:r>
        <w:rPr/>
        <w:tab/>
        <w:t>Otro efecto del cambio es un aparente aumento en el peso del cuerpo. El cuerpo humano se siente, y en muchos casos se hace más pesado.  Esto ha conducido a que la mayor parte de la gente repentinamente toman conciencia de bajar de peso. La razón de esto es la conciencia celular (teniendo cada célula una memoria propia), la que comienza a enviar mensajes al cerebro manifestando que el cuerpo repentinamente se siente más pesado. La verdad es que en realidad ustedes se están haciendo más livianos, porque sus células están pensando con mayor intensidad, y el cerebro del 10% crea la necesidad de aumentar peso para compensar este nuevo sentimiento.</w:t>
      </w:r>
    </w:p>
    <w:p>
      <w:pPr>
        <w:pStyle w:val="Normal"/>
        <w:jc w:val="both"/>
        <w:rPr/>
      </w:pPr>
      <w:r>
        <w:rPr/>
        <w:tab/>
        <w:t>Cuando esto sucede, la conciencia celular, o la conciencia del cuerpo, interpreta esta respuesta de comer en exceso como un patrón histórico humano en preparación de una hambruna, y así comienza este ciclo de almacenar este excedente de energía en forma de reservas de grasa. El 10% del cerebro, que está mayormente enfocado en reconocer el miedo, ve a esto como una preparación contra la inanición, y como un mecanismo de defensa trata de incrementar el peso del cuerpo a fin de permanecer cercano al plano Terrestre.</w:t>
      </w:r>
    </w:p>
    <w:p>
      <w:pPr>
        <w:pStyle w:val="Normal"/>
        <w:jc w:val="both"/>
        <w:rPr/>
      </w:pPr>
      <w:r>
        <w:rPr/>
        <w:tab/>
        <w:t>Este mismo mecanismo se activa cuando se hace una dieta. Lo primero que piensa el cuerpo es que usted se está preparando para una próxima hambruna. Cuando el cuerpo se da cuenta de que no está recibiendo el suministro normal de nutrientes, la conciencia celular inmediatamente comienza su sistema de almacenamiento. Cuando se deja la dieta, el cuerpo agarra cada partícula de comida y redobla su esfuerzo para convertirlo en grasa, y usted sube nuevamente de peso. Esta es la razón por la cual aquí, como regla, no funcionan tan bien las dietas.  La parte psicológica del cuerpo, o la conciencia celular, está actuando únicamente tal como lo ha hecho durante miles de años, continuamente ajustando los mecanismos del cuerpo de acuerdo a los ciclos percibidos de festejo y de hambruna. La conciencia celular tiene una inteligencia vibratoria que va bastante más allá del 10% del cerebro. Su presencia física está “decidiendo” mucho antes de que el 10% del cerebro pueda evaluar la información que le está llegando. Es por esto que es tan importante durante estos tiempos de cambio de tener especial consideración hacia el cuerpo físico (celular).</w:t>
      </w:r>
    </w:p>
    <w:p>
      <w:pPr>
        <w:pStyle w:val="Normal"/>
        <w:jc w:val="both"/>
        <w:rPr/>
      </w:pPr>
      <w:r>
        <w:rPr/>
        <w:tab/>
        <w:t>PREGUNTA: Quiere decir esto que, ¿si simplemente comemos en forma normal podemos mantener un peso normal del cuerpo? En otras palabras ¿no entrar en pánico?</w:t>
      </w:r>
    </w:p>
    <w:p>
      <w:pPr>
        <w:pStyle w:val="Normal"/>
        <w:jc w:val="both"/>
        <w:rPr/>
      </w:pPr>
      <w:r>
        <w:rPr/>
        <w:tab/>
        <w:t>KIRAEL: Es rara la vez en que las dietas son eficaces durante un tiempo prolongado. Las mejores dietas son honradas por un regimiento de oración y meditación, junto con un reajuste profundo de pensamientos por medio de la programación de sueños.</w:t>
      </w:r>
    </w:p>
    <w:p>
      <w:pPr>
        <w:pStyle w:val="Normal"/>
        <w:jc w:val="both"/>
        <w:rPr/>
      </w:pPr>
      <w:r>
        <w:rPr/>
        <w:tab/>
        <w:t xml:space="preserve">En la mayoría de los casos, el pánico es lo que realmente cuesta, ya que el pánico procede del pensamiento del 10%. Ustedes utilizan al 10% del cerebro que ha sido alimentado a la fuerza con miedos, y ustedes toman la mayor parte de sus decisiones basadas en este tipo de emociones. Por ejemplo, raramente bajan de peso porque se ama a si mismo. Ustedes bajan de peso porque se han asustado por algo que está pasando con su mundo físico. Ustedes tienen miedo de que se están haciendo obesos y que ya no se ven bien de acuerdo a algún Standard fijado hace mucho tiempo atrás por unos pocos. </w:t>
      </w:r>
    </w:p>
    <w:p>
      <w:pPr>
        <w:pStyle w:val="Normal"/>
        <w:jc w:val="both"/>
        <w:rPr/>
      </w:pPr>
      <w:r>
        <w:rPr/>
        <w:tab/>
        <w:t>La buena noticia es que en el nuevo Cambio, la nueva energía,  su conciencia celular estará ocupando un rol más predominante con respecto a la forma en la que manifiestan todo en su vida. En los cambios masivos que están por venir, ustedes tienen que comenzar a resonar en concordancia con sus cuatro cuerpos energéticos (físico, emocional, mental y espiritual) para encontrar el equilibrio que más se adecúa a sus intentos.</w:t>
      </w:r>
    </w:p>
    <w:p>
      <w:pPr>
        <w:pStyle w:val="Normal"/>
        <w:jc w:val="both"/>
        <w:rPr/>
      </w:pPr>
      <w:r>
        <w:rPr/>
        <w:tab/>
        <w:t>En lugar de buscar el paraíso en el cielo, prevalecerá la necesidad de mirar internamente. Una vez que encuentren al paraíso dentro suyo, ustedes encontrarán la bendita luz que realmente son. Entonces comenzarán a ver que ustedes hacen los cambios internos, en lugar de tratar de cambiar al mundo externo para estar de acuerdo a sus sistemas de creencias. Los trabajadores de la luz toman la delantera: muchos están tratando de cambiar el miedo mientras existen en una sociedad basada en el miedo. Lo mejor es no tomar esa actitud de, yo soy un trabajador de la luz, y por consiguiente ya no quiero tener que ver con las energías impulsadas por el miedo. La raza humana depende del despertar de unos pocos, y en ellos existe la Creación.</w:t>
      </w:r>
    </w:p>
    <w:p>
      <w:pPr>
        <w:pStyle w:val="Normal"/>
        <w:jc w:val="both"/>
        <w:rPr/>
      </w:pPr>
      <w:r>
        <w:rPr/>
        <w:tab/>
        <w:t>PREGUNTA: ¿Qué le podemos decir a la gente que teme aumentar de peso y que están buscando formas para compensar por el 10% de pensamiento que sabotea sus esfuerzos?</w:t>
      </w:r>
    </w:p>
    <w:p>
      <w:pPr>
        <w:pStyle w:val="Normal"/>
        <w:jc w:val="both"/>
        <w:rPr/>
      </w:pPr>
      <w:r>
        <w:rPr/>
        <w:tab/>
        <w:t>KIRAEL: La única posibilidad es la oración. Cuando se sientan a comer, siempre comiencen con una oración. No se sugiere el empleo de oraciones mántricas. Comiencen pidiendo que la comida que están a punto de ingerir sea elevada a una vibración que se complemente con las necesidades de su sistema corporal. Por supuesto, es más fácil elevar la vibración de vegetales que de carne animal, sin embargo conviene orar por todo ello. Lo próximo es recordarle, no solamente a su cerebro sino también a su conciencia celular, de absorber solamente lo que necesita para compensar el hambre que están sintiendo. Terminen la oración agradeciendo a todos los que trajeron este manjar a su mesa y aguarden un momento para que la luz registre.</w:t>
      </w:r>
    </w:p>
    <w:p>
      <w:pPr>
        <w:pStyle w:val="Normal"/>
        <w:jc w:val="both"/>
        <w:rPr/>
      </w:pPr>
      <w:r>
        <w:rPr/>
        <w:tab/>
        <w:t>PREGUNTA: ¿Así que el ayuno no es muy recomendable para perder peso?</w:t>
      </w:r>
    </w:p>
    <w:p>
      <w:pPr>
        <w:pStyle w:val="Normal"/>
        <w:jc w:val="both"/>
        <w:rPr/>
      </w:pPr>
      <w:r>
        <w:rPr/>
        <w:tab/>
        <w:t>KIRAEL: Si usted simplemente quiere limpiar su cuerpo, entonces consígalo a través de la oración. Oren al comenzar al ayuno, oren durante el ayuno y oren al terminar el ayuno, para que su conciencia celular se dé cuenta de que ustedes no están tratando de hacerle pasar hambre, sino que están tratando de limpiarla. Si ustedes hacen esto, entonces su ayuno es aceptable en cierta forma, pero rara vez recomiendo el ayuno como una regla general. Si usted come en forma decente y moderada, y no taponan su sistema con carne muerta, entonces el ayuno se hace innecesario.</w:t>
      </w:r>
    </w:p>
    <w:p>
      <w:pPr>
        <w:pStyle w:val="Normal"/>
        <w:jc w:val="both"/>
        <w:rPr/>
      </w:pPr>
      <w:r>
        <w:rPr/>
        <w:tab/>
        <w:t>PREGUNTA: Por favor explique los tres chacras inferiores y su relación con el aumento de peso.</w:t>
      </w:r>
    </w:p>
    <w:p>
      <w:pPr>
        <w:pStyle w:val="Normal"/>
        <w:jc w:val="both"/>
        <w:rPr/>
      </w:pPr>
      <w:r>
        <w:rPr/>
        <w:tab/>
        <w:t>KIRAEL: Cuando la gente escucha de que van a “perder” sus tres chacras inferiores, un 90% entrará en un estado de temor. Siempre que ustedes hagan algo desde el miedo, lo van a tratar de compensar agregando peso a su cuerpo, pensando que esto de alguna manera los sostendrá en forma mágica en el plano Terrestre, de la misma forma en la que sucede con trabajadores de la luz que se hacen cargo de los problemas de la vida de otros y que compensan ello agregando mayor peso a su cuerpo para almacenar estos agregados. El cuerpo parece ser una atracción para todo por no comprender al mundo.</w:t>
      </w:r>
    </w:p>
    <w:p>
      <w:pPr>
        <w:pStyle w:val="Normal"/>
        <w:jc w:val="both"/>
        <w:rPr/>
      </w:pPr>
      <w:r>
        <w:rPr/>
        <w:tab/>
        <w:t>Tal como todo lo demás, el sistema de los chacras está diseñado para evolucionar. Muy pronto los trabajadores de la luz se darán cuenta de que la necesidad del anclaje original ha disminuido, y que el moverse hacia estados más elevados de conciencia es la regla. El miedo no ejercerá el control tal como lo hace en la vibración actual.</w:t>
      </w:r>
    </w:p>
    <w:p>
      <w:pPr>
        <w:pStyle w:val="Normal"/>
        <w:jc w:val="both"/>
        <w:rPr/>
      </w:pPr>
      <w:r>
        <w:rPr/>
        <w:tab/>
        <w:t>PREGUNTA: ¿Cómo podemos aliviar ese miedo?</w:t>
      </w:r>
    </w:p>
    <w:p>
      <w:pPr>
        <w:pStyle w:val="Normal"/>
        <w:jc w:val="both"/>
        <w:rPr/>
      </w:pPr>
      <w:r>
        <w:rPr/>
        <w:tab/>
        <w:t>KIRAEL: Por medio de la comprensión de los tres chacras inferiores no serán erradicados. En cambio, a medida que ustedes se dan cuenta de que ya no necesitan de ellos, ustedes simplemente dejarán de reconocerlos. No es como si realmente los irían a perder. Lo que sucede es que ustedes evolucionan más allá de ellos.</w:t>
      </w:r>
    </w:p>
    <w:p>
      <w:pPr>
        <w:pStyle w:val="Normal"/>
        <w:jc w:val="both"/>
        <w:rPr/>
      </w:pPr>
      <w:r>
        <w:rPr/>
        <w:tab/>
        <w:t>El chacra, como todo el cuerpo, está evolucionando. Antes de que toda la fuerza del Cambio esté en movimiento, la mayor parte de la gente reconocerá el verde, o el chacra del corazón, como su base, y con ello comprenderán al amor en su forma más pura para llegar al nivel más elevado posible en la Cuarta Luz.</w:t>
      </w:r>
    </w:p>
    <w:p>
      <w:pPr>
        <w:pStyle w:val="Normal"/>
        <w:jc w:val="both"/>
        <w:rPr/>
      </w:pPr>
      <w:r>
        <w:rPr/>
        <w:tab/>
        <w:t>PREGUNTA: Parece haber un incremente en los estilos de sanación que tienen que ver con cuestiones de vidas pasadas. ¿Pudiera explicarnos la conexión entre la sanación y las vidas pasadas?</w:t>
      </w:r>
    </w:p>
    <w:p>
      <w:pPr>
        <w:pStyle w:val="Normal"/>
        <w:jc w:val="both"/>
        <w:rPr/>
      </w:pPr>
      <w:r>
        <w:rPr/>
        <w:tab/>
        <w:t>KIRAEL: Frecuentemente la sanación se mal-interpreta como perteneciendo solamente al cuerpo físico. Casi siempre ese es el cuerpo por el que tienen que preocuparse menos. La sanación se efectuará por medio de cualquier cuerpo energético con el que estén trabajando. Si usted está trabajando con una cantidad de cuestiones de vidas pasadas, lo cual muchos de ustedes están haciendo, yo diría que probablemente la mayor parte de este trabajo va a comprender cuestiones de vidas pasadas que ustedes han llevado con gran intento a su conciencia celular en esta vida. Por ejemplo, durante el proceso del nacimiento cuando se unen los cromosomas, la primer cosa que tienen que hacer es liberar la mayor parte de lo que Mamá y Papá estan acarreando en este programa. Frecuentemente ellos están dispuestos a compartir todos los miedos aprendidos, que se han asentado en sus propias cromosomas. En el momento del inicio, comienza la sanación.</w:t>
      </w:r>
    </w:p>
    <w:p>
      <w:pPr>
        <w:pStyle w:val="Normal"/>
        <w:jc w:val="both"/>
        <w:rPr/>
      </w:pPr>
      <w:r>
        <w:rPr/>
        <w:tab/>
        <w:t>Ustedes sanan a través del proceso que nosotros llamamos la fase de compleción, los nueve meses. Así que cuando se efectúa el acto del nacimiento, ustedes llegan tan limpios como pueden. Los nueve meses de gestación pueden ser vistos como un poco más que una sesión de sanación, se podría decir un proceso de limpieza, si lo desean.</w:t>
      </w:r>
    </w:p>
    <w:p>
      <w:pPr>
        <w:pStyle w:val="Normal"/>
        <w:jc w:val="both"/>
        <w:rPr/>
      </w:pPr>
      <w:r>
        <w:rPr/>
        <w:tab/>
        <w:t>PREGUNTA: ¿Cómo es posible que el contacto humano emita luz y sonido para la sanación?</w:t>
      </w:r>
    </w:p>
    <w:p>
      <w:pPr>
        <w:pStyle w:val="Normal"/>
        <w:jc w:val="both"/>
        <w:rPr/>
      </w:pPr>
      <w:r>
        <w:rPr/>
        <w:tab/>
        <w:t>KIRAEL: Me voy a ocupar de esto solo brevemente porque es algo que tiene que ser considerado en una forma más metódica. En términos simples, cuando un objeto, tal como un dedo, toca la piel del cuerpo humano, se produce un sonido por vibración. Esta onda sonora hace vibrar al líquido que se halla entre las células que están haciendo las veces de espejo, y se produce una luz.</w:t>
      </w:r>
    </w:p>
    <w:p>
      <w:pPr>
        <w:pStyle w:val="Normal"/>
        <w:jc w:val="both"/>
        <w:rPr/>
      </w:pPr>
      <w:r>
        <w:rPr/>
        <w:tab/>
        <w:t>Esta luz, en forma similar a la de las olas producidas cuando se tira una piedra a un estanque, comienza a multiplicarse hasta que se encuentra con una energía que es más densa que ella misma. Entonces ella intenta penetrar dentro de esa energía, y en el proceso comienza la sanación.</w:t>
      </w:r>
    </w:p>
    <w:p>
      <w:pPr>
        <w:pStyle w:val="Normal"/>
        <w:jc w:val="both"/>
        <w:rPr/>
      </w:pPr>
      <w:r>
        <w:rPr/>
        <w:tab/>
        <w:t>(NOTA: En el texto original recibido figura que aquí viene un extracto del Volumen II de Kirael: La Matriz del Génesis por Fred Sterling, pero se omitió el artículo).</w:t>
      </w:r>
    </w:p>
    <w:p>
      <w:pPr>
        <w:pStyle w:val="Normal"/>
        <w:jc w:val="both"/>
        <w:rPr/>
      </w:pPr>
      <w:r>
        <w:rPr/>
        <w:tab/>
        <w:t>PREGUNTA: ¿Cuáles son los efectos en mi propio cuerpo de partículas de luz, cuando regularmente medito y hago respiración pránica?</w:t>
      </w:r>
    </w:p>
    <w:p>
      <w:pPr>
        <w:pStyle w:val="Normal"/>
        <w:jc w:val="both"/>
        <w:rPr/>
      </w:pPr>
      <w:r>
        <w:rPr/>
        <w:tab/>
        <w:t>KIRAEL: Todo el sistema del cuerpo físico está basado en el alineamiento conceptual del sonido. Cada uno de ustedes está constituido por un complejo sistema de vibración lumínica,  y todo lo que necesitan es permitir en forma armónica la cohesión de las células para existir en la matriz del pensamiento. Al hacer esto, le permiten a cada célula que vibre en sintonía con la total conciencia del todo. Cuando ustedes comienzan a relajar la conciencia vibracional íntegra, cada célula de su cuerpo toma conciencia de la existencia de la armonía y todas y cada una de las otras células. En esta armonía el enfoque colectivo se convierte en la vibración principal, y su posibilidad de sanación se pone en movimiento en una multitud de niveles.</w:t>
      </w:r>
    </w:p>
    <w:p>
      <w:pPr>
        <w:pStyle w:val="Normal"/>
        <w:jc w:val="both"/>
        <w:rPr/>
      </w:pPr>
      <w:r>
        <w:rPr/>
        <w:tab/>
        <w:t>En el arte de la respiración pránica, ustedes simplemente están permitiendo que la partícula de luz del más alto valor pueda compensar la erosión de la conciencia interior de cada célula. Cuando el sistema ilusorio del cuerpo recibe la infusión de la luz dorada, o del prana, se termina la formación de capas en el ADN y todas las fibras vibrando en su totalidad, son reabsorbidas en su mayor recuerdo de la perfección. Así que, cuanto más permiten la infusión de luz dentro de su sistema físico densamente vibrando, tanto más comprenderán el despertar de las posibilidades del Gran Cambio.</w:t>
      </w:r>
    </w:p>
    <w:p>
      <w:pPr>
        <w:pStyle w:val="Normal"/>
        <w:jc w:val="both"/>
        <w:rPr/>
      </w:pPr>
      <w:r>
        <w:rPr/>
      </w:r>
    </w:p>
    <w:p>
      <w:pPr>
        <w:pStyle w:val="Normal"/>
        <w:jc w:val="center"/>
        <w:rPr/>
      </w:pPr>
      <w:r>
        <w:rPr/>
        <w:t>* * * * *</w:t>
      </w:r>
    </w:p>
    <w:p>
      <w:pPr>
        <w:pStyle w:val="Normal"/>
        <w:jc w:val="both"/>
        <w:rPr>
          <w:b/>
          <w:b/>
          <w:szCs w:val="20"/>
          <w:lang w:eastAsia="es-AR"/>
        </w:rPr>
      </w:pPr>
      <w:r>
        <w:rPr>
          <w:b/>
          <w:szCs w:val="20"/>
          <w:lang w:eastAsia="es-AR"/>
        </w:rPr>
      </w:r>
    </w:p>
    <w:p>
      <w:pPr>
        <w:pStyle w:val="Normal"/>
        <w:jc w:val="both"/>
        <w:rPr>
          <w:b/>
          <w:b/>
          <w:szCs w:val="20"/>
          <w:lang w:eastAsia="es-AR"/>
        </w:rPr>
      </w:pPr>
      <w:r>
        <w:rPr>
          <w:b/>
          <w:szCs w:val="20"/>
          <w:lang w:eastAsia="es-AR"/>
        </w:rPr>
        <w:t>6)</w:t>
        <w:tab/>
        <w:t>NUEVE MESES DE DESPERTAR EN LA PANZA:</w:t>
      </w:r>
    </w:p>
    <w:p>
      <w:pPr>
        <w:pStyle w:val="Normal"/>
        <w:jc w:val="both"/>
        <w:rPr>
          <w:b/>
          <w:b/>
          <w:szCs w:val="20"/>
        </w:rPr>
      </w:pPr>
      <w:r>
        <w:rPr>
          <w:rFonts w:eastAsia="Arial"/>
          <w:szCs w:val="20"/>
        </w:rPr>
        <w:t xml:space="preserve">             </w:t>
      </w:r>
      <w:r>
        <w:rPr>
          <w:b/>
          <w:szCs w:val="20"/>
        </w:rPr>
        <w:t>DESDE PARTÍCULA DE LUZ A SER HUMANO</w:t>
      </w:r>
    </w:p>
    <w:p>
      <w:pPr>
        <w:pStyle w:val="Normal"/>
        <w:jc w:val="both"/>
        <w:rPr>
          <w:iCs/>
          <w:szCs w:val="20"/>
          <w:lang w:eastAsia="es-AR"/>
        </w:rPr>
      </w:pPr>
      <w:r>
        <w:rPr>
          <w:iCs/>
          <w:szCs w:val="20"/>
          <w:lang w:eastAsia="es-AR"/>
        </w:rPr>
        <w:tab/>
        <w:t>JUNIO 2001</w:t>
      </w:r>
    </w:p>
    <w:p>
      <w:pPr>
        <w:pStyle w:val="Normal"/>
        <w:jc w:val="both"/>
        <w:rPr>
          <w:iCs/>
          <w:szCs w:val="20"/>
          <w:lang w:eastAsia="es-AR"/>
        </w:rPr>
      </w:pPr>
      <w:r>
        <w:rPr>
          <w:iCs/>
          <w:szCs w:val="20"/>
          <w:lang w:eastAsia="es-AR"/>
        </w:rPr>
      </w:r>
    </w:p>
    <w:p>
      <w:pPr>
        <w:pStyle w:val="Normal"/>
        <w:jc w:val="both"/>
        <w:rPr/>
      </w:pPr>
      <w:r>
        <w:rPr/>
        <w:t xml:space="preserve">INTROSPECCIÓN DEL AUTOR: </w:t>
      </w:r>
    </w:p>
    <w:p>
      <w:pPr>
        <w:pStyle w:val="Normal"/>
        <w:jc w:val="both"/>
        <w:rPr/>
      </w:pPr>
      <w:r>
        <w:rPr/>
      </w:r>
    </w:p>
    <w:p>
      <w:pPr>
        <w:pStyle w:val="Normal"/>
        <w:jc w:val="both"/>
        <w:rPr/>
      </w:pPr>
      <w:r>
        <w:rPr/>
        <w:tab/>
        <w:t>Durante la concepción, cuando el huevo y el espermatozoide se unen, el Creador infunde una partícula de luz de amor dentro de esta célula especial, llamada la “célula de asignatura”. Esta partícula de luz contiene toda la estructura de los cuatro cuerpos (físico, emocional, mental y espiritual) de este nuevo ser humano.  Todas las lecciones planeadas que uno elige experimentar en el plano Terrestre son cuidadosamente encerrados en esta simple partícula de luz. Cuando los cromosomas X o Y se unen y se desarrolla la incorporación física, la esencia del alma de este ser está inmediatamente consciente del despliegue del viaje de la vida. Sin embargo, es poco lo que se sabe que se manifiesta en la realidad conciente de ese nuevo ser que se está formando.</w:t>
      </w:r>
    </w:p>
    <w:p>
      <w:pPr>
        <w:pStyle w:val="Normal"/>
        <w:jc w:val="both"/>
        <w:rPr/>
      </w:pPr>
      <w:r>
        <w:rPr/>
        <w:tab/>
        <w:t>Cuando yo expuse a Kirael las preguntas con respecto al desarrollo de la fuerza vital en la panza de la madre, se hizo evidente que el período de nueve meses llamado preñez, era mucho más de lo que aparentaba ser. ¿Qué es lo que experimentaba este nuevo ser? ¿Si venimos voluntariamente a experimentar la vida en la Tierra, porqué hay tanta gente infeliz?  Si la vida en la panza prepara el escenario de mucho de lo que vamos a experimentar en la Tierra, entonces, ¿qué es lo que nos faltaba para hacer el viaje más fácil?</w:t>
      </w:r>
    </w:p>
    <w:p>
      <w:pPr>
        <w:pStyle w:val="Normal"/>
        <w:jc w:val="both"/>
        <w:rPr/>
      </w:pPr>
      <w:r>
        <w:rPr/>
        <w:tab/>
        <w:t>A través de la guía espiritual, yo estuve en condiciones de abrir mi corazón a la Luz del Creador y traer a manifestación el mensaje de Kirael con respecto a nuestra entrada milagrosa al milagroso viaje humano de la tercera dimensión.</w:t>
      </w:r>
    </w:p>
    <w:p>
      <w:pPr>
        <w:pStyle w:val="Normal"/>
        <w:jc w:val="both"/>
        <w:rPr/>
      </w:pPr>
      <w:r>
        <w:rPr/>
      </w:r>
    </w:p>
    <w:p>
      <w:pPr>
        <w:pStyle w:val="Normal"/>
        <w:jc w:val="both"/>
        <w:rPr/>
      </w:pPr>
      <w:r>
        <w:rPr/>
        <w:t>KIRAEL:</w:t>
      </w:r>
    </w:p>
    <w:p>
      <w:pPr>
        <w:pStyle w:val="Normal"/>
        <w:jc w:val="both"/>
        <w:rPr/>
      </w:pPr>
      <w:r>
        <w:rPr/>
        <w:tab/>
        <w:t>Su vida comienza en el planeta Tierra como una bella partícula de luz convocada por el Creador para encarnar una vez más en el plano Terrestre. Cada uno de ustedes llegó aquí de la misma manera. Todos están plenos de alegría y honrados porque de todas las billones y billones de partículas, a su luz le otorgaron la grandiosa oportunidad de vivir la vida de un humano, con la capacidad de oler, tocar, probar, ver y escuchar  toda la belleza a la que se despierta su realidad de los cinco sentidos. Su viaje inicial comienza formulando preguntas tales como, “¿Qué es lo que voy a hacer esta vez durante mi paso por este proceso excitante? ¿Hace falta que experimente el ser rico o pobre, feliz o triste, hombre o mujer? ¿Cuáles escenarios serían los mejores para ganar la mayor claridad durante mi tiempo en la Tierra?”</w:t>
      </w:r>
    </w:p>
    <w:p>
      <w:pPr>
        <w:pStyle w:val="Normal"/>
        <w:jc w:val="both"/>
        <w:rPr/>
      </w:pPr>
      <w:r>
        <w:rPr/>
        <w:tab/>
        <w:t>Una vez que ha contestado estas preguntas y clarificado los detalles, ustedes controlan y vuelven a controlar para asegurarse de que han incluido tantas posibilidades como se requieren para incrementar las lecciones a cumplir. Por regla general, ustedes sugieren mayor cantidad de planes de lecciones de lo que es humanamente posible soportar en el lapso de una sola vida. Esto puede que les ayude para comprender el porqué el viaje humano aparece ser tan comprimido a veces.</w:t>
      </w:r>
    </w:p>
    <w:p>
      <w:pPr>
        <w:pStyle w:val="Normal"/>
        <w:jc w:val="both"/>
        <w:rPr/>
      </w:pPr>
      <w:r>
        <w:rPr/>
        <w:tab/>
        <w:t>Cuando encuentran el programa de lo que más les gustaría experimentar en el plano Terrestre, comienzan la tarea de elegir a la madre y padre más adecuados para el viaje. Una vez que han hecho la elección y su madre y padre se han unido, ustedes están sentados en forma espiritual y observan a sus padres. Ustedes observan lo que están pensando y haciendo, y pueden percibir su vibración. Ustedes saben todo porque son uno con el Creador.</w:t>
      </w:r>
    </w:p>
    <w:p>
      <w:pPr>
        <w:pStyle w:val="Normal"/>
        <w:jc w:val="both"/>
        <w:rPr/>
      </w:pPr>
      <w:r>
        <w:rPr/>
        <w:tab/>
        <w:t>Como una partícula de luz que flota en la energía pura del Creador, ustedes están sutilmente conscientes del momento de la unión del óvulo con el esperma. En ese instante, cuando ustedes descienden al plano Terrestre y penetran con su conciencia divina de luz al mundo físico de los humanos, ustedes experimentan la primer angustia de la separación supuesta. Durante una décima de segundo sienten “yo he perdido al Creador”. Y este es el origen del miedo más grande de la humanidad, el miedo a la muerte, porque en esencia ustedes sienten que se han separado del pleno amor del Creador. Pero ciertamente están vivos.</w:t>
      </w:r>
    </w:p>
    <w:p>
      <w:pPr>
        <w:pStyle w:val="Normal"/>
        <w:jc w:val="both"/>
        <w:rPr/>
      </w:pPr>
      <w:r>
        <w:rPr/>
        <w:tab/>
        <w:t>Justo cuando se sienten grandiosos en este nuevo alineamiento con Ma, ustedes oscuramente se acuerdan de que esta parte del viaje dura solamente nueve meses. El leve atisbo de miedo que sintieron durante la supuesta separación de la Luz del Creador, se hace más fuerte, al saber que se tienen que separar nuevamente. ¿Cuándo termina toda esta separación? Al saber que ustedes se van a separar de la panza y de que van a experimentar un velo de separación aún más fuerte, ustedes intentan hacer su viaje en la panza tan espléndido y pleno como sea posible.</w:t>
      </w:r>
    </w:p>
    <w:p>
      <w:pPr>
        <w:pStyle w:val="Normal"/>
        <w:jc w:val="both"/>
        <w:rPr/>
      </w:pPr>
      <w:r>
        <w:rPr/>
      </w:r>
    </w:p>
    <w:p>
      <w:pPr>
        <w:pStyle w:val="Normal"/>
        <w:jc w:val="both"/>
        <w:rPr>
          <w:b/>
          <w:b/>
        </w:rPr>
      </w:pPr>
      <w:r>
        <w:rPr>
          <w:b/>
        </w:rPr>
        <w:t>EL PRIMER MES: Unidad</w:t>
      </w:r>
    </w:p>
    <w:p>
      <w:pPr>
        <w:pStyle w:val="Normal"/>
        <w:jc w:val="both"/>
        <w:rPr/>
      </w:pPr>
      <w:r>
        <w:rPr>
          <w:b/>
        </w:rPr>
        <w:tab/>
      </w:r>
      <w:r>
        <w:rPr/>
        <w:t>Así que aquí se halla en el primero de los nueve meses. (Es interesante, ¿no cierto de que el nueve representa al número de la compleción?) ¿Qué es lo que hace durante estos primeros treinta días? Bien, no pasan demasiado tiempo con Ma porque tiene otras cosas que hacer. Usted ha traído consigo un plan de vida, y pasa la mayor parte de su tiempo en la trama etérica, encontrándose con todos los ángeles y guías que los otros bellos seres disponibles para usted. Los primeros treinta días realmente son utilizados para permanecer lo más cercanamente posible conectados con el Dios Creador.</w:t>
      </w:r>
    </w:p>
    <w:p>
      <w:pPr>
        <w:pStyle w:val="Normal"/>
        <w:jc w:val="both"/>
        <w:rPr/>
      </w:pPr>
      <w:r>
        <w:rPr/>
      </w:r>
    </w:p>
    <w:p>
      <w:pPr>
        <w:pStyle w:val="Normal"/>
        <w:jc w:val="both"/>
        <w:rPr>
          <w:b/>
          <w:b/>
        </w:rPr>
      </w:pPr>
      <w:r>
        <w:rPr>
          <w:b/>
        </w:rPr>
        <w:t xml:space="preserve">SEGUNDO MES: Dualidad </w:t>
      </w:r>
    </w:p>
    <w:p>
      <w:pPr>
        <w:pStyle w:val="Normal"/>
        <w:jc w:val="both"/>
        <w:rPr/>
      </w:pPr>
      <w:r>
        <w:rPr/>
        <w:tab/>
        <w:t>Durante el segundo mes experimentan el proceso de dualidad. Una parte de ustedes es espíritu y sigue queriendo ser espíritu, mientras que la otra parte demanda totalmente que comience el proceso de adherirse a los principios de la vida humana. La mayor parte de este segundo mes se dedica a tratar de equilibrar las dos fuerzas. Así que pasan una cantidad de días ajustando y re-estableciendo sus energías a fin de experimentar el viaje que vinieron a experimentar, el viaje de un humano Terráqueo. Bienvenidos al mundo de la dualidad.</w:t>
      </w:r>
    </w:p>
    <w:p>
      <w:pPr>
        <w:pStyle w:val="Normal"/>
        <w:jc w:val="both"/>
        <w:rPr/>
      </w:pPr>
      <w:r>
        <w:rPr/>
      </w:r>
    </w:p>
    <w:p>
      <w:pPr>
        <w:pStyle w:val="Normal"/>
        <w:jc w:val="both"/>
        <w:rPr>
          <w:b/>
          <w:b/>
        </w:rPr>
      </w:pPr>
      <w:r>
        <w:rPr>
          <w:b/>
        </w:rPr>
        <w:t xml:space="preserve">TERCER MES: Trinidad </w:t>
      </w:r>
    </w:p>
    <w:p>
      <w:pPr>
        <w:pStyle w:val="Normal"/>
        <w:jc w:val="both"/>
        <w:rPr/>
      </w:pPr>
      <w:r>
        <w:rPr/>
        <w:tab/>
        <w:t>Ahora comienza la diversión real porque comienzan a sentir a Ma desde un nivel mucho más elevado. Ustedes conocen sus energías. Pueden sentir su corazón porque es el corazón de ustedes, y pueden sentir su pulso porque es el pulso de ustedes. La verdad es que, todo lo que ella experimenta, ustedes también lo experimentan. Presten atención  que si ella se enoja, ustedes se sienten desconectados de la Luz del Creador. Aquí nuevamente está esa sensación de separación, porque cuando uno esta conectado totalmente a la Fuente, se puede experimentar solamente el amor.</w:t>
      </w:r>
    </w:p>
    <w:p>
      <w:pPr>
        <w:pStyle w:val="Normal"/>
        <w:jc w:val="both"/>
        <w:rPr/>
      </w:pPr>
      <w:r>
        <w:rPr/>
        <w:tab/>
        <w:t>Aproximadamente a la mitad del tercer mes, su corazón comienza a escuchar una segunda voz, más profunda, juguetona,  y prontamente se dan cuenta de que su relación con Pa está comenzando ahora. Es durante el tercer mes que comienzan a desarrollar la habilidad para escuchar las conversaciones. Aún no pueden escuchar a Pa con demasiada claridad, pero si pueden escuchar a Ma, y la pueden escuchar a través de sus pensamientos.</w:t>
      </w:r>
    </w:p>
    <w:p>
      <w:pPr>
        <w:pStyle w:val="Normal"/>
        <w:jc w:val="both"/>
        <w:rPr/>
      </w:pPr>
      <w:r>
        <w:rPr/>
        <w:tab/>
        <w:t>En la relación creciente con sus padres, ustedes experimentan la trinidad de la Verdad, Confianza y Pasión. Después de venir de un espacio en el cual vivía dentro de la trinidad, ustedes ahora tienen que recuperar las sensaciones hasta la plenitud.</w:t>
      </w:r>
    </w:p>
    <w:p>
      <w:pPr>
        <w:pStyle w:val="Normal"/>
        <w:jc w:val="both"/>
        <w:rPr/>
      </w:pPr>
      <w:r>
        <w:rPr/>
      </w:r>
    </w:p>
    <w:p>
      <w:pPr>
        <w:pStyle w:val="Normal"/>
        <w:jc w:val="both"/>
        <w:rPr>
          <w:b/>
          <w:b/>
        </w:rPr>
      </w:pPr>
      <w:r>
        <w:rPr>
          <w:b/>
        </w:rPr>
        <w:t xml:space="preserve">CUARTO MES: Pensamiento </w:t>
      </w:r>
    </w:p>
    <w:p>
      <w:pPr>
        <w:pStyle w:val="Normal"/>
        <w:jc w:val="both"/>
        <w:rPr/>
      </w:pPr>
      <w:r>
        <w:rPr/>
        <w:tab/>
        <w:t>En el cuarto mes ustedes tienen una transferencia completa de pensamiento tanto con Ma como con Pa. Con Ma el proceso comenzó ya en el segundo mes, pero ahora se halla involucrado Pa, y se hace un poco confuso para ustedes.  Ma y Pa están atravesando tantos pensamientos y sentimientos, y ustedes los están experimentando todos. Así que este sería un buen momento para que ambos padres se enfoquen en el amor, amor, amor, porque la transferencia de pensamientos está teniendo lugar en definitiva.</w:t>
      </w:r>
    </w:p>
    <w:p>
      <w:pPr>
        <w:pStyle w:val="Normal"/>
        <w:jc w:val="both"/>
        <w:rPr/>
      </w:pPr>
      <w:r>
        <w:rPr/>
        <w:tab/>
        <w:t>También está comunicando sus pensamientos voluntariamente, sin embargo, la mayoría de las veces son ignorados. Por ejemplo, ustedes le dicen a Ma que no les gusta la sensación que tienen cuando ella toma su primera taza de café a la mañana. Y ustedes le dicen a Pa que las patadas que tanto lo excitan se deben en realidad porque él está apoyando su cabeza pesada sobre la panza de Ma y que los está apretando hasta decir basta. Ustedes dicen, “Hacéme cosquillas con amor, y yo bailaré  alegremente para vos, pero no me aprietes.” Se podrían dar conversaciones completas si los padres simplemente escucharan.</w:t>
      </w:r>
    </w:p>
    <w:p>
      <w:pPr>
        <w:pStyle w:val="Normal"/>
        <w:jc w:val="both"/>
        <w:rPr>
          <w:b/>
          <w:b/>
        </w:rPr>
      </w:pPr>
      <w:r>
        <w:rPr>
          <w:b/>
        </w:rPr>
      </w:r>
    </w:p>
    <w:p>
      <w:pPr>
        <w:pStyle w:val="Normal"/>
        <w:jc w:val="both"/>
        <w:rPr>
          <w:b/>
          <w:b/>
        </w:rPr>
      </w:pPr>
      <w:r>
        <w:rPr>
          <w:b/>
        </w:rPr>
        <w:t xml:space="preserve">QUINTO MES: Amor </w:t>
      </w:r>
    </w:p>
    <w:p>
      <w:pPr>
        <w:pStyle w:val="Normal"/>
        <w:jc w:val="both"/>
        <w:rPr/>
      </w:pPr>
      <w:r>
        <w:rPr/>
        <w:tab/>
        <w:t xml:space="preserve">Ahora es un tiempo excitante porque el Creador siguen en contacto con ustedes y les recuerda que ustedes son un manojo de amor. Ustedes se convierten en el puente entre sus padres y esta fuerza de “Todo Lo Que Es”. Toda su existencia es un producto del amor, y todo lo que quieren ustedes hacer es expresarlo. Ma se refiere a ello como que “pienso que el bebé está haciendo paradas de cabeza”.  Ustedes ya han pasado más de la mitad de este período y ustedes quieren estirar la mano y experimentar su vida. La verdad es que ustedes están concientes de que son pocos los que abandonarán el viaje en este punto. </w:t>
      </w:r>
    </w:p>
    <w:p>
      <w:pPr>
        <w:pStyle w:val="Normal"/>
        <w:jc w:val="both"/>
        <w:rPr/>
      </w:pPr>
      <w:r>
        <w:rPr/>
      </w:r>
    </w:p>
    <w:p>
      <w:pPr>
        <w:pStyle w:val="Normal"/>
        <w:jc w:val="both"/>
        <w:rPr>
          <w:b/>
          <w:b/>
        </w:rPr>
      </w:pPr>
      <w:r>
        <w:rPr>
          <w:b/>
        </w:rPr>
        <w:t>SEXTO MES: Maestría</w:t>
      </w:r>
    </w:p>
    <w:p>
      <w:pPr>
        <w:pStyle w:val="Normal"/>
        <w:jc w:val="both"/>
        <w:rPr/>
      </w:pPr>
      <w:r>
        <w:rPr>
          <w:b/>
        </w:rPr>
        <w:tab/>
      </w:r>
      <w:r>
        <w:rPr/>
        <w:t>En el sexto mes ustedes han hecho la maestría en una cosa llamada preñez. Ustedes han conseguido estar en el espacio de Ma, y están conscientes del mundo exterior. De hecho, ya no quieren estar más en la panza. Y adivinen ¿a dónde los lleva esto?</w:t>
      </w:r>
    </w:p>
    <w:p>
      <w:pPr>
        <w:pStyle w:val="Normal"/>
        <w:jc w:val="both"/>
        <w:rPr/>
      </w:pPr>
      <w:r>
        <w:rPr/>
      </w:r>
    </w:p>
    <w:p>
      <w:pPr>
        <w:pStyle w:val="Normal"/>
        <w:jc w:val="both"/>
        <w:rPr>
          <w:b/>
          <w:b/>
        </w:rPr>
      </w:pPr>
      <w:r>
        <w:rPr>
          <w:b/>
        </w:rPr>
        <w:t>SÉPTIMO MES: Transición</w:t>
      </w:r>
    </w:p>
    <w:p>
      <w:pPr>
        <w:pStyle w:val="Normal"/>
        <w:jc w:val="both"/>
        <w:rPr/>
      </w:pPr>
      <w:r>
        <w:rPr>
          <w:b/>
        </w:rPr>
        <w:tab/>
      </w:r>
      <w:r>
        <w:rPr/>
        <w:t>Es aquí donde el chico percibe que está trascendiendo desde su ser etéreo a su realidad humana. Aquí es donde comienza a utilizar sus sistema corporal y está en la preparación final para evolucionar totalmente el velo. En este período está bien versado en las funciones de las vibraciones de la Tierra y están plenamente conscientes de que el plan de las lecciones de esta dimensión están a punto de comenzar.</w:t>
      </w:r>
    </w:p>
    <w:p>
      <w:pPr>
        <w:pStyle w:val="Normal"/>
        <w:jc w:val="both"/>
        <w:rPr/>
      </w:pPr>
      <w:r>
        <w:rPr/>
        <w:tab/>
        <w:t>Este período también dirige a la conciencia de la memoria celular para que se prepare para la transición, y ese proceso prevalecerá cada vez que el número siete (años) está en proceso. Cada vez que su mundo físico evoluciona a través de un ciclo de siete años, se acordará que el cambio está evidente.</w:t>
      </w:r>
    </w:p>
    <w:p>
      <w:pPr>
        <w:pStyle w:val="Normal"/>
        <w:jc w:val="both"/>
        <w:rPr/>
      </w:pPr>
      <w:r>
        <w:rPr/>
      </w:r>
    </w:p>
    <w:p>
      <w:pPr>
        <w:pStyle w:val="Normal"/>
        <w:jc w:val="both"/>
        <w:rPr>
          <w:b/>
          <w:b/>
        </w:rPr>
      </w:pPr>
      <w:r>
        <w:rPr>
          <w:b/>
        </w:rPr>
        <w:t xml:space="preserve">OCTAVO MES: Infinidad </w:t>
      </w:r>
    </w:p>
    <w:p>
      <w:pPr>
        <w:pStyle w:val="Normal"/>
        <w:jc w:val="both"/>
        <w:rPr/>
      </w:pPr>
      <w:r>
        <w:rPr/>
        <w:tab/>
        <w:t>Este período es virtualmente la última memoria consciente de saber que puede viajar entre mundos. El mantener la habilidad para experimentar tanto las comprensiones etéreas como las físicas, lentamente se va diluyendo. Ustedes se dan cuenta de que han llegado a un punto en donde no hay regreso. La mayor parte de este mes se usa para completar cualquier posible reforma de los planes de vida. Es aquí donde los ángeles permanecen casi en constante custodia para ayudarles a completar el itinerario.</w:t>
      </w:r>
    </w:p>
    <w:p>
      <w:pPr>
        <w:pStyle w:val="Normal"/>
        <w:jc w:val="both"/>
        <w:rPr/>
      </w:pPr>
      <w:r>
        <w:rPr/>
      </w:r>
    </w:p>
    <w:p>
      <w:pPr>
        <w:pStyle w:val="Normal"/>
        <w:jc w:val="both"/>
        <w:rPr>
          <w:b/>
          <w:b/>
        </w:rPr>
      </w:pPr>
      <w:r>
        <w:rPr>
          <w:b/>
        </w:rPr>
        <w:t>NOVENO MES: Terminación</w:t>
      </w:r>
    </w:p>
    <w:p>
      <w:pPr>
        <w:pStyle w:val="Normal"/>
        <w:jc w:val="both"/>
        <w:rPr/>
      </w:pPr>
      <w:r>
        <w:rPr>
          <w:b/>
        </w:rPr>
        <w:tab/>
      </w:r>
      <w:r>
        <w:rPr/>
        <w:t>A medida que se acercan al final de su viaje de nueve meses, ustedes están plenamente conscientes de todo lo que ha traslucido a su alrededor. La mayor parte de la historia de estos nueve meses está almacenada en su banco de memoria y es utilizada para el desenvolvimiento de los planes de lecciones. Así que es imperativo que Ma y Pa estén conscientes de la manera en que sus interacciones lo afectan, al bebé no nacido.</w:t>
      </w:r>
    </w:p>
    <w:p>
      <w:pPr>
        <w:pStyle w:val="Normal"/>
        <w:jc w:val="both"/>
        <w:rPr/>
      </w:pPr>
      <w:r>
        <w:rPr/>
        <w:tab/>
        <w:t>Se ha establecido su programa mental humano, y sus pensamientos son iguales a los que están teniendo ahora. Ustedes están bastante activos, y mucho de esto es una energía nerviosa. Ustedes están plenamente conscientes de que su viaje en la panza se está terminando con rapidez.</w:t>
      </w:r>
    </w:p>
    <w:p>
      <w:pPr>
        <w:pStyle w:val="Normal"/>
        <w:jc w:val="both"/>
        <w:rPr/>
      </w:pPr>
      <w:r>
        <w:rPr/>
        <w:tab/>
        <w:t>El noveno mes no es un picnic ni para usted ni para Ma. Usted ya no encaja dentro de los confines de su entorne, y la necesidad de evolucionar es una prioridad. Cuando el cálido líquido dentro del cual estuvieron viviendo se ha ido totalmente, en una cuestión de segundos, ustedes saben que su mundo está a punto de cambiar. La luz aparece en lo que parece ser un túnel, y la vida tal como la conocieron ha cambiado para siempre.</w:t>
      </w:r>
    </w:p>
    <w:p>
      <w:pPr>
        <w:pStyle w:val="Normal"/>
        <w:jc w:val="both"/>
        <w:rPr/>
      </w:pPr>
      <w:r>
        <w:rPr/>
        <w:tab/>
        <w:t>Así que, mis amigos, el viaje de la preñez es un regalo absoluto de Dios, desde todos los puntos de vista. Pero, debe ser recordado, que el período de tiempo en el cual el bebé ha entrado desde una partícula de Luz a la forma humana, es una de las partes más intrincadas del viaje humano.</w:t>
      </w:r>
    </w:p>
    <w:p>
      <w:pPr>
        <w:pStyle w:val="Normal"/>
        <w:jc w:val="both"/>
        <w:rPr/>
      </w:pPr>
      <w:r>
        <w:rPr/>
        <w:tab/>
        <w:t>PREGUNTA: ¿Puede usted elaborar la importancia del nombre de nacimiento?</w:t>
      </w:r>
    </w:p>
    <w:p>
      <w:pPr>
        <w:pStyle w:val="Normal"/>
        <w:jc w:val="both"/>
        <w:rPr/>
      </w:pPr>
      <w:r>
        <w:rPr/>
        <w:tab/>
        <w:t>KIRAEL: En las etapas iniciales de convertirse en humano, el bebé en realidad influencia la elección de nombres que él/ella van a aceptar. Esta nueva esencia utiliza un sistema bastante intrincado para determinar qué tipo de nombre será el más adecuado para su viaje. Resulta interesante, que con frecuencia puede comunicarle esto con mayor facilidad a Pa que a Ma. En la mayoría de los casos, sin embargo, los padres cambian lo que fue elegido por el bebé. Si los padres les permiten tener el nombre que ustedes eligieron, este nombre será una resonancia que los guiará  durante su vida en los potenciales más elevados. El mismo los guiará durante los primeros seis o siete años de su vida.  También va a guiar la forma en la que otra gente se acerque y relacione con ustedes, y de esta manera guiará la forma en la que se desarrollará su vida. Así que, si van a tener un bebé, pidan que el nombre de él/ella les sea revelado.</w:t>
      </w:r>
    </w:p>
    <w:p>
      <w:pPr>
        <w:pStyle w:val="Normal"/>
        <w:jc w:val="both"/>
        <w:rPr/>
      </w:pPr>
      <w:r>
        <w:rPr/>
        <w:tab/>
        <w:t>PREGUNTA: ¿Puede elaborar acerca del plan de vida que cada partícula de luz trae al plano Terrestre?</w:t>
      </w:r>
    </w:p>
    <w:p>
      <w:pPr>
        <w:pStyle w:val="Normal"/>
        <w:jc w:val="both"/>
        <w:rPr/>
      </w:pPr>
      <w:r>
        <w:rPr/>
        <w:tab/>
        <w:t>KIRAEL: La heliografía de su vida ha sido establecida por su ser superior en el plano etéreo, pero tienen que tener en claro que la heliografía puede ser cambiada. En esos nueve meses durante los cuales se encuentra en la panza, usted está trabajando constantemente con esta heliografía, ajustándola de acuerdo a las circunstancias terrestres que no pudieron ser previstas. Supongan que un evento imprevisto - una pérdida repentina de fortuna, por ejemplo - se presenta en la vida de sus padres. Eso no significa que usted termina su plan de vivir en el lujo. Significa que comienza a ajustar la heliografía.</w:t>
      </w:r>
    </w:p>
    <w:p>
      <w:pPr>
        <w:pStyle w:val="Normal"/>
        <w:jc w:val="both"/>
        <w:rPr/>
      </w:pPr>
      <w:r>
        <w:rPr/>
        <w:tab/>
        <w:t>PREGUNTA: ¿Cómo se coloca en su lugar al sistema del ego en el bebé?</w:t>
      </w:r>
    </w:p>
    <w:p>
      <w:pPr>
        <w:pStyle w:val="Normal"/>
        <w:jc w:val="both"/>
        <w:rPr/>
      </w:pPr>
      <w:r>
        <w:rPr/>
        <w:tab/>
        <w:t>KIRAEL: El sistema del ego está ajustado en su nivel más fuerte en el momento de romperse la bolsa, cuando se libera el fluido amniótico.  En el momento del nacimiento el ego se halla extremadamente cubierto por un velo, extremadamente exagerado, en su mayor parte porque el Creador no quiere que usted cambie su forma de pensar en este punto.  Es un dispositivo de protección diseñado para protegerlo del trauma del nacimiento y separación. Cuando el bebé es devuelto al pecho de la madre, justo después del nacimiento, y cuando Pa coloca su mejilla contra la del bebé y le susurra “yo te amo”, entonces el ego del bebé comienza a retornar a niveles normales.</w:t>
      </w:r>
    </w:p>
    <w:p>
      <w:pPr>
        <w:pStyle w:val="Normal"/>
        <w:jc w:val="both"/>
        <w:rPr/>
      </w:pPr>
      <w:r>
        <w:rPr/>
        <w:tab/>
        <w:t>Hay un punto en las primeras veinticuatro horas del bebé, cuando el ego es casi inexistente. Ahora el cerebro del bebé funciona en forma diferente de lo que lo hizo en la panza. En las primeras veinticuatro horas, cuando el bebé está casi libre del ego, yo insto a los padres a que le hablen en forma constante. Es aquí cuando el niño está más accesible y más abierto a los patrones de pensamiento de la Tierra en su nueva vibración.</w:t>
      </w:r>
    </w:p>
    <w:p>
      <w:pPr>
        <w:pStyle w:val="Normal"/>
        <w:jc w:val="both"/>
        <w:rPr/>
      </w:pPr>
      <w:r>
        <w:rPr/>
        <w:tab/>
        <w:t>En el primer año, ustedes cambian el sistema del ego cuatro veces, aproximadamente cada tres meses.  Esto no es tan malo porque en el tercer año ustedes tienen doce sistemas de ego. Si los padres son muy sabios, muy espirituales, ellos pueden cambiar el ego del chico cada vez que necesita ser cambiado, por medio de la conversación y de amar al chico. Verán ustedes, el ego ha sido establecido porque ustedes le tienen tanto miedo a la nueva separación. La energía amorosa con la que respondan al chico va a ayudar a mejorar el proceso.</w:t>
      </w:r>
    </w:p>
    <w:p>
      <w:pPr>
        <w:pStyle w:val="Normal"/>
        <w:jc w:val="both"/>
        <w:rPr/>
      </w:pPr>
      <w:r>
        <w:rPr/>
        <w:tab/>
        <w:t>PREGUNTA: ¿Puede afectar a la heliografía de cada uno la trinidad establecida entre padre, madre y el chico?</w:t>
      </w:r>
    </w:p>
    <w:p>
      <w:pPr>
        <w:pStyle w:val="Normal"/>
        <w:jc w:val="both"/>
        <w:rPr/>
      </w:pPr>
      <w:r>
        <w:rPr/>
        <w:tab/>
        <w:t>KIRAEL: Si. Si ustedes están trabajando con el estado del amor que es el resultado de trabajar dentro de esta trinidad, todas las heliografías pueden ser cambiadas absolutamente - tanto las de los padres como la del chico. Debido a que el chico pasa mucho tiempo en la luz del Creador durante la preñez y especialmente en los primeros tres meses, el utilizar la mente maestra con un recién nacido, o incluso un bebé sin nacer, puede ser muy poderoso. Se puede decir que el trabajo con la mente maestra con un chico asegurará una heliografía más completa.</w:t>
      </w:r>
    </w:p>
    <w:p>
      <w:pPr>
        <w:pStyle w:val="Normal"/>
        <w:jc w:val="both"/>
        <w:rPr/>
      </w:pPr>
      <w:r>
        <w:rPr/>
        <w:tab/>
        <w:t>PREGUNTA: ¿Cómo afecta el tocar música clásica en la estimulación de las células cerebrales de un bebé?</w:t>
      </w:r>
    </w:p>
    <w:p>
      <w:pPr>
        <w:pStyle w:val="Normal"/>
        <w:jc w:val="both"/>
        <w:rPr/>
      </w:pPr>
      <w:r>
        <w:rPr/>
        <w:tab/>
        <w:t>KIRAEL: No tiene que ser música clásica. Lo que tiene que ser una música que cubra todos los espectros de una escala. Por regla general, la música clásica lo hace, el cubrir todas las escalas y generalmente es suave y melodiosa, así que definitivamente es una ventaja el que el chico escuche alguna música clásica. Las vocales son un poco desconcertantes para ellos porque tratan de seguir los patrones de la voz, aún a tan temprana edad. La razón por la cual la música clásica es empleada, es por su rango y profundidad, y por el hecho de que tantos instrumentos son interrelacionados para producir una linda mezcla. Al incrementar la conciencia de los sonidos de esta dimensión, el chico por nacer puede comenzar a ajustarse a este mundo Terrestre de manera más eficiente.</w:t>
      </w:r>
    </w:p>
    <w:p>
      <w:pPr>
        <w:pStyle w:val="Normal"/>
        <w:jc w:val="both"/>
        <w:rPr/>
      </w:pPr>
      <w:r>
        <w:rPr/>
      </w:r>
    </w:p>
    <w:p>
      <w:pPr>
        <w:pStyle w:val="Normal"/>
        <w:jc w:val="center"/>
        <w:rPr/>
      </w:pPr>
      <w:r>
        <w:rPr/>
        <w:t>* * * * *</w:t>
      </w:r>
    </w:p>
    <w:p>
      <w:pPr>
        <w:pStyle w:val="Normal"/>
        <w:jc w:val="both"/>
        <w:rPr/>
      </w:pPr>
      <w:r>
        <w:rPr/>
      </w:r>
    </w:p>
    <w:p>
      <w:pPr>
        <w:pStyle w:val="Normal"/>
        <w:jc w:val="both"/>
        <w:rPr>
          <w:b/>
          <w:b/>
          <w:iCs/>
          <w:szCs w:val="20"/>
          <w:lang w:eastAsia="es-AR"/>
        </w:rPr>
      </w:pPr>
      <w:r>
        <w:rPr>
          <w:b/>
          <w:iCs/>
          <w:szCs w:val="20"/>
          <w:lang w:eastAsia="es-AR"/>
        </w:rPr>
        <w:t>7)</w:t>
        <w:tab/>
        <w:t>EL VIAJE DE LEMURIA A LA ATLÁNTIDA</w:t>
      </w:r>
    </w:p>
    <w:p>
      <w:pPr>
        <w:pStyle w:val="Normal"/>
        <w:jc w:val="both"/>
        <w:rPr/>
      </w:pPr>
      <w:r>
        <w:rPr>
          <w:b/>
          <w:iCs/>
          <w:szCs w:val="20"/>
          <w:lang w:eastAsia="es-AR"/>
        </w:rPr>
        <w:tab/>
      </w:r>
      <w:r>
        <w:rPr>
          <w:iCs/>
          <w:szCs w:val="20"/>
          <w:lang w:eastAsia="es-AR"/>
        </w:rPr>
        <w:t>JULIO 2001</w:t>
      </w:r>
    </w:p>
    <w:p>
      <w:pPr>
        <w:pStyle w:val="Normal"/>
        <w:jc w:val="both"/>
        <w:rPr>
          <w:iCs/>
          <w:szCs w:val="20"/>
          <w:lang w:eastAsia="es-AR"/>
        </w:rPr>
      </w:pPr>
      <w:r>
        <w:rPr>
          <w:iCs/>
          <w:szCs w:val="20"/>
          <w:lang w:eastAsia="es-AR"/>
        </w:rPr>
      </w:r>
    </w:p>
    <w:p>
      <w:pPr>
        <w:pStyle w:val="Normal"/>
        <w:jc w:val="both"/>
        <w:rPr/>
      </w:pPr>
      <w:r>
        <w:rPr/>
        <w:t>INTROSPECCIÓN DEL AUTOR:</w:t>
      </w:r>
    </w:p>
    <w:p>
      <w:pPr>
        <w:pStyle w:val="Normal"/>
        <w:jc w:val="both"/>
        <w:rPr/>
      </w:pPr>
      <w:r>
        <w:rPr/>
        <w:tab/>
        <w:t>Siempre cuando hay una oportunidad de escucharlo a hablar a Kirael, es como si las preguntas que hemos tenido desde siempre, son contestadas. Él teje un viaje místico que nos permite sentir que estamos verdaderamente ahí. En el siguiente artículo Kirael comenzó hablando de un lejano país llamado Mu o Lemuria y antes de que hubiera terminado, yo sentí como si estuviera comprendiendo como toda la Tierra vibraba.</w:t>
      </w:r>
    </w:p>
    <w:p>
      <w:pPr>
        <w:pStyle w:val="Normal"/>
        <w:jc w:val="both"/>
        <w:rPr/>
      </w:pPr>
      <w:r>
        <w:rPr/>
        <w:tab/>
        <w:t>En este breve artículo a  “nosotros, la gente” se nos recuerda la importancia de las poblaciones de ballenas y delfines. Y repentinamente queda claro el porqué nuestras interacciones con el mundo galáctico no son más de lo que son. Tambien comenzamos a ver la enormidad de las fuerzas invisibles de la Luz (ángeles y guías) y cuanto deben amar al mundo de los humanos, porque parece que nunca nos abandonan.</w:t>
      </w:r>
    </w:p>
    <w:p>
      <w:pPr>
        <w:pStyle w:val="Normal"/>
        <w:jc w:val="both"/>
        <w:rPr/>
      </w:pPr>
      <w:r>
        <w:rPr/>
        <w:tab/>
        <w:t>Viajen con Kirael a medida que van viendo cuán importante realmente el equilibrio de la vida es. Porque cuando miramos a través de los ojos de un ser de otra dimensión, el amplio panorama toma una claridad rara vez experimentada.</w:t>
      </w:r>
    </w:p>
    <w:p>
      <w:pPr>
        <w:pStyle w:val="Normal"/>
        <w:jc w:val="both"/>
        <w:rPr/>
      </w:pPr>
      <w:r>
        <w:rPr/>
      </w:r>
    </w:p>
    <w:p>
      <w:pPr>
        <w:pStyle w:val="Normal"/>
        <w:jc w:val="both"/>
        <w:rPr/>
      </w:pPr>
      <w:r>
        <w:rPr/>
        <w:t>HABLA KIRAEL:</w:t>
      </w:r>
    </w:p>
    <w:p>
      <w:pPr>
        <w:pStyle w:val="Normal"/>
        <w:jc w:val="both"/>
        <w:rPr/>
      </w:pPr>
      <w:r>
        <w:rPr/>
        <w:tab/>
        <w:t>Una vez hace muchos miles de años atrás, el tiempo no era de consecuencia, el Creador trajo a la existencia una bella tierra nunca antes vista, el planeta Tierra. En medio de lo que hoy se llama el Océano Pacífico, Él creó un maravilloso lugar de arroyos prístinos y copiosos lagos, de montañas majestuosas y verdes valles. El Creador trajo a la existencia árboles que nunca antes habían existido, árboles que eran de colores amarillos y rojos, y un bosque púrpura que se extendía setenta y cinco millas en una dirección y ciento cuarenta millas en la otra. Aquí se encontraban flores gigantescas de todos los colores posibles, perros del tamaño de caballos, y gatos del tamaño de leones y tigres, todos viviendo juntos en la bendición y abundancia del Creador.</w:t>
      </w:r>
    </w:p>
    <w:p>
      <w:pPr>
        <w:pStyle w:val="Normal"/>
        <w:jc w:val="both"/>
        <w:rPr/>
      </w:pPr>
      <w:r>
        <w:rPr/>
        <w:tab/>
        <w:t>En el medio de toda esta belleza, el Creador miró a su alrededor y vió que solamente quedaba una cosa por hacer: experimentarlo. Y así comenzó el viaje evolutivo de fuerzas de energía del Creador en su plano terrestre, en este lugar que algunos llamarán Mu en un momento dado, y que otros llamarán Lemuria. Yo lo voy a llamar el Cielo en la Tierra.</w:t>
      </w:r>
    </w:p>
    <w:p>
      <w:pPr>
        <w:pStyle w:val="Normal"/>
        <w:jc w:val="both"/>
        <w:rPr/>
      </w:pPr>
      <w:r>
        <w:rPr/>
        <w:tab/>
        <w:t>Luego se decidió que fuerzas de energía desde todas las direcciones iban a ser traídas para habitar este bello lugar llamado Tierra. Los primeros en llegar fueron los ángeles, que se manifestaron a si mismos en sus cuerpos de luz. Ellos podían ser vistos pero no en la plenitud de un cuerpo Terrestre. Luego vinieron energías desde todas las partes del cosmos. Contrariamente a lo que sucedió con los ángeles,  estos eran seres de otros sistemas planetarios. Luego hubo los guías, que descendieron desde lejos y que trajeron consigo sus magos y sus videntes. Los magos y videntes vivieron entre los ángeles y los extraterrestres y le informaron al Creador de que ahora había llegado el momento para introducir la fuerza evolutiva del Creador, donde los humanos viajarían a través de todas las posibilidades de múltiples vidas.  Así que los magos y los videntes se encontraron en un gran concilio con el Creador y traerían las almas de mayores vibraciones disponibles en la fuerza de luz hacia el mundo humano.</w:t>
      </w:r>
    </w:p>
    <w:p>
      <w:pPr>
        <w:pStyle w:val="Normal"/>
        <w:jc w:val="both"/>
        <w:rPr/>
      </w:pPr>
      <w:r>
        <w:rPr/>
        <w:tab/>
        <w:t>Por consiguiente, su población comenzó a expandirse y a prosperar. Todos los guías y ángeles vinieron para atestiguarlo, incluyéndome a mi. Nosotros vimos una civilización perfecta y estábamos conmovidos. La civilización iba a seguir literalmente durante miles de años, explorando todas las posibilidades de la expansión en la Luz.</w:t>
      </w:r>
    </w:p>
    <w:p>
      <w:pPr>
        <w:pStyle w:val="Normal"/>
        <w:jc w:val="both"/>
        <w:rPr/>
      </w:pPr>
      <w:r>
        <w:rPr/>
        <w:tab/>
        <w:t>¿Cómo eran estos seres de elevada vibración de Lemuria? Las mujeres tenían una estatura de unos ocho a diez pies, con el cabello de color rojo, verde y dorado y de todos los colores intermedios que podían cambiar de acuerdo a su humor. La única vestimenta que llevaban era la vestimenta del amor. No hacía falta ocultar la belleza de sus cuerpos ya que no envejecían. Ellos podían vivir trescientos, cuatrocientos a quinientos años y seguían manteniendo su aspecto juvenil.</w:t>
      </w:r>
    </w:p>
    <w:p>
      <w:pPr>
        <w:pStyle w:val="Normal"/>
        <w:jc w:val="both"/>
        <w:rPr/>
      </w:pPr>
      <w:r>
        <w:rPr/>
        <w:tab/>
        <w:t>La energía masculina fue traída con el pleno cromosoma x, así que no había x e y, haciéndolos iguales a la parte femenina en su valor emocional. Esto brindaría el escenario para la paz y armonía que nunca se experimentó anteriormente. Los hombres tenían su contraparte en el aprecio más elevado, porque ella era la que establecería la regeneración de su luz o especie. Cuando una mujer estaba por dar nacimiento a otro ser en el plano Terrestre, el bebé sería rodeado por todas las mujeres que asistían. Todos lo amarían por igual, y él las amaría por igual a cada una, pero sí conociendo a su madre y padre. De esta forma su evolución comenzó en tal belleza y luz que solamente había una corta distancia para evolucionar su luz del alma.</w:t>
      </w:r>
    </w:p>
    <w:p>
      <w:pPr>
        <w:pStyle w:val="Normal"/>
        <w:jc w:val="both"/>
        <w:rPr/>
      </w:pPr>
      <w:r>
        <w:rPr/>
        <w:tab/>
        <w:t>Mientras tanto los videntes informaban a los Guardianes de las Sociedades de Desarrollo (Guardians of Developmental Societies - G.O.D.S - DIOSES) que ellos habían creado lo más cerca posible, la luz perfecta del mundo humano. Los Guardianes estaban entusiasmados. Ellos venían a visitar y estar parados en las cimas de Lemuria y miraban hacia abajo viendo la belleza de la creación que se había efectuado. Los Dioses estaban asombrados de que podía suceder con tanta belleza y tan pacíficamente, con tanto amor. Ellos informaron al Creador que los videntes y los magos habían hecho todo lo que se les pidió. Ellos habían creado una sociedad de seres y un lugar para que ellos vivan, en total armonía con la creación, y el Creador estaba alegre. Lemuria estaba perfecto y no había más lecciones que aprender.</w:t>
      </w:r>
    </w:p>
    <w:p>
      <w:pPr>
        <w:pStyle w:val="Normal"/>
        <w:jc w:val="both"/>
        <w:rPr/>
      </w:pPr>
      <w:r>
        <w:rPr/>
        <w:tab/>
        <w:t>Entonces el Creador dijo que había llegado el momento de expandir la Tierra y de “des-evolucionar” al planeta. Una nueva sociedad iba a comenzar con una nueva especie que ya no tendría los 12 filamentos del ADN del que disfrutaban los Lemurianos. Nadie se quejó, porque había tan pocos sistemas planetarios en donde las almas que esperaban o los nueves seres de luz pudieran experimentar, evolucionar y reemplazar a los maestros de Luz que ya existían. Así es que tuvimos que permitir que el plano Terrestre retroceda en el tiempo evolutivo.</w:t>
      </w:r>
    </w:p>
    <w:p>
      <w:pPr>
        <w:pStyle w:val="Normal"/>
        <w:jc w:val="both"/>
        <w:rPr/>
      </w:pPr>
      <w:r>
        <w:rPr/>
        <w:tab/>
        <w:t>La primer cosa que había que hacer era almacenar toda la información de Lemuria. Se convocó a una gran reunión, una gran reunión del Concilio de las Ballenas. Guardianes, videntes, ángeles, y reyes y reinas de otros mundos también participaban en una de las más grandes reuniones de la que nunca habíamos escuchado o visto. En esta reunión las ballenas le dijeron a la luz humana, “Nosotros vamos a sostener su luz por todo el tiempo venidero, porque ustedes nos han tratado con tal majestuosidad y nos han dado la libertad de nadar en el océano limpio y libre. Nosotros vamos a hacer esto, porque es nuestro viaje ahora el sostener su luz para que ustedes puedan procesar su movida hacia su próximo nivel de evolución”.</w:t>
      </w:r>
    </w:p>
    <w:p>
      <w:pPr>
        <w:pStyle w:val="Normal"/>
        <w:jc w:val="both"/>
        <w:rPr/>
      </w:pPr>
      <w:r>
        <w:rPr/>
      </w:r>
    </w:p>
    <w:p>
      <w:pPr>
        <w:pStyle w:val="Normal"/>
        <w:jc w:val="both"/>
        <w:rPr/>
      </w:pPr>
      <w:r>
        <w:rPr/>
        <w:tab/>
        <w:t>Los delfines al escuchar esto, trajeron sus propios consejeros para estar dentro de las ballenas y preguntaron, “¿Cuántos van a ser suministradores de esta información?” Los Guardianes de las Sociedades de Desarrollo le hablaron a la gente y dijeron “¿Vamos a permitirles que los delfines vayan velozmente de lago en lago, siempre protegiendo y guardando al planeta Tierra, de informarnos siempre cuando haya una función defectuosa, siempre cuando haya una cosa fuera de equilibrio?” Con su poder cerebral expansivo, ellos nunca tendrán que bajar sus energías hacia la existencia humana, y ellos siempre permanecerán en amor. Nosotros vamos a designar a algunos de ellos para literalmente asumir la forma humana en Atlántida, para llegar a tierra firme y caminar como humanos”.</w:t>
      </w:r>
    </w:p>
    <w:p>
      <w:pPr>
        <w:pStyle w:val="Normal"/>
        <w:jc w:val="both"/>
        <w:rPr/>
      </w:pPr>
      <w:r>
        <w:rPr/>
        <w:tab/>
        <w:t>Así que las ballenas dijeron, “Ustedes van a ser los portadores de nuestra luz. Si ustedes van a sostener siempre nuestro conocimiento, nosotros vamos a cuidar de que sus vías acuáticas permanezcan abiertas siempre, durante tanto tiempo como sea posible, pero comprendan algo, mis amigos ballenas, llegará el día en el que a ustedes se los considerará como alguna otra cosa pero no como dioses del mar. Va a llegar el día en el que los cazarán.” Y las ballenas estaban profundamente apenadas. Pero ellas sabían que era una cosa buena. Ellas sabían lo que tenían que hacer. A fin de que el mundo humano pudiese evolucionar, ellos también tenían que evolucionar. Y así se estableció el acuerdo.</w:t>
      </w:r>
    </w:p>
    <w:p>
      <w:pPr>
        <w:pStyle w:val="Normal"/>
        <w:jc w:val="both"/>
        <w:rPr/>
      </w:pPr>
      <w:r>
        <w:rPr/>
        <w:tab/>
        <w:t>Para representar a todos sus hermanos y hermanas galácticas, llegó a la Tierra un gran príncipe desde lejos y trajo grandes regalos de cristales, muchos de los cuales ustedes siguen usando hoy en día. Se reveló que más cristales serán traídos a la superficie desde el centro de la Tierra, así que podrán ser encontrados allá lejos en el futuro. El recurso aún no tocado dentro del núcleo de la Tierra llamada la Conexión Cristal, va a vibrar con todos sus hermanos y hermanas galácticas, para que ellos siempre puedan saber exactamente lo que ustedes están haciendo, cómo lo están haciendo, y cuál será la mejor forma en la que ellos puedan servirles. Se comprendió que el mundo galáctico no interferiría con lo que iba a tener lugar cuando salieron de Lemuria y comenzaron su viaje. Ellos iban a permanecer a su lado y ayudarles siempre que fuese posible, pero que no interferirían hasta que tuviese lugar el Cambio.</w:t>
      </w:r>
    </w:p>
    <w:p>
      <w:pPr>
        <w:pStyle w:val="Normal"/>
        <w:jc w:val="both"/>
        <w:rPr/>
      </w:pPr>
      <w:r>
        <w:rPr/>
        <w:tab/>
        <w:t>El Concilio observó como las bellas energías Lemurianas, que tanto amaban al Creador como para abandonar su Cielo en la Tierra, comenzaron a elevar sus vibraciones. A medida que lo hacían, ellos se convertían en una pequeña bola de luz, y la bola de luz comenzó su trayecto de Lemuria a Atlántida. Cuando esta energía comenzó a llegar por primera vez a Atlántida, inmediatamente asumió un pesado sistema de ego y bajó su energía.  Debido a sus egos tapados por fuertes velos, la primer ola de habitantes no podía manejar las ciudades que habían sido construídas para ellos o las tecnologías que habían sido duplicadas para ellos. Ellos se asustaron y se escaparon de las ciudades y llegaron a conocerse como los Extranjeros.</w:t>
      </w:r>
    </w:p>
    <w:p>
      <w:pPr>
        <w:pStyle w:val="Normal"/>
        <w:jc w:val="both"/>
        <w:rPr/>
      </w:pPr>
      <w:r>
        <w:rPr/>
        <w:tab/>
        <w:t>Olas subsiguientes de Lemurianos fueron cubiertos con sistemas de ego más livianos antes de abandonar a Lemuria, sosteniendo en su poder la memoria de la grandeza que podía producirse un día en la Tierra, y así comenzaron a vivir en las ciudades. Después de eso, los Extranjeros y las energías de la Ciudad entrarían en conflicto. La creación de los Extranjeros había permitido que el sistema de la dualidad funcione y por consiguiente, comenzó la evolución. Esta, mis amigos, fue la des-evolución de Lemuria a Atlántida.</w:t>
      </w:r>
    </w:p>
    <w:p>
      <w:pPr>
        <w:pStyle w:val="Normal"/>
        <w:jc w:val="both"/>
        <w:rPr/>
      </w:pPr>
      <w:r>
        <w:rPr/>
        <w:tab/>
        <w:t>PREGUNTA: ¿Cómo se compara el cambio durante la transición de Lemuria a Atlántida con el Gran Cambio de conciencia que estamos atravesando ahora?</w:t>
      </w:r>
    </w:p>
    <w:p>
      <w:pPr>
        <w:pStyle w:val="Normal"/>
        <w:jc w:val="both"/>
        <w:rPr/>
      </w:pPr>
      <w:r>
        <w:rPr/>
        <w:tab/>
        <w:t>KIRAEL: En la experiencia de Lemuria, el Creador había traído a la perfección la plena belleza y luz. Ustedes tenían la manifestación en el plano Terrestre de los Maestros de Luz de Lemuria, que no tenían nada que hacer ahí salvo de venir y estar en paz, armonía y amor. Ellos no podían experimentar las diversas posibilidades de lecciones. En comparación ahora, ustedes han hecho la “escuela” y ahora van a volver a la luz Lemuriana. Ustedes, como una partícula de Luz, han hecho la maestría de la Luz, pero no han podido hacer la maestría del mundo humano. Ustedes fueron hechos en su propia luz para entonces poder conseguir la maestría de la Tierra. Ustedes tienen el derecho de evolucionar de regreso al nivel de la energía de Lemuria.</w:t>
      </w:r>
    </w:p>
    <w:p>
      <w:pPr>
        <w:pStyle w:val="Normal"/>
        <w:jc w:val="both"/>
        <w:rPr/>
      </w:pPr>
      <w:r>
        <w:rPr/>
        <w:tab/>
        <w:t>PREGUNTA: ¿Se va a producir una re-emersión de las tierras de Lemuria y ese paraíso nuevamente en el planeta Tierra?</w:t>
      </w:r>
    </w:p>
    <w:p>
      <w:pPr>
        <w:pStyle w:val="Normal"/>
        <w:jc w:val="both"/>
        <w:rPr/>
      </w:pPr>
      <w:r>
        <w:rPr/>
        <w:tab/>
        <w:t>KIRAEL: Habrá una emersión del mismo, pero no del País de Lemuria; serán las tierras en las que ustedes actualmente existen. El Paraíso va a regresar a pesar de todo lo que ustedes han hecho para desbaratar sus energía. Esto ya ha sucedido una cuantas veces con anterioridad. La diferencia es que esta vez, ustedes, los humanos, montarán la cresta de la ola en lugar de volver a su maestría de la luz. Ustedes en su amor han mandado esto, este producto del humano hacia su plano Terrestre, como una excursión, un viaje. Ustedes son la excursión de un maestro, todos y cada uno de ustedes.</w:t>
      </w:r>
    </w:p>
    <w:p>
      <w:pPr>
        <w:pStyle w:val="Normal"/>
        <w:jc w:val="both"/>
        <w:rPr/>
      </w:pPr>
      <w:r>
        <w:rPr/>
        <w:tab/>
        <w:t>PREGUNTA: A medida que la compresión se va acelerando en el planeta, algunos de nosotros nos estamos sintiendo muy desafiados por nuestras lecciones planeadas. Aún aquí, rodeados de tal belleza en el paraíso, algunas personas quieren abandonar. ¿Tiene algunas palabras para ofrecernos, Maestro Kirael?</w:t>
      </w:r>
    </w:p>
    <w:p>
      <w:pPr>
        <w:pStyle w:val="Normal"/>
        <w:jc w:val="both"/>
        <w:rPr/>
      </w:pPr>
      <w:r>
        <w:rPr/>
      </w:r>
    </w:p>
    <w:p>
      <w:pPr>
        <w:pStyle w:val="Normal"/>
        <w:jc w:val="both"/>
        <w:rPr/>
      </w:pPr>
      <w:r>
        <w:rPr/>
        <w:tab/>
        <w:t>KIRAEL: Mi amigo, habrá aquellos de ustedes que abandonarán. Tiene que saber esto. Hay aquellos que están tratando de mantener el status quo, y hay aquellos que tratarán de alcanzar los mundos que están disponibles. No sostengan la luz para aquellos que no saben de que hablar; mantengan la luz abierta para aquellos que buscan, y ellos lo encontrarán. Así que le ofrezco esto, mi amigo. Cuando usted se siente más bajoneado, es cuando usted está más cerca del punto en el que irrumpe a la luz, donde usted expandirá su luz hacia regiones externas.</w:t>
      </w:r>
    </w:p>
    <w:p>
      <w:pPr>
        <w:pStyle w:val="Normal"/>
        <w:jc w:val="both"/>
        <w:rPr/>
      </w:pPr>
      <w:r>
        <w:rPr/>
        <w:tab/>
        <w:t>PREGUNTA: ¿Cuál es el papel de las ballenas con respecto al Sonar Activo de Baja Frecuencia que está siendo ensayado en las profundidades del océano?</w:t>
      </w:r>
    </w:p>
    <w:p>
      <w:pPr>
        <w:pStyle w:val="Normal"/>
        <w:jc w:val="both"/>
        <w:rPr/>
      </w:pPr>
      <w:r>
        <w:rPr/>
        <w:tab/>
        <w:t xml:space="preserve">KIRAEL: Instructor. Es el de despertar las luces maestras en la Tierra, de ayudarles a recordar que ellos son de una sociedad como Lemuria. No se trata de parar a los seres impulsados por el ego y que están haciendo estos ensayos, sino que se trata de que “nosotros la gente”, ya no estamos dispuestos a tolerarlos, haciendo que los ensayos paren. </w:t>
      </w:r>
    </w:p>
    <w:p>
      <w:pPr>
        <w:pStyle w:val="Normal"/>
        <w:jc w:val="both"/>
        <w:rPr/>
      </w:pPr>
      <w:r>
        <w:rPr/>
        <w:tab/>
        <w:t>PREGUNTA: ¿Puede usted hablar acerca de las energías Galácticas de Lemuria?</w:t>
      </w:r>
    </w:p>
    <w:p>
      <w:pPr>
        <w:pStyle w:val="Normal"/>
        <w:jc w:val="both"/>
        <w:rPr/>
      </w:pPr>
      <w:r>
        <w:rPr/>
        <w:tab/>
        <w:t>KIRAEL: Hubo un contacto constante entre los seres de Lemuria y el mundo galáctico. Con mayor frecuencia nosotros hablamos de los Andromedanos, Sirianos y Pleyadianos. Estos fueron la trinidad para el Concilio, es por esto que ustedes saben tanto de ellos. Sin embargo, también los de Alfa Centauro están activos, los que eran conocidos como los que mantenían los bordes del cosmos, y un conglomerado de energías en Marte, que en su mayor parte fueron galácticos y muy poco humanos. La forma en la que estos estuvieron interactuando con ustedes fue el resultado del concilio entre las ballenas y los delfines, los ángeles, los guías maestros, y la Luz del Creador misma.</w:t>
      </w:r>
    </w:p>
    <w:p>
      <w:pPr>
        <w:pStyle w:val="Normal"/>
        <w:jc w:val="both"/>
        <w:rPr/>
      </w:pPr>
      <w:r>
        <w:rPr/>
        <w:tab/>
        <w:t>PREGUNTA: Obviamente los Lemurianos reunieron una cantidad inmensa de información de los galácticos. ¿Esta información está almacenada ahora con las ballenas o en la conciencia de Lemuria?</w:t>
      </w:r>
    </w:p>
    <w:p>
      <w:pPr>
        <w:pStyle w:val="Normal"/>
        <w:jc w:val="both"/>
        <w:rPr/>
      </w:pPr>
      <w:r>
        <w:rPr/>
        <w:tab/>
        <w:t>KIRAEL: Bien, ustedes tienen una pirámide de cristal aquí en Lemuria, más allá de la costa de la Isla Grande de Hawai, en la cual se halla almacenado mucho de esto. Pero la vasta mayoría de la información que se requiere para volver a convertir el procesamiento de su mundo se halla dentro de las ballenas y los delfines.</w:t>
      </w:r>
    </w:p>
    <w:p>
      <w:pPr>
        <w:pStyle w:val="Normal"/>
        <w:jc w:val="both"/>
        <w:rPr/>
      </w:pPr>
      <w:r>
        <w:rPr/>
        <w:tab/>
        <w:t>PREGUNTA: Parece que hay muy poco en forma de registros escritos que son coherentes y comprensivos, acerca de Lemuria. La mayor parte de lo que estamos escuchando hoy no aparece en ningún cuerpo de conocimiento que un letrado pudiese investigar.¿Están la mayor parte de los registros almacenados dentro de los delfines y las ballenas y en el reino gobernante, y simplemente no están disponibles para nosotros?</w:t>
      </w:r>
    </w:p>
    <w:p>
      <w:pPr>
        <w:pStyle w:val="Normal"/>
        <w:jc w:val="both"/>
        <w:rPr/>
      </w:pPr>
      <w:r>
        <w:rPr/>
        <w:tab/>
        <w:t>KIRAEL: No la mayor parte de ello, sino todo ello. Hace dos mil años atrás había un gran conocimiento disponible acerca de Lemuria y Atlántida en la Biblioteca de Alejandría, pero la misma se quemó en los grandes incendios. Los Extranjeros impulsados por el ego de aquel entonces fueron los que hicieron que esto suceda. Aunque los Extranjeros se habían convertido en reyes y reinas, emperadores de grandes tribus, ellos seguían siendo Extranjeros, y su única protección era ver que la Luz Maestra nunca se despertase. Ustedes podrían preguntar, “¿Porqué recién ahora ha salido esto a la luz?” La respuesta es porque recién ahora el trabajador de la luz está suficientemente “iluminado” como para comprender.</w:t>
      </w:r>
    </w:p>
    <w:p>
      <w:pPr>
        <w:pStyle w:val="Normal"/>
        <w:jc w:val="both"/>
        <w:rPr/>
      </w:pPr>
      <w:r>
        <w:rPr/>
      </w:r>
    </w:p>
    <w:p>
      <w:pPr>
        <w:pStyle w:val="Normal"/>
        <w:jc w:val="center"/>
        <w:rPr/>
      </w:pPr>
      <w:r>
        <w:rPr/>
        <w:t>* * * * *</w:t>
      </w:r>
    </w:p>
    <w:p>
      <w:pPr>
        <w:pStyle w:val="Normal"/>
        <w:jc w:val="both"/>
        <w:rPr/>
      </w:pPr>
      <w:r>
        <w:rPr/>
      </w:r>
    </w:p>
    <w:p>
      <w:pPr>
        <w:pStyle w:val="Normal"/>
        <w:jc w:val="both"/>
        <w:rPr/>
      </w:pPr>
      <w:r>
        <w:rPr>
          <w:b/>
        </w:rPr>
        <w:t>8)</w:t>
        <w:tab/>
        <w:t>IMHOTEP INTRODUCE LA TEORÍA DE UN SOLO DIOS</w:t>
      </w:r>
      <w:r>
        <w:rPr/>
        <w:tab/>
      </w:r>
    </w:p>
    <w:p>
      <w:pPr>
        <w:pStyle w:val="Normal"/>
        <w:jc w:val="both"/>
        <w:rPr>
          <w:b/>
          <w:b/>
        </w:rPr>
      </w:pPr>
      <w:r>
        <w:rPr>
          <w:rFonts w:eastAsia="Arial"/>
        </w:rPr>
        <w:t xml:space="preserve">             </w:t>
      </w:r>
      <w:r>
        <w:rPr>
          <w:b/>
        </w:rPr>
        <w:t xml:space="preserve">CUATRO MIL AÑOS ANTES DE JESÚS: ¿ERA GALÁCTICO? </w:t>
      </w:r>
    </w:p>
    <w:p>
      <w:pPr>
        <w:pStyle w:val="Normal"/>
        <w:jc w:val="both"/>
        <w:rPr>
          <w:iCs/>
          <w:szCs w:val="20"/>
          <w:lang w:eastAsia="es-AR"/>
        </w:rPr>
      </w:pPr>
      <w:r>
        <w:rPr>
          <w:rFonts w:eastAsia="Arial"/>
          <w:iCs/>
          <w:szCs w:val="20"/>
          <w:lang w:eastAsia="es-AR"/>
        </w:rPr>
        <w:t xml:space="preserve">             </w:t>
      </w:r>
      <w:r>
        <w:rPr>
          <w:iCs/>
          <w:szCs w:val="20"/>
          <w:lang w:eastAsia="es-AR"/>
        </w:rPr>
        <w:t xml:space="preserve">AGOSTO 2001 </w:t>
      </w:r>
    </w:p>
    <w:p>
      <w:pPr>
        <w:pStyle w:val="Normal"/>
        <w:jc w:val="both"/>
        <w:rPr>
          <w:iCs/>
          <w:szCs w:val="20"/>
          <w:lang w:eastAsia="es-AR"/>
        </w:rPr>
      </w:pPr>
      <w:r>
        <w:rPr>
          <w:iCs/>
          <w:szCs w:val="20"/>
          <w:lang w:eastAsia="es-AR"/>
        </w:rPr>
      </w:r>
    </w:p>
    <w:p>
      <w:pPr>
        <w:pStyle w:val="Normal"/>
        <w:rPr/>
      </w:pPr>
      <w:r>
        <w:rPr/>
        <w:t>DECLARACIÓN DE APERTURA</w:t>
      </w:r>
    </w:p>
    <w:p>
      <w:pPr>
        <w:pStyle w:val="Normal"/>
        <w:jc w:val="both"/>
        <w:rPr/>
      </w:pPr>
      <w:r>
        <w:rPr/>
        <w:tab/>
        <w:t>Durante muchos años hemos venido hablando acerca de la intervención Galáctica, y la evidencia histórica ha ido constantemente en aumento en todo el planeta: sin embargo, aún sigue habiendo aquellos que lo niegan. Yo simplemente les pido que controlen sus corazones, queridos amigos, tal como lo hizo nuestro joven pontífice que emitió un mensaje que el Vaticano no puede seguir negando la intercesión del mundo Galáctico o del mundo de lo desconocido. Desde el punto de vista de lo espiritual, la “prueba” tiene que venir de su ser interno.  Ustedes deben saber cuál es la verdad, ya que la verdad para uno puede no ser la verdad para otro.</w:t>
      </w:r>
    </w:p>
    <w:p>
      <w:pPr>
        <w:pStyle w:val="Normal"/>
        <w:jc w:val="both"/>
        <w:rPr/>
      </w:pPr>
      <w:r>
        <w:rPr/>
        <w:tab/>
        <w:t>Ustedes van a dejar este Reporte del Cambio modificados de cuando lo comenzaron a leer. Ustedes van comprender que hay niveles de percepción que ustedes aún no han comenzado a comprender. Ustedes van a entender que las energías Galácticas que han tenido la fortuna de experimentar acá en el plano terrestre, son algunas de las vibraciones más bajas en una fuerza energética en capas.</w:t>
      </w:r>
    </w:p>
    <w:p>
      <w:pPr>
        <w:pStyle w:val="Normal"/>
        <w:jc w:val="both"/>
        <w:rPr/>
      </w:pPr>
      <w:r>
        <w:rPr/>
        <w:tab/>
        <w:t>Las energías que les son más familiares son los Andromedanos, los Sirianos y los Pleyadianos.  Ellos son los supervisores de los sistemas planetarios. En la cadena de luz, ellos son los que más se parecen a las energías que ustedes tienen aquí en la Tierra, porque la mayoría de ustedes proviene de ellos o de sistemas similares al de ellos. Ellos han llegado a tener grandes fuerzas energéticas, y su alcance científico es muy adelantado con respecto a lo que ustedes tienen aquí en la Tierra. Sin embargo, yo les sugiero que ustedes aún no son la fuerza última que viaja por el cosmos, porque ellos aún siguen usando naves y vehículos y tales otras posibilidades que ustedes denominan como “Objetos Voladores No Identificados”. Lo que ustedes ven cuando visualizan a los Ovni’s son algunas de las naves de nivel más bajo, algunas de las fuerzas energéticas más antiguas. Ustedes pueden llegar a verlas porque sus sistemas vibratorios se fusionan muy bien con los de ustedes aquí en la Tierra. Sin embargo, este planeta está rodeado constantemente por energías etéricas que no verán con mucha frecuencia, y estos son de “líneas” o niveles de luz mucho más elevados.</w:t>
      </w:r>
    </w:p>
    <w:p>
      <w:pPr>
        <w:pStyle w:val="Normal"/>
        <w:jc w:val="both"/>
        <w:rPr/>
      </w:pPr>
      <w:r>
        <w:rPr/>
        <w:tab/>
        <w:t>Yo quiero viajar ahora aún más allá de lo que nosotros consideramos como la arena de las Pléyades, o de los Sirianos, o de los Andromedanos, o los Aquilanos, hacia casi el tope de la cadena a un lugar llamado Alfa Centauro. Alfa Centauro es un proyecto de luz que comenzó en forma muy similar a lo de la Tierra, y a través de sus proceso evolutivos ha cambiado hacia lo que ustedes algún día llegarán a ser.</w:t>
      </w:r>
    </w:p>
    <w:p>
      <w:pPr>
        <w:pStyle w:val="Normal"/>
        <w:jc w:val="both"/>
        <w:rPr/>
      </w:pPr>
      <w:r>
        <w:rPr/>
        <w:tab/>
        <w:t>A Alfa Centauro se lo considera el modelo de muchos procesos evolutivos. Por ejemplo, el planeta Motseria en el sistema de Alfa Centauro es un arquetipo de vuestro planeta Tierra. La diferencia es que ellos ya han conseguido su cuarta y quinta luz, mientras que la Tierra recién ahora está en posición para la Cuarta Luz y la Cuarta Dimensión. Cuando nosotros hablamos de ellos, hablamos de la forma en la que ustedes se verán despues del Cambio, porque este es el patrón al que siguen. Ellos no tienen forma de gobierno alguna. No tienen formas de industria. Sus moradas generalmente se hallan en la belleza y la serenidad de la naturaleza misma.  Ellos no necesitan protección porque no pueden ser matados. La única forma en la que su luz puede ser extinguida es por medio de su propia decisión de volver al Creador. Una vez que ustedes hayan alcanzado la luz de la cuarta dimensión, la “muerte” ya no es un proceso que tienen que seguir experimentando. La “muerte” es una experiencia de miedo por la que tienen que atravesar en una dimensión como esta. En la nueva luz, la muerte  es un proceso mediante el cual ustedes atraviesan todos los anales del tiempo, vida y experiencias, y luego si ya no encuentran algo más que quisieran experimentar, entonces simplemente regresan con el Creador.</w:t>
      </w:r>
    </w:p>
    <w:p>
      <w:pPr>
        <w:pStyle w:val="Normal"/>
        <w:jc w:val="both"/>
        <w:rPr/>
      </w:pPr>
      <w:r>
        <w:rPr/>
        <w:tab/>
        <w:t>Los Motserianos no están atados al continuum de espacio-tiempo. Si uno de ellos aparecería en medio nuestro, inmediatamente aparecería en un “Pleiator” de luz (N.d.T. parecería ser una plataforma o algo así de luz. No está en diccionarios) - su modo de viajes instantáneos - y no se comunicarían mediante palabras sino mediante pensamientos. La primer cosa de ellos que ustedes percibirían sería el amor, un amor que va más allá de todo lo que puedan experimentar en esta dimensión. Su saludo hacia ustedes serían una abrumadora sensación de paz, serenidad y amor. Ustedes se sentirían como si estuvieran en la presencia misma de la Luz Divina, porque ellos han aprendido como hacer para interactuar con la Luz del Creador y emanarla de uno hacia otro.</w:t>
      </w:r>
    </w:p>
    <w:p>
      <w:pPr>
        <w:pStyle w:val="Normal"/>
        <w:jc w:val="both"/>
        <w:rPr/>
      </w:pPr>
      <w:r>
        <w:rPr/>
        <w:tab/>
        <w:t>¿Hubo seres de Alfa Centauro que interactuaron con el plano Terrestre? Ciertamente. Los Alfa Centaurianos tienen un sistema de escuelas llamadas “Amethoratep”, donde se entrenan a grandes instructores como emisarios hacia los distintos sistemas planetarios, a medida que aquellos estén listos para efectuar el proceso de cambio. Por ejemplo, un cierto tiempo después de que la Atlántida había llegado a su plenitud y luego fue sumergida por el océano,  se tomó la decisión de enviar instructores a ciertos lugares del plano Terrestre. Uno de los instructores más grandes que llegaron fue un hombre joven llamado Imhotep. Imhotep era el consejero mayor de la Escuela de Procesamiento. Él llegó a su planeta alrededor de 5,500 o 6,000 años atrás. El vino para traer el mayor cambio que su planeta había experimentado en mucho tiempo.</w:t>
      </w:r>
    </w:p>
    <w:p>
      <w:pPr>
        <w:pStyle w:val="Normal"/>
        <w:jc w:val="both"/>
        <w:rPr/>
      </w:pPr>
      <w:r>
        <w:rPr/>
        <w:tab/>
        <w:t>Imhotep llegó en un momento en el que los Guardianes de las Sociedades de Desarrollo se sintieron desencantados al tratar de ayudar a los seres de la Tierra a comprender de que no había separación entre ellos. Había pocos que lo conocieron aparte de los Guardianes mismos, y los Guardianes honraron su luz como un instructor para Imhotep, tal como el joven Maestro Jesús, con el cual compartía muchas cosas en común, llegó a este plano Terrestre como uno de los instructores más grandes del planeta.</w:t>
      </w:r>
    </w:p>
    <w:p>
      <w:pPr>
        <w:pStyle w:val="Normal"/>
        <w:jc w:val="both"/>
        <w:rPr/>
      </w:pPr>
      <w:r>
        <w:rPr/>
        <w:tab/>
        <w:t>Imhotep comenzó su visión cuando Egipto estaba reinando. Aquí trajo a la luz la palabra escrita, más allá de lo que se hizo nunca antes. Él trajo a la luz el que había solamente un Creador, un Dios. Fue Imhotep el que trajo esta comprensión al plano Terrestre, aunque muchos años más tarde uno de sus descendientes, Amenhotep IV, conocido más tarde como Akhenaton, recibió el crédito del concepto de un solo Dios en Egipto. Imhotep también trajo consigo los grandes poderes de enseñanzas para los sanadores. Él trajo consigo las grandes enseñanzas de sus matemáticos de hoy en día. Él trajo consigo muchas cosas, y mucho de ello fue colocado en las Bibliotecas de Alejandría, solo para ser perdidas después por los grandes incendios.</w:t>
      </w:r>
    </w:p>
    <w:p>
      <w:pPr>
        <w:pStyle w:val="Normal"/>
        <w:jc w:val="both"/>
        <w:rPr/>
      </w:pPr>
      <w:r>
        <w:rPr/>
        <w:tab/>
        <w:t>Imhotep se rodeaba de aquellos de las vibraciones más elevadas, y los re-enfocaba y los entrenaba en su propia luz. Imhotep guió al plano Terrestre hacia una nueva realidad. Debido a que Imhotep podía utilizar las puertas estelares, él trajo a este sistema planetario sus amigos de “doctrina” de la escuela de enseñanzas. Estos patrones de energía le ayudarían en su viaje para despertar al plano Terrestre hacia su Dios Creador, y le trajo a Egipto los celebrados centros de enseñanza y espiritualidad, tales como la Gran Pirámide.</w:t>
      </w:r>
    </w:p>
    <w:p>
      <w:pPr>
        <w:pStyle w:val="Normal"/>
        <w:jc w:val="both"/>
        <w:rPr/>
      </w:pPr>
      <w:r>
        <w:rPr/>
        <w:tab/>
        <w:t>Esto iba a durar por unos 4,000 años. Hay una divergencia con respecto a cuantos años Imhotep vivió, alcanzando desde 140 años a 2,080 años, pero sus enseñanzas sirvieron para 4,000 años. Pero alrededor de 400 a.C. sin embargo, la energía de Imhotep había sido aplastada por aquellos que buscaban el poder. Siempre sucede esto. Así que alrededor de 450 a.C. cuando el mundo había retornado al paganismo y al sacrificio humano para la mejora de sus gobernantes terrestres, se hizo evidente que el planeta estaba listo para hacer otro cambio en espacio y tiempo. Así es como sucedió que el Maestro Jesús llegó unos 2,000 años atrás. Tal como en el caso de Imhotep, la Luz de Dios misma decidió de esparcir su energía una vez más sobre este lugar llamado el plano Terrestre. Y de la misma forma en la que lo hizo unos 80 millones de años atrás en Alfa Centauro, la Luz Crística encarnó, y su Gran Cambio comenzó. Nosotros sabemos que el joven Maestro Jesús llegó, y que trató, y que murió, como era la voluntad de los que estaban en el poder y que vivían con miedo y que hicieron que el Cambio se cerrara sin ninguna conclusión.</w:t>
      </w:r>
    </w:p>
    <w:p>
      <w:pPr>
        <w:pStyle w:val="Normal"/>
        <w:jc w:val="both"/>
        <w:rPr/>
      </w:pPr>
      <w:r>
        <w:rPr/>
        <w:tab/>
        <w:t xml:space="preserve">Ahora estamos aquí unos 2,000 más tarde. Hemos llegado al mismo espacio, un espacio en donde el mundo va a cambiar.  La gente que desea mantener el poder se están aferrando para su simple existencia en este momento. Pero ellos no prevalecerán. Consejeros del Mundo Exterior están llegando a través de las puertas estelares, desde los confines lejanos del cosmos, para guiarlos durante el Cambio. </w:t>
      </w:r>
    </w:p>
    <w:p>
      <w:pPr>
        <w:pStyle w:val="Normal"/>
        <w:jc w:val="both"/>
        <w:rPr/>
      </w:pPr>
      <w:r>
        <w:rPr/>
        <w:tab/>
        <w:t>PREGUNTA: ¿Podría aclarar el término “puerta estelar”? ¿Es un portal?</w:t>
      </w:r>
    </w:p>
    <w:p>
      <w:pPr>
        <w:pStyle w:val="Normal"/>
        <w:jc w:val="both"/>
        <w:rPr/>
      </w:pPr>
      <w:r>
        <w:rPr/>
        <w:tab/>
        <w:t>KIRAEL: Una puerta estelar es una forma de portal, pero es un portal de energía que permanece en el lugar y que no se está moviendo. Una vez que han eregido una puerta estelar, la misma se halla conectada a todas las puertas estelares,  algo así como las computadores que se hallan en una red. El tiempo lineal no existe en una puerta estelar. Por ejemplo, se necesitaría acerca de 8/10 décimas de segundo para viajar a Alfa Centauro, y la sensación que experimentarían sería solamente un “whoosh” de energía en un instante de tiempo. De tal manera, tanto como 50,000 individuos por día pueden ser des-molecularizados y vueltos a molecularizarse a través de una puerta estelar. Ustedes deben comprender que se hallan protegidos aquí en la Tierra, porque si alguien del Mundo Exterior quisiera tomar el mando del planeta, lo que ellos tendrían que hacer sería abordar la puerta estelar, y a la brevedad ellos sobrepasarían el número de seres Terrestres.</w:t>
      </w:r>
    </w:p>
    <w:p>
      <w:pPr>
        <w:pStyle w:val="Normal"/>
        <w:jc w:val="both"/>
        <w:rPr/>
      </w:pPr>
      <w:r>
        <w:rPr/>
        <w:tab/>
        <w:t>PREGUNTA: Recibieron los antiguos egipcios alguna clase de ayuda del mundo Galáctica para la construcción de las pirámides?</w:t>
      </w:r>
    </w:p>
    <w:p>
      <w:pPr>
        <w:pStyle w:val="Normal"/>
        <w:jc w:val="both"/>
        <w:rPr/>
      </w:pPr>
      <w:r>
        <w:rPr/>
        <w:tab/>
        <w:t>KIRAEL: Ciertamente. La búsqueda para descubrir el secreto de la arquitectura de las pirámides es algo que sus científicos ni han comenzado a rastrear. La Gran Pirámide, la Esfinge y todas las otras pirámides que las rodean, todos y cada una de ellas puede ser atribuida a Imhotep. Las matemáticas de sonido y luz de Imhotep fueron los que permitieron estas realizaciones.</w:t>
      </w:r>
    </w:p>
    <w:p>
      <w:pPr>
        <w:pStyle w:val="Normal"/>
        <w:jc w:val="both"/>
        <w:rPr/>
      </w:pPr>
      <w:r>
        <w:rPr/>
        <w:tab/>
        <w:t>A través de la puerta estelar Imhotep trajo fuerzas de energía desde otros sistemas planetarios, que sabían como alinear y fusionar juntos a grandes piedras, para crear estas pirámides con tanta perfección. Estos artesanos interplanetarios trajeron consigo los “pegamentos” que mantenían unidas a las piedras. Hasta el día de hoy los científicos no pudieron descubrir las sustancias que mantenían unidas a las pirámides, porque los “pegamentos” no provenían de algo que hubiese en su planeta. Esta tecnología fue introducida a través de la puerta estelar.</w:t>
      </w:r>
    </w:p>
    <w:p>
      <w:pPr>
        <w:pStyle w:val="Normal"/>
        <w:jc w:val="both"/>
        <w:rPr/>
      </w:pPr>
      <w:r>
        <w:rPr/>
        <w:tab/>
        <w:t>Las historias que han escuchado acerca de cientos de miles de esclavos y campesinos egipcios que trabajaban los 365 días del año, tienen que ser examinadas bajo la luz del sentido común. ¿Van a creer ustedes que cientos de miles de trabajadores arrastraban las piedras desde las canteras, cruzando el desierto, y que los apilaban a la perfección? ¿O es posible que a través de la puerta estelar llegó una fuerza y que empleó técnicas que no comprendemos, para construir las pirámides? ¿Qué trayecto es más difícil para que la mente lo estudie? Yo sugiero que la puerta estelar es el más fácil.</w:t>
      </w:r>
    </w:p>
    <w:p>
      <w:pPr>
        <w:pStyle w:val="Normal"/>
        <w:jc w:val="both"/>
        <w:rPr/>
      </w:pPr>
      <w:r>
        <w:rPr/>
        <w:tab/>
        <w:t>PREGUNTA: Los Motserianos de Alfa Centauro me recuerdan mucho a los Lemurianos. ¿Son ellos energía Lemuriana?</w:t>
      </w:r>
    </w:p>
    <w:p>
      <w:pPr>
        <w:pStyle w:val="Normal"/>
        <w:jc w:val="both"/>
        <w:rPr/>
      </w:pPr>
      <w:r>
        <w:rPr/>
        <w:tab/>
        <w:t>KIRAEL: No, pero los Lemurianos fueron su energía. La energía Motseriana, junto con ese gran imperio Pleyadiano, fue sembrada en los Lemurianos. Ustedes deben recordar, que no hay tal cosa como Seres Terrestres en realidad. Los Seres Terrestres son verdaderamente productos de alguna otra fuerza de realidad. Así que cuando ustedes dicen, “¿Son ellos Lemurianos”? Yo digo que no, pero los Lemurianos son ellos.</w:t>
      </w:r>
    </w:p>
    <w:p>
      <w:pPr>
        <w:pStyle w:val="Normal"/>
        <w:jc w:val="both"/>
        <w:rPr/>
      </w:pPr>
      <w:r>
        <w:rPr/>
        <w:tab/>
        <w:t>PREGUNTA: Usted dijo que la Luz Crística existió hace 80 millones de años en Alfa Centauro. ¿Atravesaron la gente de Alfa Centauro un Cambio en aquel entonces? ¿Cómo se puede comparar el Cambio de ellos con el Cambio que estamos atravesando nosotros?</w:t>
      </w:r>
    </w:p>
    <w:p>
      <w:pPr>
        <w:pStyle w:val="Normal"/>
        <w:jc w:val="both"/>
        <w:rPr/>
      </w:pPr>
      <w:r>
        <w:rPr/>
        <w:tab/>
        <w:t>KIRAEL: El Cambio en Alfa Centauro fue casi exactamente en donde ustedes están ahora. Probablemente esta es la razón más factible por la cual ellos son la fuerza energética más predominante que está interactuando con ustedes ahora. Y lo mismo que ustedes en el plano Terrestre, a ellos se los conocía como un poco ruin antes de pasar por el Cambio. Ustedes se han estado moviendo a través de la etapa de la tercera dimensión por mucho tiempo. La tercera es la dimensión energética más difícil para atravesar. Yo diría que a Alfa Centauro le llevó unos 95,000 años en una etapa u otra de la Tercera Luz. Desde entonces nadie ha tenido que atravesar eso, siendo cada producto del ser de luz más altamente evolucionado. Pero ustedes, los seres Terrestres, no serán los últimos en experimentar la luz. Si, ustedes son una “avanzada”, pero hay sistemas planetarios que se encuentran en una escala evolutiva mucho menor de la de ustedes.</w:t>
      </w:r>
    </w:p>
    <w:p>
      <w:pPr>
        <w:pStyle w:val="Normal"/>
        <w:jc w:val="both"/>
        <w:rPr/>
      </w:pPr>
      <w:r>
        <w:rPr/>
        <w:tab/>
        <w:t>PREGUNTA: Con respecto a los Motserianos de Alfa Centauro, ¿porqué es que seres de tal belleza, luz y perfección deseen regresar a la luz?</w:t>
      </w:r>
    </w:p>
    <w:p>
      <w:pPr>
        <w:pStyle w:val="Normal"/>
        <w:jc w:val="both"/>
        <w:rPr/>
      </w:pPr>
      <w:r>
        <w:rPr/>
        <w:tab/>
        <w:t>KIRAEL: Porque ellos han completado su viaje evolutivo. Porque literalmente han experimentado todo lo que es posible en esa luz. Sin embargo no quiero disminuir la belleza de ese lugar en Alfa Centauro. Esto es a lo que nosotros, en el Reino Gobernante llamamos la “Sociedad Dorada” porque es el final absoluto a cualquier tipo de encarnación. Todo lo que ustedes hayan aprendido en los distintos sistemas puede ser empleado ahí. Yo podría continuar por días refiriéndome a la belleza de ese planeta. La interacción entre todos los seres de ese planeta está más allá de una posible explicación en sus palabras. Todo lo que hay ahí es amor. La palabra más cercana de la tercera dimensión que se podría emplear es “Cielo”. Y es a esa dirección que ustedes se están dirigiendo.</w:t>
      </w:r>
    </w:p>
    <w:p>
      <w:pPr>
        <w:pStyle w:val="Normal"/>
        <w:jc w:val="both"/>
        <w:rPr/>
      </w:pPr>
      <w:r>
        <w:rPr/>
      </w:r>
    </w:p>
    <w:p>
      <w:pPr>
        <w:pStyle w:val="Normal"/>
        <w:jc w:val="both"/>
        <w:rPr/>
      </w:pPr>
      <w:r>
        <w:rPr/>
        <w:t>DECLARACIÓN DE CIERRE</w:t>
      </w:r>
    </w:p>
    <w:p>
      <w:pPr>
        <w:pStyle w:val="Normal"/>
        <w:jc w:val="both"/>
        <w:rPr/>
      </w:pPr>
      <w:r>
        <w:rPr/>
        <w:tab/>
        <w:t>Cada vez que “ustedes la gente” han estado interactuando con los Mundos Externos, han creado un Gran Cambio en la percepción de la conciencia. El mundo humano, sin lugar a dudas, se halla en un gran estado del despertar. Ustedes son seres de luz que han encarnado en un sistema físico de cinco sentidos, y para la comprensión de otros sistemas planetarios hace falta su experiencia colectiva. Ustedes se hallan protegidos en las formas más altas de lo alto posibles, lo cual significa que el Creador mismo ha instaurado que su plano Terrestre vaya a experimentar algo que nunca antes experimentó. En el mundo, tal como ustedes lo conocen, las  intervenciones y las otras cuestiones que hemos discutido son simplemente para permitirles, a los que lo eligieron, el pararse en la fuerza de la luz.</w:t>
      </w:r>
    </w:p>
    <w:p>
      <w:pPr>
        <w:pStyle w:val="Normal"/>
        <w:jc w:val="both"/>
        <w:rPr/>
      </w:pPr>
      <w:r>
        <w:rPr/>
        <w:tab/>
        <w:t>Créanme, mis amigos, no habrá una gran cantidad de ustedes, ya que se verán desalentados en cada esquina por las fuerzas de la mente maestra planetaria, la que tratará de mostrarles cuan tonto podría ser su movimiento. Pero esta vez, a medida que se mueven hacia la nueva luz y que vayan comprendiendo más y más acerca de los trabajadores de la luz, el ser de luz, la fuerza de la luz, el hecho de que ustedes son Luz Creadora, comenzarán a comprender que no pueden ser frenados. Ustedes continuarán su viaje por tanto tiempo como sea necesario para completar su “Energía Divina”, su energía creativa en este planeta.</w:t>
      </w:r>
    </w:p>
    <w:p>
      <w:pPr>
        <w:pStyle w:val="Normal"/>
        <w:jc w:val="both"/>
        <w:rPr/>
      </w:pPr>
      <w:r>
        <w:rPr/>
        <w:tab/>
        <w:t>Nosotros del Mundo Exterior vamos a volver en plena fortaleza. Vamos a estar parados a su lado, los trabajadores de la luz, porque ustedes necesitan tener coraje. Recuerden esto - se les va a animar a ser derrotados, pero tienen que tener el coraje para estar en la Luz.</w:t>
      </w:r>
    </w:p>
    <w:p>
      <w:pPr>
        <w:pStyle w:val="Normal"/>
        <w:jc w:val="both"/>
        <w:rPr>
          <w:iCs/>
          <w:szCs w:val="20"/>
          <w:lang w:eastAsia="es-AR"/>
        </w:rPr>
      </w:pPr>
      <w:r>
        <w:rPr>
          <w:iCs/>
          <w:szCs w:val="20"/>
          <w:lang w:eastAsia="es-AR"/>
        </w:rPr>
      </w:r>
    </w:p>
    <w:p>
      <w:pPr>
        <w:pStyle w:val="Normal"/>
        <w:jc w:val="center"/>
        <w:rPr>
          <w:iCs/>
          <w:szCs w:val="20"/>
          <w:lang w:eastAsia="es-AR"/>
        </w:rPr>
      </w:pPr>
      <w:r>
        <w:rPr>
          <w:iCs/>
          <w:szCs w:val="20"/>
          <w:lang w:eastAsia="es-AR"/>
        </w:rPr>
        <w:t>* * * * *</w:t>
      </w:r>
    </w:p>
    <w:p>
      <w:pPr>
        <w:pStyle w:val="Normal"/>
        <w:jc w:val="both"/>
        <w:rPr>
          <w:iCs/>
          <w:szCs w:val="20"/>
          <w:lang w:eastAsia="es-AR"/>
        </w:rPr>
      </w:pPr>
      <w:r>
        <w:rPr>
          <w:iCs/>
          <w:szCs w:val="20"/>
          <w:lang w:eastAsia="es-AR"/>
        </w:rPr>
      </w:r>
    </w:p>
    <w:p>
      <w:pPr>
        <w:pStyle w:val="Normal"/>
        <w:jc w:val="both"/>
        <w:rPr/>
      </w:pPr>
      <w:r>
        <w:rPr>
          <w:b/>
          <w:szCs w:val="20"/>
        </w:rPr>
        <w:t>9)</w:t>
        <w:tab/>
        <w:t xml:space="preserve">DESPERTANDO A LA EXPERIENCIA DEL “NOSOTROS” </w:t>
      </w:r>
    </w:p>
    <w:p>
      <w:pPr>
        <w:pStyle w:val="Normal"/>
        <w:jc w:val="both"/>
        <w:rPr>
          <w:szCs w:val="20"/>
        </w:rPr>
      </w:pPr>
      <w:r>
        <w:rPr>
          <w:b/>
          <w:szCs w:val="20"/>
        </w:rPr>
        <w:tab/>
      </w:r>
      <w:r>
        <w:rPr>
          <w:szCs w:val="20"/>
        </w:rPr>
        <w:t>SEPTIEMBRE 2001</w:t>
      </w:r>
    </w:p>
    <w:p>
      <w:pPr>
        <w:pStyle w:val="Normal"/>
        <w:jc w:val="both"/>
        <w:rPr>
          <w:szCs w:val="20"/>
        </w:rPr>
      </w:pPr>
      <w:r>
        <w:rPr>
          <w:szCs w:val="20"/>
        </w:rPr>
      </w:r>
    </w:p>
    <w:p>
      <w:pPr>
        <w:pStyle w:val="Normal"/>
        <w:jc w:val="both"/>
        <w:rPr/>
      </w:pPr>
      <w:r>
        <w:rPr/>
        <w:t>DECLARACIÓN DE APERTURA</w:t>
      </w:r>
    </w:p>
    <w:p>
      <w:pPr>
        <w:pStyle w:val="Normal"/>
        <w:jc w:val="both"/>
        <w:rPr/>
      </w:pPr>
      <w:r>
        <w:rPr/>
        <w:tab/>
        <w:t xml:space="preserve">A menudo me preguntan: ¿porqué elegiría cualquier espíritu de amor venir a la Tierra? </w:t>
      </w:r>
    </w:p>
    <w:p>
      <w:pPr>
        <w:pStyle w:val="Normal"/>
        <w:jc w:val="both"/>
        <w:rPr/>
      </w:pPr>
      <w:r>
        <w:rPr/>
        <w:tab/>
        <w:t>Aquellos que se han reunido aquí en el planeta Tierra, han elegido, cada uno de ellos, de participar en un magnífico viaje, un viaje de seres encarnados de las partículas de Luz del Creador, honrando al Creador al ir expandiendo su conciencia mediante las experiencias. Esto hace que cada alma encarnada sea colectivamente en su propia luz un participante de una de las más maravillosas aventuras disponibles. Ustedes son comunalmente los “nosotros” de todos los mundos. Cada uno de ustedes, a través de sus personificaciones individuales, ha elegido expandirse dentro de un mundo que evoluciona por si mismo, mientras que siempre se está expandiendo la posibilidad de fusionarse nuevamente con la fuerza de luz de su origen.</w:t>
      </w:r>
    </w:p>
    <w:p>
      <w:pPr>
        <w:pStyle w:val="Normal"/>
        <w:jc w:val="both"/>
        <w:rPr/>
      </w:pPr>
      <w:r>
        <w:rPr/>
        <w:tab/>
        <w:t>Yo voy a presentar una historia que no es fácil encontrarla en los documentos, porque gran parte de su historia es escrita por los “vencedores” o conquistadores. Fueron siempre los ganadores los que han escrito la historia de la manera en la que quieren que sea recordada. Uno se da cuenta de que mucho ha sido omitido.</w:t>
      </w:r>
    </w:p>
    <w:p>
      <w:pPr>
        <w:pStyle w:val="Normal"/>
        <w:jc w:val="both"/>
        <w:rPr/>
      </w:pPr>
      <w:r>
        <w:rPr/>
        <w:tab/>
        <w:t>El mundo humano está aprendiendo de que cada uno es la experiencia total de la Luz y que solo tiene que tomar la decisión de tener en cuenta de que el potencial de uno mismo es ilimitado, que existen posibilidades dentro de todas las fuerzas de la realidad, y que esa fuerza es llamada Amor.</w:t>
      </w:r>
    </w:p>
    <w:p>
      <w:pPr>
        <w:pStyle w:val="Normal"/>
        <w:jc w:val="both"/>
        <w:rPr/>
      </w:pPr>
      <w:r>
        <w:rPr/>
        <w:tab/>
        <w:t>En la Luz siempre “nosotros” seremos el uno con el otro. Mis partículas son sus partículas. Por consiguiente, mis amigos, “nosotros” que somos la Luz combinada del Espíritu,  aunque aparentemente en diferentes espacios en tiempos diferentes, reconocemos que nuestro viaje colectivo es solamente una composición. Ustedes son nosotros, nosotros somos ustedes. No dejemos que exista separación entre nosotros y juntamente regocijémonos un día en la conexión con Todo Lo Que Es.</w:t>
      </w:r>
    </w:p>
    <w:p>
      <w:pPr>
        <w:pStyle w:val="Normal"/>
        <w:jc w:val="both"/>
        <w:rPr/>
      </w:pPr>
      <w:r>
        <w:rPr/>
        <w:tab/>
        <w:t>En el día de hoy, he sido invocado para considerar en qué forma ustedes en el plano Terrestre podrían experimentar más la realización de que todos somos de una realidad. Hagan ahora una inspiración profunda y ánclense en la Tierra. Escuchen cuidadosamente, aquellos de ustedes que se han reunido aquí y aquellos de ustedes que están leyendo esto, porque ustedes son los emisarios para el mundo humano y juntos “nosotros el espíritu” vamos a unir las fuerzas del bien. Cada plan de aprendizaje es por siempre expansivo, y los eventuales resultados están gobernados solamente por el deseo de evolucionar.</w:t>
      </w:r>
    </w:p>
    <w:p>
      <w:pPr>
        <w:pStyle w:val="Normal"/>
        <w:jc w:val="both"/>
        <w:rPr/>
      </w:pPr>
      <w:r>
        <w:rPr/>
        <w:tab/>
        <w:t>Extracto del Vol. II de Kirael: La Matriz del Génesis: Cuando su ser superior decidió penetrar en un aspecto de luz llamado humano en el Plano Terrestre, ustedes vinieron con un plan de vida para aprender una cierta cantidad de lecciones. Si su plan incluía una lección que involucraba una enfermedad genética,  entonces eso era algo que deseaban experimentar en ese lapso de vida. Sin embargo, debido a la energía del Cambio, ya no necesitan vivir la vida con el plan de aprendizaje de la enfermedad genética que termina en la muerte. En cambio, puede ser que ustedes deseen ampliar esa lección aprendiendo cómo hacer para sanar esa enfermedad.</w:t>
      </w:r>
    </w:p>
    <w:p>
      <w:pPr>
        <w:pStyle w:val="Normal"/>
        <w:jc w:val="both"/>
        <w:rPr/>
      </w:pPr>
      <w:r>
        <w:rPr/>
        <w:tab/>
        <w:t>PREGUNTA: Usted en forma consistente ha mencionado la importancia de la meditación y ahora, a medida que el Cambio se va acelerando, aquellos que practican la meditación verán al Cambio en su verdad. ¿Qué pasa con los cuerpos físicos, emocionales, mentales y espirituales de una entidad cuando participa en las prácticas de la meditación?</w:t>
      </w:r>
    </w:p>
    <w:p>
      <w:pPr>
        <w:pStyle w:val="Normal"/>
        <w:jc w:val="both"/>
        <w:rPr/>
      </w:pPr>
      <w:r>
        <w:rPr/>
        <w:tab/>
        <w:t>KIRAEL: En el mundo de la meditación suceden una cantidad de cosas.  La primera es el pensamiento de la meditación en si misma. Simplemente el pensamiento de la meditación comienza a ajustar a las porciones físicas y espirituales de su cuerpo. En el nivel físico, cuando uno alcanza el nivel deseado en la su meditación (sea cual sea el nivel deseado), el cerebro mismo comienza a re-circular su energía. En definitiva, el 10% de su mente consciente que vibra a un nivel más bajo, comienza a disminuir su actividad, y la circulación comienza a evolucionar su energía hacia la porción del 90% de la mente más sabio y expansivo. Es por esto que ustedes pierden la noción del tiempo durante la meditación, porque el tiempo solamente existe en el 10% de la mente. Lo que realmente ocurre en el recableado de la mente, es un cambio profundo de energía, y se presenta un portal actual entre la mente del 90% y la mente del 10%.</w:t>
      </w:r>
    </w:p>
    <w:p>
      <w:pPr>
        <w:pStyle w:val="Normal"/>
        <w:jc w:val="both"/>
        <w:rPr/>
      </w:pPr>
      <w:r>
        <w:rPr/>
        <w:tab/>
        <w:t>El próximo hecho físico que tiene lugar es que el cuerpo, a diferencia del cerebro mismo, comienza a vibrar a un nivel celular, expandiendo con ello los “espejos” entre las células hacia un estado iluminado. A medida que expanden sus energías, tanta más luz penetra al cuerpo físico, permitiendo que la sanación se produzca con mayor rapidez.</w:t>
      </w:r>
    </w:p>
    <w:p>
      <w:pPr>
        <w:pStyle w:val="Normal"/>
        <w:jc w:val="both"/>
        <w:rPr/>
      </w:pPr>
      <w:r>
        <w:rPr/>
        <w:tab/>
        <w:t>Al mismo tiempo, en lo que llamamos el cuerpo emocional, las emociones comenzarán a disminuir sus usuales subi/bajas, y actualmente se mueven hacia un espacio nivelado. Durante la meditación las emociones son atraídas desde el plano físico hacia un alineamiento más etérico, en donde estos sentimientos ejercen una influencia cada vez menor en el proceso del pensamiento.</w:t>
      </w:r>
    </w:p>
    <w:p>
      <w:pPr>
        <w:pStyle w:val="Normal"/>
        <w:jc w:val="both"/>
        <w:rPr/>
      </w:pPr>
      <w:r>
        <w:rPr/>
        <w:tab/>
        <w:t>Lo que sucede a continuación es que el mundo mental comienza a operar a un nivel más allá de la percepción normal de la realidad de la 3ª dimensión. El nivel mental comienza su búsqueda interna con respecto a preguntas que han suscitado desde la última meditación. Las comienza a contestar de tal manera que el cerebro pueda absorber este proceso, porque el mundo mental no existe en su cerebro; el mundo mental vive en su espíritu. Una vez que ha reconocido las preguntas que ha estado buscando, se alinea con lo que llamamos el Archivo Akáshico de las Contestaciones. Se debe considerar que a fin de que ustedes puedan pensar una pregunta, las contestaciones ya tienen que estar disponibles. Poniéndolo de otra forma, cada pregunta en su vida ya ha sido contestada: cada problema que llega al plano Terrestre ya tiene su propia solución. Esa es una verdad universal; es un reflejo del equilibrio perfecto existente en el cosmos. La meditación permite el acceso a estas respuestas más allá del nivel “normal” del conocimiento.</w:t>
      </w:r>
    </w:p>
    <w:p>
      <w:pPr>
        <w:pStyle w:val="Normal"/>
        <w:jc w:val="both"/>
        <w:rPr/>
      </w:pPr>
      <w:r>
        <w:rPr/>
        <w:tab/>
        <w:t>En el cuerpo espiritual, lo que sucede es el despertar de su comprensión de que ustedes no son su cuerpo físico. Ustedes perciben más su propia verdad, la verdad de que son del espíritu y de que la porción a la cual miran durante la meditación, desde el mundo espiritual, es un reflejo de sus pensamientos en ese momento. Así que en el mundo espiritual encontrarán una apertura que crea grados de expansión que no están disponibles simplemente en el mundo físico. No hay limitaciones en el mundo espiritual durante la meditación.</w:t>
      </w:r>
    </w:p>
    <w:p>
      <w:pPr>
        <w:pStyle w:val="Normal"/>
        <w:jc w:val="both"/>
        <w:rPr/>
      </w:pPr>
      <w:r>
        <w:rPr/>
        <w:tab/>
        <w:t>Tal como pueden ver, la meditación va mucho más allá de cerrar su ojos y entrar a un estado de inconciencia. Más bien, ustedes penetran a un estado de conciencia incrementada donde se abren senderos mucho más allá de su plano material.</w:t>
      </w:r>
    </w:p>
    <w:p>
      <w:pPr>
        <w:pStyle w:val="Normal"/>
        <w:jc w:val="both"/>
        <w:rPr/>
      </w:pPr>
      <w:r>
        <w:rPr/>
        <w:tab/>
        <w:t>PREGUNTA: Algunos meditadores principiantes dicen que no pueden ir más allá de 5 o 10 minutos antes de que sus pensamientos se entremeten, o que tienen problemas en enfocarse hacia el interior. ¿Tiene algunas palabras de consejo?</w:t>
      </w:r>
    </w:p>
    <w:p>
      <w:pPr>
        <w:pStyle w:val="Normal"/>
        <w:jc w:val="both"/>
        <w:rPr/>
      </w:pPr>
      <w:r>
        <w:rPr/>
        <w:tab/>
        <w:t>KIRAEL: Dejen de pretender que son humanos. Esto puede sonar violento, pero es probablemente uno de los comentarios más reales que puedo hacer, porque cuando se van a meditar, su sola meta debería ser el darse cuenta de que no son un ser humano. Ustedes son un espíritu que es humano. La razón por la cual hay gente que se encuentran retorciéndose y moviéndose es por ese temor a que esta parte humana de ellos no es tan real como piensan que es.</w:t>
      </w:r>
    </w:p>
    <w:p>
      <w:pPr>
        <w:pStyle w:val="Normal"/>
        <w:jc w:val="both"/>
        <w:rPr/>
      </w:pPr>
      <w:r>
        <w:rPr/>
      </w:r>
    </w:p>
    <w:p>
      <w:pPr>
        <w:pStyle w:val="Normal"/>
        <w:jc w:val="both"/>
        <w:rPr/>
      </w:pPr>
      <w:r>
        <w:rPr/>
        <w:tab/>
        <w:t>Otro factor que uno tiene que tener en cuenta es la mente maestra histórica en contra de la meditación. Si ustedes se fijan de cerca en sus escrituras y en sus libros antiguos, ustedes verán que era de interés para la estructura del poder existente el de controlar el flujo de la información que llegaba y que se iba. Si ustedes comprenden esta perspectiva, es fácil ver el motivo por el cual no se alentaba a la meditación, porque durante la meditación comenzaban a darse cuenta de que podían acceder a cosas a las que normalmente no llegaban. A la población se le inculcó el miedo de que la meditación era algo que iba en colisión con la ley divina, mientras que en verdad la ley de la Luz Divina es que pueden meditar aún más de lo que lo hacen.</w:t>
      </w:r>
    </w:p>
    <w:p>
      <w:pPr>
        <w:pStyle w:val="Normal"/>
        <w:jc w:val="both"/>
        <w:rPr/>
      </w:pPr>
      <w:r>
        <w:rPr/>
        <w:tab/>
        <w:t>PREGUNTA: De todas las formas y variantes de meditación - meditación mantra, meditación contemplativa, meditación guiada, contando las respiraciones, asumiendo ciertas posturas y mudras, y así continúa - ¿hay algo que usted le podría recomendar especialmente al principiante?</w:t>
      </w:r>
    </w:p>
    <w:p>
      <w:pPr>
        <w:pStyle w:val="Normal"/>
        <w:jc w:val="both"/>
        <w:rPr/>
      </w:pPr>
      <w:r>
        <w:rPr/>
        <w:tab/>
        <w:t>KIRAEL: Cada uno parece querer buscar la contestación para algún otro mientras que solamente está tratando de encontrar la suya propia. Una vez que comprendan que las formas y niveles de meditación solamente existen para apaciguar la mente humana, ustedes reconocerán que sea cual sea el nivel que elijan, es el nivel perfecto en ese momento, incluyendo las contorsiones antes mencionadas. Si uno tiene que experimentar los diferentes segmentos - desde la meditación mantra hasta el nivel al cual nosotros llamamos como “meditación oblícua” donde no hay experiencia - lo que nosotros sugerimos es esto: Su intento lo guiará con mayor rapidez que cualquier cosa que le pueda ser enseñada verbalmente o mediante la expresión humana. Su intento por si solo puede pasar de lado a cualquier limitación auto-impuesta que pueda experimentar. No es tanto la técnica o el lapso de tiempo que uno emplee en la práctica; si el intento es sano, eventualmente el meditador llegará al nivel que busca.</w:t>
      </w:r>
    </w:p>
    <w:p>
      <w:pPr>
        <w:pStyle w:val="Normal"/>
        <w:jc w:val="both"/>
        <w:rPr/>
      </w:pPr>
      <w:r>
        <w:rPr/>
        <w:tab/>
        <w:t>PREGUNTA: En su segundo libro, Kirael: La Matriz del Génesis, usted habla de la estructura de la religión como se la practica en las iglesias. Usted señaló que los poderes de la iglesia querían que la gente orara, pero que no meditaran. ¿Puede comentar al respecto?</w:t>
      </w:r>
    </w:p>
    <w:p>
      <w:pPr>
        <w:pStyle w:val="Normal"/>
        <w:jc w:val="both"/>
        <w:rPr/>
      </w:pPr>
      <w:r>
        <w:rPr/>
        <w:tab/>
        <w:t>KIRAEL: La oración es una manifestación de lo que usted quiere. La oración, por así decirlo, es usted, el ser humano de la Tierra, hablando con Dios, o con los poderes invisibles. Por el otro lado la meditación, puede verse como que Dios, o los poderes invisibles le hablen a usted. La gente ha sido inducida a creer que en la oración solamente los elegidos o los pocos ungidos - los pontífices, los santos, los poderosos de la iglesia o lo que sean - pueden recibir comunicación directa de lo divino. Más aún, la oración, incluyendo la propia oración interna, fue animada a hacerse en forma verbal, es decir, restringidos por las limitaciones de las palabras; nuevamente, una limitación experimentada solamente por el humano.</w:t>
      </w:r>
    </w:p>
    <w:p>
      <w:pPr>
        <w:pStyle w:val="Normal"/>
        <w:jc w:val="both"/>
        <w:rPr/>
      </w:pPr>
      <w:r>
        <w:rPr/>
        <w:tab/>
        <w:t>Cuando ustedes meditan, las palabras parecen eludirles, y esa es la razón por la cual tan poca gente puede expresar lo acontecido en sus meditaciones. En la meditación, ustedes se liberan a si mismos de las limitaciones impuestas por la sociedad, una sociedad basada en el control. En esa mente maestra de control, se anima a la oración porque los mantiene confinados a la ilusión de que son “solamente” humanos. La meditación no permite semejantes restricciones. Ella revela la verdad de quienes y que son, un aspecto divino de Todo Lo Que Es del cual nunca están separados. Lo que se les da en cambio son sus “grandes libros de sabiduría”, muchos de los cuales fueron escritos por aquellos que los desalentarían de ir más allá de su nivel de pensamiento. Muchos fueron designados para mantenerlos separados, de mantenerlos en el fango de sus limitaciones, incapaces de recibir sin la intercesión y grandeza de aquellos empoderados por la Iglesia o el Estado.</w:t>
      </w:r>
    </w:p>
    <w:p>
      <w:pPr>
        <w:pStyle w:val="Normal"/>
        <w:jc w:val="both"/>
        <w:rPr/>
      </w:pPr>
      <w:r>
        <w:rPr/>
        <w:tab/>
        <w:t>PREGUNTA: Es interesante la forma en la que a nosotros los humanos nos fueron enseñadas las palabras a utilizar en la oración. ¿Fueron programadas aquellas palabras?</w:t>
      </w:r>
    </w:p>
    <w:p>
      <w:pPr>
        <w:pStyle w:val="Normal"/>
        <w:jc w:val="both"/>
        <w:rPr/>
      </w:pPr>
      <w:r>
        <w:rPr/>
        <w:tab/>
        <w:t>KIRAEL: Por supuesto que lo fueron. Incluso las bellas palabras del Maestro Jesús, la así llamada oración del “Padre Nuestro”, fueron convertidas en un tipo de mantra para ser repetido una y otra vez, sin que hubiese mucha comprensión. La oración en si misma es muy bella, pero tal como usted lo sugiere, muchas otras oraciones simplemente perpetúan la mente maestra del control. Las mejores oraciones provienen del corazón humano. Las mejores oraciones son las oraciones de gratitud, porque ellas reconocen la perfección en todas las cosas, ellas reconocen nuestra unicidad esencial con la Luz Divina. Créanme, mis amigos, las oraciones desde el corazón humano, porque están alineadas a la Luz, son las que son escuchadas, y escuchadas indefectiblemente. En oración, en meditación, en la programación de sueños o en la creación de la mente maestra, con cuanta mayor claridad ustedes se expresan, tanto más podemos hacer nosotros en los reinos angélicos y de los guías. Ciertamente, ustedes pueden ser tan claro que “nosotros” lo haremos por ustedes. Por supuesto, de la claridad de la que estoy hablando, es la comprensión de que no hay separación entre nosotros. “Nosotros” actuamos en conjunto para que sea hecho.</w:t>
      </w:r>
    </w:p>
    <w:p>
      <w:pPr>
        <w:pStyle w:val="Normal"/>
        <w:jc w:val="both"/>
        <w:rPr/>
      </w:pPr>
      <w:r>
        <w:rPr/>
        <w:tab/>
        <w:t>PREGUNTA: Usted habló de “los poderes que son” que hacen difícil el meditar al crear una mente maestra de miedo. En vista de que el miedo es una energía vibratoria, ¿serviría el empleo de música para disipar el miedo, permitiendo con ello que a la gente le resulte más fácil experimentar el estado de gracia, el sentido de la “Unidad”, en la meditación?</w:t>
      </w:r>
    </w:p>
    <w:p>
      <w:pPr>
        <w:pStyle w:val="Normal"/>
        <w:jc w:val="both"/>
        <w:rPr/>
      </w:pPr>
      <w:r>
        <w:rPr/>
        <w:tab/>
        <w:t>KIRAEL: Ciertamente. Lo que la música hace, como lo hace la Sanación de la Célula de Asignatura, es que actualmente toca al sistema del cuerpo, porque el sonido de la música crea una onda vibratoria que literalmente compromete al cuerpo físico. La música crea una ola de energía que penetra a la conciencia celular, haciendo que cada célula vibre. Por lo tanto, la música suave y armónica creará invariablemente una relajación interior, no siempre reconocida por la pequeña mente ocupada de la tercera dimensión. Cuando en la meditación se combina la música con un cierto grupo de circunstancias con las que ha elegido trabajar, los telomeres (cromosomas) de su ADN pueden liberar una energía vibratoria que le permitirá experimentar aquello que está fuera de sus auto-impuestas limitaciones, o sea, que usted puede literalmente abrir una puerta a través de la cual puede experimentar la Unidad.</w:t>
      </w:r>
    </w:p>
    <w:p>
      <w:pPr>
        <w:pStyle w:val="Normal"/>
        <w:jc w:val="both"/>
        <w:rPr/>
      </w:pPr>
      <w:r>
        <w:rPr/>
        <w:tab/>
        <w:t>PREGUNTA: ¿Podría usted darnos un ejemplo de cómo se podría conseguir esta sensación de Unidad en una meditación?</w:t>
      </w:r>
    </w:p>
    <w:p>
      <w:pPr>
        <w:pStyle w:val="Normal"/>
        <w:jc w:val="both"/>
        <w:rPr/>
      </w:pPr>
      <w:r>
        <w:rPr/>
        <w:tab/>
        <w:t>KIRAEL: Será un placer para mi. Permanezcan en silencio por un momento y hagan unas cuantas respiraciones pránicas profundas. Me gustaría que cada uno de ustedes, en su propio ojo mental, forme la imagen del Maestro Jesús parado a una distancia de unos 5 pies en frente suyo. Véanlo en cualquier forma o modo que se lo imaginen, no importa, y vean cuando lo miran, como resplandece. Hay un pequeño resplandor que sale de su cuerpo. Ahora sientan este resplandor desde una distancia de cinco pies. Sientan como el mismo los va envolviendo y los sostiene como si fuera una pañoleta de bebé. Sientan como ustedes comienzan a experimentar cambios en su cuerpo, como por ejemplo el cambio en su respiración, como una lágrimas asoman a sus ojos.  Permítanse sentir la presencia del Maestro y con toda lentitud comiencen a fusionarse con él. Dejen que él se les acerque lentamente, hasta que están nariz contra nariz, y ustedes se sienten casi avasallados por el amor. En la división de un segundo él se fusiona en su luz. Ustedes lo sienten en sus brazos, sus piernas, pero más que nada lo sienten en el núcleo de su corazón. Es como si su cuerpo no podría moverse si lo tuviera que hacer.  El mismo quiere experimentar esta gestación de Luz dentro suyo. Permítanse sentirlo plenamente a medida que comienzan a comprender que toda la energía que los rodea es ahora del Creador, y que ustedes y el Maestro Jesús han fusionado su luz en la Creación, hasta que no puedan ver nada más que luz blanca.</w:t>
      </w:r>
    </w:p>
    <w:p>
      <w:pPr>
        <w:pStyle w:val="Normal"/>
        <w:jc w:val="both"/>
        <w:rPr/>
      </w:pPr>
      <w:r>
        <w:rPr/>
        <w:tab/>
        <w:t>Esta es la experiencia de la belleza, mis amigos, cuando uno ve con los ojos de la Conciencia Crística, porque recuerden, cada uno de ustedes es Jesús el Cristo. No se intenta que esto sea una blasfemia, porque nosotros somos esa Luz. Lo que ustedes acaban de experimentar es el adagio de que nadie puede regresar al Creador, si no es pasando a través de la luz de Cristo. Y la verdad más simple es, ustedes son la luz de Cristo.</w:t>
      </w:r>
    </w:p>
    <w:p>
      <w:pPr>
        <w:pStyle w:val="Normal"/>
        <w:jc w:val="both"/>
        <w:rPr/>
      </w:pPr>
      <w:r>
        <w:rPr/>
      </w:r>
    </w:p>
    <w:p>
      <w:pPr>
        <w:pStyle w:val="Normal"/>
        <w:jc w:val="both"/>
        <w:rPr/>
      </w:pPr>
      <w:r>
        <w:rPr/>
        <w:t>DECLARACIÓN DE CIERRE:</w:t>
      </w:r>
    </w:p>
    <w:p>
      <w:pPr>
        <w:pStyle w:val="Normal"/>
        <w:jc w:val="both"/>
        <w:rPr/>
      </w:pPr>
      <w:r>
        <w:rPr/>
        <w:tab/>
        <w:t>En la amorosa luz en la cual nosotros, su energía y la mía, coexistimos en la experiencia del Creador, hemos llegado a comprender el amor como nunca antes ha sido comprendido. Hemos llegado a reconocer el uno al otro como “nosotros” y ahora sabemos que colectivamente, tenemos una oportunidad mucho mejor de reconocer el corazón dentro nuestro. Colectivamente comenzamos a emerger como la rosa de la semilla, y comenzamos a ver uno dentro del otro, aquello que hemos buscado tan profundamente dentro nuestro.</w:t>
      </w:r>
    </w:p>
    <w:p>
      <w:pPr>
        <w:pStyle w:val="Normal"/>
        <w:jc w:val="both"/>
        <w:rPr/>
      </w:pPr>
      <w:r>
        <w:rPr/>
        <w:tab/>
        <w:t>Dejemos que el reflejo de nuestra luz solamente se enfoque en la belleza que vemos el uno en el otro. Entonces comenzaremos a ver la belleza de nuestro propio núcleo interno. Dejemos que nuestro núcleo de belleza alumbre tan brillantemente que nadie nunca buscaría otra cosa. Lo que nosotros entonces encontraremos es que nosotros somos la Luz, y cuando comprendamos que somos la Luz, vamos a comprender que somos el Amor, y en ese Amor, ya habremos retornado junto al Creador.</w:t>
      </w:r>
    </w:p>
    <w:p>
      <w:pPr>
        <w:pStyle w:val="Normal"/>
        <w:jc w:val="both"/>
        <w:rPr/>
      </w:pPr>
      <w:r>
        <w:rPr/>
      </w:r>
    </w:p>
    <w:p>
      <w:pPr>
        <w:pStyle w:val="Normal"/>
        <w:jc w:val="center"/>
        <w:rPr/>
      </w:pPr>
      <w:r>
        <w:rPr/>
        <w:t>* * * * *</w:t>
      </w:r>
    </w:p>
    <w:p>
      <w:pPr>
        <w:pStyle w:val="Normal"/>
        <w:jc w:val="both"/>
        <w:rPr/>
      </w:pPr>
      <w:r>
        <w:rPr/>
        <w:tab/>
      </w:r>
    </w:p>
    <w:p>
      <w:pPr>
        <w:pStyle w:val="Normal"/>
        <w:jc w:val="both"/>
        <w:rPr>
          <w:b/>
          <w:b/>
          <w:szCs w:val="20"/>
        </w:rPr>
      </w:pPr>
      <w:r>
        <w:rPr>
          <w:b/>
          <w:szCs w:val="20"/>
        </w:rPr>
        <w:t>10)</w:t>
        <w:tab/>
        <w:t>GLOBALIZANDO LA SANACIÓN: EL ROL DE LOS TRABAJADORES DE LA LUZ</w:t>
      </w:r>
    </w:p>
    <w:p>
      <w:pPr>
        <w:pStyle w:val="Normal"/>
        <w:jc w:val="both"/>
        <w:rPr/>
      </w:pPr>
      <w:r>
        <w:rPr>
          <w:b/>
          <w:szCs w:val="20"/>
        </w:rPr>
        <w:tab/>
      </w:r>
      <w:r>
        <w:rPr>
          <w:szCs w:val="20"/>
        </w:rPr>
        <w:t>OCTUBRE 2001</w:t>
      </w:r>
    </w:p>
    <w:p>
      <w:pPr>
        <w:pStyle w:val="Normal"/>
        <w:jc w:val="both"/>
        <w:rPr>
          <w:szCs w:val="20"/>
        </w:rPr>
      </w:pPr>
      <w:r>
        <w:rPr>
          <w:szCs w:val="20"/>
        </w:rPr>
      </w:r>
    </w:p>
    <w:p>
      <w:pPr>
        <w:pStyle w:val="Normal"/>
        <w:jc w:val="both"/>
        <w:rPr/>
      </w:pPr>
      <w:r>
        <w:rPr/>
        <w:t>KIRAEL:</w:t>
      </w:r>
    </w:p>
    <w:p>
      <w:pPr>
        <w:pStyle w:val="Normal"/>
        <w:jc w:val="both"/>
        <w:rPr/>
      </w:pPr>
      <w:r>
        <w:rPr/>
        <w:tab/>
        <w:t>Buenas noches. Nosotros hemos estado hablando durante bastante tiempo ahora sobre la transformación global de la conciencia llamada “El Gran Cambio”. Su mundo se halla en completa transición, pero contrariamente a lo que sucedió en los cambios cataclísmicos del pasado, se espera que el humano de la Tierra entre al próximo nivel de conciencia sin ser erradicado del plano físico. Sin embargo, solamente un 15-22% de la población ha elevado su luz lo suficiente como para hacer el Cambio. Yo doy estos porcentajes en una forma muy generosa porque ello refleja las esperanzas de su Reino Gobernante, las esperanzas de su mundo angélico y las esperanzas de sus hermanos y hermanas galácticas.</w:t>
      </w:r>
    </w:p>
    <w:p>
      <w:pPr>
        <w:pStyle w:val="Normal"/>
        <w:jc w:val="both"/>
        <w:rPr/>
      </w:pPr>
      <w:r>
        <w:rPr/>
        <w:tab/>
        <w:t>Nosotros esperamos que estas cifras sean exactas, porque si no, nos encontramos en aguas más profundas de lo que puedan imaginar. La simple verdad es que a fin de que el mundo humano pueda llegar al Cambio, de acuerdo a la intención del Creador, haría falta que un 30-35% despierten al sendero de la iluminación. Para que ello pueda suceder, se tiene que producir la sanación a escala global.</w:t>
      </w:r>
    </w:p>
    <w:p>
      <w:pPr>
        <w:pStyle w:val="Normal"/>
        <w:jc w:val="both"/>
        <w:rPr/>
      </w:pPr>
      <w:r>
        <w:rPr/>
        <w:tab/>
        <w:t>Esto no será fácil, mis amigos, porque aquellos que pertenecen al 80% de la población controlan prácticamente la totalidad del mundo. Ellos lo controlan a través de una mente maestra de miedo y avaricia, una mente maestra de enojo y agresión, de juicio y de las tinieblas. El 20% de ustedes que está despertando todos los días de su vida con la comprensión de que ya no siguen siendo lo que una vez fueron, porque el mundo, tal como está, no tiene sentido, ustedes tienen que comenzar a elevar sus vibraciones hacia el próximo nivel de conciencia. No para ser “mejores que”, porque si ustedes realmente son trabajadores de la luz nunca van a tratar de ser mejores que otros, excepto que ustedes mismos. Ustedes siempre van a tratar de ser mejores cada vez, porque eso significaría que están en la bella espiral de la evolución, en alineamiento perfecto con el universo.</w:t>
      </w:r>
    </w:p>
    <w:p>
      <w:pPr>
        <w:pStyle w:val="Normal"/>
        <w:jc w:val="both"/>
        <w:rPr/>
      </w:pPr>
      <w:r>
        <w:rPr/>
        <w:tab/>
        <w:t>¿Cómo se producirá la sanación globalizada? ¿Cómo van a ser afectadas las masas por el 20%? La respuesta reside en nuestra disposición de hacer el viaje del trabajador de la luz, el cual es el viaje de la iluminación, y luego de alumbrar con nuestra luz tan fuertemente que otros serán inspirados a seguir. ¿Estamos algo atrasados en el programa? Sinceramente, teníamos grandes esperanzas de movernos hacia la Cuarta Luz o Cuarta Dimensión, tan temprano como el segundo año de este milenio. Aún así, nosotros los del Reino Gobernante no estamos desconcertados, ni siquiera estamos infelices; más bien estamos conmovidos. Pero la Madre Tierra se está agotando y pronto tendrá que ser reparada. La reparación tiene que venir de fuerzas que están afuera de ustedes, los humanos. Ustedes pueden ayudar frenando la destrucción,  pero aún no pueden sanarla completamente. Hace falta la Cuarta Luz para sanarla totalmente. Eso es lo que nosotros haremos, y oramos para que ustedes hagan esto junto a nosotros, porque la Madre Tierra hará el Cambio - con o sin sus habitantes.</w:t>
      </w:r>
    </w:p>
    <w:p>
      <w:pPr>
        <w:pStyle w:val="Normal"/>
        <w:jc w:val="both"/>
        <w:rPr/>
      </w:pPr>
      <w:r>
        <w:rPr/>
        <w:tab/>
        <w:t>A medida que nos movemos, ustedes ahora tienen que estar conscientes de que son guiados y que están protegidos, y que son apoyados. Hay tantos seres que están dispuestos a servirles, que a la brevedad comenzarán a ver que no están solos. Para iniciar este gran viaje, para mover sus energías hacia la más alta posibilidad,  para aprender niveles de experiencia que nunca antes han aprendido, ustedes tienen que moverse hacia la verdad de los Cuatro Pilares de la Co-Creación - Oración, Meditación, Mente Maestra y Programación de Sueños. (Ver Kirael: El Gran Cambio)</w:t>
      </w:r>
    </w:p>
    <w:p>
      <w:pPr>
        <w:pStyle w:val="Normal"/>
        <w:jc w:val="both"/>
        <w:rPr/>
      </w:pPr>
      <w:r>
        <w:rPr/>
        <w:tab/>
        <w:t>Sin la completa comprensión conceptual de los Cuatro Pilares, va a ser sumamente difícil el hacer que la población humana pase a través del Cambio. Si ustedes no llegan a entender que su mundo es una ilusión, si no llegan a comprender de que tienen el pleno control a través de sus procesos de pensamientos, si no llegan a comprender de que son sus seres superiores en forma material y de que nunca se hallan separados de todos los niveles del Ser, les va a resultar difícil. Para expresarlo con suavidad, el Cambio va a ser una tarea extraordinaria a ser completada por los humanos terrestres.</w:t>
      </w:r>
    </w:p>
    <w:p>
      <w:pPr>
        <w:pStyle w:val="Normal"/>
        <w:jc w:val="both"/>
        <w:rPr/>
      </w:pPr>
      <w:r>
        <w:rPr/>
        <w:tab/>
        <w:t>Esto puede parecer duro, pero más bien lo podrían pasar sonriendo, porque eso es lo que hará falta. Hará falta que los trabajadores de la luz nunca se perderán de vista el uno al otro, y de evitar el formar juicio con respecto al nivel de sus compañeros de viaje. Va a ser necesario el afilar el propio gancho y hacer más brillante la propia luz, y así inspirar al que está al lado para que brille igualmente con la misma intensidad. Mis amigos, no permitan que nadie se quede atrás. Trabajen en forma colectiva. Si no están en condiciones de alargarles la mano, apliquen los principios de los Cuatro Pilares. La sanación globalizada tiene que ver con ustedes, los trabajadores de la luz, que sienten la pasión de aumentar el brillo de su luz, para que un buscador más los pueda encontrar. Déjenos comenzar.</w:t>
      </w:r>
    </w:p>
    <w:p>
      <w:pPr>
        <w:pStyle w:val="Normal"/>
        <w:jc w:val="both"/>
        <w:rPr/>
      </w:pPr>
      <w:r>
        <w:rPr/>
        <w:tab/>
        <w:t>PREGUNTA: En el Capítulo 8 del Volumen II de Kirael: La Matriz del Génesis, usted habló sobre los “energizadores de e-mociones” llamados cristales de la matriz, las que se encuentran en la matriz celular dentro de las paredes subcutáneas del cuerpo físico. Usted también habló del núcleo cristalino de la Madre Tierra. ¿Hay una conexión aquí que pueda ser explicada a la luz de la sanación globalizada?</w:t>
      </w:r>
    </w:p>
    <w:p>
      <w:pPr>
        <w:pStyle w:val="Normal"/>
        <w:jc w:val="both"/>
        <w:rPr/>
      </w:pPr>
      <w:r>
        <w:rPr/>
        <w:tab/>
        <w:t>KIRAEL: Ciertamente. Comencemos con el cuerpo humano. Cada humano llega al plano Terrestre con lo que nosotros llamamos una “célula de asignatura” o “célula Divina”. (Ver Kirael: El Gran Cambio) La célula de asignatura conecta los líquidos entre todas las otras células con un “rayo” cristalino, o si quieren una fuerza de energía cristalina.  De esta forma, el cuerpo físico contiene una luz cristalina en su interior que aún no es detectable al nivel de la comprensión actual de su mundo médico. Ustedes actualmente son cristalinos en forma humana. Una vez que comprendan que hay una base cristalina para su mundo humano,  ustedes comenzarán a comprender que la totalidad de sus fuerzas energéticas tienen que estar en movimiento. Por ejemplo la respiración, es una de las formas más básicas de movimiento. Nosotros los llamamos “energía en movimiento”, o “e-motion” (e-movimiento). Los humanos siempre tienen la elección de vibrar ya sea en un movimiento de iluminación o en un movimiento de deterioro.  Cuando el cuerpo no se halla en movimiento hacia un estado iluminado, se comienza a enfermar. Por el otro lado, cuando ustedes eligen vibrar en un estado iluminado de movimiento, tienen la oportunidad de sanar.</w:t>
      </w:r>
    </w:p>
    <w:p>
      <w:pPr>
        <w:pStyle w:val="Normal"/>
        <w:jc w:val="both"/>
        <w:rPr/>
      </w:pPr>
      <w:r>
        <w:rPr/>
        <w:tab/>
        <w:t>Así todo su cuerpo se halla consistente con luz y sonido; toda su estructura vibratoria se origina de luz y sonido. Esta estructura cristalina del cuerpo humano es capaz de vibrar en concordancia con la cantidad de cristales que existen en su sistema planetario. El núcleo de la Madre Tierra, por ejemplo, es una gran fuerza de energía cristalina, y sus hermanos de los mundos exteriores han plantado muchos otros cristales en diversas partes del plano Terrestre a fin de asistir a los guardianes en su desarrollo como una especie. Debido a que estos cristales plantados vibran en concordancia con el núcleo de la Madre Tierra, ustedes, los humanos, también vibran con ellos. Por ejemplo, su Monte Alea en la isla de Oahu tiene un cristal plantado que nosotros llamamos “un guardián especial” o un guardián sanador. Cristales como este que fueron plantados en Lemuria hace mucho tiempo atrás, hacen que Hawai sea la capital sanadora del mundo.</w:t>
      </w:r>
    </w:p>
    <w:p>
      <w:pPr>
        <w:pStyle w:val="Normal"/>
        <w:jc w:val="both"/>
        <w:rPr/>
      </w:pPr>
      <w:r>
        <w:rPr/>
        <w:tab/>
        <w:t>PREGUNTA:  Yo me aventuraría a adivinar que la mayoría de la gente, utilizando el 10% de su conciencia, no resonarían con estos principios. ¿Aún así puede tener lugar la sanación?</w:t>
      </w:r>
    </w:p>
    <w:p>
      <w:pPr>
        <w:pStyle w:val="Normal"/>
        <w:jc w:val="both"/>
        <w:rPr/>
      </w:pPr>
      <w:r>
        <w:rPr/>
        <w:tab/>
        <w:t>KIRAEL: Ciertamente, aunque la sanación se producirá con mucha mayor rapidez si tanto el que tiene que sanar como el sanador están igualmente en conocimiento de la naturaleza cristalina de sus cuerpos y de la Madre Tierra misma. Sin embargo, es la responsabilidad del Trabajador de la Luz, como sanador, el aprender cómo el sistema vibratorio se corresponde con el núcleo cristalino de la Madre Tierra. Afilando nuestro propio enganche, hace más breve el viaje para todos. Que los sanadores tomen nota: Cuando una persona se acerca a ustedes para ser sanada, ustedes tienen que comprender que el que se acerca para ser sanado ya comprendió perfectamente la parte física/mental del problema, porque se ha manifestado en la forma física, ¿no es así? Lo que normalmente carece en algo es la parte espiritual/emocional.  Es ahí donde ustedes pueden aplicar su comprensión para ayudar al consultante. Yo he dicho muchas veces que, cuando ustedes están sanando a alguien y no le están hablando, entonces no lo están sanando plenamente. Debido a que sus palabras están basadas en una comprensión más completa, las mismas pueden tener un poderoso efecto sanador.</w:t>
      </w:r>
    </w:p>
    <w:p>
      <w:pPr>
        <w:pStyle w:val="Normal"/>
        <w:jc w:val="both"/>
        <w:rPr/>
      </w:pPr>
      <w:r>
        <w:rPr/>
        <w:tab/>
        <w:t xml:space="preserve">PREGUNTA: Como mujer, parece que yo atraiga a otras mujeres con cuestiones similares, y parece ser muy sanador el que procesemos estas cuestiones en conjunto. Este tipo de “charla sanadora” ¿sale como pequeñas ondas hacia el patrón total de la matrix? </w:t>
      </w:r>
    </w:p>
    <w:p>
      <w:pPr>
        <w:pStyle w:val="Normal"/>
        <w:jc w:val="both"/>
        <w:rPr/>
      </w:pPr>
      <w:r>
        <w:rPr/>
        <w:tab/>
        <w:t>KIRAEL: Absolutamente. Yo no lo hubiera podido decir mejor. La sanación tiene lugar en forma más amplia que solamente el nivel individual. El sanar un corazón a la vez lleva a una sanación globalizada.</w:t>
      </w:r>
    </w:p>
    <w:p>
      <w:pPr>
        <w:pStyle w:val="Normal"/>
        <w:jc w:val="both"/>
        <w:rPr/>
      </w:pPr>
      <w:r>
        <w:rPr/>
        <w:tab/>
        <w:t>PREGUNTA: Con respecto a mi propia sanación y los Cuatro Pilares, yo siento que ahora tengo plena claridad en cuanto a la oración, meditación, mente maestre y prácticas de programación de sueños. Yo siento que la energía de luz va penetrando, y yo estoy vibrando en un estado de gran alegría. Al mismo tiempo, estoy experimentando una cierta incomodidad en mi cuerpo físico. ¿Cómo puedo estar en ambos espectros durante la misma semana?</w:t>
      </w:r>
    </w:p>
    <w:p>
      <w:pPr>
        <w:pStyle w:val="Normal"/>
        <w:jc w:val="both"/>
        <w:rPr/>
      </w:pPr>
      <w:r>
        <w:rPr/>
        <w:tab/>
        <w:t>KIRAEL: Hay diversas contestaciones relevantes para esta pregunta, pero me enfocaré en una. Muchos humanos terrestres, especialmente sus energías femeninas, están experimentando molestias similares, tales como náuseas, dolores de cabeza, liviandad en la cabeza, estrés y falta de creencia en sus propios viajes. Esta es una función del Cambio. La “e-moción” (movimiento) de la Tierra, su movimiento de energía se halla en constante ajuste, lo que significa que la Madre Tierra está temblando. Las energías masculinas son proporcionalmente imunes a este movimiento en especial de la tierra, pero las mujeres son especialmente susceptibles. La razón es la de que los hombres no son tan vibrantes en sus cromosomas de la “e-moción” como las mujeres, aunque lo pueden ser. En definitiva uno puede medir a la Madre Tierra y sus fluctuaciones, sus “períodos” si lo quieren llamar así, por medio de las energías femeninas que se hallan sobre ella. Ellas cambian con ella.</w:t>
      </w:r>
    </w:p>
    <w:p>
      <w:pPr>
        <w:pStyle w:val="Normal"/>
        <w:jc w:val="both"/>
        <w:rPr/>
      </w:pPr>
      <w:r>
        <w:rPr/>
        <w:tab/>
        <w:t>PREGUNTA: Hace un rato, escuchamos aquí en la Iglesia de la Luz a Robert Shapiro en ocasión de su canalización de la entidad llamada “Isis”. Él hablo de la Madre Tierra como una energía femenina y de la importancia de las energías femeninas para el proceso de cambio del planeta. Como un hombre, yo he sentido durante los años recientes un tirón hacia el equilibrio con lo femenino, y también he estado experimentando estos extraños síntomas de náuseas, dolores de cabeza y liviandad en la cabeza. ¿Yo me pregunto qué es lo que está pasando?</w:t>
      </w:r>
    </w:p>
    <w:p>
      <w:pPr>
        <w:pStyle w:val="Normal"/>
        <w:jc w:val="both"/>
        <w:rPr/>
      </w:pPr>
      <w:r>
        <w:rPr/>
        <w:tab/>
        <w:t>KIRAEL: Es el viaje del ser masculino. Cuando la última población fue traída para estar en la Tierra, al ser masculino le quedaba corta una “pierna” de un cromosoma ‘x’. Esa fue la pierna emocional. El ser masculino fue previsto para ser el guardián en el plano Terrestre en cuanto a fuerza y poder. Por consiguiente él ha sido el protector, el gladiador, el guerrero del mundo físico y el ser femenino, que tiene una cromosoma ‘x’ completa dentro de si misma, ha sido el gladiador del mundo emocional. Todo esto está cambiando ahora. La energía masculina y la energía femenina se han unido. El ser masculino ha comenzado a darse cuenta de que el guerrero físico/mental necesita ser transformado hacia el guerrero emocional/espiritual. Durante esta transición, el hombre está sintiendo la frustración de verse sometido a la alteración emocional, el estómago con náuseas, el dolor de cabeza, el sentimiento de estar perdido, mientras que sigue deseando de combatir al mundo. Los hombres en el reino de los trabajadores de la luz ahora tendrán que aprender a pelear la peleas en la luz emocional/espiritual.</w:t>
      </w:r>
    </w:p>
    <w:p>
      <w:pPr>
        <w:pStyle w:val="Normal"/>
        <w:jc w:val="both"/>
        <w:rPr/>
      </w:pPr>
      <w:r>
        <w:rPr/>
        <w:tab/>
        <w:t>PREGUNTA: En el Volumen II de Kirael: La Matriz del Génesis usted habla en cierto detalle de Tara. ¿Es Tara un guía para el Cambio en términos de una energía femenina, que ayuda a los hombres a alinearse con esta energía femenina?</w:t>
      </w:r>
    </w:p>
    <w:p>
      <w:pPr>
        <w:pStyle w:val="Normal"/>
        <w:jc w:val="both"/>
        <w:rPr/>
      </w:pPr>
      <w:r>
        <w:rPr/>
      </w:r>
    </w:p>
    <w:p>
      <w:pPr>
        <w:pStyle w:val="Normal"/>
        <w:jc w:val="both"/>
        <w:rPr/>
      </w:pPr>
      <w:r>
        <w:rPr/>
        <w:tab/>
        <w:t>KIRAEL: Absolutamente. Tara trae la energía femenina hacia su plano Terrestre. En primer lugar ella se encuentra aquí para recordarle al mundo femenino que no tiene que vivir en el mundo masculino, y que debe evitar el emular al hombre. En segundo lugar, ella está aquí para recordar al hombre que su búsqueda de supremacía puede ser lograda solamente dándose cuenta de que la supremacía no existe. Pero más allá de ello, Tara es una diosa de la luz, y lo mismo como tantos de nosotros, ella ha venido aquí para asegurarse de que ustedes lleguen a realizarlo. Nosotros no los estamos abandonando. Mi fuerza energética está dependiendo de este movimiento, tal como lo es la Luz Crística, la energía de Tara, y el amor de Buda. Todos nosotros dependemos de esto. La ascensión de la humanidad es algo que nosotros hemos preparado y anticipado, por un tiempo mucho más prolongado de lo que ustedes puedan calcular en años. Nosotros no vamos a perder esto. La Madre Tierra es demasiado importante para nosotros.</w:t>
      </w:r>
    </w:p>
    <w:p>
      <w:pPr>
        <w:pStyle w:val="Normal"/>
        <w:jc w:val="both"/>
        <w:rPr/>
      </w:pPr>
      <w:r>
        <w:rPr/>
        <w:tab/>
        <w:t>PREGUNTA: ¿Qué es lo que significa ser un guerrero femenino?</w:t>
      </w:r>
    </w:p>
    <w:p>
      <w:pPr>
        <w:pStyle w:val="Normal"/>
        <w:jc w:val="both"/>
        <w:rPr/>
      </w:pPr>
      <w:r>
        <w:rPr/>
        <w:tab/>
        <w:t>KIRAEL: Ello significa de que ustedes están dispuestos a llevar la batalla al campo del nivel emocional/espiritual. Significa el levantar la espada de la luz en lugar de la espada de acero. No levanten la espada de acero en su mundo físico/mental; esto está dentro del cometido de los hombres en el otro 80% de la población, y ellos tienen bastante más práctica en esto que ustedes. Vayan con lo emocional/físico, mis amigos, y no perderán una simple discusión - ellos ni siquiera sabrán que han sido golpeados. Pero más importante que esto, al ser un guerrero femenino, tiene que ver con la sanación del mundo. Se trata de liberar la e-moción en el mundo. Cuando una mujer llora, la mayor parte de la gente dirá “Pará, no llores, no llores”. Lo que podrían decir es “Dame más, dame más”. El decir que pare es como ponerle un capuchón a la e-moción. Cuando una mujer llora, está liberando e-moción, movimiento emocional/espiritual, hacia el mundo. Esto puede parecer chistoso, pero si cada mujer en el mundo llorase al mismo tiempo, nosotros haríamos el Cambio, porque estaríamos experimentando una sanación globalizada.</w:t>
      </w:r>
    </w:p>
    <w:p>
      <w:pPr>
        <w:pStyle w:val="Normal"/>
        <w:jc w:val="both"/>
        <w:rPr/>
      </w:pPr>
      <w:r>
        <w:rPr/>
      </w:r>
    </w:p>
    <w:p>
      <w:pPr>
        <w:pStyle w:val="Normal"/>
        <w:jc w:val="both"/>
        <w:rPr/>
      </w:pPr>
      <w:r>
        <w:rPr/>
        <w:t>DECLARACIÓN DE CIERRE</w:t>
        <w:tab/>
      </w:r>
    </w:p>
    <w:p>
      <w:pPr>
        <w:pStyle w:val="Normal"/>
        <w:jc w:val="both"/>
        <w:rPr/>
      </w:pPr>
      <w:r>
        <w:rPr/>
        <w:t xml:space="preserve">emos hablado hoy en día sobre sanación globalizada. Aunque algunos de ustedes se hallan en la luz más atenuada y otros en la más brillante, la conciencia colectiva del ser Terrestre contiene la comprensión de que todos somos la misma conciencia. En lugar de arquear las cejas con respecto a sus hermanos y hermanos que no llegan a ver lo que ustedes están haciendo como trabajadores de la luz, los que los desdeñan y se burlan, hagan que sus corazones se extiendan hacia ellos. Dense cuenta de que a pesar de que no han alcanzado la vibración que ustedes han conseguido, ellos aún siguen siendo sus hermanos y hermanas de la luz. Todos ellos han llegado del mismo Creador, y todos ellos han llegado para hacer la misma cosa que ustedes han llegado a hacer; ellos han venido para encontrar donde se halla el amor. Sean generosos con los que peor les hablen, con los que los disminuyen al máximo. Tienen que comprender que el amor que ellos quieren experimentar tienen un pequeño revestimiento de miedo encima y por lo tanto, no saben como experimentarlo. No los bajen y no peleen con ellos, porque entonces, ustedes se convertirían en ellos. No importando en forma cuan violenta ustedes han sido tratados, o cuan violentamente serán tratados, tengan el coraje de llevar su espada de luz, mis amigos, no la de metal.  La sanación final de toda la humanidad será la experiencia de su Creador de la Luz. Y cuando ustedes experimenten esto, ustedes ciertamente estarán contentos de haber tenido una espada de la luz en su mano. </w:t>
      </w:r>
    </w:p>
    <w:p>
      <w:pPr>
        <w:pStyle w:val="Normal"/>
        <w:jc w:val="both"/>
        <w:rPr/>
      </w:pPr>
      <w:r>
        <w:rPr/>
        <w:tab/>
        <w:t>Con esto, mis amigos, me despido. Buenas noches.</w:t>
      </w:r>
    </w:p>
    <w:p>
      <w:pPr>
        <w:pStyle w:val="Normal"/>
        <w:jc w:val="both"/>
        <w:rPr/>
      </w:pPr>
      <w:r>
        <w:rPr/>
      </w:r>
    </w:p>
    <w:p>
      <w:pPr>
        <w:pStyle w:val="Normal"/>
        <w:jc w:val="both"/>
        <w:rPr/>
      </w:pPr>
      <w:r>
        <w:rPr/>
        <w:t>(Nota del Editor: En los primeros momentos al revisar la grabación y transcripción de este Reporte mensual del Cambio de Kirael, con anterioridad al 11/9, yo me cuestioné acerca del sentido de urgencia inusual con respecto al Cambio, y su empleo dramático de palabras para describir las tareas a las que se ven enfrentados los trabajadores de la luz del mundo. Los recientes hechos en Nueva York y Washington D.C. ahora hacen que esto sea claro como el cristal. El énfasis de Kirael con respecto a la sanación globalizada, su insistencia en la importancia de la energía femenina, y su mensaje para que los guerreros espirituales tengan el coraje de levantar la espada de la luz y no la de metal, llegan a tomar ahora un nuevo sentido de atemporalidad y significado. Ed)</w:t>
      </w:r>
    </w:p>
    <w:p>
      <w:pPr>
        <w:pStyle w:val="Normal"/>
        <w:jc w:val="both"/>
        <w:rPr>
          <w:szCs w:val="20"/>
        </w:rPr>
      </w:pPr>
      <w:r>
        <w:rPr>
          <w:szCs w:val="20"/>
        </w:rPr>
      </w:r>
    </w:p>
    <w:p>
      <w:pPr>
        <w:pStyle w:val="Normal"/>
        <w:jc w:val="center"/>
        <w:rPr/>
      </w:pPr>
      <w:r>
        <w:rPr>
          <w:szCs w:val="20"/>
        </w:rPr>
        <w:t>* * * * *</w:t>
      </w:r>
    </w:p>
    <w:p>
      <w:pPr>
        <w:pStyle w:val="Normal"/>
        <w:jc w:val="center"/>
        <w:rPr>
          <w:szCs w:val="20"/>
        </w:rPr>
      </w:pPr>
      <w:r>
        <w:rPr>
          <w:szCs w:val="20"/>
        </w:rPr>
      </w:r>
    </w:p>
    <w:p>
      <w:pPr>
        <w:pStyle w:val="Normal"/>
        <w:jc w:val="both"/>
        <w:rPr/>
      </w:pPr>
      <w:r>
        <w:rPr>
          <w:b/>
          <w:szCs w:val="20"/>
        </w:rPr>
        <w:t>11)</w:t>
        <w:tab/>
        <w:t>EL GOBIERNO SECRETO HA SIDO DISPERSADO:</w:t>
      </w:r>
    </w:p>
    <w:p>
      <w:pPr>
        <w:pStyle w:val="Normal"/>
        <w:jc w:val="both"/>
        <w:rPr>
          <w:b/>
          <w:b/>
          <w:szCs w:val="20"/>
        </w:rPr>
      </w:pPr>
      <w:r>
        <w:rPr>
          <w:b/>
          <w:szCs w:val="20"/>
        </w:rPr>
        <w:tab/>
        <w:t>¿QUIÉN TIENE REALMENTE EL CONTROL?</w:t>
      </w:r>
    </w:p>
    <w:p>
      <w:pPr>
        <w:pStyle w:val="Normal"/>
        <w:jc w:val="both"/>
        <w:rPr>
          <w:szCs w:val="20"/>
        </w:rPr>
      </w:pPr>
      <w:r>
        <w:rPr>
          <w:szCs w:val="20"/>
        </w:rPr>
        <w:tab/>
        <w:t xml:space="preserve">NOVIEMBRE 2001 </w:t>
      </w:r>
    </w:p>
    <w:p>
      <w:pPr>
        <w:pStyle w:val="Normal"/>
        <w:jc w:val="both"/>
        <w:rPr>
          <w:szCs w:val="20"/>
        </w:rPr>
      </w:pPr>
      <w:r>
        <w:rPr>
          <w:szCs w:val="20"/>
        </w:rPr>
      </w:r>
    </w:p>
    <w:p>
      <w:pPr>
        <w:pStyle w:val="Normal"/>
        <w:rPr/>
      </w:pPr>
      <w:r>
        <w:rPr/>
        <w:t>DECLARACIÓN DE APERTURA</w:t>
      </w:r>
    </w:p>
    <w:p>
      <w:pPr>
        <w:pStyle w:val="Normal"/>
        <w:jc w:val="both"/>
        <w:rPr/>
      </w:pPr>
      <w:r>
        <w:rPr/>
        <w:tab/>
        <w:t>Buenas noches. Lo que voy a compartir con ustedes en el día de hoy puede ser arriesgado para sus sistemas de creencias, porque vamos a discutir el amplio mundo de la mente maestra. La totalidad de su mundo es una compilación de sus procesos de pensamiento. Aquellos que piensan con mayor claridad, con la mayor sinceridad y mayor persistencia, son los que controlan la mayor parte de sus sistemas de creencias planetarias, como así también las instituciones tales como gobiernos, iglesias y escuelas.</w:t>
      </w:r>
    </w:p>
    <w:p>
      <w:pPr>
        <w:pStyle w:val="Normal"/>
        <w:jc w:val="both"/>
        <w:rPr/>
      </w:pPr>
      <w:r>
        <w:rPr/>
        <w:tab/>
        <w:t>Literalmente durante los últimos 500 a 600 años, se les ha enseñado a no hacer lo que estamos a punto de discutir en el día de hoy. Aquellos que se han empoderado ellos mismos para controlar a su mundo, lo han hecho a través de la programación con la mente maestra. Muchos comenzaron sin el conocimiento de cómo funciona. Simplemente comenzaron a pensar pensamientos similares. Y a medida que la compilación de energía unía sus fuerzas, aquellos que no intentaban para nada ser parte de ello, automáticamente comenzaron a formar parte del sistema de pensamientos. A través de este proceso se creó una mente maestra planetaria, desplegando los fundamentos de cómo ven el cosmos y como ven el plano Terrestre. Por ejemplo, se les ha inducido a creer que este mundo es un compuesto de cinco sentidos cuando, de hecho, esto es todo menos la verdad. No solamente hay un sexto sentido, pero durante los últimos 100 años, actualmente hay un séptimo sentido que ha sido disponible para ustedes.</w:t>
      </w:r>
    </w:p>
    <w:p>
      <w:pPr>
        <w:pStyle w:val="Normal"/>
        <w:jc w:val="both"/>
        <w:rPr/>
      </w:pPr>
      <w:r>
        <w:rPr/>
        <w:tab/>
        <w:t>Yo les sugiero a ustedes, que son participantes de una gran mente maestra, una mente maestra que dice que ustedes son limitados, que tienen poco que ver con lo que llegan a ser, que tienen que caer presas del envejecimiento, o de ser pobres, o de no tener relaciones. Yo les digo ahora que todas estas limitaciones pueden existir solamente si ustedes les dan el poder para ser, porque ustedes son una partícula de luz del Creador. Ciertamente, en este poder, ustedes son la Luz Creadora, y por lo tanto, ustedes no pueden ser controlados salvo que estén dispuestos a permitirlo.</w:t>
      </w:r>
    </w:p>
    <w:p>
      <w:pPr>
        <w:pStyle w:val="Normal"/>
        <w:jc w:val="both"/>
        <w:rPr/>
      </w:pPr>
      <w:r>
        <w:rPr/>
        <w:tab/>
        <w:t>Hay aquellos que están diametralmente opuestos a esta mente maestra global. Son los que se llaman Trabajadores de la Luz. Los Trabajadores de la Luz se están dando cuenta de que momento a momento ya no desean más participar en esta mente maestra planetaria, esta “super-mente maestra”. Sin embargo, tienen que escuchar con cuidado, aquellos que se encuentran reunidos aquí y aquellos que están leyendo esto, es porque todos y cada uno de ustedes en un momento u otro han caído presos de una mente maestra. Probablemente en algún instante en el día de hoy, incluso en el lapso de los últimos minutos, ustedes han sucumbido a una mente maestra.</w:t>
      </w:r>
    </w:p>
    <w:p>
      <w:pPr>
        <w:pStyle w:val="Normal"/>
        <w:jc w:val="both"/>
        <w:rPr/>
      </w:pPr>
      <w:r>
        <w:rPr/>
        <w:tab/>
        <w:t>Una de estas mentes maestras es la del tiempo. El tiempo, como todos lo sabemos, es una ilusión. También es una mente maestra establecida para probar que ustedes están envejeciendo, de que tienen una razón para sentirse pobres, de que es normal que dejen deteriorar su cuerpo. Esta es la mente maestra del control. Esta es la super-mente maestra. Es muy posible que ustedes escucharon el término “gobierno secreto”. ¿Les hace sentir escalofríos en la espalda? En cuanto a ustedes, los Trabajadores de la Luz, dudo que lo sientan, pero hay aquellos otros que están completamente cautivados por esas palabras. Yo les sugiero que el gobierno secreto no es otra cosa que la mente maestra que rodea a su planeta. No hay un individuo solo, o un grupo de gobernadores que lo controlan. Es la conciencia colectiva de su planeta. Son ustedes.</w:t>
      </w:r>
    </w:p>
    <w:p>
      <w:pPr>
        <w:pStyle w:val="Normal"/>
        <w:jc w:val="both"/>
        <w:rPr/>
      </w:pPr>
      <w:r>
        <w:rPr/>
        <w:tab/>
        <w:t>PREGUNTA: Maestro Kirael, ¿está diciendo que no hay gobierno secreto?</w:t>
      </w:r>
    </w:p>
    <w:p>
      <w:pPr>
        <w:pStyle w:val="Normal"/>
        <w:jc w:val="both"/>
        <w:rPr/>
      </w:pPr>
      <w:r>
        <w:rPr/>
        <w:tab/>
        <w:t>KIRAEL: Yo voy a desmantelar muchos de sus viejos sistemas de creencias antes de que terminemos el día de hoy. El así llamado “gobierno secreto” es una mente maestra, mis amigos. Algunos de ustedes lo han considerado maligno, pero desde nuestro nivel de conciencia, nosotros no lo consideramos como “maligno”, sino como “ego”, porque es el ego de cada uno que participa en el cumplimiento de la mente maestra. Es el ego que los aparta de su propia realidad. Cada vez que sucumben a este sueño, la ilusión de su planeta, cada vez que dan un zarpazo en miedo o en ira, o reaccionan negativamente, ustedes se convierten en la mente maestra. Trabajadores de la Luz son aquellos que cada vez caen menos y menos presa de esta cosa llamada el gobierno secreto, porque ellos han dejado de ver al Creador como una entidad en algún lugar distante, que vive en los cielos. Ellos han comenzado a ver al Creador como una esencia de su propia luz, y así han comenzado a iluminarse y a despertarse de su sueño.</w:t>
      </w:r>
    </w:p>
    <w:p>
      <w:pPr>
        <w:pStyle w:val="Normal"/>
        <w:jc w:val="both"/>
        <w:rPr/>
      </w:pPr>
      <w:r>
        <w:rPr/>
        <w:tab/>
        <w:t>PREGUNTA: ¿Tiene algunas palabras de consejo para dar a los trabajadores de la luz del mundo?</w:t>
      </w:r>
    </w:p>
    <w:p>
      <w:pPr>
        <w:pStyle w:val="Normal"/>
        <w:jc w:val="both"/>
        <w:rPr/>
      </w:pPr>
      <w:r>
        <w:rPr/>
        <w:tab/>
        <w:t xml:space="preserve">KIRAEL: La super-mente maestra ya está comenzando a sentir el resquebramiento interno, y también externo, de parte de los trabajadores de la luz que ya no están dispuestos en participar en la misma. Ella desea mantener su control, pero si por si acaso no lo llegase a poder, está buscando una fuente alternativa de luz - está buscando una forma de llegar a ser parte de los trabajadores de la luz. Así que revisen sus filas para ver a aquellos que dicen ser trabajadores de la luz pero caminan a ambos lados del sendero. Ellos son parte de la vieja energía que comienza a resquebrajarse y a desmoronarse y disminuir a su alrededor. Mientras esto sucede, el Cambio sigue adelante en plena fuerza. La fuerza de la que hablo es la fuerza de la conciencia despertada. </w:t>
      </w:r>
    </w:p>
    <w:p>
      <w:pPr>
        <w:pStyle w:val="Normal"/>
        <w:jc w:val="both"/>
        <w:rPr/>
      </w:pPr>
      <w:r>
        <w:rPr/>
        <w:tab/>
        <w:t xml:space="preserve">Aquellos que se identifican con esta nueva conciencia, que ya no caen presa del juicio y condena, y que reconocen la liviandad de su propio ser, ellos contestarán a aquellos que no desean trabajar en la luz. No les contesten con la fuerza, porque es así como ellos mantendrían el control. Aquellos de ustedes que aún siguen usando la ira y la fuerza para conseguir sus resultados, están cayendo presa de la super-mente maestra que mantiene a los humanos separados, no solamente el uno del otro, sino de la Luz del Creador. Las energías disminuidas están vagando sin rumbo ahora en su propia luz disminuida, buscando su sendero hacia la maestría. Pero ya están viendo que su mundo se está derrumbando. </w:t>
      </w:r>
    </w:p>
    <w:p>
      <w:pPr>
        <w:pStyle w:val="Normal"/>
        <w:jc w:val="both"/>
        <w:rPr/>
      </w:pPr>
      <w:r>
        <w:rPr/>
        <w:tab/>
        <w:t>¿Porqué creen ustedes que nuestras palabras son tan escuchadas en el plano Terrestre? No son mis palabras. Son las palabras de sus propios seres superiores, y su conciencia colectiva de los ángeles y guías, que los están dirigiendo hacia la luz. Ustedes no se verán estorbados; nada los puede enlentecer mientras ustedes se mantienen dentro del 90% de luz de su conciencia superior.</w:t>
      </w:r>
    </w:p>
    <w:p>
      <w:pPr>
        <w:pStyle w:val="Normal"/>
        <w:jc w:val="both"/>
        <w:rPr/>
      </w:pPr>
      <w:r>
        <w:rPr/>
        <w:tab/>
        <w:t>PREGUNTA: ¿Puede darnos un ejemplo acerca de la forma en la que trabaja la mente maestra? ¿Cómo puede ser usada para contrarrestar la super-mente maestra?</w:t>
      </w:r>
    </w:p>
    <w:p>
      <w:pPr>
        <w:pStyle w:val="Normal"/>
        <w:jc w:val="both"/>
        <w:rPr/>
      </w:pPr>
      <w:r>
        <w:rPr/>
        <w:tab/>
        <w:t xml:space="preserve">KIRAEL: Una mente maestra es una acumulación de patrones vibracionales de pensamientos que se une a otras vibraciones similares, hasta que comienza a enfocarse a si mismo hacia la manifestación. Por ejemplo, si un grupo de trabajadores de la luz se llegasen a reunir en la luz para proyectar la mente maestra hacia un cierto resultado, esos patrones de pensamientos serán introducidos colectivamente a la trama etérica.  Allí se unirá a otras partículas de pensamientos similares, una conectándose con la otra y luego otra, buscando a través de todos los universos para encontrar el enfoque adecuado de la realidad. Se expande a si mismo una y otra vez hasta que se convierte en un espacio en el tiempo, escrito dentro de la trama etérica. Luego encuentra su camino hacia la conciencia del 90%, buscando el portal para introducirse al 10% de conciencia de la tercera dimensión, donde finalmente se manifiesta. </w:t>
      </w:r>
    </w:p>
    <w:p>
      <w:pPr>
        <w:pStyle w:val="Normal"/>
        <w:jc w:val="both"/>
        <w:rPr/>
      </w:pPr>
      <w:r>
        <w:rPr/>
        <w:tab/>
        <w:t>El resultado final depende de la claridad del canal de que uno dispone y de la densidad de los filtros que se disponen. Un solo concepto de la mente maestra causará caos en la super-mente maestra, la cual, estando conectada con el ego, va a ser incapaz de resistir a la luz que le está llegando. Se quebrantará y serán los trabajadores de la luz, los metafísicos, los espiritualistas, los que ampliarán esta luz etérica que rodea a su plano Terrestre, hacia el potencial más elevado posible.</w:t>
      </w:r>
    </w:p>
    <w:p>
      <w:pPr>
        <w:pStyle w:val="Normal"/>
        <w:jc w:val="both"/>
        <w:rPr/>
      </w:pPr>
      <w:r>
        <w:rPr/>
        <w:tab/>
        <w:t>PREGUNTA: ¿Qué hay acerca de la programación de los sueños? ¿Cómo funciona esto en la trama etérica?</w:t>
      </w:r>
    </w:p>
    <w:p>
      <w:pPr>
        <w:pStyle w:val="Normal"/>
        <w:jc w:val="both"/>
        <w:rPr/>
      </w:pPr>
      <w:r>
        <w:rPr/>
        <w:tab/>
        <w:t>KIRAEL: Cuando ustedes utilizan la programación de los sueños, actualmente están comenzando a sacar los filtros de su realidad. Ustedes ven que tienen un estado de conexión, un trabajo de entramado, si lo desean, una interconexión de energías etéricas a las que todos y cada uno de ustedes se puede conectar. Ustedes viajan en esta luz etérica en forma constante. Se lo llama la trama etérica y es muy fácil de obtener y de comprender. Cuando ustedes consideran a la programación de los sueños con total seriedad, ustedes ven que pueden viajar por las rutas, las posibilidades infinitas de esta red interconectada que rodea a su Tierra. Si ustedes envían sus energías hacia este bello entramado de patrones de pensamientos, y tal como es empleado el sonar aquí en el plano Terrestre,  sus energías de pensamientos buscan a las personas a las cuales desean llegar, hasta que ustedes reúnen suficiente poder para encontrar su camino a la realidad de ellos, primero a través de la conciencia de ellos del 90%, y luego a través de los portales al 10% de sus mentes.</w:t>
      </w:r>
    </w:p>
    <w:p>
      <w:pPr>
        <w:pStyle w:val="Normal"/>
        <w:jc w:val="both"/>
        <w:rPr/>
      </w:pPr>
      <w:r>
        <w:rPr/>
        <w:tab/>
        <w:t>PREGUNTA: Cuando hacemos un programa de la mente maestra y la programación de sueños con alguien, ¿estamos siendo intrusos en la privacidad de esa persona o estamos violando su espacio? ¿Necesitamos el permiso de Dios?</w:t>
      </w:r>
    </w:p>
    <w:p>
      <w:pPr>
        <w:pStyle w:val="Normal"/>
        <w:jc w:val="both"/>
        <w:rPr/>
      </w:pPr>
      <w:r>
        <w:rPr/>
        <w:tab/>
        <w:t>KIRAEL: Su programación de sueños será probada en la trama etérica para ver si corresponde a la luz o no. Si la misma es enviada en algún tipo de configuración egoísta, le va a resultar muy difícil prosperar en la luz etérica. No importa cuanto poder uno pone detrás de esta programación de sueños, el yo superior de ese individuo estará en condiciones de descifrar lo que se le está viniendo encima. Ustedes, los trabajadores de la luz, serán asediados por fuerzas externas que puede que no sean de la luz. Su ser superior automáticamente captará la implicancia de la energía etérica y desviará esa energía hacia un espacio diferente.</w:t>
      </w:r>
    </w:p>
    <w:p>
      <w:pPr>
        <w:pStyle w:val="Normal"/>
        <w:jc w:val="both"/>
        <w:rPr/>
      </w:pPr>
      <w:r>
        <w:rPr/>
        <w:tab/>
        <w:t>PREGUNTA: Supongamos que el programa de los sueños está siendo invocado en el bien más elevado de todos los relacionados, pero el que se halla en el estado del sueño está tratando de tener una relación con alguien que puede no estar interesado. El intento puede estar basado en el amor, pero la realidad es que es unilateral.</w:t>
      </w:r>
    </w:p>
    <w:p>
      <w:pPr>
        <w:pStyle w:val="Normal"/>
        <w:jc w:val="both"/>
        <w:rPr/>
      </w:pPr>
      <w:r>
        <w:rPr/>
        <w:tab/>
        <w:t>KIRAEL: Entonces no sería luz. Antes que nada, el “más alto bien” no existe. Es ya sea luz o no lo es. En el momento en que hay una mínima zona gris, sería mejor que no pierda su tiempo, porque los seres superiores, aún de los patrones de energía más oscuros, siempre se hallan para proteger, proteger en la luz.</w:t>
      </w:r>
    </w:p>
    <w:p>
      <w:pPr>
        <w:pStyle w:val="Normal"/>
        <w:jc w:val="both"/>
        <w:rPr/>
      </w:pPr>
      <w:r>
        <w:rPr/>
        <w:tab/>
        <w:t>PREGUNTA: Con respecto al libre albedrío y a la programación de la mente maestra, ¿cuánto puede ser controlado por nosotros y cuánto no? Por ejemplo, ¿podemos programar la mente maestra para ganar a la lotería, o es eso ya sea suerte o predestinación?</w:t>
      </w:r>
    </w:p>
    <w:p>
      <w:pPr>
        <w:pStyle w:val="Normal"/>
        <w:jc w:val="both"/>
        <w:rPr/>
      </w:pPr>
      <w:r>
        <w:rPr/>
        <w:tab/>
        <w:t>KIRAEL: Todo se halla bajo el control de ustedes. Lo que tienen que darse cuenta, en cuanto a la lotería, es que su ser superior sabrá si es algo con lo que ustedes están preparados para trabajar o no.  Si es la búsqueda de su vida el ganar millones de dólares en la lotería, es muy probable que lo va a ganar, pero la verdad es que notablemente, son las “almas inferiores” las que lo ganan. Si ustedes se fijan en la devastación que millones de dólares crean para un ser humano, ustedes comenzarán a ver que no hay demasiadas almas más elevadas que desean estar ahí.</w:t>
      </w:r>
    </w:p>
    <w:p>
      <w:pPr>
        <w:pStyle w:val="Normal"/>
        <w:jc w:val="both"/>
        <w:rPr/>
      </w:pPr>
      <w:r>
        <w:rPr/>
        <w:tab/>
        <w:t>“Predestinación” simplemente significa la manifestación de una conciencia de pensamiento. El predestino es controlado por el “destinatario”. Ustedes están en control absoluto, y todo se halla absolutamente perfecto cuando sucede.</w:t>
      </w:r>
    </w:p>
    <w:p>
      <w:pPr>
        <w:pStyle w:val="Normal"/>
        <w:jc w:val="both"/>
        <w:rPr/>
      </w:pPr>
      <w:r>
        <w:rPr/>
        <w:tab/>
        <w:t>PREGUNTA: ¿Qué hay acerca del precepto, “no mi voluntad pero su voluntad - la voluntad de Dios - será hecha?</w:t>
      </w:r>
    </w:p>
    <w:p>
      <w:pPr>
        <w:pStyle w:val="Normal"/>
        <w:jc w:val="both"/>
        <w:rPr/>
      </w:pPr>
      <w:r>
        <w:rPr/>
        <w:tab/>
        <w:t>KIRAEL: Si, es la verdad absoluta. Pero recuerden, ustedes son Dios.</w:t>
      </w:r>
    </w:p>
    <w:p>
      <w:pPr>
        <w:pStyle w:val="Normal"/>
        <w:jc w:val="both"/>
        <w:rPr/>
      </w:pPr>
      <w:r>
        <w:rPr/>
        <w:tab/>
        <w:t>PREGUNTA: ¿Eso significa que la voluntad de Dios es mi voluntad?</w:t>
      </w:r>
    </w:p>
    <w:p>
      <w:pPr>
        <w:pStyle w:val="Normal"/>
        <w:jc w:val="both"/>
        <w:rPr/>
      </w:pPr>
      <w:r>
        <w:rPr/>
        <w:tab/>
        <w:t>KIRAEL: Si. Cuando dice en la oración del Señor, “tu voluntad será hecha”, esa es la suya.</w:t>
      </w:r>
    </w:p>
    <w:p>
      <w:pPr>
        <w:pStyle w:val="Normal"/>
        <w:jc w:val="both"/>
        <w:rPr/>
      </w:pPr>
      <w:r>
        <w:rPr/>
        <w:tab/>
        <w:t>PREGUNTA: ¿Es posible que haya una mente maestra de uno que absorbe a otras personas hacia si, creando un grupo de mente maestra “in absentia” (en ausencia), pero que se originó con un solo individuo?</w:t>
      </w:r>
    </w:p>
    <w:p>
      <w:pPr>
        <w:pStyle w:val="Normal"/>
        <w:jc w:val="both"/>
        <w:rPr/>
      </w:pPr>
      <w:r>
        <w:rPr/>
        <w:tab/>
        <w:t>KIRAEL: Definitivamente es posible, pero la creación de conduce hacia una alternativa de resultados, queriendo decir que no se consigue el enfoque individual que se podría obtener de otra manera. En esencia, ustedes crearán una mente maestra basada en pensamientos mentales, que es lo que lo que llamamos la mente del 10%. Cuando ustedes se unen en forma colectiva con dos o más, su claridad penetra a un espacio más estricto, sin la tortuosidad de la mente individual.</w:t>
      </w:r>
    </w:p>
    <w:p>
      <w:pPr>
        <w:pStyle w:val="Normal"/>
        <w:jc w:val="both"/>
        <w:rPr/>
      </w:pPr>
      <w:r>
        <w:rPr/>
        <w:tab/>
        <w:t>PREGUNTA: Parece que no importando cuanto dinero tenga en el banco, siempre me hallo en un modo de falta. ¿Cómo podría programar mi mente maestra para llegar a mi estado natural de abundancia?</w:t>
      </w:r>
    </w:p>
    <w:p>
      <w:pPr>
        <w:pStyle w:val="Normal"/>
        <w:jc w:val="both"/>
        <w:rPr/>
      </w:pPr>
      <w:r>
        <w:rPr/>
        <w:tab/>
        <w:t xml:space="preserve">KIRAEL: Hoy en día hay solamente unos pocos billones de personas planteando la misma pregunta. Ustedes tienen que darse cuenta que su forma de pensar se halla abarcada en el viaje del 10%. Ustedes han aprendido a pretender que ustedes son el 10%, que ustedes son humanos. Entonces ustedes caen presos de todo lo que la super-mente maestra ha establecido para ustedes. Ellos lo establecieron de forma tal que todos ustedes sienten que tienen escasez, no importando lo que tengan, y por lo tanto se están debatiendo en el 10% y no pasando más tiempo en el 90%. Por lo tanto ustedes pueden ser controlados. Ustedes deben estar dispuestos a ir más allá de lo que piensan que saben, porque si lo pueden pensar, entonces está en el 10%. Si ustedes lo pueden saber, entonces está en el 90%. </w:t>
      </w:r>
    </w:p>
    <w:p>
      <w:pPr>
        <w:pStyle w:val="Normal"/>
        <w:jc w:val="both"/>
        <w:rPr/>
      </w:pPr>
      <w:r>
        <w:rPr/>
        <w:tab/>
        <w:t>Una de las cosas más difíciles es saber que ustedes son ricos más allá de sus sueños más fantasiosos, que la abundancia es solo un estado de conciencia, que el dinero es el enfoque de la realidad del 10% que emplea la super-mente maestra para mantener su control sobre el mundo de los humanos. Ellos los han controlado a través del dinero desde los comienzos del dinero. Tal es el espesor de sus velos.</w:t>
      </w:r>
    </w:p>
    <w:p>
      <w:pPr>
        <w:pStyle w:val="Normal"/>
        <w:jc w:val="both"/>
        <w:rPr/>
      </w:pPr>
      <w:r>
        <w:rPr/>
        <w:tab/>
        <w:t>PREGUNTA: Me parece claro que todo este proceso de la programación de la mente maestra y de la creación, es un proceso para saber que nosotros somos Dios, que nosotros somos el Creador. Sin embargo, al trabajar a través del proceso de la mente maestra, yo me encuentro con que mucha gente no parece tener esta claridad en su intento creativo. Por ejemplo, todos los que estamos en este salón sabemos que somos Dios, sin embargo no estamos en condiciones de crear instantáneamente. Parece ser que es una cosa decir que somos Dios, de saber en forma intelectual que somos co-creadores con Dios, y otra cosa es vivir de acuerdo a ello enteramente.</w:t>
      </w:r>
    </w:p>
    <w:p>
      <w:pPr>
        <w:pStyle w:val="Normal"/>
        <w:jc w:val="both"/>
        <w:rPr/>
      </w:pPr>
      <w:r>
        <w:rPr/>
        <w:tab/>
        <w:t>KIRAEL: Esta es la función de los velos, que ustedes estuvieron de acuerdo en tener al venir aquí. Es una función del ego que les ha sido presentada por su ser superior para que ustedes puedan realizar su viaje y comprender totalmente todos los procesos disponibles en la tercera dimensión. En este viaje, todos ustedes están en diversos niveles de iluminación. Los maestros y avatares ciertamente pueden manifestar de forma instantánea. Yo les aseguro que, a medida que crecen en espíritu, el tiempo que transcurre entre el intento y la creación se hará más y más corto. Yo he dicho muchas veces que en su realidad posterior al Cambio a Cuarta dimensión, ciertamente sus pensamientos se manifestarán en forma instantánea. En el ínterin, es en el más alto beneficio de la luz que ustedes continúen en su sendero de iluminación y que ustedes simplemente “hagan el viaje”. Acepten de corazón, mis amigos, todo está perfecto.</w:t>
      </w:r>
    </w:p>
    <w:p>
      <w:pPr>
        <w:pStyle w:val="Normal"/>
        <w:jc w:val="both"/>
        <w:rPr/>
      </w:pPr>
      <w:r>
        <w:rPr/>
      </w:r>
    </w:p>
    <w:p>
      <w:pPr>
        <w:pStyle w:val="Normal"/>
        <w:jc w:val="both"/>
        <w:rPr/>
      </w:pPr>
      <w:r>
        <w:rPr/>
        <w:t>DECLARACIÓN DE CIERRE</w:t>
      </w:r>
    </w:p>
    <w:p>
      <w:pPr>
        <w:pStyle w:val="Normal"/>
        <w:jc w:val="both"/>
        <w:rPr/>
      </w:pPr>
      <w:r>
        <w:rPr/>
        <w:tab/>
        <w:t xml:space="preserve">Mis amigos, ustedes tienen que crear sus propias mentes maestras de conciencia de luz. Ustedes tienen que crear una mente maestra que conecte directamente con la luz del Creador, porque en su belleza ustedes amplían la luz del Creador y elevan la vibración del planeta. Sus sueños llegarán a una conciencia más colectiva. Sus deseos comenzarán a verse cumplidos a una velocidad casi asombrosa. Ustedes comenzarán a ver sucesos acerca de los cuales han soñado solamente en el pasado. Cosas maravillosas van a suceder y grandes sanaciones tendrán lugar. </w:t>
      </w:r>
    </w:p>
    <w:p>
      <w:pPr>
        <w:pStyle w:val="Normal"/>
        <w:jc w:val="both"/>
        <w:rPr/>
      </w:pPr>
      <w:r>
        <w:rPr/>
        <w:tab/>
        <w:t>Ustedes dicen, Maestro Kirael, ¿entonces porqué el mundo se halla en semejante tumulto? Recuerden, mis amigos, que ustedes son un minuto en comparación con la super-mente maestra que se encuentra frente a ustedes. Sin embargo, esa mente maestra está en oposición a la luz del Creador. La suya es la remembranza de ser la luz del Creador. La mente maestra de Dios es simple; las leyes de Dios son simples. Amor. Si es en amor, entonces háganlo; si no es en amor, entonces no lo hagan. Los canales están abiertos, la luz se halla encendida, y el mundo le pertenece a los Trabajadores de la Luz. Será solo una cuestión de tiempo.</w:t>
      </w:r>
    </w:p>
    <w:p>
      <w:pPr>
        <w:pStyle w:val="Normal"/>
        <w:jc w:val="both"/>
        <w:rPr/>
      </w:pPr>
      <w:r>
        <w:rPr/>
        <w:tab/>
        <w:t>Los Trabajadores de la Luz del mundo están llegando a una nueva comprensión. Ya no se trata más de buscar la hermosa casa o el coche de lujo - no es que no lo puedan tener; ciertamente lo pueden. Se trata de buscar un bello hogar dentro de ustedes, de buscar la luz para transportarlos. El dinero que ustedes siempre han estado persiguiendo, ahora se convierte en la afluencia de conocimiento. Se convierte en la conciencia de que ustedes pueden gastar todo lo que quieran, porque siempre puede ser reemplazado en la luz. Todo lo que ustedes buscan, mis amigos, ya es suyo.</w:t>
      </w:r>
    </w:p>
    <w:p>
      <w:pPr>
        <w:pStyle w:val="Normal"/>
        <w:jc w:val="both"/>
        <w:rPr/>
      </w:pPr>
      <w:r>
        <w:rPr/>
        <w:tab/>
        <w:t>Con esto, me despido. Buenas noches.</w:t>
      </w:r>
    </w:p>
    <w:p>
      <w:pPr>
        <w:pStyle w:val="Normal"/>
        <w:jc w:val="both"/>
        <w:rPr/>
      </w:pPr>
      <w:r>
        <w:rPr/>
      </w:r>
    </w:p>
    <w:p>
      <w:pPr>
        <w:pStyle w:val="Normal"/>
        <w:jc w:val="center"/>
        <w:rPr/>
      </w:pPr>
      <w:r>
        <w:rPr/>
        <w:t xml:space="preserve">* * * * *   </w:t>
      </w:r>
    </w:p>
    <w:p>
      <w:pPr>
        <w:pStyle w:val="Normal"/>
        <w:jc w:val="both"/>
        <w:rPr/>
      </w:pPr>
      <w:r>
        <w:rPr/>
      </w:r>
    </w:p>
    <w:p>
      <w:pPr>
        <w:pStyle w:val="Normal"/>
        <w:jc w:val="both"/>
        <w:rPr/>
      </w:pPr>
      <w:r>
        <w:rPr>
          <w:b/>
        </w:rPr>
        <w:t>12)</w:t>
        <w:tab/>
        <w:t>EL FIN DEL MUNDO Y LA NUEVA ORDEN DE LA LUZ</w:t>
      </w:r>
    </w:p>
    <w:p>
      <w:pPr>
        <w:pStyle w:val="Normal"/>
        <w:jc w:val="both"/>
        <w:rPr/>
      </w:pPr>
      <w:r>
        <w:rPr>
          <w:b/>
        </w:rPr>
        <w:tab/>
      </w:r>
      <w:r>
        <w:rPr/>
        <w:t xml:space="preserve">DICIEMBRE 2001 </w:t>
      </w:r>
    </w:p>
    <w:p>
      <w:pPr>
        <w:pStyle w:val="Normal"/>
        <w:jc w:val="both"/>
        <w:rPr/>
      </w:pPr>
      <w:r>
        <w:rPr/>
      </w:r>
    </w:p>
    <w:p>
      <w:pPr>
        <w:pStyle w:val="Normal"/>
        <w:jc w:val="both"/>
        <w:rPr/>
      </w:pPr>
      <w:r>
        <w:rPr/>
        <w:t>DECLARACIÓN DE APERTURA</w:t>
      </w:r>
    </w:p>
    <w:p>
      <w:pPr>
        <w:pStyle w:val="Normal"/>
        <w:jc w:val="both"/>
        <w:rPr/>
      </w:pPr>
      <w:r>
        <w:rPr/>
        <w:tab/>
        <w:t>Buenas noches. Les pido a todos que cierren sus ojos por un momento. Respiren profundamente dentro de su luz pránica, porque le voy a dar una imagen. Respiren profundamente y tomen conciencia de cómo se sienten dentro de esa imagen. Estoy a punto de darles una visión de su verdad. En mi luz más grande, en el poder que me ha sido conferido por la fuerza de la Creación, yo me inclino ante ustedes. A cada uno de ustedes le hago una reverencia, porque ustedes son los Creadores. Quédense quietos por un momento y véanse a si mismos en su verdadera Luz. Respiren profundamente y sepan que ustedes son la Luz de Dios.</w:t>
      </w:r>
    </w:p>
    <w:p>
      <w:pPr>
        <w:pStyle w:val="Normal"/>
        <w:jc w:val="both"/>
        <w:rPr/>
      </w:pPr>
      <w:r>
        <w:rPr/>
        <w:tab/>
        <w:t>Aquellos de ustedes que sienten una humedad alrededor de sus ojos llegaron muy cerca de lo que yo les trato de transmitir, porque ninguno de ustedes no es sino una extensión del Creador. Ustedes saben quienes son y saben cuál es su designio en el plano Terrestre. Sientan su presencia de Luz. Nuevamente me inclino ante ustedes para que cada uno me pueda iluminar, para que pueda sentir nuevamente el amor del Creador.</w:t>
      </w:r>
    </w:p>
    <w:p>
      <w:pPr>
        <w:pStyle w:val="Normal"/>
        <w:jc w:val="both"/>
        <w:rPr/>
      </w:pPr>
      <w:r>
        <w:rPr/>
        <w:tab/>
        <w:t>Mi declaración de apertura va a comenzar con esto. Nosotros la Gente somos las experiencias en forma de luces del Creador mismo. Todos y cada uno de ustedes es el “viajero” del Creador. Ustedes son una parte del Creador que ha venido aquí para experimentar. El Creador en su Luz está tratando de acumular todas las experiencias, todas las experiencias colectivas de sus partes individuales, que ustedes, los humanos de la Tierra, representan.  Todos ustedes se encuentran en un viaje del Creador que está buscando experimentarse a si mismo.</w:t>
      </w:r>
    </w:p>
    <w:p>
      <w:pPr>
        <w:pStyle w:val="Normal"/>
        <w:jc w:val="both"/>
        <w:rPr/>
      </w:pPr>
      <w:r>
        <w:rPr/>
        <w:tab/>
        <w:t>Ustedes, los del plano Terrestre han caído bajo la influencia de una gran fuerza de pensadores, pensadores que a lo largo de los tiempos han ganado muchas batallas. Debido a  esto, ustedes han podido escribir su historia. Su historia ha sido escrito de tal manera como para mantenerlos separados de la conciencia de que están en total control de su destino. Todos ustedes han caído bajo el hechizo de la super-mente maestra en un momento u otro. A fin de que la super-mente maestra pueda prevalecer, cada uno de ustedes tiene que someter su Luz a ella a fin de darle fuerza.</w:t>
      </w:r>
    </w:p>
    <w:p>
      <w:pPr>
        <w:pStyle w:val="Normal"/>
        <w:jc w:val="both"/>
        <w:rPr/>
      </w:pPr>
      <w:r>
        <w:rPr/>
        <w:tab/>
        <w:t>Pero el mundo está cambiando, mis amigos, y a medida que cambio, ustedes llegarán a percibir con gran claridad que esta super-mente maestra está unida solamente por el pensamiento. Cuando ustedes llegan a la conciencia de que son Luz Creadora, comprenderán que sus pensamientos se hallan en total conexión con el núcleo de Luz del Creador. El núcleo de la Luz del Creador es la evolución. No habrá nada que se pueda poner en su camino, porque ustedes han venido aquí para experimentar la mayor experiencia evolucionara en la historia de la Tierra. Ustedes han venido para experimentar el Gran Cambio. (Ver, Kirael: El Gran Cambio).</w:t>
      </w:r>
    </w:p>
    <w:p>
      <w:pPr>
        <w:pStyle w:val="Normal"/>
        <w:jc w:val="both"/>
        <w:rPr/>
      </w:pPr>
      <w:r>
        <w:rPr/>
        <w:tab/>
        <w:t>Todos y cada uno de los que escuchan estas palabras o las lee va a tomar conciencia de que ustedes son Trabajadores de la Luz. Ustedes son lo que ha venido a iluminar al planeta. Son ustedes los que van a comenzar a crear la nueva mente maestra, la luz maestra que iluminará a todos los que les rodeen.</w:t>
      </w:r>
    </w:p>
    <w:p>
      <w:pPr>
        <w:pStyle w:val="Normal"/>
        <w:jc w:val="both"/>
        <w:rPr/>
      </w:pPr>
      <w:r>
        <w:rPr/>
        <w:tab/>
        <w:t>Mis amigos Trabajadores de la Luz, ustedes tienen una tarea por delante. La tarea es la de iluminar su luz. Ustedes tienen que iluminar su propia luz para que en forma colectiva, uno después del otro sea consciente de que ahora está en el poder de Nosotros la Gente el cambiar al plano Terrestre. El mundo humano ya ha comenzado a tejer su bello tejido de luz, evidenciado por los hechos del 11/9. Repentinamente sus líderes son puestos a prueba para sostener la luz misma. Porque ellos ahora están diciendo, tal como yo lo dije no hace tantas semanas atrás, que para perseguir esta cosa que ustedes llaman el “terror maligno”, también tienen que perseguirlo con la luz. Junto con las bombas, ellos también están mandando alimentos para que la gente que permanece en la luz esté en condiciones de sobrevivir.  Esta es la nueva guerra mis amigos. Pero no se puede dejar esto solamente en las manos de sus líderes gubernamentales, ya que ellos están siendo presionados para hacer lo que siempre hicieron, y eso es, el ser subordinado de la riqueza y del poder.</w:t>
      </w:r>
    </w:p>
    <w:p>
      <w:pPr>
        <w:pStyle w:val="Normal"/>
        <w:jc w:val="both"/>
        <w:rPr/>
      </w:pPr>
      <w:r>
        <w:rPr/>
        <w:tab/>
        <w:t>Pero ustedes, la gente de la Tierra, ahora se están convirtiendo en la riqueza y en el poder. Si ustedes tienen la fuerza y el coraje para participar en esta gran toma de conciencia, entonces, mis amigos, no van a encontrar guerra. Lo que ustedes van a encontrar va a ser una gran iluminación, tal como sucedió cuando Cristo entró al plano Terrestre hace 2,000 años atrás. Su separación y división ha sido iluminada para que ustedes la vean. Ahora ustedes tienen que alinear sus luces y comprender que todos ustedes y cada uno son una partícula de la Luz de Dios. Dejen que sus viajes se desarrollen en lo más elevado.</w:t>
      </w:r>
    </w:p>
    <w:p>
      <w:pPr>
        <w:pStyle w:val="Normal"/>
        <w:jc w:val="both"/>
        <w:rPr/>
      </w:pPr>
      <w:r>
        <w:rPr/>
        <w:tab/>
        <w:t>PREGUNTA: Maestro Kirael, yo he leído que hay un calendario en la Gran Pirámide que mencionó grandes eventos en la historia del mundo, y que el mismo terminaba en septiembre. ¿Puede darnos algunos detalles con respecto a esto?</w:t>
      </w:r>
    </w:p>
    <w:p>
      <w:pPr>
        <w:pStyle w:val="Normal"/>
        <w:jc w:val="both"/>
        <w:rPr/>
      </w:pPr>
      <w:r>
        <w:rPr/>
        <w:tab/>
        <w:t>KIRAEL: Su mundo terminó en muchos niveles en el mes de septiembre. Ustedes han escuchado que se comentaba que el mundo tal como lo conocían había terminado. No, el mundo terminó porque ese mismo día despertó a los Trabajadores de la Luz a lo largo del mundo, muchos de los cuales aún no saben que son Trabajadores de la Luz., hacia la urgencia de que algo tiene que cambiar ya que el planeta mismo ha cambiado para siempre. Ustedes pueden preguntar a los mayores profetas del mundo, y ellos suministrarán la misma experiencia, de que esto fue el fin del mundo, no tal como ustedes lo conocen, sino el fin del mundo. El mundo se halla ahora en su infancia, como la del Creador, y prevé expandirse a través de la evolución. Solamente ustedes, la gente, van a ser suficientemente fuertes para hacerlo. El fin del mundo vino y se fue. Es un Nuevo Mundo. Ahora existe una nueva orden de Luz, y la misma no será frenada.</w:t>
      </w:r>
    </w:p>
    <w:p>
      <w:pPr>
        <w:pStyle w:val="Normal"/>
        <w:jc w:val="both"/>
        <w:rPr/>
      </w:pPr>
      <w:r>
        <w:rPr/>
        <w:tab/>
        <w:t>PREGUNTA: Usted dijo que estamos siendo bendecidos por la presencia de grandes maestros y guías durante estos tiempos de cambios profundos. ¿Quiénes son y qué vienen a hacer?</w:t>
      </w:r>
    </w:p>
    <w:p>
      <w:pPr>
        <w:pStyle w:val="Normal"/>
        <w:jc w:val="both"/>
        <w:rPr/>
      </w:pPr>
      <w:r>
        <w:rPr/>
        <w:tab/>
        <w:t>KIRAEL: En el pasado, ustedes recibieron la visita del Maestro Jesús, y siglos antes de él, la de Imhotep. Esta vez, no ha venido un patrón de energía solo sino que todas las fuerzas colectivas han venido juntas. Ustedes están siendo bendecidos por la presencia de Buddha, están siendo bendecidos por la presencia de la Luz Crística, y la Señora Quan Yin ofrece su luz. Todos los grandes ejemplos de Luz rodean ahora a su planeta. Su amor es pre-eminente y sostendrá el poder, y ellos utilizarán su luz para iluminar su viaje.</w:t>
      </w:r>
    </w:p>
    <w:p>
      <w:pPr>
        <w:pStyle w:val="Normal"/>
        <w:jc w:val="both"/>
        <w:rPr/>
      </w:pPr>
      <w:r>
        <w:rPr/>
        <w:tab/>
        <w:t>Yo contesto reiterando una pregunta que se me ha formulado recientemente: “Kirael, ¿quién es usted realmente?” En primer lugar no soy un “el”, yo soy todos ustedes. Mi luz es su luz. Yo soy solamente un reflejo de su viaje más elevado. Yo soy solamente una presencia de luz que ustedes han formado para que yo pueda utilizar palabras para explicar quienes ustedes son y porqué se hallan aquí.</w:t>
      </w:r>
    </w:p>
    <w:p>
      <w:pPr>
        <w:pStyle w:val="Normal"/>
        <w:jc w:val="both"/>
        <w:rPr/>
      </w:pPr>
      <w:r>
        <w:rPr/>
        <w:tab/>
        <w:t>Su viaje se desarrolla no debido a mi presencia, sino que dentro mío, como el mío dentro del suyo. Ninguno vendrá a conocer la energía de Kirael sin conocer primero la propia. Entonces y solamente entonces ustedes tendrán el coraje de comprender lo que Kirael significa para el mundo. Kirael es la simplicidad de la paz en la Tierra. Yo vengo solamente para desarrollar el plan de la Luz del Creador a través de ustedes y de las energías que prevalecen.</w:t>
      </w:r>
    </w:p>
    <w:p>
      <w:pPr>
        <w:pStyle w:val="Normal"/>
        <w:jc w:val="both"/>
        <w:rPr/>
      </w:pPr>
      <w:r>
        <w:rPr/>
        <w:tab/>
        <w:t>Aquellos grandes maestros que han brindado su luz para ustedes son solamente una parte de su viaje. Todos y cada uno de nosotros, su luz, mi luz, están conectados por una simple realidad. Nosotros somos energía del Creador, y todo lo que tenemos que hacer es crear. ¿Quién soy? Yo soy ustedes, y juntos hacemos el Creador mismo.</w:t>
      </w:r>
    </w:p>
    <w:p>
      <w:pPr>
        <w:pStyle w:val="Normal"/>
        <w:jc w:val="both"/>
        <w:rPr/>
      </w:pPr>
      <w:r>
        <w:rPr/>
        <w:tab/>
        <w:t>PREGUNTA: Me gustaría tener más claridad con respecto a su utilización del término “Nosotros la Gente”. ¿Quiere decir la conciencia colectiva de toda la humanidad, incluyendo a aquellos a los que llama las “fuerzas de la energía opacada”? ¿Quiere decir la población de las zonas rurales? ¿O quiere decir los Trabajadores de la Luz del mundo?</w:t>
      </w:r>
    </w:p>
    <w:p>
      <w:pPr>
        <w:pStyle w:val="Normal"/>
        <w:jc w:val="both"/>
        <w:rPr/>
      </w:pPr>
      <w:r>
        <w:rPr/>
        <w:tab/>
        <w:t>KIRAEL: Si, todo ello. “Nosotros la Gente” es la conciencia colectiva de los seres de la Tierra, la compilación de todas las fuerzas energéticas de su planeta. Es la plenitud, incluyendo a aquellos con la energía opacada. Ellos también son ustedes, mis amigos. Ellos son parte de ustedes. A fin de que la super-mente maestra pueda existir, ustedes la gente la tienen que fortalecer.</w:t>
      </w:r>
    </w:p>
    <w:p>
      <w:pPr>
        <w:pStyle w:val="Normal"/>
        <w:jc w:val="both"/>
        <w:rPr/>
      </w:pPr>
      <w:r>
        <w:rPr/>
        <w:tab/>
        <w:t>PREGUNTA: ¿Cuál es la diferencia entre la super-mente maestra y Nosotros la Gente?</w:t>
      </w:r>
    </w:p>
    <w:p>
      <w:pPr>
        <w:pStyle w:val="Normal"/>
        <w:jc w:val="both"/>
        <w:rPr/>
      </w:pPr>
      <w:r>
        <w:rPr/>
        <w:tab/>
        <w:t>KIRAEL: Ninguna, porque es todo lo mismo. Nosotros la Gente quiere decir todos. Algunos de ustedes operan en la luz más elevada y otras en la más baja, pero todos ustedes están en la luz, incluyendo la super-mente maestra. En última instancia también es amor. Es una parte del Creador y por lo tanto también es amor. La única diferencia es que la super-mente maestra es reaccionaria y que retiene el status quo, y por consiguiente se basa en el miedo. Por el otro lado, los Trabajadores de la Luz son expansivos y evolutivos, y por consiguiente enfocados en el amor.</w:t>
      </w:r>
    </w:p>
    <w:p>
      <w:pPr>
        <w:pStyle w:val="Normal"/>
        <w:jc w:val="both"/>
        <w:rPr/>
      </w:pPr>
      <w:r>
        <w:rPr/>
        <w:tab/>
        <w:t>PREGUNTA: ¿Cómo podemos nosotros, la gente de la Tierra, cambiar el enfoque de la super-mente maestra del miedo al amor? ¿Pueden los Trabajadores de la Luz suplantar a la super-mente maestra?</w:t>
      </w:r>
    </w:p>
    <w:p>
      <w:pPr>
        <w:pStyle w:val="Normal"/>
        <w:jc w:val="both"/>
        <w:rPr/>
      </w:pPr>
      <w:r>
        <w:rPr/>
        <w:tab/>
        <w:t>KIRAEL: Los Trabajadores de la Luz no se pueden convertir en la super-mente maestra porque son expansivos, no retentivos; ellos siempre están evolucionando hacia la luz. Cuando nosotros hablamos del cambio del poder, hablamos del Trabajador de la Luz entrando dentro de la super-mente maestra y creando una percepción positiva de tal claridad que aquellos que están dentro de la super-mente maestra automáticamente se convertirán en iluminados ellos mismos.  Es desde el interior de la super-mente maestra que ustedes comienzan a despertar al mundo.</w:t>
      </w:r>
    </w:p>
    <w:p>
      <w:pPr>
        <w:pStyle w:val="Normal"/>
        <w:jc w:val="both"/>
        <w:rPr/>
      </w:pPr>
      <w:r>
        <w:rPr/>
        <w:tab/>
        <w:t>PREGUNTA: ¿Así que es un cambio en la batalla por medio de la infiltración?</w:t>
      </w:r>
    </w:p>
    <w:p>
      <w:pPr>
        <w:pStyle w:val="Normal"/>
        <w:jc w:val="both"/>
        <w:rPr/>
      </w:pPr>
      <w:r>
        <w:rPr/>
        <w:tab/>
        <w:t>KIRAEL: Yo elijo decirlo de esta manera. Cuando ustedes los Trabajadores de la Luz se pueden alinear diaria y continuamente en una vibración más elevada, sosteniendo la verdad de que el amor prevalecerá, entonces pueden crear una luz que atrae a los de la super-mente maestra hacia ustedes. Una vez que están atraídos hacia ustedes, ellos comienzan a iluminarse a si mismos.</w:t>
      </w:r>
    </w:p>
    <w:p>
      <w:pPr>
        <w:pStyle w:val="Normal"/>
        <w:jc w:val="both"/>
        <w:rPr/>
      </w:pPr>
      <w:r>
        <w:rPr/>
        <w:tab/>
        <w:t>Por lo tanto, no hay líneas de batallas. Es por esto que la guerra que ustedes están peleando actualmente parece no tener líneas de batallas, porque este es un caso en el que la luz busca a la luz. No es la luz buscando la oscuridad. Es luz buscando a la luz dentro de la oscuridad. Así que no busquen una batalla. Busquen solamente de iluminar su propia luz para que sea tan brillante como para conectarse espontáneamente con los otros en el sendero. Entonces ustedes se darán cuenta de que han conseguido que toda la luz prevalezca en el mundo.</w:t>
      </w:r>
    </w:p>
    <w:p>
      <w:pPr>
        <w:pStyle w:val="Normal"/>
        <w:jc w:val="both"/>
        <w:rPr/>
      </w:pPr>
      <w:r>
        <w:rPr/>
        <w:tab/>
        <w:t>PREGUNTA: En el Reporte de Cambio anterior usted nos aconsejó de “estar alertas contra aquellos que se dicen Trabajadores de la Luz pero que caminan a ambos lados del sendero”. Si Nosotros la Gente incluye tanto a la super-mente maestra como también a los Trabajadores de la Luz, ¿no sería importante el diferenciar exactamente cuál patrón de energía pertenece a quién?</w:t>
      </w:r>
    </w:p>
    <w:p>
      <w:pPr>
        <w:pStyle w:val="Normal"/>
        <w:jc w:val="both"/>
        <w:rPr/>
      </w:pPr>
      <w:r>
        <w:rPr/>
        <w:tab/>
        <w:t>KIRAEL: El cuestionarse en qué lado está uno mismo, al tratar de identificar a aquellos de la super-mente maestra, simplemente empodera a la super-mente maestra en su propia luz. Por el otro lado, al reconocer que no hay una separación significa iluminarse uno mismo y finalmente, a aquellos de la super-mente maestra misma. Si ustedes asumen que todos son Trabajadores de la Luz y que simplemente se hallan en distintas etapas del despertar, les permiten despertar a un ritmo que puede ser apurado solamente por el núcleo de luz de ustedes. Ustedes tienen que darse cuenta de que cuanto más brillantes llegan a ser, tanto más la mente maestra deseará participar con ustedes. A medida que la super-mente maestra comienza a reconocerlos, al Trabajador de la Luz, comienza su propia iluminación. Recuerden, la super-mente maestra está hecha de luz. Su visión, su misión ha sido oscurecida, pero es luz. Eventualmente ella se dará cuenta de que está perdiendo dicha “batalla” y comenzará a unirse a los Trabajadores de la Luz; en forma silenciosa al principio, y luego comenzará una rodada, continuando hasta atravesar la belleza del Cambio.</w:t>
      </w:r>
    </w:p>
    <w:p>
      <w:pPr>
        <w:pStyle w:val="Normal"/>
        <w:jc w:val="both"/>
        <w:rPr/>
      </w:pPr>
      <w:r>
        <w:rPr/>
        <w:tab/>
        <w:t>PREGUNTA: ¿Puede darnos una prescripción de lo que podamos hacer para ser reconocidos por la super-mente maestra?</w:t>
      </w:r>
    </w:p>
    <w:p>
      <w:pPr>
        <w:pStyle w:val="Normal"/>
        <w:jc w:val="both"/>
        <w:rPr/>
      </w:pPr>
      <w:r>
        <w:rPr/>
        <w:tab/>
        <w:t>KIRAEL: Yo espero que todos contestarán en coro conmigo. Ilumínese usted. Esa es la prescripción. “Tome dos voltios de luz y llámeme a la mañana” (Risa). Usted no puede andar por ahí tratando de iluminar a alguien, porque ese otro alguien es usted. Es solamente cuando usted está iluminado hasta la medida total de su capacidad, que puede afectar a alguna otra parte suya.</w:t>
      </w:r>
    </w:p>
    <w:p>
      <w:pPr>
        <w:pStyle w:val="Normal"/>
        <w:jc w:val="both"/>
        <w:rPr/>
      </w:pPr>
      <w:r>
        <w:rPr/>
        <w:tab/>
        <w:t>PREGUNTA; Ahora que el número de Trabajadores de la Luz se ha duplicado a causa del 11/9, ¿Puede darnos algunos comentarios importantes en el Reporte de Cambio de Kirael que brindaría un sentido de esperanza para el resto del mundo?</w:t>
      </w:r>
    </w:p>
    <w:p>
      <w:pPr>
        <w:pStyle w:val="Normal"/>
        <w:jc w:val="both"/>
        <w:rPr/>
      </w:pPr>
      <w:r>
        <w:rPr/>
        <w:tab/>
        <w:t>KIRAEL: Desde el 11/9, ustedes, la gente de la Tierra, han estado emergiendo hacia la luz en forma lenta pero segura. El cambio comenzó con las dos casas en Washington paradas en unión a los pies del Capitolio cantando “Dios Bendiga a América” y votando como uno para el bien del pueblo. Ello continuó con una coalición global de diversas naciones unidas contra un adversario común. Su prensa se ha enfocado en hechos que separan al mundo humano. Pero hay muchas, muchas más historias alrededor del planeta, de gente mirando el panorama más amplio de la unidad de la humanidad, el cual se ha presentado en su arena global claramente, a través de esta tragedia. En los días venideros ustedes escucharán de más y más ejemplos de este creciente cambio de conciencia. Yo en cambio me voy a enfocar en esto. No hay esperanza. No hay esperanza, solamente hay perseverancia. Su labor es hacer el viaje. No estén sentados esperando iluminar al mundo. Háganlo. Porque ustedes no conseguirán lo que están esperando, ustedes conseguirán solamente por lo que actúan con perseverancia. Todos serían perseverantes en iluminar al mundo, ustedes harían el Cambio en menos de treinta días.</w:t>
      </w:r>
    </w:p>
    <w:p>
      <w:pPr>
        <w:pStyle w:val="Normal"/>
        <w:jc w:val="both"/>
        <w:rPr/>
      </w:pPr>
      <w:r>
        <w:rPr/>
        <w:tab/>
        <w:t>PREGUNTA: Usted ha dicho que el final de cada viaje es el trampolín hacia la próxima creación. El 11/9, como usted ha llamado a este gran evento, ¿es este el trampolín hacia la próxima creación?</w:t>
      </w:r>
    </w:p>
    <w:p>
      <w:pPr>
        <w:pStyle w:val="Normal"/>
        <w:jc w:val="both"/>
        <w:rPr/>
      </w:pPr>
      <w:r>
        <w:rPr/>
        <w:tab/>
        <w:t>KIRAEL: Eso es, mis amigos. Ese fue el fin del mundo y el comienzo del nuevo.</w:t>
      </w:r>
    </w:p>
    <w:p>
      <w:pPr>
        <w:pStyle w:val="Normal"/>
        <w:jc w:val="both"/>
        <w:rPr/>
      </w:pPr>
      <w:r>
        <w:rPr/>
      </w:r>
    </w:p>
    <w:p>
      <w:pPr>
        <w:pStyle w:val="Normal"/>
        <w:jc w:val="both"/>
        <w:rPr/>
      </w:pPr>
      <w:r>
        <w:rPr/>
        <w:t>DECLARACIÓN DE CIERRE</w:t>
      </w:r>
    </w:p>
    <w:p>
      <w:pPr>
        <w:pStyle w:val="Normal"/>
        <w:jc w:val="both"/>
        <w:rPr/>
      </w:pPr>
      <w:r>
        <w:rPr/>
        <w:tab/>
        <w:t>En un tiempo antes de que el tiempo se midiese, en un espacio antes de que el espacio se midiese, hubo un gran amor que existía, un amor tan enfocado en si mismo que comenzó a explorar todo lo que llegó a ser.</w:t>
      </w:r>
    </w:p>
    <w:p>
      <w:pPr>
        <w:pStyle w:val="Normal"/>
        <w:jc w:val="both"/>
        <w:rPr/>
      </w:pPr>
      <w:r>
        <w:rPr/>
        <w:tab/>
        <w:t>Así en su propio amor, creó un espacio en el que podía experimentar, y entonces a fin de experimentarlo, se creó a si mismo una y otra vez. Comenzó encontrando dentro de él el amor más grande que podría ser jamás - el amor de evolucionar. Se intensificó tanto en su evolución que saltaba hacia cualquier posibilidad imaginable, hasta que un día creó un pequeño planeta girando alrededor de su propio sol, y en él comenzó a crear esta bella presencia de luz.</w:t>
      </w:r>
    </w:p>
    <w:p>
      <w:pPr>
        <w:pStyle w:val="Normal"/>
        <w:jc w:val="both"/>
        <w:rPr/>
      </w:pPr>
      <w:r>
        <w:rPr/>
        <w:tab/>
        <w:t>Comenzó con la simpleza del pasto verde y árboles. Luego agregó más colores con una multitud de flores, y océanos, y cumbres montañosas encapotadas de blanco. Siguió adelante a tal paso y creó tanta belleza que deseó experimentar la maravilla de esta creación. Comenzó a manifestarse más amor a si mismo. Ese amor se convirtió en ustedes, los humanos, hasta que un día decidió que había hecho tanto amor que deseaba evolucionar hacia otro nivel.</w:t>
      </w:r>
    </w:p>
    <w:p>
      <w:pPr>
        <w:pStyle w:val="Normal"/>
        <w:jc w:val="both"/>
        <w:rPr/>
      </w:pPr>
      <w:r>
        <w:rPr/>
        <w:tab/>
        <w:t>Y se dijo a si mismo, “Yo tengo que conseguir la atención de mi integridad. A fin de hacer esto, Yo tengo que crear un campo de dualidad, un campo contextual de todas las bajas vibraciones, para que Yo pueda reconocer y experimentar todo lo elevado”. Así que un día tomó toda su energía de trueno y lo explotó hacia el cielo para que todo el mundo lo pudiese ver. Y luego se dijo a si mismo: “Ahora ha llegado el tiempo para ser Yo”.</w:t>
      </w:r>
    </w:p>
    <w:p>
      <w:pPr>
        <w:pStyle w:val="Normal"/>
        <w:jc w:val="both"/>
        <w:rPr/>
      </w:pPr>
      <w:r>
        <w:rPr/>
        <w:tab/>
        <w:t>Dios los bendiga. Con esto, yo me retiro. Buenas noches.</w:t>
      </w:r>
    </w:p>
    <w:p>
      <w:pPr>
        <w:pStyle w:val="Normal"/>
        <w:jc w:val="both"/>
        <w:rPr/>
      </w:pPr>
      <w:r>
        <w:rPr/>
      </w:r>
    </w:p>
    <w:p>
      <w:pPr>
        <w:pStyle w:val="Normal"/>
        <w:jc w:val="center"/>
        <w:rPr>
          <w:b/>
          <w:b/>
          <w:sz w:val="32"/>
          <w:szCs w:val="32"/>
        </w:rPr>
      </w:pPr>
      <w:r>
        <w:rPr>
          <w:b/>
          <w:sz w:val="32"/>
          <w:szCs w:val="32"/>
        </w:rPr>
        <w:t>* * * * *</w:t>
      </w:r>
    </w:p>
    <w:p>
      <w:pPr>
        <w:pStyle w:val="Normal"/>
        <w:jc w:val="both"/>
        <w:rPr>
          <w:b/>
          <w:b/>
          <w:sz w:val="32"/>
          <w:szCs w:val="32"/>
        </w:rPr>
      </w:pPr>
      <w:r>
        <w:rPr>
          <w:b/>
          <w:sz w:val="32"/>
          <w:szCs w:val="32"/>
        </w:rPr>
      </w:r>
    </w:p>
    <w:p>
      <w:pPr>
        <w:pStyle w:val="Normal"/>
        <w:jc w:val="both"/>
        <w:rPr/>
      </w:pPr>
      <w:r>
        <w:rPr/>
      </w:r>
    </w:p>
    <w:p>
      <w:pPr>
        <w:pStyle w:val="Normal"/>
        <w:jc w:val="both"/>
        <w:rPr>
          <w:szCs w:val="20"/>
        </w:rPr>
      </w:pPr>
      <w:r>
        <w:rPr>
          <w:szCs w:val="20"/>
        </w:rPr>
      </w:r>
    </w:p>
    <w:sectPr>
      <w:footerReference w:type="default" r:id="rId3"/>
      <w:type w:val="nextPage"/>
      <w:pgSz w:w="11906" w:h="16838"/>
      <w:pgMar w:left="1418" w:right="1418" w:gutter="0" w:header="0" w:top="851" w:footer="72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705"/>
      </w:pPr>
      <w:rPr>
        <w:sz w:val="28"/>
      </w:rPr>
    </w:lvl>
  </w:abstractNum>
  <w:abstractNum w:abstractNumId="3">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AR" w:bidi="ar-SA" w:eastAsia="zh-CN"/>
    </w:rPr>
  </w:style>
  <w:style w:type="paragraph" w:styleId="Heading1">
    <w:name w:val="Heading 1"/>
    <w:basedOn w:val="Normal"/>
    <w:next w:val="Normal"/>
    <w:qFormat/>
    <w:pPr>
      <w:keepNext w:val="true"/>
      <w:numPr>
        <w:ilvl w:val="0"/>
        <w:numId w:val="1"/>
      </w:numPr>
      <w:jc w:val="both"/>
      <w:outlineLvl w:val="0"/>
    </w:pPr>
    <w:rPr>
      <w:i/>
      <w:iCs/>
      <w:lang w:val="en-U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i/>
      <w:iCs/>
      <w:lang w:val="es-ES"/>
    </w:rPr>
  </w:style>
  <w:style w:type="paragraph" w:styleId="Textoindependiente3">
    <w:name w:val="Texto independiente 3"/>
    <w:basedOn w:val="Normal"/>
    <w:qFormat/>
    <w:pPr>
      <w:jc w:val="both"/>
    </w:pPr>
    <w:rPr>
      <w:i/>
      <w:iCs/>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6:33:00Z</dcterms:created>
  <dc:creator>Anita</dc:creator>
  <dc:description/>
  <dc:language>en-US</dc:language>
  <cp:lastModifiedBy>Anita</cp:lastModifiedBy>
  <dcterms:modified xsi:type="dcterms:W3CDTF">2004-08-18T06:33:00Z</dcterms:modified>
  <cp:revision>2</cp:revision>
  <dc:subject/>
  <dc:title>Reporte del Cambio</dc:title>
</cp:coreProperties>
</file>