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Reporte del Cambio</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Monotype Corsiva" w:hAnsi="Monotype Corsiva" w:cs="Monotype Corsiva"/>
          <w:sz w:val="44"/>
          <w:szCs w:val="44"/>
        </w:rPr>
      </w:pPr>
      <w:r>
        <w:rPr>
          <w:rFonts w:cs="Monotype Corsiva" w:ascii="Monotype Corsiva" w:hAnsi="Monotype Corsiva"/>
          <w:sz w:val="44"/>
          <w:szCs w:val="44"/>
        </w:rPr>
        <w:t>Por</w: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96"/>
          <w:szCs w:val="96"/>
        </w:rPr>
      </w:pPr>
      <w:r>
        <w:rPr>
          <w:rFonts w:cs="Monotype Corsiva" w:ascii="Monotype Corsiva" w:hAnsi="Monotype Corsiva"/>
          <w:sz w:val="96"/>
          <w:szCs w:val="96"/>
        </w:rPr>
        <w:t>KIRAEL</w:t>
      </w:r>
    </w:p>
    <w:p>
      <w:pPr>
        <w:pStyle w:val="Normal"/>
        <w:jc w:val="center"/>
        <w:rPr>
          <w:rFonts w:ascii="Monotype Corsiva" w:hAnsi="Monotype Corsiva" w:cs="Monotype Corsiva"/>
          <w:sz w:val="96"/>
          <w:szCs w:val="96"/>
        </w:rPr>
      </w:pPr>
      <w:r>
        <w:rPr>
          <w:rFonts w:cs="Monotype Corsiva" w:ascii="Monotype Corsiva" w:hAnsi="Monotype Corsiva"/>
          <w:sz w:val="96"/>
          <w:szCs w:val="96"/>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Por el Reverendo Fred Sterling</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AÑO 2003</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Compaginado y Traducido por</w:t>
      </w:r>
    </w:p>
    <w:p>
      <w:pPr>
        <w:pStyle w:val="Normal"/>
        <w:jc w:val="center"/>
        <w:rPr>
          <w:rFonts w:ascii="Monotype Corsiva" w:hAnsi="Monotype Corsiva" w:cs="Monotype Corsiva"/>
          <w:sz w:val="40"/>
          <w:szCs w:val="40"/>
        </w:rPr>
      </w:pPr>
      <w:r>
        <w:rPr>
          <w:rFonts w:cs="Monotype Corsiva" w:ascii="Monotype Corsiva" w:hAnsi="Monotype Corsiva"/>
          <w:sz w:val="40"/>
          <w:szCs w:val="40"/>
        </w:rPr>
        <w:t>Anita Manasse</w:t>
      </w:r>
    </w:p>
    <w:p>
      <w:pPr>
        <w:pStyle w:val="Normal"/>
        <w:jc w:val="center"/>
        <w:rPr>
          <w:rFonts w:ascii="Monotype Corsiva" w:hAnsi="Monotype Corsiva" w:cs="Monotype Corsiva"/>
          <w:sz w:val="40"/>
          <w:szCs w:val="40"/>
        </w:rPr>
      </w:pPr>
      <w:hyperlink r:id="rId2">
        <w:r>
          <w:rPr>
            <w:rStyle w:val="InternetLink"/>
            <w:rFonts w:cs="Monotype Corsiva" w:ascii="Monotype Corsiva" w:hAnsi="Monotype Corsiva"/>
            <w:color w:val="000000"/>
            <w:sz w:val="40"/>
            <w:szCs w:val="40"/>
          </w:rPr>
          <w:t>estrellam@sion.com</w:t>
        </w:r>
      </w:hyperlink>
      <w:r>
        <w:rPr>
          <w:rFonts w:cs="Monotype Corsiva" w:ascii="Monotype Corsiva" w:hAnsi="Monotype Corsiva"/>
          <w:sz w:val="40"/>
          <w:szCs w:val="40"/>
        </w:rPr>
        <w:t xml:space="preserve"> </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 xml:space="preserve">Contenido Año 2003 </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El Año del Amor</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El Cuerpo Físico Cambiante</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La Paz Mundial a Través de la Creación Consciente</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Energía Fotónica</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Posterior al Cambio: Una Ventana al Futuro – Parte 1</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Posterior al Cambio: Una Ventana al Futuro – Parte 2</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Nuestra Aventura de Sanación: Es la Emoción de una Vida – Parte 1</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Nuestra Aventura de Sanación: Es la Emoción de una Vida – Parte 2</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Los Ángeles están Aquí - ¿Pueden sentirlos?</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Concordancia Armónica – Los Días de la Matriz son Contados</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Lágrimas en la Trama – Voces, Medicación Psicotrópica y Sanación</w:t>
      </w:r>
    </w:p>
    <w:p>
      <w:pPr>
        <w:pStyle w:val="Normal"/>
        <w:numPr>
          <w:ilvl w:val="0"/>
          <w:numId w:val="1"/>
        </w:numPr>
        <w:jc w:val="both"/>
        <w:rPr>
          <w:rFonts w:ascii="Monotype Corsiva" w:hAnsi="Monotype Corsiva" w:cs="Monotype Corsiva"/>
          <w:sz w:val="32"/>
          <w:szCs w:val="32"/>
        </w:rPr>
      </w:pPr>
      <w:r>
        <w:rPr>
          <w:rFonts w:cs="Monotype Corsiva" w:ascii="Monotype Corsiva" w:hAnsi="Monotype Corsiva"/>
          <w:sz w:val="32"/>
          <w:szCs w:val="32"/>
        </w:rPr>
        <w:t>Meditación de un Billón de Personas por la Paz</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 * * * *</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both"/>
        <w:rPr>
          <w:b/>
          <w:b/>
          <w:szCs w:val="20"/>
        </w:rPr>
      </w:pPr>
      <w:r>
        <w:rPr>
          <w:b/>
          <w:szCs w:val="20"/>
        </w:rPr>
        <w:t>1)</w:t>
        <w:tab/>
        <w:t>EL AÑO DEL AMOR – 2003</w:t>
      </w:r>
    </w:p>
    <w:p>
      <w:pPr>
        <w:pStyle w:val="Normal"/>
        <w:jc w:val="both"/>
        <w:rPr>
          <w:szCs w:val="20"/>
        </w:rPr>
      </w:pPr>
      <w:r>
        <w:rPr>
          <w:b/>
          <w:szCs w:val="20"/>
        </w:rPr>
        <w:tab/>
      </w:r>
      <w:r>
        <w:rPr>
          <w:szCs w:val="20"/>
        </w:rPr>
        <w:t>ENERO 2003</w:t>
      </w:r>
    </w:p>
    <w:p>
      <w:pPr>
        <w:pStyle w:val="Normal"/>
        <w:jc w:val="both"/>
        <w:rPr>
          <w:szCs w:val="20"/>
        </w:rPr>
      </w:pPr>
      <w:r>
        <w:rPr>
          <w:szCs w:val="20"/>
        </w:rPr>
      </w:r>
    </w:p>
    <w:p>
      <w:pPr>
        <w:pStyle w:val="Normal"/>
        <w:jc w:val="both"/>
        <w:rPr>
          <w:szCs w:val="20"/>
        </w:rPr>
      </w:pPr>
      <w:r>
        <w:rPr>
          <w:szCs w:val="20"/>
        </w:rPr>
        <w:t>DECLARACIÓN DE APERTURA</w:t>
      </w:r>
    </w:p>
    <w:p>
      <w:pPr>
        <w:pStyle w:val="Normal"/>
        <w:jc w:val="both"/>
        <w:rPr>
          <w:szCs w:val="20"/>
        </w:rPr>
      </w:pPr>
      <w:r>
        <w:rPr>
          <w:szCs w:val="20"/>
        </w:rPr>
        <w:tab/>
        <w:t>Ahora hemos entrado a esta nueva energía, el año 2003. En mi numerología el año suma 5, haciéndolo un año del amor. Al plano Terrestre se le da ahora la oportunidad de llevar todo lo que unió en el año 2002 - el año del pensamiento - a su plena realidad. Es aquí donde viene el verdadero desafío. El desafío en este tiempo en especial, a medida que entran en la energía misma del 5, es que comenzarán a reconocer que muchos de sus sistemas de creencias han comenzado a separarse, y por así decirlo, van a estar en condiciones de leer entre líneas.</w:t>
      </w:r>
    </w:p>
    <w:p>
      <w:pPr>
        <w:pStyle w:val="Normal"/>
        <w:jc w:val="both"/>
        <w:rPr>
          <w:szCs w:val="20"/>
        </w:rPr>
      </w:pPr>
      <w:r>
        <w:rPr>
          <w:szCs w:val="20"/>
        </w:rPr>
        <w:tab/>
        <w:t xml:space="preserve">Ustedes comenzarán a ver que mucho de lo que han experimentando en este lapso de vida en especial, ha sido muy bueno, dejándolos sin embargo a veces con más preguntas que contestaciones. Yo sugiero que este es el momento perfecto para revisar todo lo que saben y que comiencen a vibrar con ello en cierta manera como una experiencia amorosa. </w:t>
      </w:r>
    </w:p>
    <w:p>
      <w:pPr>
        <w:pStyle w:val="Normal"/>
        <w:jc w:val="both"/>
        <w:rPr>
          <w:szCs w:val="20"/>
        </w:rPr>
      </w:pPr>
      <w:r>
        <w:rPr>
          <w:szCs w:val="20"/>
        </w:rPr>
        <w:tab/>
        <w:t>El amor, tal como nosotros lo entendemos en la realidad de la Luz, es una palabra que no tiene opuesto. Es las coordenadas, es la Luz, es la vibración de la Creación misma. En el amor, ustedes se hacen totalmente conscientes de que están conectados con una fuerza  que no puede ser verbalizada o extinguida, porque el amor es la belleza de la experiencia en si mismo.</w:t>
      </w:r>
    </w:p>
    <w:p>
      <w:pPr>
        <w:pStyle w:val="Normal"/>
        <w:jc w:val="both"/>
        <w:rPr/>
      </w:pPr>
      <w:r>
        <w:rPr>
          <w:szCs w:val="20"/>
        </w:rPr>
        <w:tab/>
        <w:t>El amor es una habilidad natural; todo lo demás es una tarea. Ustedes tienen que trabajar con todo lo que no sea amor. El amor es el saber. Así que cuando comprenden plenamente el concepto del amor del Creador, ustedes saben que no hay nada excepto perfección en los patrones de luz que están emitiendo.</w:t>
      </w:r>
    </w:p>
    <w:p>
      <w:pPr>
        <w:pStyle w:val="Normal"/>
        <w:jc w:val="both"/>
        <w:rPr/>
      </w:pPr>
      <w:r>
        <w:rPr>
          <w:szCs w:val="20"/>
        </w:rPr>
        <w:tab/>
        <w:t>Por cuanto ustedes han venido hasta aquí y se han abierto a las elevadas energías de este foco de la realidad conocido como la experiencia tridimensional, ustedes también han venido con poderes adicionales, dones adicionales que aún tienen que ser utilizados. Para muchos de ustedes los que vienen en este año 2003, se encontrarán vibrando a un nivel excepcionalmente elevado.  Yo les sugiero, mis amigos, que se abran a esta nueva aventura, a esta nueva energía que ahora vibra hacia la esencia de amor del Creador, ustedes tienen la habilidad de liberar todas las restricciones a las cuales se han sometido ustedes mismos.</w:t>
      </w:r>
    </w:p>
    <w:p>
      <w:pPr>
        <w:pStyle w:val="Normal"/>
        <w:jc w:val="both"/>
        <w:rPr/>
      </w:pPr>
      <w:r>
        <w:rPr>
          <w:szCs w:val="20"/>
        </w:rPr>
        <w:tab/>
        <w:t>Uno de los dones a los cuales hago mención, es el don del lenguaje. No el lenguaje de su plano Terrestre, sino el lenguaje de la universalidad que se habla a través de los mundos de sus ballenas y delfines, a través de los mundos de sus hermanos y hermanas galácticas, a través de los mundos de sus plantas y árboles. A través de todos los mundos hay un lenguaje universal que puede ser hablado, y es el lenguaje hablado del amor, el único lenguaje que mora en la más alta vibración. En el día de hoy les digo, aquellos de ustedes que tienen el don del lenguaje,  serán llamados para hacer el trabajo como lo hace un médium. Muchos de ustedes serán llamados para hacerlo de muchas maneras distintas.</w:t>
      </w:r>
    </w:p>
    <w:p>
      <w:pPr>
        <w:pStyle w:val="Normal"/>
        <w:jc w:val="both"/>
        <w:rPr>
          <w:szCs w:val="20"/>
        </w:rPr>
      </w:pPr>
      <w:r>
        <w:rPr>
          <w:szCs w:val="20"/>
        </w:rPr>
        <w:tab/>
      </w:r>
    </w:p>
    <w:p>
      <w:pPr>
        <w:pStyle w:val="Normal"/>
        <w:jc w:val="both"/>
        <w:rPr/>
      </w:pPr>
      <w:r>
        <w:rPr>
          <w:szCs w:val="20"/>
        </w:rPr>
        <w:tab/>
        <w:t>Así que sean cual sean sus dones, comiencen a pulirlos ahora.  Llévenlos a su experiencia más plena ya que la Tierra depende de su Trabajadores de la Luz. Ella depende de Nosotros la Gente del Planeta Tierra para instaurar una fuerza de luz la cual traerá patrones de energía trascendentes, uno detrás del otro, hasta que se acomoden en su lugar y ustedes comiencen a caminar sobre el puente de Luz mismo. Porque el dar el paso de un mundo al otro representa un enorme despertar.</w:t>
      </w:r>
    </w:p>
    <w:p>
      <w:pPr>
        <w:pStyle w:val="Normal"/>
        <w:jc w:val="both"/>
        <w:rPr>
          <w:szCs w:val="20"/>
        </w:rPr>
      </w:pPr>
      <w:r>
        <w:rPr>
          <w:szCs w:val="20"/>
        </w:rPr>
        <w:tab/>
        <w:t>Hacia ustedes se extiende mi corazón, porque ustedes tienen la labor más grande. Su tarea, si la deciden aceptar, es la de crear más puentes para que más gente pueda cruzar, y sepan que cada puente que crean nos da un arco de apoyo adicional para la Madre Tierra y todos sus habitantes.</w:t>
      </w:r>
    </w:p>
    <w:p>
      <w:pPr>
        <w:pStyle w:val="Normal"/>
        <w:jc w:val="both"/>
        <w:rPr>
          <w:szCs w:val="20"/>
        </w:rPr>
      </w:pPr>
      <w:r>
        <w:rPr>
          <w:szCs w:val="20"/>
        </w:rPr>
        <w:tab/>
        <w:t>Hubo otros 5 años, pero el año 2003 es uno del nuevo milenio. Es el que se encuentra en la parte central del tiempo al que se refiere como el no tiempo. Es un tiempo en el que tendrá lugar el despertar en un grado mucho más exagerado.</w:t>
      </w:r>
    </w:p>
    <w:p>
      <w:pPr>
        <w:pStyle w:val="Normal"/>
        <w:jc w:val="both"/>
        <w:rPr/>
      </w:pPr>
      <w:r>
        <w:rPr>
          <w:szCs w:val="20"/>
        </w:rPr>
        <w:tab/>
        <w:t xml:space="preserve">Yo les sugiero, mis amigos,  que es un tiempo de gran conciencia. Aquellos de ustedes que han estado trabajando con los Diez Principios de la Creación Consciente han llegado hasta algo que casi los asusta, porque han llegado a comprender que cuando aplican cosas como la oración, meditación, programación de sueños y la mente maestra en su vida, su mundo se forma alrededor de esta aplicación. Cuando ustedes deciden que hay algo que van a hacer, eso se hace. </w:t>
      </w:r>
    </w:p>
    <w:p>
      <w:pPr>
        <w:pStyle w:val="Normal"/>
        <w:jc w:val="both"/>
        <w:rPr/>
      </w:pPr>
      <w:r>
        <w:rPr>
          <w:szCs w:val="20"/>
        </w:rPr>
        <w:tab/>
        <w:t>Algunos de ustedes se asustarán por esto porque pensarán, ¿no hay límites para nuestras elecciones? ¿Es realmente la verdad no importando lo que elijamos? Yo les doy estas palabras para sosiego: Ustedes no pueden sobrepasar sus límites, ustedes no pueden emplear estos poderes en forma egoísta o para diseminar miedo, porque estos Principios no pueden ser empleados salvo en las vibraciones más altas. Los mismos pueden ser utilizados solamente para los poderes de la Luz misma. Pruébenlo, y se percatarán con cuanta rapidez se vuelven contra ustedes, con cuanta rapidez se darán cuenta de que no lo quieren tratar una segunda vez.</w:t>
      </w:r>
    </w:p>
    <w:p>
      <w:pPr>
        <w:pStyle w:val="Normal"/>
        <w:jc w:val="both"/>
        <w:rPr/>
      </w:pPr>
      <w:r>
        <w:rPr>
          <w:szCs w:val="20"/>
        </w:rPr>
        <w:tab/>
        <w:t>Empleen estos Principios, mis amigos, por cuanto ellos son su luz hacia su Ser Superior de Amor, que nosotros conocemos como el Creador. El empleo de estos Principios los llevarán hacia la compleción de todo lo que desean. En el futuro muy cercano, yo compartiré con ustedes la comprensión de la existencia del Creador - amor - que se encuentra dentro de cada átomo, cada molécula, cada célula de todo lo que está vivo en su planeta, y todos ellos están conectados.</w:t>
      </w:r>
    </w:p>
    <w:p>
      <w:pPr>
        <w:pStyle w:val="Normal"/>
        <w:jc w:val="both"/>
        <w:rPr/>
      </w:pPr>
      <w:r>
        <w:rPr>
          <w:szCs w:val="20"/>
        </w:rPr>
        <w:tab/>
        <w:t>Si ustedes mantienen sus oraciones con más y más fortaleza, y el que se halla más cerca de ustedes comienza, y el más cercano a aquel comienza, hasta que ustedes crean una cadena de comienzos que no tiene fin, entonces un mundo de paz y prosperidad y luz y amor se hallará en sus manos. Porque es el año 2003. El amor es la brida. El amor es la energía que los llevará. Si ustedes utilizan el amor, nada se les negará.</w:t>
      </w:r>
    </w:p>
    <w:p>
      <w:pPr>
        <w:pStyle w:val="Normal"/>
        <w:jc w:val="both"/>
        <w:rPr/>
      </w:pPr>
      <w:r>
        <w:rPr>
          <w:szCs w:val="20"/>
        </w:rPr>
        <w:tab/>
        <w:t>PREGUNTA: Usted ha dicho que el amor es una habilidad natural, tal como la salud, o el estar bien, es nuestro estado natural. Así que, como yo lo veo, el proceso de la sanación es sinónimo a sanar hacia el amor. Para aquellos que se ven desafiados por problemas físicos u otros con desafíos emocionales, mentales y espirituales, ¿cuál es el significado del año 2003?</w:t>
      </w:r>
    </w:p>
    <w:p>
      <w:pPr>
        <w:pStyle w:val="Normal"/>
        <w:jc w:val="both"/>
        <w:rPr/>
      </w:pPr>
      <w:r>
        <w:rPr>
          <w:szCs w:val="20"/>
        </w:rPr>
        <w:tab/>
        <w:t>KIRAEL: No fue hace tanto tiempo, quizás algunos miles de años, cuando alguien de edad madura tenía 50 ó 60 años. La razón de esa vida tan corta fue que el mundo y la energía del mundo - la población humana - no estaba preparada para sostener la vida por un tiempo más prolongado. Así que ustedes fueron traídos al plano Terrestre en viajes más cortos. Era aprende lo que puedas aprender, salí, descansá, volvé de nuevo y aprendé nuevamente.</w:t>
      </w:r>
    </w:p>
    <w:p>
      <w:pPr>
        <w:pStyle w:val="Normal"/>
        <w:jc w:val="both"/>
        <w:rPr/>
      </w:pPr>
      <w:r>
        <w:rPr>
          <w:szCs w:val="20"/>
        </w:rPr>
        <w:tab/>
        <w:t>A lo largo del tiempo ustedes comenzaron a hacer grandes progresos en su mundo físico. Brujas y chamanes, los doctores de ese tiempo, comenzaron a prolongar el lapso de vida del humano a través del empleo de hierbas y medicinas naturales. Magos y Trabajadores de la Luz de ese tiempo también comenzaron a expandir el uso de sus cerebros, de su conciencia emocional, sus sistemas de pensamientos, y el cuerpo físico se vió fortalecido por todo esto.</w:t>
      </w:r>
    </w:p>
    <w:p>
      <w:pPr>
        <w:pStyle w:val="Normal"/>
        <w:jc w:val="both"/>
        <w:rPr/>
      </w:pPr>
      <w:r>
        <w:rPr>
          <w:szCs w:val="20"/>
        </w:rPr>
        <w:tab/>
        <w:t>Bien, fue por aquel entonces que la super-mente maestra, a fin de extender el control del populacho, comenzaron a desacreditar a las brujas y a los chamanes, y a aquellos que estaban aportando para que la forma natural de vida sea llevadera. Dentro de un lapso de unos cuantos cientos de años, ellos comenzaron a instituir los colegios médicos para remodelar la forma en la que viven.</w:t>
      </w:r>
    </w:p>
    <w:p>
      <w:pPr>
        <w:pStyle w:val="Normal"/>
        <w:jc w:val="both"/>
        <w:rPr/>
      </w:pPr>
      <w:r>
        <w:rPr>
          <w:szCs w:val="20"/>
        </w:rPr>
        <w:tab/>
        <w:t>Ahora, todo eso estaba bien y bueno, y no era de ninguna manera en contra de la fuerza del Creador el extender la vida de los humanos a través de la píldora y el escalpelo. Pero era solamente el cuerpo físico al cual se estaba extendiendo, y los cuerpos mentales, emocionales y espirituales comenzaron a quedar atrás. Así que en la actualidad se encuentran en un mundo sin disponer del poder del pasado para estar en contacto con los árboles y las flores y los animales de la tierra y del mar.</w:t>
      </w:r>
    </w:p>
    <w:p>
      <w:pPr>
        <w:pStyle w:val="Normal"/>
        <w:jc w:val="both"/>
        <w:rPr>
          <w:szCs w:val="20"/>
        </w:rPr>
      </w:pPr>
      <w:r>
        <w:rPr>
          <w:szCs w:val="20"/>
        </w:rPr>
        <w:tab/>
        <w:t xml:space="preserve">Las iglesias también habían perdido su sostén en sus propias realidades y continuaron predicando la clase de religiones que los separaban del Creador. Por lo tanto, se les negó la oportunidad de llevar su vida espiritual conjuntamente con su vida física. Esto en cambio afectó su capacidad mental y emocional para la sanación. </w:t>
      </w:r>
    </w:p>
    <w:p>
      <w:pPr>
        <w:pStyle w:val="Normal"/>
        <w:jc w:val="both"/>
        <w:rPr/>
      </w:pPr>
      <w:r>
        <w:rPr>
          <w:szCs w:val="20"/>
        </w:rPr>
        <w:tab/>
        <w:t>Es solamente cuando ustedes vuelven a equilibrar las cuatro energías -  la física, la mental, la emocional y la espiritual - van a estar en condiciones de comprender que pueden producir tantas sanaciones propias como las sanaciones del mundo médico.</w:t>
      </w:r>
    </w:p>
    <w:p>
      <w:pPr>
        <w:pStyle w:val="Normal"/>
        <w:jc w:val="both"/>
        <w:rPr>
          <w:szCs w:val="20"/>
        </w:rPr>
      </w:pPr>
      <w:r>
        <w:rPr>
          <w:szCs w:val="20"/>
        </w:rPr>
        <w:tab/>
        <w:t>Para contestar su pregunta, el año 2002 los llevó a un nuevo alineamiento de pensamientos, en donde pueden equilibrar estas cuatro energías. El año 2003 enciende las emociones para conseguir el alineamiento de sus cuerpos espiritual y mental con las curaciones que el mundo médico ha hecho para ustedes.</w:t>
      </w:r>
    </w:p>
    <w:p>
      <w:pPr>
        <w:pStyle w:val="Normal"/>
        <w:jc w:val="both"/>
        <w:rPr/>
      </w:pPr>
      <w:r>
        <w:rPr>
          <w:szCs w:val="20"/>
        </w:rPr>
        <w:tab/>
        <w:t>No digo que va a ser fácil. Ustedes se tienen que amar a si mismo lo suficiente como para producir cambios que parecen ser incómodos. No se fijen en lo que no hicieron. Fíjense en lo que están dispuestos a hacer. Fíjense en los pasos que pueden dar, el puente que pueden cruzar si simplemente dan el paso. Y en forma repentina, ese pequeño paso se convierte en una zancada, y la zancada se convierte en un paso, y el paso se convierte en una caminata y la caminata se convierte en un avance precipitado. No un avance sin razón, a trochemoche , pero un avance precipitado hacia la conciencia de todo lo que lo rodea.  Es un avance para comprender que el árbol a cuyo lado pasa cada día sin echarle siquiera una mirada, que ese árbol lo observa a medida que pasa. O al pequeño perro al que le habla diciendo, “Oh, que lindo perrito” les contesta “Oh, que luz brillante”.</w:t>
      </w:r>
    </w:p>
    <w:p>
      <w:pPr>
        <w:pStyle w:val="Normal"/>
        <w:jc w:val="both"/>
        <w:rPr/>
      </w:pPr>
      <w:r>
        <w:rPr>
          <w:szCs w:val="20"/>
        </w:rPr>
        <w:tab/>
        <w:t>Ustedes van a tener que vivir la luz de la Creación, mis amigos. Tienen que volver a ser uno con el Creador nuevamente, equilibrando lo físico, emocional, mental y espiritual para que todo sea un componente exacto de energía. Eso es lo que significa sanar en amor.</w:t>
      </w:r>
    </w:p>
    <w:p>
      <w:pPr>
        <w:pStyle w:val="Normal"/>
        <w:jc w:val="both"/>
        <w:rPr/>
      </w:pPr>
      <w:r>
        <w:rPr>
          <w:szCs w:val="20"/>
        </w:rPr>
        <w:tab/>
        <w:t>PREGUNTA: Yo he sido muy tocado emocionalmente por su declaración de apertura. Se siente tanto como una paradoja, porque tantos de nosotros continuamos la búsqueda externa  para amar al  propio ser, sin embargo la verdad es que nosotros somos ese amor y esa luz. Por favor ¿puede hablar acerca de esto?</w:t>
      </w:r>
    </w:p>
    <w:p>
      <w:pPr>
        <w:pStyle w:val="Normal"/>
        <w:jc w:val="both"/>
        <w:rPr/>
      </w:pPr>
      <w:r>
        <w:rPr>
          <w:szCs w:val="20"/>
        </w:rPr>
        <w:tab/>
        <w:t>KIRAEL: Cuando ustedes llegan al planeta, su patrón está inmerso y entretejido en una experiencia societaria. Su plan de volver a amar y de equilibrar sus fuerzas energéticas físicas, emocionales, mentales y espirituales, ha sido olvidado. Esto hace que sientan un incremente de frustración, y muchos de ustedes preferirían ir hacia fuera para encontrar la contestación, en lugar de elegir meditar y recibir la guía interior.</w:t>
      </w:r>
    </w:p>
    <w:p>
      <w:pPr>
        <w:pStyle w:val="Normal"/>
        <w:jc w:val="both"/>
        <w:rPr>
          <w:szCs w:val="20"/>
        </w:rPr>
      </w:pPr>
      <w:r>
        <w:rPr>
          <w:szCs w:val="20"/>
        </w:rPr>
        <w:tab/>
        <w:t>En cierto nivel ustedes saben que la contestación no se halla ahí afuera, sin embargo, les resulta cómodo ser iguales a los otros. Así que, si todo sale mal, todo está bien, porque todos y cada uno está equivocado juntamente con usted.</w:t>
      </w:r>
    </w:p>
    <w:p>
      <w:pPr>
        <w:pStyle w:val="Normal"/>
        <w:jc w:val="both"/>
        <w:rPr/>
      </w:pPr>
      <w:r>
        <w:rPr>
          <w:szCs w:val="20"/>
        </w:rPr>
        <w:tab/>
        <w:t>Sin embargo, los Trabajadores de la Luz, lo saben mejor. Los Trabajadores de la Luz tienen que tener la fortaleza de vivir de acuerdo a principios los cuales saben que constituirán su trabajo en la vida. Ellos tienen que tener el coraje de elevarse a si mismos, con patrones y todo, para salir del fango. Si ustedes sacan un pie para que lo puedan ver y decir, “Eso es, este es un paso. Maldición, duele aquí afuera. Hace tanto frío. Es solitario. La gente se ríe de mi. La gente cree que estoy revirado y loco, pero, Dios, se siente tan bien. Todo es posible si me amo lo suficiente como para cambiar.”</w:t>
      </w:r>
    </w:p>
    <w:p>
      <w:pPr>
        <w:pStyle w:val="Normal"/>
        <w:jc w:val="both"/>
        <w:rPr/>
      </w:pPr>
      <w:r>
        <w:rPr>
          <w:szCs w:val="20"/>
        </w:rPr>
        <w:tab/>
        <w:t>PREGUNTA: A la gente se le ha enseñado el emplear la meditación para sentir el amor y la luz que somos en nuestro interior, pero frecuentemente tenemos grandes dificultades para llegar ahí. ¿Qué es lo que está pasando ahí?</w:t>
      </w:r>
    </w:p>
    <w:p>
      <w:pPr>
        <w:pStyle w:val="Normal"/>
        <w:jc w:val="both"/>
        <w:rPr/>
      </w:pPr>
      <w:r>
        <w:rPr>
          <w:szCs w:val="20"/>
        </w:rPr>
        <w:tab/>
        <w:t>KIRAEL: Son las pantallas, los velos. Yo los amo por esto, ustedes del mundo humano. Ustedes han creado estos velos para resguardarlos de las decepciones de su vida terrenal. Quizás ustedes tuvieron padres que no hicieron todo lo pudieron para nutrirlos, para darles la libertad para crecer en luz y en  amor. Quizás tuvieron padres que simplemente fueron demasiado estrictos - o demasiado ocupados - para prestarles atención, así que tuvieron que aprender por cuenta propia cayendo al fango, por así decirlo.</w:t>
      </w:r>
    </w:p>
    <w:p>
      <w:pPr>
        <w:pStyle w:val="Normal"/>
        <w:jc w:val="both"/>
        <w:rPr/>
      </w:pPr>
      <w:r>
        <w:rPr>
          <w:szCs w:val="20"/>
        </w:rPr>
        <w:tab/>
        <w:t>Así que lo que hacen es poner una manta encima suyo, para que nadie pueda ver que se han caído. Y se siente caluroso y abrigados dentro de la manta.  Bien pronto comienzan a caminar con la manta en sus hombros y cuando algo sucede ustedes que les hace sentirse aturdidos o cuando se caen nuevamente, entonces estiran la manta sobre su cabeza nuevamente y dicen, “Oh, esto se siente tan bien. Quizás debería poner dos mantas. Así que verán, estas mantas son lo que nosotros llamamos los velos.</w:t>
      </w:r>
    </w:p>
    <w:p>
      <w:pPr>
        <w:pStyle w:val="Normal"/>
        <w:jc w:val="both"/>
        <w:rPr>
          <w:szCs w:val="20"/>
        </w:rPr>
      </w:pPr>
      <w:r>
        <w:rPr>
          <w:szCs w:val="20"/>
        </w:rPr>
        <w:tab/>
        <w:t>Finalmente, ustedes tienen tantos velos encima y han aprendido a vivir con ellos durante tanto tiempo,  que cuando van a su interior en busca de su amor y luz, simplemente se encuentran con más velos. Ustedes tienen que introducirse dentro de los velos.  Ustedes tienen que tener el coraje de llorar, porque van a estar tristes cuando tratan de penetrar esos velos y cuando comienzan a darse cuenta de lo que se han hecho a si mismos en el nombre del ser humano, y de cómo han separado su luz de la del Creador.</w:t>
      </w:r>
    </w:p>
    <w:p>
      <w:pPr>
        <w:pStyle w:val="Normal"/>
        <w:jc w:val="both"/>
        <w:rPr>
          <w:szCs w:val="20"/>
        </w:rPr>
      </w:pPr>
      <w:r>
        <w:rPr>
          <w:szCs w:val="20"/>
        </w:rPr>
        <w:tab/>
        <w:t>Así que tratan de arrancar un velo, y luego otro, y luego otro y otro hasta que quedan agotados de tanto arrancar los velos. ¿Y qué es lo que hacen en este punto? Se tiran encima la manta y dicen que no valió la pena, y se encuentran a si mismos volviendo a poner nuevamente todas las mantas.</w:t>
      </w:r>
    </w:p>
    <w:p>
      <w:pPr>
        <w:pStyle w:val="Normal"/>
        <w:jc w:val="both"/>
        <w:rPr/>
      </w:pPr>
      <w:r>
        <w:rPr>
          <w:szCs w:val="20"/>
        </w:rPr>
        <w:tab/>
        <w:t>Pero eventualmente, después de muchas repeticiones del proceso, ustedes llegan a una realización. Muy profundamente en su interior, profundamente en su interior cada uno de ustedes es una luz. Es una pequeña chispa para algunos y una gran llama para otros, pero para la mayoría del mundo humano, se halla bien profundo debajo de toda una cantidad de velos. Miren cuidadosamente en su interior y verán esa chispa de luz. Ese es su Creador, mis amigos, aquel al que han estado buscando, aquel que han estado buscando afuera de ustedes. Ese es el Creador en su interior. No me digan que no lo pueden alcanzar. Me podrán decir que no tiene el coraje de arrancar los velos y esto lo honraré. Pero nunca me podrán decir que no pueden llegar a la luz, porque ustedes son la Luz.</w:t>
      </w:r>
    </w:p>
    <w:p>
      <w:pPr>
        <w:pStyle w:val="Normal"/>
        <w:jc w:val="both"/>
        <w:rPr/>
      </w:pPr>
      <w:r>
        <w:rPr>
          <w:szCs w:val="20"/>
        </w:rPr>
        <w:tab/>
        <w:t>PREGUNTA: Maestro Kirael, simplemente el pensamiento, la vibración de decir que es el año del amor, me parece fantástico. Que cosa increíble es tener un año de amor para nuestro plano Terrestre,  y yo me esto preguntando ¿cómo la misma vibración de esta hermosa energía del amor a la que estamos penetrando, puede ayudar a la gente en países amenazados por la guerra, tal como Irak?</w:t>
      </w:r>
    </w:p>
    <w:p>
      <w:pPr>
        <w:pStyle w:val="Normal"/>
        <w:jc w:val="both"/>
        <w:rPr/>
      </w:pPr>
      <w:r>
        <w:rPr>
          <w:szCs w:val="20"/>
        </w:rPr>
        <w:tab/>
        <w:t>KIRAEL: Lo que estoy a punto de decir puede ser considerado como una controversia. Les he dicho con anterioridad que cuando el Cambio se halla en su plenitud, muchos regresarán al Creador en una bella llamarada de luz. Habrá aquellos que estarán dispuestos a pararse y decir, miren, no tenemos otra cosa que perder porque estamos tan reprimidos, tan suprimidos, tan inexpresados, que vamos a hacer una expresión antes de irnos. Nosotros la Gente aquí estamos dispuestos a abandonar el plano Terrestre.</w:t>
      </w:r>
    </w:p>
    <w:p>
      <w:pPr>
        <w:pStyle w:val="Normal"/>
        <w:jc w:val="both"/>
        <w:rPr/>
      </w:pPr>
      <w:r>
        <w:rPr>
          <w:szCs w:val="20"/>
        </w:rPr>
        <w:tab/>
        <w:t>Y si ellos llegase a morir parados ahí en los portales del castillo, entonces ustedes como Trabajadores de la Luz,  deberían estar justo ahí dispuestos a escoltarlos al hogar en la luz. No estoy sugiriendo que ustedes estén ahí físicamente. Entren en meditación. Envíen su energía cruzando los mares y estén ahí para llevarlos a casa. Averigüen el momento en el que ellos estarán parados frente a los canales del castillo, entren en un estado de meditación, y transpórtense a si mismo a ese portal en ese momento. Ustedes tendrán que utilizar los Principios para saber que no van a dejarlos ahí parados por su propia cuenta. Ustedes no pueden dejar que Nosotros la Gente estén parados solos, y tampoco pueden estar siempre ahí físicamente.</w:t>
      </w:r>
    </w:p>
    <w:p>
      <w:pPr>
        <w:pStyle w:val="Normal"/>
        <w:jc w:val="both"/>
        <w:rPr>
          <w:szCs w:val="20"/>
        </w:rPr>
      </w:pPr>
      <w:r>
        <w:rPr>
          <w:szCs w:val="20"/>
        </w:rPr>
        <w:tab/>
        <w:t>Cuando ustedes amasan a cien, a mil o a un billón de personas en una meditación de paz, es ahí donde está la diferencia. Cuando Jimmy Twyman estuvo en Irak, él solamente es un hombre que arrastró consigo miles de pensamientos energéticos. Es ahí donde se encuentra el amor.</w:t>
      </w:r>
    </w:p>
    <w:p>
      <w:pPr>
        <w:pStyle w:val="Normal"/>
        <w:jc w:val="both"/>
        <w:rPr/>
      </w:pPr>
      <w:r>
        <w:rPr>
          <w:szCs w:val="20"/>
        </w:rPr>
        <w:tab/>
        <w:t>PREGUNTA: ¿Cómo compararía usted al 2003: el Año del Amor, con Lemuria?</w:t>
      </w:r>
    </w:p>
    <w:p>
      <w:pPr>
        <w:pStyle w:val="Normal"/>
        <w:jc w:val="both"/>
        <w:rPr/>
      </w:pPr>
      <w:r>
        <w:rPr>
          <w:szCs w:val="20"/>
        </w:rPr>
        <w:tab/>
        <w:t>KIRAEL: La energía Lemuriana que decidió extinguirse a si misma en la Tierra regresando al hogar en la Luz, había conseguido la plena conciencia de un amor equilibrado. Ellos habían llevado su fuerza energética física, emocional, mental y espiritual hacia un proceso “iluminado” y habían utilizado todos los dones del Creador para experimentar el amor en la Madre Tierra.</w:t>
      </w:r>
    </w:p>
    <w:p>
      <w:pPr>
        <w:pStyle w:val="Normal"/>
        <w:jc w:val="both"/>
        <w:rPr/>
      </w:pPr>
      <w:r>
        <w:rPr>
          <w:szCs w:val="20"/>
        </w:rPr>
        <w:tab/>
        <w:t>A medida que ustedes se despiertan a este mismo tipo de energía en el 2003 ustedes verán la belleza de un mundo que ahora puede existir en amor.  Ustedes verán como el pasado se fusiona con el futuro y que el futuro encuentra su propio sendero, por lo cual aquellos que experimentan amor tendrán algo sobre lo que caminar. Aquellos de ustedes que se quedarán en el plano Terrestre, llevarán a la Madre Tierra hacia nuevos niveles de posibilidades. Si ustedes eligiesen sanar todo lo que hace falta para llegar allí, la van a pintar en una energía de luz vívida, amorosa y ella a su vez disfrutará de la experiencia humana del amor.</w:t>
      </w:r>
    </w:p>
    <w:p>
      <w:pPr>
        <w:pStyle w:val="Normal"/>
        <w:jc w:val="both"/>
        <w:rPr/>
      </w:pPr>
      <w:r>
        <w:rPr>
          <w:szCs w:val="20"/>
        </w:rPr>
        <w:tab/>
        <w:t>Aquellos de ustedes que no son capaces de experimentar amor, se volverán hacia ese único amor que siempre han deseado - el amor de su Creador. No sientan pena por los que se van, porque ellos regresan a la experiencia de ser Todo Lo Que Es. ¡Celebren su luz!</w:t>
      </w:r>
    </w:p>
    <w:p>
      <w:pPr>
        <w:pStyle w:val="Normal"/>
        <w:jc w:val="both"/>
        <w:rPr>
          <w:szCs w:val="20"/>
        </w:rPr>
      </w:pPr>
      <w:r>
        <w:rPr>
          <w:szCs w:val="20"/>
        </w:rPr>
      </w:r>
    </w:p>
    <w:p>
      <w:pPr>
        <w:pStyle w:val="Normal"/>
        <w:jc w:val="both"/>
        <w:rPr>
          <w:szCs w:val="20"/>
        </w:rPr>
      </w:pPr>
      <w:r>
        <w:rPr>
          <w:szCs w:val="20"/>
        </w:rPr>
        <w:t>DECLARACIÓN DE CIERRE</w:t>
      </w:r>
    </w:p>
    <w:p>
      <w:pPr>
        <w:pStyle w:val="Normal"/>
        <w:jc w:val="both"/>
        <w:rPr/>
      </w:pPr>
      <w:r>
        <w:rPr>
          <w:szCs w:val="20"/>
        </w:rPr>
        <w:tab/>
        <w:t>Dios los bendiga. Gracias.  Y voy a dejar que esto constituya mi declaración de cierre: Yo tengo grandes esperanzas para el plano Terrestre. Yo tengo tanta esperanza como la tuvo el Maestro Jesús cuando estuvo en el plano Terrestre. Yo veo energía sanadora embolsada expandiéndose en las ciudades. ¿Recuerden como Nueva York brillaba el 15/9 y el 16/9? ¿Se acuerdan como la gente comenzó a orar y las luces brillaban desde ninguna parte? Si ustedes hubiesen estado ahí, lo hubiesen sentido.  Esto estaba sucediendo a raíz de una gran tragedia. Bien, ahora se están produciendo embolsamientos  en todas partes del mundo sin que haya habido tragedias.</w:t>
      </w:r>
    </w:p>
    <w:p>
      <w:pPr>
        <w:pStyle w:val="Normal"/>
        <w:jc w:val="both"/>
        <w:rPr/>
      </w:pPr>
      <w:r>
        <w:rPr>
          <w:szCs w:val="20"/>
        </w:rPr>
        <w:tab/>
        <w:t>El potencial del amor existe y se está poniendo más brillante, porque la Luz es todo lo que es. Cuando ustedes reconozcan que todo lo que están viendo es la Luz, entonces finalmente podrán comenzar a definirlo. Definiéndolo en forma simple, ello significa que el velo que ustedes están utilizando es un velo de luz  y que ustedes pueden aclarar esa luz, mediante el coraje de introducir luz en la misma, hasta que la luz se fusione dentro de si misma e irrumpe liberándose de cualquier pensamiento cognitivo, y se convierte en su propio enfoque de realidad. Cuando esto sucede, ustedes habrán llegado a esta comprensión última:</w:t>
      </w:r>
    </w:p>
    <w:p>
      <w:pPr>
        <w:pStyle w:val="Normal"/>
        <w:jc w:val="both"/>
        <w:rPr>
          <w:szCs w:val="20"/>
        </w:rPr>
      </w:pPr>
      <w:r>
        <w:rPr>
          <w:szCs w:val="20"/>
        </w:rPr>
        <w:t>Ustedes son uno con toda la Creación.  Ustedes son uno con el Amor en este, el Año del Amor.</w:t>
      </w:r>
    </w:p>
    <w:p>
      <w:pPr>
        <w:pStyle w:val="Normal"/>
        <w:jc w:val="both"/>
        <w:rPr>
          <w:szCs w:val="20"/>
        </w:rPr>
      </w:pPr>
      <w:r>
        <w:rPr>
          <w:szCs w:val="20"/>
        </w:rPr>
        <w:tab/>
        <w:t>Buenas noches.</w:t>
      </w:r>
    </w:p>
    <w:p>
      <w:pPr>
        <w:pStyle w:val="Normal"/>
        <w:jc w:val="both"/>
        <w:rPr>
          <w:szCs w:val="20"/>
        </w:rPr>
      </w:pPr>
      <w:r>
        <w:rPr>
          <w:szCs w:val="20"/>
        </w:rPr>
        <w:tab/>
        <w:t>Nosotros la Gente en el Gran Cambio con Fred Sterling, estamos agradecidos por su tremenda respuesta a la MEDITACION POR LA PAZ DE UN BILLÓN DE PERSONAS. En la Profecía para el 2003 presentada por Kirael el 27 de Diciembre del 2002, él compartió de que los Estados Unidos corren el riesgo de verse involucrados en tres guerras en el 2003.</w:t>
      </w:r>
    </w:p>
    <w:p>
      <w:pPr>
        <w:pStyle w:val="Normal"/>
        <w:jc w:val="both"/>
        <w:rPr>
          <w:szCs w:val="20"/>
        </w:rPr>
      </w:pPr>
      <w:r>
        <w:rPr>
          <w:szCs w:val="20"/>
        </w:rPr>
        <w:tab/>
        <w:t>Sin embargo, si somos capaces de mantener la paz con Irak hasta mediados de Marzo, tenemos una buena posibilidad de que no haya una mayor escalada del conflicto. En nuestras oraciones, rodeando el Presidente Bush en luz verde y a Saddam Hussein en luz rosa. (Para nuestros amigos cuya visión  se halla disminuída, ofrezcan el amor que sienten por un árbol vibrante para el Presidente Bush y una fragrante rosa para Saddam Hussein.)</w:t>
      </w:r>
    </w:p>
    <w:p>
      <w:pPr>
        <w:pStyle w:val="Normal"/>
        <w:jc w:val="both"/>
        <w:rPr>
          <w:szCs w:val="20"/>
        </w:rPr>
      </w:pPr>
      <w:r>
        <w:rPr>
          <w:szCs w:val="20"/>
        </w:rPr>
      </w:r>
    </w:p>
    <w:p>
      <w:pPr>
        <w:pStyle w:val="Normal"/>
        <w:jc w:val="center"/>
        <w:rPr>
          <w:szCs w:val="20"/>
        </w:rPr>
      </w:pPr>
      <w:r>
        <w:rPr>
          <w:szCs w:val="20"/>
        </w:rPr>
        <w:t>* * * * *</w:t>
      </w:r>
    </w:p>
    <w:p>
      <w:pPr>
        <w:pStyle w:val="Normal"/>
        <w:jc w:val="center"/>
        <w:rPr>
          <w:szCs w:val="20"/>
        </w:rPr>
      </w:pPr>
      <w:r>
        <w:rPr>
          <w:szCs w:val="20"/>
        </w:rPr>
      </w:r>
    </w:p>
    <w:p>
      <w:pPr>
        <w:pStyle w:val="Normal"/>
        <w:jc w:val="both"/>
        <w:rPr>
          <w:b/>
          <w:b/>
          <w:szCs w:val="20"/>
        </w:rPr>
      </w:pPr>
      <w:r>
        <w:rPr>
          <w:b/>
          <w:szCs w:val="20"/>
        </w:rPr>
        <w:t xml:space="preserve">2) </w:t>
        <w:tab/>
        <w:t>EL CUERPO FÍSICO CAMBIANTE</w:t>
      </w:r>
    </w:p>
    <w:p>
      <w:pPr>
        <w:pStyle w:val="Normal"/>
        <w:jc w:val="both"/>
        <w:rPr>
          <w:szCs w:val="20"/>
        </w:rPr>
      </w:pPr>
      <w:r>
        <w:rPr>
          <w:b/>
          <w:szCs w:val="20"/>
        </w:rPr>
        <w:tab/>
      </w:r>
      <w:r>
        <w:rPr>
          <w:szCs w:val="20"/>
        </w:rPr>
        <w:t xml:space="preserve">FEBRERO 2003 </w:t>
      </w:r>
    </w:p>
    <w:p>
      <w:pPr>
        <w:pStyle w:val="Normal"/>
        <w:jc w:val="both"/>
        <w:rPr>
          <w:szCs w:val="20"/>
        </w:rPr>
      </w:pPr>
      <w:r>
        <w:rPr>
          <w:szCs w:val="20"/>
        </w:rPr>
      </w:r>
    </w:p>
    <w:p>
      <w:pPr>
        <w:pStyle w:val="Normal"/>
        <w:jc w:val="center"/>
        <w:rPr>
          <w:szCs w:val="20"/>
          <w:lang w:val="en-US"/>
        </w:rPr>
      </w:pPr>
      <w:r>
        <w:rPr>
          <w:szCs w:val="20"/>
          <w:lang w:val="en-US"/>
        </w:rPr>
        <w:t>OM - SHANTIH - PAZ - PEACE - PAIX - PACE - PACO - SHALOM - SALAM - MIR</w:t>
      </w:r>
    </w:p>
    <w:p>
      <w:pPr>
        <w:pStyle w:val="Normal"/>
        <w:rPr>
          <w:szCs w:val="20"/>
          <w:lang w:val="en-US"/>
        </w:rPr>
      </w:pPr>
      <w:r>
        <w:rPr>
          <w:szCs w:val="20"/>
          <w:lang w:val="en-US"/>
        </w:rPr>
      </w:r>
    </w:p>
    <w:p>
      <w:pPr>
        <w:pStyle w:val="Normal"/>
        <w:rPr>
          <w:szCs w:val="20"/>
        </w:rPr>
      </w:pPr>
      <w:r>
        <w:rPr>
          <w:szCs w:val="20"/>
        </w:rPr>
        <w:t>DECLARACIÓN DE APERTURA</w:t>
      </w:r>
    </w:p>
    <w:p>
      <w:pPr>
        <w:pStyle w:val="Normal"/>
        <w:jc w:val="both"/>
        <w:rPr/>
      </w:pPr>
      <w:r>
        <w:rPr>
          <w:szCs w:val="20"/>
        </w:rPr>
        <w:tab/>
        <w:t>Buenas noches. Comencemos con una lección de historia que no ha sido incluída en sus libros de texto. Una de las cosas importantes que hay que comprender es que su mundo, como su sistema humano de cuatro cuerpos, ha evolucionado física, emocional, mental y espiritualmente a través de los constantes cambios de los eventos. Tal como lo hemos mencionado anteriormente, la energía Lemuriana convergió sobre el plano terrestre para evolucionar la espiritualidad hacia su más alto nivel. Y si ustedes se adelantaban rápidamente al período Atlante, se darían cuenta de que la gente expandió su evolución con poca conexión hacia su mundo espiritual, por medio del despertar de su proceso mental. Luego hace unos 6,000 años Imhotep comenzó a reformar la percepción que la gente tenía de su mundo físico. Y ahora, aproximadamente 2000 años después de que Lord Jesús entró a su plano terrestre, se ha producido su despertar emocional.</w:t>
      </w:r>
    </w:p>
    <w:p>
      <w:pPr>
        <w:pStyle w:val="Normal"/>
        <w:jc w:val="both"/>
        <w:rPr/>
      </w:pPr>
      <w:r>
        <w:rPr>
          <w:szCs w:val="20"/>
        </w:rPr>
        <w:tab/>
        <w:t>A medida que ustedes se mueven hacia el Gran Cambio de la conciencia, ustedes trabajarán en forma simultánea con sus cuatro cuerpos. De hecho, los cambios que ustedes observan con mayor facilidad en su cuerpo físico, se relacionan directamente con la sanación de los otros tres cuerpos. Muchos de ustedes están viendo ahora que sus viajes están cambiando. Las posibilidades en sus cuerpos físicos, emocionales, mentales y espirituales están aflorando a un paso acelerado. En lugar de precisar siglos para la evolución de su sistema corporal de cuatro cuerpos hacia una vibración más elevada, ustedes lo están ejecutando todo en esta vida, y es por eso que muchos de ustedes se hallan en el planeta en este momento específico. Ustedes se están moviendo más allá de la experiencia de los cinco sentidos, para incluir un sexto sentido, el cual en forma simultánea agranda su sistema corporal de cuatro cuerpos.</w:t>
      </w:r>
    </w:p>
    <w:p>
      <w:pPr>
        <w:pStyle w:val="Normal"/>
        <w:jc w:val="both"/>
        <w:rPr/>
      </w:pPr>
      <w:r>
        <w:rPr>
          <w:szCs w:val="20"/>
        </w:rPr>
        <w:tab/>
        <w:t xml:space="preserve">Ahora, “agrandar” no significa que su cuerpo físico aumentará en peso sino que significa que su cuerpo físico rejuvenecerá hacia un sistema energético eficiente. En esencia, las capas de grasa que actualmente son almacenadas por su cuerpo serán liberadas, y la memoria celular se fijará en el cuerpo espiritual para ser iluminada. Iluminada. Eso significa que la comida que ingerirán tendrá un rol totalmente distinto al del pasado. Ustedes percibirán que comidas que le han gustado durante toda su vida, ya no le apetecen más. Para aquellos que se toman el tiempo para orar antes de comer, ustedes simplemente serán “la voluntad y la palabra” que reforma la energía del alimento. Por ejemplo, uno de las cosas que mi médium menciona en sus oraciones es que la comida ascienda a su mayor nivel vibratorio. La “voluntad” es la oración, y la “palabra” es la parte hablada de la oración, que comienzan a ajustar las fibras y la estructura molecular de lo que ingerirán a su cuerpo. </w:t>
      </w:r>
    </w:p>
    <w:p>
      <w:pPr>
        <w:pStyle w:val="Normal"/>
        <w:jc w:val="both"/>
        <w:rPr/>
      </w:pPr>
      <w:r>
        <w:rPr>
          <w:szCs w:val="20"/>
        </w:rPr>
        <w:tab/>
        <w:t>Si ustedes están aprendiendo sus lecciones y aplicando los Diez Principios de Creación Consciente a su mundo, ustedes utilizarán la mayor conciencia con una ventaja mucho mayor. En cuanto a su cuerpo emocional, ustedes utilizarán sus emociones para dirigir cada paso que van a dar. Ustedes gobernarán sus emociones, no suprimiéndolas o echándolas afuera, sino que utilizándolas para crear todo lo que puedan desear en el mundo. Sus emociones lo llevarán en una ola de energía que los iluminará a través de todas las experiencias. Si ustedes luego se mueven hacia su cuerpo mental en esta nueva configuración, ustedes encontrarán a sus pensamientos mentales basados en el elemento de la verdad más elevado disponible para usted en ese momento.</w:t>
      </w:r>
    </w:p>
    <w:p>
      <w:pPr>
        <w:pStyle w:val="Normal"/>
        <w:jc w:val="both"/>
        <w:rPr/>
      </w:pPr>
      <w:r>
        <w:rPr>
          <w:szCs w:val="20"/>
        </w:rPr>
        <w:tab/>
        <w:t>Una vez que ustedes ya no necesitan preocuparse acerca de si están hablando la verdad, sus capacidades mentales se expandirán mucho más allá de la limitación actual del 10% que está siendo utilizado por su cerebro. Esto, por supuesto, nos lleva al cuerpo espiritual. Su conciencia espiritual se hará tan vasta que ustedes no juzgarán o serán juzgados; en cambio, ustedes tendrán la oportunidad de decidir qué nivel de comprensión es el que les resulta más adecuado. Cada vez y todas las veces que ustedes encuentren un nivel que les conviene, ello será un escalón hacia una nueva y más elevada vibración. Entonces, ustedes se convertirán en ese patrón energético sin límites el cual ustedes habían ansiado y por el cual habían orado.  Vuelvo a reiterar, que todo esto se deberá a que ustedes cumplen con los Diez Principios de Creación Consciente de su mundo. (*) Yo debo enfatizar  en la “creación consciente de su mundo”. Ustedes ya no pueden quedarse sentados y ser arrastrados por la marea de la humanidad, esperando que todo sea totalmente perfecto porque alguien lo dijo así. Ustedes tienen que despertar a una nueva y profunda forma de utilizar cada espectro, cada chispa de luz que tienen, cada  parte de información que han acumulando durante muchas vidas a lo largo de muchas encarnaciones.  Ustedes son las energía que manifestará la belleza y el amor de la Tierra en la energía posterior al Cambio.</w:t>
      </w:r>
    </w:p>
    <w:p>
      <w:pPr>
        <w:pStyle w:val="Normal"/>
        <w:jc w:val="both"/>
        <w:rPr/>
      </w:pPr>
      <w:r>
        <w:rPr>
          <w:szCs w:val="20"/>
        </w:rPr>
        <w:tab/>
        <w:t>(*) N.d.T. Los Diez Principios de Creación Consciente no pueden ser bajados de Internet</w:t>
      </w:r>
    </w:p>
    <w:p>
      <w:pPr>
        <w:pStyle w:val="Normal"/>
        <w:jc w:val="both"/>
        <w:rPr>
          <w:szCs w:val="20"/>
        </w:rPr>
      </w:pPr>
      <w:r>
        <w:rPr>
          <w:szCs w:val="20"/>
        </w:rPr>
        <w:t>ya que hay que comprarlos en forma de Compact o Disquetes.</w:t>
      </w:r>
    </w:p>
    <w:p>
      <w:pPr>
        <w:pStyle w:val="Normal"/>
        <w:jc w:val="both"/>
        <w:rPr/>
      </w:pPr>
      <w:r>
        <w:rPr>
          <w:szCs w:val="20"/>
        </w:rPr>
        <w:tab/>
        <w:t>Vean la iluminación dentro suyo. Aquellos que no la pueden ver - y ustedes perdonarán mi tono negativo por un momento - se quedarán atrás. Yo le pido a todos y cada uno de los espiritualistas y buscadores de la luz, de no ser de los que se queden atrás. Será la responsabilidad de los Trabajadores de la Luz el comprender su compromiso con este nuevo proceso de desplazamiento.  Ellos emplearán todo el poder que han obtenido para hacer que otros avancen, a medida que continúan evolucionando su propia experiencia.</w:t>
      </w:r>
    </w:p>
    <w:p>
      <w:pPr>
        <w:pStyle w:val="Normal"/>
        <w:jc w:val="both"/>
        <w:rPr/>
      </w:pPr>
      <w:r>
        <w:rPr>
          <w:szCs w:val="20"/>
        </w:rPr>
        <w:tab/>
        <w:t>No arrastren a aquellos que se quedan atrás pataleando y gritando - mantengan su luz tan brillante a través de los Diez Principios de la Creación Consciente,  para que aquellos que elijan la iluminación para  si mismos, sabrán exactamente como  iluminarse. Ustedes saben qué es lo que se tiene que hacer, y deben comenzar a hacerlo. Ustedes deben comenzar en el momento en que estén listos, y yo ruego que sea en el día de hoy.</w:t>
      </w:r>
    </w:p>
    <w:p>
      <w:pPr>
        <w:pStyle w:val="Normal"/>
        <w:jc w:val="both"/>
        <w:rPr/>
      </w:pPr>
      <w:r>
        <w:rPr>
          <w:szCs w:val="20"/>
        </w:rPr>
        <w:tab/>
        <w:t>PREGUNTA: Gracias, Maestro Kirael. ¿Podría usted describir algunos de los cambios físicos por los que nuestros cuerpos atravesarán a medida que sanamos los cuatro cuerpos?</w:t>
      </w:r>
    </w:p>
    <w:p>
      <w:pPr>
        <w:pStyle w:val="Normal"/>
        <w:jc w:val="both"/>
        <w:rPr/>
      </w:pPr>
      <w:r>
        <w:rPr>
          <w:szCs w:val="20"/>
        </w:rPr>
        <w:tab/>
        <w:t xml:space="preserve">KIRAEL: Ustedes se verán en el proverbial espejo de la vida cuando ustedes adhieran su luz para crear concientemente su mundo, y cuando decidan con cuanta rapidez quieren evolucionar. Ustedes mirarán a estos alimentos tóxicos, prefabricados que están comiendo, y verán el daño que le causa a su sistema corpóreo que los llevará a través del Cambio. Luego ustedes tendrán que decidir hasta que punto  quieren penetrar en el Cambio y hasta qué nivel quieren llegar. Sin embargo - escuchen cuidadosamente - el cuerpo físico cambiará su forma  cuando ustedes comienzan a introducir las energías de mayor vibración dentro de él. Esto comienza con una gran cantidad de </w:t>
      </w:r>
      <w:r>
        <w:rPr>
          <w:szCs w:val="20"/>
          <w:u w:val="single"/>
        </w:rPr>
        <w:t>respiración pránica.</w:t>
      </w:r>
      <w:r>
        <w:rPr>
          <w:szCs w:val="20"/>
        </w:rPr>
        <w:t xml:space="preserve"> Al hacer esto, se ilumina su cuerpo. Esto significa que la conciencia celular de su cuerpo vibrará de acuerdo con los colores que ustedes utilizaron para llegar al plano Terrestre.  La mayoría de ustedes están conscientes de que vinieron una esencia de fondo dorada, y ustedes traen cuatro colores definidos para con su sistema físico. </w:t>
      </w:r>
    </w:p>
    <w:p>
      <w:pPr>
        <w:pStyle w:val="Normal"/>
        <w:jc w:val="both"/>
        <w:rPr/>
      </w:pPr>
      <w:r>
        <w:rPr>
          <w:szCs w:val="20"/>
        </w:rPr>
        <w:tab/>
      </w:r>
      <w:r>
        <w:rPr>
          <w:szCs w:val="20"/>
          <w:u w:val="single"/>
        </w:rPr>
        <w:t>Las bebidas y las comidas que ingieren afectan a sus colores.</w:t>
      </w:r>
      <w:r>
        <w:rPr>
          <w:szCs w:val="20"/>
        </w:rPr>
        <w:t xml:space="preserve"> Por ejemplo, si tienen un color que es verde esmeralda y ustedes consumen comidas de alto contenido graso - energías no digeribles - entonces el verde esmeralda es de un tono opaco como las vainas de guisantes (pea pods).  Si ustedes toman el color esmeralda más iridiscente reluciendo en todo su amor, y colocan una gota de agua encima de él, el mismo reluce aún más. Ahora comparen esto con el color de las vainas de guisantes. ¿Qué color les gustaría tener? ¿Qué diferencia creen que va a tener sobre su cuerpo físico? En el pasado, su negligencia fue una de las razones para no evolucionar.  Fue su manera de aferrarse fuertemente a la experiencia humana en un flujo negativo, permitiéndole así aprender todas sus lecciones de tercera dimensión. Y yo les felicito por su color verde esmeralda como las vainas de guisantes. Sin embargo, el mismo ya no se justifica porque ahora hay alimentos sabrosos por los cuales se puede orar y que pueden iluminarse para reestructurar sus modalidades de color.</w:t>
      </w:r>
    </w:p>
    <w:p>
      <w:pPr>
        <w:pStyle w:val="Normal"/>
        <w:jc w:val="both"/>
        <w:rPr/>
      </w:pPr>
      <w:r>
        <w:rPr>
          <w:szCs w:val="20"/>
        </w:rPr>
        <w:tab/>
        <w:t>Sus colores son su conexión a la Fuente. Su Fuente es la conexión a la Creación. La Creación es todo lo que llegarán a ser. Así que, si ustedes se fijan en la cadena de eventos, se darán cuenta de que no pueden continuar haciendo las cosas como fue su costumbre. Una vez que estén conscientes de que tragando comidas que no están en su mejor vibración afectan sus colores, ustedes comenzarán a hacer el cambio. Y una vez que ustedes hayan llevado su cuerpo hacia un cierto punto de evolución, de forma natural sanará para entrar en la próxima vibración. Ustedes se percatarán de que están comiendo alimentos más nutritivos y estarán más preocupados acerca de lo que respiran. Su cuerpo comenzará a iluminarse.. Con anterioridad al Cambio, ustedes tendrán un cuerpo más sutilizado, y eso, mis amigos, es una de las cosas más excitantes que puedo compartir con ustedes.</w:t>
      </w:r>
    </w:p>
    <w:p>
      <w:pPr>
        <w:pStyle w:val="Normal"/>
        <w:jc w:val="both"/>
        <w:rPr/>
      </w:pPr>
      <w:r>
        <w:rPr>
          <w:szCs w:val="20"/>
        </w:rPr>
        <w:tab/>
        <w:t>PREGUNTA: ¿Todos tenemos cuatro colores?</w:t>
      </w:r>
    </w:p>
    <w:p>
      <w:pPr>
        <w:pStyle w:val="Normal"/>
        <w:jc w:val="both"/>
        <w:rPr>
          <w:szCs w:val="20"/>
        </w:rPr>
      </w:pPr>
      <w:r>
        <w:rPr>
          <w:szCs w:val="20"/>
        </w:rPr>
        <w:tab/>
        <w:t xml:space="preserve">KIRAEL: Cuando ustedes se hallan parados frente a la Creación con sus ángeles guardianes y sus guías, ustedes eligieron sus cuatro colores. Cada uno de ustedes es identificado por sus colores. Por ejemplo, si usted tiene el zafiro como color (color azul oscuro) , ustedes están aquí  para - ¿hay una palabra mejor que “conquistar”? - probablemente, pero ustedes han venido aquí para conquistar la verdad. Ahora, si ustedes tienen, por ejemplo, el color ónix, todo el mundo retrocede y dice “Ónix, eso es negro, Maestro Kirael”. Bien, permítanme decirles algo. Si su color es ónix, significa que usted ha superado caso todas las fases de hechicería a través de sus encarnaciones, y que ustedes actualmente están esperando una oportunidad para utilizar sus habilidades.  Cada uno de sus colores significa un aspecto de lo que han venido a hacer. ¿Así que, tienen todos cuatro colores? Usted no quisiera venir a la Tierra sin ellos. ¿Podría usted tener más? Las oportunidades son que sí,  pero probablemente usted no quisiera quedarse en la Tierra. </w:t>
      </w:r>
      <w:r>
        <w:rPr>
          <w:szCs w:val="20"/>
          <w:u w:val="single"/>
        </w:rPr>
        <w:t xml:space="preserve">Yo tengo 144 colores. Cada color tiene 144 variantes o diferentes espectros vibracionales que le pertenecen, así que yo ya no podría estar en la Tierra. </w:t>
      </w:r>
    </w:p>
    <w:p>
      <w:pPr>
        <w:pStyle w:val="Normal"/>
        <w:jc w:val="both"/>
        <w:rPr/>
      </w:pPr>
      <w:r>
        <w:rPr>
          <w:szCs w:val="20"/>
        </w:rPr>
        <w:tab/>
        <w:t>PREGUNTA: ¿Cómo puedo hacer para descubrir mis cuatro colores?</w:t>
      </w:r>
    </w:p>
    <w:p>
      <w:pPr>
        <w:pStyle w:val="Normal"/>
        <w:jc w:val="both"/>
        <w:rPr/>
      </w:pPr>
      <w:r>
        <w:rPr>
          <w:szCs w:val="20"/>
        </w:rPr>
        <w:tab/>
        <w:t>KIRAEL: Si usted no conoce sus colores, pero sin embargo sabe que sus colores existen, entonces es uno a los cuales les rogamos descubrir sus colores. Un día puede que estén pensando acerca de algo, o puede que esté meditando y el color verde esmeralda le llega a usted, y usted exclamará - “¿Es ese mi color?”  Este conocimiento que va más allá de lo que puedan reconocer, simplemente dirá, “Si, lo es”. Y nunca más va a tener que volver a adivinar si el verde esmeralda es su color.  No hará falta que yo le verifique. Usted sabrá que es su color. ¿Porqué es que recién ahora estamos comenzando a hablar de los colores? Porque ahora ha llegado el momento en el que ustedes cambiarán. Durante miles y miles, y miles de años, ustedes han estado aferrados a la experiencia física humana, y una vez que conocen sus colores, ya que no pueden seguir limitados. Cuando mi médium descubrió sus colores, él no tenía a nadie con el que jugar. ¿Pueden imaginarlo? Por lo tanto, por favor aprendan sus colores para que mi médium tenga alguien con quien jugar.</w:t>
      </w:r>
    </w:p>
    <w:p>
      <w:pPr>
        <w:pStyle w:val="Normal"/>
        <w:jc w:val="both"/>
        <w:rPr/>
      </w:pPr>
      <w:r>
        <w:rPr>
          <w:szCs w:val="20"/>
        </w:rPr>
        <w:tab/>
        <w:t>PREGUNTA: Yo solamente conozco a dos de mis colores: Azul cobalto y verde esmeralda. ¿Cómo se relaciona esto con mi entonación  con la Meditación por la Paz de un Billón de Personas?</w:t>
      </w:r>
    </w:p>
    <w:p>
      <w:pPr>
        <w:pStyle w:val="Normal"/>
        <w:jc w:val="both"/>
        <w:rPr/>
      </w:pPr>
      <w:r>
        <w:rPr>
          <w:szCs w:val="20"/>
        </w:rPr>
        <w:tab/>
        <w:t>KIRAEL: Usted puede entonar sin conocer ninguno de sus colores. Sin embargo, el conocer sus colores magnificó su entonamiento. Cuando usted unió sus colores azul cobalto y verde esmeralda en forma de una alfombra tramada, ellos automáticamente atrajeron a sus otros dos colores y fortalecieron su conexión con su luz de la fuente. ¿Adivine cuál es el color de su luz original?  Son todos los colores que existieron alguna vez en el creación. El Creador no tiene límites en su formación de colores.</w:t>
      </w:r>
    </w:p>
    <w:p>
      <w:pPr>
        <w:pStyle w:val="Normal"/>
        <w:jc w:val="both"/>
        <w:rPr/>
      </w:pPr>
      <w:r>
        <w:rPr>
          <w:szCs w:val="20"/>
        </w:rPr>
        <w:tab/>
        <w:t>PREGUNTA: Cuando tengo molestias y dolores en mi cuerpo, ¿cómo se que es a raíz de una dieta equivocada, de la liberación celular de ciertas memorias o del incremento de mi ADN?</w:t>
      </w:r>
    </w:p>
    <w:p>
      <w:pPr>
        <w:pStyle w:val="Normal"/>
        <w:jc w:val="both"/>
        <w:rPr/>
      </w:pPr>
      <w:r>
        <w:rPr>
          <w:szCs w:val="20"/>
        </w:rPr>
        <w:tab/>
        <w:t xml:space="preserve">KIRAEL: La contestación es un poco demasiado simple porque si yo le diría “todo lo que tiene que hacer es hablar con el dolor”, usted me miraría como si yo fuese invisible, lo que realmente soy. Así que, ¿cómo hago para que sea más difícil? (Risa) Al interactuar con el origen del malestar, usted reconoce que se halla en la misma longitud de onda como la conciencia celular de vibración errática. Entonces usted puede recibir el punto o el sonido de su esencia, y cuando usted entona esta vibración sónica a través del resto del cuerpo, usted puede percibir la razón del dolor y qué es lo que está tratando de mostrarle. Así que, no es siempre solamente relacionado con la luz. En este caso en particular, hay sonidos dentro suyo que no son audibles al oído humano, pero sí son audibles para el oído espiritual - esa parte suya que escucha algo que alguien no dijo. Por ejemplo, cuando usted era una niña pequeña y su mamá o su papá o alguien como ellos dijo, “Ese chico está creciendo de forma que no va a ser bueno”. Su oído humano escuchó esto, pero su oído espiritual escuchó la verdad.  Lo que usted realmente escuchó fue que sus padres habían perdido su habilidad para conectar su luz con la suya. En consecuencia, ellos se comenzaron a sentir frustrados, y todo lo que se diga estando frustrado, no tiene significado.  Yo pienso que lo hecho tan difícil como lo haya podido hacer, quizás demasiado difícil. </w:t>
      </w:r>
      <w:r>
        <w:rPr>
          <w:szCs w:val="20"/>
          <w:u w:val="single"/>
        </w:rPr>
        <w:t>Se trata de escuchar al cuerpo con sus oídos espirituales. Una vez que es capaz de escucharlo, usted comienza a sanarlo desde ese nivel.</w:t>
      </w:r>
    </w:p>
    <w:p>
      <w:pPr>
        <w:pStyle w:val="Normal"/>
        <w:jc w:val="both"/>
        <w:rPr/>
      </w:pPr>
      <w:r>
        <w:rPr>
          <w:szCs w:val="20"/>
        </w:rPr>
        <w:tab/>
        <w:t>PREGUNTA: Yo me acuerdo que usted sugirió que si yo comía carne, tenía que orar para que se eleve a su vibración más alta.  Así que, pienso que lo mismo corresponde en cuanto se trata de comida chatarra.</w:t>
      </w:r>
    </w:p>
    <w:p>
      <w:pPr>
        <w:pStyle w:val="Normal"/>
        <w:jc w:val="both"/>
        <w:rPr/>
      </w:pPr>
      <w:r>
        <w:rPr>
          <w:szCs w:val="20"/>
        </w:rPr>
        <w:tab/>
        <w:t>KIRAEL: Um-hmm. ¿Porqué pondría algo en su boca que es comida chatarra?</w:t>
      </w:r>
    </w:p>
    <w:p>
      <w:pPr>
        <w:pStyle w:val="Normal"/>
        <w:jc w:val="both"/>
        <w:rPr/>
      </w:pPr>
      <w:r>
        <w:rPr>
          <w:szCs w:val="20"/>
        </w:rPr>
        <w:tab/>
        <w:t>PREGUNTA: (Risa) Porque probablemente tiene rico sabor. De cualquier manera, como todo está hecho en base a las partículas subatómicas en diferentes combinaciones, tendría sentido el orar sobre una hamburguesa y elevarlo a su vibración más alta para nutrir mi cuerpo en el equilibrio perfecto que requiere. Así que, si uno es bueno orando, entonces realmente no importa qué es lo que come.</w:t>
      </w:r>
    </w:p>
    <w:p>
      <w:pPr>
        <w:pStyle w:val="Normal"/>
        <w:jc w:val="both"/>
        <w:rPr/>
      </w:pPr>
      <w:r>
        <w:rPr>
          <w:szCs w:val="20"/>
        </w:rPr>
        <w:tab/>
        <w:t>KIRAEL: Bien, tomemos una hamburguesa y una buena rodaja de tofu. Si usted tomaría la hamburguesa y oraría sobre ella durante 27 minutos,  usted elevaría su vibración en una décima del potencial requerido para  que usted pueda ingerirlo. También tendría que tomar cuatro cuartos de galón de agua dentro de los próximos 30 minutos para limpiar las impurezas. Por el contrario, si usted ora sobre el tofu, “Buen Creador, por favor eleva la vibración energética del tofu hacia su punto más alto para nutrir a mi cuerpo”, usted dispondría de un tofu casi perfecto. Así que, si usted ingiere alimentos de una energía más densa, se hallan presentes mayor cantidad de toxinas e impurezas y ello determinará la fuerza requerida en las oraciones.</w:t>
      </w:r>
    </w:p>
    <w:p>
      <w:pPr>
        <w:pStyle w:val="Normal"/>
        <w:jc w:val="both"/>
        <w:rPr/>
      </w:pPr>
      <w:r>
        <w:rPr>
          <w:szCs w:val="20"/>
        </w:rPr>
        <w:tab/>
        <w:t>PREGUNTA: ¿Cómo se puede reducir las sustancias que son hábitos, tales como la cafeína, nicotina y el alcohol?</w:t>
      </w:r>
    </w:p>
    <w:p>
      <w:pPr>
        <w:pStyle w:val="Normal"/>
        <w:jc w:val="both"/>
        <w:rPr/>
      </w:pPr>
      <w:r>
        <w:rPr>
          <w:szCs w:val="20"/>
        </w:rPr>
        <w:tab/>
        <w:t xml:space="preserve">KIRAEL: Si usted es un gran tomador de café, puede reducir su dependencia de la cafeína. ¿Dije dependencia? ¿Lo hice, no cierto? ¿Porqué es una dependencia?  Es una forma de limitar sus colores hacia una vibración más baja. Si usted toma cinco tazas de café por día, esto subyuga su habilidad natural de iluminación. Así que, una vez que usted reduzca su ingesta a dos tazas de café por día, el cuerpo entiende que tiene una posibilidad. Si usted orase cada vez antes de tomar su café y dijese: “Buen Creador,  haz que no desee tanto este café tanto como lo hago hoy en día”  entonces su deseo disminuiría de día en día. Para compensar la pérdida, automáticamente deseará otras sustancias. En lugar de tomar café, puede que usted ahora </w:t>
      </w:r>
      <w:r>
        <w:rPr>
          <w:szCs w:val="20"/>
          <w:u w:val="single"/>
        </w:rPr>
        <w:t xml:space="preserve">tome 40 vasos de leche no pasteurizada, lo que producirá glóbulos de grasa en todo su sistema. </w:t>
      </w:r>
      <w:r>
        <w:rPr>
          <w:szCs w:val="20"/>
        </w:rPr>
        <w:t>Así que, si usted no emplea la oración, meditación, programación del estado de sueño, control mental y todos los otros Principios de la Creación Consciente,  su cuerpo retornará al viejo patrón de reemplazar un hábito “nocivo” con otro. Sin embargo, cuando su deseo de vibrar a un nuevo nivel aumenta, usted se despertará un día y dirá: “Ooh, mi luz ha vuelto. Ya no quiero más café. No voy a poner ninguna otra cosa como eso en su lugar.”  En el momento en que su cuerpo le diga eso, usted caminará en forma más iluminada, pensará en forma más iluminada, leerá con mayor rapidez y todo se hará más L-U-M-I-N-O-S-O. Esta es la forma en la que su enfoque cesará de fijarse en drogas de mostrador, cafeína, nicotina, y todas las otras cosas.</w:t>
      </w:r>
    </w:p>
    <w:p>
      <w:pPr>
        <w:pStyle w:val="Normal"/>
        <w:jc w:val="both"/>
        <w:rPr>
          <w:szCs w:val="20"/>
        </w:rPr>
      </w:pPr>
      <w:r>
        <w:rPr>
          <w:szCs w:val="20"/>
        </w:rPr>
      </w:r>
    </w:p>
    <w:p>
      <w:pPr>
        <w:pStyle w:val="Normal"/>
        <w:jc w:val="both"/>
        <w:rPr>
          <w:szCs w:val="20"/>
        </w:rPr>
      </w:pPr>
      <w:r>
        <w:rPr>
          <w:szCs w:val="20"/>
        </w:rPr>
        <w:t>DECLARACIÓN DE CIERRE</w:t>
      </w:r>
    </w:p>
    <w:p>
      <w:pPr>
        <w:pStyle w:val="Normal"/>
        <w:jc w:val="both"/>
        <w:rPr/>
      </w:pPr>
      <w:r>
        <w:rPr>
          <w:szCs w:val="20"/>
        </w:rPr>
        <w:tab/>
        <w:t>¿Porqué es que vengo a todos y a cada una de las reuniones que tenemos?  ¿Por qué traigo lo que parece ser nueva información? ¿Y donde se hallaba la información cinco años atrás? Estaba en sus corazones, y frecuentemente ustedes no estaban dispuestos a escuchar a sus corazones. Ustedes están ocupados en escuchar a su 10% de conciencia para guiarlos en prácticamente todo lo que hacen. Pero hoy me encuentro en un salón con patrones de energía orientados al corazón, las que están dispuestas a escucharme. Debido a eso, su vibración cambia. Yo estoy aquí debido a un Gran Cambio de conciencia.  Yo traigo una luz para aquellos que están hambrientos de luz. Ellos comienzan a experimentar esa luz entre ellos mismos. Ellos crean un espacio donde muchos se pueden unir, hasta que un día, la Madre Tierra y todos sus habitantes serán Luz.</w:t>
      </w:r>
    </w:p>
    <w:p>
      <w:pPr>
        <w:pStyle w:val="Normal"/>
        <w:jc w:val="both"/>
        <w:rPr>
          <w:szCs w:val="20"/>
        </w:rPr>
      </w:pPr>
      <w:r>
        <w:rPr>
          <w:szCs w:val="20"/>
        </w:rPr>
        <w:tab/>
        <w:t>Buenas noches.</w:t>
      </w:r>
    </w:p>
    <w:p>
      <w:pPr>
        <w:pStyle w:val="Normal"/>
        <w:jc w:val="both"/>
        <w:rPr>
          <w:szCs w:val="20"/>
        </w:rPr>
      </w:pPr>
      <w:r>
        <w:rPr>
          <w:szCs w:val="20"/>
        </w:rPr>
      </w:r>
    </w:p>
    <w:p>
      <w:pPr>
        <w:pStyle w:val="Normal"/>
        <w:jc w:val="center"/>
        <w:rPr>
          <w:szCs w:val="20"/>
        </w:rPr>
      </w:pPr>
      <w:r>
        <w:rPr>
          <w:szCs w:val="20"/>
        </w:rPr>
        <w:t xml:space="preserve">* * * * * </w:t>
      </w:r>
    </w:p>
    <w:p>
      <w:pPr>
        <w:pStyle w:val="Normal"/>
        <w:jc w:val="both"/>
        <w:rPr>
          <w:szCs w:val="20"/>
        </w:rPr>
      </w:pPr>
      <w:r>
        <w:rPr>
          <w:szCs w:val="20"/>
        </w:rPr>
      </w:r>
    </w:p>
    <w:p>
      <w:pPr>
        <w:pStyle w:val="Normal"/>
        <w:jc w:val="both"/>
        <w:rPr>
          <w:b/>
          <w:b/>
          <w:szCs w:val="20"/>
        </w:rPr>
      </w:pPr>
      <w:r>
        <w:rPr>
          <w:b/>
          <w:szCs w:val="20"/>
        </w:rPr>
        <w:t>3)</w:t>
        <w:tab/>
        <w:t xml:space="preserve">LA PAZ MUNDIAL A TRAVÉS DE LA CREACIÓN CONSCIENTE </w:t>
      </w:r>
    </w:p>
    <w:p>
      <w:pPr>
        <w:pStyle w:val="Normal"/>
        <w:jc w:val="both"/>
        <w:rPr>
          <w:szCs w:val="20"/>
        </w:rPr>
      </w:pPr>
      <w:r>
        <w:rPr>
          <w:szCs w:val="20"/>
        </w:rPr>
        <w:tab/>
        <w:t xml:space="preserve">MARZO 2003 </w:t>
      </w:r>
    </w:p>
    <w:p>
      <w:pPr>
        <w:pStyle w:val="Normal"/>
        <w:jc w:val="both"/>
        <w:rPr>
          <w:szCs w:val="20"/>
        </w:rPr>
      </w:pPr>
      <w:r>
        <w:rPr>
          <w:szCs w:val="20"/>
        </w:rPr>
      </w:r>
    </w:p>
    <w:p>
      <w:pPr>
        <w:pStyle w:val="Normal"/>
        <w:rPr>
          <w:szCs w:val="20"/>
        </w:rPr>
      </w:pPr>
      <w:r>
        <w:rPr>
          <w:szCs w:val="20"/>
        </w:rPr>
        <w:t>DECLARACIÓN DE APERTURA</w:t>
      </w:r>
    </w:p>
    <w:p>
      <w:pPr>
        <w:pStyle w:val="Normal"/>
        <w:jc w:val="both"/>
        <w:rPr>
          <w:szCs w:val="20"/>
        </w:rPr>
      </w:pPr>
      <w:r>
        <w:rPr>
          <w:szCs w:val="20"/>
        </w:rPr>
        <w:tab/>
        <w:t>Buenas noches. Hoy vamos a discutir el proceso de crear conscientemente la paz. Ustedes han llegado a los proverbiales cruces de caminos en la vida, donde pueden seguir creyendo que son un ser humano que tiene una experiencia espiritual, o pueden elegir reconocer la verdad de la luz, y esa es, que ustedes son un espíritu que atraviesa una experiencia humana.</w:t>
      </w:r>
    </w:p>
    <w:p>
      <w:pPr>
        <w:pStyle w:val="Normal"/>
        <w:jc w:val="both"/>
        <w:rPr/>
      </w:pPr>
      <w:r>
        <w:rPr>
          <w:szCs w:val="20"/>
        </w:rPr>
        <w:tab/>
        <w:t>Si ustedes pueden ver la diferencia entre estas dos agendas,  podrán comprender el porqué de que tienen que tomar decisiones basados en el hecho de que son una parte del todo. En su universo holográfico, el ser una parte del todo los hacer ser el todo mismo.</w:t>
      </w:r>
    </w:p>
    <w:p>
      <w:pPr>
        <w:pStyle w:val="Normal"/>
        <w:jc w:val="both"/>
        <w:rPr/>
      </w:pPr>
      <w:r>
        <w:rPr>
          <w:szCs w:val="20"/>
        </w:rPr>
        <w:tab/>
        <w:t>Ustedes saben que por los patrones de la física cuántica una partícula automáticamente cambia su apariencia, cada vez que la miran, dependiendo del intento del observador. Y, si vuelven a mirarla una y otra vez, la misma cambiará una y otra vez, lo cual les brinda la conclusión de que ustedes están viviendo en un mundo de cambio. Por lo tanto, aquellos de ustedes que están tratando de aferrarse al pasado, los considerarán a ustedes como casi inmóviles, sin tener una conciencia consciente de su espiritualidad. Para encontrar la paz, tienen que arrancar los velos de la separación y despertar a su espiritualidad.</w:t>
      </w:r>
    </w:p>
    <w:p>
      <w:pPr>
        <w:pStyle w:val="Normal"/>
        <w:jc w:val="both"/>
        <w:rPr/>
      </w:pPr>
      <w:r>
        <w:rPr>
          <w:szCs w:val="20"/>
        </w:rPr>
        <w:tab/>
        <w:t>Fíjense en su hermanos y hermanas del mundo de la luz. Viajen con nosotros por un momento, y veamos qué es lo que está haciendo la presencia angélica en preparación del Gran Cambio de Conciencia.</w:t>
      </w:r>
    </w:p>
    <w:p>
      <w:pPr>
        <w:pStyle w:val="Normal"/>
        <w:jc w:val="both"/>
        <w:rPr>
          <w:szCs w:val="20"/>
        </w:rPr>
      </w:pPr>
      <w:r>
        <w:rPr>
          <w:szCs w:val="20"/>
        </w:rPr>
      </w:r>
    </w:p>
    <w:p>
      <w:pPr>
        <w:pStyle w:val="Normal"/>
        <w:jc w:val="both"/>
        <w:rPr>
          <w:szCs w:val="20"/>
        </w:rPr>
      </w:pPr>
      <w:r>
        <w:rPr>
          <w:szCs w:val="20"/>
        </w:rPr>
        <w:t xml:space="preserve">EL MUNDO ANGÉLICO </w:t>
      </w:r>
    </w:p>
    <w:p>
      <w:pPr>
        <w:pStyle w:val="Normal"/>
        <w:jc w:val="both"/>
        <w:rPr/>
      </w:pPr>
      <w:r>
        <w:rPr>
          <w:szCs w:val="20"/>
        </w:rPr>
        <w:tab/>
        <w:t>Cierren sus ojos conmigo e imaginen una fuerza de seres que no tienen límites. Su viaje se despliega momento a momento, y ellos siempre están tratando de llevar amor hacia la plenitud de su fuente.</w:t>
      </w:r>
    </w:p>
    <w:p>
      <w:pPr>
        <w:pStyle w:val="Normal"/>
        <w:jc w:val="both"/>
        <w:rPr/>
      </w:pPr>
      <w:r>
        <w:rPr>
          <w:szCs w:val="20"/>
        </w:rPr>
        <w:tab/>
        <w:t>Los planes que están haciendo para ustedes son de energizar su potencial de amor y fusionarlo con todos ustedes los que se hallan detrás del velo. En resumen, ellos actualmente están cruzando el velo para llegar a ustedes. Ellos esperan que ustedes serán capaces de sentirlos. Y en este momento comparto con ustedes, que únicamente aquellos que han elegido ser Trabajadores de la Luz, actualmente comenzarán a sentirlos. Ellos literalmente están penetrando los velos. Están extendiendo su esencia amorosa hacia su vibración, en la esperanza de que ustedes elevarán su vibración para estar acorde a la de ellos.</w:t>
      </w:r>
    </w:p>
    <w:p>
      <w:pPr>
        <w:pStyle w:val="Normal"/>
        <w:jc w:val="both"/>
        <w:rPr/>
      </w:pPr>
      <w:r>
        <w:rPr>
          <w:szCs w:val="20"/>
        </w:rPr>
        <w:tab/>
        <w:t>Veamos las partículas que componen al ser humano. Cada una y todas las partes suyas son una partícula de luz. Ustedes están hechos de la misma luz que el mundo angélico. La única diferencia es que ustedes eligieron limitarse poniéndose velos. Ustedes se han confinado en el espacio físico de un cuerpo, para poder mostrarle al Creador su deseo de crear para él en este plano dimensional.</w:t>
      </w:r>
    </w:p>
    <w:p>
      <w:pPr>
        <w:pStyle w:val="Normal"/>
        <w:jc w:val="both"/>
        <w:rPr>
          <w:szCs w:val="20"/>
          <w:u w:val="single"/>
        </w:rPr>
      </w:pPr>
      <w:r>
        <w:rPr>
          <w:szCs w:val="20"/>
          <w:u w:val="single"/>
        </w:rPr>
      </w:r>
    </w:p>
    <w:p>
      <w:pPr>
        <w:pStyle w:val="Normal"/>
        <w:jc w:val="both"/>
        <w:rPr>
          <w:szCs w:val="20"/>
        </w:rPr>
      </w:pPr>
      <w:r>
        <w:rPr>
          <w:szCs w:val="20"/>
        </w:rPr>
        <w:t xml:space="preserve">PASANDO LA BRECHA </w:t>
      </w:r>
    </w:p>
    <w:p>
      <w:pPr>
        <w:pStyle w:val="Normal"/>
        <w:jc w:val="both"/>
        <w:rPr/>
      </w:pPr>
      <w:r>
        <w:rPr>
          <w:szCs w:val="20"/>
        </w:rPr>
        <w:tab/>
        <w:t>El reino angélico se está preparando literalmente para pasar por la brecha que hay entre su mundo y el de ellos. Mis amigos, ellos no están distantes. En este momento abran su corazón y pidan a los ángeles que toquen las cuerdas de su corazón. Como las cuerdas de un arpa, dejen que sus dedos las toquen y que toquen la esencia misma de su experiencia.</w:t>
      </w:r>
    </w:p>
    <w:p>
      <w:pPr>
        <w:pStyle w:val="Normal"/>
        <w:jc w:val="both"/>
        <w:rPr/>
      </w:pPr>
      <w:r>
        <w:rPr>
          <w:szCs w:val="20"/>
        </w:rPr>
        <w:tab/>
        <w:t>Y solo por un momento, dejen de lado el hecho de que están separados de ellos, porque cuando lo hacen, ya no seguirán viendo visiones de la Tierra. Ustedes verán las visiones en color. Escucharán profundamente en su interior sonidos. Ustedes sentirán como si se hubiesen unido al mundo angélico, que se han convertido en uno, en unísono con su propio amor. Ellos corporizan la experiencia del Creador, tal como lo hacen ustedes, y ustedes pueden encontrarlos simplemente abriendo la energía de su corazón.</w:t>
      </w:r>
    </w:p>
    <w:p>
      <w:pPr>
        <w:pStyle w:val="Normal"/>
        <w:jc w:val="both"/>
        <w:rPr/>
      </w:pPr>
      <w:r>
        <w:rPr>
          <w:szCs w:val="20"/>
        </w:rPr>
        <w:tab/>
        <w:t>Permítanse desplegarse por un momento. Dejen ir el ser humanos y experimenten su presencia de luz y serán capaces de sentir dónde terminan ustedes y dónde comienzan ellos, porque ustedes se habrán envuelto en la luz angélica. Déjense caer dentro de la luz de los ángeles. Permítanse sentir la presencia de su belleza. No formulen preguntas en su mente. Simplemente sientan.</w:t>
      </w:r>
    </w:p>
    <w:p>
      <w:pPr>
        <w:pStyle w:val="Normal"/>
        <w:jc w:val="both"/>
        <w:rPr>
          <w:szCs w:val="20"/>
        </w:rPr>
      </w:pPr>
      <w:r>
        <w:rPr>
          <w:szCs w:val="20"/>
        </w:rPr>
        <w:tab/>
        <w:t>Yo voy a hacer una pausa, para que todos ustedes puedan comenzar…</w:t>
      </w:r>
    </w:p>
    <w:p>
      <w:pPr>
        <w:pStyle w:val="Normal"/>
        <w:jc w:val="both"/>
        <w:rPr>
          <w:szCs w:val="20"/>
        </w:rPr>
      </w:pPr>
      <w:r>
        <w:rPr>
          <w:szCs w:val="20"/>
        </w:rPr>
        <w:tab/>
        <w:t>Para muchos de ustedes, la experiencia fue magnífica. Para algunos de ustedes, pensaron “yo puedo sentirlo”, y les felicito. Y para aquellos pocos de ustedes que pueden haber pensado “no para mi”, mi corazón llora por ustedes, porque es su “no para mi” lo que no les permite experimentar la grandeza de quienes y qué son.</w:t>
      </w:r>
    </w:p>
    <w:p>
      <w:pPr>
        <w:pStyle w:val="Normal"/>
        <w:jc w:val="both"/>
        <w:rPr>
          <w:szCs w:val="20"/>
        </w:rPr>
      </w:pPr>
      <w:r>
        <w:rPr>
          <w:szCs w:val="20"/>
        </w:rPr>
      </w:r>
    </w:p>
    <w:p>
      <w:pPr>
        <w:pStyle w:val="Normal"/>
        <w:jc w:val="both"/>
        <w:rPr>
          <w:szCs w:val="20"/>
        </w:rPr>
      </w:pPr>
      <w:r>
        <w:rPr>
          <w:szCs w:val="20"/>
        </w:rPr>
        <w:t xml:space="preserve">USTEDES NO SON SERES TERRESTRES </w:t>
      </w:r>
    </w:p>
    <w:p>
      <w:pPr>
        <w:pStyle w:val="Normal"/>
        <w:jc w:val="both"/>
        <w:rPr/>
      </w:pPr>
      <w:r>
        <w:rPr>
          <w:szCs w:val="20"/>
        </w:rPr>
        <w:tab/>
        <w:t>Ustedes no son seres Terrestres. Ustedes son la luz de su Creador. Ustedes han sido anatómicamente compuestos de sonidos y colores. Su vibración está de acuerdo con su elección de estar al servicio de su Creador. Ustedes caminan por esta Tierra para que puedan crear en ella mediante su propia luz, lo que el Creador ha puesto delante de ustedes. Ustedes, mis amigos, todos y cada uno, se han convertido en una fuerza que puede comenzar a sanar a la Tierra.</w:t>
      </w:r>
    </w:p>
    <w:p>
      <w:pPr>
        <w:pStyle w:val="Normal"/>
        <w:jc w:val="both"/>
        <w:rPr/>
      </w:pPr>
      <w:r>
        <w:rPr>
          <w:szCs w:val="20"/>
        </w:rPr>
        <w:tab/>
        <w:t>Ahora digo esto: Ustedes tienen hermanos y hermanas de luz en muchas vibraciones. Yo los he introducido a una realidad, y los voy a introducir a otra. Ellos son los respiradores de aire que están abajo en las aguas. Ustedes se refieren a ellos como sus ballenas y delfines. Ustedes los miran como preciosos mamíferos del mar, cuando en verdad ellos son partículas de luz de una “Super-comprensión” que ustedes solamente pueden intentar imaginar. Ellos son seres de luz que han venido acá en su mayor servicio que puedan imaginar.</w:t>
      </w:r>
    </w:p>
    <w:p>
      <w:pPr>
        <w:pStyle w:val="Normal"/>
        <w:jc w:val="both"/>
        <w:rPr/>
      </w:pPr>
      <w:r>
        <w:rPr>
          <w:szCs w:val="20"/>
        </w:rPr>
        <w:tab/>
        <w:t xml:space="preserve">Tal como lo he explicado en </w:t>
      </w:r>
      <w:r>
        <w:rPr>
          <w:szCs w:val="20"/>
          <w:u w:val="single"/>
        </w:rPr>
        <w:t xml:space="preserve">Kirael - Volumen II: La Génesis de la Matrix, </w:t>
      </w:r>
      <w:r>
        <w:rPr>
          <w:szCs w:val="20"/>
        </w:rPr>
        <w:t>cada vez que su Tierra ha cambiado, una cantidad de ballenas han quedado atrás para atravesar todos los horrores que pueden producirse en una Tierra no poblada, para mantener el curso y esperar que el Creador vuelva a traer vida de regreso a la Tierra. En sus grandes cerebros almacenaron el conocimiento acumulativo del planeta, para poder compartirlo algún día con la Tierra poblada nuevamente. Ellos han repetido esta vigilia solitaria cada vez que la Tierra ha sido despoblada. Ellos han esperado diligentemente que ustedes reaparezcan, para así poder ser sus hermanos y hermanas de luz.</w:t>
      </w:r>
    </w:p>
    <w:p>
      <w:pPr>
        <w:pStyle w:val="Normal"/>
        <w:jc w:val="both"/>
        <w:rPr/>
      </w:pPr>
      <w:r>
        <w:rPr>
          <w:szCs w:val="20"/>
        </w:rPr>
        <w:tab/>
        <w:t>Y hoy en día, están esperando el proceso de cambio tal como nunca antes lo han visto, porque esta vez ellos saben que ustedes viajarán junto a ellos, en el Gran Cambio. Pero piensen, mis amigos, ellos han quedado miles, incluso millones de años. Y en la actualidad ustedes tienen barcos que salen y matan a estas criaturas, que son la sangre vital del mundo humano. Ellos han vivido sus vidas para servirles a ustedes en el mundo humano, y ustedes los convierten en perfumes.</w:t>
      </w:r>
    </w:p>
    <w:p>
      <w:pPr>
        <w:pStyle w:val="Normal"/>
        <w:jc w:val="both"/>
        <w:rPr>
          <w:szCs w:val="20"/>
        </w:rPr>
      </w:pPr>
      <w:r>
        <w:rPr>
          <w:szCs w:val="20"/>
        </w:rPr>
      </w:r>
    </w:p>
    <w:p>
      <w:pPr>
        <w:pStyle w:val="Normal"/>
        <w:jc w:val="both"/>
        <w:rPr>
          <w:szCs w:val="20"/>
        </w:rPr>
      </w:pPr>
      <w:r>
        <w:rPr>
          <w:szCs w:val="20"/>
        </w:rPr>
        <w:t>OCÉANOS PACÍFICOS, MEDITACIÓN MUNDIAL POR LA PAZ:</w:t>
      </w:r>
    </w:p>
    <w:p>
      <w:pPr>
        <w:pStyle w:val="Normal"/>
        <w:jc w:val="both"/>
        <w:rPr>
          <w:szCs w:val="20"/>
        </w:rPr>
      </w:pPr>
      <w:r>
        <w:rPr>
          <w:caps/>
          <w:szCs w:val="20"/>
        </w:rPr>
        <w:t xml:space="preserve">Salven a las ballenas y a los delfines </w:t>
      </w:r>
    </w:p>
    <w:p>
      <w:pPr>
        <w:pStyle w:val="Normal"/>
        <w:jc w:val="both"/>
        <w:rPr/>
      </w:pPr>
      <w:r>
        <w:rPr>
          <w:szCs w:val="20"/>
        </w:rPr>
        <w:tab/>
        <w:t xml:space="preserve">Así que ahora, a fin de este mes, en la Audición Radial por Internet de </w:t>
      </w:r>
      <w:r>
        <w:rPr>
          <w:szCs w:val="20"/>
          <w:u w:val="single"/>
        </w:rPr>
        <w:t xml:space="preserve">“El Gran Cambio con Fred Sterling”, </w:t>
      </w:r>
      <w:r>
        <w:rPr>
          <w:szCs w:val="20"/>
        </w:rPr>
        <w:t>vamos a hacer una Meditación Mundial por la Paz y por los Océanos Pacíficos, para estas bellas Criaturas de la luz. (Marzo 31, 2003 a las 5:15 PM Hawai, Ed.) Esta no es una meditación por dinero o alguna otra agenda oculta. Esta es una meditación de agradecimiento hacia una de las criaturas más grandiosas que jamás haya existido en el planeta Tierra.</w:t>
      </w:r>
    </w:p>
    <w:p>
      <w:pPr>
        <w:pStyle w:val="Normal"/>
        <w:jc w:val="both"/>
        <w:rPr/>
      </w:pPr>
      <w:r>
        <w:rPr>
          <w:szCs w:val="20"/>
        </w:rPr>
        <w:tab/>
        <w:t>Estos son sus amigos. Estos mamíferos, como ustedes los llaman, se hallan más allá de cualquier inteligencia que ustedes puedan descifrar. Ellos han hecho mucho por ustedes, y ustedes, los Trabajadores de la Luz, tienen que pararse y ser contados y no quedarse sentados tranquilos frente a cualquier daño que se intente hacer a estos grandes seres. Si ustedes quieren que este Cambio se haga en la más bella luz que se haya visto, consigan que las ballenas estén de su lado. Ellos les dirán qué es lo próximo que va a ocurrir, como se sentirán ustedes y como pueden hacer para atravesarlo.</w:t>
      </w:r>
    </w:p>
    <w:p>
      <w:pPr>
        <w:pStyle w:val="Normal"/>
        <w:jc w:val="both"/>
        <w:rPr/>
      </w:pPr>
      <w:r>
        <w:rPr>
          <w:szCs w:val="20"/>
        </w:rPr>
        <w:tab/>
        <w:t>Oh, sé que todos ustedes están esperando que sus grandes hermanos y hermanas del mundo galáctico lleguen al plano Terrestre y los salven. Pero no se olviden, que justo aquí, en este planeta, hay extraterrestres. Son llamados ballenas. Son llamados delfines.</w:t>
      </w:r>
    </w:p>
    <w:p>
      <w:pPr>
        <w:pStyle w:val="Normal"/>
        <w:jc w:val="both"/>
        <w:rPr>
          <w:szCs w:val="20"/>
        </w:rPr>
      </w:pPr>
      <w:r>
        <w:rPr>
          <w:szCs w:val="20"/>
        </w:rPr>
      </w:r>
    </w:p>
    <w:p>
      <w:pPr>
        <w:pStyle w:val="Normal"/>
        <w:jc w:val="both"/>
        <w:rPr/>
      </w:pPr>
      <w:r>
        <w:rPr>
          <w:szCs w:val="20"/>
        </w:rPr>
        <w:tab/>
        <w:t>Algunos podrán sentir contacto con ellos, pero la verdad es que ellos no vibran a su nivel. Algunos de ustedes podrán pensar que de alguna forma ustedes saben más que ellos, cuando de verdad, mis amigos, ustedes, en el mundo humano, utilizan solamente un 10% de sus hermosos pequeños cerebros, la totalidad de lo cual no es mucho mayor que una pelota de básquet. Comparen esto con sus amigos las ballenas que tienen un cerebro que es más grande que el cuerpo de ustedes, y está siendo utilizado en un 100%. Oh, ¿no son amorosas criaturas de la luz?</w:t>
      </w:r>
    </w:p>
    <w:p>
      <w:pPr>
        <w:pStyle w:val="Normal"/>
        <w:jc w:val="both"/>
        <w:rPr/>
      </w:pPr>
      <w:r>
        <w:rPr>
          <w:szCs w:val="20"/>
        </w:rPr>
        <w:tab/>
        <w:t>Ahora, hablemos de los delfines, nuestros bellos y gráciles animales marinos que se desplazan velozmente de aquí para allá, alrededor del mundo. Mientras que las ballenas en forma tan diligente han retenido memorias intactas de encarnaciones previas, y siendo los archivos de la vida vivos y respirantes, sus amigos los delfines han mantenido el amor. Ellos han mantenido el amor en la Madre Tierra durante todos los tiempos pasados.</w:t>
      </w:r>
    </w:p>
    <w:p>
      <w:pPr>
        <w:pStyle w:val="Normal"/>
        <w:jc w:val="both"/>
        <w:rPr>
          <w:szCs w:val="20"/>
          <w:u w:val="single"/>
        </w:rPr>
      </w:pPr>
      <w:r>
        <w:rPr>
          <w:szCs w:val="20"/>
          <w:u w:val="single"/>
        </w:rPr>
      </w:r>
    </w:p>
    <w:p>
      <w:pPr>
        <w:pStyle w:val="Normal"/>
        <w:jc w:val="both"/>
        <w:rPr>
          <w:szCs w:val="20"/>
        </w:rPr>
      </w:pPr>
      <w:r>
        <w:rPr>
          <w:szCs w:val="20"/>
        </w:rPr>
        <w:t xml:space="preserve">DELFINES: LIBERANDO EL PODER DEL AMOR </w:t>
      </w:r>
    </w:p>
    <w:p>
      <w:pPr>
        <w:pStyle w:val="Normal"/>
        <w:jc w:val="both"/>
        <w:rPr/>
      </w:pPr>
      <w:r>
        <w:rPr>
          <w:szCs w:val="20"/>
        </w:rPr>
        <w:tab/>
        <w:t>Ustedes dicen, “Bien, eso no es tan gran cosa, Maestro Kirael. Todos aman”. No, mis amigos. Cuando el mundo ha llegado a un lugar - tal como lo ha hecho hoy - donde el amor tiene que ser buscado y no es, tal como lo consideramos, el factor importante, es entonces cuando verán a sus amigos los delfines, más y más. Es entonces cuando ellos invocarán a sus médiums, y es entonces cuando desatarán el poder del amor en su planeta. Esto los cambiará tal como ustedes están cambiando durante este año.</w:t>
      </w:r>
    </w:p>
    <w:p>
      <w:pPr>
        <w:pStyle w:val="Normal"/>
        <w:jc w:val="both"/>
        <w:rPr/>
      </w:pPr>
      <w:r>
        <w:rPr>
          <w:szCs w:val="20"/>
        </w:rPr>
        <w:tab/>
        <w:t>Yo dije en Diciembre del año pasado, que 2003 es el año del amor. Lo que no dije era ¿quienes eran los precursores de la luz, quienes iban a rogarles, a los del mundo humano a despertar? Así que aquí están, dando vueltas y vueltas al plano Terrestre, emitiendo señalas de amor, vayan donde vayan.</w:t>
      </w:r>
    </w:p>
    <w:p>
      <w:pPr>
        <w:pStyle w:val="Normal"/>
        <w:jc w:val="both"/>
        <w:rPr/>
      </w:pPr>
      <w:r>
        <w:rPr>
          <w:szCs w:val="20"/>
        </w:rPr>
        <w:tab/>
        <w:t>Prepárense, mis amigos, porque aquellos de ustedes que se han encontrado en la energía disminuida de la super-mente maestra, se encontrarán escalando como nunca antes lo habían experimentado. Se encontrarán a si mismos explotando en bronca y descontento, hasta que se den cuenta de que hay una sola forma para salir de esto, y es de volver al amor.</w:t>
      </w:r>
    </w:p>
    <w:p>
      <w:pPr>
        <w:pStyle w:val="Normal"/>
        <w:jc w:val="both"/>
        <w:rPr/>
      </w:pPr>
      <w:r>
        <w:rPr>
          <w:szCs w:val="20"/>
        </w:rPr>
        <w:tab/>
        <w:t>Sus amigos los delfines, liberarán amor, tal como lo han hecho en cada encarnación desde que se convirtieron en parte de la fuente de luz del Creador. Permítanme llevarlos de regreso a tiempos antiguos cuando ustedes estaban acostados en la playa, con su piel bronceada, y cuando vieron a Kono y Lono y todas las otras energías que habían sido nombradas en honor a dioses de la luz, y como ellos saltaban del agua en celebración, a medida que ustedes se sacudían para despertarse.</w:t>
      </w:r>
    </w:p>
    <w:p>
      <w:pPr>
        <w:pStyle w:val="Normal"/>
        <w:jc w:val="both"/>
        <w:rPr/>
      </w:pPr>
      <w:r>
        <w:rPr>
          <w:szCs w:val="20"/>
        </w:rPr>
        <w:tab/>
        <w:t>Cuando ustedes estuvieron desplegando su belleza y luz dentro de la experiencia humana detrás de los velos, eran los delfines los que saltaban desde el mar y se acostaron con ustedes en la playa y les hablaban y les nutrían y los llevaban a una nueva forma de vida, hasta que ustedes sintieron la voluntad de enderezarse, salir de la posición fetal, pararse sobre sus piernas, respirar el aire, y caminar en el planeta Tierra.</w:t>
      </w:r>
    </w:p>
    <w:p>
      <w:pPr>
        <w:pStyle w:val="Normal"/>
        <w:jc w:val="both"/>
        <w:rPr>
          <w:szCs w:val="20"/>
        </w:rPr>
      </w:pPr>
      <w:r>
        <w:rPr>
          <w:szCs w:val="20"/>
        </w:rPr>
        <w:tab/>
        <w:t>Y aún así, ustedes en el plano Terrestre los amenazan.</w:t>
      </w:r>
    </w:p>
    <w:p>
      <w:pPr>
        <w:pStyle w:val="Normal"/>
        <w:jc w:val="both"/>
        <w:rPr>
          <w:szCs w:val="20"/>
        </w:rPr>
      </w:pPr>
      <w:r>
        <w:rPr>
          <w:szCs w:val="20"/>
        </w:rPr>
        <w:tab/>
        <w:t>Pero no teman, mis amigos. Ustedes los protegerán. En esta pequeña meditación que tendrá lugar a fines de Marzo, ustedes verán como una población explota en recuerdo y amor. ¿Y qué más quisieran que una memoria constituida de amor? No me puedo imaginar algo que sea mejor.</w:t>
      </w:r>
    </w:p>
    <w:p>
      <w:pPr>
        <w:pStyle w:val="Normal"/>
        <w:jc w:val="both"/>
        <w:rPr/>
      </w:pPr>
      <w:r>
        <w:rPr>
          <w:szCs w:val="20"/>
        </w:rPr>
        <w:tab/>
        <w:t>PREGUNTA: Maestro Kirael, ¿cómo pueden los Trabajadores de la Luz crear la paz conscientemente? ¿Cuál sería el proceso?</w:t>
      </w:r>
    </w:p>
    <w:p>
      <w:pPr>
        <w:pStyle w:val="Normal"/>
        <w:jc w:val="both"/>
        <w:rPr/>
      </w:pPr>
      <w:r>
        <w:rPr>
          <w:szCs w:val="20"/>
        </w:rPr>
        <w:tab/>
        <w:t xml:space="preserve">KIRAEL: Voy a contestar de esta forma: Empleen los </w:t>
      </w:r>
      <w:r>
        <w:rPr>
          <w:szCs w:val="20"/>
          <w:u w:val="single"/>
        </w:rPr>
        <w:t>Diez Principios de Creación Consciente.</w:t>
      </w:r>
      <w:r>
        <w:rPr>
          <w:szCs w:val="20"/>
        </w:rPr>
        <w:t xml:space="preserve"> El mundo recién ahora está comenzando a comprender estos conceptos, comenzando a darse cuenta de que conscientemente pueden crear un mundo de paz por medio de diez simples principios.</w:t>
      </w:r>
    </w:p>
    <w:p>
      <w:pPr>
        <w:pStyle w:val="Normal"/>
        <w:jc w:val="both"/>
        <w:rPr/>
      </w:pPr>
      <w:r>
        <w:rPr>
          <w:szCs w:val="20"/>
        </w:rPr>
        <w:tab/>
        <w:t>Ya habrán tratado de dificultar estos principios. Ya habrán tratado de ponerlos a prueba. Pero aún tratando, ellos habrán encontrado una contestación, por cuanto una vez que hayan hecho el compromiso, comienza a señalar hacia una nueva dirección. Aún así, la creación consciente de un mundo en paz comenzará recién cuando se reúnan los Trabajadores de la Luz.</w:t>
      </w:r>
    </w:p>
    <w:p>
      <w:pPr>
        <w:pStyle w:val="Normal"/>
        <w:jc w:val="both"/>
        <w:rPr>
          <w:szCs w:val="20"/>
        </w:rPr>
      </w:pPr>
      <w:r>
        <w:rPr>
          <w:szCs w:val="20"/>
        </w:rPr>
        <w:tab/>
        <w:t>Comiencen con la oración.</w:t>
      </w:r>
    </w:p>
    <w:p>
      <w:pPr>
        <w:pStyle w:val="Normal"/>
        <w:jc w:val="both"/>
        <w:rPr/>
      </w:pPr>
      <w:r>
        <w:rPr>
          <w:szCs w:val="20"/>
        </w:rPr>
        <w:tab/>
        <w:t>PREGUNTA: ¿Cómo pueden comenzar los Trabajadores de la Luz a conectarse conscientemente en colaboración con la energía del amor?</w:t>
      </w:r>
    </w:p>
    <w:p>
      <w:pPr>
        <w:pStyle w:val="Normal"/>
        <w:jc w:val="both"/>
        <w:rPr/>
      </w:pPr>
      <w:r>
        <w:rPr>
          <w:szCs w:val="20"/>
        </w:rPr>
        <w:tab/>
        <w:t>KIRAEL: Comienza con la oración mis amigos, el séptimo principio de la creación consciente. Comienza con la simplicidad de la oración.</w:t>
      </w:r>
    </w:p>
    <w:p>
      <w:pPr>
        <w:pStyle w:val="Normal"/>
        <w:jc w:val="both"/>
        <w:rPr/>
      </w:pPr>
      <w:r>
        <w:rPr>
          <w:szCs w:val="20"/>
        </w:rPr>
        <w:tab/>
        <w:t>Ahora, muchos de ustedes creen que la oración es un acto religioso. Deben liberar eso, y deben reconocer a la oración como su comunicación con las fuerzas invisibles de la luz. Cuando ustedes comienzan con la oración, esto los lleva a la comprensión de que no pueden operar solos, porque nunca están solos. A través de la oración, ustedes abren su conciencia hacia otro ser, y otro ser abre su conciencia a otro, creando y expandiendo la cadena unida en un intento común.</w:t>
      </w:r>
    </w:p>
    <w:p>
      <w:pPr>
        <w:pStyle w:val="Normal"/>
        <w:jc w:val="both"/>
        <w:rPr/>
      </w:pPr>
      <w:r>
        <w:rPr>
          <w:szCs w:val="20"/>
        </w:rPr>
        <w:tab/>
        <w:t>Así que permitan que sus energías se eleven en vibración. Para algunos, ustedes tienen que llegar a esa vibración mediante la voluntad. Cuando usted ora, estando simplemente sentado y diciendo las palabras, eso no es una oración eficaz. El orar y sentir lo que se está diciendo, es la única manera de convertirlo en realidad. Ustedes tienen que sentir la pasión en la oración.</w:t>
      </w:r>
    </w:p>
    <w:p>
      <w:pPr>
        <w:pStyle w:val="Normal"/>
        <w:jc w:val="both"/>
        <w:rPr/>
      </w:pPr>
      <w:r>
        <w:rPr>
          <w:szCs w:val="20"/>
        </w:rPr>
        <w:tab/>
        <w:t>Las oraciones no difieren en cuanto a su longitud. Si ustedes quieren pueden decir una oración de cinco palabras. Como por ejemplo: “Yo me amo lo suficiente como para…. “  y dejarlo justo ahí. Digan “Yo me amo lo suficiente como para…” y dejen que la Fuente del Creador termine la oración para ustedes.</w:t>
      </w:r>
    </w:p>
    <w:p>
      <w:pPr>
        <w:pStyle w:val="Normal"/>
        <w:jc w:val="both"/>
        <w:rPr/>
      </w:pPr>
      <w:r>
        <w:rPr>
          <w:szCs w:val="20"/>
        </w:rPr>
        <w:tab/>
        <w:t>Simplemente digan las palabras, y luego paren y escuchen solamente durante unos segundos. Conecte su corazón con su mente y digan en el ojo de su mente: “Yo me amo lo suficiente como para….” ¿Qué palabra le vino? Sea lo que sea, eso es todo lo que ustedes necesitan en ese momento. Si es una frase, hallelujah. Si es una palabra, doble hallelujah.</w:t>
      </w:r>
    </w:p>
    <w:p>
      <w:pPr>
        <w:pStyle w:val="Normal"/>
        <w:jc w:val="both"/>
        <w:rPr/>
      </w:pPr>
      <w:r>
        <w:rPr>
          <w:szCs w:val="20"/>
        </w:rPr>
        <w:tab/>
        <w:t>Lo que les estoy diciendo es que cuando comienzan a unir sus fuerzas, cuando tienen el coraje de amarse lo suficiente como para ser amado por otro, para hacer del mundo una bella creación para el Creador, entonces se está creando. Entonces han alcanzado el aspecto amoroso de ser humano fuera del velo, y no puede haber nada más para ustedes que eso. Imagínense ser humanos y estar en condiciones de vivir fuera del velo. Un pensamiento increíblemente poderoso es este.</w:t>
      </w:r>
    </w:p>
    <w:p>
      <w:pPr>
        <w:pStyle w:val="Normal"/>
        <w:jc w:val="both"/>
        <w:rPr/>
      </w:pPr>
      <w:r>
        <w:rPr>
          <w:szCs w:val="20"/>
        </w:rPr>
        <w:tab/>
        <w:t>PREGUNTA: Maestro Kirael, ¿qué le decimos a alguien que cree que la guerra es inevitable?</w:t>
      </w:r>
    </w:p>
    <w:p>
      <w:pPr>
        <w:pStyle w:val="Normal"/>
        <w:jc w:val="both"/>
        <w:rPr/>
      </w:pPr>
      <w:r>
        <w:rPr>
          <w:szCs w:val="20"/>
        </w:rPr>
        <w:tab/>
        <w:t>KIRAEL: Yo diría esto; Usted tiene que comenzar hoy a cambiar esa percepción.  Tiene que cambiar todo dentro suyo. Escúcheme con cuidado - si usted se niega a ir a la guerra, simplemente usted solo, entonces yo hice todo lo que tuve que hacer al venir al plano Terrestre.</w:t>
      </w:r>
    </w:p>
    <w:p>
      <w:pPr>
        <w:pStyle w:val="Normal"/>
        <w:jc w:val="both"/>
        <w:rPr/>
      </w:pPr>
      <w:r>
        <w:rPr>
          <w:szCs w:val="20"/>
        </w:rPr>
        <w:tab/>
        <w:t>Pero usted me dice, “Bien Maestro Kirael, entonces simplemente será alguien más que va a la guerra”.  Si,  pero eventualmente las partículas de las intenciones de su mente comenzarán a unirse, y las mismas expandirán sus energías alrededor del mundo.</w:t>
      </w:r>
    </w:p>
    <w:p>
      <w:pPr>
        <w:pStyle w:val="Normal"/>
        <w:jc w:val="both"/>
        <w:rPr/>
      </w:pPr>
      <w:r>
        <w:rPr>
          <w:szCs w:val="20"/>
        </w:rPr>
        <w:tab/>
        <w:t>No será fácil. Va a ser necesario sentarse en la luz del Creador y decidir que hay una posibilidad de conseguir la paz y la libertad,  hay una posibilidad de tomar a esa persona enojada y percatarse cuál es la razón real de su enojo, porque si pueden averiguar de lo que se trata, se darán cuenta de que él no siente que ustedes lo aman.</w:t>
      </w:r>
    </w:p>
    <w:p>
      <w:pPr>
        <w:pStyle w:val="Normal"/>
        <w:jc w:val="both"/>
        <w:rPr/>
      </w:pPr>
      <w:r>
        <w:rPr>
          <w:szCs w:val="20"/>
        </w:rPr>
        <w:tab/>
        <w:t>Ustedes dicen, “Oh, esto simplemente es demasiado tonto, Maestro Kirael”. Pero no lo es. Él simplemente no siente amor. Y si no siente amor, entonces en el plano Terrestre puede sentir solamente lo contrario. Solamente puede sentir odio. Y cuanto menos amor siente, tanto más odio puede sentir. Y cuanto más odio puede sentir, tanto más daño puede hacer.</w:t>
      </w:r>
    </w:p>
    <w:p>
      <w:pPr>
        <w:pStyle w:val="Normal"/>
        <w:jc w:val="both"/>
        <w:rPr/>
      </w:pPr>
      <w:r>
        <w:rPr>
          <w:szCs w:val="20"/>
        </w:rPr>
        <w:tab/>
        <w:t>Traten de averiguar qué es lo que hizo enojar tanto a alguien como para ir a la guerra. Traten de averiguar en dónde Saddam Hussein y George Bush fueron heridos.  Traten de averiguar dónde se encuentra su dolor para comenzar a sanarlo. Yo les diré algo, la sanación salvará al mundo. La sanación es su contestación. Comiencen ahora. No abandonen.  Mantengan fluyendo sus Meditaciones por la Paz de un Billón de Personas. Mantengan fluyendo sus meditaciones por las ballenas y los delfines. Porque cada vez que efectúan una, ustedes están enlistando a mucha más gente que saldrá a buscar la paz.</w:t>
      </w:r>
    </w:p>
    <w:p>
      <w:pPr>
        <w:pStyle w:val="Normal"/>
        <w:jc w:val="both"/>
        <w:rPr>
          <w:szCs w:val="20"/>
        </w:rPr>
      </w:pPr>
      <w:r>
        <w:rPr>
          <w:szCs w:val="20"/>
        </w:rPr>
        <w:tab/>
        <w:t>Mis amigos, cuando se tiene a un billón de personas orando por la paz, cada uno comenzará a buscarla. Y cuando cada uno comienza a buscarla, es entonces cuando la encontrarán.</w:t>
      </w:r>
    </w:p>
    <w:p>
      <w:pPr>
        <w:pStyle w:val="Normal"/>
        <w:jc w:val="both"/>
        <w:rPr>
          <w:szCs w:val="20"/>
        </w:rPr>
      </w:pPr>
      <w:r>
        <w:rPr>
          <w:szCs w:val="20"/>
        </w:rPr>
      </w:r>
    </w:p>
    <w:p>
      <w:pPr>
        <w:pStyle w:val="Normal"/>
        <w:jc w:val="both"/>
        <w:rPr>
          <w:szCs w:val="20"/>
        </w:rPr>
      </w:pPr>
      <w:r>
        <w:rPr>
          <w:szCs w:val="20"/>
        </w:rPr>
        <w:t xml:space="preserve">DECLARACIÓN DE CIERRE </w:t>
      </w:r>
    </w:p>
    <w:p>
      <w:pPr>
        <w:pStyle w:val="Normal"/>
        <w:jc w:val="both"/>
        <w:rPr/>
      </w:pPr>
      <w:r>
        <w:rPr>
          <w:szCs w:val="20"/>
        </w:rPr>
        <w:tab/>
        <w:t>Cuando ustedes toman conciencia del hecho de que son partículas de luz unidas en un conglomerado de la energía del pensamiento, también comienzan a tomar conciencia de que viven en una realidad perfecta, la cual está formada por la conciencia colectiva de la experiencia humana. Durante mucho tiempo la conciencia colectiva ha sido reglamentada por una fuente que no es de la luz más elevada, y la parte de la fuente que ustedes son, es la parte a la cual ya no se quieren abrir más.</w:t>
      </w:r>
    </w:p>
    <w:p>
      <w:pPr>
        <w:pStyle w:val="Normal"/>
        <w:jc w:val="both"/>
        <w:rPr/>
      </w:pPr>
      <w:r>
        <w:rPr>
          <w:szCs w:val="20"/>
        </w:rPr>
        <w:tab/>
        <w:t>Sin embargo, a fin de descubrir qué es lo que puede estar nublado en su propio mundo, ¿no son ustedes totalmente responsables de iniciar el viaje para inspeccionar cada aspecto de su luz? Siendo este el caso, ¿qué pasa si esto los lleva hacia la super-mente maestra que ha permeado a toda la fuerza de la conciencia humana? Bien, si ustedes llegaran a entrar en ella y sostienen su luz lo más alto y lo más brillante, ustedes comenzarían a conectar concientemente a más y más personas a la fuente de la evolución. Ustedes comenzarían a iluminar la totalidad de su realidad.</w:t>
      </w:r>
    </w:p>
    <w:p>
      <w:pPr>
        <w:pStyle w:val="Normal"/>
        <w:jc w:val="both"/>
        <w:rPr>
          <w:szCs w:val="20"/>
        </w:rPr>
      </w:pPr>
      <w:r>
        <w:rPr>
          <w:szCs w:val="20"/>
        </w:rPr>
        <w:tab/>
        <w:t>Ustedes son partículas de luz. Aún las energías más oscuras en su planeta son una partícula de luz. La misma se ha fusionado a un espacio de no ver, no cargar, no cuestionar. Por lo tanto, se deja a si misma abierta a la lentitud de la energía opacada.</w:t>
      </w:r>
    </w:p>
    <w:p>
      <w:pPr>
        <w:pStyle w:val="Normal"/>
        <w:jc w:val="both"/>
        <w:rPr/>
      </w:pPr>
      <w:r>
        <w:rPr>
          <w:szCs w:val="20"/>
        </w:rPr>
        <w:tab/>
        <w:t>Pero, cuando usted se ilumina, se personifica en la luz, y comienza a sentir una vibración que formula pregunta tras pregunta, la necesidad de saber más, un deseo que es insaciable. Y es a eso que se parece un Trabajador de la Luz - un deseo insaciable de diseminar su luz para poder encontrar más luz, hasta que se pueda atar a si mismo a la totalidad de toda la luz, hasta que eso, lo que se considera la luz oscurecida, es fusionada y disipada. Y entonces la oscuridad se convierte en parte de la luz, y la luz alumbra dentro de ella.</w:t>
      </w:r>
    </w:p>
    <w:p>
      <w:pPr>
        <w:pStyle w:val="Normal"/>
        <w:jc w:val="both"/>
        <w:rPr>
          <w:szCs w:val="20"/>
        </w:rPr>
      </w:pPr>
      <w:r>
        <w:rPr>
          <w:szCs w:val="20"/>
        </w:rPr>
        <w:tab/>
        <w:t>¿Qué sucedió con la oscuridad que lo estaba rodeando? ¿Se ha alejado de usted? No, se ha iluminado todo alrededor suyo. ¿No es este un pensamiento maravilloso? Es así como lo configuran. Un corazón por vez. Y esa es su respuesta.</w:t>
      </w:r>
    </w:p>
    <w:p>
      <w:pPr>
        <w:pStyle w:val="Normal"/>
        <w:jc w:val="both"/>
        <w:rPr>
          <w:szCs w:val="20"/>
        </w:rPr>
      </w:pPr>
      <w:r>
        <w:rPr>
          <w:szCs w:val="20"/>
        </w:rPr>
        <w:tab/>
        <w:t>Buenas noches.</w:t>
      </w:r>
    </w:p>
    <w:p>
      <w:pPr>
        <w:pStyle w:val="Normal"/>
        <w:jc w:val="both"/>
        <w:rPr>
          <w:b/>
          <w:b/>
          <w:szCs w:val="20"/>
        </w:rPr>
      </w:pPr>
      <w:r>
        <w:rPr>
          <w:b/>
          <w:szCs w:val="20"/>
        </w:rPr>
        <w:t>4)</w:t>
        <w:tab/>
        <w:t>ENERGÍA FOTÓNICA</w:t>
      </w:r>
    </w:p>
    <w:p>
      <w:pPr>
        <w:pStyle w:val="Normal"/>
        <w:jc w:val="both"/>
        <w:rPr/>
      </w:pPr>
      <w:r>
        <w:rPr>
          <w:b/>
          <w:szCs w:val="20"/>
        </w:rPr>
        <w:tab/>
      </w:r>
      <w:r>
        <w:rPr>
          <w:szCs w:val="20"/>
        </w:rPr>
        <w:t xml:space="preserve">ABRIL 2003 </w:t>
      </w:r>
    </w:p>
    <w:p>
      <w:pPr>
        <w:pStyle w:val="Normal"/>
        <w:jc w:val="both"/>
        <w:rPr>
          <w:szCs w:val="20"/>
        </w:rPr>
      </w:pPr>
      <w:r>
        <w:rPr>
          <w:szCs w:val="20"/>
        </w:rPr>
      </w:r>
    </w:p>
    <w:p>
      <w:pPr>
        <w:pStyle w:val="Normal"/>
        <w:jc w:val="both"/>
        <w:rPr/>
      </w:pPr>
      <w:r>
        <w:rPr/>
        <w:t>DECLARACIÓN DE APERTURA</w:t>
      </w:r>
    </w:p>
    <w:p>
      <w:pPr>
        <w:pStyle w:val="Normal"/>
        <w:jc w:val="both"/>
        <w:rPr/>
      </w:pPr>
      <w:r>
        <w:rPr/>
        <w:tab/>
        <w:t>Todas y cada una de las partes del ser humano se está elevando a su propio ritmo vibracional. Algunos se están elevando en forma muy acelerada, y algunos no. Lo que estoy a punto de divulgar en el día de hoy puede que no sea adecuado para los oídos de cada ser humano, porque algunos aún necesitan aferrarse a las experiencias de tercera dimensión, mientras que otros estarían dispuestos a probar su propia realidad y seguir hacia delante a una luz de la cual no están totalmente conscientes. Ellos desearán investigar acerca de las cosas de las cuales solamente se han animado a soñar en el pasado. Ellos se abrirán en una forma completamente nueva de ver su propia realidad.</w:t>
      </w:r>
    </w:p>
    <w:p>
      <w:pPr>
        <w:pStyle w:val="Normal"/>
        <w:jc w:val="both"/>
        <w:rPr/>
      </w:pPr>
      <w:r>
        <w:rPr/>
        <w:tab/>
        <w:t>Vamos a hablar en el día de hoy de la energía fotónica  y de cómo interactúa con la humanidad, pero debemos comenzar desde un plano muy simple. Si ustedes, en el mundo humano, reconocerían por el momento el hecho de que su cuerpo físico es solamente un vehículo para llevarlos a través de un bello movimiento de luz, un movimiento de luz que el Creador ha creado a través de su propio amor y que es llamado el plano Terrestre, ustedes verán que son, en el más bello sentido de la palabra, un producto de la luz misma del Creador. Ustedes son una fuerza de luz Creadora.</w:t>
      </w:r>
    </w:p>
    <w:p>
      <w:pPr>
        <w:pStyle w:val="Normal"/>
        <w:jc w:val="both"/>
        <w:rPr/>
      </w:pPr>
      <w:r>
        <w:rPr/>
        <w:tab/>
        <w:t>El viaje para abrirse en este plano Terrestre está  empezando recién. Aunque ustedes han utilizado milenos tratando de entregarle a su planeta la experiencia humana más bella que pudiesen, ustedes ahora se hallan alineados para moverse hacia un círculo de acción, en el cual la energía por la cual ustedes existen, será vista como luz. Ustedes incluso pueden ir tan lejos como para ver a su energía fotónica, desmenuzándola hasta el valor de su última partícula, y van a comprender que en lo que ustedes llaman energía cuántica, la célula fotónica misma puede transferir energía de un punto del universo hacia la otra punta del universo y sin embargo no interrumpirse jamás.</w:t>
      </w:r>
    </w:p>
    <w:p>
      <w:pPr>
        <w:pStyle w:val="Normal"/>
        <w:jc w:val="both"/>
        <w:rPr/>
      </w:pPr>
      <w:r>
        <w:rPr/>
        <w:tab/>
        <w:t xml:space="preserve">¿Cómo puede hacer esto? Lo puede porque opera en las líneas de luz de la formación de partículas </w:t>
      </w:r>
      <w:r>
        <w:rPr>
          <w:i/>
        </w:rPr>
        <w:t xml:space="preserve">(particle-ization) </w:t>
      </w:r>
      <w:r>
        <w:rPr/>
        <w:t>Una célula fotónica simple puede enviar su energía de una punta del universo a la otra, conectarse con otra célula fotónica y entregar la misma cantidad de energía que tuvo al comienzo.</w:t>
      </w:r>
    </w:p>
    <w:p>
      <w:pPr>
        <w:pStyle w:val="Normal"/>
        <w:jc w:val="both"/>
        <w:rPr/>
      </w:pPr>
      <w:r>
        <w:rPr/>
        <w:tab/>
        <w:t>Vayamos a considerar el cerebro humano.  Sus científicos les han informado que ustedes emplean aproximadamente un 10% de su cerebro para el procesamiento de los pensamientos. Bien, lo primero que quisiera pedirles es que no confundan pensamiento con cerebro, porque nadie, que yo sepa, ha abierto alguna vez un cerebro y encontrado un pensamiento dentro del mismo. El cerebro actúa en forma muy similar a una computadora, y lo que hace es que recibe la luz de su ser superior, eso que ha sido designado para cuidar a la presencia física de lo que ustedes son. Su cerebro derecho es donde se origina toda la belleza, la música, la armonía, los colores claros, la visualización de todo lo que ustedes quisiesen llegar a ser. Su cerebro izquierdo es la esencia metódica que los conduce a través de este evento llamado el mundo físico.</w:t>
      </w:r>
    </w:p>
    <w:p>
      <w:pPr>
        <w:pStyle w:val="Normal"/>
        <w:jc w:val="both"/>
        <w:rPr/>
      </w:pPr>
      <w:r>
        <w:rPr/>
        <w:tab/>
        <w:t>Ustedes, los del mundo físico, caminan en un gran vacío de energía que los rodea todo el tiempo. Ese vacío tiene que ser llenado porque esa es la ley cósmica de su universo. Con lo que ustedes lo llenan, comprende uno de dos procesos. Ustedes lo llenan con el ser/ego, lo cual es el 10 por ciento de proceso pensante que imagina que ustedes pueden estar limitados, o ustedes lo llenan con la luz esencial, su 90 por ciento de vibración más elevada,  y es esa parte suya que la mayoría ha elegido ignorar durante mucho tiempo.</w:t>
      </w:r>
    </w:p>
    <w:p>
      <w:pPr>
        <w:pStyle w:val="Normal"/>
        <w:jc w:val="both"/>
        <w:rPr/>
      </w:pPr>
      <w:r>
        <w:rPr/>
        <w:tab/>
        <w:t>Cuando iniciamos su comprensión más cercana a la energía fotónica, ustedes comienzan a darse cuenta de que por bastante tiempo algo ha estado faltando en su comprensión, lo que es la realidad en la cual se pueden enfocar mediante su cerebro derecho actualmente. Ustedes solamente lo pueden enfocar, luego llevarlo a su mente del 10 por ciento y elevar automáticamente la vibración, lo cual, por lo tanto, automáticamente elevaría las fibras del ADN dentro de las cuales ustedes están operando en la actualidad.</w:t>
      </w:r>
    </w:p>
    <w:p>
      <w:pPr>
        <w:pStyle w:val="Normal"/>
        <w:jc w:val="both"/>
        <w:rPr/>
      </w:pPr>
      <w:r>
        <w:rPr/>
        <w:tab/>
        <w:t>Yo les he mencionado en el proceso de la célula de signatura que después de su designación de venir a la Tierra, ustedes eligieron su estructura paternal lo más estricta posible, que les sirviera mejor para su viaje. Ni bien el esperma y el huevo se unen, ustedes “iluminan” su célula de signatura - incluso lo podemos llamar célula fotónica - la cual eventualmente se almacenará en la glándula pineal. La glándula pineal es el punto central de actividad entre su cerebro izquierdo y derecho. Es el centro de todo lo que ustedes hacen entre los espiritual y lo físico.</w:t>
      </w:r>
    </w:p>
    <w:p>
      <w:pPr>
        <w:pStyle w:val="Normal"/>
        <w:jc w:val="both"/>
        <w:rPr/>
      </w:pPr>
      <w:r>
        <w:rPr/>
        <w:tab/>
        <w:t>Esta célula fotónica, o célula de signatura, o célula Divina, es una expansión de luz de muy alta vibración, que es tan diminuta que ustedes no la pueden detectar. Sin embargo, ustedes deben comprender que es la fuente de luz suya, la cual controla cada parte de su realidad. Cuando ustedes piensan que se hallan limitados por la expresión física, ustedes serán llevados a ver el otro extremo, en donde son ilimitados en lo que nosotros llamamos la luz etérica.</w:t>
      </w:r>
    </w:p>
    <w:p>
      <w:pPr>
        <w:pStyle w:val="Normal"/>
        <w:jc w:val="both"/>
        <w:rPr/>
      </w:pPr>
      <w:r>
        <w:rPr/>
        <w:tab/>
        <w:t>Su patrón de energía es la fuerza conectada de toda la luz. Ustedes son una visión, mis amigos. Ustedes son la luz de todas las luces, y se mueven hacia esa experiencia por la luz. La energía fotónica es la que llevará a su plano Terrestre hacia delante a las fuerzas de luz más dinámicas. Es esa sola cosa, esa partícula que no está sostenida por ninguna otra fuerza sino la del Dios Creador. Es ese conjunto de imágenes que pueden utilizar para expandir su luz hacia cualquier nivel de consciencia que elijan.</w:t>
      </w:r>
    </w:p>
    <w:p>
      <w:pPr>
        <w:pStyle w:val="Normal"/>
        <w:jc w:val="both"/>
        <w:rPr/>
      </w:pPr>
      <w:r>
        <w:rPr/>
        <w:tab/>
        <w:t>Por lo tanto, ustedes se encuentran a si mismos como no-físicos pero experimentando esta dimensión con una vibración física. En la parte suya que no es física, o sea, la partícula de luz (esa hermosa célula de energía fotónica que es la Luz de Dios encarnada), ustedes encontrarán una experiencia que los llevará a un mundo ilimitado.</w:t>
      </w:r>
    </w:p>
    <w:p>
      <w:pPr>
        <w:pStyle w:val="Normal"/>
        <w:jc w:val="both"/>
        <w:rPr/>
      </w:pPr>
      <w:r>
        <w:rPr/>
        <w:tab/>
        <w:t>El día en que ustedes ya no traten de ser el uno mejor que el otro, el día que traten de ser mejores en forma colectiva, en ese día ustedes ya no desearán ver si soy masculino o femenino, pero cuando colectivamente se abastezcan como luz, ustedes verán la armonía y el valor de ser humanos. Ustedes verán el porqué de que el Creador los ama tan hermosamente. Ustedes obtendrán una mayor claridad acerca de que el mundo y su vida nunca terminará, que la vida no es limitada, pero sí lo es la experiencia del ser humano. Entonces emplearán ese tiempo con su potencial más elevado.</w:t>
      </w:r>
    </w:p>
    <w:p>
      <w:pPr>
        <w:pStyle w:val="Normal"/>
        <w:jc w:val="both"/>
        <w:rPr/>
      </w:pPr>
      <w:r>
        <w:rPr/>
        <w:tab/>
        <w:t>Ustedes pueden terminar la experiencia humana a través de lo que ustedes llaman muerte, pero, en la misma forma como sucedió con los astronautas que dejaron el plano Terrestre el 1º de Febrero del 2003, ustedes nunca quedarán fuera de la vida. Cuando su partícula de luz se halla completamente libre de la experiencia física, la misma no se lamenta, no llora, no hace otra cosa que amar, porque ha amado cada momento de la experiencia que su cuerpo físico ha atravesado. Se ha visto a si misma en lo más elevado de su potencial y queda aguardando su turno para recibir otra encarnación. En esa luz, mis amigos, ustedes son eternos. En ese espacio pueden comenzar a recordar.</w:t>
      </w:r>
    </w:p>
    <w:p>
      <w:pPr>
        <w:pStyle w:val="Normal"/>
        <w:jc w:val="both"/>
        <w:rPr/>
      </w:pPr>
      <w:r>
        <w:rPr/>
        <w:tab/>
        <w:t>Permítanse recordar en esta encarnación que el Gran Cambio de conciencia es un nivel por el cual han esperado un tiempo muy prolongado, para poder utilizar una presencia física, mientras que experimentaban la totalidad de su expresión de luz. En el Cambio ustedes encontrarán una versión de la vida más allá de toda comparación, porque aquí se halla la experiencia de la belleza. Aquí ustedes conocen la fuente del Creador, y aquí ya no viven más con miedo, porque conocen solamente al mundo de amor.</w:t>
      </w:r>
    </w:p>
    <w:p>
      <w:pPr>
        <w:pStyle w:val="Normal"/>
        <w:jc w:val="both"/>
        <w:rPr/>
      </w:pPr>
      <w:r>
        <w:rPr/>
        <w:tab/>
        <w:t>Es la promesa del Creador el convertir a esta bella Tierra en uno de los parajes dimensionales de la más alta vibración, para la humanidad y todas las otras formas de vida. Así que, mis amigos, sean parte de ello. No se fijen en sus límites; fíjense en sus potenciales. Vean los potenciales de ser luz, y luego ustedes se meterán en otras escapadas que llenarán a cada momento de su ser con el éxtasis del amor mismo.</w:t>
      </w:r>
    </w:p>
    <w:p>
      <w:pPr>
        <w:pStyle w:val="Normal"/>
        <w:jc w:val="both"/>
        <w:rPr/>
      </w:pPr>
      <w:r>
        <w:rPr/>
        <w:tab/>
        <w:t>PREGUNTA: ¿Cómo afecta la respiración pránica y la energía fotónica al viaje de sanación del individuo en este sentido?</w:t>
      </w:r>
    </w:p>
    <w:p>
      <w:pPr>
        <w:pStyle w:val="Normal"/>
        <w:jc w:val="both"/>
        <w:rPr/>
      </w:pPr>
      <w:r>
        <w:rPr/>
        <w:tab/>
        <w:t>KIRAEL: Aquí hay algo que no he compartido hasta ahora. Cuando se absorbe energía a través del chacra coronario en la práctica de la respiración pránica, se atraen también partículas fotónicas hacia la célula que llamamos la célula Divina, la célula de la Luz Creadora, o de cualquier forma que a ustedes les resulte cómodo llamarla (los científicos prefieren verla como una célula fotónica).</w:t>
      </w:r>
    </w:p>
    <w:p>
      <w:pPr>
        <w:pStyle w:val="Normal"/>
        <w:jc w:val="both"/>
        <w:rPr/>
      </w:pPr>
      <w:r>
        <w:rPr/>
        <w:tab/>
        <w:t>Debido a que las partículas fotónicas de luz son una combinación vibratoria exacta con la célula Divina en su glándula pineal, la célula de signatura comienza a registrar de acuerdo a la nueva energía. Está a la búsqueda de cualquier cúmulo celular que no esté vibrando a lo más alto de la experiencia humana. En esencia, está buscando la masa de células desorientadas y guía a la presencia fotónica hacia esa área. Así que, si durante el proceso de sanación ustedes llevan las fuerzas de la luz hacia ese espacio por medio de la respiración pránica, hará que la luz pránica vaya hacia ese lugar, junto con una gran cantidad de energía de luz fotónica. Esta combinación de energía pránica y fotónica iniciarán la iluminación y sanación de la masa.</w:t>
      </w:r>
    </w:p>
    <w:p>
      <w:pPr>
        <w:pStyle w:val="Normal"/>
        <w:jc w:val="both"/>
        <w:rPr/>
      </w:pPr>
      <w:r>
        <w:rPr/>
        <w:tab/>
        <w:t>Sin embargo, ustedes tienen que comprender que la masa de células desorientadas, de las que hablamos, tuvo sus comienzos en una célula mística que ha iniciado este proceso en particular. Está célula mística dentro de la masa (nosotros la llamamos así porque continúa siendo un misterio para ustedes el saber cómo se maneja para control y atraer energías afines hacia sí) es casi inmune a la energía fotónica. Se le debe mostrar la parte mágica de la célula de signatura, la cual es el recordatorio divino de su propia perfección, de lo que fue antes de que se desorientase.</w:t>
      </w:r>
    </w:p>
    <w:p>
      <w:pPr>
        <w:pStyle w:val="Normal"/>
        <w:jc w:val="both"/>
        <w:rPr/>
      </w:pPr>
      <w:r>
        <w:rPr/>
        <w:tab/>
        <w:t>Una vez que se le ha mostrado que a través de la energía del fotón, a través de la energía de la luz pránica y a través de la energía dirigida por el sanador, una vez que estos tres elementos se unen, todas las fuerzas entran en función para corregir y reorientar la célula hacia el mundo físico.</w:t>
      </w:r>
    </w:p>
    <w:p>
      <w:pPr>
        <w:pStyle w:val="Normal"/>
        <w:jc w:val="both"/>
        <w:rPr/>
      </w:pPr>
      <w:r>
        <w:rPr/>
        <w:tab/>
        <w:t>Recuerden que en mi declaración de apertura dije que un producto de la Luz, como la luz fotónica o luz celular, puede proyectarse a través del universo.  Bien, es así como durante ciertas cirugías, cuando el cirujano se apresta a retirar a masa de células, la célula mística desorientada proyecta su energía hacia otra célula en el cuerpo, espera a que el cirujano complete la cirugía, y luego comienza a reunificarse. No ha sido sanada.</w:t>
      </w:r>
    </w:p>
    <w:p>
      <w:pPr>
        <w:pStyle w:val="Normal"/>
        <w:jc w:val="both"/>
        <w:rPr/>
      </w:pPr>
      <w:r>
        <w:rPr/>
        <w:tab/>
        <w:t>No sé cuánto de esto será comprensible para ustedes, pero llegará el día en el que verán con claridad que a través de la oración, meditación, energía sanadora y los Diez Principios, la gente puede ser sanada. Cuando ustedes combinan las energías sanadoras del plano Terrestre, lo cual es el mundo de sus doctores, con las del plano etérico, que es lo que son, entonces la sanación puede producirse. Es por esto también que algunas personas se sanarán, mientras que otras no.  ¿Pueden comprender esto? Lo que acabo de mostrarles es la forma en la que la energía fotónica, la energía pránica, el sanador y el doctor pueden unirse en la sanación de los cuatro cuerpos.</w:t>
      </w:r>
    </w:p>
    <w:p>
      <w:pPr>
        <w:pStyle w:val="Normal"/>
        <w:jc w:val="both"/>
        <w:rPr/>
      </w:pPr>
      <w:r>
        <w:rPr/>
        <w:tab/>
        <w:t>PREGUNTA: ¿Podría ir yo directamente a la célula de signatura o célula Divina en la glándula pineal y hablarle al área del cuerpo que está enfermo, a fin de producir el proceso sanador?</w:t>
      </w:r>
    </w:p>
    <w:p>
      <w:pPr>
        <w:pStyle w:val="Normal"/>
        <w:jc w:val="both"/>
        <w:rPr/>
      </w:pPr>
      <w:r>
        <w:rPr/>
        <w:tab/>
        <w:t>KIRAEL: Absolutamente. Al activar a la glándula pineal, donde existe su célula Divina, ustedes pueden estar en completa comunicación, no solamente con la presencia física que ustedes son, sino también con la parte superior suya, su luz esencial. Y es por esto que yo les he dicho una y otra vez, que es bueno activar la glándula pineal a través de la respiración pránica antes de que ustedes inicien todos sus viajes de sanación, porque usted está absolutamente en lo correcto, una vez que activan esto y la misma reconoce qué es lo que ha venido a sanar, ella comienza a trabajar con las células que se hallan fuera de la masa, para comenzar a reflejar la luz de retorno a la masa y hacia la célula mística. Por consiguiente, usted tendría una sanación inmediata.</w:t>
      </w:r>
    </w:p>
    <w:p>
      <w:pPr>
        <w:pStyle w:val="Normal"/>
        <w:jc w:val="both"/>
        <w:rPr/>
      </w:pPr>
      <w:r>
        <w:rPr/>
        <w:tab/>
        <w:t>Recuerden que el viaje de sanación dependería de la fuerza de la masa y de la intensidad del plan de aprendizaje - que es lo que determinará si van a sanar la masa o no. También recuerden, que en la misma muestra de luz, la célula mística sabe que debe crear y hacer crecer la masa. Sin embargo, si ustedes tienen a un sanador que trabaja con esa persona, y el mismo actualmente retiene tanta luz en las otras células, la célula mística tendrá dificultades para reclutar células enfermas. Por consiguiente, disminuye la velocidad de crecimiento. Por la reactivación y manutención de una fuerza de energía vigilando la glándula pineal, ustedes verán que pueden revertir el desarrollo de la masa.</w:t>
      </w:r>
    </w:p>
    <w:p>
      <w:pPr>
        <w:pStyle w:val="Normal"/>
        <w:jc w:val="both"/>
        <w:rPr/>
      </w:pPr>
      <w:r>
        <w:rPr/>
        <w:tab/>
        <w:t>PREGUNTA: Entonces, ¿puede una persona sanarse a si misma simplemente con la respiración pránica, sin un sanador?</w:t>
      </w:r>
    </w:p>
    <w:p>
      <w:pPr>
        <w:pStyle w:val="Normal"/>
        <w:jc w:val="both"/>
        <w:rPr/>
      </w:pPr>
      <w:r>
        <w:rPr/>
        <w:tab/>
        <w:t>KIRAEL: Es posible, pero le garantizo que la persona promedia generalmente entra en pánico cuando se le dice que tiene una masa en su cuerpo. Este miedo influencia entonces la voluntad y la palabra,  lo cual le ayuda a la masa a encontrar energía para la célula mística. Así que, no es muy probable que usted lo llegue a hacer bien por cuenta propia. Absolutamente lo puede hacer, pero también es poco probable que lo haga.</w:t>
      </w:r>
    </w:p>
    <w:p>
      <w:pPr>
        <w:pStyle w:val="Normal"/>
        <w:jc w:val="both"/>
        <w:rPr/>
      </w:pPr>
      <w:r>
        <w:rPr/>
        <w:tab/>
        <w:t>PREGUNTA: ¿Podría explicar usted la diferencia entre luz pránica, energía fotónica y la luz que el sanador pueda canalizar?</w:t>
      </w:r>
    </w:p>
    <w:p>
      <w:pPr>
        <w:pStyle w:val="Normal"/>
        <w:jc w:val="both"/>
        <w:rPr/>
      </w:pPr>
      <w:r>
        <w:rPr/>
        <w:tab/>
        <w:t>KIRAEL: Mi primer respuesta sería que esto es imposible, por cuanto todas son Fuerza del Creador, toda la Luz de la Creación. Pero dejen que les conteste de esta manera. El mayor deseo de la Fuerza del Creador es crear. Por consiguiente, desarrolla sus propias formas de energía, las cuales son empleadas en muchas formas distintas. La energía fotónica del Creador suministra la fuente de información. La luz pránica suministra la fuente de actividad. Y la luz del sanador suministra la fuente para entremezclar todas las otras luces.</w:t>
      </w:r>
    </w:p>
    <w:p>
      <w:pPr>
        <w:pStyle w:val="Normal"/>
        <w:jc w:val="both"/>
        <w:rPr/>
      </w:pPr>
      <w:r>
        <w:rPr/>
        <w:tab/>
        <w:t>PREGUNTA: Yo sé que de cierta manera la energía fotónica está involucrada con el Gran Cambio y con los tres días de oscuridad, pero no estoy seguro de cómo es esto. ¿Simplemente lo publica, o lo comienza o produce actualmente los tres días de oscuridad y todos los cambios físicos del plano Terrestre, incluyendo la ascensión de la humanidad? Parece que esta energía tiene un tipo de inteligencia propia, y me cuestiono si es una entidad viviente como la Madre Tierra?  ¿Tiene ese tipo de vitalidad?</w:t>
      </w:r>
    </w:p>
    <w:p>
      <w:pPr>
        <w:pStyle w:val="Normal"/>
        <w:jc w:val="both"/>
        <w:rPr/>
      </w:pPr>
      <w:r>
        <w:rPr/>
        <w:tab/>
        <w:t>KIRAEL: Absolutamente. Cada partícula de energía fotónica puede pensar. Cada partícula de energía fotónica puede evolucionar. Cada partícula fotónica es una partícula de la Fuente Creador. Por lo tanto tiene, igual que ustedes, un ser superior. ¿Y adivinen qué? Su ser superior es el Creador. Ellas son energías muy, muy potentes, pueden acumular pensamientos y pueden retener en la memoria una cantidad mucho mayor que la materia gris de su cabeza. ¿Porqué? Porque sabe que no es un cerebro. Sabe que es Luz.</w:t>
      </w:r>
    </w:p>
    <w:p>
      <w:pPr>
        <w:pStyle w:val="Normal"/>
        <w:jc w:val="both"/>
        <w:rPr/>
      </w:pPr>
      <w:r>
        <w:rPr/>
        <w:tab/>
        <w:t>Los fotones no solamente pueden pensar, también puede auto-dirigirse para trabajar en cualquier forma que sea necesaria. En resumen, es la forma más elevada de inteligencia, porque no pretende ser.</w:t>
      </w:r>
    </w:p>
    <w:p>
      <w:pPr>
        <w:pStyle w:val="Normal"/>
        <w:jc w:val="both"/>
        <w:rPr/>
      </w:pPr>
      <w:r>
        <w:rPr/>
        <w:tab/>
        <w:t>En cuanto a su pregunta de que si está “causando” los tres días de oscuridad, dejen que les conteste de esta forma. Es causa y efecto. Por ello quiero decir que no es la causa verdadera, pero es la energía por la cual será filtrada la causa. El Creador es la causa verdadera, pero el efecto se producirá a través de la vibración que está siendo emitida por la energía fotónica.</w:t>
      </w:r>
    </w:p>
    <w:p>
      <w:pPr>
        <w:pStyle w:val="Normal"/>
        <w:jc w:val="both"/>
        <w:rPr/>
      </w:pPr>
      <w:r>
        <w:rPr/>
        <w:tab/>
        <w:t>Con respecto a los tres días de oscuridad, quisiera agregar lo siguiente: Si los tres días de oscuridad resultasen porque se formó una capa de hielo entre ustedes y su sol, ustedes estarían perdidos. Pero en vista de que es la energía fotónica la que causará la rotura de sus rayos solares, su experiencia no será catastrófica. La energía fotónica es una luz pensante, y va a enviar suficiente energía a través como para asegurarse que la experiencia humana seguirá estando disponible para hacer el viaje.</w:t>
      </w:r>
    </w:p>
    <w:p>
      <w:pPr>
        <w:pStyle w:val="Normal"/>
        <w:jc w:val="both"/>
        <w:rPr/>
      </w:pPr>
      <w:r>
        <w:rPr/>
        <w:tab/>
        <w:t>PREGUNTA: Sabiendo que la energía fotónica es una fuente consciente de energía con una memoria y un ser superior, ¿significa ello que yo la puedo dirigir como el creador consciente de mi vida, a través de la programación de sueños y la creación de la mente maestra?</w:t>
      </w:r>
    </w:p>
    <w:p>
      <w:pPr>
        <w:pStyle w:val="Normal"/>
        <w:jc w:val="both"/>
        <w:rPr/>
      </w:pPr>
      <w:r>
        <w:rPr/>
      </w:r>
    </w:p>
    <w:p>
      <w:pPr>
        <w:pStyle w:val="Normal"/>
        <w:jc w:val="both"/>
        <w:rPr/>
      </w:pPr>
      <w:r>
        <w:rPr/>
        <w:tab/>
        <w:t>KIRAEL: Absolutamente. Tal como se acordarán, una célula fotónica puede enviar sus pensamientos a lo largo del universo. ¿Puede usted dirigir a su ser superior para que se comunica con otro ser superior? Apuesto a que si.</w:t>
      </w:r>
    </w:p>
    <w:p>
      <w:pPr>
        <w:pStyle w:val="Normal"/>
        <w:jc w:val="both"/>
        <w:rPr/>
      </w:pPr>
      <w:r>
        <w:rPr/>
        <w:tab/>
        <w:t>PREGUNTA: ¿Así que usted está diciendo que en mi propio proceso de pensamientos yo puedo dirigir energía fotónica adicional, desde una distancia de años luz, para traer energía adicional que me gustaría enviarle a alguien que sufre de una enfermedad?</w:t>
      </w:r>
    </w:p>
    <w:p>
      <w:pPr>
        <w:pStyle w:val="Normal"/>
        <w:jc w:val="both"/>
        <w:rPr/>
      </w:pPr>
      <w:r>
        <w:rPr/>
        <w:tab/>
        <w:t>KIRAEL: Usted no será el primero, pero el último al que pongan en una cruz. ¿Ve lo que estoy diciendo? Se puede hacer. Se ha hecho. Pero le estoy diciendo que al pasar a tal distancia de su ego, usted tiene que estar prácticamente libre del ego, porque lo que usted realmente está haciendo es jugar a ser Dios, lo que usted es. Pero usted tiene que acordarse de que hay gente que están utilizando esta experiencia en la Tierra para volver al reino angélico. Si usted interrumpe su programa, mediante la absorción de la total fuerza de la energía fotónica uniéndola con su propia fuerza energética y usándose a si mismo como un canal para llevársela a ellos, usted va a resquebrajar su plan. Es por esto que usted atrae solamente lo que puede utilizar según el Standard de su propio ser superior y del ser superior de la persona que está siendo sanada. Ellos saben lo que quieren hacer. La contestación es un simple si, pero tiene una contestación muy evolucionada. Ojalá, que lo haya comprendido.</w:t>
      </w:r>
    </w:p>
    <w:p>
      <w:pPr>
        <w:pStyle w:val="Normal"/>
        <w:jc w:val="both"/>
        <w:rPr/>
      </w:pPr>
      <w:r>
        <w:rPr/>
        <w:tab/>
        <w:t>PREGUNTA: A medida que los niveles de la energía fotónica aumentan en el planeta, ¿cómo afectará esto a la evolución del mundo humano?</w:t>
      </w:r>
    </w:p>
    <w:p>
      <w:pPr>
        <w:pStyle w:val="Normal"/>
        <w:jc w:val="both"/>
        <w:rPr/>
      </w:pPr>
      <w:r>
        <w:rPr/>
        <w:tab/>
        <w:t xml:space="preserve">KIRAEL: Debido a que la energía fotónica que flota a través de la Madre Tierra le permite a la partícula consciente, a la que nosotros llamamos la célula de la signatura o la célula fotónica, para liberar la sujeción de la vibración física. Por lo tanto, aquellos de la luz humana que no pueden convivir con las nuevas fuerzas de luz, elegirán “desparticularizarse” </w:t>
      </w:r>
      <w:r>
        <w:rPr>
          <w:i/>
        </w:rPr>
        <w:t xml:space="preserve">(desparticle-ize) </w:t>
      </w:r>
      <w:r>
        <w:rPr/>
        <w:t xml:space="preserve">y volver al Creador. </w:t>
      </w:r>
    </w:p>
    <w:p>
      <w:pPr>
        <w:pStyle w:val="Normal"/>
        <w:jc w:val="both"/>
        <w:rPr/>
      </w:pPr>
      <w:r>
        <w:rPr/>
      </w:r>
    </w:p>
    <w:p>
      <w:pPr>
        <w:pStyle w:val="Normal"/>
        <w:jc w:val="both"/>
        <w:rPr/>
      </w:pPr>
      <w:r>
        <w:rPr/>
        <w:t>DECLARACIÓN DE CIERRE</w:t>
      </w:r>
    </w:p>
    <w:p>
      <w:pPr>
        <w:pStyle w:val="Normal"/>
        <w:jc w:val="both"/>
        <w:rPr/>
      </w:pPr>
      <w:r>
        <w:rPr/>
        <w:tab/>
        <w:t>Quizás ustedes están pensando que estoy trayendo mucho más información de lo que nunca antes lo hice. ¿Pero, cuál es la verdad? Ustedes están planteando preguntas mucho mejores de los que formularon anteriormente.</w:t>
      </w:r>
    </w:p>
    <w:p>
      <w:pPr>
        <w:pStyle w:val="Normal"/>
        <w:jc w:val="both"/>
        <w:rPr/>
      </w:pPr>
      <w:r>
        <w:rPr/>
        <w:tab/>
        <w:t>Yo dispongo de conocimientos incontables,  pero solo puedo brindarlos cuando el pedido se halla presente. Así que, manténganse creciendo. Sigan expandiéndose. No vivan un solo día sin los Diez Principios de la Creación Consciente, porque cada vez que usted completan una ínfima parte de su vasta experiencia, ustedes me brindarán la oportunidad de traerles una nueva experiencia. Por lo tanto, un conocimiento ilimitado y sin fin está disponible para ustedes, si siguen experimentando, para que yo pueda traer algo más. Hasta que tengamos la oportunidad, yo los sostengo en la luz de la Creación.</w:t>
      </w:r>
    </w:p>
    <w:p>
      <w:pPr>
        <w:pStyle w:val="Normal"/>
        <w:jc w:val="both"/>
        <w:rPr/>
      </w:pPr>
      <w:r>
        <w:rPr/>
      </w:r>
    </w:p>
    <w:p>
      <w:pPr>
        <w:pStyle w:val="Normal"/>
        <w:jc w:val="center"/>
        <w:rPr/>
      </w:pPr>
      <w:r>
        <w:rPr/>
        <w:t>* * * * *</w:t>
      </w:r>
    </w:p>
    <w:p>
      <w:pPr>
        <w:pStyle w:val="Normal"/>
        <w:jc w:val="center"/>
        <w:rPr/>
      </w:pPr>
      <w:r>
        <w:rPr/>
      </w:r>
    </w:p>
    <w:p>
      <w:pPr>
        <w:pStyle w:val="Normal"/>
        <w:jc w:val="both"/>
        <w:rPr>
          <w:b/>
          <w:b/>
          <w:szCs w:val="20"/>
        </w:rPr>
      </w:pPr>
      <w:r>
        <w:rPr>
          <w:b/>
          <w:szCs w:val="20"/>
        </w:rPr>
        <w:t>5)</w:t>
        <w:tab/>
        <w:t>POSTERIOR AL CAMBIO: UNA VENTANA AL FUTURO (Parte Uno)</w:t>
      </w:r>
    </w:p>
    <w:p>
      <w:pPr>
        <w:pStyle w:val="Normal"/>
        <w:jc w:val="both"/>
        <w:rPr/>
      </w:pPr>
      <w:r>
        <w:rPr>
          <w:b/>
          <w:szCs w:val="20"/>
        </w:rPr>
        <w:tab/>
      </w:r>
      <w:r>
        <w:rPr>
          <w:szCs w:val="20"/>
        </w:rPr>
        <w:t>MAYO 2003</w:t>
      </w:r>
    </w:p>
    <w:p>
      <w:pPr>
        <w:pStyle w:val="Normal"/>
        <w:jc w:val="both"/>
        <w:rPr>
          <w:szCs w:val="20"/>
        </w:rPr>
      </w:pPr>
      <w:r>
        <w:rPr>
          <w:szCs w:val="20"/>
        </w:rPr>
      </w:r>
    </w:p>
    <w:p>
      <w:pPr>
        <w:pStyle w:val="Normal"/>
        <w:jc w:val="both"/>
        <w:rPr/>
      </w:pPr>
      <w:r>
        <w:rPr/>
        <w:t>DECLARACIÓN DE APERTURA</w:t>
      </w:r>
    </w:p>
    <w:p>
      <w:pPr>
        <w:pStyle w:val="Normal"/>
        <w:jc w:val="both"/>
        <w:rPr/>
      </w:pPr>
      <w:r>
        <w:rPr/>
        <w:tab/>
        <w:t>Buenas noches. Yo comienzo diciendo, mis amigos, que siempre cuando me presento, lo multitud que atraigo en la luz etérica es mucho más grande que la de la luz humana. Hay aquellos en el mundo angélico y en el mundo gobernante, que realmente quieren escuchar lo que estoy a punto de decir al plano Terrestre, no porque ellos necesiten aprenderlo, sino porque realmente quieren estar al tanto de lo que está sucediendo aquí en la Tierra.</w:t>
      </w:r>
    </w:p>
    <w:p>
      <w:pPr>
        <w:pStyle w:val="Normal"/>
        <w:jc w:val="both"/>
        <w:rPr/>
      </w:pPr>
      <w:r>
        <w:rPr/>
        <w:tab/>
        <w:t>Vamos a hablar esta noche acerca de los eventos y las circunstancias que rodean a lo que nosotros llamamos “posterior al cambio”, y cómo serán ustedes y cómo será la Tierra después del Cambio.  Puede haber algunos aquí que no tengan en claro esta cosa que nosotros llamamos el Gran Cambio. Comprendan, mis amigos, que es el cambio más grande que jamás se haya experimentado aquí en el planeta.</w:t>
      </w:r>
    </w:p>
    <w:p>
      <w:pPr>
        <w:pStyle w:val="Normal"/>
        <w:jc w:val="both"/>
        <w:rPr/>
      </w:pPr>
      <w:r>
        <w:rPr/>
        <w:tab/>
        <w:t>Siempre y cada vez que la Madre Tierra ha llegado a un punto de su propia evolución para moverse hacia un nuevo nivel de conciencia, el Creador, en su infinito amor y sabiduría, simplemente permite para todas las experiencias en la Tierra en ese momento, incluyendo la humana, que regresen a la Luz.  Así que, cuando se produjeron las grandes Glaciaciones y otros eventos cataclísmicos, la luz humana simplemente retornaba al hogar.</w:t>
      </w:r>
    </w:p>
    <w:p>
      <w:pPr>
        <w:pStyle w:val="Normal"/>
        <w:jc w:val="both"/>
        <w:rPr/>
      </w:pPr>
      <w:r>
        <w:rPr/>
        <w:tab/>
        <w:t>Esta vez, sin embargo, muchos de ustedes van a experimentar su viaje a través de la belleza del Gran Cambio. Sorpresa, sorpresa. Ustedes dirán, “¿Qué nos honró en esa gran luz, Maestro Kirael, que el Creador nos haga atravesar el Cambio?” No es la elección del Creador, mis amigos. Es la elección de todos y cada una de las luces individuales.</w:t>
      </w:r>
    </w:p>
    <w:p>
      <w:pPr>
        <w:pStyle w:val="Normal"/>
        <w:jc w:val="both"/>
        <w:rPr/>
      </w:pPr>
      <w:r>
        <w:rPr/>
        <w:tab/>
        <w:t>Pero lo que quiero dejar completamente en claro es que, algunas de las cosas que voy a compartir esta noche, pueden crear una semejanza de miedo en el fondo de sus mentes. Yo sinceramente ruego que dejen ir estos miedos y que elijan ver la iluminación, porque todo se ha dicho y hecho, mis amigos, no existiendo el miedo. El miedo es una ficción de su mente. Es simplemente un transmisor de energías que existe en la parte izquierda de su cerebro, ya que su parte derecha no conoce el miedo.</w:t>
      </w:r>
    </w:p>
    <w:p>
      <w:pPr>
        <w:pStyle w:val="Normal"/>
        <w:jc w:val="both"/>
        <w:rPr/>
      </w:pPr>
      <w:r>
        <w:rPr/>
        <w:tab/>
        <w:t>Aquellos de ustedes que han tenido el coraje de estar aquí esta noche, verán con rapidez cuan positivo y poderoso puede ser el Gran Cambio. Sin embargo, sinceramente les advierto que a medida que el Cambio se despliega, la información que les voy a suministrar esta noche - cada pizca de ella - está sujeta a cambios, porque no hay ninguna forma de vida en el planeta en el espacio que ustedes están, que jamás haya atravesado el proceso del cambio estando aún encarnada.</w:t>
      </w:r>
    </w:p>
    <w:p>
      <w:pPr>
        <w:pStyle w:val="Normal"/>
        <w:jc w:val="both"/>
        <w:rPr/>
      </w:pPr>
      <w:r>
        <w:rPr/>
        <w:tab/>
        <w:t>Así que, ustedes mis amigos, son una luz hermosa, generosa y gloriosa, que ha tenido el coraje de venir hacia acá y de hacerlo. Yo estoy en su luz. Yo estoy orando para que ustedes tengan el coraje de escucharnos esta noche.</w:t>
      </w:r>
    </w:p>
    <w:p>
      <w:pPr>
        <w:pStyle w:val="Normal"/>
        <w:jc w:val="both"/>
        <w:rPr/>
      </w:pPr>
      <w:r>
        <w:rPr/>
        <w:tab/>
        <w:t>Yo les quisiera pedir que cierren sus ojos por un momento y que visualicen junto conmigo al mundo justo como lo ven en el día de hoy, con la gente corriendo de acá para allá, tratando de comprender a un mundo que en forma repentina ha perdido toda su sincronicidad, y que parece ir en direcciones que a la mayoría de ustedes le asustan.</w:t>
      </w:r>
    </w:p>
    <w:p>
      <w:pPr>
        <w:pStyle w:val="Normal"/>
        <w:jc w:val="both"/>
        <w:rPr/>
      </w:pPr>
      <w:r>
        <w:rPr/>
        <w:tab/>
        <w:t>Mis amigos, les digo esto: El mundo es seguro cuando ustedes deciden que sea seguro, y espero que tomen esta decisión esta noche.</w:t>
      </w:r>
    </w:p>
    <w:p>
      <w:pPr>
        <w:pStyle w:val="Normal"/>
        <w:jc w:val="both"/>
        <w:rPr/>
      </w:pPr>
      <w:r>
        <w:rPr/>
        <w:tab/>
        <w:t>Pero imaginen por un momento un mundo en el cual repentinamente un frío extraordinario comienza a penetrar al aire, un frío que no se parece a nada de lo que jamás hayan experimentado, un frío que literalmente les llega hasta los huesos. Y a medida que miran a su alrededor, todos parecen quedar somnolientos. No importando en donde ustedes puedan estar, la gente comienza a estar más y más intranquila. Alguna gente está sonriendo, pero muchos tienen una mirada de miedo en sus ojos.</w:t>
      </w:r>
    </w:p>
    <w:p>
      <w:pPr>
        <w:pStyle w:val="Normal"/>
        <w:jc w:val="both"/>
        <w:rPr/>
      </w:pPr>
      <w:r>
        <w:rPr/>
        <w:tab/>
        <w:t>Luego imaginen, si pueden, que en medio del día el sol comienza a taparse, hasta que repentinamente, no hay sol para nada. Bienvenidos a los tres días de la oscuridad. Muchos van a decidir que este no es el viaje que ellos desean hacer, y se trasladarán hacia otros lugares, que yo explicaré.</w:t>
      </w:r>
    </w:p>
    <w:p>
      <w:pPr>
        <w:pStyle w:val="Normal"/>
        <w:jc w:val="both"/>
        <w:rPr/>
      </w:pPr>
      <w:r>
        <w:rPr/>
        <w:tab/>
        <w:t xml:space="preserve">Ahora pueden abrir sus ojos. Yo simplemente quería que experimentan la sensación de lo que se podría sentir si no se sabe lo que va a suceder a continuación. Ustedes  pueden elegir estar totalmente asustados o pueden elegir el enfrentar la aventura. La mayor parte de ustedes, que son Trabajadores de la Luz, van a elegir el enfrentar la aventura con lo más elevado de su realidad, y ahí seguirán adelante. </w:t>
      </w:r>
    </w:p>
    <w:p>
      <w:pPr>
        <w:pStyle w:val="Normal"/>
        <w:jc w:val="both"/>
        <w:rPr/>
      </w:pPr>
      <w:r>
        <w:rPr/>
        <w:tab/>
        <w:t>Pero escúchenme claramente. Van a necesitar estar despiertos, van a necesitar estar alertos,  van a necesitar saber lo que el viaje puede ser, y van a tener que participar en el viaje de un momento a otro. Va a comenzar así de rápido.</w:t>
      </w:r>
    </w:p>
    <w:p>
      <w:pPr>
        <w:pStyle w:val="Normal"/>
        <w:jc w:val="both"/>
        <w:rPr/>
      </w:pPr>
      <w:r>
        <w:rPr/>
        <w:tab/>
        <w:t>La pregunta que siempre se formula, y que no tiene contestación, es, “Maestro Kirael, por favor díganos en qué día esto va a suceder, así nos podemos preparar”. ¿Qué es lo que van a hacer, conseguirse linternas? Esto no les va a ayudar porque las pilas no funcionarán despues del Cambio.  ¿Qué es lo que van a hacer, llenar el tanque de su coche con nafta? Tampoco tienen que preocuparse de esto.</w:t>
      </w:r>
    </w:p>
    <w:p>
      <w:pPr>
        <w:pStyle w:val="Normal"/>
        <w:jc w:val="both"/>
        <w:rPr/>
      </w:pPr>
      <w:r>
        <w:rPr/>
        <w:tab/>
        <w:t xml:space="preserve">Una cosa que tienen que saber es que el Creador mismo - el Creador que creó todo lo que pueden ver, tocar, saborear, sentir, decir y pensar - en este momento aún no sabe cuándo será ese día,  porque el día depende totalmente de ustedes. Cuando Nosotros la Gente del planeta Tierra decidimos llevar su luz hacia el mejor nivel que puedan, y cuando sus cantidades son suficientemente grandes, ustedes se expandirán a si mismos a través del cinturón de energía fotónica, y un nuevo mundo comenzará. Hasta ese momento, ustedes simplemente van a tener que seguir preparándose. </w:t>
      </w:r>
    </w:p>
    <w:p>
      <w:pPr>
        <w:pStyle w:val="Normal"/>
        <w:jc w:val="both"/>
        <w:rPr/>
      </w:pPr>
      <w:r>
        <w:rPr/>
        <w:tab/>
        <w:t>Yo sé que ustedes están llenos de preguntas esta noche. Ustedes van a querer saber cómo será la imagen de la Tierra, cómo se verán ustedes, qué es lo que van a utilizar en lugar del dinero. ¿Estamos regresando en el tiempo? ¿Estamos regresando al viejo sistema de canje donde canjeamos bienes y servicios por comida? ¿Cuán profundamente vamos a descender? ¿Cómo se sentirá esto? ¿Vamos a ser capaces de cantar y bailar? ¿Vamos a ser felices o vamos a ser chinchudos? ¿Vamos a elegir el quedarnos y seguimos teniendo la elección? ¿Qué pasa con todo lo que ya hemos perfeccionado en nuestras vidas?</w:t>
      </w:r>
    </w:p>
    <w:p>
      <w:pPr>
        <w:pStyle w:val="Normal"/>
        <w:jc w:val="both"/>
        <w:rPr/>
      </w:pPr>
      <w:r>
        <w:rPr/>
        <w:tab/>
        <w:t>Ahora voy a compartir esto con ustedes para que puedan conseguir un sentimiento bueno y seguro, desde donde comenzar. Casi inmediatamente después de despertar, si son algún tipo de espiritualistas y piensan, “Díos mío, ¿cómo voy a poder averiguar en algún momento lo que le está sucediendo al resto del mundo? Ustedes van a obtener una descarga de informacion que hará cejar su mente.</w:t>
      </w:r>
    </w:p>
    <w:p>
      <w:pPr>
        <w:pStyle w:val="Normal"/>
        <w:jc w:val="both"/>
        <w:rPr/>
      </w:pPr>
      <w:r>
        <w:rPr/>
        <w:tab/>
        <w:t>Mis amigos, lo que nosotros llamamos los “Despachadores de Luz”  ya se encuentran en su lugar, y ellos pueden enviar un mensaje desde una punta del mundo a la otra. Un despachador envía, el próximo lo recoge, no descifra o cambia o embellece el mensaje para nada, sino que simplemente lo envía al próximo Despachador. Cuando el próximo Despachador lo recibe, el mismo es descargado para cualquiera dentro del vecindario, y son cargados todos los pensamientos que se están experimentando en el plano Terrestre. Todos los pensamientos son acumulados, y son puestos en un contexto ordenado y son enviados al próximo Despachador.</w:t>
      </w:r>
    </w:p>
    <w:p>
      <w:pPr>
        <w:pStyle w:val="Normal"/>
        <w:jc w:val="both"/>
        <w:rPr/>
      </w:pPr>
      <w:r>
        <w:rPr/>
        <w:tab/>
        <w:t>Hacen falta unos cuatro Despachadores para cubrir a todos los Estados Unidos.  ¿Pueden imaginarse ustedes en que forma tienen que ser capaces de ingerir el conocimiento, ser capaces de organizarlo y enviarlo de nuevo? Ellos están vivos y están actuando en su plano Terrestre hoy en día. Ellos ya están aquí. Ya están practicando entre ellos. Nosotros, de la realidad gobernante, junto con la presencia angélica, ya hemos establecido cadenas de luz que van a guiar a ustedes los humanos a través de los tiempos más penosos, y sus tiempos penosos van a ser numerosos durante los primeros días.</w:t>
      </w:r>
    </w:p>
    <w:p>
      <w:pPr>
        <w:pStyle w:val="Normal"/>
        <w:jc w:val="both"/>
        <w:rPr/>
      </w:pPr>
      <w:r>
        <w:rPr/>
        <w:tab/>
        <w:t>Por ejemplo, imaginen que están yendo en coche a través del Desierto Mohave (N.d.T. desierto al sur de California, EE.UU.) en el momento en que se produce el Cambio. Su coche simplemente se apaga a un lado de la ruta y usted queda profundamente dormido. A mi me gusta llamarlo “hibernación”  Y cuando se despierta, ahí está en medio del desierto, y ¿adivine qué? Su coche se va a quedar simplemente ahí porque los patrones de energía de la Tierra, las nuevas vibraciones del plano Terrestre son establecidas de tal manera que las máquinas mecánicas ya no van a operar en la misma forma en la que lo hicieron en el pasado. Todo lo que ustedes conocen ahora comienza a asumir una nueva vibración.</w:t>
      </w:r>
    </w:p>
    <w:p>
      <w:pPr>
        <w:pStyle w:val="Normal"/>
        <w:jc w:val="both"/>
        <w:rPr/>
      </w:pPr>
      <w:r>
        <w:rPr/>
        <w:tab/>
        <w:t>En primer lugar, en el momento en que los Despachadores comienzan a enviar, ellos van a comenzar a localizar cada ser viviente individual que hay en el planeta. ¿Pueden imaginarse algo así? Van a ser unos dos billones de ustedes, y los Despachadores van a ir localizando a cada uno de ustedes dentro de las primeras 18 horas después de comenzar la oscuridad. Cada ser humano va a ser localizado.</w:t>
      </w:r>
    </w:p>
    <w:p>
      <w:pPr>
        <w:pStyle w:val="Normal"/>
        <w:jc w:val="both"/>
        <w:rPr/>
      </w:pPr>
      <w:r>
        <w:rPr/>
        <w:tab/>
        <w:t>Cada uno de ustedes va a estar en contacto, y no van a tener motivo alguno para entrar en pánico, porque no es solamente que ustedes pueden escuchar los mensajes, ustedes pueden dar los mensajes y los Despachadores los pueden enviar. No solamente vamos a saber en dónde se halla cada ser, sino que vamos a saber la forma y en qué nivel está llegando. Una vez que ustedes se han puesto en posición de saber que no van a entrar en pánico, y que todo parece estar bajo control, ustedes van a comenzar a buscar su nivel, ustedes comenzarán a ver a qué nivel llegaron.</w:t>
      </w:r>
    </w:p>
    <w:p>
      <w:pPr>
        <w:pStyle w:val="Normal"/>
        <w:jc w:val="both"/>
        <w:rPr/>
      </w:pPr>
      <w:r>
        <w:rPr/>
        <w:tab/>
        <w:t>Una de las razones por las que atraviesan los tres días de oscuridad es de encender las energías fotónicas en su planeta. Una de las cosas que puede hacer la energía fotónica es la de capacitarlo para existir durante meses sin ningún tipo de sustento, incluyendo agua, simplemente inspirando mediante la respiración pránica la energía fotónica. Pero ustedes tienen que saber cómo usarla, así que van a comenzar a buscar a aquellos líderes entre ustedes que les puedan enseñar esto.</w:t>
      </w:r>
    </w:p>
    <w:p>
      <w:pPr>
        <w:pStyle w:val="Normal"/>
        <w:jc w:val="both"/>
        <w:rPr/>
      </w:pPr>
      <w:r>
        <w:rPr/>
        <w:tab/>
        <w:t xml:space="preserve">Ahora muchos de ustedes tienen un cierto dejo de tristeza en sus caras como si yo acabase de decirles que es el fin del mundo. Mis amigos, es el comienzo del mundo. No hay guerra. No hay odio. No hay elección de quién tiene un mejor dios o que religión resalta más que la otra, porque hay un Creador, y  hay la belleza del dios solar y de la energía Crística, si lo prefieren, para despertarlos a la realidad de que su amigo el Buda, su amiga Lady Quan Yin, todos están aquí para apoyarlos. Todos los maestros, TODOS los maestros, van a participar de su cambio. </w:t>
      </w:r>
    </w:p>
    <w:p>
      <w:pPr>
        <w:pStyle w:val="Normal"/>
        <w:jc w:val="both"/>
        <w:rPr/>
      </w:pPr>
      <w:r>
        <w:rPr/>
        <w:tab/>
        <w:t>Así que termino mi exposición con esto. Ustedes pueden elegir el salir esta noche de aquí con miedo, y si lo hacen, ustedes van a haber perdido la totalidad de mi noche. En cambio elijan irse con la promesa hacia si mismos, no a nadie más sino a ustedes mismos, de que van a ser un espiritualista practicante. Esto no significa que tienen que unirse a una iglesia o a un culto o a alguna otra cosa; los espiritualistas practicantes simplemente asumen la responsabilidad de su propia experiencia, ellos asumen la responsabilidad de su propia evolución, y ellos prometen en su propia luz de que van a tratar de hacer todo lo posible para cumplir con este viaje llamado vida. Eso es todo lo que tienen que hacer como espiritualistas, lo que hacen la mayoría de ustedes, si no cada uno de ustedes, lo están haciendo.</w:t>
      </w:r>
    </w:p>
    <w:p>
      <w:pPr>
        <w:pStyle w:val="Normal"/>
        <w:jc w:val="both"/>
        <w:rPr/>
      </w:pPr>
      <w:r>
        <w:rPr/>
        <w:tab/>
        <w:t>Así es que no tienen nada que temer. Antes de que los tres días de oscuridad lleguen, el mundo será iluminado con respecto al proceso del Gran Cambio. Es inevitable que el mismo suceda. Ustedes no se pueden escabullir. Ustedes no pueden hacer nada salvo evaluar si quieren estar aquí o no.</w:t>
      </w:r>
    </w:p>
    <w:p>
      <w:pPr>
        <w:pStyle w:val="Normal"/>
        <w:jc w:val="both"/>
        <w:rPr/>
      </w:pPr>
      <w:r>
        <w:rPr/>
        <w:tab/>
        <w:t>Yo les puedo decir esto. Si yo fuese un ser humano, no hay nada que desearía más que estar en condiciones de experimentar un regalo del Creador, tan poderoso, como para permitirme utilizar un porcentaje más grande de mi cerebro, si no es que todo de él. Yo estaría en condiciones de comunicarme con fuerzas que he sabido durante toda mi vida que están ahí, pero que nunca he podido verlas o conocerlas. Yo tendría el glorioso conocimiento de que soy un ser supremo de luz del Creador, que estoy en medio del proceso del Cambio, y yo quisiera que este plano Terrestre sepa que yo estoy aquí. Esto es lo que quisiera si fuera un ser humano.</w:t>
      </w:r>
    </w:p>
    <w:p>
      <w:pPr>
        <w:pStyle w:val="Normal"/>
        <w:jc w:val="both"/>
        <w:rPr/>
      </w:pPr>
      <w:r>
        <w:rPr/>
        <w:tab/>
        <w:t>PREGUNTA: Esto es lo primero que he escuchado con respecto a los Despachadores de Luz. ¿Son ellos algo así como Guardianes de Sociedades de Desarrollo? ¿Son energías Galácticas? ¿Son ángeles?</w:t>
      </w:r>
    </w:p>
    <w:p>
      <w:pPr>
        <w:pStyle w:val="Normal"/>
        <w:jc w:val="both"/>
        <w:rPr/>
      </w:pPr>
      <w:r>
        <w:rPr/>
        <w:tab/>
        <w:t>KIRAEL: Son absolutamente seres humanos en el momento en el que estamos hablando. Ellos serán humanos ascendidos en el momento del Cambio. En este momento hay aproximadamente 100 de ellos, y aunque cien es una cantidad suficiente para hacer el trabajo, nos gustaría ver que su cantidad se incremente un poco más.</w:t>
      </w:r>
    </w:p>
    <w:p>
      <w:pPr>
        <w:pStyle w:val="Normal"/>
        <w:jc w:val="both"/>
        <w:rPr/>
      </w:pPr>
      <w:r>
        <w:rPr/>
        <w:tab/>
        <w:t>PREGUNTA: En su primer libro, Kirael: El Gran Cambio, usted mencionó que la forma humana irá cambiando. Tal como yo lo entiendo, va a ser un humano diferente el que nos mira desde el espejo. ¿Podría explicar el porqué de esto?</w:t>
      </w:r>
    </w:p>
    <w:p>
      <w:pPr>
        <w:pStyle w:val="Normal"/>
        <w:jc w:val="both"/>
        <w:rPr/>
      </w:pPr>
      <w:r>
        <w:rPr/>
        <w:tab/>
        <w:t>KIRAEL: Bien, ustedes han hecho un trabajo bastante bueno en asustar a la gente hasta ahora! Déjenme quitarles el susto. Todos van a transponer su energía, van a transferir su energía en forma distinta a la de otros. Algunos de los altos espiritualistas entre ustedes, durante los tres días de oscuridad, recibirán su expansión cerebral.</w:t>
      </w:r>
    </w:p>
    <w:p>
      <w:pPr>
        <w:pStyle w:val="Normal"/>
        <w:jc w:val="both"/>
        <w:rPr/>
      </w:pPr>
      <w:r>
        <w:rPr/>
        <w:tab/>
        <w:t>A fin de conseguir esto, tendrá que haber un aumento en el tamaño del cráneo, así que lo primero que va a suceder - y todos mis amigos vanidosos estén listos para esto - es que sus folículos capilares no van a estar en condiciones de conseguir esta expansión,  así que hay una probabilidad muy grande de que muchos de ustedes van a salir del otro lado tan calvos como el día en que nacieron. Como verán, es en aquel momento cuando ustedes eran lo más bellos posibles..</w:t>
      </w:r>
    </w:p>
    <w:p>
      <w:pPr>
        <w:pStyle w:val="Normal"/>
        <w:jc w:val="both"/>
        <w:rPr/>
      </w:pPr>
      <w:r>
        <w:rPr/>
        <w:tab/>
        <w:t>Ahora algunos de ustedes van a tener suficiente ego almacenado en su memoria celular como para tratar de evitar esto. Esto podría ser un poco doloroso, así que yo no lo trataría con demasiado énfasis. Y ustedes señoras también serán bellas. Absolutamente bellas. Y calvas tal como fueron el día en que nacieron.</w:t>
      </w:r>
    </w:p>
    <w:p>
      <w:pPr>
        <w:pStyle w:val="Normal"/>
        <w:jc w:val="both"/>
        <w:rPr/>
      </w:pPr>
      <w:r>
        <w:rPr/>
        <w:tab/>
        <w:t>Su cuerpo se hará más “elastizado”, más flexible. ¿Alguna vez tuvieron una picazón entre sus omóplatos a un cuarto de pulgada del lugar que podían alcanzar? Nunca más van a sufrir por esto. Van a poder rascar cualquier parte de su cuerpo - nada va a estar fuera del alcance suyo.</w:t>
      </w:r>
    </w:p>
    <w:p>
      <w:pPr>
        <w:pStyle w:val="Normal"/>
        <w:jc w:val="both"/>
        <w:rPr/>
      </w:pPr>
      <w:r>
        <w:rPr/>
        <w:tab/>
        <w:t>Su capacidad mental será mucho más elevada de lo que es ahora. Si un genio tiene una capacidad cerebral en uso del 17%, la mayor parte de ustedes llegarán del 35 al 70 por ciento. Ustedes ni siquiera pueden comprender esto desde el lugar en el que se hallan sentados ahora. Con un 70 por ciento ustedes sabrán prácticamente todo acerca de su planeta.</w:t>
      </w:r>
    </w:p>
    <w:p>
      <w:pPr>
        <w:pStyle w:val="Normal"/>
        <w:jc w:val="both"/>
        <w:rPr/>
      </w:pPr>
      <w:r>
        <w:rPr/>
        <w:tab/>
        <w:t>¿Se acuerdan de quedar atascados en el Desierto de Mohave? La distancia ya no será un problema para ustedes. Un salto y un brinco y cubrirán aproximadamente un cuarto de milla.</w:t>
      </w:r>
    </w:p>
    <w:p>
      <w:pPr>
        <w:pStyle w:val="Normal"/>
        <w:jc w:val="both"/>
        <w:rPr/>
      </w:pPr>
      <w:r>
        <w:rPr/>
        <w:tab/>
        <w:t>Sus pulmones se van a encoger a unas cosas muy pequeñas, porque no necesitarán de pulmones grandes. Esta es una buena razón para dejar de fumar, porque si usted es un fumador fuerte, su capacidad pulmonar estará grandemente reducida, y van a tener un tiempo muy difícil para conseguir que se expandan al principio. Va a ser como experimentar el asma más drástico que jamás hayan visto, porque van a tener que reconstruir el pulmón.</w:t>
      </w:r>
    </w:p>
    <w:p>
      <w:pPr>
        <w:pStyle w:val="Normal"/>
        <w:jc w:val="both"/>
        <w:rPr/>
      </w:pPr>
      <w:r>
        <w:rPr/>
        <w:tab/>
        <w:t>Lo que sucede es que los pulmones se van a encoger porque ya no necesitarán inhalar el aire como estaban acostumbrados. En lugar de ello, van a emplear una cantidad de respiraciones pránicas y la energía fotónica. Hasta que se acostumbren a la forma en la que tienen que hacer sus respiraciones pránicas (sugestión, sugestión: esto significa que aprendan la respiración pránica ahora), hasta que se acostumbren a la respiración pránica, aquellos pulmones podrían dar un poco de problemas.</w:t>
      </w:r>
    </w:p>
    <w:p>
      <w:pPr>
        <w:pStyle w:val="Normal"/>
        <w:jc w:val="both"/>
        <w:rPr/>
      </w:pPr>
      <w:r>
        <w:rPr/>
        <w:tab/>
        <w:t>Su ritmo cardíaco va a ser bastante más lento de lo que lo es ahora, aproximadamente 50 a 60 por hora, y luego seguirá reduciéndose bastante, así que no tienen que preocuparse tanto por esto. Para aquellos que tienen un corazón débil, van a amar a esta parte. El músculo cardíaco mismo está pasando por una reparación en el momento que atraviesan el Cambio.</w:t>
      </w:r>
    </w:p>
    <w:p>
      <w:pPr>
        <w:pStyle w:val="Normal"/>
        <w:jc w:val="both"/>
        <w:rPr/>
      </w:pPr>
      <w:r>
        <w:rPr/>
        <w:tab/>
        <w:t>Aquí va otro que van a tener que amar. Aquellos de ustedes a los que realmente les gusta mirar a los otros a los ojos, ustedes están mirando al asiento del alma. Dicho sea de paso, allá no pueden andar diciendo una mentira. Ustedes no pueden mentir porque si lo hacen sus ojos literalmente van a relampaguear. (Risa del grupo). Yo estoy hablando en serio. No es como una máquina de juegos electrónicos a la pelotita (</w:t>
      </w:r>
      <w:r>
        <w:rPr>
          <w:i/>
        </w:rPr>
        <w:t>“pinball”)</w:t>
      </w:r>
      <w:r>
        <w:rPr/>
        <w:t>o cualquier otra cosa,  pero ellos van a temblequear porque es un acto innatural. Así que no digan “yo te amo” si no lo sienten así. La buena noticia es que aprenderán a amar en dos días. Esto es todo lo que se necesitará para aprender lo que el amor realmente es, acerca de dos o tres.</w:t>
      </w:r>
    </w:p>
    <w:p>
      <w:pPr>
        <w:pStyle w:val="Normal"/>
        <w:jc w:val="both"/>
        <w:rPr/>
      </w:pPr>
      <w:r>
        <w:rPr/>
        <w:tab/>
        <w:t>Sus órganos auditivos literalmente van a estar en condiciones de detectar el vuelo de un pájaro en el aire. Ustedes van a estar en condiciones de escuchar todo simplemente direccionando. Es posible que no van a estar felices con esto, pero sus orejas van a ser un poco más grandes.  Pero van a estar en condiciones de escuchar el aleteo de un ala del águila, cuando es simplemente un punto en el cielo. Así que acá va una sugerencia para ustedes, señoras y señores.  No hablen detrás de la espalda de alguien, no importando donde ellos estén. Si ellos están a la vista, el oído puede seguirlos. Muy fascinante.</w:t>
        <w:tab/>
      </w:r>
    </w:p>
    <w:p>
      <w:pPr>
        <w:pStyle w:val="Normal"/>
        <w:jc w:val="both"/>
        <w:rPr/>
      </w:pPr>
      <w:r>
        <w:rPr/>
        <w:tab/>
        <w:t>Habrá una cantidad de cambios corporales. Algunos de ustedes, los hombres, no van a estar contentos con esto, pero no se van a preocupar más en lo que se refiere al aspecto de un cuerpo de mujer, porque lo que sí les va a interesar es en la imagen de la señora en sus colores y su vibración.</w:t>
      </w:r>
    </w:p>
    <w:p>
      <w:pPr>
        <w:pStyle w:val="Normal"/>
        <w:jc w:val="both"/>
        <w:rPr/>
      </w:pPr>
      <w:r>
        <w:rPr/>
        <w:tab/>
        <w:t>Pero el arte de hacer el amor va más allá de sus sueños más salvajes. Por ejemplo, uno de los actos más grandes de hacer el amor de dos personas es uniendo las palmas de sus manos. Confíen en mí, les va a encantar. Es absolutamente asombroso. Y estos son en términos generales los cambios físicos, mi amigo.</w:t>
      </w:r>
    </w:p>
    <w:p>
      <w:pPr>
        <w:pStyle w:val="Normal"/>
        <w:jc w:val="both"/>
        <w:rPr/>
      </w:pPr>
      <w:r>
        <w:rPr/>
        <w:tab/>
        <w:t>PREGUNTA: Sabiendo que mi familia, no somos espiritualistas practicantes y no vibramos con esta clase de material, puede que no llegue a hacer el Cambio, me ocasiona una gran preocupación. ¿Me puede comentar cómo se efectuará este proceso para las sobrevivientes y sus familias?</w:t>
      </w:r>
    </w:p>
    <w:p>
      <w:pPr>
        <w:pStyle w:val="Normal"/>
        <w:jc w:val="both"/>
        <w:rPr/>
      </w:pPr>
      <w:r>
        <w:rPr/>
        <w:tab/>
        <w:t>KIRAEL: Usted está absolutamente en lo cierto. Solamente acerca de dos billones de la población humana, o acerca de un tercio, van a hacer este cambio masivo de conciencia. Sin embargo, simplemente por el hecho de que sus amigos y su familia no son espiritualistas etiquetados, no garantiza el que ellos no lo puedan hacer. Puede ser que hayan pasado por muchas vidas para llegar aquí y que se hayan quedado dormidos detrás de los velos y que no estuvieron en condiciones de despertar. Ellos si atravesarán el Cambio. Va a ser a un nivel bajo pero lo harán. Así que le será ventajoso asegurarse de que los miembros de su familia más cercana por lo menos estén concientes del potencial del cambio de energía. No hace falta que les comente acerca de los tres días de oscuridad. Ustedes van a necesitar esa luz para iluminarlos para que tengan el deseo de permanecer en el plano Terrestre.</w:t>
      </w:r>
    </w:p>
    <w:p>
      <w:pPr>
        <w:pStyle w:val="Normal"/>
        <w:jc w:val="both"/>
        <w:rPr/>
      </w:pPr>
      <w:r>
        <w:rPr/>
        <w:tab/>
        <w:t>Pero dejen que les explique algo, mis amigos. Para el momento en el que el Cambio llegue, la mayor parte de ustedes habrá decidido que no les importa quienes lo atraviesan. Esto es algo difícil de comprender, pero para ese momento ustedes se darán cuenta de que todo está absolutamente perfecto, y que todos aquellos que no desean atravesar por el proceso de cambio tienen el derecho de regresar al Creador, y eso es lo que harán. Sin dolor, sin tensión, ellos simplemente regresarán al hogar.</w:t>
      </w:r>
    </w:p>
    <w:p>
      <w:pPr>
        <w:pStyle w:val="Normal"/>
        <w:jc w:val="both"/>
        <w:rPr/>
      </w:pPr>
      <w:r>
        <w:rPr/>
        <w:tab/>
        <w:t>Y quiero dejar en claro esto también. No salgan por ahí diciendo “yo soy un espiritualista, yo voy a atravesar el Cambio” porque algunos de ustedes no lo harán.  Algunos de ustedes elegirán irse antes del Cambio para poder trabajar del otro lado. Y algunos de ustedes pueden elegir el no querer seguir participando. Pero la mayor parte de ustedes lo hará. Pero el hecho de que no sea espiritualista no le niega en absoluto la habilidad para atravesarlo.</w:t>
      </w:r>
    </w:p>
    <w:p>
      <w:pPr>
        <w:pStyle w:val="Normal"/>
        <w:jc w:val="both"/>
        <w:rPr/>
      </w:pPr>
      <w:r>
        <w:rPr/>
      </w:r>
    </w:p>
    <w:p>
      <w:pPr>
        <w:pStyle w:val="Normal"/>
        <w:jc w:val="center"/>
        <w:rPr/>
      </w:pPr>
      <w:r>
        <w:rPr/>
        <w:t>* * * * *</w:t>
      </w:r>
    </w:p>
    <w:p>
      <w:pPr>
        <w:pStyle w:val="Normal"/>
        <w:jc w:val="both"/>
        <w:rPr>
          <w:szCs w:val="20"/>
        </w:rPr>
      </w:pPr>
      <w:r>
        <w:rPr>
          <w:szCs w:val="20"/>
        </w:rPr>
      </w:r>
    </w:p>
    <w:p>
      <w:pPr>
        <w:pStyle w:val="Normal"/>
        <w:jc w:val="both"/>
        <w:rPr/>
      </w:pPr>
      <w:r>
        <w:rPr>
          <w:b/>
          <w:szCs w:val="20"/>
        </w:rPr>
        <w:t xml:space="preserve">6) </w:t>
        <w:tab/>
        <w:t>POSTERIOR AL CAMBIO: UNA VENTANA AL FUTURO (Parte Dos)</w:t>
      </w:r>
    </w:p>
    <w:p>
      <w:pPr>
        <w:pStyle w:val="Normal"/>
        <w:jc w:val="both"/>
        <w:rPr/>
      </w:pPr>
      <w:r>
        <w:rPr>
          <w:b/>
          <w:szCs w:val="20"/>
        </w:rPr>
        <w:tab/>
      </w:r>
      <w:r>
        <w:rPr>
          <w:szCs w:val="20"/>
        </w:rPr>
        <w:t xml:space="preserve">JUNIO 2003 </w:t>
      </w:r>
    </w:p>
    <w:p>
      <w:pPr>
        <w:pStyle w:val="Normal"/>
        <w:jc w:val="both"/>
        <w:rPr>
          <w:szCs w:val="20"/>
        </w:rPr>
      </w:pPr>
      <w:r>
        <w:rPr>
          <w:szCs w:val="20"/>
        </w:rPr>
      </w:r>
    </w:p>
    <w:p>
      <w:pPr>
        <w:pStyle w:val="Normal"/>
        <w:jc w:val="both"/>
        <w:rPr>
          <w:lang w:val="es-ES_tradnl"/>
        </w:rPr>
      </w:pPr>
      <w:r>
        <w:rPr>
          <w:lang w:val="es-ES_tradnl"/>
        </w:rPr>
        <w:t>CONTINUACIÓN DEL REPORTE DEL CAMBIO DE KIRAEL</w:t>
      </w:r>
    </w:p>
    <w:p>
      <w:pPr>
        <w:pStyle w:val="Normal"/>
        <w:jc w:val="both"/>
        <w:rPr>
          <w:lang w:val="es-ES_tradnl"/>
        </w:rPr>
      </w:pPr>
      <w:r>
        <w:rPr>
          <w:lang w:val="es-ES_tradnl"/>
        </w:rPr>
        <w:t>DEL MES DE MAYO DE 2003</w:t>
      </w:r>
    </w:p>
    <w:p>
      <w:pPr>
        <w:pStyle w:val="Normal"/>
        <w:jc w:val="both"/>
        <w:rPr>
          <w:lang w:val="es-ES_tradnl"/>
        </w:rPr>
      </w:pPr>
      <w:r>
        <w:rPr>
          <w:lang w:val="es-ES_tradnl"/>
        </w:rPr>
      </w:r>
    </w:p>
    <w:p>
      <w:pPr>
        <w:pStyle w:val="Normal"/>
        <w:jc w:val="both"/>
        <w:rPr/>
      </w:pPr>
      <w:r>
        <w:rPr>
          <w:lang w:val="es-ES_tradnl"/>
        </w:rPr>
        <w:tab/>
        <w:t>PREGUNTA: De la lectura de su segundo libro, Kirael Volumen II: La Matriz de la Génesis, yo entiendo que habrá diferentes niveles correspondientes al Cambio, y dependiendo del nivel de iluminación  de cada uno, se encontrará a si mismo en los distintos niveles. ¿Cómo serán los distintos niveles?</w:t>
      </w:r>
    </w:p>
    <w:p>
      <w:pPr>
        <w:pStyle w:val="Normal"/>
        <w:jc w:val="both"/>
        <w:rPr/>
      </w:pPr>
      <w:r>
        <w:rPr>
          <w:lang w:val="es-ES_tradnl"/>
        </w:rPr>
        <w:tab/>
        <w:t>KIRAEL: Hay siete niveles de conciencia hacia los cuales ustedes van a despertar. Dentro de cada nivel hay otros siete niveles, así que hay 49 posiciones en las que se podrían encontrar.</w:t>
      </w:r>
    </w:p>
    <w:p>
      <w:pPr>
        <w:pStyle w:val="Normal"/>
        <w:jc w:val="both"/>
        <w:rPr/>
      </w:pPr>
      <w:r>
        <w:rPr>
          <w:lang w:val="es-ES_tradnl"/>
        </w:rPr>
        <w:tab/>
        <w:t>Lo mejor, mejor de todo es en el nivel 4. No hay nada malo con los niveles 2 y 3, pero el nivel 4 es el absolutamente mejor ya que este es el que han estado estudiando espiritualmente. Ustedes han estado estudiando el hecho de que los guías son reales, ustedes saben que los ángeles existen, saben que el Creador es una fuerza a la que no se puede llamar “buena” o “mala”. Ustedes saben que el Creador no los va a juzgar, el Creador crea.  Ustedes saben que no pueden pelear una batalla en el nombre de Dios, o en el nombre de Jesús, o en el nombre de Mahoma, o de alguien más. Ustedes saben que dentro suyo tienen una percepción espiritual de la luz. Este es el nivel en el que se hallan totalmente iluminados, pero sin embargo siguen manteniendo una presencia aquí en el plano Terrestre de manera muy confortable.</w:t>
      </w:r>
    </w:p>
    <w:p>
      <w:pPr>
        <w:pStyle w:val="Normal"/>
        <w:jc w:val="both"/>
        <w:rPr>
          <w:lang w:val="es-ES_tradnl"/>
        </w:rPr>
      </w:pPr>
      <w:r>
        <w:rPr>
          <w:lang w:val="es-ES_tradnl"/>
        </w:rPr>
        <w:tab/>
        <w:t>Bajando hacia el nivel 1, yo puedo decir que ustedes no quisieran ir ahí. Casi les iría mejor si no atravesasen el Cambio para nada, porque cuando se despiertan en el nivel 1, no van a saber en donde se encuentran. Así que, la primer cosa sería que piensen algunos pensamientos muy malos, y a raíz de que se encuentran en un nivel de la conciencia de la cuarta dimensión, donde todos los pensamientos se manifiestan, al minuto de haberlo pensado, lo van a tener encima suyo.</w:t>
      </w:r>
    </w:p>
    <w:p>
      <w:pPr>
        <w:pStyle w:val="Normal"/>
        <w:jc w:val="both"/>
        <w:rPr/>
      </w:pPr>
      <w:r>
        <w:rPr>
          <w:lang w:val="es-ES_tradnl"/>
        </w:rPr>
        <w:tab/>
        <w:t>Si ustedes piensan, “¿Me pregunto si tendrán aquí algunos monstruos grandes y peludos?, y justo frente a su cara tendrán un monstruo grande y peludo. Ahora el mismo no puede lastimarlos, porque es solo un pensamiento, pero ustedes van a tener que pasar por una cantidad de pensamientos semejantes para darse cuenta de esto. Con bastante rapidez van a comenzar a darse cuenta que los pensamientos no tienen realidad, hasta que ustedes les den realidad. En ese nivel, los mismos los van asustar tanto, que no tendrán ganas de hacerlo. Pero el pensamiento más atemorizante que pueden tener es este: “¿Me pregunto si voy a quedar así para siempre?” Hace falta mucho tiempo para salirse de ese patrón de pensamiento.</w:t>
      </w:r>
    </w:p>
    <w:p>
      <w:pPr>
        <w:pStyle w:val="Normal"/>
        <w:jc w:val="both"/>
        <w:rPr>
          <w:lang w:val="es-ES_tradnl"/>
        </w:rPr>
      </w:pPr>
      <w:r>
        <w:rPr>
          <w:lang w:val="es-ES_tradnl"/>
        </w:rPr>
        <w:tab/>
        <w:t>La primer cosa que querrán hacer (refiriéndose a humanos en el nivel 1) es la de ocultarse y alejarse de toda esa gente extraña, con cabezas granes, que extienden sus brazos hacia ustedes, tratando de ser amables con ustedes. Así que lo que querrán hacer es encontrar una bandada de gente de su mismo nivel, hacer pequeños campamentos y ocultarse lo mejor posible de aquella gente realmente extraña que ahora ven en la Tierra.</w:t>
      </w:r>
    </w:p>
    <w:p>
      <w:pPr>
        <w:pStyle w:val="Normal"/>
        <w:jc w:val="both"/>
        <w:rPr>
          <w:lang w:val="es-ES_tradnl"/>
        </w:rPr>
      </w:pPr>
      <w:r>
        <w:rPr>
          <w:lang w:val="es-ES_tradnl"/>
        </w:rPr>
        <w:tab/>
        <w:t>Aquellos de ustedes que serán los trabajadores de portales exteriores, una de sus tareas será la de salir y conseguir que seres tales como los que sobrevivieron en el nivel 1, pero que se hallan perdidos y confundidos, que pasen a través del portal.</w:t>
      </w:r>
    </w:p>
    <w:p>
      <w:pPr>
        <w:pStyle w:val="Normal"/>
        <w:jc w:val="both"/>
        <w:rPr/>
      </w:pPr>
      <w:r>
        <w:rPr>
          <w:lang w:val="es-ES_tradnl"/>
        </w:rPr>
        <w:tab/>
        <w:t>Ahora déjenme llevarlos al otro extremo al nivel 7. Aquí se hallarán muy arriba en las funciones de la luz, y no pasarán mucho tiempo en la realidad humana. El minuto en el que se dan cuenta de que pueden trascender esa realidad, y de que pueden flotar y hacer lo que quieran hacer, es aquí donde querrán quedarse. Ustedes tendrán una coordinación perfecta, igual que los ángeles.</w:t>
      </w:r>
    </w:p>
    <w:p>
      <w:pPr>
        <w:pStyle w:val="Normal"/>
        <w:jc w:val="both"/>
        <w:rPr/>
      </w:pPr>
      <w:r>
        <w:rPr>
          <w:lang w:val="es-ES_tradnl"/>
        </w:rPr>
        <w:tab/>
        <w:t>Les interesará saber que el nivel 4 también incluye el vuelo. ¿No es asombroso esto? En cuanto al nivel 5, pocos de ustedes terminarán ahí porque se relaciona con la Quinta Dimensión, la que es la dimensión del amor ágape, y por lo tanto es un poco demasiado para la experiencia humana. Pero lo que sí pueden hacer es ir a visitarla y pasar “vacaciones” ahí. El nivel 5 es a donde muchos de ustedes irán cuando estén listos para “apagar” y volver a la luz, simplemente para experimentarlo. Sería lo mismo que vivir en un hotel de lujo, con gente atendiéndolos de pies a cabeza, y un par de delfines flotando delante de sus pies cada tanto. Será como el cielo, sea lo que sea el cielo para ustedes.</w:t>
      </w:r>
    </w:p>
    <w:p>
      <w:pPr>
        <w:pStyle w:val="Normal"/>
        <w:jc w:val="both"/>
        <w:rPr>
          <w:lang w:val="es-ES_tradnl"/>
        </w:rPr>
      </w:pPr>
      <w:r>
        <w:rPr>
          <w:lang w:val="es-ES_tradnl"/>
        </w:rPr>
        <w:tab/>
        <w:t>Así que esta es una pequeña reseña de los distintos niveles.</w:t>
      </w:r>
    </w:p>
    <w:p>
      <w:pPr>
        <w:pStyle w:val="Normal"/>
        <w:jc w:val="both"/>
        <w:rPr/>
      </w:pPr>
      <w:r>
        <w:rPr>
          <w:lang w:val="es-ES_tradnl"/>
        </w:rPr>
        <w:tab/>
        <w:t>PREGUNTA: ¿Existen todos los niveles en forma simultánea, de forma tal que alguien del nivel 1 coexiste en este plano ascendido con alguien de los niveles 3, 4 5, 6, 7?</w:t>
      </w:r>
    </w:p>
    <w:p>
      <w:pPr>
        <w:pStyle w:val="Normal"/>
        <w:jc w:val="both"/>
        <w:rPr/>
      </w:pPr>
      <w:r>
        <w:rPr>
          <w:lang w:val="es-ES_tradnl"/>
        </w:rPr>
        <w:tab/>
        <w:t>KIRAEL: Absolutamente.</w:t>
      </w:r>
    </w:p>
    <w:p>
      <w:pPr>
        <w:pStyle w:val="Normal"/>
        <w:jc w:val="both"/>
        <w:rPr/>
      </w:pPr>
      <w:r>
        <w:rPr>
          <w:lang w:val="es-ES_tradnl"/>
        </w:rPr>
        <w:tab/>
        <w:t>PREGUNTA: Y si uno es un trabajador del portal exterior, ¿significa ello que uno no participa en la dimensión ascendida porque está tratando de llevar a la gente de la Tercera Dimensión a través del portal hacia la Cuarta Dimensión?</w:t>
      </w:r>
    </w:p>
    <w:p>
      <w:pPr>
        <w:pStyle w:val="Normal"/>
        <w:jc w:val="both"/>
        <w:rPr/>
      </w:pPr>
      <w:r>
        <w:rPr>
          <w:lang w:val="es-ES_tradnl"/>
        </w:rPr>
        <w:tab/>
        <w:t>KIRAEL: ¿Se acuerda usted de la película Matrix en la cual los protagonistas bajaron hacia la matrix misma? Bienvenida al trabajador del portal exterior. Habrá como bolsas de energía diseminadas en todo el planeta, llenas con una cantidad del nivel 1 e incluso más bajo del 2, que no han estado en condiciones de funcionar, que no han estado en condiciones de elevar sus sentidos, y que tienen miedo. Ellos se reunirán en pequeñas comunidades y ciudades, y los trabajadores del portal exterior saldrán al exterior para reunir en primer lugar a los de vibración más elevada, porque ellos serán los que no van a pelear con ellos.</w:t>
      </w:r>
    </w:p>
    <w:p>
      <w:pPr>
        <w:pStyle w:val="Normal"/>
        <w:jc w:val="both"/>
        <w:rPr>
          <w:lang w:val="es-ES_tradnl"/>
        </w:rPr>
      </w:pPr>
      <w:r>
        <w:rPr>
          <w:lang w:val="es-ES_tradnl"/>
        </w:rPr>
        <w:tab/>
        <w:t>Esos seres confundidos serán enviados a través de los portales, en donde se los limpiará de sus bloqueos y luego serán pasados a trabajadores del portal interno, los cuales les enseñarán y los harán avanzar hacia una vibración más elevada.</w:t>
      </w:r>
    </w:p>
    <w:p>
      <w:pPr>
        <w:pStyle w:val="Normal"/>
        <w:jc w:val="both"/>
        <w:rPr/>
      </w:pPr>
      <w:r>
        <w:rPr>
          <w:lang w:val="es-ES_tradnl"/>
        </w:rPr>
        <w:tab/>
        <w:t>Así que una de las principales funciones del trabajador del portal exterior es la de salir y juntar a aquellos que no pudieron asimilar el estado despierto.  Es por esto que ustedes necesitan demorar lo más posible el Cambio, porque si el Cambio sucedería en el día de hoy, ustedes estarían ahí afuera buscando un billón y medio de ellos!</w:t>
      </w:r>
    </w:p>
    <w:p>
      <w:pPr>
        <w:pStyle w:val="Normal"/>
        <w:jc w:val="both"/>
        <w:rPr/>
      </w:pPr>
      <w:r>
        <w:rPr>
          <w:lang w:val="es-ES_tradnl"/>
        </w:rPr>
        <w:tab/>
        <w:t>Ahora, ¿tienen vacaciones los trabajadores del portal exterior? Absolutamente. Por ejemplo, en los dos primeros años probablemente le daremos por lo menos ocho a diez horas dentro del portal. Ahí ustedes pueden descansar, luego regresan al trabajo.</w:t>
      </w:r>
    </w:p>
    <w:p>
      <w:pPr>
        <w:pStyle w:val="Normal"/>
        <w:jc w:val="both"/>
        <w:rPr/>
      </w:pPr>
      <w:r>
        <w:rPr>
          <w:lang w:val="es-ES_tradnl"/>
        </w:rPr>
        <w:tab/>
        <w:t>Habrá multitudes de gente que realmente quieren pasar a través del portal, así que el trabajador del portal exterior tendrá un gran tiempo con ellos. Pero aquellos que están abajo en los niveles bajos del Nº 1, ellos no vendrán con facilidad. Vendrán pateando y gritando.</w:t>
      </w:r>
    </w:p>
    <w:p>
      <w:pPr>
        <w:pStyle w:val="Normal"/>
        <w:jc w:val="both"/>
        <w:rPr>
          <w:lang w:val="es-ES_tradnl"/>
        </w:rPr>
      </w:pPr>
      <w:r>
        <w:rPr>
          <w:lang w:val="es-ES_tradnl"/>
        </w:rPr>
        <w:tab/>
        <w:t>Ahora, si usted ha sido designado como un trabajador del portal interior, usted se encuentra en un buen espacio. La mayor parte de los trabajadores externos son de la clase de guerreros. Los de la parte interna son de la clase de maestros.</w:t>
      </w:r>
    </w:p>
    <w:p>
      <w:pPr>
        <w:pStyle w:val="Normal"/>
        <w:jc w:val="both"/>
        <w:rPr/>
      </w:pPr>
      <w:r>
        <w:rPr>
          <w:lang w:val="es-ES_tradnl"/>
        </w:rPr>
        <w:tab/>
        <w:t>PREGUNTA: ¿Serán consignados los trabajadores externos a esta posición para siempre?</w:t>
      </w:r>
    </w:p>
    <w:p>
      <w:pPr>
        <w:pStyle w:val="Normal"/>
        <w:jc w:val="both"/>
        <w:rPr/>
      </w:pPr>
      <w:r>
        <w:rPr>
          <w:lang w:val="es-ES_tradnl"/>
        </w:rPr>
        <w:tab/>
        <w:t>KIRAEL: No, no, no.  La mayor parte de ustedes se habrá salido de esto. Depende de cuan buenos son todos ustedes en su tarea de reunir las bolsas de gente. Pero habrá áreas en zonas distantes y aisladas en las cuales la espiritualidad no es comprendida claramente, y este será su desafío mayor.</w:t>
      </w:r>
    </w:p>
    <w:p>
      <w:pPr>
        <w:pStyle w:val="Normal"/>
        <w:jc w:val="both"/>
        <w:rPr/>
      </w:pPr>
      <w:r>
        <w:rPr>
          <w:lang w:val="es-ES_tradnl"/>
        </w:rPr>
        <w:tab/>
        <w:t>PREGUNTA: ¿Cuándo se atraviesa el Cambio cómo se sabe en qué nivel se encuentra uno? ¿Esto le viene a uno repentinamente a la mente y uno lo sabe?</w:t>
      </w:r>
    </w:p>
    <w:p>
      <w:pPr>
        <w:pStyle w:val="Normal"/>
        <w:jc w:val="both"/>
        <w:rPr/>
      </w:pPr>
      <w:r>
        <w:rPr>
          <w:lang w:val="es-ES_tradnl"/>
        </w:rPr>
        <w:tab/>
        <w:t>KIRAEL: Es por esto que les hablé en el informe previo de los Despachadores de Luz. Los Despachadores van a estar suministrando esta información alrededor del mundo, porque no todos van a estar escuchando mis grabaciones. Así que esta energía va a estar circulando por el mundo. Durante los primeros días, todo lo que van a estar enviando son directivas y su identidad, porque algunos de ustedes no se acordarán de quienes son.</w:t>
      </w:r>
    </w:p>
    <w:p>
      <w:pPr>
        <w:pStyle w:val="Normal"/>
        <w:jc w:val="both"/>
        <w:rPr/>
      </w:pPr>
      <w:r>
        <w:rPr>
          <w:lang w:val="es-ES_tradnl"/>
        </w:rPr>
        <w:tab/>
        <w:t>Si ustedes se hallan en el nivel 1, probablemente ustedes no van a estar en condiciones de comprender los mensajes de los Despachadores, pero a medida que van ascendiendo en los niveles, ustedes serán capaces de ir sintonizando las señales, igual que sintonizan una estación de radio. Ni bien ustedes hayan sintonizado, van a estar en condiciones de formular preguntas a la energía Despachadora, porque ese es un círculo de energía que rodeará a la Tierra, y todos los Despachadores van a estar enviando más o menos la misma realidad.</w:t>
      </w:r>
    </w:p>
    <w:p>
      <w:pPr>
        <w:pStyle w:val="Normal"/>
        <w:jc w:val="both"/>
        <w:rPr>
          <w:lang w:val="es-ES_tradnl"/>
        </w:rPr>
      </w:pPr>
      <w:r>
        <w:rPr>
          <w:lang w:val="es-ES_tradnl"/>
        </w:rPr>
      </w:r>
    </w:p>
    <w:p>
      <w:pPr>
        <w:pStyle w:val="Normal"/>
        <w:jc w:val="both"/>
        <w:rPr>
          <w:lang w:val="es-ES_tradnl"/>
        </w:rPr>
      </w:pPr>
      <w:r>
        <w:rPr>
          <w:lang w:val="es-ES_tradnl"/>
        </w:rPr>
        <w:tab/>
        <w:t>Ni bien los Despachadores identifiquen su energía, junto con ello vendrá el conocimiento del nivel al cual han llega, dónde se halla el porta, quién está a cargo, y con quién estarán ustedes. Pero recuerden, hay 49 niveles de percepción y cada uno de ellos es exactamente distinto al otro, no hay dos iguales.</w:t>
      </w:r>
    </w:p>
    <w:p>
      <w:pPr>
        <w:pStyle w:val="Normal"/>
        <w:jc w:val="both"/>
        <w:rPr/>
      </w:pPr>
      <w:r>
        <w:rPr>
          <w:lang w:val="es-ES_tradnl"/>
        </w:rPr>
        <w:tab/>
        <w:t>PREGUNTA: ¿Cómo podemos ayudar el uno al otro durante el Cambio? ¿Cómo nos mantenemos calientes y nos confortamos el uno al otro durante los tres días de oscuridad?</w:t>
      </w:r>
    </w:p>
    <w:p>
      <w:pPr>
        <w:pStyle w:val="Normal"/>
        <w:jc w:val="both"/>
        <w:rPr/>
      </w:pPr>
      <w:r>
        <w:rPr>
          <w:lang w:val="es-ES_tradnl"/>
        </w:rPr>
        <w:tab/>
        <w:t>KIRAEL: Ustedes tienen que recordar que la experiencia será más parecida a una hibernación en lugar de tres días de oscuridad. Para ese momento, su cuerpo ya comenzará a alinearse a si mismo a esto. Por ejemplo, en el minuto en el que se dan cuenta que se está oscureciendo un poco afuera, ustedes alcanzará a todos los que se encuentran con usted. Usted tratará de calmarlos, y luego usted literalmente “apagará la llave” y se caerá como una tonelada de rocas. Ahí se quedará usted durante tres días. Para usted no existirá diferencia alguna si son tres días o treinta días. Al final de los tres días usted se levantará y dirá, “Guau, esto no fue nada”. Literalmente. Esto debería quitar algo del miedo que sienten al respecto.</w:t>
      </w:r>
    </w:p>
    <w:p>
      <w:pPr>
        <w:pStyle w:val="Normal"/>
        <w:jc w:val="both"/>
        <w:rPr/>
      </w:pPr>
      <w:r>
        <w:rPr>
          <w:lang w:val="es-ES_tradnl"/>
        </w:rPr>
        <w:tab/>
        <w:t>Ahora, para aquellos de ustedes que no saben nada acerca de los tres días de oscuridad, va a ser un poco penoso el meterse a esto, porque el cuerpo se congelará - no en el sentido de congelarse como un cubo de hielo, sino que congelarse desde la conciencia celular. Todo se alineará a una cierta vibración en su cuerpo, significando que las líneas de la rejilla pasarán a través de ciertos espectros de su cuerpo y sincronizarán para que su corazón lata una vez cada dos o tres horas. Durante el resto del tiempo ustedes estarán totalmente sin vida en cuanto al conocimiento y a todo lo demás. No habrá sueños, no habrá nada.</w:t>
      </w:r>
    </w:p>
    <w:p>
      <w:pPr>
        <w:pStyle w:val="Normal"/>
        <w:jc w:val="both"/>
        <w:rPr>
          <w:lang w:val="es-ES_tradnl"/>
        </w:rPr>
      </w:pPr>
      <w:r>
        <w:rPr>
          <w:lang w:val="es-ES_tradnl"/>
        </w:rPr>
        <w:tab/>
        <w:t>Yo les diría que la amplia mayoría de aquellos que van a atravesar el Cambio, van a desear que los tres días sean “tiempo fuera” para ellos, así la corporización física puede comenzar su cambio porque habrá una cantidad de cambio molecular que tiene que producirse.</w:t>
      </w:r>
    </w:p>
    <w:p>
      <w:pPr>
        <w:pStyle w:val="Normal"/>
        <w:jc w:val="both"/>
        <w:rPr/>
      </w:pPr>
      <w:r>
        <w:rPr>
          <w:lang w:val="es-ES_tradnl"/>
        </w:rPr>
        <w:tab/>
        <w:t>PREGUNTA: ¿Después del Cambio harán falta sanadores?</w:t>
      </w:r>
    </w:p>
    <w:p>
      <w:pPr>
        <w:pStyle w:val="Normal"/>
        <w:jc w:val="both"/>
        <w:rPr/>
      </w:pPr>
      <w:r>
        <w:rPr>
          <w:lang w:val="es-ES_tradnl"/>
        </w:rPr>
        <w:tab/>
        <w:t>KIRAEL: Si usted tiene una condición pre-existente al Cambio, usted traerá esta condición consigo al Cambio. Ustedes simplemente tienen que conectarse con la luz de los Despachadores indicando que no hay sanadores disponibles y que necesita ser re-acondicionado. Luego acuéstese y vaya a dormirse por tanto tiempo como haga falta para su re-acondicionamiento por medio de la  energía de los Despachadores. Dentro de unos pocos días, usted se despertará y todo va a estar bien.</w:t>
      </w:r>
    </w:p>
    <w:p>
      <w:pPr>
        <w:pStyle w:val="Normal"/>
        <w:jc w:val="both"/>
        <w:rPr/>
      </w:pPr>
      <w:r>
        <w:rPr>
          <w:lang w:val="es-ES_tradnl"/>
        </w:rPr>
        <w:tab/>
        <w:t>PREGUNTA: Al final de la Revelación o posterior al Cambio, ¿Habrá un cielo o un infierno?</w:t>
      </w:r>
    </w:p>
    <w:p>
      <w:pPr>
        <w:pStyle w:val="Normal"/>
        <w:jc w:val="both"/>
        <w:rPr/>
      </w:pPr>
      <w:r>
        <w:rPr>
          <w:lang w:val="es-ES_tradnl"/>
        </w:rPr>
        <w:tab/>
        <w:t>KIRAEL: El cielo o el infierno, mi amigo, es un estado mental. Usted puede creer en lo que quiera, no voy a argumentar con usted. Pero comprenda que el cielo es un lugar que ha sido creado para sonar realmente bien, y el infierno es algo creado para sonar realmente mal. Este emprendimiento ya sido ejecutado para amenazarlos y para controlar al mundo.</w:t>
      </w:r>
    </w:p>
    <w:p>
      <w:pPr>
        <w:pStyle w:val="Normal"/>
        <w:jc w:val="both"/>
        <w:rPr/>
      </w:pPr>
      <w:r>
        <w:rPr>
          <w:lang w:val="es-ES_tradnl"/>
        </w:rPr>
        <w:tab/>
        <w:t>Nosotros vemos al tiempo que ustedes llaman Revelación como un tiempo del despertar dinámico del alma misma. Cuando ustedes operan en el Cambio, ustedes habrán despertado la comprensión que el cielo y el infierno que han experimentado en la Tercera Dimensión, era simplemente un patrón de pensamiento que necesitaban para trabajar en ese momento.</w:t>
      </w:r>
    </w:p>
    <w:p>
      <w:pPr>
        <w:pStyle w:val="Normal"/>
        <w:jc w:val="both"/>
        <w:rPr>
          <w:lang w:val="es-ES_tradnl"/>
        </w:rPr>
      </w:pPr>
      <w:r>
        <w:rPr>
          <w:lang w:val="es-ES_tradnl"/>
        </w:rPr>
        <w:tab/>
        <w:t>Una vez que se encuentran en la nueva energía, ustedes comprenderán que solamente hay un Creador de belleza y de luz. Si ustedes quieren considerar esto como el cielo, entonces está bien, pero nosotros preferiríamos que ustedes lo consideren como que es la Luz del Creador.</w:t>
      </w:r>
    </w:p>
    <w:p>
      <w:pPr>
        <w:pStyle w:val="Normal"/>
        <w:jc w:val="both"/>
        <w:rPr/>
      </w:pPr>
      <w:r>
        <w:rPr>
          <w:lang w:val="es-ES_tradnl"/>
        </w:rPr>
        <w:tab/>
        <w:t>PREGUNTA: ¿Qué hay acerca del Día del Juicio?</w:t>
      </w:r>
    </w:p>
    <w:p>
      <w:pPr>
        <w:pStyle w:val="Normal"/>
        <w:jc w:val="both"/>
        <w:rPr/>
      </w:pPr>
      <w:r>
        <w:rPr>
          <w:lang w:val="es-ES_tradnl"/>
        </w:rPr>
        <w:tab/>
        <w:t>KIRAEL: Para muchos de ustedes el Día del Juicio sucede a lo mejor de tres a cuatro veces durante una semana. Así que déjenlo ir y no dejen que haya más juicios que sean parte de su luz. Fíjense en ustedes mismos y en la belleza de su luz. Miren lo que pueden conseguir en el momento en el que fijan su mente en ello, y ustedes verán que ya no necesitan tener un Día del Juicio. El único juicio que van a tener es el juicio que se plantean a si mismos porque verán ustedes, el Creador es demasiado bello como para juzgarlo como bueno o malo, debido a que ustedes son un producto de su propia Luz.</w:t>
      </w:r>
    </w:p>
    <w:p>
      <w:pPr>
        <w:pStyle w:val="Normal"/>
        <w:jc w:val="both"/>
        <w:rPr/>
      </w:pPr>
      <w:r>
        <w:rPr>
          <w:lang w:val="es-ES_tradnl"/>
        </w:rPr>
        <w:tab/>
        <w:t>PREGUNTA: ¿Cómo se relaciona la hermandad galáctica con el Cambio, previo y posterior?</w:t>
      </w:r>
    </w:p>
    <w:p>
      <w:pPr>
        <w:pStyle w:val="Normal"/>
        <w:jc w:val="both"/>
        <w:rPr/>
      </w:pPr>
      <w:r>
        <w:rPr>
          <w:lang w:val="es-ES_tradnl"/>
        </w:rPr>
        <w:tab/>
        <w:t>KIRAEL: Ustedes pueden retroceder incluso hasta el Libro de Ezequiel en la Biblia y descubrir que en aquel entonces, e incluso con anterioridad, los patrones de energía a los que se refiere como galácticos, ya estuvieron visitando el plano Terrestre. Aquí está la forma más simple en la que nosotros vemos esto. Ustedes tienen la Fuente del creador, ustedes tienen la Conciencia Crística (o los pensamientos del Creador), ustedes tiene los Guardianes de las Sociedades de Desarrollo (o dioses como los llaman ustedes), ustedes tienen la Realidad Gobernante, ustedes tiene los ángeles y luego tienen a los humanos.</w:t>
      </w:r>
    </w:p>
    <w:p>
      <w:pPr>
        <w:pStyle w:val="Normal"/>
        <w:jc w:val="both"/>
        <w:rPr/>
      </w:pPr>
      <w:r>
        <w:rPr>
          <w:lang w:val="es-ES_tradnl"/>
        </w:rPr>
        <w:tab/>
        <w:t>Lo que he dejado afuera son sus hermanos y hermanas galácticas porque ellos operan en la misma frecuencia de luz como ustedes en el mundo humano. La cuestión es que muchos de ellos ya han atravesado sus propios cambios planetarios, no importando el tipo que hayan tenido que atravesar. La mayor parte de ellos han atravesado cambio tras cambio, tal como ustedes lo tuvieron en este plano. Ellos están aquí porque el actual proceso de cambio es totalmente único en el sentido de que ustedes completarán el Gran Cambio sin haber sido erradicados totalmente. Ellos no se hacen visibles porque quieren estar sentados observando como ustedes lo hacen.</w:t>
      </w:r>
    </w:p>
    <w:p>
      <w:pPr>
        <w:pStyle w:val="Normal"/>
        <w:jc w:val="both"/>
        <w:rPr/>
      </w:pPr>
      <w:r>
        <w:rPr>
          <w:lang w:val="es-ES_tradnl"/>
        </w:rPr>
        <w:tab/>
        <w:t>En los tiempos previo al cambio ellos les han dado muchos obsequios durante los años, incluso la computadora. Posterior al cambio ellos interactuarán con ustedes en muchas formas lindas y personales. Ellos les ofrecerán viajes en sus naves, les ofrecerán llevarlos a sus planetas. Todo lo que ustedes quieran hacer, ellos estarán acá para jugar con ustedes. Ustedes van a pasar un tiempo muy lindo con ellos.</w:t>
      </w:r>
    </w:p>
    <w:p>
      <w:pPr>
        <w:pStyle w:val="Normal"/>
        <w:jc w:val="both"/>
        <w:rPr/>
      </w:pPr>
      <w:r>
        <w:rPr>
          <w:lang w:val="es-ES_tradnl"/>
        </w:rPr>
        <w:tab/>
        <w:t>PREGUNTA: Usted ha hablado con anterioridad acerca de que los galácticos están trabajando etéricamente con los individuos, entrenándolos para el Cambio. ¿A quién eligen?</w:t>
      </w:r>
    </w:p>
    <w:p>
      <w:pPr>
        <w:pStyle w:val="Normal"/>
        <w:jc w:val="both"/>
        <w:rPr/>
      </w:pPr>
      <w:r>
        <w:rPr>
          <w:lang w:val="es-ES_tradnl"/>
        </w:rPr>
        <w:tab/>
        <w:t>KIRAEL: En su mayor parte guerreros, porque los guerreros tienen que trabajar más duramente que todos los otros. Ellos están yendo detrás de los que se hallan bien en el fondo, porque son los que necesitarán un mayor entrenamiento.</w:t>
      </w:r>
    </w:p>
    <w:p>
      <w:pPr>
        <w:pStyle w:val="Normal"/>
        <w:jc w:val="both"/>
        <w:rPr/>
      </w:pPr>
      <w:r>
        <w:rPr>
          <w:lang w:val="es-ES_tradnl"/>
        </w:rPr>
        <w:tab/>
        <w:t>PREGUNTA: ¿Después del Cambio vamos a utilizar los mismos lenguajes que estamos usando ahora?</w:t>
      </w:r>
    </w:p>
    <w:p>
      <w:pPr>
        <w:pStyle w:val="Normal"/>
        <w:jc w:val="both"/>
        <w:rPr/>
      </w:pPr>
      <w:r>
        <w:rPr>
          <w:lang w:val="es-ES_tradnl"/>
        </w:rPr>
        <w:tab/>
        <w:t>KIRAEL: Absolutamente. Todos van a ser multi-linguales. Si usted es un trabajador del portal externo, va a estar en condiciones de hablar cualquier idioma, sea donde sea que esté trabajando. Dentro del portal, la mayor parte de ustedes se comunicará a través del pensamiento.  Ustedes se hallarán en la dimensión del pensamiento, así que en realidad no necesitarán del idioma.</w:t>
      </w:r>
    </w:p>
    <w:p>
      <w:pPr>
        <w:pStyle w:val="Normal"/>
        <w:jc w:val="both"/>
        <w:rPr/>
      </w:pPr>
      <w:r>
        <w:rPr>
          <w:lang w:val="es-ES_tradnl"/>
        </w:rPr>
        <w:tab/>
        <w:t>PREGUNTA: La Madre Tierra, ¿tendrá el mismo aspecto?</w:t>
      </w:r>
    </w:p>
    <w:p>
      <w:pPr>
        <w:pStyle w:val="Normal"/>
        <w:jc w:val="both"/>
        <w:rPr/>
      </w:pPr>
      <w:r>
        <w:rPr>
          <w:lang w:val="es-ES_tradnl"/>
        </w:rPr>
        <w:tab/>
        <w:t>KIRAEL: No. Esta es una pregunta que casi deseaba evitar. Habrá una cantidad de reconstrucción, lo que ustedes podrían denominar como destrucción,  durante los tres días de oscuridad y durante poco tiempo después. Ustedes tienen que recordar que con anterioridad al Cambio, habrá una cantidad de patrones energéticos - no quiero llamarlos malos - pero una cantidad de patrones energéticos que se darán cuenta de que no pueden embarcarse en el Cambio, y ellos tratarán de hacer una gran cantidad de daño.</w:t>
      </w:r>
    </w:p>
    <w:p>
      <w:pPr>
        <w:pStyle w:val="Normal"/>
        <w:jc w:val="both"/>
        <w:rPr/>
      </w:pPr>
      <w:r>
        <w:rPr>
          <w:lang w:val="es-ES_tradnl"/>
        </w:rPr>
        <w:tab/>
        <w:t>Así que el plano físico del planeta cambiará rápidamente en forma bastante drástica, pero ustedes mantendrán a la mayor parte de sus continentes en bastante buen orden de funcionamiento. Algunos van a ser más grandes, algunos serán más pequeños. Aquí en Lemuria, si ustedes tienen propiedades costeras, ustedes terminarán bastante alejados de la costa.</w:t>
      </w:r>
    </w:p>
    <w:p>
      <w:pPr>
        <w:pStyle w:val="Normal"/>
        <w:jc w:val="both"/>
        <w:rPr/>
      </w:pPr>
      <w:r>
        <w:rPr>
          <w:lang w:val="es-ES_tradnl"/>
        </w:rPr>
        <w:tab/>
        <w:t>PREGUNTA: Cuando nosotros completemos el Cambio y cuando entramos a la Cuarta Dimensión, ¿vamos a tener metas?</w:t>
      </w:r>
    </w:p>
    <w:p>
      <w:pPr>
        <w:pStyle w:val="Normal"/>
        <w:jc w:val="both"/>
        <w:rPr/>
      </w:pPr>
      <w:r>
        <w:rPr>
          <w:lang w:val="es-ES_tradnl"/>
        </w:rPr>
        <w:tab/>
        <w:t>KIRAEL: Oh,  si, van a tener metas; son llamadas evolución. Ustedes tendrán casi 2,000 años para poder ir de la Cuarta a la Quinta o a la Sexta Dimensión. La Cuarta Dimensión es tan bella, y les lleva tanto tiempo para experimentarla y disfrutarla realmente. Durante su viaje en el plano Terrestre, ustedes han estado aquí muchas veces,  y siempre regresan por más. Nosotros no sabemos porqué, pero ustedes lo hacen. Cuando ustedes se vayan a la Cuarta, ustedes van a quedar por períodos más prolongados, así que no van a tener que volver tantas veces.</w:t>
      </w:r>
    </w:p>
    <w:p>
      <w:pPr>
        <w:pStyle w:val="Normal"/>
        <w:jc w:val="both"/>
        <w:rPr>
          <w:lang w:val="es-ES_tradnl"/>
        </w:rPr>
      </w:pPr>
      <w:r>
        <w:rPr>
          <w:lang w:val="es-ES_tradnl"/>
        </w:rPr>
        <w:tab/>
        <w:t>Muchos de ustedes harán quizás una o dos encarnaciones en la Cuarta Luz, porque allá ustedes pueden vivir durante tanto tiempo como deseen. Algunas veces ustedes simplemente llegan al punto en el que dicen, “Ya no quiero seguir haciéndolo” y ustedes regresan a Dios. Allí ustedes flotan en toda la belleza. Luego, después de un tiempo el Creador dice, “¿Saben qué? No hemos terminado de investigar la Cuarta Dimensión aún. ¿Hay voluntarios? Y conociéndolos, ustedes serán los primeros en la línea que dirán, “Voy a ir, voy a ir”, porque eso es lo que siempre hacen.</w:t>
      </w:r>
    </w:p>
    <w:p>
      <w:pPr>
        <w:pStyle w:val="Normal"/>
        <w:jc w:val="both"/>
        <w:rPr/>
      </w:pPr>
      <w:r>
        <w:rPr>
          <w:lang w:val="es-ES_tradnl"/>
        </w:rPr>
        <w:tab/>
        <w:t>PREGUNTA: Para prepararnos para el Cambio, ¿hay algo más que podamos hacer salvo la respiración pránica?</w:t>
      </w:r>
    </w:p>
    <w:p>
      <w:pPr>
        <w:pStyle w:val="Normal"/>
        <w:jc w:val="both"/>
        <w:rPr/>
      </w:pPr>
      <w:r>
        <w:rPr>
          <w:lang w:val="es-ES_tradnl"/>
        </w:rPr>
        <w:tab/>
        <w:t>KIRAEL: La respiración pránica es solamente la parte simple de ello. El primer paso es mantener su cuerpo tan saludable como puedan ahora, a fin de tener un tiempo menor de alineación cuando lleguen allí.</w:t>
      </w:r>
    </w:p>
    <w:p>
      <w:pPr>
        <w:pStyle w:val="Normal"/>
        <w:jc w:val="both"/>
        <w:rPr>
          <w:lang w:val="es-ES_tradnl"/>
        </w:rPr>
      </w:pPr>
      <w:r>
        <w:rPr>
          <w:lang w:val="es-ES_tradnl"/>
        </w:rPr>
        <w:tab/>
        <w:t>Aquí va el mejor consejo que puedo darles: Aprendan sus lecciones. Hagan lo que saben que se supone deben hacer, porque cada lección aprendida les asegura una vibración más elevada allí. Si usted se halla en una silla de ruedas y termina en el cuarto nivel, puede levantarse y correr alrededor en círculos. Pero si termina en el segundo nivel, va a tener que trabajar sobre si mismo para salir de esa situación.</w:t>
      </w:r>
    </w:p>
    <w:p>
      <w:pPr>
        <w:pStyle w:val="Normal"/>
        <w:jc w:val="both"/>
        <w:rPr/>
      </w:pPr>
      <w:r>
        <w:rPr>
          <w:lang w:val="es-ES_tradnl"/>
        </w:rPr>
        <w:tab/>
        <w:t>Así que hagan todo lo posible para preparar sus cuatro cuerpos, más uno, y ese es el sexto sentido. Expandan aquellos. Y cada uno se convierte en un sanador. Usted no tiene que ser un sanador para todos en el mundo. Simplemente aprendan las bases de la sanación y sánese usted mismo. Aprendan a cuidar de su cuerpo físico y de todo lo relacionado con él. Practiquen todos las iluminaciones de los cuatro cuerpos, y ustedes sabrán que han hecho todo lo que tenían que hacer,</w:t>
      </w:r>
    </w:p>
    <w:p>
      <w:pPr>
        <w:pStyle w:val="Normal"/>
        <w:jc w:val="both"/>
        <w:rPr>
          <w:lang w:val="es-ES_tradnl"/>
        </w:rPr>
      </w:pPr>
      <w:r>
        <w:rPr>
          <w:lang w:val="es-ES_tradnl"/>
        </w:rPr>
      </w:r>
    </w:p>
    <w:p>
      <w:pPr>
        <w:pStyle w:val="Normal"/>
        <w:jc w:val="both"/>
        <w:rPr>
          <w:lang w:val="es-ES_tradnl"/>
        </w:rPr>
      </w:pPr>
      <w:r>
        <w:rPr>
          <w:lang w:val="es-ES_tradnl"/>
        </w:rPr>
        <w:t>DECLARACIÓN DE CIERRE</w:t>
      </w:r>
    </w:p>
    <w:p>
      <w:pPr>
        <w:pStyle w:val="Normal"/>
        <w:jc w:val="both"/>
        <w:rPr>
          <w:lang w:val="es-ES_tradnl"/>
        </w:rPr>
      </w:pPr>
      <w:r>
        <w:rPr>
          <w:lang w:val="es-ES_tradnl"/>
        </w:rPr>
        <w:tab/>
        <w:t>Al cerrar yo les digo esto, en amor y luz, el Cambio es una gran cosa. Ustedes pueden pasar años preocupándose por el mismo, si así lo desean. Tienen que liberar estos miedos, mis amigos. Abran su luz a la Luz. Sepan quienes son y crezcan allí.</w:t>
      </w:r>
    </w:p>
    <w:p>
      <w:pPr>
        <w:pStyle w:val="Normal"/>
        <w:jc w:val="both"/>
        <w:rPr>
          <w:lang w:val="es-ES_tradnl"/>
        </w:rPr>
      </w:pPr>
      <w:r>
        <w:rPr>
          <w:lang w:val="es-ES_tradnl"/>
        </w:rPr>
        <w:tab/>
        <w:t>La mayor parte de los que están escuchando o leyendo esto, felicitaciones, ustedes estarán ahí. Yo estaré ahí. Y adivinen, ¿qué? Si ustedes pueden llegar al nivel 4, me van a poder ver.</w:t>
      </w:r>
    </w:p>
    <w:p>
      <w:pPr>
        <w:pStyle w:val="Normal"/>
        <w:jc w:val="both"/>
        <w:rPr>
          <w:lang w:val="es-ES_tradnl"/>
        </w:rPr>
      </w:pPr>
      <w:r>
        <w:rPr>
          <w:lang w:val="es-ES_tradnl"/>
        </w:rPr>
        <w:tab/>
        <w:t>Buenas noches, mis amigos.</w:t>
      </w:r>
    </w:p>
    <w:p>
      <w:pPr>
        <w:pStyle w:val="Normal"/>
        <w:jc w:val="both"/>
        <w:rPr>
          <w:lang w:val="es-ES_tradnl"/>
        </w:rPr>
      </w:pPr>
      <w:r>
        <w:rPr>
          <w:lang w:val="es-ES_tradnl"/>
        </w:rPr>
      </w:r>
    </w:p>
    <w:p>
      <w:pPr>
        <w:pStyle w:val="Normal"/>
        <w:jc w:val="center"/>
        <w:rPr>
          <w:lang w:val="es-ES_tradnl"/>
        </w:rPr>
      </w:pPr>
      <w:r>
        <w:rPr>
          <w:lang w:val="es-ES_tradnl"/>
        </w:rPr>
        <w:t>* * * * *</w:t>
      </w:r>
    </w:p>
    <w:p>
      <w:pPr>
        <w:pStyle w:val="Normal"/>
        <w:jc w:val="center"/>
        <w:rPr>
          <w:lang w:val="es-ES_tradnl"/>
        </w:rPr>
      </w:pPr>
      <w:r>
        <w:rPr>
          <w:lang w:val="es-ES_tradnl"/>
        </w:rPr>
      </w:r>
    </w:p>
    <w:p>
      <w:pPr>
        <w:pStyle w:val="Normal"/>
        <w:jc w:val="both"/>
        <w:rPr>
          <w:b/>
          <w:b/>
          <w:lang w:val="es-ES_tradnl"/>
        </w:rPr>
      </w:pPr>
      <w:r>
        <w:rPr>
          <w:b/>
          <w:lang w:val="es-ES_tradnl"/>
        </w:rPr>
        <w:t xml:space="preserve">7) </w:t>
        <w:tab/>
        <w:t>NUESTRA AVENTURA DE SANACIÓN: ES LA EMOCIÓN DE UNA VIDA – Parte Uno</w:t>
      </w:r>
    </w:p>
    <w:p>
      <w:pPr>
        <w:pStyle w:val="Normal"/>
        <w:jc w:val="both"/>
        <w:rPr/>
      </w:pPr>
      <w:r>
        <w:rPr>
          <w:b/>
          <w:lang w:val="es-ES_tradnl"/>
        </w:rPr>
        <w:tab/>
      </w:r>
      <w:r>
        <w:rPr>
          <w:lang w:val="es-ES_tradnl"/>
        </w:rPr>
        <w:t>JULIO 2003</w:t>
      </w:r>
    </w:p>
    <w:p>
      <w:pPr>
        <w:pStyle w:val="Normal"/>
        <w:jc w:val="both"/>
        <w:rPr>
          <w:lang w:val="es-ES_tradnl"/>
        </w:rPr>
      </w:pPr>
      <w:r>
        <w:rPr>
          <w:lang w:val="es-ES_tradnl"/>
        </w:rPr>
      </w:r>
    </w:p>
    <w:p>
      <w:pPr>
        <w:pStyle w:val="Normal"/>
        <w:jc w:val="both"/>
        <w:rPr>
          <w:lang w:val="es-ES_tradnl"/>
        </w:rPr>
      </w:pPr>
      <w:r>
        <w:rPr>
          <w:lang w:val="es-ES_tradnl"/>
        </w:rPr>
        <w:t>KIRAEL:</w:t>
      </w:r>
    </w:p>
    <w:p>
      <w:pPr>
        <w:pStyle w:val="Normal"/>
        <w:jc w:val="both"/>
        <w:rPr/>
      </w:pPr>
      <w:r>
        <w:rPr>
          <w:lang w:val="es-ES_tradnl"/>
        </w:rPr>
        <w:tab/>
        <w:t>Buenas noches. Que entrada hermosa que hacemos este día. Voy a comenzar con una manifestación de sanación en el esperanza de que todos y cada uno de los presentes pueda comenzar su propio viaje maravilloso de sanación. La belleza de esta palabra “sanación” es muy similar a la belleza de la palabra “amor”. Todos y cada uno de los individuos en el plano Terrestre, sin excepción, mis amigos, necesitan ir hacia su propia sanación.</w:t>
      </w:r>
    </w:p>
    <w:p>
      <w:pPr>
        <w:pStyle w:val="Normal"/>
        <w:jc w:val="both"/>
        <w:rPr/>
      </w:pPr>
      <w:r>
        <w:rPr>
          <w:lang w:val="es-ES_tradnl"/>
        </w:rPr>
        <w:tab/>
        <w:t>No importando quien piensen que son aquí para sanar, no importando qué parte del viaje de sanación de alguien otro ustedes piensan que están por actuar, yo les digo, sin duda, en primer lugar seriamente se trata de su propia sanación. El momento en el que decidan que no se los puede retener, en el momento que reconozcan que todo es potencial y que cada potencial es suyo por medio del pensamiento, entonces ustedes comenzarán su propio viaje de sanación.</w:t>
      </w:r>
    </w:p>
    <w:p>
      <w:pPr>
        <w:pStyle w:val="Normal"/>
        <w:jc w:val="both"/>
        <w:rPr/>
      </w:pPr>
      <w:r>
        <w:rPr>
          <w:lang w:val="es-ES_tradnl"/>
        </w:rPr>
        <w:tab/>
        <w:t>Mis amigos, cuando ustedes verdaderamente comienzan a sanar, van a reconocer que viven en un mundo ilimitado. Ustedes viven en un mundo en el que todo lo que tienen que hacer es concebir un pensamiento, que tienen que estar en condiciones de percibir la realidad de ese pensamiento, y luego manifestarlo en su propia realidad. A esto se lo llama el viaje.</w:t>
      </w:r>
    </w:p>
    <w:p>
      <w:pPr>
        <w:pStyle w:val="Normal"/>
        <w:jc w:val="both"/>
        <w:rPr/>
      </w:pPr>
      <w:r>
        <w:rPr>
          <w:lang w:val="es-ES_tradnl"/>
        </w:rPr>
        <w:tab/>
        <w:t>Así que, mis amigos, cuando estamos hablando de sanación, hablamos más que de una cicatriz en el brazo, un tumor cancerígeno o una vieja rodilla desvencijada. Estamos hablando verdaderamente de la sanación de su luz universal, esa partícula del Dios Creador que ustedes son y de la Belleza de su propio viaje..</w:t>
      </w:r>
    </w:p>
    <w:p>
      <w:pPr>
        <w:pStyle w:val="Normal"/>
        <w:jc w:val="both"/>
        <w:rPr/>
      </w:pPr>
      <w:r>
        <w:rPr>
          <w:lang w:val="es-ES_tradnl"/>
        </w:rPr>
        <w:tab/>
        <w:t>Les pido que retrocedan con su memoria. Para algunos de ustedes no será de tanto alcance; para otros, será un largo viaje para ustedes. Pero quisiera que ustedes se acuerden cuando estuvieron yendo al colegio. Yo quiero que recuerden todo su paso por los grados 1, 2, 3, 4, 5, 6, 7 hasta que finalmente llegaron al 8º grado.  Ustedes eran el rey de la montaña porque estaban en la cima. Eso fue en junio. Luego vino septiembre cuando comenzaron la secundaria, y se convirtieron en un pececillo en un océano grande, en un océano de gente, y luego se convirtieron en un estudiante de primer año.</w:t>
      </w:r>
    </w:p>
    <w:p>
      <w:pPr>
        <w:pStyle w:val="Normal"/>
        <w:jc w:val="both"/>
        <w:rPr/>
      </w:pPr>
      <w:r>
        <w:rPr>
          <w:lang w:val="es-ES_tradnl"/>
        </w:rPr>
        <w:tab/>
        <w:t>Luego recuerden como tuvieron que atravesar otros cuatro años hasta que finalmente trabajaron para llegar a la cima nuevamente. Cuando se fueron de la secundaria, se fueron a un colegio como una gran torre de marfil, y cuando entraron el primer día, ustedes ni siquiera estaban en la condición del pececillo. ¿Pueden imaginarse las sanaciones que tienen que haber atravesado?</w:t>
      </w:r>
    </w:p>
    <w:p>
      <w:pPr>
        <w:pStyle w:val="Normal"/>
        <w:jc w:val="both"/>
        <w:rPr>
          <w:lang w:val="es-ES_tradnl"/>
        </w:rPr>
      </w:pPr>
      <w:r>
        <w:rPr>
          <w:lang w:val="es-ES_tradnl"/>
        </w:rPr>
        <w:tab/>
        <w:t>O imaginen ser una partícula de luz flotando sin rumbo en el amor de su Creador, donde no hay otra cosa que bendición, y un día percatándose de que van bajando a través de una pequeña cueva oscura. Repentinamente la luz los encandila, y la primer cosa que quieren hacer es gritar, “Guau, ¿qué es lo que pasa?” Pero todo lo que sale es un “Waaaaa”. Y el nuevo viaje ha comenzado.</w:t>
      </w:r>
    </w:p>
    <w:p>
      <w:pPr>
        <w:pStyle w:val="Normal"/>
        <w:jc w:val="both"/>
        <w:rPr/>
      </w:pPr>
      <w:r>
        <w:rPr>
          <w:lang w:val="es-ES_tradnl"/>
        </w:rPr>
        <w:tab/>
        <w:t>Así que, verán ustedes que lo que estoy tratando de decirles que la sanación tiene que ver con el viaje. Sucede en muchos niveles de todos los cuatro cuerpos (físico, emocional, mental y espiritual), y absolutamente no hay cosa que no pueda ser sanada. Si esta noche ustedes pueden enfocar su viaje de sanación, antes de irse de esta reunión, comenzarán su viaje de sanación.</w:t>
      </w:r>
    </w:p>
    <w:p>
      <w:pPr>
        <w:pStyle w:val="Normal"/>
        <w:jc w:val="both"/>
        <w:rPr/>
      </w:pPr>
      <w:r>
        <w:rPr>
          <w:lang w:val="es-ES_tradnl"/>
        </w:rPr>
        <w:tab/>
        <w:t>Yo tengo un amigo de gran calidad que trabaja en lo más elevado de sus propios niveles. El tiene el don de la locuacidad que va más allá de lo que puedan imaginar. Él posee toda la belleza del cuerpo físico que se pueda pedir. Él tiene todo lo que ustedes puedan imaginar , salvo una relación verdadera y significativa con alguien de su elección. Si le dicen a este hombre joven, “necesitamos sanarlo”, él les dirá, “Esperen un minuto. Yo tengo mil dólares en mi billetera. Yo tengo un coche lujoso estacionado en la playa de estacionamiento. Yo salgo en cada noche de la semana y me divierto mucho. Me siento maravillosamente. Estoy en buena forma. Yo hago ejercicios y me entreno y todo eso. ¿Qué es lo que piensa que me va a ofrecer de sanación, joven Maestro Kirael?”</w:t>
      </w:r>
    </w:p>
    <w:p>
      <w:pPr>
        <w:pStyle w:val="Normal"/>
        <w:jc w:val="both"/>
        <w:rPr>
          <w:lang w:val="es-ES_tradnl"/>
        </w:rPr>
      </w:pPr>
      <w:r>
        <w:rPr>
          <w:lang w:val="es-ES_tradnl"/>
        </w:rPr>
        <w:tab/>
        <w:t>Y yo le diría a este joven, “Ninguna cosa hasta que usted se dé cuenta. Y entonces, solo quizás, esa relación significativa que ha estado buscando, solo quizás, caerá directamente delante suyo.”</w:t>
      </w:r>
    </w:p>
    <w:p>
      <w:pPr>
        <w:pStyle w:val="Normal"/>
        <w:jc w:val="both"/>
        <w:rPr>
          <w:lang w:val="es-ES_tradnl"/>
        </w:rPr>
      </w:pPr>
      <w:r>
        <w:rPr>
          <w:lang w:val="es-ES_tradnl"/>
        </w:rPr>
        <w:tab/>
        <w:t>Pero ustedes verán, mis amigos, eso es sanación. Si ustedes miran en su monedero y no hay suficientes monedas como para que se golpeen y hagan rugir al búfalo, entonces tienen que trabajar con eso, ¿no es así?. Si ustedes se fijan en su departamento o en su casa, sea cual sea lo que tienen ustedes, y no les gusta el aspecto que tienen, entonces tienen que sanar eso.</w:t>
      </w:r>
    </w:p>
    <w:p>
      <w:pPr>
        <w:pStyle w:val="Normal"/>
        <w:jc w:val="both"/>
        <w:rPr>
          <w:lang w:val="es-ES_tradnl"/>
        </w:rPr>
      </w:pPr>
      <w:r>
        <w:rPr>
          <w:lang w:val="es-ES_tradnl"/>
        </w:rPr>
        <w:tab/>
        <w:t>Ustedes dirán, “Maestro Kirael, ¿todo tiene que ver con la sanación?” Si, es así. Nosotros tenemos que sanar la totalidad de ustedes. Nosotros tenemos que llevarlos a través de todo el viaje.</w:t>
      </w:r>
    </w:p>
    <w:p>
      <w:pPr>
        <w:pStyle w:val="Normal"/>
        <w:jc w:val="both"/>
        <w:rPr>
          <w:lang w:val="es-ES_tradnl"/>
        </w:rPr>
      </w:pPr>
      <w:r>
        <w:rPr>
          <w:lang w:val="es-ES_tradnl"/>
        </w:rPr>
        <w:tab/>
        <w:t>Y ustedes dicen, “Ahí está. Esa es la parte que odio más, Maestro Kirael. ¿No es posible que de vez en cuando tenga un viaje pequeño? No, no lo pueden. Porque no lo eligen.</w:t>
      </w:r>
    </w:p>
    <w:p>
      <w:pPr>
        <w:pStyle w:val="Normal"/>
        <w:jc w:val="both"/>
        <w:rPr>
          <w:lang w:val="es-ES_tradnl"/>
        </w:rPr>
      </w:pPr>
      <w:r>
        <w:rPr>
          <w:lang w:val="es-ES_tradnl"/>
        </w:rPr>
      </w:r>
    </w:p>
    <w:p>
      <w:pPr>
        <w:pStyle w:val="Normal"/>
        <w:jc w:val="both"/>
        <w:rPr/>
      </w:pPr>
      <w:r>
        <w:rPr>
          <w:lang w:val="es-ES_tradnl"/>
        </w:rPr>
        <w:tab/>
        <w:t>Déjenme que lo exponga de esta forma. Que pasaría si le diría a esa persona a la cual el doctor le ha dicho que estaba muriendo, “Viaje conmigo esta misma noche, libérese del proceso de corporización, déjeme llevarlo afuera hacia las luces etéricas donde algunos de los sanadores más mágicos que hayan existido, esperan su presencia. Ellos le darán el precioso poder de sanar su cuerpo físico.”</w:t>
      </w:r>
    </w:p>
    <w:p>
      <w:pPr>
        <w:pStyle w:val="Normal"/>
        <w:jc w:val="both"/>
        <w:rPr/>
      </w:pPr>
      <w:r>
        <w:rPr>
          <w:lang w:val="es-ES_tradnl"/>
        </w:rPr>
        <w:tab/>
        <w:t>Y ustedes dirían, “Oh, si, esto es. Estoy listo para irme, Maestro Kirael.” Luego yo diría, “Bueno, meditemos”. Y ustedes responderían, “Pero, pero, pero, pero, yo no sé como meditar”. Bien, entonces desaceleramos el proceso hasta que usted se haya percatado como meditar. Entonces salieron corriendo, para comenzar a aprender a meditar, y ustedes regresarían diciendo, “Bien, ahora lo conseguí, Maestro Kirael. Yo sé meditar. Vayámonos ahí afuera para que me arreglen.”</w:t>
      </w:r>
    </w:p>
    <w:p>
      <w:pPr>
        <w:pStyle w:val="Normal"/>
        <w:jc w:val="both"/>
        <w:rPr>
          <w:lang w:val="es-ES_tradnl"/>
        </w:rPr>
      </w:pPr>
      <w:r>
        <w:rPr>
          <w:lang w:val="es-ES_tradnl"/>
        </w:rPr>
        <w:tab/>
        <w:t>Y si yo diría, “Está bien, buen trabajo ahora. Lo último que necesito es que usted haga una linda oración por nosotros antes de que nos vayamos”. Y usted diría, “Pero, Maestro Kirael, yo no sé orar. Usted me dijo de aprender a meditar”.</w:t>
      </w:r>
    </w:p>
    <w:p>
      <w:pPr>
        <w:pStyle w:val="Normal"/>
        <w:jc w:val="both"/>
        <w:rPr/>
      </w:pPr>
      <w:r>
        <w:rPr>
          <w:lang w:val="es-ES_tradnl"/>
        </w:rPr>
        <w:tab/>
        <w:t>¿Ven lo que estoy diciendo? La sanación llega a completarse cuando ustedes están totalmente conscientes de quererla. Ahora, el desearla y el conseguirla, ¿a qué distancia están separados? Pensamiento. Esa es su respuesta.</w:t>
      </w:r>
    </w:p>
    <w:p>
      <w:pPr>
        <w:pStyle w:val="Normal"/>
        <w:jc w:val="both"/>
        <w:rPr>
          <w:lang w:val="es-ES_tradnl"/>
        </w:rPr>
      </w:pPr>
      <w:r>
        <w:rPr>
          <w:lang w:val="es-ES_tradnl"/>
        </w:rPr>
        <w:tab/>
        <w:t>Ustedes dicen, “¿Es así de simple, Maestro Kirael?” Si, lo es. Ustedes pueden aprender a ir por este sendero si aprenden a pensar los pensamientos apropiados.</w:t>
      </w:r>
    </w:p>
    <w:p>
      <w:pPr>
        <w:pStyle w:val="Normal"/>
        <w:jc w:val="both"/>
        <w:rPr/>
      </w:pPr>
      <w:r>
        <w:rPr>
          <w:lang w:val="es-ES_tradnl"/>
        </w:rPr>
        <w:tab/>
        <w:t>Así que, aquí estamos. Sanación 101. El patrón que se requiere para llevar la sanación a su físico, si es eso lo que están buscando, o su mental, o su espiritual o su emocional. La sanación que se requiere para unir esos dos puntos está conectada con el largo de onda de sus pensamientos.  Y una vez que reconozcan que ustedes son los productos de su pensamiento,  que tuvieron que pensarse a si mismos para ser físicos,  y que tuvieron que pensarse dentro de esta realidad llamada experiencia humana, entonces ustedes llegan a la mayor comprensión de que ustedes son hechos de pensamientos. Y cuando llegan a esa realidad, no hay nada que no pueda ser sanado.</w:t>
      </w:r>
    </w:p>
    <w:p>
      <w:pPr>
        <w:pStyle w:val="Normal"/>
        <w:jc w:val="both"/>
        <w:rPr>
          <w:lang w:val="es-ES_tradnl"/>
        </w:rPr>
      </w:pPr>
      <w:r>
        <w:rPr>
          <w:lang w:val="es-ES_tradnl"/>
        </w:rPr>
        <w:tab/>
        <w:t>Así que les he dado la contestación. Ahora, todo lo que tienen que hacer es averiguar cómo hacer para comprenderlo, porque la contestación es esta: procedan a pensarse dentro de todo lo que realmente estén apasionados para crear. Abran toda su existencia a ello.</w:t>
      </w:r>
    </w:p>
    <w:p>
      <w:pPr>
        <w:pStyle w:val="Normal"/>
        <w:jc w:val="both"/>
        <w:rPr>
          <w:lang w:val="es-ES_tradnl"/>
        </w:rPr>
      </w:pPr>
      <w:r>
        <w:rPr>
          <w:lang w:val="es-ES_tradnl"/>
        </w:rPr>
        <w:tab/>
        <w:t>Ahora, la última parte de mi pequeña enseñanza es esta. Ya he manifestado la afirmación de que no hay nada que ha sido hecho que no puede ser deshecho.  No hay nada que haya salido mal que no puede ser sanado. Ahora hago esta afirmación aún en forma más drástica. Cuando ustedes realmente reconozcan que la sanación es algo más que simplemente ir a su doctor y conseguir una aspirina, cuando se den cuenta que la sanación es una aventura, una emoción en la vida, entonces ustedes comienzan a ver al procedimiento en su integridad.</w:t>
      </w:r>
    </w:p>
    <w:p>
      <w:pPr>
        <w:pStyle w:val="Normal"/>
        <w:jc w:val="both"/>
        <w:rPr/>
      </w:pPr>
      <w:r>
        <w:rPr>
          <w:lang w:val="es-ES_tradnl"/>
        </w:rPr>
        <w:tab/>
        <w:t>Mis amigos, recuerden lo que les he dicho. El joven Maestro Jesús lo dijo en forma tan elocuente, “Yo estoy aquí para recordarles a sanarse de vuelta al amor. Y ustedes despertarán un día a este poder mayor.”</w:t>
      </w:r>
    </w:p>
    <w:p>
      <w:pPr>
        <w:pStyle w:val="Normal"/>
        <w:jc w:val="both"/>
        <w:rPr/>
      </w:pPr>
      <w:r>
        <w:rPr>
          <w:lang w:val="es-ES_tradnl"/>
        </w:rPr>
        <w:tab/>
        <w:t>Yo escribí mi pequeño libro (llamado “El Gran Cambio”) y en el libro escribí que esta experiencia humana se extendería a través de un gran espacio de transición. Es llamado sanación, y cuando lo reconocen, ustedes dejarán de contar los días hasta la llegada del Gran Cambio y vivirán los días.</w:t>
      </w:r>
    </w:p>
    <w:p>
      <w:pPr>
        <w:pStyle w:val="Normal"/>
        <w:jc w:val="both"/>
        <w:rPr/>
      </w:pPr>
      <w:r>
        <w:rPr>
          <w:lang w:val="es-ES_tradnl"/>
        </w:rPr>
        <w:tab/>
        <w:t>Es su viaje, mis amigos. Ustedes pueden elegir el verlo de la forma que quieran,  pero si ustedes quisiesen mi consejo – y por lo que escucho la gente lo quiere con bastante frecuencia – aquí va. Dejen de atravesar rápidamente su sanación. Dejen de tratar de encontrar un atajo. Ábranse a la Luz propia del Amor. Díganle a la Fuente de Luz del Creador y a todo lo que haya en el medio, “Yo estoy aquí para hacer el viaje”</w:t>
      </w:r>
    </w:p>
    <w:p>
      <w:pPr>
        <w:pStyle w:val="Normal"/>
        <w:jc w:val="both"/>
        <w:rPr/>
      </w:pPr>
      <w:r>
        <w:rPr>
          <w:lang w:val="es-ES_tradnl"/>
        </w:rPr>
        <w:tab/>
        <w:t>PREGUNTA: ¿Podría explicar un poco más lo que usted y el Maestro Jesús quieren decir con la frase “sanar hacia el amor”?</w:t>
      </w:r>
    </w:p>
    <w:p>
      <w:pPr>
        <w:pStyle w:val="Normal"/>
        <w:jc w:val="both"/>
        <w:rPr/>
      </w:pPr>
      <w:r>
        <w:rPr>
          <w:lang w:val="es-ES_tradnl"/>
        </w:rPr>
        <w:tab/>
        <w:t>KIRAEL: Oh, Dios, si. El sanar de retorno al amor es una contestación muy simple que ustedes quisieran complicar, pero no lo voy a dejar. El sanar de retorno al amor simplemente significa  que ustedes reconocen que son una partícula de la Creación de Dios, lo cual es perfección absoluta.  El sanar de retorno al amor simplemente significa que al aceptar el hecho de que ustedes son la Luz del Dios Creador, ustedes ya están sanados, y ahora ustedes han permitido un viaje que les mostrará cómo se han sanado.</w:t>
      </w:r>
    </w:p>
    <w:p>
      <w:pPr>
        <w:pStyle w:val="Normal"/>
        <w:jc w:val="both"/>
        <w:rPr/>
      </w:pPr>
      <w:r>
        <w:rPr>
          <w:lang w:val="es-ES_tradnl"/>
        </w:rPr>
        <w:tab/>
        <w:t>Puede que tengan que trabajar un poco con ello, pero esto es exactamente lo que quiere significar el sanar de retorno al amor. Cuando ustedes saben que ya han sido sanados, ustedes establecen un viaje para probar por experiencia propia de que ustedes han realizado el viaje y que han sanado de retorno al amor.</w:t>
      </w:r>
    </w:p>
    <w:p>
      <w:pPr>
        <w:pStyle w:val="Normal"/>
        <w:jc w:val="both"/>
        <w:rPr/>
      </w:pPr>
      <w:r>
        <w:rPr>
          <w:lang w:val="es-ES_tradnl"/>
        </w:rPr>
        <w:tab/>
        <w:t>PREGUNTA: Ahora que sabemos que la enfermedad se manifiesta en el cuerpo físico debido a una desconexión en el cuerpo espiritual, mental y emocional, ¿cuál es la mejor forma en la que podemos emplear esta comprensión?</w:t>
      </w:r>
    </w:p>
    <w:p>
      <w:pPr>
        <w:pStyle w:val="Normal"/>
        <w:jc w:val="both"/>
        <w:rPr/>
      </w:pPr>
      <w:r>
        <w:rPr>
          <w:lang w:val="es-ES_tradnl"/>
        </w:rPr>
        <w:tab/>
        <w:t>KIRAEL: Buena pregunta. Si desean que su vida funcione, hay ciertas cosas que tienen que hacer. Antes que nada, en su aventura de sanación tienen que darse cuenta que no son seres físicos, que son una fuerza magnética de una partícula de luz energética que se ha conglomerado en un ser físico bajo la pretensión de ser una experiencia humana.</w:t>
      </w:r>
    </w:p>
    <w:p>
      <w:pPr>
        <w:pStyle w:val="Normal"/>
        <w:jc w:val="both"/>
        <w:rPr/>
      </w:pPr>
      <w:r>
        <w:rPr>
          <w:lang w:val="es-ES_tradnl"/>
        </w:rPr>
        <w:tab/>
        <w:t>Con ese conocimiento ustedes se dan cuenta de que cada pensamiento que tienen cuenta, y esa es su contestación. Cada pensamiento que tienen cuenta. Así que, si al final del día han equilibrado sus pensamientos y dijeron, “Bien, yo he tenido un 60% de pensamientos positivos y un 40% de pensamientos negativos”, entonces se están diciendo a si mismos y a su Dios Creador, “Yo deseo un 40% de oportunidad de sanación. No el 60, sino un 40% de oportunidad de sanación.”</w:t>
      </w:r>
    </w:p>
    <w:p>
      <w:pPr>
        <w:pStyle w:val="Normal"/>
        <w:jc w:val="both"/>
        <w:rPr/>
      </w:pPr>
      <w:r>
        <w:rPr>
          <w:lang w:val="es-ES_tradnl"/>
        </w:rPr>
        <w:tab/>
        <w:t>Cada pensamiento cuenta plenamente. Si ustedes pudiesen tener todos los pensamientos en la luz positiva, nunca más tendrían un dolor o una pena en su mundo físico. Si ustedes pudiesen tener todos los pensamientos en la luz absolutamente positiva, nunca anhelarían una relación. Si ustedes pudiesen tener todos los pensamientos en la perfección, ustedes nunca tendrían inestabilidad mental en su mundo. Y créanme, si cada pensamiento fuese positivo, ustedes serían el espiritualista del tipo más elevado en el plano Terrestre.</w:t>
      </w:r>
    </w:p>
    <w:p>
      <w:pPr>
        <w:pStyle w:val="Normal"/>
        <w:jc w:val="both"/>
        <w:rPr>
          <w:lang w:val="es-ES_tradnl"/>
        </w:rPr>
      </w:pPr>
      <w:r>
        <w:rPr>
          <w:lang w:val="es-ES_tradnl"/>
        </w:rPr>
        <w:tab/>
        <w:t>Yo puedo escuchar  a muchos de ustedes que dicen, “Si, cierto, Maestro Kirael, ¿quién en nombre de Dios puede tener un pensamiento positivo en cada momento?” Anoten una gran pérdida ahí mismo, porque esto fue lo primero negativo suyo. Ahora bórrelo y dígase a si mismo, “Yo puedo tener cada pensamiento positivo”. Y fíjense en la pequeña cadena de electricidad que baja justo por su columna vertebral cuando reconocen que ustedes simplemente son una luz que está buscando un lugar en el cual iluminar.</w:t>
      </w:r>
    </w:p>
    <w:p>
      <w:pPr>
        <w:pStyle w:val="Normal"/>
        <w:jc w:val="both"/>
        <w:rPr/>
      </w:pPr>
      <w:r>
        <w:rPr>
          <w:lang w:val="es-ES_tradnl"/>
        </w:rPr>
        <w:tab/>
        <w:t>PREGUNTA: ¿Cómo podemos quedar en nuestro viaje para obtener lo que queremos manifestar en nuestra vida y no dejar que nos saboteemos a nosotros mismos?</w:t>
      </w:r>
    </w:p>
    <w:p>
      <w:pPr>
        <w:pStyle w:val="Normal"/>
        <w:jc w:val="both"/>
        <w:rPr/>
      </w:pPr>
      <w:r>
        <w:rPr>
          <w:lang w:val="es-ES_tradnl"/>
        </w:rPr>
        <w:tab/>
        <w:t>KIRAEL: Cuando ustedes decidan amarse lo suficiente como para tener todo lo que deseen en una sociedad ilimitada dada por Dios, cuando reconozcan que han llegado a un nivel de la Creación al que ustedes querían llegar, y de que van a obtener todo y que no van a dejar que nada, absolutamente nada, se ponga en su camino, entonces el sabotaje no puede infiltrarse.</w:t>
      </w:r>
    </w:p>
    <w:p>
      <w:pPr>
        <w:pStyle w:val="Normal"/>
        <w:jc w:val="both"/>
        <w:rPr/>
      </w:pPr>
      <w:r>
        <w:rPr>
          <w:lang w:val="es-ES_tradnl"/>
        </w:rPr>
        <w:tab/>
        <w:t xml:space="preserve">Lo que sucede cuando ustedes permiten que el sabotaje penetre es que ustedes literalmente se toman un descanso de su sanación. Ustedes dicen, “Bien, ahí está la contestación, entonces Maestro Kirael, no puedo tomar un descanso”. No, no lo pueden. Si yo les dijese que se iban a morir si no hacían ciertas cosas, ustedes harían esas cosas. Pero, como humanos, salvo que estén realmente amenazados, ustedes hacen lo que quieren. Y nosotros estamos totalmente de acuerdo con esto, salvo que nos estamos quedando sin el tiempo de hacer experimentos en la tercera dimensión, con estas cosas. </w:t>
      </w:r>
    </w:p>
    <w:p>
      <w:pPr>
        <w:pStyle w:val="Normal"/>
        <w:jc w:val="both"/>
        <w:rPr>
          <w:lang w:val="es-ES_tradnl"/>
        </w:rPr>
      </w:pPr>
      <w:r>
        <w:rPr>
          <w:lang w:val="es-ES_tradnl"/>
        </w:rPr>
        <w:tab/>
        <w:t>Lo que les estamos diciendo es que tienen que dejar el sabotaje, ustedes tienen que fijarse en el minuto en el que tiran algo sobre su sendero, tal como un tronco sobre el cual trastabillar. Sepan que cuando tiraron el tronco, ustedes caminarán directamente hacia él, se golpearán el dedo, luego se caerán y lastimarán su rodilla.</w:t>
      </w:r>
    </w:p>
    <w:p>
      <w:pPr>
        <w:pStyle w:val="Normal"/>
        <w:jc w:val="both"/>
        <w:rPr>
          <w:lang w:val="es-ES_tradnl"/>
        </w:rPr>
      </w:pPr>
      <w:r>
        <w:rPr>
          <w:lang w:val="es-ES_tradnl"/>
        </w:rPr>
        <w:tab/>
        <w:t xml:space="preserve">Cuando ya no estén dispuestos a hacer esto, cuando no se sabotearán a si mismos, cuando se permitan tener todo lo que deseen, entonces tendrán todo lo que desean y esa es la respuesta más fácil que les puedo dar. </w:t>
      </w:r>
    </w:p>
    <w:p>
      <w:pPr>
        <w:pStyle w:val="Normal"/>
        <w:jc w:val="both"/>
        <w:rPr/>
      </w:pPr>
      <w:r>
        <w:rPr>
          <w:lang w:val="es-ES_tradnl"/>
        </w:rPr>
        <w:tab/>
        <w:t>PREGUNTA: ¿Cómo podemos ayudar a otros para que vean que son capaces de emprender su propio viaje de sanación?</w:t>
      </w:r>
    </w:p>
    <w:p>
      <w:pPr>
        <w:pStyle w:val="Normal"/>
        <w:jc w:val="both"/>
        <w:rPr/>
      </w:pPr>
      <w:r>
        <w:rPr>
          <w:lang w:val="es-ES_tradnl"/>
        </w:rPr>
        <w:tab/>
        <w:t>KIRAEL: Dios lo bendiga, que gran pregunta. Aquí está la contestación, si realmente desea escuchar la verdad. Usted siga sanando en la forma que lo estuvo haciendo, y se convertirá en el sanador al que todos escucharán. Todos vendrán y buscarán su guía y su toque, porque usted habrá aprendido el simple hecho de que para convertirse en sanador, primero tiene que sanarse a si mismo.</w:t>
      </w:r>
    </w:p>
    <w:p>
      <w:pPr>
        <w:pStyle w:val="Normal"/>
        <w:jc w:val="both"/>
        <w:rPr/>
      </w:pPr>
      <w:r>
        <w:rPr>
          <w:lang w:val="es-ES_tradnl"/>
        </w:rPr>
        <w:tab/>
        <w:t>Y eso es lo que estuvo trabajando, eso es lo que creará para ser el sanador, y luego podrá compartir su luz con ellos tal como yo estoy compartiendo mi luz con ustedes. Gracias.</w:t>
      </w:r>
    </w:p>
    <w:p>
      <w:pPr>
        <w:pStyle w:val="Normal"/>
        <w:jc w:val="both"/>
        <w:rPr/>
      </w:pPr>
      <w:r>
        <w:rPr>
          <w:lang w:val="es-ES_tradnl"/>
        </w:rPr>
        <w:tab/>
        <w:t>PREGUNTA: Yo siento una gran pasión frente a mi propia sanación y para asistir a otros. ¿Cómo puedo asistir a alguien encontrando su pasión por la sanación?</w:t>
      </w:r>
    </w:p>
    <w:p>
      <w:pPr>
        <w:pStyle w:val="Normal"/>
        <w:jc w:val="both"/>
        <w:rPr/>
      </w:pPr>
      <w:r>
        <w:rPr>
          <w:lang w:val="es-ES_tradnl"/>
        </w:rPr>
        <w:tab/>
        <w:t>KIRAEL: Usted se siente y le toma de la mano, lo mira a los ojos, y le dice lo que acaba de decirme. “Mi corazón desea tan ardientemente tocarlo profundamente y que el viaje de sanación comience, pero necesito de su ayuda. ¿Me puede ayudar?” Y él les dirá.</w:t>
      </w:r>
    </w:p>
    <w:p>
      <w:pPr>
        <w:pStyle w:val="Normal"/>
        <w:jc w:val="both"/>
        <w:rPr/>
      </w:pPr>
      <w:r>
        <w:rPr>
          <w:lang w:val="es-ES_tradnl"/>
        </w:rPr>
        <w:tab/>
        <w:t>PREGUNTA: Yo estuve escuchando la cinta de la oración de los Diez Principios de la Creación Consciente, donde habló sobre la alineación de las partículas. Yo creo que soy un sanador. Yo aseguro esto.  Yo también creo en la alineación de las partículas puras con la Luz de Dios. ¿Puede usted ampliar sobre cómo yo u otros sanadores del mundo podemos alinearnos hacia esa Luz pura?</w:t>
      </w:r>
    </w:p>
    <w:p>
      <w:pPr>
        <w:pStyle w:val="Normal"/>
        <w:jc w:val="both"/>
        <w:rPr/>
      </w:pPr>
      <w:r>
        <w:rPr>
          <w:lang w:val="es-ES_tradnl"/>
        </w:rPr>
        <w:tab/>
        <w:t>KIRAEL: Todo lo que usted dijo fue la Verdad de la Luz de Dios, incluso la afirmación. En esa afirmación comprenda por favor que si va a emplear el poder de sanación, tal como el toque o la versión de la sanación a distancia, entonces eventualmente tiene que aprender que usted puede alinear una hilera de partículas con la voluntad de su mente. Y una vez que pueda alinear una hilera de partículas, usted puede conseguir que la hilera de partículas haga todo lo que desee, incluso viajar a través del tejido de su piel para extraer la experiencia del cáncer.</w:t>
      </w:r>
    </w:p>
    <w:p>
      <w:pPr>
        <w:pStyle w:val="Normal"/>
        <w:jc w:val="both"/>
        <w:rPr/>
      </w:pPr>
      <w:r>
        <w:rPr>
          <w:lang w:val="es-ES_tradnl"/>
        </w:rPr>
        <w:tab/>
        <w:t>Una vez que aprenda a alinear sus partículas por medio de su voluntad, y que deje que las palabras en su mente formulen la experiencia sin alterarla, una vez que puedan ver a la primer partícula adherida a la segunda, a la tercera y a la cuarta y la cien milésima, entonces usted puede crear un rayo de luz.</w:t>
      </w:r>
    </w:p>
    <w:p>
      <w:pPr>
        <w:pStyle w:val="Normal"/>
        <w:jc w:val="both"/>
        <w:rPr/>
      </w:pPr>
      <w:r>
        <w:rPr>
          <w:lang w:val="es-ES_tradnl"/>
        </w:rPr>
        <w:tab/>
        <w:t>Imagine, si lo hará, todas esas partículas flotando alrededor suyo. Agarre una partícula y manténgala quieta delante suyo. Atraiga otra partícula hacia ella, y luego otra y otra, hasta que obtenga alrededor de un cuarto de pulgada de partículas. Justo ahí, si puede sostener la visión, usted puede enviar esa luz hacia la próxima persona que va a sanar, y yo le prometo, que usted me llamará la semana que viene y me dirá, “Maestro Kirael, usted es un genio. Yo me fui con una sanación perfecta.”</w:t>
      </w:r>
    </w:p>
    <w:p>
      <w:pPr>
        <w:pStyle w:val="Normal"/>
        <w:jc w:val="both"/>
        <w:rPr>
          <w:lang w:val="es-ES_tradnl"/>
        </w:rPr>
      </w:pPr>
      <w:r>
        <w:rPr>
          <w:lang w:val="es-ES_tradnl"/>
        </w:rPr>
        <w:tab/>
        <w:t>Y usted dirá, “Bien, lo entiendo, y si no sano, entonces no tenía suficientes partículas, ¿es así?” No, es que no tuvo suficiente voluntad, y hace falta practica para tener la voluntad, es por eso que tiene que practicar para ser un sanador.</w:t>
      </w:r>
    </w:p>
    <w:p>
      <w:pPr>
        <w:pStyle w:val="Normal"/>
        <w:jc w:val="both"/>
        <w:rPr>
          <w:lang w:val="es-ES_tradnl"/>
        </w:rPr>
      </w:pPr>
      <w:r>
        <w:rPr>
          <w:lang w:val="es-ES_tradnl"/>
        </w:rPr>
        <w:tab/>
        <w:t>Gracias, mi amigo.</w:t>
      </w:r>
    </w:p>
    <w:p>
      <w:pPr>
        <w:pStyle w:val="Normal"/>
        <w:jc w:val="both"/>
        <w:rPr>
          <w:lang w:val="es-ES_tradnl"/>
        </w:rPr>
      </w:pPr>
      <w:r>
        <w:rPr>
          <w:lang w:val="es-ES_tradnl"/>
        </w:rPr>
      </w:r>
    </w:p>
    <w:p>
      <w:pPr>
        <w:pStyle w:val="Normal"/>
        <w:jc w:val="center"/>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8)</w:t>
        <w:tab/>
        <w:t xml:space="preserve">NUESTRA AVENTURA DE SANACIÓN: ES LA EMOCIÓN DE UNA VIDA – Parte Dos </w:t>
      </w:r>
    </w:p>
    <w:p>
      <w:pPr>
        <w:pStyle w:val="Normal"/>
        <w:jc w:val="both"/>
        <w:rPr>
          <w:lang w:val="es-ES_tradnl"/>
        </w:rPr>
      </w:pPr>
      <w:r>
        <w:rPr>
          <w:b/>
          <w:lang w:val="es-ES_tradnl"/>
        </w:rPr>
        <w:tab/>
      </w:r>
      <w:r>
        <w:rPr>
          <w:lang w:val="es-ES_tradnl"/>
        </w:rPr>
        <w:t xml:space="preserve">AGOSTO 2003 </w:t>
      </w:r>
    </w:p>
    <w:p>
      <w:pPr>
        <w:pStyle w:val="Normal"/>
        <w:jc w:val="both"/>
        <w:rPr>
          <w:lang w:val="es-ES_tradnl"/>
        </w:rPr>
      </w:pPr>
      <w:r>
        <w:rPr>
          <w:lang w:val="es-ES_tradnl"/>
        </w:rPr>
      </w:r>
    </w:p>
    <w:p>
      <w:pPr>
        <w:pStyle w:val="Normal"/>
        <w:jc w:val="both"/>
        <w:rPr>
          <w:sz w:val="16"/>
          <w:szCs w:val="16"/>
          <w:lang w:val="es-ES_tradnl"/>
        </w:rPr>
      </w:pPr>
      <w:r>
        <w:rPr>
          <w:sz w:val="16"/>
          <w:szCs w:val="16"/>
          <w:lang w:val="es-ES_tradnl"/>
        </w:rPr>
        <w:t>(Continuación del Reporte del Cambio de Julio 2003)</w:t>
      </w:r>
    </w:p>
    <w:p>
      <w:pPr>
        <w:pStyle w:val="Normal"/>
        <w:jc w:val="both"/>
        <w:rPr>
          <w:sz w:val="16"/>
          <w:szCs w:val="16"/>
          <w:lang w:val="es-ES_tradnl"/>
        </w:rPr>
      </w:pPr>
      <w:r>
        <w:rPr>
          <w:sz w:val="16"/>
          <w:szCs w:val="16"/>
          <w:lang w:val="es-ES_tradnl"/>
        </w:rPr>
      </w:r>
    </w:p>
    <w:p>
      <w:pPr>
        <w:pStyle w:val="Normal"/>
        <w:jc w:val="both"/>
        <w:rPr/>
      </w:pPr>
      <w:r>
        <w:rPr>
          <w:szCs w:val="20"/>
          <w:lang w:val="es-ES_tradnl"/>
        </w:rPr>
        <w:tab/>
        <w:t>PREGUNTA: El Cambio se halla justo delante de nuestra puerta y estoy aprendiendo a alinearme con la inteligencia más elevada del amor a través del viaje de sanación. ¿Cuál es la mejor forma de compartir esto con la gente?</w:t>
      </w:r>
    </w:p>
    <w:p>
      <w:pPr>
        <w:pStyle w:val="Normal"/>
        <w:jc w:val="both"/>
        <w:rPr/>
      </w:pPr>
      <w:r>
        <w:rPr>
          <w:szCs w:val="20"/>
          <w:lang w:val="es-ES_tradnl"/>
        </w:rPr>
        <w:tab/>
        <w:t>KIRAEL: Cuando usted se compromete a hacer un viaje de sanación, usted podría pensar que se trata del cuerpo físico. Usted podría pensar que lo que le trajo a la iglesia es el hecho de que usted tenía ese gran tumor muy abajo en su panza. Usted podría pensar que su miedo a morir y el no desear de abandonar este plano Terrestre fue lo que lo atrajo a esta hermosa energía llamada la experiencia sanadora, solo para encontrarse con el hecho de que no podría irse incluso si lo deseaba, porque nosotros teníamos demasiadas cosas programadas para usted. Y luego comenzó el viaje real de sanación.</w:t>
      </w:r>
    </w:p>
    <w:p>
      <w:pPr>
        <w:pStyle w:val="Normal"/>
        <w:jc w:val="both"/>
        <w:rPr/>
      </w:pPr>
      <w:r>
        <w:rPr>
          <w:szCs w:val="20"/>
          <w:lang w:val="es-ES_tradnl"/>
        </w:rPr>
        <w:tab/>
        <w:t>Así que le digo esto en el día de hoy: Una vez que usted ha decidido que tiene el deseo de sanar, lo único que le queda por hacer es el compromiso que toma de hacerlo. Hay aquellos de ustedes que harán ese compromiso de sanar y se van a atener a ello. Luego en un punto dado, se caerá para atrás y va a tener que comenzar nuevamente.</w:t>
      </w:r>
    </w:p>
    <w:p>
      <w:pPr>
        <w:pStyle w:val="Normal"/>
        <w:jc w:val="both"/>
        <w:rPr/>
      </w:pPr>
      <w:r>
        <w:rPr>
          <w:szCs w:val="20"/>
          <w:lang w:val="es-ES_tradnl"/>
        </w:rPr>
        <w:tab/>
        <w:t>Así que dice, “¿Qué pasa con esto? ¿Porqué sigo lastimándome a mi mismo cuando sé que quiero sanar? ¿Cómo es que quiero que mi relación sea tan buena, pero sin embargo me meto en esas dichosas peleas con la gente? Sé que quiero ser pudiente, ¿pero luego consigo una de estas pequeñas tarjetas plásticas de débito y la llevo hasta la altura de los cielos con intereses que ahorcarían a un caballo de buen tamaño, y luego estoy endeudado hasta los ojos y no encuentro la salida? ¿Porqué me lastimo a mi mismo de esta forma?</w:t>
      </w:r>
    </w:p>
    <w:p>
      <w:pPr>
        <w:pStyle w:val="Normal"/>
        <w:jc w:val="both"/>
        <w:rPr>
          <w:szCs w:val="20"/>
          <w:lang w:val="es-ES_tradnl"/>
        </w:rPr>
      </w:pPr>
      <w:r>
        <w:rPr>
          <w:szCs w:val="20"/>
          <w:lang w:val="es-ES_tradnl"/>
        </w:rPr>
        <w:tab/>
        <w:t>“Y con respecto a mi cuerpo físico, yo recibo mi sanación del médium y de toda esa bella gente que me sana, y me siento mejor todo el tiempo. Sin embargo, la primer cosa que hago después de recuperar mi fuerza es correr una maratón, y luego bajo directo a la nada nuevamente. ¿Porqué lo hago, Kirael? Estoy enfermo y cansado de tropezar sobre mi propio ser para sanar.”</w:t>
      </w:r>
    </w:p>
    <w:p>
      <w:pPr>
        <w:pStyle w:val="Normal"/>
        <w:jc w:val="both"/>
        <w:rPr/>
      </w:pPr>
      <w:r>
        <w:rPr>
          <w:szCs w:val="20"/>
          <w:lang w:val="es-ES_tradnl"/>
        </w:rPr>
        <w:tab/>
        <w:t>Bien, déjeme decirle que la contestación a su pregunta es algo así. Usted lo hace porque es un ser humano. Usted lo hace porque es una hermosa luz del Creador que de alguna forma se ha enredado detrás del velo que es llamado ego. Usted se ha permitido olvidar solamente una pequeñísima parte del plan de lecciones de tanto en tanto.</w:t>
      </w:r>
    </w:p>
    <w:p>
      <w:pPr>
        <w:pStyle w:val="Normal"/>
        <w:jc w:val="both"/>
        <w:rPr/>
      </w:pPr>
      <w:r>
        <w:rPr>
          <w:szCs w:val="20"/>
          <w:lang w:val="es-ES_tradnl"/>
        </w:rPr>
        <w:tab/>
        <w:t>Usted dice, “Espere, espere, espere. ¿Usted quiere decir que solo estoy olvidando una pequeñísima parte, que quiero volver y hacerlo de nuevo?” Si. ¿Porqué?  Usted me tiene que preguntar por el porqué ya que esto es lo que le tengo que decir: Usted puede hacer el viaje a través de este proceso evolutivo llamado Tierra, tantas veces como quiera. Para algunos de ustedes este será su último viaje en esta arena de la tercera dimensión. Cuando traten de regresar aquí la próxima vez, ya no será lo mismo. Será un viaje de cuarta dimensión, y no habrá ninguno de estos planes de aprendizajes con los que tendrán que enfrentarse.</w:t>
      </w:r>
    </w:p>
    <w:p>
      <w:pPr>
        <w:pStyle w:val="Normal"/>
        <w:jc w:val="both"/>
        <w:rPr/>
      </w:pPr>
      <w:r>
        <w:rPr>
          <w:szCs w:val="20"/>
          <w:lang w:val="es-ES_tradnl"/>
        </w:rPr>
        <w:tab/>
        <w:t>Así que aquí está tratando de llegar a la Cuarta Dimensión. Está tratando de salirse de la Tercer Dimensión, y obtuvo una enfermedad alojada aquí abajo en su panza. Y si, usted hizo un error al salir y correr la maratón. Y simplemente podría abandonar en este momento y decir, “Esto es esto. Yo me voy a ir de regreso al hogar del Dios Creador.  Voy a encontrar una de esas otras Terceras Dimensiones. Voy a sanar esto en algún otro lugar.” Pero no piense que se va a hacer más fácil, porque no lo será.  La cuestión es que se le ha permitido estar aquí – esto resulta difícil escucharlo, pero escúchelo – se le ha permitido estar aquí para que sane, y si pierde el escalón, usted nos dijo en todo su amor y en toda su luz, usted nos dijo, “Llévenos de vuelta, Maestro Kirael. No deje que tomemos atajos en esta vida”.</w:t>
      </w:r>
    </w:p>
    <w:p>
      <w:pPr>
        <w:pStyle w:val="Normal"/>
        <w:jc w:val="both"/>
        <w:rPr/>
      </w:pPr>
      <w:r>
        <w:rPr>
          <w:szCs w:val="20"/>
          <w:lang w:val="es-ES_tradnl"/>
        </w:rPr>
        <w:tab/>
        <w:t>¿Porqué está sentado en esta audiencia si no tiene el dinero para hacerlo? Porque en algún momento le dijo a alguno de sus ángeles, “Me voy a la Tierra y voy a hacer que este bendito asunto del dinero funcione bien esta vez”. Y usted es tan pobre como una laucha de iglesia. Usted es tan pobre como una laucha de iglesia, y usted dice, “Bien, será que no lo consigo.” Esto es correcto, no lo está consiguiendo. ¿Pero adivine cuán lejos está de conseguirlo? Una inspiración, eso es todo. Usted está a una distancia de una pequeña respiración de completar su plan de aprendizaje.</w:t>
      </w:r>
    </w:p>
    <w:p>
      <w:pPr>
        <w:pStyle w:val="Normal"/>
        <w:jc w:val="both"/>
        <w:rPr>
          <w:szCs w:val="20"/>
          <w:lang w:val="es-ES_tradnl"/>
        </w:rPr>
      </w:pPr>
      <w:r>
        <w:rPr>
          <w:szCs w:val="20"/>
          <w:lang w:val="es-ES_tradnl"/>
        </w:rPr>
        <w:tab/>
        <w:t>Usted dice, “Bien, Kirael, dígame lo que es”. Se le llama el viaje. Y todo lo que tiene que hacer escuchar mi respuesta ahora. Todos ustedes, ya sea dinero, relaciones, lo que sea, ustedes hicieron que les prometamos, cada uno de nosotros en la Realidad Gobernante, incluyendo al bello Maestro Jesús, ustedes hicieron que todos les prometamos, “Yo quiero bajar ahí para el proceso de Cambio, y, por Dios, no dejen que me escabulla de ahí sin conseguir el plan de aprendizaje. Si ustedes ven que tomo un atajo, denme una patada en el trasero para mandarme de nuevo al comienzo de la fila – hacia el fin de la fila – y yo voy a hacer el viaje de nuevo”.</w:t>
      </w:r>
    </w:p>
    <w:p>
      <w:pPr>
        <w:pStyle w:val="Normal"/>
        <w:jc w:val="both"/>
        <w:rPr/>
      </w:pPr>
      <w:r>
        <w:rPr>
          <w:szCs w:val="20"/>
          <w:lang w:val="es-ES_tradnl"/>
        </w:rPr>
        <w:tab/>
        <w:t>Y es así que usted puede estar disgustado conmigo, si lo desea, pero nosotros estamos escuchando solamente a su propia guía. Usted es el que ha dicho, “Yo voy a ganar esta cosa. Yo voy a salir de esto con un éxito total. Yo voy a tener las finanzas. Yo voy a tener las relaciones, y ciertamente voy a tener la dichosa sanación del cuerpo que quiero. Yo voy a conseguir todo. Y, Maestro Kirael, no se me ponga en el camino porque si se pone en mi camino y me da uno de esos pequeños atajos, yo lo voy a perseguir en el mundo de los espíritus.” No quiere que ninguno de ustedes me persiga, así que no me voy a poner en el camino.</w:t>
      </w:r>
    </w:p>
    <w:p>
      <w:pPr>
        <w:pStyle w:val="Normal"/>
        <w:jc w:val="both"/>
        <w:rPr>
          <w:szCs w:val="20"/>
          <w:lang w:val="es-ES_tradnl"/>
        </w:rPr>
      </w:pPr>
      <w:r>
        <w:rPr>
          <w:szCs w:val="20"/>
          <w:lang w:val="es-ES_tradnl"/>
        </w:rPr>
        <w:tab/>
        <w:t>Yo sé que estoy haciendo un poco de broma con esto, pero piénsenlo. Nadie de ustedes quiere verdaderamente, en su corazón, el atajo, porque si toman el atajo, ustedes terminarán sin haber visto la belleza de la Cuarta Luz. Ustedes terminarán no deseando permanecer en el hogar con su Creador. Ustedes van a rogar que los dejen regresar enseguida para encontrar otra experiencia de tercera dimensión para conseguir la sanación esta vez.</w:t>
      </w:r>
    </w:p>
    <w:p>
      <w:pPr>
        <w:pStyle w:val="Normal"/>
        <w:jc w:val="both"/>
        <w:rPr>
          <w:szCs w:val="20"/>
          <w:lang w:val="es-ES_tradnl"/>
        </w:rPr>
      </w:pPr>
      <w:r>
        <w:rPr>
          <w:szCs w:val="20"/>
          <w:lang w:val="es-ES_tradnl"/>
        </w:rPr>
        <w:tab/>
        <w:t>Así que vayan conmigo, mis amigos. Ninguna cuestión física, emocional, mental o espiritual, vayan conmigo. Hagan el viaje. En todo lo que es luz, ustedes se hallan a la distancia de un respiro para conseguir la sanación total. Una respiración. Respiren conmigo. Dios los bendiga.</w:t>
      </w:r>
    </w:p>
    <w:p>
      <w:pPr>
        <w:pStyle w:val="Normal"/>
        <w:jc w:val="both"/>
        <w:rPr/>
      </w:pPr>
      <w:r>
        <w:rPr>
          <w:szCs w:val="20"/>
          <w:lang w:val="es-ES_tradnl"/>
        </w:rPr>
        <w:tab/>
        <w:t>PREGUNTA: Yo le he escuchado decir, Maestro Kirael, que durante una sesión de sanación, el sanador también es sanado. ¿Podría explicar por favor qué es lo que quiere decir?</w:t>
      </w:r>
    </w:p>
    <w:p>
      <w:pPr>
        <w:pStyle w:val="Normal"/>
        <w:jc w:val="both"/>
        <w:rPr/>
      </w:pPr>
      <w:r>
        <w:rPr>
          <w:szCs w:val="20"/>
          <w:lang w:val="es-ES_tradnl"/>
        </w:rPr>
        <w:tab/>
        <w:t>KIRAEL: Una gran pregunta. Tal como ustedes lo saben, cada célula en su cuerpo se halla comprimida y rodeada por líquido. El líquido comienza a vibrar a una frecuencia más elevada cuando usted comienza a sentir amor y cuando envía sus energías sanadoras. Si todos los cuatro cuerpos se hallan alineados, la frecuencia vibracional aumenta cuatro veces comparado a lo que normalmente se hubiera elevado, así que lo que usted tiene es un cuerpo susceptible a la energía de la luz. Mientras usted se halla en ese estado de percepción, cada célula de su cuerpo comienza a vibrar, fijándose en todo lo que en su cuerpo podría precisar un poco de energía adicional como para sanarse a si mismo.</w:t>
      </w:r>
    </w:p>
    <w:p>
      <w:pPr>
        <w:pStyle w:val="Normal"/>
        <w:jc w:val="both"/>
        <w:rPr/>
      </w:pPr>
      <w:r>
        <w:rPr>
          <w:szCs w:val="20"/>
          <w:lang w:val="es-ES_tradnl"/>
        </w:rPr>
        <w:tab/>
        <w:t>Supongamos, mientras usted está participando un día de una sanación, y todos sus cuatro cabos de color se activan simultáneamente, entonces su cuerpo se fija en su memoria celular y desea sanar toda memoria que esté fuera de alineamiento consigo misma. Así, por ejemplo, digamos que usted es un jugador de tenis y usted experimento algo de lo que se llama codo de tenista. Su codo comienza a enviar los mensajes de que no está alineado con el resto de su presencia física.  Su cuerpo mental se fija porqué el mensaje viene de su codo y porqué no está alineado con la luz sanadora. Como su emoción del amor al final se involucra con el que se va a sanar, hay un espectro de su percepción emocional que está irradia de arriba hacia abajo por su cuerpo, lo que se parece a, ¿se acuerdan esa vieja cosa llamada un hula hoop?  Se está moviendo de arriba para abajo por el cuerpo del sanador, separando el ruido, por así decirlo, que proviene del codo, y luego comienza a decidir qué es lo que debería hacerse con el codo enfocándose en la energía sanadora. Normalmente hacen falta por lo menos diez minutos mínimo para que la auto-sanación realmente comience a activarse. Probablemente no sanará al codo totalmente, pero es muy factible que lleve su atención al mismo con mayor facilidad cuando salga a hacer su propia sanación.</w:t>
      </w:r>
    </w:p>
    <w:p>
      <w:pPr>
        <w:pStyle w:val="Normal"/>
        <w:jc w:val="both"/>
        <w:rPr/>
      </w:pPr>
      <w:r>
        <w:rPr>
          <w:szCs w:val="20"/>
          <w:lang w:val="es-ES_tradnl"/>
        </w:rPr>
        <w:tab/>
        <w:t>PREGUNTA: Yo celebro mi sanación todos los días con pensamientos amorosos, y sin embargo debe haber algo que estoy olvidando al amarme a mi mismo, ya que sigo teniendo desafíos físicos.</w:t>
      </w:r>
    </w:p>
    <w:p>
      <w:pPr>
        <w:pStyle w:val="Normal"/>
        <w:jc w:val="both"/>
        <w:rPr/>
      </w:pPr>
      <w:r>
        <w:rPr>
          <w:szCs w:val="20"/>
          <w:lang w:val="es-ES_tradnl"/>
        </w:rPr>
        <w:tab/>
        <w:t>KIRAEL: Si.</w:t>
      </w:r>
    </w:p>
    <w:p>
      <w:pPr>
        <w:pStyle w:val="Normal"/>
        <w:jc w:val="both"/>
        <w:rPr/>
      </w:pPr>
      <w:r>
        <w:rPr>
          <w:szCs w:val="20"/>
          <w:lang w:val="es-ES_tradnl"/>
        </w:rPr>
        <w:tab/>
        <w:t xml:space="preserve">PREGUNTA: Y me gustaría recibir alguna guía con respecto a lo que me estoy olvidando y cómo lo puedo hacer mejor. </w:t>
      </w:r>
    </w:p>
    <w:p>
      <w:pPr>
        <w:pStyle w:val="Normal"/>
        <w:jc w:val="both"/>
        <w:rPr/>
      </w:pPr>
      <w:r>
        <w:rPr>
          <w:szCs w:val="20"/>
          <w:lang w:val="es-ES_tradnl"/>
        </w:rPr>
        <w:tab/>
        <w:t>KIRAEL: Dios, me gustaría poder darle esa guía, y voy a tratar de hacer lo mejor posible. Porque lo que sé con respecto a usted, mi amigo, es que usted se halla a un respiro de distancia. Déjeme preguntarle esto: ¿Cuántas veces por día medita?</w:t>
      </w:r>
    </w:p>
    <w:p>
      <w:pPr>
        <w:pStyle w:val="Normal"/>
        <w:jc w:val="both"/>
        <w:rPr/>
      </w:pPr>
      <w:r>
        <w:rPr>
          <w:szCs w:val="20"/>
          <w:lang w:val="es-ES_tradnl"/>
        </w:rPr>
        <w:tab/>
        <w:t>PREGUNTA: No suficiente.</w:t>
      </w:r>
    </w:p>
    <w:p>
      <w:pPr>
        <w:pStyle w:val="Normal"/>
        <w:jc w:val="both"/>
        <w:rPr/>
      </w:pPr>
      <w:r>
        <w:rPr>
          <w:szCs w:val="20"/>
          <w:lang w:val="es-ES_tradnl"/>
        </w:rPr>
        <w:tab/>
        <w:t>KIRAEL: Bien. No voy a dejar que esto figure como mi contestación, aunque usted sabe que lo podría hacer, ¿no cierto? Lo que le estoy diciendo a usted es lo que le estuve diciendo a esa chica pequeña allá: Cuando usted esté dispuesto ir más allá de lo que piensa es todo su viaje – escuche lo que estoy diciendo, usted está tan cerca – mire los dedos de ese médium, ni siquiera están separados. Usted está tan cerca como eso de sanar ese malestar físico que está teniend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Los guías están tratando de decirle – ahora, puede que no esté listo para esta contestación, pero aquí está su respuesta – los guías me están diciendo que usted es uno de los médium más poderosos que jamás caminó en muchas dimensiones, pero usted nunca ni siquiera trató realmente de dejar que la plenitud de ello sea libre aquí.</w:t>
      </w:r>
    </w:p>
    <w:p>
      <w:pPr>
        <w:pStyle w:val="Normal"/>
        <w:jc w:val="both"/>
        <w:rPr>
          <w:szCs w:val="20"/>
          <w:lang w:val="es-ES_tradnl"/>
        </w:rPr>
      </w:pPr>
      <w:r>
        <w:rPr>
          <w:szCs w:val="20"/>
          <w:lang w:val="es-ES_tradnl"/>
        </w:rPr>
        <w:tab/>
        <w:t>Así que quizás, simplemente quizás, usted está manteniendo ese malestar físico contenido para no poder ir a las profundidades de lo que usted realmente sabe que quiere hacer y que debe hacer, pero que ni siquiera ha comenzado a hacerlo. Así que permítase hacer todo el viaje.</w:t>
      </w:r>
    </w:p>
    <w:p>
      <w:pPr>
        <w:pStyle w:val="Normal"/>
        <w:jc w:val="both"/>
        <w:rPr>
          <w:szCs w:val="20"/>
          <w:lang w:val="es-ES_tradnl"/>
        </w:rPr>
      </w:pPr>
      <w:r>
        <w:rPr>
          <w:szCs w:val="20"/>
          <w:lang w:val="es-ES_tradnl"/>
        </w:rPr>
        <w:tab/>
        <w:t>La próxima vez en que le pregunte cuántas respiraciones pránicas ha hecho esa mañana, usted dirá, “Bien, a lo largo del día Maestro Kirael, he hecho unas 50.” Buen trabajo. ¿Cuántas veces ha meditado? “Solamente tres veces hoy”. Buen trabajo. ¿Cuántas oraciones hizo? “He perdido la cuenta”. Buen trabajo.</w:t>
      </w:r>
    </w:p>
    <w:p>
      <w:pPr>
        <w:pStyle w:val="Normal"/>
        <w:jc w:val="both"/>
        <w:rPr>
          <w:szCs w:val="20"/>
          <w:lang w:val="es-ES_tradnl"/>
        </w:rPr>
      </w:pPr>
      <w:r>
        <w:rPr>
          <w:szCs w:val="20"/>
          <w:lang w:val="es-ES_tradnl"/>
        </w:rPr>
        <w:tab/>
        <w:t>Lo que estoy diciendo es que usted está tan dichosamente cerca de completar esta lección, si simplemente camina la milla adicional. Y cuando comience a emplear el poder sanador que trajo consigo, ese podría ser justo el boleto para llevar su sanación por encima de la cubre.</w:t>
      </w:r>
    </w:p>
    <w:p>
      <w:pPr>
        <w:pStyle w:val="Normal"/>
        <w:jc w:val="both"/>
        <w:rPr/>
      </w:pPr>
      <w:r>
        <w:rPr>
          <w:szCs w:val="20"/>
          <w:lang w:val="es-ES_tradnl"/>
        </w:rPr>
        <w:tab/>
        <w:t>PREGUNTA: Yo tengo una pregunta muy simple que puede tener profundas implicaciones para muchos de ustedes. ¿Puede por favor explicar cómo la sanación del niño interior nos afecta?</w:t>
      </w:r>
    </w:p>
    <w:p>
      <w:pPr>
        <w:pStyle w:val="Normal"/>
        <w:jc w:val="both"/>
        <w:rPr/>
      </w:pPr>
      <w:r>
        <w:rPr>
          <w:szCs w:val="20"/>
          <w:lang w:val="es-ES_tradnl"/>
        </w:rPr>
        <w:tab/>
        <w:t>KIRAEL: Lo puedo, mi amigo, y le voy a decir porqué. ¡Que gran pregunta! Cuando ustedes llegan al plano terrestre, ustedes llegan como un alma entera. Ustedes llegan como una luz totalmente vibrante. Ustedes saben, como esa pequeña niña que nació justo el otro día, ella vino como un alma entera. Sin embargo, muy pronto ella va a aprender algunas cosas. Ella tiene oídos que pueden percibir un sonido emitido a mitad de ciudad. Así que cuando mamá y papá se sientan a la mesa mañana a la noche, después de haberla traído a casa desde el hospital y papá le dice a mamá, “Sabés, estuve trabajando con el fulano tal en el día de hoy. Estuve trabajando con Bill hoy, y ese tipo es semejante idiota. No puedo creer que hizo lo que hizo.” Esa niña pequeña justo acaba de aprender un prejuicio. La pequeña niña justo aprendió a formarse juicio.</w:t>
      </w:r>
    </w:p>
    <w:p>
      <w:pPr>
        <w:pStyle w:val="Normal"/>
        <w:jc w:val="both"/>
        <w:rPr>
          <w:szCs w:val="20"/>
          <w:lang w:val="es-ES_tradnl"/>
        </w:rPr>
      </w:pPr>
      <w:r>
        <w:rPr>
          <w:szCs w:val="20"/>
          <w:lang w:val="es-ES_tradnl"/>
        </w:rPr>
        <w:tab/>
        <w:t>Así que la respuesta a su pregunta es: Como chicos, ustedes son susceptibles de aprender todas las idiosincrasias de ser humano, y sus pares y sus maestros, ellos desean darles todo lo que pueden, y me parece que una gran parte de eso resulta ser tan negativo como puede serlo.  Así que el pequeño ser de su niño interior nunca tuvo una gran oportunidad de sanarse. Ustedes simplemente siguen empujándolo hacia abajo hasta que se hagan mayores, y se dicen a si mismos, “Tengo que sanar a mi niño interior”. Y entonces comienza la sanación porque, verán ustedes, nunca le dieron una oportunidad de sanar a su niño interior. Ustedes simplemente siguieron llenándola con cosas.</w:t>
      </w:r>
    </w:p>
    <w:p>
      <w:pPr>
        <w:pStyle w:val="Normal"/>
        <w:jc w:val="both"/>
        <w:rPr/>
      </w:pPr>
      <w:r>
        <w:rPr>
          <w:szCs w:val="20"/>
          <w:lang w:val="es-ES_tradnl"/>
        </w:rPr>
        <w:tab/>
        <w:t>Y ustedes dicen, “Bien, espere un minuto, Maestro Kirael. Yo soy un padre, y no le hice eso a mis hijos”. Bien, si ustedes son humanos, lo hicieron. Ustedes dicen, “Bien, eso no es justo. Yo soy humano.” Por supuesto, lo es. Así que ¿cómo curan al niño interior, y porqué siempre necesita ser sanado? Porque no han hecho nada sino castigarlo. Por ejemplo, no lo voy a acusar a usted directamente, cierto que no lo haré. Simplemente le he echado una mirada a su pequeño niño. Su pequeño niño está sentado en este momento en el cuarto oscuro, y está sosteniendo un hacha. ¿Piensa que su niño tiene ganas de salir a jugar? Le diré que no tiene. No va a salir por nadie salvo por usted. No puedo ir allí y sacarlo.</w:t>
      </w:r>
    </w:p>
    <w:p>
      <w:pPr>
        <w:pStyle w:val="Normal"/>
        <w:jc w:val="both"/>
        <w:rPr>
          <w:szCs w:val="20"/>
          <w:lang w:val="es-ES_tradnl"/>
        </w:rPr>
      </w:pPr>
      <w:r>
        <w:rPr>
          <w:szCs w:val="20"/>
          <w:lang w:val="es-ES_tradnl"/>
        </w:rPr>
        <w:tab/>
        <w:t xml:space="preserve">Usted tiene que ir ahí abajo y decirle, “Hola, vení, salí. Baja el hacha. Déjalo ir. Vos, yo y mis amigos vamos a ir y conseguir un cometa y mañana vamos a sacarlo a volar, y vos vas a reír tanto junto conmigo que provocaremos una tormenta. Y sáquelo y déjelo hacerlo. </w:t>
      </w:r>
    </w:p>
    <w:p>
      <w:pPr>
        <w:pStyle w:val="Normal"/>
        <w:jc w:val="both"/>
        <w:rPr/>
      </w:pPr>
      <w:r>
        <w:rPr>
          <w:szCs w:val="20"/>
          <w:lang w:val="es-ES_tradnl"/>
        </w:rPr>
        <w:tab/>
        <w:t>Ahora, puede que usted si tenga un niño en el sótano, o puede que no, pero alguien ahí afuera si lo tiene, y quienquiera que sea me ha escuchado claramente. No dejen que esté sentado ahí con un hacha. No dejen que sean juzgados mal. Su ser infantil necesita ser sanado, y solamente usted lo puede hacer.</w:t>
      </w:r>
    </w:p>
    <w:p>
      <w:pPr>
        <w:pStyle w:val="Normal"/>
        <w:jc w:val="both"/>
        <w:rPr/>
      </w:pPr>
      <w:r>
        <w:rPr>
          <w:szCs w:val="20"/>
          <w:lang w:val="es-ES_tradnl"/>
        </w:rPr>
        <w:tab/>
        <w:t xml:space="preserve">PREGUNTA: Yo confío que usted hará que esta sea relevante para la audiencia y para la sanación. Usted me mencionó algo la última vez con respecto al Cambio, de que yo estaría aquí para el mismo, y simplemente quisiera saber si usted puede elaborar este tema para mi y para la audiencia. </w:t>
      </w:r>
    </w:p>
    <w:p>
      <w:pPr>
        <w:pStyle w:val="Normal"/>
        <w:jc w:val="both"/>
        <w:rPr/>
      </w:pPr>
      <w:r>
        <w:rPr>
          <w:szCs w:val="20"/>
          <w:lang w:val="es-ES_tradnl"/>
        </w:rPr>
        <w:tab/>
        <w:t>KIRAEL: Por cierto. Si usted viene a verme o a alguna energía similar a la mía, usted va a pasar a través del cambio. Puede que usted lo atraviese pateando y chillando. Por ejemplo, hay un tipo joven allá en el fondo (es la primera vez que está aquí), y está escuchando lo que estoy diciendo en este momento, y diciendo, “Espere un minuto, yo no vivo aquí. ¿Cómo voy a estar en condiciones de escucharlo la próxima vez?”  Es por eso que lo ponemos allá en la caja de registros.</w:t>
      </w:r>
    </w:p>
    <w:p>
      <w:pPr>
        <w:pStyle w:val="Normal"/>
        <w:jc w:val="both"/>
        <w:rPr>
          <w:szCs w:val="20"/>
          <w:lang w:val="es-ES_tradnl"/>
        </w:rPr>
      </w:pPr>
      <w:r>
        <w:rPr>
          <w:szCs w:val="20"/>
          <w:lang w:val="es-ES_tradnl"/>
        </w:rPr>
        <w:tab/>
        <w:t>El punto es este. Si su vibración ha llegado a un nivel en el cual usted vendrá y escuchará a un patrón energético de otra fuente de Luz, y usted no se va a sentir todo consternado de si es el médium o Memorex; cuando usted sale todo lleno de preguntas que no tienen sentido para nadie, sino que usted simplemente escucha el mensaje; cuando usted llega a un espacio como este, y usted puede escuchar el mensaje sin moler a palos al mensajero, entonces usted sabe que va a formar parte de la experiencia de sanación que llamamos el Gran Cambio.</w:t>
      </w:r>
    </w:p>
    <w:p>
      <w:pPr>
        <w:pStyle w:val="Normal"/>
        <w:jc w:val="both"/>
        <w:rPr/>
      </w:pPr>
      <w:r>
        <w:rPr>
          <w:szCs w:val="20"/>
          <w:lang w:val="es-ES_tradnl"/>
        </w:rPr>
        <w:tab/>
        <w:t>Usted, por ejemplo, mi amigo, en relación con muchos como usted, es esta la razón por la cual ha venido acá. Usted ha venido acá por el Cambio. Usted ha viajado por realidades dimensionales mucho más allá de sus expectativas más salvajes. Usted ha viajado por dimensiones similares a este plano Terrestre  y tan lejanos de este plano Terrestre que ni siquiera podría poner a los dos en la misma liga, sin embargo usted se halla atrapado en una bella experiencia física, tal como la tiene aquí, esperando que su ser total se desarrolle y lo deje brillar en la forma en la que siempre ha querido brillar.</w:t>
      </w:r>
    </w:p>
    <w:p>
      <w:pPr>
        <w:pStyle w:val="Normal"/>
        <w:jc w:val="both"/>
        <w:rPr/>
      </w:pPr>
      <w:r>
        <w:rPr>
          <w:szCs w:val="20"/>
          <w:lang w:val="es-ES_tradnl"/>
        </w:rPr>
        <w:tab/>
        <w:t>Usted mi amigo, y su trabajo como un médium, como un canal, como un sanador solo ha comenzado a desplegarse a si mismo. Cuando nos acerquemos más al proceso del Cambio, su ser superior, su luz esencial lo va a empujar como nunca antes ha sido empujado. Así que en la actualidad se le está pidiendo que disfrute su Tercera Dimensión porque eventualmente este disfrute se va a convertir en la experiencia más hermosa que haya sido capaz de imaginar alguna vez.  Usted va a hacer diferencias como nunca antes se lo había imaginado, y cuando es dicho y hecho  - usted sabe como el médium se para en esta pequeña plataforma justo aquí los domingos a la mañana – usted bien podría venir y fijarse bien, para saber cómo se ve desde esa parte. Gracias.</w:t>
      </w:r>
    </w:p>
    <w:p>
      <w:pPr>
        <w:pStyle w:val="Normal"/>
        <w:jc w:val="both"/>
        <w:rPr/>
      </w:pPr>
      <w:r>
        <w:rPr>
          <w:szCs w:val="20"/>
          <w:lang w:val="es-ES_tradnl"/>
        </w:rPr>
        <w:tab/>
        <w:t>PREGUNTA: ¿Podría usted resumir en punto o en un párrafo la mejor forma última para una sanación rápida?</w:t>
      </w:r>
    </w:p>
    <w:p>
      <w:pPr>
        <w:pStyle w:val="Normal"/>
        <w:jc w:val="both"/>
        <w:rPr/>
      </w:pPr>
      <w:r>
        <w:rPr>
          <w:szCs w:val="20"/>
          <w:lang w:val="es-ES_tradnl"/>
        </w:rPr>
        <w:tab/>
        <w:t>KIRAEL: En un párrafo, observe cómo hago esto. La forma más rápida de sanación es el viaje para recordar que usted vino aquí para enamorarse de si mismo. Ese es el viaje más rápid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DECLARACIÓN DE CIERRE:</w:t>
      </w:r>
    </w:p>
    <w:p>
      <w:pPr>
        <w:pStyle w:val="Normal"/>
        <w:jc w:val="both"/>
        <w:rPr>
          <w:szCs w:val="20"/>
          <w:lang w:val="es-ES_tradnl"/>
        </w:rPr>
      </w:pPr>
      <w:r>
        <w:rPr>
          <w:szCs w:val="20"/>
          <w:lang w:val="es-ES_tradnl"/>
        </w:rPr>
        <w:tab/>
        <w:t>Yo estoy aquí con mi médium. Yo amo a ese pequeño médium que tengo porque él es un sanador, y yo estoy aquí para presionar cada botón que él pensó alguna vez que exista. Confíen en mi, usted no quisiera ser médium mío. Usted no tendría descanso.</w:t>
      </w:r>
    </w:p>
    <w:p>
      <w:pPr>
        <w:pStyle w:val="Normal"/>
        <w:jc w:val="both"/>
        <w:rPr>
          <w:szCs w:val="20"/>
          <w:lang w:val="es-ES_tradnl"/>
        </w:rPr>
      </w:pPr>
      <w:r>
        <w:rPr>
          <w:szCs w:val="20"/>
          <w:lang w:val="es-ES_tradnl"/>
        </w:rPr>
        <w:tab/>
        <w:t>Mi viaje para ustedes, mis amigos, es este: YO SOY el que YO SOY. ¿Y saben ustedes lo que esto realmente significa? Yo me amo lo suficiente como para haber hecho todo lo humano que tuve que hacer. Yo me amo suficiente como para dejar que el Creador me llame desde el retiro en el que estoy para venir aquí a este bellísimo, bellísimo viaje que ustedes llaman Tierra. Y me amo lo suficiente como para ponerme justo ahí en su experiencia.</w:t>
      </w:r>
    </w:p>
    <w:p>
      <w:pPr>
        <w:pStyle w:val="Normal"/>
        <w:jc w:val="both"/>
        <w:rPr>
          <w:szCs w:val="20"/>
          <w:lang w:val="es-ES_tradnl"/>
        </w:rPr>
      </w:pPr>
      <w:r>
        <w:rPr>
          <w:szCs w:val="20"/>
          <w:lang w:val="es-ES_tradnl"/>
        </w:rPr>
        <w:tab/>
        <w:t>Y yo me amo lo suficiente como para dejarme estar ahí.</w:t>
      </w:r>
    </w:p>
    <w:p>
      <w:pPr>
        <w:pStyle w:val="Normal"/>
        <w:jc w:val="both"/>
        <w:rPr>
          <w:szCs w:val="20"/>
          <w:lang w:val="es-ES_tradnl"/>
        </w:rPr>
      </w:pPr>
      <w:r>
        <w:rPr>
          <w:szCs w:val="20"/>
          <w:lang w:val="es-ES_tradnl"/>
        </w:rPr>
        <w:tab/>
        <w:t>Buenas noches.</w:t>
      </w:r>
    </w:p>
    <w:p>
      <w:pPr>
        <w:pStyle w:val="Normal"/>
        <w:jc w:val="both"/>
        <w:rPr>
          <w:szCs w:val="20"/>
          <w:lang w:val="es-ES_tradnl"/>
        </w:rPr>
      </w:pPr>
      <w:r>
        <w:rPr>
          <w:szCs w:val="20"/>
          <w:lang w:val="es-ES_tradnl"/>
        </w:rPr>
      </w:r>
    </w:p>
    <w:p>
      <w:pPr>
        <w:pStyle w:val="Normal"/>
        <w:jc w:val="center"/>
        <w:rPr/>
      </w:pPr>
      <w:r>
        <w:rPr>
          <w:szCs w:val="20"/>
          <w:lang w:val="es-ES_tradnl"/>
        </w:rPr>
        <w:t xml:space="preserve">* * * * * </w:t>
      </w:r>
    </w:p>
    <w:p>
      <w:pPr>
        <w:pStyle w:val="Normal"/>
        <w:jc w:val="both"/>
        <w:rPr>
          <w:szCs w:val="20"/>
          <w:lang w:val="es-ES_tradnl"/>
        </w:rPr>
      </w:pPr>
      <w:r>
        <w:rPr>
          <w:szCs w:val="20"/>
          <w:lang w:val="es-ES_tradnl"/>
        </w:rPr>
      </w:r>
    </w:p>
    <w:p>
      <w:pPr>
        <w:pStyle w:val="Normal"/>
        <w:jc w:val="both"/>
        <w:rPr/>
      </w:pPr>
      <w:r>
        <w:rPr>
          <w:b/>
          <w:szCs w:val="20"/>
          <w:lang w:val="es-ES_tradnl"/>
        </w:rPr>
        <w:t>9)</w:t>
        <w:tab/>
        <w:t>LOS ÁNGELES ESTÁN AQUÍ - ¿PUEDEN SENTIRLOS?</w:t>
      </w:r>
    </w:p>
    <w:p>
      <w:pPr>
        <w:pStyle w:val="Normal"/>
        <w:jc w:val="both"/>
        <w:rPr>
          <w:szCs w:val="20"/>
          <w:lang w:val="es-ES_tradnl"/>
        </w:rPr>
      </w:pPr>
      <w:r>
        <w:rPr>
          <w:b/>
          <w:szCs w:val="20"/>
          <w:lang w:val="es-ES_tradnl"/>
        </w:rPr>
        <w:tab/>
      </w:r>
      <w:r>
        <w:rPr>
          <w:szCs w:val="20"/>
          <w:lang w:val="es-ES_tradnl"/>
        </w:rPr>
        <w:t xml:space="preserve">SEPTIEMBRE 2003 </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KIRAEL:</w:t>
      </w:r>
    </w:p>
    <w:p>
      <w:pPr>
        <w:pStyle w:val="Normal"/>
        <w:jc w:val="both"/>
        <w:rPr/>
      </w:pPr>
      <w:r>
        <w:rPr>
          <w:szCs w:val="20"/>
          <w:lang w:val="es-ES_tradnl"/>
        </w:rPr>
        <w:tab/>
        <w:t>Yo sé que algunos de ustedes han tenido un día difícil trabajando en la matrix en donde la gente es dura con ustedes porque no saben nada acerca de la Verdad, Confianza y Pasión. No saben acerca de la claridad, comunicación, compleción y seguramente no paran para ponerse a orar. Ellos no han creado una mente maestra o han hecho una programación de sueños con sus patrones energéticos, y sabemos que ellos no meditan. Esto es lo que se llama la matrix.</w:t>
      </w:r>
    </w:p>
    <w:p>
      <w:pPr>
        <w:pStyle w:val="Normal"/>
        <w:jc w:val="both"/>
        <w:rPr>
          <w:szCs w:val="20"/>
          <w:lang w:val="es-ES_tradnl"/>
        </w:rPr>
      </w:pPr>
      <w:r>
        <w:rPr>
          <w:szCs w:val="20"/>
          <w:lang w:val="es-ES_tradnl"/>
        </w:rPr>
        <w:tab/>
        <w:t>Pero dejemos todo eso atrás. Traigamos a todos estos principios de creación consciente de su noche justo aquí y ahora. Olvídense de la forma en la que el mundo los percibirá. Hagamos que esta noche sea lo que ustedes quieren que sea.</w:t>
      </w:r>
    </w:p>
    <w:p>
      <w:pPr>
        <w:pStyle w:val="Normal"/>
        <w:jc w:val="both"/>
        <w:rPr/>
      </w:pPr>
      <w:r>
        <w:rPr>
          <w:szCs w:val="20"/>
          <w:lang w:val="es-ES_tradnl"/>
        </w:rPr>
        <w:tab/>
        <w:t>A medida que respiran profundamente, quiero que creen una bella neblina de un azul color hielo que los rodea. Se siente un poco fresca como cuando en invierno se camina al lado de un arroyo con un poco de hielo sobre su superficie, sin embargo los rayos de sol se sienten tibios. Era tan refrescante, y el aire olía tan bien.</w:t>
      </w:r>
    </w:p>
    <w:p>
      <w:pPr>
        <w:pStyle w:val="Normal"/>
        <w:jc w:val="both"/>
        <w:rPr/>
      </w:pPr>
      <w:r>
        <w:rPr>
          <w:szCs w:val="20"/>
          <w:lang w:val="es-ES_tradnl"/>
        </w:rPr>
        <w:tab/>
        <w:t>Así que dejen que la neblina los rodee como si fueran encerradas en ella, y ustedes se diluyen directamente en ella. A medida que su mirada va a la distancia, ustedes ven otra neblina azulada, pero ustedes están tan felices en su propia bella luz azulada, que se sienten cómodos ahí donde están.</w:t>
      </w:r>
    </w:p>
    <w:p>
      <w:pPr>
        <w:pStyle w:val="Normal"/>
        <w:jc w:val="both"/>
        <w:rPr/>
      </w:pPr>
      <w:r>
        <w:rPr>
          <w:szCs w:val="20"/>
          <w:lang w:val="es-ES_tradnl"/>
        </w:rPr>
        <w:tab/>
        <w:t>Algo ahí en el fondo de su mente les dice: “¿Cuál es la pregunta en la que han estado trabajando? ¿Cuál es esa pregunta que ha estado atormentándolos? ¿En qué es lo que tienen que pensar? Ustedes no pueden estar simplemente sentados aquí en la neblina azulada. ¿Qué es esa pregunta? Oh, yo sé, qué es lo que le iba a decir a mi luz. ¿Qué es lo que le iba a decir a mi amor? ¿Qué es lo que le iba a decir a mi hermano o hermana? ¿Qué es lo que tengo que hacer para que mi mundo sea lo que quiero que sea?</w:t>
      </w:r>
    </w:p>
    <w:p>
      <w:pPr>
        <w:pStyle w:val="Normal"/>
        <w:jc w:val="both"/>
        <w:rPr/>
      </w:pPr>
      <w:r>
        <w:rPr>
          <w:szCs w:val="20"/>
          <w:lang w:val="es-ES_tradnl"/>
        </w:rPr>
        <w:tab/>
        <w:t>Todas estas preguntas comienzan a fluir hacia el interior, sin embargo, ustedes están envueltos por esta hermosa luz azulada. A medida que ustedes miran hacia fuera, hacia el frente suyo, la otra luz azulada que se hallaba a lo lejos, se está acercando un poco, y usted piensa, “Yo desearía poder ver a un ángel. Yo desearía poder estar con un ángel.  No quiero morir e irme al cielo para verlo. Yo lo quiero ver justo aquí. Dios Creador, ¿no me podrías conseguir un ángel?</w:t>
      </w:r>
    </w:p>
    <w:p>
      <w:pPr>
        <w:pStyle w:val="Normal"/>
        <w:jc w:val="both"/>
        <w:rPr/>
      </w:pPr>
      <w:r>
        <w:rPr>
          <w:szCs w:val="20"/>
          <w:lang w:val="es-ES_tradnl"/>
        </w:rPr>
        <w:tab/>
        <w:t>La neblina azulada a su alrededor parece entibiarse y estar llena de partículas, y usted comienza a sentirse realmente, realmente bien acerca de si mismo y del mundo en el que viven. Repentinamente todas sus preocupaciones parecen carecer de significado porque está sintiendo su propia luz. La neblina azulada que lo rodea se siente más cálida y más acariciadora, y la luz que se halla en frente suyo parece estar solamente a unos cien pies de distancia y sigue acercándosele.</w:t>
      </w:r>
    </w:p>
    <w:p>
      <w:pPr>
        <w:pStyle w:val="Normal"/>
        <w:jc w:val="both"/>
        <w:rPr/>
      </w:pPr>
      <w:r>
        <w:rPr>
          <w:szCs w:val="20"/>
          <w:lang w:val="es-ES_tradnl"/>
        </w:rPr>
        <w:tab/>
        <w:t>Los últimos pensamientos que tiene antes de sumergirse en la plenitud de esta meditación es: ¿Qué si yo podría ver ese ángel, qué le diría? Y la luz azul enfrente suyo ahora está lo suficientemente cercana para poder ver que no es nada realmente azul, es un enorme espejo, y usted está viendo la maza azul de luz en la que se halla. Pero a medida que se fija con más detalle en el espejo, va notando que hay algo que sale de los costados del mismo.</w:t>
      </w:r>
    </w:p>
    <w:p>
      <w:pPr>
        <w:pStyle w:val="Normal"/>
        <w:jc w:val="both"/>
        <w:rPr/>
      </w:pPr>
      <w:r>
        <w:rPr>
          <w:szCs w:val="20"/>
          <w:lang w:val="es-ES_tradnl"/>
        </w:rPr>
        <w:tab/>
        <w:t>Oh, mi Dios, la neblina azul en la que estoy parado tiene alas! Es como si quisiese llorar porque se da cuenta de que el espejo que está viendo, le muestra que usted está en el interior de uno de los más hermosos ángeles que jamás haya existido. Así que usted da un paso saliéndose de la neblina azul hacia el espejo, y ve a su cuerpo físico. Usted simplemente gira, y ahí está ella, el ángel más hermoso que su mente haya podido llevar a la luz. Ella extiende sus manos hacia usted, sus alas se mueven suavemente de adelante hacia atrás, y usted siente la brisa que pasa como una oleada. Luego escucha su voz diciéndole, “Dime. Dime, y yo te diré. ¿Cuál es tu pregunta? Aquí está tu respuesta a medida que relajas, relajas, relajas.”</w:t>
      </w:r>
    </w:p>
    <w:p>
      <w:pPr>
        <w:pStyle w:val="Normal"/>
        <w:jc w:val="both"/>
        <w:rPr/>
      </w:pPr>
      <w:r>
        <w:rPr>
          <w:szCs w:val="20"/>
          <w:lang w:val="es-ES_tradnl"/>
        </w:rPr>
        <w:tab/>
        <w:t>Por más que quisiera dejarle con ese ángel toda la noche, me temo que me acusarían de no cumplir con mi parte aquí. Así que puede liberar esa hermosa visión, pero recuerde que siempre puede volver a ella. Simplemente tiene que crearla y pararse en la neblina azul, y luego observar como la luz azul viene hacia usted. Cuando el espejo está lo suficientemente cerca, de un paso fuera del color dentro del cual está y de media vuelta para enfrentar al ángel que ha creado en su propio amor y luz.</w:t>
      </w:r>
    </w:p>
    <w:p>
      <w:pPr>
        <w:pStyle w:val="Normal"/>
        <w:jc w:val="both"/>
        <w:rPr>
          <w:szCs w:val="20"/>
          <w:lang w:val="es-ES_tradnl"/>
        </w:rPr>
      </w:pPr>
      <w:r>
        <w:rPr>
          <w:szCs w:val="20"/>
          <w:lang w:val="es-ES_tradnl"/>
        </w:rPr>
        <w:tab/>
        <w:t>¿Saben qué, mis amigos? Los ángeles van a escuchar acerca de usted y se van a poner en fila para ver quién puede ser su amigo esta vez. Cada vez que haga esta pequeña meditación, se encontrará con un ángel totalmente nuevo, y encontrará al amor como nunca antes. Toda la belleza es suya, mi amigo.</w:t>
      </w:r>
    </w:p>
    <w:p>
      <w:pPr>
        <w:pStyle w:val="Normal"/>
        <w:jc w:val="both"/>
        <w:rPr>
          <w:szCs w:val="20"/>
          <w:lang w:val="es-ES_tradnl"/>
        </w:rPr>
      </w:pPr>
      <w:r>
        <w:rPr>
          <w:szCs w:val="20"/>
          <w:lang w:val="es-ES_tradnl"/>
        </w:rPr>
        <w:tab/>
        <w:t>Espero que permitan que esta pequeña meditación sirva como mi declaración de apertura.</w:t>
      </w:r>
    </w:p>
    <w:p>
      <w:pPr>
        <w:pStyle w:val="Normal"/>
        <w:jc w:val="both"/>
        <w:rPr>
          <w:szCs w:val="20"/>
          <w:lang w:val="es-ES_tradnl"/>
        </w:rPr>
      </w:pPr>
      <w:r>
        <w:rPr>
          <w:szCs w:val="20"/>
          <w:lang w:val="es-ES_tradnl"/>
        </w:rPr>
        <w:tab/>
        <w:t>Mis amigos, el mundo angélico se encuentra solo a una respiración de distancia del suyo. Yo he estado trabajando con el mundo angélico por miles y miles de años, y durante el tiempo que visto cambiar al mundo angélico. Yo he visto como se incrementaba su brillo y como se opacaba el mismo. Yo he visto como se convirtió en la fuerza iluminadora que el Creador podía utilizar como una luz para iluminar  a todas las dimensiones, y he visto como quedó comprimido hacia un dedal de luz.</w:t>
      </w:r>
    </w:p>
    <w:p>
      <w:pPr>
        <w:pStyle w:val="Normal"/>
        <w:jc w:val="both"/>
        <w:rPr>
          <w:szCs w:val="20"/>
          <w:lang w:val="es-ES_tradnl"/>
        </w:rPr>
      </w:pPr>
      <w:r>
        <w:rPr>
          <w:szCs w:val="20"/>
          <w:lang w:val="es-ES_tradnl"/>
        </w:rPr>
        <w:tab/>
        <w:t>Yo les voy a contar lo que sé acerca del mundo angélico, pero cuando todo esté dicho y hecho, recuerden esto: Todos los ángeles de Dios, los ángeles Creadores – su única presencia es para estar con la Fuerza Creadora. Todo el tiempo ellos están parados al unísono con el Creador. Ellos están parados para estar en amor.</w:t>
      </w:r>
    </w:p>
    <w:p>
      <w:pPr>
        <w:pStyle w:val="Normal"/>
        <w:jc w:val="both"/>
        <w:rPr/>
      </w:pPr>
      <w:r>
        <w:rPr>
          <w:szCs w:val="20"/>
          <w:lang w:val="es-ES_tradnl"/>
        </w:rPr>
        <w:tab/>
        <w:t>Siempre cuando alguien en el plano Terrestre dice algo así como, “Si hay un Dios, ¿porqué permitiría Dios que esto suceda?”,  el Serafín agarra este pensamiento antes de que llegue al Creador, y ellos aman al que lo envió. Luego le dicen al Creador, “Mire, alguien más se acuerda de amarlo”. Verán, esto es lo que los Serafines hacen.</w:t>
      </w:r>
    </w:p>
    <w:p>
      <w:pPr>
        <w:pStyle w:val="Normal"/>
        <w:jc w:val="both"/>
        <w:rPr>
          <w:szCs w:val="20"/>
          <w:lang w:val="es-ES_tradnl"/>
        </w:rPr>
      </w:pPr>
      <w:r>
        <w:rPr>
          <w:szCs w:val="20"/>
          <w:lang w:val="es-ES_tradnl"/>
        </w:rPr>
        <w:tab/>
        <w:t>Cuando el Maestro Jesús estaba totalmente vivaracho y quería trabajar con la Conciencia Crística y vino a la Tierra para ser un ser humano, fuero los Serafines los que lo escoltaron durante todo el trayecto hacia abajo.  Y fueron los Serafines los que esperaron por su regreso.</w:t>
      </w:r>
    </w:p>
    <w:p>
      <w:pPr>
        <w:pStyle w:val="Normal"/>
        <w:jc w:val="both"/>
        <w:rPr>
          <w:szCs w:val="20"/>
          <w:lang w:val="es-ES_tradnl"/>
        </w:rPr>
      </w:pPr>
      <w:r>
        <w:rPr>
          <w:szCs w:val="20"/>
          <w:lang w:val="es-ES_tradnl"/>
        </w:rPr>
        <w:tab/>
        <w:t>¿Qué pasa con los pequeños Querubines, no son algo lindo como un pimpollo? Ellos tienen una altura de solo un pie aproximadamente y a veces menos que unas pulgadas, pero ellos tienen más poder de lo que un ángel promedio podrá juntar en muchas vidas.</w:t>
      </w:r>
    </w:p>
    <w:p>
      <w:pPr>
        <w:pStyle w:val="Normal"/>
        <w:jc w:val="both"/>
        <w:rPr>
          <w:szCs w:val="20"/>
          <w:lang w:val="es-ES_tradnl"/>
        </w:rPr>
      </w:pPr>
      <w:r>
        <w:rPr>
          <w:szCs w:val="20"/>
          <w:lang w:val="es-ES_tradnl"/>
        </w:rPr>
        <w:tab/>
        <w:t>Ustedes preguntan, ¿”Qué hay de la belleza de los ángeles custodios?”  ¿Sabían ustedes que los ángeles custodios son como un modelo totalmente nuevo en el mundo angélico? Es por eso que son ángeles custodios. Es un trabajo hermoso y ellos entrenan, oh, ellos entrenan y entrenan.</w:t>
      </w:r>
    </w:p>
    <w:p>
      <w:pPr>
        <w:pStyle w:val="Normal"/>
        <w:jc w:val="both"/>
        <w:rPr/>
      </w:pPr>
      <w:r>
        <w:rPr>
          <w:szCs w:val="20"/>
          <w:lang w:val="es-ES_tradnl"/>
        </w:rPr>
        <w:tab/>
        <w:t>Luego algún día, el Reino Gobernante le dice a uno de ellos, “Escucha, Lisael, esta vez irás totalmente por cuenta propia. Hay una pequeña niña ahí abajo. Ella está cansada de estar en el plano Terrestre. Ella quiere regresar a casa y su familia se está aferrando a ella en una forma muy fiera, pero ella realmente quiere regresar a casa. Así que esta noche, cuando toda la familia duerme, queremos que bajes y que hables con ella. Dile que estás ahí para escoltarla de regreso al hogar del Creador, en cualquier momento que ella esté lista para irse”.</w:t>
      </w:r>
    </w:p>
    <w:p>
      <w:pPr>
        <w:pStyle w:val="Normal"/>
        <w:jc w:val="both"/>
        <w:rPr/>
      </w:pPr>
      <w:r>
        <w:rPr>
          <w:szCs w:val="20"/>
          <w:lang w:val="es-ES_tradnl"/>
        </w:rPr>
        <w:tab/>
        <w:t xml:space="preserve">Y he aquí, aquí viene Lisael con el bello espíritu de esa pequeña niña. Ellos llegan acá arriba y nosotros miramos hacia abajo a la Tierra y vemos a toda la familia en lágrimas. Pero aquí está el ángel más brillante y hermoso que jamás hayan visto con el bello pequeño espíritu que justo acaba de decir, “Guau, estoy despierta. Estoy viva. Estoy libre. ¿Dónde está Dios? Le quiero dar las gracias a Dios.” Eso es lo que un ángel custodio hace. </w:t>
      </w:r>
    </w:p>
    <w:p>
      <w:pPr>
        <w:pStyle w:val="Normal"/>
        <w:jc w:val="both"/>
        <w:rPr>
          <w:szCs w:val="20"/>
          <w:lang w:val="es-ES_tradnl"/>
        </w:rPr>
      </w:pPr>
      <w:r>
        <w:rPr>
          <w:szCs w:val="20"/>
          <w:lang w:val="es-ES_tradnl"/>
        </w:rPr>
        <w:tab/>
        <w:t>Así que todos ellos están ahí afuera, mis amigos. Pero déjenme decirles algo: Esta noche antes de que este reunión termine, me animo a decir que en este espacio, justo aquí, y saben, no es un espacio muy grande, pero me animo a decir que habrá miles de ángeles flotando entremedio de ustedes. Todo lo que tienen que hacer es dejarlos estar con ustedes y tendrán un gran evento esta noche.</w:t>
      </w:r>
    </w:p>
    <w:p>
      <w:pPr>
        <w:pStyle w:val="Normal"/>
        <w:jc w:val="both"/>
        <w:rPr>
          <w:szCs w:val="20"/>
          <w:lang w:val="es-ES_tradnl"/>
        </w:rPr>
      </w:pPr>
      <w:r>
        <w:rPr>
          <w:szCs w:val="20"/>
          <w:lang w:val="es-ES_tradnl"/>
        </w:rPr>
        <w:tab/>
        <w:t>Estoy abierto para recibir sus preguntas esta noche, y he pedido que se acerque el micrófono de la audiencia más hacia donde estoy, porque yo mismo voy a elevar mis energías esta noche, para que cuando se acerquen al micrófono podrán sentir mi luz.</w:t>
      </w:r>
    </w:p>
    <w:p>
      <w:pPr>
        <w:pStyle w:val="Normal"/>
        <w:jc w:val="both"/>
        <w:rPr/>
      </w:pPr>
      <w:r>
        <w:rPr>
          <w:szCs w:val="20"/>
          <w:lang w:val="es-ES_tradnl"/>
        </w:rPr>
        <w:tab/>
        <w:t>Si usted tiene una pregunta, acérquese y formúlela con sus ojos cerrados. Yo quiero que me vean. Mi color es el violeta. Ellos me llaman la Luz Violeta. Así que llevaré distintos colores esta noche, solamente para ustedes, pero ustedes van a tener que jugar conmigo esta noche. ¿Podemos divertirnos con esto? Podemos, ¿no cierto?</w:t>
      </w:r>
    </w:p>
    <w:p>
      <w:pPr>
        <w:pStyle w:val="Normal"/>
        <w:jc w:val="both"/>
        <w:rPr>
          <w:szCs w:val="20"/>
          <w:lang w:val="es-ES_tradnl"/>
        </w:rPr>
      </w:pPr>
      <w:r>
        <w:rPr>
          <w:szCs w:val="20"/>
          <w:lang w:val="es-ES_tradnl"/>
        </w:rPr>
        <w:tab/>
        <w:t>PREGUNTA: Buenas noches, Maestro Kirael. Gracias por la hermosa meditación. Podría usted por favor suministrarnos una información actualizada con respecto a la forma en la que el mundo humano está pasando por encima de la grieta con los ángeles, mientras que tratamos la situación de Irak?</w:t>
      </w:r>
    </w:p>
    <w:p>
      <w:pPr>
        <w:pStyle w:val="Normal"/>
        <w:jc w:val="both"/>
        <w:rPr/>
      </w:pPr>
      <w:r>
        <w:rPr>
          <w:szCs w:val="20"/>
          <w:lang w:val="es-ES_tradnl"/>
        </w:rPr>
        <w:tab/>
        <w:t>KIRAEL: Oh, esta es una pregunta grandiosa. Nos encantará contestarla. Hubo un punto durante el comienzo de la guerra en Irak cuando los ángeles tenían rodeada a toda la Tierra. Ellos habrían creado una como una sábana, y observaban como cada uno de ustedes enviaba su partícula de luz hacia ellos. Cada vez que ustedes enviaban una partícula, ellos se fortalecían. Sus amigos angelicales pensaron por un momento que verían al mundo humano crear un nuevo sendero hacia la paz. Ellos me llamaban, “Kirael, Kirael, vení a ver. Había partículas de luz que venían de todos lados. La gente estaba orando. No había ira. Vea esto, Maestro Kirael. Vea, venga rápidamente.”</w:t>
      </w:r>
    </w:p>
    <w:p>
      <w:pPr>
        <w:pStyle w:val="Normal"/>
        <w:jc w:val="both"/>
        <w:rPr/>
      </w:pPr>
      <w:r>
        <w:rPr>
          <w:szCs w:val="20"/>
          <w:lang w:val="es-ES_tradnl"/>
        </w:rPr>
        <w:tab/>
        <w:t>Todos mis guardianes llegaron y formaron un círculo alrededor de los ángeles, y la Conciencia Crística dijo, “Yo también quiero observar esto”.  Así que la Luz Crística rodeó a los guardianes, y ahí ustedes tenían una triple capa de ángeles, Guardianes de las Sociedades en Desarrollo y la Luz Crística.</w:t>
      </w:r>
    </w:p>
    <w:p>
      <w:pPr>
        <w:pStyle w:val="Normal"/>
        <w:jc w:val="both"/>
        <w:rPr>
          <w:szCs w:val="20"/>
          <w:lang w:val="es-ES_tradnl"/>
        </w:rPr>
      </w:pPr>
      <w:r>
        <w:rPr>
          <w:szCs w:val="20"/>
          <w:lang w:val="es-ES_tradnl"/>
        </w:rPr>
        <w:tab/>
        <w:t>Los ángeles comenzaron a celebrar. Ellos dijeron, “Lo vamos a conseguir, Maestro Kirael. Vamos a conseguirlo”. Ellos estuvieron cantando con tanta potencia que la gente del mundo comenzó a celebrar. Ellos comenzaron a pensar, “Nosotros podemos cambiar la marea. Lo podemos hacer. Podemos hacer que suceda”.</w:t>
      </w:r>
    </w:p>
    <w:p>
      <w:pPr>
        <w:pStyle w:val="Normal"/>
        <w:jc w:val="both"/>
        <w:rPr/>
      </w:pPr>
      <w:r>
        <w:rPr>
          <w:szCs w:val="20"/>
          <w:lang w:val="es-ES_tradnl"/>
        </w:rPr>
        <w:tab/>
        <w:t>Por celebrar tanto la gente no se dio cuenta de que la super-mente maestra se estaba infiltrando entre ellos. La super-mente maestra tomó cada respiración que podía para cortar la luz de los ángeles, y los ángeles dijeron, “Maestro Kirael, ¿puede usted hacer una diferencia para nosotros? Los humanos están tratando. Escúchelos, están orando. ¿No puede usted interceder, Maestro Kirael? ¿No pueden interceder los guardianes? ¿No puede interceder el Maestro Jesús, no puede el Maestro Buda, no puede interceder alguien?”</w:t>
      </w:r>
    </w:p>
    <w:p>
      <w:pPr>
        <w:pStyle w:val="Normal"/>
        <w:jc w:val="both"/>
        <w:rPr/>
      </w:pPr>
      <w:r>
        <w:rPr>
          <w:szCs w:val="20"/>
          <w:lang w:val="es-ES_tradnl"/>
        </w:rPr>
        <w:tab/>
        <w:t>Esta fue la contestación que escucharon: Silencio. Porque no éramos nosotros los que intercedieron, eran “Nosotros la Gente”.</w:t>
      </w:r>
    </w:p>
    <w:p>
      <w:pPr>
        <w:pStyle w:val="Normal"/>
        <w:jc w:val="both"/>
        <w:rPr/>
      </w:pPr>
      <w:r>
        <w:rPr>
          <w:szCs w:val="20"/>
          <w:lang w:val="es-ES_tradnl"/>
        </w:rPr>
        <w:tab/>
        <w:t>Dentro de poco se les dará otra oportunidad para elevar su vibración, y esta vez, no renuncien. Dupliquen sus esfuerzos, tripliquen sus esfuerzos. Conviértanse en Nosotros la Gente, no con ira y gritando en las calles, sino gente que estará orando en cada momento libre que tienen, para encontrar una nueva forma de crear la paz en esta Tierra.</w:t>
      </w:r>
    </w:p>
    <w:p>
      <w:pPr>
        <w:pStyle w:val="Normal"/>
        <w:jc w:val="both"/>
        <w:rPr/>
      </w:pPr>
      <w:r>
        <w:rPr>
          <w:szCs w:val="20"/>
          <w:lang w:val="es-ES_tradnl"/>
        </w:rPr>
        <w:tab/>
        <w:t>Créanme, los ángeles esa noche lloraron. Ellos lloraron cuando el Presidente Bush dijo, “Arrojen la bomba”. Ellos lloraron y sus lágrimas cayeron sobre su Tierra en muchos lugares. Esa fue la noche en la cual llovió mucho.</w:t>
      </w:r>
    </w:p>
    <w:p>
      <w:pPr>
        <w:pStyle w:val="Normal"/>
        <w:jc w:val="both"/>
        <w:rPr>
          <w:szCs w:val="20"/>
          <w:lang w:val="es-ES_tradnl"/>
        </w:rPr>
      </w:pPr>
      <w:r>
        <w:rPr>
          <w:szCs w:val="20"/>
          <w:lang w:val="es-ES_tradnl"/>
        </w:rPr>
        <w:tab/>
        <w:t>Pero en esta noche, los ángeles creen que ustedes a pesar de todo ganaron la guerra. Ellos piensan que ustedes van a ganar hasta que ganen. La cosa más importante que puedo decir es: No abandonen. Cuando los ángeles llamen, y cuando todas las otras iglesias despierten hacia su amor sin tener miedo, por Dios, vamos a ganar. Vamos a tener que ganar esta, mis amigos. Es su plano Terrestre el que tenemos que proteger – Madre Tierra, Gaia y su amor.</w:t>
      </w:r>
    </w:p>
    <w:p>
      <w:pPr>
        <w:pStyle w:val="Normal"/>
        <w:jc w:val="both"/>
        <w:rPr>
          <w:szCs w:val="20"/>
          <w:lang w:val="es-ES_tradnl"/>
        </w:rPr>
      </w:pPr>
      <w:r>
        <w:rPr>
          <w:szCs w:val="20"/>
          <w:lang w:val="es-ES_tradnl"/>
        </w:rPr>
        <w:tab/>
        <w:t>PREGUNTA: ¿Cómo podemos Nosotros la Gente comunicarnos con el reino angélico, especialmente con nuestros ángeles guardianes?</w:t>
      </w:r>
    </w:p>
    <w:p>
      <w:pPr>
        <w:pStyle w:val="Normal"/>
        <w:jc w:val="both"/>
        <w:rPr/>
      </w:pPr>
      <w:r>
        <w:rPr>
          <w:szCs w:val="20"/>
          <w:lang w:val="es-ES_tradnl"/>
        </w:rPr>
        <w:tab/>
        <w:t xml:space="preserve">KIRAEL: Esa hermosa luz que brilla en el interior de su corazón está ganando en fuerza día a día. Algunos de ustedes pueden sentir los cambios incluso en esta noche. Cuántos de ustedes han hablado con sus compañeros espiritualistas quienes están diciendo, “Yo siento que finalmente estoy cambiando!. Cuántos de ustedes piensan, “Bendito Dios, hay algo que está pasando en mi vida durante los últimos meses”. </w:t>
      </w:r>
    </w:p>
    <w:p>
      <w:pPr>
        <w:pStyle w:val="Normal"/>
        <w:jc w:val="both"/>
        <w:rPr/>
      </w:pPr>
      <w:r>
        <w:rPr>
          <w:szCs w:val="20"/>
          <w:lang w:val="es-ES_tradnl"/>
        </w:rPr>
        <w:tab/>
        <w:t>Yo les voy a comentar qué es lo que está pasando, y es por esto que ustedes han ganado. Algunos de ustedes comenzaron a orar con tanta fuerza como para crear un mundo de paz, que despertaron hacia la paz dentro de su propio corazón. Es por eso que están cambiando. Es por eso que su mundo está cambiando. – porque es un corazón a la vez, ¿no es así?</w:t>
      </w:r>
    </w:p>
    <w:p>
      <w:pPr>
        <w:pStyle w:val="Normal"/>
        <w:jc w:val="both"/>
        <w:rPr>
          <w:szCs w:val="20"/>
          <w:lang w:val="es-ES_tradnl"/>
        </w:rPr>
      </w:pPr>
      <w:r>
        <w:rPr>
          <w:szCs w:val="20"/>
          <w:lang w:val="es-ES_tradnl"/>
        </w:rPr>
        <w:tab/>
        <w:t>Así que para aquellos que no pueden estar sentados aquí esta noche en nuestra energía y que no pueden jugar con la energía de los ángeles, cierren sus ojos en este instante y dejen que el ángel los envuelva en sus alas. Dejen que el pequeño Querubín se sienta en su rodilla y que salte hacia arriba y abajo. Por el amor de Dios, libérense. Permítanse ser un niño. Permítanse sentir la presencia del amor.</w:t>
      </w:r>
    </w:p>
    <w:p>
      <w:pPr>
        <w:pStyle w:val="Normal"/>
        <w:jc w:val="both"/>
        <w:rPr/>
      </w:pPr>
      <w:r>
        <w:rPr>
          <w:szCs w:val="20"/>
          <w:lang w:val="es-ES_tradnl"/>
        </w:rPr>
        <w:tab/>
        <w:t>Planteen una exigencia hacia ustedes mismos. Exijan poder sentir. Exíjanse, “Yo puedo sentir. Yo puedo sentir los ángeles. Yo puedo sentir la presencia del amor. Yo estoy sintiendo amor nuevamente y por Dios,  no necesito regresar al hogar para recordar cuánto te amo. No tengo que regresar al hogar para darme cuenta de cuál es tu belleza. Los estoy sintiendo en este momento, justo aquí, porque tengo a uno de tus ángeles parado a mi lado”.</w:t>
      </w:r>
    </w:p>
    <w:p>
      <w:pPr>
        <w:pStyle w:val="Normal"/>
        <w:jc w:val="both"/>
        <w:rPr>
          <w:szCs w:val="20"/>
          <w:lang w:val="es-ES_tradnl"/>
        </w:rPr>
      </w:pPr>
      <w:r>
        <w:rPr>
          <w:szCs w:val="20"/>
          <w:lang w:val="es-ES_tradnl"/>
        </w:rPr>
        <w:tab/>
        <w:t>Yo quiero que sientan algo en su nuca en este momento. Esa es la respiración de un ángel. Así que cuando ustedes se vayan, ustedes estarán caminando con dos de ellos, porque tienen un mensaje para usted. El que está de este lado se llama Samiel, y Samiel dice, “Buena pregunta, aquí está la respuesta: Ama como nunca antes has amado, y tu mundo cambia en el día de hoy.”</w:t>
      </w:r>
    </w:p>
    <w:p>
      <w:pPr>
        <w:pStyle w:val="Normal"/>
        <w:jc w:val="both"/>
        <w:rPr/>
      </w:pPr>
      <w:r>
        <w:rPr>
          <w:szCs w:val="20"/>
          <w:lang w:val="es-ES_tradnl"/>
        </w:rPr>
        <w:tab/>
        <w:t>PREGUNTA: ¿Pero cómo manejo a aquellos que creen que están actuando de acuerdo a la voluntad de Dios al crear la guerra?</w:t>
      </w:r>
    </w:p>
    <w:p>
      <w:pPr>
        <w:pStyle w:val="Normal"/>
        <w:jc w:val="both"/>
        <w:rPr/>
      </w:pPr>
      <w:r>
        <w:rPr>
          <w:szCs w:val="20"/>
          <w:lang w:val="es-ES_tradnl"/>
        </w:rPr>
        <w:tab/>
        <w:t>KIRAEL: Ustedes no lo hacen. No hacen nada con ellos. Solamente mantienen brillante la luz. En esta última vuelta los Trabajadores de la Luz  no habían cerrado lo suficiente la grieta entre el mundo humano y el reino angélico. Ellos dejaron suficiente espacio para que la oscuridad de la super-mente maestra se infiltrara.</w:t>
      </w:r>
    </w:p>
    <w:p>
      <w:pPr>
        <w:pStyle w:val="Normal"/>
        <w:jc w:val="both"/>
        <w:rPr/>
      </w:pPr>
      <w:r>
        <w:rPr>
          <w:szCs w:val="20"/>
          <w:lang w:val="es-ES_tradnl"/>
        </w:rPr>
        <w:tab/>
        <w:t>Si por un momento piensan en la forma de cómo parar a alguien que está tomando una decisión que podría arruinar al mundo, están desperdiciando su luz. En cambio, incrementen el brillo de su luz tanto como para que otro Trabajador de la Luz los pueda ver. Luego ustedes dos incrementen el brillo de su luz tanto que un tercero y un cuarto los pueda ver. Eventualmente muchos Trabajadores de la Luz se aglutinarán con sus oraciones tanto que el brillo quitará la oscuridad de la super-mente maestra.</w:t>
      </w:r>
    </w:p>
    <w:p>
      <w:pPr>
        <w:pStyle w:val="Normal"/>
        <w:jc w:val="both"/>
        <w:rPr>
          <w:szCs w:val="20"/>
          <w:lang w:val="es-ES_tradnl"/>
        </w:rPr>
      </w:pPr>
      <w:r>
        <w:rPr>
          <w:szCs w:val="20"/>
          <w:lang w:val="es-ES_tradnl"/>
        </w:rPr>
        <w:tab/>
        <w:t>Es como cuando Miguel puso sus brazos alrededor de Lucifer y lo amó por lo que estaba a punto de dar. Esa luz abrazará a la oscuridad, y la oscuridad se convertirá en luz porque ustedes brillan lo suficiente como para hacer que esto suceda.</w:t>
      </w:r>
    </w:p>
    <w:p>
      <w:pPr>
        <w:pStyle w:val="Normal"/>
        <w:jc w:val="both"/>
        <w:rPr>
          <w:szCs w:val="20"/>
          <w:lang w:val="es-ES_tradnl"/>
        </w:rPr>
      </w:pPr>
      <w:r>
        <w:rPr>
          <w:szCs w:val="20"/>
          <w:lang w:val="es-ES_tradnl"/>
        </w:rPr>
        <w:tab/>
        <w:t>Simplemente oren para aumentar el brillo de su corazón, para hacerlos sentir bien en el amor y la luz, no importando el resultado, porque ustedes habrán hecho lo que llegaron a hacer. Espero que cada uno pueda escuchar esta respuesta.</w:t>
      </w:r>
    </w:p>
    <w:p>
      <w:pPr>
        <w:pStyle w:val="Normal"/>
        <w:jc w:val="both"/>
        <w:rPr/>
      </w:pPr>
      <w:r>
        <w:rPr>
          <w:szCs w:val="20"/>
          <w:lang w:val="es-ES_tradnl"/>
        </w:rPr>
        <w:tab/>
        <w:t>PREGUNTA: ¿Yo me pregunto si mi Ser Superior trabaja junto con ciertos ángeles que elige en lugar de seguir mis indicaciones?</w:t>
      </w:r>
    </w:p>
    <w:p>
      <w:pPr>
        <w:pStyle w:val="Normal"/>
        <w:jc w:val="both"/>
        <w:rPr/>
      </w:pPr>
      <w:r>
        <w:rPr>
          <w:szCs w:val="20"/>
          <w:lang w:val="es-ES_tradnl"/>
        </w:rPr>
        <w:tab/>
        <w:t>KIRAEL: Su Ser Superior está totalmente consciente de todos los ángeles. Por ejemplo, su Ser Superior puede estar mirando esta reunión en el momento actual y ver que yo los envuelvo totalmente con mi luz.  Su interacción con el Mundo Angélico es constante. Cuando ustedes oran y le piden a su Ser Superior que se involucre, frecuentemente son los ángeles a los que enlista para que actúen, porque el Ser Superior son ustedes. Su Ser Superior no pueden sentir la separación que ustedes sienten.</w:t>
      </w:r>
    </w:p>
    <w:p>
      <w:pPr>
        <w:pStyle w:val="Normal"/>
        <w:jc w:val="both"/>
        <w:rPr/>
      </w:pPr>
      <w:r>
        <w:rPr>
          <w:szCs w:val="20"/>
          <w:lang w:val="es-ES_tradnl"/>
        </w:rPr>
        <w:tab/>
        <w:t>Si, lo que puede sentir son sus movimientos restringentes. Así que cuando ustedes le piden a su Ser Superior que cree esta bella relación, solamente puede ir hasta tal punto como el que ustedes estén dispuestos a ir. ¿Pueden seguir a lo que les estoy diciendo? Así que a veces tiene que enlistar a sus amigos angelicales porque, verán, es como ver un bols con oro en aquella esquina y ustedes diciéndole, “No puedo alcanzarlo. Consíguelo por mi cuenta, Ser Superior.”  Sin embargo, sus limitaciones percibidas restringen a su Ser Superior porque ustedes son parte de su Ser Superior.</w:t>
      </w:r>
    </w:p>
    <w:p>
      <w:pPr>
        <w:pStyle w:val="Normal"/>
        <w:jc w:val="both"/>
        <w:rPr/>
      </w:pPr>
      <w:r>
        <w:rPr>
          <w:szCs w:val="20"/>
          <w:lang w:val="es-ES_tradnl"/>
        </w:rPr>
        <w:tab/>
        <w:t>Así que su Ser Superior enlista a los ángeles, y les dice, “Ángeles, vamos a movernos juntos como para que yo pueda alcanzar el bols con oro junto con ella”. Y luego el ángel susurra en su oído, “Simplemente, arrastra tu pie un poco”. Y usted dice, “¿Qué? Yo quiero alcanzar el bols con oro. No quiero arrastras mis pies.”</w:t>
      </w:r>
    </w:p>
    <w:p>
      <w:pPr>
        <w:pStyle w:val="Normal"/>
        <w:jc w:val="both"/>
        <w:rPr>
          <w:szCs w:val="20"/>
          <w:lang w:val="es-ES_tradnl"/>
        </w:rPr>
      </w:pPr>
      <w:r>
        <w:rPr>
          <w:szCs w:val="20"/>
          <w:lang w:val="es-ES_tradnl"/>
        </w:rPr>
        <w:tab/>
        <w:t>Otro ángel llega de la otra dirección y dice, “Arrastra un pie simplemente un poco”. Y usted dice, “No me estás escuchando. Yo quiero el bols con oro”.</w:t>
      </w:r>
    </w:p>
    <w:p>
      <w:pPr>
        <w:pStyle w:val="Normal"/>
        <w:jc w:val="both"/>
        <w:rPr>
          <w:szCs w:val="20"/>
          <w:lang w:val="es-ES_tradnl"/>
        </w:rPr>
      </w:pPr>
      <w:r>
        <w:rPr>
          <w:szCs w:val="20"/>
          <w:lang w:val="es-ES_tradnl"/>
        </w:rPr>
        <w:tab/>
        <w:t>Finalmente los ángeles todos miran a su Ser Superior y dicen, “Hemos tratado. Realmente hemos tratado”. Luego su Ser Superior dice, “Muchas gracias. Dios los bendiga, ángeles. Yo los amo. Y todos ellos dejan de tratar. La próxima vez, escuche el mensaje.</w:t>
      </w:r>
    </w:p>
    <w:p>
      <w:pPr>
        <w:pStyle w:val="Normal"/>
        <w:jc w:val="both"/>
        <w:rPr/>
      </w:pPr>
      <w:r>
        <w:rPr>
          <w:szCs w:val="20"/>
          <w:lang w:val="es-ES_tradnl"/>
        </w:rPr>
        <w:tab/>
        <w:t>PREGUNTA: Usted ha hablado de los Serafines y ha hablado acerca de los Querubines. ¿Cómo están interactuando los Arcángeles en este momento con la luz humana?</w:t>
      </w:r>
    </w:p>
    <w:p>
      <w:pPr>
        <w:pStyle w:val="Normal"/>
        <w:jc w:val="both"/>
        <w:rPr/>
      </w:pPr>
      <w:r>
        <w:rPr>
          <w:szCs w:val="20"/>
          <w:lang w:val="es-ES_tradnl"/>
        </w:rPr>
        <w:tab/>
        <w:t>KIRAEL: Los Arcángeles han asumido una energía bastante idónea. Ellos ahora están entrando y saliendo del plano Terrestre. Buena pregunta. Esta contestación va a desequilibrar un poco a buena cantidad de gente, pero aquí va.</w:t>
      </w:r>
    </w:p>
    <w:p>
      <w:pPr>
        <w:pStyle w:val="Normal"/>
        <w:jc w:val="both"/>
        <w:rPr/>
      </w:pPr>
      <w:r>
        <w:rPr>
          <w:szCs w:val="20"/>
          <w:lang w:val="es-ES_tradnl"/>
        </w:rPr>
        <w:tab/>
        <w:t>Hace no mucho tiempo mencioné que se me acababa de informar por parte del mundo gobernante que ahora yo he conseguido la maestría en 144 dimensiones. La razón para esa celebración, mi amigo, es porque le dio a cada Arcángel el derecho a convertirse en 144 aspectos, porque los Arcángeles han estado siguiendo un viaje en el que he estado trabajando durante un cierto tiempo. Cada vez que abrazo otro nivel de conciencia, otra dimensión, si lo quieren, los Arcángeles entonces pueden re-someter su energía hacia el plano Terrestre.</w:t>
      </w:r>
    </w:p>
    <w:p>
      <w:pPr>
        <w:pStyle w:val="Normal"/>
        <w:jc w:val="both"/>
        <w:rPr/>
      </w:pPr>
      <w:r>
        <w:rPr>
          <w:szCs w:val="20"/>
          <w:lang w:val="es-ES_tradnl"/>
        </w:rPr>
        <w:tab/>
        <w:t>Mientras les estoy hablando en este momento, hay 144 aspectos de Miguel que están entrando y saliendo al plano Terrestre en forma simultánea, a una velocidad que ni siquiera pueden imaginar.  El Arcángel Miguel puede estar parado a su lado en este instante y, cuando ustedes están por irse, se dará vuelta y estará en la Ciudad de Nueva York, porque él no sabe lo que ustedes saben. Él no conoce las limitaciones.</w:t>
      </w:r>
    </w:p>
    <w:p>
      <w:pPr>
        <w:pStyle w:val="Normal"/>
        <w:jc w:val="both"/>
        <w:rPr/>
      </w:pPr>
      <w:r>
        <w:rPr>
          <w:szCs w:val="20"/>
          <w:lang w:val="es-ES_tradnl"/>
        </w:rPr>
        <w:tab/>
        <w:t>PREGUNTA: A tantos de mis amigos les encanta jugar con naipes angélicos. ¿Intervienen los ángeles siempre y nos envían mensajes a través de estos naipes?</w:t>
      </w:r>
    </w:p>
    <w:p>
      <w:pPr>
        <w:pStyle w:val="Normal"/>
        <w:jc w:val="both"/>
        <w:rPr/>
      </w:pPr>
      <w:r>
        <w:rPr>
          <w:szCs w:val="20"/>
          <w:lang w:val="es-ES_tradnl"/>
        </w:rPr>
        <w:tab/>
        <w:t>KIRAEL: Que gran pregunta. Me gustaría que usted tuviera sus naipes angélicos con usted en este momento, porque si los tuviera, usted los podría desplegar en este momento y para cada uno que despliegue, usted conseguiría un ángel. Se lo garantizo.</w:t>
      </w:r>
    </w:p>
    <w:p>
      <w:pPr>
        <w:pStyle w:val="Normal"/>
        <w:jc w:val="both"/>
        <w:rPr>
          <w:szCs w:val="20"/>
          <w:lang w:val="es-ES_tradnl"/>
        </w:rPr>
      </w:pPr>
      <w:r>
        <w:rPr>
          <w:szCs w:val="20"/>
          <w:lang w:val="es-ES_tradnl"/>
        </w:rPr>
        <w:tab/>
        <w:t>En el minuto en que alguien agarre un paquete de naipes angélicos, los ángeles están ahí. Ellos juegan. Ellos observan. Ellos interactúan. Ustedes los pueden sentir. Es por eso que cuando ustedes agarran su paquete de naipes angélicos, todos sonríen porque sienten a los ángeles. Ellos sonríen de oreja a oreja, ¿no cierto? Es exactamente por ese motivo.</w:t>
      </w:r>
    </w:p>
    <w:p>
      <w:pPr>
        <w:pStyle w:val="Normal"/>
        <w:jc w:val="both"/>
        <w:rPr/>
      </w:pPr>
      <w:r>
        <w:rPr>
          <w:szCs w:val="20"/>
          <w:lang w:val="es-ES_tradnl"/>
        </w:rPr>
        <w:tab/>
        <w:t>PREGUNTA: ¿Podría por favor darle las gracias a los ángeles y guías  que me han ayudado con todas las distintas cosas que me sucedieron el año pasado?</w:t>
      </w:r>
    </w:p>
    <w:p>
      <w:pPr>
        <w:pStyle w:val="Normal"/>
        <w:jc w:val="both"/>
        <w:rPr/>
      </w:pPr>
      <w:r>
        <w:rPr>
          <w:szCs w:val="20"/>
          <w:lang w:val="es-ES_tradnl"/>
        </w:rPr>
        <w:tab/>
        <w:t xml:space="preserve">KIRAEL: Usted misma, mi amiga, les acaba de agradecer directamente, porque están parados en un semicírculo a su alrededor. Aquellos que han estado de viaje con usted y que la han llevado a través de su llanto emocional y la han vuelto a reajustar en su luz, la están aplaudiendo. </w:t>
      </w:r>
    </w:p>
    <w:p>
      <w:pPr>
        <w:pStyle w:val="Normal"/>
        <w:jc w:val="both"/>
        <w:rPr>
          <w:szCs w:val="20"/>
          <w:lang w:val="es-ES_tradnl"/>
        </w:rPr>
      </w:pPr>
      <w:r>
        <w:rPr>
          <w:szCs w:val="20"/>
          <w:lang w:val="es-ES_tradnl"/>
        </w:rPr>
        <w:tab/>
        <w:t>Pero hay uno que está parado detrás del semicírculo, y que está diciendo, “¿Ahora, Maestro Kirael? ¿Ahora? ¿Podemos hacerlo ahora?” Y yo le digo al ángel, “Tan pronto como este ser humano perciba la plenitud de sus Diez Principios de Creación Consciente. Tan pronto como reúna todas sus joyas, todas sus piedras preciosas, todos sus preciosos sentimientos,  y el corazón que tenía hace un año y medio atrás vuelva a otro estado despierto, entonces será el momento”, y entonces usted sabrá de lo que estoy habland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DECLARACIÓN DE CIERRE</w:t>
      </w:r>
    </w:p>
    <w:p>
      <w:pPr>
        <w:pStyle w:val="Normal"/>
        <w:jc w:val="both"/>
        <w:rPr>
          <w:szCs w:val="20"/>
          <w:lang w:val="es-ES_tradnl"/>
        </w:rPr>
      </w:pPr>
      <w:r>
        <w:rPr>
          <w:szCs w:val="20"/>
          <w:lang w:val="es-ES_tradnl"/>
        </w:rPr>
        <w:tab/>
        <w:t>Con todo el amor y toda la luz que les ofrezco, mis amigos, he conseguido que algunos de ustedes sonrían en esta noche. Más aún, he visto una cantidad de lágrimas. ¿Porqué? Porque se han permitido a si mismos el sentir la presencia de los ángeles. Es ahí cuando caen las lágrimas. No son gotas de lágrimas, son chispas de luz.</w:t>
      </w:r>
    </w:p>
    <w:p>
      <w:pPr>
        <w:pStyle w:val="Normal"/>
        <w:jc w:val="both"/>
        <w:rPr/>
      </w:pPr>
      <w:r>
        <w:rPr>
          <w:szCs w:val="20"/>
          <w:lang w:val="es-ES_tradnl"/>
        </w:rPr>
        <w:tab/>
        <w:t xml:space="preserve">Hay una belleza en estar vivos, la experiencia humana del amor. Permítanse sentir a los ángeles, mis amigos. ¿Están entre ustedes? Pueden apostarlo. Y luego cuenten con ello. </w:t>
      </w:r>
    </w:p>
    <w:p>
      <w:pPr>
        <w:pStyle w:val="Normal"/>
        <w:jc w:val="both"/>
        <w:rPr>
          <w:szCs w:val="20"/>
          <w:lang w:val="es-ES_tradnl"/>
        </w:rPr>
      </w:pPr>
      <w:r>
        <w:rPr>
          <w:szCs w:val="20"/>
          <w:lang w:val="es-ES_tradnl"/>
        </w:rPr>
        <w:tab/>
        <w:t>Buenas noches.</w:t>
      </w:r>
    </w:p>
    <w:p>
      <w:pPr>
        <w:pStyle w:val="Normal"/>
        <w:jc w:val="both"/>
        <w:rPr>
          <w:szCs w:val="20"/>
          <w:lang w:val="es-ES_tradnl"/>
        </w:rPr>
      </w:pPr>
      <w:r>
        <w:rPr>
          <w:szCs w:val="20"/>
          <w:lang w:val="es-ES_tradnl"/>
        </w:rPr>
      </w:r>
    </w:p>
    <w:p>
      <w:pPr>
        <w:pStyle w:val="Normal"/>
        <w:jc w:val="center"/>
        <w:rPr>
          <w:szCs w:val="20"/>
          <w:lang w:val="es-ES_tradnl"/>
        </w:rPr>
      </w:pPr>
      <w:r>
        <w:rPr>
          <w:szCs w:val="20"/>
          <w:lang w:val="es-ES_tradnl"/>
        </w:rPr>
        <w:t>* * * * *</w:t>
      </w:r>
    </w:p>
    <w:p>
      <w:pPr>
        <w:pStyle w:val="Normal"/>
        <w:jc w:val="center"/>
        <w:rPr>
          <w:szCs w:val="20"/>
          <w:lang w:val="es-ES_tradnl"/>
        </w:rPr>
      </w:pPr>
      <w:r>
        <w:rPr>
          <w:szCs w:val="20"/>
          <w:lang w:val="es-ES_tradnl"/>
        </w:rPr>
      </w:r>
    </w:p>
    <w:p>
      <w:pPr>
        <w:pStyle w:val="Normal"/>
        <w:jc w:val="both"/>
        <w:rPr/>
      </w:pPr>
      <w:r>
        <w:rPr>
          <w:b/>
          <w:szCs w:val="20"/>
          <w:lang w:val="es-ES_tradnl"/>
        </w:rPr>
        <w:t>10)</w:t>
        <w:tab/>
        <w:t xml:space="preserve">CONCORDANCIA ARMÓNICA – LOS DÍAS DE LA ENERGÍA </w:t>
      </w:r>
    </w:p>
    <w:p>
      <w:pPr>
        <w:pStyle w:val="Normal"/>
        <w:jc w:val="both"/>
        <w:rPr>
          <w:szCs w:val="20"/>
          <w:lang w:val="es-ES_tradnl"/>
        </w:rPr>
      </w:pPr>
      <w:r>
        <w:rPr>
          <w:b/>
          <w:szCs w:val="20"/>
          <w:lang w:val="es-ES_tradnl"/>
        </w:rPr>
        <w:tab/>
        <w:t xml:space="preserve">DE LA MATRIZ SON CONTADOS </w:t>
      </w:r>
    </w:p>
    <w:p>
      <w:pPr>
        <w:pStyle w:val="Normal"/>
        <w:jc w:val="both"/>
        <w:rPr>
          <w:szCs w:val="20"/>
          <w:lang w:val="es-ES_tradnl"/>
        </w:rPr>
      </w:pPr>
      <w:r>
        <w:rPr>
          <w:szCs w:val="20"/>
          <w:lang w:val="es-ES_tradnl"/>
        </w:rPr>
        <w:tab/>
        <w:t xml:space="preserve">OCTUBRE 2003 </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KIRAEL:</w:t>
      </w:r>
    </w:p>
    <w:p>
      <w:pPr>
        <w:pStyle w:val="Normal"/>
        <w:jc w:val="both"/>
        <w:rPr>
          <w:szCs w:val="20"/>
          <w:lang w:val="es-ES_tradnl"/>
        </w:rPr>
      </w:pPr>
      <w:r>
        <w:rPr>
          <w:szCs w:val="20"/>
          <w:lang w:val="es-ES_tradnl"/>
        </w:rPr>
        <w:tab/>
        <w:t>La próxima Concordancia Armónica es otro mojón mayor en la evolución de la humanidad. Igual a sus precursores, la Convergencia Armónica de Agosto 1987 y el Cambio de Luz de Mayo 2000, fundamentalmente influenciaron al plano Terrestre, esta concordancia auspiciosa (basado en la palabra del latín, que significa “corazón”) marca el próximo cambio importante en las energías que rodean e interpenetran a la Tierra.  En esta conversación con el Maestro Guía Kirael, a través del médium Rev. Fred Sterling, conseguimos un panorama detallado de los cambios dramáticos que se producen tanto en la energía de la matriz como en la conciencia humana.</w:t>
      </w:r>
    </w:p>
    <w:p>
      <w:pPr>
        <w:pStyle w:val="Normal"/>
        <w:jc w:val="both"/>
        <w:rPr/>
      </w:pPr>
      <w:r>
        <w:rPr>
          <w:szCs w:val="20"/>
          <w:lang w:val="es-ES_tradnl"/>
        </w:rPr>
        <w:tab/>
        <w:t>PREGUNTA: Maestro Kirael, ¿desde su perspectiva podría explicar el significado de la Concordancia Armónica y del eclipse lunar que se producirá el 8 de noviembre del 2003?</w:t>
      </w:r>
    </w:p>
    <w:p>
      <w:pPr>
        <w:pStyle w:val="Normal"/>
        <w:jc w:val="both"/>
        <w:rPr/>
      </w:pPr>
      <w:r>
        <w:rPr>
          <w:szCs w:val="20"/>
          <w:lang w:val="es-ES_tradnl"/>
        </w:rPr>
        <w:tab/>
        <w:t>KIRAEL: Veámoslo desde el punto de vista de cuando comenzó, cómo tendrá lugar y lo que sucederá como resultado de ello.</w:t>
      </w:r>
    </w:p>
    <w:p>
      <w:pPr>
        <w:pStyle w:val="Normal"/>
        <w:jc w:val="both"/>
        <w:rPr/>
      </w:pPr>
      <w:r>
        <w:rPr>
          <w:szCs w:val="20"/>
          <w:lang w:val="es-ES_tradnl"/>
        </w:rPr>
        <w:tab/>
        <w:t>Si ustedes miran a la Madre Tierra como una personificación de la Fuente del Creador, ustedes podrán ver a la Madre Tierra como un cuerpo físico. Cuando el Creador trajo el cuerpo físico a la manifestación, la Madre Tierra a ser,  ello fue hecho en forma tan mágica y amorosa que la Tierra fue, por derecho propio, destinada a ser un planeta en evolución. Por lo tanto, no teniendo seres encima de él, fue dejado con su propio proceso de pensamientos.</w:t>
      </w:r>
    </w:p>
    <w:p>
      <w:pPr>
        <w:pStyle w:val="Normal"/>
        <w:jc w:val="both"/>
        <w:rPr>
          <w:szCs w:val="20"/>
          <w:lang w:val="es-ES_tradnl"/>
        </w:rPr>
      </w:pPr>
      <w:r>
        <w:rPr>
          <w:szCs w:val="20"/>
          <w:lang w:val="es-ES_tradnl"/>
        </w:rPr>
        <w:tab/>
        <w:t>Los pensamientos de la Madre Tierra fueron tal como ustedes los ven hoy en día: ustedes ven a árboles que están creciendo y pasto en sus planicies; ustedes ven a ríos fluyendo. Estos son todos los pensamientos de la Madre Tierra. La Madre Tierra se pensó a si misma en la belleza de lo que es por medio de la orientación del Creador.  Pero eso es todo lo que hubo – los pensamientos de la Madre Tierra.</w:t>
      </w:r>
    </w:p>
    <w:p>
      <w:pPr>
        <w:pStyle w:val="Normal"/>
        <w:jc w:val="both"/>
        <w:rPr/>
      </w:pPr>
      <w:r>
        <w:rPr>
          <w:szCs w:val="20"/>
          <w:lang w:val="es-ES_tradnl"/>
        </w:rPr>
        <w:tab/>
        <w:t xml:space="preserve">Y así una bella trama de energía comenzó a rodear a la Madre Tierra en su propio amor y su propia vida. Ella fue pura de esta manera. Ella era prístina en todo lo que hacía. Cada parte de su realidad era bella y en concordancia armónica de luz con el Creador. Así que ustedes pueden comenzar a ver como ella comenzó a crear lo que hoy en día llamamos una </w:t>
      </w:r>
      <w:r>
        <w:rPr>
          <w:i/>
          <w:szCs w:val="20"/>
          <w:lang w:val="es-ES_tradnl"/>
        </w:rPr>
        <w:t>trama</w:t>
      </w:r>
      <w:r>
        <w:rPr>
          <w:szCs w:val="20"/>
          <w:lang w:val="es-ES_tradnl"/>
        </w:rPr>
        <w:t xml:space="preserve"> de energía que la rodeaba </w:t>
      </w:r>
    </w:p>
    <w:p>
      <w:pPr>
        <w:pStyle w:val="Normal"/>
        <w:jc w:val="both"/>
        <w:rPr/>
      </w:pPr>
      <w:r>
        <w:rPr>
          <w:szCs w:val="20"/>
          <w:lang w:val="es-ES_tradnl"/>
        </w:rPr>
        <w:tab/>
        <w:t xml:space="preserve">Luego vino el momento en el que el Creador iba a instaurar lo que llamamos humanidad, y esta humanidad se iba a convertir en el </w:t>
      </w:r>
      <w:r>
        <w:rPr>
          <w:i/>
          <w:szCs w:val="20"/>
          <w:lang w:val="es-ES_tradnl"/>
        </w:rPr>
        <w:t>factor de orientación de la Tierra.</w:t>
      </w:r>
      <w:r>
        <w:rPr>
          <w:szCs w:val="20"/>
          <w:lang w:val="es-ES_tradnl"/>
        </w:rPr>
        <w:t xml:space="preserve"> A ellos mismos se les permitió luego el proceso del pensamiento. Ellos comenzaron a pensarse a si mismos dentro de una realidad, y esa realidad comenzó a crear otra trama encima de la Madre Tierra, y esa trama luego se convirtió en lo que ustedes llaman ahora la </w:t>
      </w:r>
      <w:r>
        <w:rPr>
          <w:i/>
          <w:szCs w:val="20"/>
          <w:lang w:val="es-ES_tradnl"/>
        </w:rPr>
        <w:t xml:space="preserve">conciencia humana. </w:t>
      </w:r>
      <w:r>
        <w:rPr>
          <w:szCs w:val="20"/>
          <w:lang w:val="es-ES_tradnl"/>
        </w:rPr>
        <w:t>En las etapas iniciales no era nada más que pensamientos de Luz, pensamientos de la realidad positiva del Creador.</w:t>
      </w:r>
    </w:p>
    <w:p>
      <w:pPr>
        <w:pStyle w:val="Normal"/>
        <w:jc w:val="both"/>
        <w:rPr/>
      </w:pPr>
      <w:r>
        <w:rPr>
          <w:szCs w:val="20"/>
          <w:lang w:val="es-ES_tradnl"/>
        </w:rPr>
        <w:tab/>
        <w:t xml:space="preserve">Sin embargo, a lo largo de períodos históricos del tiempo esta energía comenzó a adquirir una nueva vibración debido a que la gente comenzó a tener pensamientos que no eran de lo más puros. Y así la trama creada por los humanos comenzó a llenarse de pensamientos que eran tanto buenos como no tan buenos. Al contrario de la trama de la Madre Tierra, la humanidad comenzó a pensarse a si mismo dentro de una realidad de lo que ustedes llaman el yin y el yang, en esencia, todo teniendo su opuesto. De tal forma, la trama de la Madre Tierra, llamada la </w:t>
      </w:r>
      <w:r>
        <w:rPr>
          <w:i/>
          <w:szCs w:val="20"/>
          <w:lang w:val="es-ES_tradnl"/>
        </w:rPr>
        <w:t>trama física,</w:t>
      </w:r>
      <w:r>
        <w:rPr>
          <w:szCs w:val="20"/>
          <w:lang w:val="es-ES_tradnl"/>
        </w:rPr>
        <w:t xml:space="preserve"> la cual había comenzado como luz pura, estaba siendo reemplazada ahora por los pensamientos de la humanidad.</w:t>
      </w:r>
    </w:p>
    <w:p>
      <w:pPr>
        <w:pStyle w:val="Normal"/>
        <w:jc w:val="both"/>
        <w:rPr>
          <w:i/>
          <w:i/>
          <w:szCs w:val="20"/>
          <w:lang w:val="es-ES_tradnl"/>
        </w:rPr>
      </w:pPr>
      <w:r>
        <w:rPr>
          <w:szCs w:val="20"/>
          <w:lang w:val="es-ES_tradnl"/>
        </w:rPr>
        <w:tab/>
        <w:t xml:space="preserve">Con la energía emocional de la humanidad, esta nueva trama se hizo pesada con los pensamientos del miedo y, con ello, la trama se hizo menos luminosa. De hecho, comenzó a contener todos los pensamientos basados en el miedo y a enviar los pensamientos de Luz hacia la trama inferior. La trama más cercana a la Madre Tierra, en donde la humanidad caminaba, se convertiría en la </w:t>
      </w:r>
      <w:r>
        <w:rPr>
          <w:i/>
          <w:szCs w:val="20"/>
          <w:lang w:val="es-ES_tradnl"/>
        </w:rPr>
        <w:t>trama de la matriz.</w:t>
      </w:r>
    </w:p>
    <w:p>
      <w:pPr>
        <w:pStyle w:val="Normal"/>
        <w:jc w:val="both"/>
        <w:rPr/>
      </w:pPr>
      <w:r>
        <w:rPr>
          <w:i/>
          <w:szCs w:val="20"/>
          <w:lang w:val="es-ES_tradnl"/>
        </w:rPr>
        <w:tab/>
      </w:r>
      <w:r>
        <w:rPr>
          <w:szCs w:val="20"/>
          <w:lang w:val="es-ES_tradnl"/>
        </w:rPr>
        <w:t>La trama de la matriz es vista ahora como el cuerpo emocional de la Madre Tierra. Si ustedes se fijan en el cuerpo emocional afuera de la Madre Tierra, ustedes ven el miedo. ¿No es el miedo una emoción? ¿Y no se halla la totalidad de su plano Terrestre devastado por los miedos dentro de lo que es  englobado? Cada ser humano en la Tierra es un proceso de pensamiento. En consecuencia, cada uno está utilizando constantemente al pensamiento para proyectar su propia fuerza vital. Siempre cuando se encuentran pensando, sus pensamientos son reunidos por la trama de la matriz. Lo que ha sucedido es que el Ser de la Tierra mismo se ha puesto relativamente negativo en sus propios pensamientos. Por consiguiente, la trama de la matriz misma se ha llenado con una cantidad de lo que consideramos como pensamientos no iluminados.</w:t>
      </w:r>
    </w:p>
    <w:p>
      <w:pPr>
        <w:pStyle w:val="Normal"/>
        <w:jc w:val="both"/>
        <w:rPr/>
      </w:pPr>
      <w:r>
        <w:rPr>
          <w:szCs w:val="20"/>
          <w:lang w:val="es-ES_tradnl"/>
        </w:rPr>
        <w:tab/>
        <w:t xml:space="preserve">Fuera de la trama de la matriz el Creador, en su sabiduría infinita, tiene filamentos entretejidos de luz, conocidos como la </w:t>
      </w:r>
      <w:r>
        <w:rPr>
          <w:i/>
          <w:szCs w:val="20"/>
          <w:lang w:val="es-ES_tradnl"/>
        </w:rPr>
        <w:t xml:space="preserve">trama humanista, </w:t>
      </w:r>
      <w:r>
        <w:rPr>
          <w:szCs w:val="20"/>
          <w:lang w:val="es-ES_tradnl"/>
        </w:rPr>
        <w:t xml:space="preserve">o el cuerpo mental/pensante de la Madre Tierra. “Humanista” ( Humanic) no es una palabra que van a encontrar en el lenguaje actual; sin embargo fue lo que se empleó antes de que el tiempo fuera medido. (Si ustedes se sienten cómodos de llamarlo la </w:t>
      </w:r>
      <w:r>
        <w:rPr>
          <w:i/>
          <w:szCs w:val="20"/>
          <w:lang w:val="es-ES_tradnl"/>
        </w:rPr>
        <w:t xml:space="preserve">trama armónica </w:t>
      </w:r>
      <w:r>
        <w:rPr>
          <w:szCs w:val="20"/>
          <w:lang w:val="es-ES_tradnl"/>
        </w:rPr>
        <w:t>eso estará bien para nosotros).</w:t>
      </w:r>
    </w:p>
    <w:p>
      <w:pPr>
        <w:pStyle w:val="Normal"/>
        <w:jc w:val="both"/>
        <w:rPr/>
      </w:pPr>
      <w:r>
        <w:rPr>
          <w:szCs w:val="20"/>
          <w:lang w:val="es-ES_tradnl"/>
        </w:rPr>
        <w:tab/>
        <w:t>Debido a que esta trama armónica fue hecha solamente por filamentos de luz, nada de alguna otra materia podía penetrar. Por consiguiente, cualquier otra energía que era enviada desde la matriz hacia esta vibración más elevada, y que no era de Luz pura, era restringida y por consiguiente no podía seguir teniendo vida si continuaba en la matriz. En consecuencia, las fuerzas de pensamientos oscuras permanecieron en la matriz, y lo que se reunía en la trama armónica era todo de la Luz que pasaba a través de la trama de la matriz, uniéndose a las formas de pensamientos de los Ángeles y de los Guardianes.</w:t>
      </w:r>
    </w:p>
    <w:p>
      <w:pPr>
        <w:pStyle w:val="Normal"/>
        <w:jc w:val="both"/>
        <w:rPr/>
      </w:pPr>
      <w:r>
        <w:rPr>
          <w:szCs w:val="20"/>
          <w:lang w:val="es-ES_tradnl"/>
        </w:rPr>
        <w:tab/>
        <w:t>Sus animales tienen su propia trama en la conciencia en la luz armónica. Cada animal que ustedes tienen aquí en el plano Terrestre – gatito, perrito, sea lo que sea – ellos provienen de la trama de energía. Eso es energía pura. Ellos no tienen animosidad; ellos no tienen enojo; pero debido a que tienen que venir a través del plano Terrestre, ellos incorporarán el miedo a lo largo del camino.</w:t>
      </w:r>
    </w:p>
    <w:p>
      <w:pPr>
        <w:pStyle w:val="Normal"/>
        <w:jc w:val="both"/>
        <w:rPr/>
      </w:pPr>
      <w:r>
        <w:rPr>
          <w:szCs w:val="20"/>
          <w:lang w:val="es-ES_tradnl"/>
        </w:rPr>
        <w:tab/>
        <w:t xml:space="preserve">Siguiendo un paso adelante con estas tramas – porque hemos establecido ahora la física, la emocional y la mental – tenemos ahora la espiritual. Fuera de la trama armónica se encuentra la </w:t>
      </w:r>
      <w:r>
        <w:rPr>
          <w:i/>
          <w:szCs w:val="20"/>
          <w:lang w:val="es-ES_tradnl"/>
        </w:rPr>
        <w:t xml:space="preserve">trama espiritual, </w:t>
      </w:r>
      <w:r>
        <w:rPr>
          <w:szCs w:val="20"/>
          <w:lang w:val="es-ES_tradnl"/>
        </w:rPr>
        <w:t xml:space="preserve">y es aquí donde existen todos los de mi tipo. Nosotros existimos en la trama espiritual. (Simplemente con fines informativos, la trama más allá de la espiritual es llamada la </w:t>
      </w:r>
      <w:r>
        <w:rPr>
          <w:i/>
          <w:szCs w:val="20"/>
          <w:lang w:val="es-ES_tradnl"/>
        </w:rPr>
        <w:t xml:space="preserve">trama cósmica </w:t>
      </w:r>
      <w:r>
        <w:rPr>
          <w:szCs w:val="20"/>
          <w:lang w:val="es-ES_tradnl"/>
        </w:rPr>
        <w:t xml:space="preserve">o </w:t>
      </w:r>
      <w:r>
        <w:rPr>
          <w:i/>
          <w:szCs w:val="20"/>
          <w:lang w:val="es-ES_tradnl"/>
        </w:rPr>
        <w:t xml:space="preserve">plano etéreo </w:t>
      </w:r>
      <w:r>
        <w:rPr>
          <w:szCs w:val="20"/>
          <w:lang w:val="es-ES_tradnl"/>
        </w:rPr>
        <w:t>y por ahora, poco es lo que se necesita explicar de esta conciencia).</w:t>
      </w:r>
    </w:p>
    <w:p>
      <w:pPr>
        <w:pStyle w:val="Normal"/>
        <w:jc w:val="both"/>
        <w:rPr/>
      </w:pPr>
      <w:r>
        <w:rPr>
          <w:szCs w:val="20"/>
          <w:lang w:val="es-ES_tradnl"/>
        </w:rPr>
        <w:tab/>
        <w:t xml:space="preserve">En 1987, con lo que fue llamado la Convergencia Armónica, nosotros (del Reino de Orientación) comenzamos a fusionar nuestra luz hacia la trama armónica, la cual comenzó a afectar la trama de la matriz y, a su vez, afectó a toda la humanidad. Diez años más tarde, en aproximadamente la última parte de 1997, hacia mediados de 1998, hubo una cantidad de lo que llamamos </w:t>
      </w:r>
      <w:r>
        <w:rPr>
          <w:i/>
          <w:szCs w:val="20"/>
          <w:lang w:val="es-ES_tradnl"/>
        </w:rPr>
        <w:t xml:space="preserve">liberaciones energéticas </w:t>
      </w:r>
      <w:r>
        <w:rPr>
          <w:szCs w:val="20"/>
          <w:lang w:val="es-ES_tradnl"/>
        </w:rPr>
        <w:t>o explosiones a través del cosmos. Con el Creador que estaba ajustando a muchas formas de vida a través del cosmos, ciertos planetas ya no eran más necesarios y se tenía que hacer lugar para que otros planetas pudiesen entrar. Una de estas liberaciones energéticas actualmente le llegó a su plano Terrestre y abrió un portal, y es aquí donde la energía de la Tierra fue impactada.</w:t>
      </w:r>
    </w:p>
    <w:p>
      <w:pPr>
        <w:pStyle w:val="Normal"/>
        <w:jc w:val="both"/>
        <w:rPr>
          <w:szCs w:val="20"/>
          <w:lang w:val="es-ES_tradnl"/>
        </w:rPr>
      </w:pPr>
      <w:r>
        <w:rPr>
          <w:szCs w:val="20"/>
          <w:lang w:val="es-ES_tradnl"/>
        </w:rPr>
        <w:tab/>
        <w:t>Ustedes realmente estuvieron en condiciones de ver los mayores impactos de esa energía, la que ha enviado a ustedes, los humanos de la Tierra, a un cierto tipo de agitación durante el último año. En términos simples,  la gente tiene ahora más preguntas de lo que tienen respuestas, porque tratan de conseguir las respuestas desde la trama de la matriz; sin embargo esa trama es tan densa y tan llena de miedos que la mayor parte de las contestaciones salen con esa vibración. Es aquí donde su super-mente maestra obtendrá toda su fuerza ya que utiliza el miedo para manipular.</w:t>
      </w:r>
    </w:p>
    <w:p>
      <w:pPr>
        <w:pStyle w:val="Normal"/>
        <w:jc w:val="both"/>
        <w:rPr/>
      </w:pPr>
      <w:r>
        <w:rPr>
          <w:szCs w:val="20"/>
          <w:lang w:val="es-ES_tradnl"/>
        </w:rPr>
        <w:tab/>
        <w:t>Fuera de la energía de la matriz, en lo que llamamos la luz humanista o la trama humanista, es aquí donde todas las interacciones con el Reino de Orientación y los humanos han tenido lugar, aunque el humano se ha sentido algo separado de esto debido a la trama de la matriz. La trama armónica ha asumido una fuerza de Luz incluso mayor, y ustedes se encuentran a si mismos en una posición mucho más iluminada. Así que, debido a este tiempo en particular, los ha llevado hacia lo que consideramos que es la Concordancia Armónica.</w:t>
      </w:r>
    </w:p>
    <w:p>
      <w:pPr>
        <w:pStyle w:val="Normal"/>
        <w:jc w:val="both"/>
        <w:rPr/>
      </w:pPr>
      <w:r>
        <w:rPr>
          <w:szCs w:val="20"/>
          <w:lang w:val="es-ES_tradnl"/>
        </w:rPr>
        <w:tab/>
        <w:t>Algunos podrán desear ver esta gran expansión (la Concordancia Armónica) como un solo día en el que se produce una eclipse lunar (Noviembre 8 del 2003). Ustedes llegarán a comprender que no es definido como si fuese solamente un día solo. Su emergencia ha estado alrededor de ustedes desde la última parte de 1990. Ustedes lo tienen que esparcir en sus procesos de pensamientos, para ver lo que ustedes han tenido que atravesar en estos últimos pocos años, o incluso más importante, desde 1997.</w:t>
      </w:r>
    </w:p>
    <w:p>
      <w:pPr>
        <w:pStyle w:val="Normal"/>
        <w:jc w:val="both"/>
        <w:rPr>
          <w:szCs w:val="20"/>
          <w:lang w:val="es-ES_tradnl"/>
        </w:rPr>
      </w:pPr>
      <w:r>
        <w:rPr>
          <w:szCs w:val="20"/>
          <w:lang w:val="es-ES_tradnl"/>
        </w:rPr>
        <w:tab/>
        <w:t>Ahora ¿no es este justo el tiempo en el cual se fundó la Iglesia de la Luz de Honolulu?</w:t>
      </w:r>
    </w:p>
    <w:p>
      <w:pPr>
        <w:pStyle w:val="Normal"/>
        <w:jc w:val="both"/>
        <w:rPr/>
      </w:pPr>
      <w:r>
        <w:rPr>
          <w:szCs w:val="20"/>
          <w:lang w:val="es-ES_tradnl"/>
        </w:rPr>
        <w:tab/>
        <w:t>PREGUNTA: Si.</w:t>
      </w:r>
    </w:p>
    <w:p>
      <w:pPr>
        <w:pStyle w:val="Normal"/>
        <w:jc w:val="both"/>
        <w:rPr/>
      </w:pPr>
      <w:r>
        <w:rPr>
          <w:szCs w:val="20"/>
          <w:lang w:val="es-ES_tradnl"/>
        </w:rPr>
        <w:tab/>
        <w:t>KIRAEL: Usted verá que soy bastante exacto en decirle que esta iglesia, la “Belleza” como ustedes la llaman, es la representación de un nuevo pensamiento ejemplar. Ustedes en el trance de lo que he venido hablando desde finales de 1980, o sea el “Gran Cambio” del despertar de la conciencia. Comprendiendo eso, ustedes podrán concebir porqué no limitamos este asombroso despertar a un solo día.</w:t>
      </w:r>
    </w:p>
    <w:p>
      <w:pPr>
        <w:pStyle w:val="Normal"/>
        <w:jc w:val="both"/>
        <w:rPr/>
      </w:pPr>
      <w:r>
        <w:rPr>
          <w:szCs w:val="20"/>
          <w:lang w:val="es-ES_tradnl"/>
        </w:rPr>
        <w:tab/>
        <w:t>Conjuntamente con las poderosas ráfagas desde los reinos exteriores, las fuerzas energéticas de la trama armónica están aplicando ahora presión sobre la trama de la matriz en forma tan intensa que esta está comenzando a resquebrajarse.  Es por eso que tantos espiritualistas están despertando. Es por eso que tantos de los que han vivido en la energía de la matriz – satisfechos con la misma en el pasado – ya no encuentran satisfacción. Es porque la trama de la matriz actualmente está siendo penetrada por la Luz.</w:t>
      </w:r>
    </w:p>
    <w:p>
      <w:pPr>
        <w:pStyle w:val="Normal"/>
        <w:jc w:val="both"/>
        <w:rPr/>
      </w:pPr>
      <w:r>
        <w:rPr>
          <w:szCs w:val="20"/>
          <w:lang w:val="es-ES_tradnl"/>
        </w:rPr>
        <w:tab/>
        <w:t>Esto me trae en alineamiento con lo que rogamos que reconozcan como grandes cambios para el ser humano en esta Concordancia Armónica. Si ustedes se fijan en su experiencia humana, ustedes están a punto de llegar a mayores niveles de iluminación. No estoy hablando de todo el mundo; estoy hablando del trabajador de la luz que con todo propósito ha llegado a este nuevo despertar.</w:t>
      </w:r>
    </w:p>
    <w:p>
      <w:pPr>
        <w:pStyle w:val="Normal"/>
        <w:jc w:val="both"/>
        <w:rPr/>
      </w:pPr>
      <w:r>
        <w:rPr>
          <w:szCs w:val="20"/>
          <w:lang w:val="es-ES_tradnl"/>
        </w:rPr>
        <w:tab/>
        <w:t xml:space="preserve">Ustedes viven en lo que consideran es un cuerpo físico. A fin de poder vivir aquí han tenido que usar algo que se llama el </w:t>
      </w:r>
      <w:r>
        <w:rPr>
          <w:i/>
          <w:szCs w:val="20"/>
          <w:lang w:val="es-ES_tradnl"/>
        </w:rPr>
        <w:t>sistema del ego</w:t>
      </w:r>
      <w:r>
        <w:rPr>
          <w:szCs w:val="20"/>
          <w:lang w:val="es-ES_tradnl"/>
        </w:rPr>
        <w:t xml:space="preserve"> o el </w:t>
      </w:r>
      <w:r>
        <w:rPr>
          <w:i/>
          <w:szCs w:val="20"/>
          <w:lang w:val="es-ES_tradnl"/>
        </w:rPr>
        <w:t>velo.</w:t>
      </w:r>
      <w:r>
        <w:rPr>
          <w:szCs w:val="20"/>
          <w:lang w:val="es-ES_tradnl"/>
        </w:rPr>
        <w:t xml:space="preserve"> Si por un momento se imaginan pintando un cuadro conmigo, ustedes se tomarían a si mismos y pintarían un círculo de energía a su alrededor. Rellenarían ese círculo con ego, y ustedes verían ese ego como si fuera una bruma a través de la cual no pueden ver claramente.  Ustedes no podrían ver la belleza que verdaderamente son.</w:t>
      </w:r>
    </w:p>
    <w:p>
      <w:pPr>
        <w:pStyle w:val="Normal"/>
        <w:jc w:val="both"/>
        <w:rPr/>
      </w:pPr>
      <w:r>
        <w:rPr>
          <w:szCs w:val="20"/>
          <w:lang w:val="es-ES_tradnl"/>
        </w:rPr>
        <w:tab/>
        <w:t xml:space="preserve">El ser humano mirando a través de la bruma de su ego verá una realidad algo distorsionada. Sin embargo, el espiritualista ya no acepta más el tener esa área brumosa a su alrededor interrumpiendo su experiencia visual. Puede sonar algo complicado, pero lo que ellos están usando es un </w:t>
      </w:r>
      <w:r>
        <w:rPr>
          <w:i/>
          <w:szCs w:val="20"/>
          <w:lang w:val="es-ES_tradnl"/>
        </w:rPr>
        <w:t xml:space="preserve">escudo invertido. </w:t>
      </w:r>
      <w:r>
        <w:rPr>
          <w:szCs w:val="20"/>
          <w:lang w:val="es-ES_tradnl"/>
        </w:rPr>
        <w:t>A través de un escudo invertido el cuerpo físico se halla separado del cuerpo emocional por un bello escudo de luz, en lugar de una bruma.  Los escudos de luz desde el emocional hacia el mental y del mental al cuerpo espiritual ya no están tan llenos de bruma como antes. Así que ustedes ya no tienen la totalidad de su sistema de ego.</w:t>
      </w:r>
    </w:p>
    <w:p>
      <w:pPr>
        <w:pStyle w:val="Normal"/>
        <w:jc w:val="both"/>
        <w:rPr>
          <w:szCs w:val="20"/>
          <w:lang w:val="es-ES_tradnl"/>
        </w:rPr>
      </w:pPr>
      <w:r>
        <w:rPr>
          <w:szCs w:val="20"/>
          <w:lang w:val="es-ES_tradnl"/>
        </w:rPr>
        <w:tab/>
        <w:t>Ahora, esto suena como una cosa gloriosa para la mayoría, pero tienen que darse cuenta, mis amigos, que algunos de aquellos que están totalmente incrustados en la energía de la matriz, encontrarán que sus vidas giran en direcciones totalmente distintas. Esto se debe a que no solamente los espiritualistas sino toda la humanidad estará disipando esta bruma. Así que aquellos que están buscando llevarán su búsqueda hacia nuevos niveles. El viaje cubrirá a aquellos que no tienen nada que ver con la espiritualidad hasta aquellos que aún siguen totalmente absortos en las religiones. Las buenas noticias son que ellos comenzarán a buscar a un ritmo sin precedentes. Ellos mirarán, ellos sentirán temor. Tienen que ir gentilmente hacia ellos.</w:t>
      </w:r>
    </w:p>
    <w:p>
      <w:pPr>
        <w:pStyle w:val="Normal"/>
        <w:jc w:val="both"/>
        <w:rPr>
          <w:szCs w:val="20"/>
          <w:lang w:val="es-ES_tradnl"/>
        </w:rPr>
      </w:pPr>
      <w:r>
        <w:rPr>
          <w:szCs w:val="20"/>
          <w:lang w:val="es-ES_tradnl"/>
        </w:rPr>
        <w:tab/>
        <w:t>El espiritualista tiene que asumir ahora el papel más brillante que jamás haya asumido. Y es por ello que es tan importante para el ser humano, el ser humano espiritual, si lo prefieren, el no estar parado en los techos gritando cuan grande llegará a ser el mundo. Pero es tan importante para el trabajador de la luz el cambiar su vibración. Se trata del despertar del trabajador de la luz para ser el faro para aquellos que están en su mayor búsqueda.</w:t>
      </w:r>
    </w:p>
    <w:p>
      <w:pPr>
        <w:pStyle w:val="Normal"/>
        <w:jc w:val="both"/>
        <w:rPr>
          <w:szCs w:val="20"/>
          <w:lang w:val="es-ES_tradnl"/>
        </w:rPr>
      </w:pPr>
      <w:r>
        <w:rPr>
          <w:szCs w:val="20"/>
          <w:lang w:val="es-ES_tradnl"/>
        </w:rPr>
        <w:tab/>
        <w:t>Ustedes encontrarán a gente poderosa, (si, mis amigos) gente poderosa buscando como nunca antes han buscado, porque siempre han mirado al interior de sus billeteras para encontrar las respuestas. No hay respuestas en su billetera. No hay respuesta que pueda ser encontrada salvo en la Luz misma.</w:t>
      </w:r>
    </w:p>
    <w:p>
      <w:pPr>
        <w:pStyle w:val="Normal"/>
        <w:jc w:val="both"/>
        <w:rPr/>
      </w:pPr>
      <w:r>
        <w:rPr>
          <w:szCs w:val="20"/>
          <w:lang w:val="es-ES_tradnl"/>
        </w:rPr>
        <w:tab/>
        <w:t>Así que esta Concordancia Armónica es el vasto despertar del que he estado hablando por tanto tiempo. Aunque la misma será registrada y medida por muchos en una fecha específica, es mi esperanza que la mayoría verá y sentirá este asombroso evento mucho antes y después de una simple marca en el calendario. Estoy orando para que no haya sucesos como cambios de mareas. Estoy orando para que sean mantenidas estrictamente en la presencia del pensamiento, porque nosotros de la Realidad Espiritual nos hemos transportado a nosotros mismos dentro de esta trama humanista o armónica, y nos hemos entretejido en forma tan hermosa que ahora estamos accesibles para las masas.</w:t>
      </w:r>
    </w:p>
    <w:p>
      <w:pPr>
        <w:pStyle w:val="Normal"/>
        <w:jc w:val="both"/>
        <w:rPr/>
      </w:pPr>
      <w:r>
        <w:rPr>
          <w:szCs w:val="20"/>
          <w:lang w:val="es-ES_tradnl"/>
        </w:rPr>
        <w:tab/>
        <w:t xml:space="preserve">Mucha gente en el mundo humano abrirán sus canales a un nuevo nivel. De hecho, mientras estamos escribiendo esto, muchos ya han comenzado a hacerlo. Están reconociendo que la así llamada separación que han experimentado – o que creyeron estar experimentando – podía únicamente ser porque ellos </w:t>
      </w:r>
      <w:r>
        <w:rPr>
          <w:i/>
          <w:szCs w:val="20"/>
          <w:lang w:val="es-ES_tradnl"/>
        </w:rPr>
        <w:t xml:space="preserve">pensaron </w:t>
      </w:r>
      <w:r>
        <w:rPr>
          <w:szCs w:val="20"/>
          <w:lang w:val="es-ES_tradnl"/>
        </w:rPr>
        <w:t xml:space="preserve">que era. Esta nueva energía no solamente les da la oportunidad sino el derecho divino de cambiar sus pensamientos  y de saber en sus </w:t>
      </w:r>
      <w:r>
        <w:rPr>
          <w:i/>
          <w:szCs w:val="20"/>
          <w:lang w:val="es-ES_tradnl"/>
        </w:rPr>
        <w:t xml:space="preserve">corazones </w:t>
      </w:r>
      <w:r>
        <w:rPr>
          <w:szCs w:val="20"/>
          <w:lang w:val="es-ES_tradnl"/>
        </w:rPr>
        <w:t xml:space="preserve"> que todo llegará con una mayor claridad ahora.</w:t>
      </w:r>
    </w:p>
    <w:p>
      <w:pPr>
        <w:pStyle w:val="Normal"/>
        <w:jc w:val="both"/>
        <w:rPr/>
      </w:pPr>
      <w:r>
        <w:rPr>
          <w:szCs w:val="20"/>
          <w:lang w:val="es-ES_tradnl"/>
        </w:rPr>
        <w:tab/>
        <w:t>Así que su Concordancia Armónica, mis amigos, es parte del despertar que precederá la esencia del Gran Cambio mismo. Es como ustedes se mueven hacia delante. Yo traje los Diez Principios de la Creación Consciente al plano Terrestre para este tiempo de su evolución. Es así como la gente comenzará a medir su propio crecimiento experiencial. Ellos encontrarán dentro suyo la realidad que los sostiene en la Verdad. La Verdad se convertirá en una forma de vida para todos y que el mundo cambiará. Bienvenidos al Cambio.</w:t>
      </w:r>
    </w:p>
    <w:p>
      <w:pPr>
        <w:pStyle w:val="Normal"/>
        <w:jc w:val="both"/>
        <w:rPr/>
      </w:pPr>
      <w:r>
        <w:rPr>
          <w:szCs w:val="20"/>
          <w:lang w:val="es-ES_tradnl"/>
        </w:rPr>
        <w:tab/>
        <w:t>PREGUNTA: ¿Cómo experimentará el reino galáctico la Concordancia Armónica?</w:t>
      </w:r>
    </w:p>
    <w:p>
      <w:pPr>
        <w:pStyle w:val="Normal"/>
        <w:jc w:val="both"/>
        <w:rPr/>
      </w:pPr>
      <w:r>
        <w:rPr>
          <w:szCs w:val="20"/>
          <w:lang w:val="es-ES_tradnl"/>
        </w:rPr>
        <w:tab/>
        <w:t xml:space="preserve">KIRAEL: En esa fecha, el 8 de Noviembre, habrá una gran celebración galáctica. Aquí en el plano Terrestre, a veces durante celebraciones especiales, ustedes se reunirán en ciertos lugares, lanzando fuegos artificiales y bombas de estruendo, y a veces se sientan en sus coches y tocan las bocinas. Bien, los galácticos en esa fecha estarán irradiando energías como nunca antes las han iluminado. Ellos tratarán de hacer entrar sus energías a su existencia terrenal a través de la trama de la matriz por medio de su transmisión de su fuente de luz tanto como sea posible. Ellos desean celebrar con ustedes porque sienten que ustedes se han convertido en galácticos junto con ellos ahora. Verán, ellos se sienten tan honrados por lo que está sucediendo acá en el plano Terrestre. Y créanme, ellos han venido a lo largo y ancho para estar alrededor del planeta  para cuando ustedes en el mundo humano comienzan a despertar. </w:t>
      </w:r>
    </w:p>
    <w:p>
      <w:pPr>
        <w:pStyle w:val="Normal"/>
        <w:jc w:val="both"/>
        <w:rPr>
          <w:szCs w:val="20"/>
          <w:lang w:val="es-ES_tradnl"/>
        </w:rPr>
      </w:pPr>
      <w:r>
        <w:rPr>
          <w:szCs w:val="20"/>
          <w:lang w:val="es-ES_tradnl"/>
        </w:rPr>
        <w:tab/>
        <w:t>Nuevamente, desde 1997, se han estado acercando más. Han estado observando en forma más intensa aún cuando comenzaron a sentir los cambios en tantos de ustedes aquí en la tierra. Saben, hubo muchas veces en las que la gente dijo que los galácticos iban a presentarse, y ellos se han equivocado en su proyección del tiempo. Es debido a la conciencia de la Tierra que ellos (sus hermanos y hermanas galácticas) han estado posponiendo su contacto.</w:t>
      </w:r>
    </w:p>
    <w:p>
      <w:pPr>
        <w:pStyle w:val="Normal"/>
        <w:jc w:val="both"/>
        <w:rPr/>
      </w:pPr>
      <w:r>
        <w:rPr>
          <w:szCs w:val="20"/>
          <w:lang w:val="es-ES_tradnl"/>
        </w:rPr>
        <w:tab/>
        <w:t>Hay tantos patrones energéticos en la matriz que únicamente quieren mantener las cosas status quo. Ellos han mantenido el miedo con tanta fuerza que las energías galácticas han decidido que ni siquiera iban a probar de penetrar. Porque a fin de conseguir que una nave pueda arribar sobre la faz de la Tierra, sobre el proceso del cuerpo de la Madre Tierra, la misma tiene que atravesar todas las tramas. Puede pasar por la trama  cósmica, y puede pasar por la trama humánica o armónica, pero cuando llegue a la trama de la matriz, es un proceso muy desequilibrante para ellos.</w:t>
      </w:r>
    </w:p>
    <w:p>
      <w:pPr>
        <w:pStyle w:val="Normal"/>
        <w:jc w:val="both"/>
        <w:rPr/>
      </w:pPr>
      <w:r>
        <w:rPr>
          <w:szCs w:val="20"/>
          <w:lang w:val="es-ES_tradnl"/>
        </w:rPr>
        <w:tab/>
        <w:t>Ayuda a verlo de esta manera: Ellos (los galácticos) son orientados hacia la luz, y la trama de la matriz es muy densa. Así que los que lo han tratado en el pasado han terminado diseminados por todas partes en alguna parte del desierto. Y aunque ellos saben de su viaje – ellos aman a su viaje, ellos están felices con su viaje – pero igualmente tienen gran preocupación por su propia seguridad. Su seguridad no tiene nada que ver con el hecho de que ustedes puedan derribarlos mediante tiros, porque ustedes ni podrían comenzar a penetrar a sus defensas. Pero cuando ellos entran en la energía de su matriz, entonces definitivamente se ven afectados.  ¿Ven porqué es tan importante de limpiar lo más posible de la energía de la matriz que puedan, antes de que el actual Cambio comience? Así que, cuando tenga lugar la Concordancia Armónica ustedes pueden estar seguros de que tendrán sus visitas con relativa prontitud, porque esta matriz se está resquebrajando, y yo creo que dentro de breve encontrarán el coraje de entrar en su atmósfera.</w:t>
      </w:r>
    </w:p>
    <w:p>
      <w:pPr>
        <w:pStyle w:val="Normal"/>
        <w:jc w:val="both"/>
        <w:rPr>
          <w:szCs w:val="20"/>
          <w:lang w:val="es-ES_tradnl"/>
        </w:rPr>
      </w:pPr>
      <w:r>
        <w:rPr>
          <w:szCs w:val="20"/>
          <w:lang w:val="es-ES_tradnl"/>
        </w:rPr>
        <w:tab/>
        <w:t>Ahora solamente para mis pensadores con la cabeza, ofrezco algunos datos para ustedes. (Pensadores orientados por el corazón, tengan paciencia con nosotros por un momento). La energía de la matriz llega a una altura aproximada de 8,000 o más pies en la atmósfera, acerca de una milla y medio. Es por eso en parte que a algunos les encanta volar en el cielo a diez hasta catorce mil pies. Simplemente se siente bien. Es por esto también que cuanto más se alejan de la densidad y viven en los lugares elevados, tales como las Montañas Rocosas de Colorado, ustedes encontrarán a la gente muy, muy conscientes, y pasa lo mismo vaya donde vaya.</w:t>
      </w:r>
    </w:p>
    <w:p>
      <w:pPr>
        <w:pStyle w:val="Normal"/>
        <w:jc w:val="both"/>
        <w:rPr/>
      </w:pPr>
      <w:r>
        <w:rPr>
          <w:szCs w:val="20"/>
          <w:lang w:val="es-ES_tradnl"/>
        </w:rPr>
        <w:tab/>
        <w:t>PREGUNTA: ¿Cuál es la mejor forma en la que la gente se pueda preparar para la Concordancia Armónica o maximizar su experiencia de la Concordancia?</w:t>
      </w:r>
    </w:p>
    <w:p>
      <w:pPr>
        <w:pStyle w:val="Normal"/>
        <w:jc w:val="both"/>
        <w:rPr/>
      </w:pPr>
      <w:r>
        <w:rPr>
          <w:szCs w:val="20"/>
          <w:lang w:val="es-ES_tradnl"/>
        </w:rPr>
        <w:tab/>
        <w:t>KIRAEL: Voy a contestar de esta forma: Hace muchos, muchos, muchos años atrás, ustedes trajeron a este plano Terrestre, por medio de un proceso de pensamientos, algo que se llamó los Diez Mandamientos. Yo me he referido a ellos como “ustedes no deberían”, y los mismos han sido de mucha ayuda para el ser Terrestre en su iluminación y en como estar bien al vivir una experiencia limitada de vida. En lo que no tuvieron éxito fue en ayudar a convertir al ser Terrestre en un ser más amoroso/espiritual.</w:t>
      </w:r>
    </w:p>
    <w:p>
      <w:pPr>
        <w:pStyle w:val="Normal"/>
        <w:jc w:val="both"/>
        <w:rPr/>
      </w:pPr>
      <w:r>
        <w:rPr>
          <w:szCs w:val="20"/>
          <w:lang w:val="es-ES_tradnl"/>
        </w:rPr>
        <w:tab/>
        <w:t xml:space="preserve">Lo que yo he tratado de traerles a través de los Diez Principios de la Creación Consciente (ver </w:t>
      </w:r>
      <w:hyperlink r:id="rId3">
        <w:r>
          <w:rPr>
            <w:rStyle w:val="InternetLink"/>
            <w:color w:val="000000"/>
            <w:szCs w:val="20"/>
            <w:lang w:val="es-ES_tradnl"/>
          </w:rPr>
          <w:t>www.Kirael.com</w:t>
        </w:r>
      </w:hyperlink>
      <w:r>
        <w:rPr>
          <w:szCs w:val="20"/>
          <w:lang w:val="es-ES_tradnl"/>
        </w:rPr>
        <w:t xml:space="preserve"> por más información – Nota de la traductora: Pronto disponible en castellano) es la realidad para enfocarse ustedes en mantener una experiencia humana, pero no limitándose sin embargo al mundo experimental de la matriz. He utilizado estos principios como una apertura para entrar al Reino Espiritual y para que ustedes sean incesantes en la manifestación ilimitada.</w:t>
      </w:r>
    </w:p>
    <w:p>
      <w:pPr>
        <w:pStyle w:val="Normal"/>
        <w:jc w:val="both"/>
        <w:rPr/>
      </w:pPr>
      <w:r>
        <w:rPr>
          <w:szCs w:val="20"/>
          <w:lang w:val="es-ES_tradnl"/>
        </w:rPr>
        <w:tab/>
        <w:t>Ahora, el término “Reino Espiritual”, va a espantar a algunos de sus amigos, así que pueden decir “al reino del pensamiento de la luz y del amor”,  y ahí tienen lo que ustedes ahora consideran que es la trama humánica. Comprendan que todo este proceso de entramado es simplemente la concordancia de patrones energéticos en una creación fluida de luz. Todo se halla entretejido en estos segmentos particulares de luz y luego sostiene su vibración ahí hasta que experimente plenamente lo que desea,  en forma similar a lo que lo hace un ser humano.</w:t>
      </w:r>
    </w:p>
    <w:p>
      <w:pPr>
        <w:pStyle w:val="Normal"/>
        <w:jc w:val="both"/>
        <w:rPr/>
      </w:pPr>
      <w:r>
        <w:rPr>
          <w:szCs w:val="20"/>
          <w:lang w:val="es-ES_tradnl"/>
        </w:rPr>
        <w:tab/>
        <w:t>PREGUNTA: Maestro Kirael, tal como usted mencionó el 8 de noviembre hay un eclipse lunar. También hay un eclipse solar a fin de mes.  ¿Puede comentar sobre el significado del período entre estos dos eventos?</w:t>
      </w:r>
    </w:p>
    <w:p>
      <w:pPr>
        <w:pStyle w:val="Normal"/>
        <w:jc w:val="both"/>
        <w:rPr/>
      </w:pPr>
      <w:r>
        <w:rPr>
          <w:szCs w:val="20"/>
          <w:lang w:val="es-ES_tradnl"/>
        </w:rPr>
        <w:tab/>
        <w:t>KIRAEL: Yo les sugeriría esto: Una vez que hayan experimentado el primer eclipse, esto le dará a la gente el motivo para pensar en cómo reajustar su plano físico o su plano aquí en la Tierra. En este período intermedio, ustedes encontrarán que mucha gente tiene, nuevamente, muchas más preguntas que contestaciones. A medida que llegan a fines de noviembre y se abren a diciembre, ustedes alistarán al mundo espiritual en una forma mucho más elevada.  En ese espectro entre esas dos fechas, ustedes verán que más gente descubre sus capacidades para canalizar que en cualquier otro momento de la historia reciente. Esto se debe a las formas energéticas que están siendo colocadas dentro de los reinos, incluyendo a todos los procesos divisorios.</w:t>
      </w:r>
    </w:p>
    <w:p>
      <w:pPr>
        <w:pStyle w:val="Normal"/>
        <w:jc w:val="both"/>
        <w:rPr/>
      </w:pPr>
      <w:r>
        <w:rPr>
          <w:szCs w:val="20"/>
          <w:lang w:val="es-ES_tradnl"/>
        </w:rPr>
        <w:tab/>
        <w:t>PREGUNTA: Maestro Kirael, ¿por favor nos podría comentar sobre la numerología del 8 de noviembre del 2003?</w:t>
      </w:r>
    </w:p>
    <w:p>
      <w:pPr>
        <w:pStyle w:val="Normal"/>
        <w:jc w:val="both"/>
        <w:rPr/>
      </w:pPr>
      <w:r>
        <w:rPr>
          <w:szCs w:val="20"/>
          <w:lang w:val="es-ES_tradnl"/>
        </w:rPr>
        <w:tab/>
        <w:t>KIRAEL: Estoy aquí para decirle esto, mi amigo: La numerología simple que traje a su plano Terrestre hace muchos años atrás, no es solamente significativa, sino que es necesaria para que ustedes traten de entenderla. En su mundo ocupado ustedes no tienen tiempo para convertirse en numerólogos. Ustedes pueden depender de unos cuantos que se han trasladado al espacio numerológico a fin de proveer amplia documentación sobre los números. Para aquellos de ustedes que funcionan en un día a día, ustedes siempre tienen que buscar algo tan simple como lo que yo he traído al plano Terrestre.</w:t>
      </w:r>
    </w:p>
    <w:p>
      <w:pPr>
        <w:pStyle w:val="Normal"/>
        <w:jc w:val="both"/>
        <w:rPr/>
      </w:pPr>
      <w:r>
        <w:rPr>
          <w:szCs w:val="20"/>
          <w:lang w:val="es-ES_tradnl"/>
        </w:rPr>
        <w:tab/>
        <w:t>Mi médium les podrá decir en cuestión de segundos, que frecuentemente las realidades que yo transmito son tan simples que la gente no les prestará atención. Ustedes encontrarán, mis amigos, que si ustedes se fijan en la numerología de la que les estoy hablando, en primer lugar la fecha, la cual sería 8/11, ¿sí? Si ustedes separan esto solo para mirarlo, ese 8 es lo que nosotros llamamos la luz infinita, lo que quiere decir que están operando en este reino y en otro en forma simultánea. Ahora, tomen el mes, que es un 11 o un 2 cuando se suma; es la dualidad del espectro que están sobrepasando, y que les está mostrando que ha llegado el momento para sobreponerse a la dualidad que han estado experimentando por tanto tiempo.</w:t>
      </w:r>
    </w:p>
    <w:p>
      <w:pPr>
        <w:pStyle w:val="Normal"/>
        <w:jc w:val="both"/>
        <w:rPr/>
      </w:pPr>
      <w:r>
        <w:rPr>
          <w:szCs w:val="20"/>
          <w:lang w:val="es-ES_tradnl"/>
        </w:rPr>
        <w:tab/>
        <w:t>Ahora, si se fijan en el año, es el quinto ciclo de luz de la energía del 2000  (la suma del 2003 es igual a 5), ustedes verán que se encuentran en una vibración baja (</w:t>
      </w:r>
      <w:r>
        <w:rPr>
          <w:i/>
          <w:szCs w:val="20"/>
          <w:lang w:val="es-ES_tradnl"/>
        </w:rPr>
        <w:t xml:space="preserve">Nota: En la numerología de Kirael el 5 representa amor ilimitado). </w:t>
      </w:r>
      <w:r>
        <w:rPr>
          <w:szCs w:val="20"/>
          <w:lang w:val="es-ES_tradnl"/>
        </w:rPr>
        <w:t>Así que el Creador, en su infinita sabiduría, ha abierto un lugar para que ustedes reconozcan que no están limitados a este mundo, con lo cual no son limitados por nada – en este momento cuando la dualidad está  en lo que sería su última etapa – en un año que está lleno de amor.</w:t>
      </w:r>
    </w:p>
    <w:p>
      <w:pPr>
        <w:pStyle w:val="Normal"/>
        <w:jc w:val="both"/>
        <w:rPr/>
      </w:pPr>
      <w:r>
        <w:rPr>
          <w:szCs w:val="20"/>
          <w:lang w:val="es-ES_tradnl"/>
        </w:rPr>
        <w:tab/>
        <w:t>Yendo hacia el 2004, es muy fácil de agregar los dígitos hasta 6, y comprender que es aquí donde los Maestros rigen (</w:t>
      </w:r>
      <w:r>
        <w:rPr>
          <w:i/>
          <w:szCs w:val="20"/>
          <w:lang w:val="es-ES_tradnl"/>
        </w:rPr>
        <w:t xml:space="preserve">Nota: en la numerología de Kirael es 6 es un número de maestría) </w:t>
      </w:r>
      <w:r>
        <w:rPr>
          <w:szCs w:val="20"/>
          <w:lang w:val="es-ES_tradnl"/>
        </w:rPr>
        <w:t xml:space="preserve"> ¿Quiénes son los Maestros? Los mismos serían los espiritualistas, los trabajadores de la luz, las formas energéticas que van a tener el coraje de ayudar a la Madre Tierra para moverse desde un nivel de conciencia hacia el otro.</w:t>
      </w:r>
    </w:p>
    <w:p>
      <w:pPr>
        <w:pStyle w:val="Normal"/>
        <w:jc w:val="both"/>
        <w:rPr/>
      </w:pPr>
      <w:r>
        <w:rPr>
          <w:szCs w:val="20"/>
          <w:lang w:val="es-ES_tradnl"/>
        </w:rPr>
        <w:tab/>
        <w:t>No se queden enganchados en la tercer dimensión, cuarta dimensión, quinta dimensión. Es demasiado confuso. Literalmente, yo dije en las etapas iniciales (de mi guía en este plano Terrestre) que ustedes se están moviendo desde una tercera dimensión hacia una experiencia de cuarta dimensión, y eso causó oleajes de problemas ahí afuera con aquellos a los que les gustan los desafíos. Si ustedes serían tan amables de entender simplemente de que van a estar moviéndose desde un nivel de conciencia hacia el otro, no van a sentir la necesidad de sentirse oprimidos o no van a sentir la necesidad de estar desorientados. Ustedes encontrarán el amor en su corazón para convertirse en algo que siempre han querido ser: un ser ilimitado de luz que no es un humano buscando la espiritualidad, pero de verdad, un espíritu verdadero siendo humano. Y entonces ustedes reconocerán que su luz se ha completado tanto que su mundo como individuos, sin embargo en energía colectiva, elevará su vibración hacia la plenitud de la experiencia del corazón.</w:t>
      </w:r>
    </w:p>
    <w:p>
      <w:pPr>
        <w:pStyle w:val="Normal"/>
        <w:jc w:val="both"/>
        <w:rPr/>
      </w:pPr>
      <w:r>
        <w:rPr>
          <w:szCs w:val="20"/>
          <w:lang w:val="es-ES_tradnl"/>
        </w:rPr>
        <w:tab/>
        <w:t>En el corazón, o lo que yo llamo el amor del Creador, la realidad es que ustedes son uno en luz, y que sea lo que sea que ustedes le hacen a otro ser se lo están haciendo a ustedes mismos. Esto los guiará hacia su verdad. Ustedes descubrirán, mis amigos, que aquellos que les han enseñado sus religiones realmente tuvieron buenas intenciones y continuarán teniendo buenas intenciones. Pero ustedes también verán que ellos comenzarán a llevar a muchas de sus fuerzas hacia el reino espiritual, porque ellos van a reconocer que el viaje se puede desarrollar solamente mediante la voluntad de “Nosotros la Gente”. Las masas ya no serán lideradas mediante el miedo.  Cada uno elegirá su dirección por el saber en su corazón.</w:t>
      </w:r>
    </w:p>
    <w:p>
      <w:pPr>
        <w:pStyle w:val="Normal"/>
        <w:jc w:val="both"/>
        <w:rPr>
          <w:szCs w:val="20"/>
          <w:lang w:val="es-ES_tradnl"/>
        </w:rPr>
      </w:pPr>
      <w:r>
        <w:rPr>
          <w:szCs w:val="20"/>
          <w:lang w:val="es-ES_tradnl"/>
        </w:rPr>
        <w:tab/>
        <w:t>Así que les pedimos a los que lean este artículo que se lo pasen a otro y otro y otro, hasta que cada uno tenga la mayor claridad al respecto: es el Gran Cambio de conciencia, mis amigos. Es la apertura hacia un mundo con el cual solo pudieron soñar hasta ahora. Su Creador y todo el amor del Maestro Jesús y todos los otros grandes maestros los han llevado a un lugar en el tiempo. Es la evolución de la Concordancia Armónica, en la cual entran a la trama misma de la Luz y en donde la armonía es la ley.</w:t>
      </w:r>
    </w:p>
    <w:p>
      <w:pPr>
        <w:pStyle w:val="Normal"/>
        <w:jc w:val="both"/>
        <w:rPr/>
      </w:pPr>
      <w:r>
        <w:rPr>
          <w:szCs w:val="20"/>
          <w:lang w:val="es-ES_tradnl"/>
        </w:rPr>
        <w:tab/>
        <w:t xml:space="preserve">Sean libres. Pero ustedes deben, ustedes </w:t>
      </w:r>
      <w:r>
        <w:rPr>
          <w:i/>
          <w:szCs w:val="20"/>
          <w:lang w:val="es-ES_tradnl"/>
        </w:rPr>
        <w:t xml:space="preserve">deben </w:t>
      </w:r>
      <w:r>
        <w:rPr>
          <w:szCs w:val="20"/>
          <w:lang w:val="es-ES_tradnl"/>
        </w:rPr>
        <w:t>(eso es dos veces) hacer saber a la gente que nosotros tenemos el derecho, que “Nosotros la Gente” tenemos el derecho a una experiencia armoniosa y feliz llamada Vida. No se tomen esto a la ligera, porque en esta nueva energía todo esto sucederá con un paso acelerado. Pregunten a su corazón, el mismo lo sabrá.</w:t>
      </w:r>
    </w:p>
    <w:p>
      <w:pPr>
        <w:pStyle w:val="Normal"/>
        <w:jc w:val="both"/>
        <w:rPr>
          <w:szCs w:val="20"/>
          <w:lang w:val="es-ES_tradnl"/>
        </w:rPr>
      </w:pPr>
      <w:r>
        <w:rPr>
          <w:szCs w:val="20"/>
          <w:lang w:val="es-ES_tradnl"/>
        </w:rPr>
      </w:r>
    </w:p>
    <w:p>
      <w:pPr>
        <w:pStyle w:val="Normal"/>
        <w:jc w:val="center"/>
        <w:rPr>
          <w:szCs w:val="20"/>
          <w:lang w:val="es-ES_tradnl"/>
        </w:rPr>
      </w:pPr>
      <w:r>
        <w:rPr>
          <w:szCs w:val="20"/>
          <w:lang w:val="es-ES_tradnl"/>
        </w:rPr>
        <w:t>* * * * *</w:t>
      </w:r>
    </w:p>
    <w:p>
      <w:pPr>
        <w:pStyle w:val="Normal"/>
        <w:jc w:val="center"/>
        <w:rPr>
          <w:b/>
          <w:b/>
          <w:szCs w:val="20"/>
          <w:lang w:val="es-ES_tradnl"/>
        </w:rPr>
      </w:pPr>
      <w:r>
        <w:rPr>
          <w:b/>
          <w:szCs w:val="20"/>
          <w:lang w:val="es-ES_tradnl"/>
        </w:rPr>
      </w:r>
    </w:p>
    <w:p>
      <w:pPr>
        <w:pStyle w:val="Normal"/>
        <w:jc w:val="both"/>
        <w:rPr>
          <w:b/>
          <w:b/>
          <w:lang w:val="es-ES_tradnl"/>
        </w:rPr>
      </w:pPr>
      <w:r>
        <w:rPr>
          <w:b/>
          <w:lang w:val="es-ES_tradnl"/>
        </w:rPr>
        <w:t xml:space="preserve">11) </w:t>
        <w:tab/>
        <w:t>LÁGRIMAS EN LA TRAMA – VOCES, MEDICACIÓN PSICOTRÓPICA Y SANACIÓN</w:t>
      </w:r>
    </w:p>
    <w:p>
      <w:pPr>
        <w:pStyle w:val="Normal"/>
        <w:jc w:val="both"/>
        <w:rPr/>
      </w:pPr>
      <w:r>
        <w:rPr>
          <w:b/>
          <w:lang w:val="es-ES_tradnl"/>
        </w:rPr>
        <w:tab/>
      </w:r>
      <w:r>
        <w:rPr>
          <w:lang w:val="es-ES_tradnl"/>
        </w:rPr>
        <w:t xml:space="preserve">NOVIEMBRE 2003 </w:t>
      </w:r>
    </w:p>
    <w:p>
      <w:pPr>
        <w:pStyle w:val="Normal"/>
        <w:jc w:val="both"/>
        <w:rPr>
          <w:lang w:val="es-ES_tradnl"/>
        </w:rPr>
      </w:pPr>
      <w:r>
        <w:rPr>
          <w:lang w:val="es-ES_tradnl"/>
        </w:rPr>
      </w:r>
    </w:p>
    <w:p>
      <w:pPr>
        <w:pStyle w:val="Normal"/>
        <w:jc w:val="both"/>
        <w:rPr/>
      </w:pPr>
      <w:r>
        <w:rPr/>
        <w:t>EL REVERENDO</w:t>
      </w:r>
    </w:p>
    <w:p>
      <w:pPr>
        <w:pStyle w:val="Normal"/>
        <w:ind w:firstLine="708"/>
        <w:jc w:val="both"/>
        <w:rPr/>
      </w:pPr>
      <w:r>
        <w:rPr/>
        <w:t xml:space="preserve">En el informe del mes pasado de Kirael sobre la Concordancia Armónica, el Maestro Kirael se refirió a las diferentes tramas de la conciencia y cómo a “las fuerzas energéticas de la trama armónica están aplicando presión intencional en la trama de la matriz.” Toda esta luz  está impregnando la trama de la matriz y está siendo usada por los trabajadores de la Luz, creando lágrimas en la trama de la vida. </w:t>
      </w:r>
    </w:p>
    <w:p>
      <w:pPr>
        <w:pStyle w:val="Normal"/>
        <w:ind w:firstLine="708"/>
        <w:jc w:val="both"/>
        <w:rPr/>
      </w:pPr>
      <w:r>
        <w:rPr/>
        <w:t>Muchos de ustedes que leen este artículo saben de alguien que ha perdido su realidad o ustedes mismos podrán sentirse como si el plano Terrenal hubiese perdido su realidad. Hay algunos de ustedes que creen que están actuando en forma  “normal” para los estándares humanos, sin embargo el resto de la población les está diciendo que están equivocados. Se sienten incomprendidos y no pueden entender por qué los demás no ven tan claramente.</w:t>
      </w:r>
    </w:p>
    <w:p>
      <w:pPr>
        <w:pStyle w:val="Normal"/>
        <w:ind w:firstLine="708"/>
        <w:jc w:val="both"/>
        <w:rPr/>
      </w:pPr>
      <w:r>
        <w:rPr/>
        <w:t xml:space="preserve">Esto podrá estar ocurriendo a causa de las lágrimas en la trama de la cual estamos hablando. Cuando la gente elige experimental la incertidumbre mental, es una elección que hace para permitirse buscar en otras realidades. No está mal, sólo es otra posibilidad. </w:t>
      </w:r>
    </w:p>
    <w:p>
      <w:pPr>
        <w:pStyle w:val="Normal"/>
        <w:jc w:val="both"/>
        <w:rPr/>
      </w:pPr>
      <w:r>
        <w:rPr/>
        <w:tab/>
        <w:t>¿Qué si las hebras de luz entretejidas crean vida, y este tejido de luz es una mezcla intrincada de todas las posibilidades? Entonces imaginen que el entramado de estas corrientes potenciales de poder se iguala a la fuerza creadora y su deseo por nosotros de experimentarlo todo. Cada posibilidad puede ser llenada ya sea con ansiedad o con aventura, es simplemente una elección. ¿Puede ser realmente tan sencillo, o simulamos complejidad para negar nuestras posibilidades ilimitadas?</w:t>
      </w:r>
    </w:p>
    <w:p>
      <w:pPr>
        <w:pStyle w:val="Normal"/>
        <w:ind w:firstLine="708"/>
        <w:jc w:val="both"/>
        <w:rPr/>
      </w:pPr>
      <w:r>
        <w:rPr/>
        <w:t>Yo elijo la simplicidad.</w:t>
      </w:r>
    </w:p>
    <w:p>
      <w:pPr>
        <w:pStyle w:val="Normal"/>
        <w:ind w:firstLine="708"/>
        <w:jc w:val="both"/>
        <w:rPr/>
      </w:pPr>
      <w:r>
        <w:rPr/>
        <w:t>Mi primer encuentro con alguien que experimentaba incertidumbre mental ocurrió hace muchos años cuando me presentaron a una joven, que parecía estar tan enamorada, sin embargo había elegido dejar de comunicarse con el mundo externo de sus propios pensamientos. Se sentaba y escuchaba mientras yo buscaba una manera de alcanzar su nivel de vibración. Sonreía pacientemente, y luego flotaba hacia su espacio seguro. Yo no tenía ni la menor idea hacia dónde se retraía, pero sabía que estaba protegida. Yo sabía que no había razón para “ponerla” en un lugar donde el resto del mundo la creyera a salvo. Yo sentía que ella había decidido tomar un descanso del mundo y entrar en un espacio donde la así-llamada “gente normal” no se atrevía a pisar.</w:t>
      </w:r>
    </w:p>
    <w:p>
      <w:pPr>
        <w:pStyle w:val="Normal"/>
        <w:ind w:firstLine="708"/>
        <w:jc w:val="both"/>
        <w:rPr/>
      </w:pPr>
      <w:r>
        <w:rPr/>
        <w:t xml:space="preserve">La mayoría alrededor de mí decidió que nada podía hacerse. Yo no soy psiquiatra, ni tengo entrenamiento formal en esta área, sin embargo, yo tenía mi poder de sanación en que confiar. Yo no estaba tratando de arreglarla porque no había nada roto. Lo único que yo sabía realmente es que ella sería la maestra si yo tuviera la valentía de persistir en el viaje de aprendizaje juntos. </w:t>
      </w:r>
    </w:p>
    <w:p>
      <w:pPr>
        <w:pStyle w:val="Normal"/>
        <w:ind w:firstLine="708"/>
        <w:jc w:val="both"/>
        <w:rPr/>
      </w:pPr>
      <w:r>
        <w:rPr/>
        <w:t xml:space="preserve">Para hacer corta una historia larga y amorosa, con el tiempo ella retornó a las así llamadas filas de la sociedad. Hay veces en las que casi me siento culpable por haberla guiado de regreso a un mundo donde la gente aún cree que hay sólo un nivel de “normalidad” –lo que nos regresa al motivo de este trabajo. </w:t>
      </w:r>
    </w:p>
    <w:p>
      <w:pPr>
        <w:pStyle w:val="Normal"/>
        <w:ind w:firstLine="708"/>
        <w:jc w:val="both"/>
        <w:rPr/>
      </w:pPr>
      <w:r>
        <w:rPr/>
        <w:t xml:space="preserve">Hace varias semanas, tras regresar a la Tercera Dimensión después de una sesión donde Kirael compartió con la audiencia de radio por Internet, me contó de su encuentro con otro hermoso espíritu que había elegido caminar un sendero que la sociedad no ve como normal. Había preguntado la más simple de las preguntas, y Kirael aprovechó la oportunidad para comentar este tan asombroso viaje que tantos están eligiendo experimentar. </w:t>
      </w:r>
    </w:p>
    <w:p>
      <w:pPr>
        <w:pStyle w:val="Normal"/>
        <w:ind w:firstLine="708"/>
        <w:jc w:val="both"/>
        <w:rPr/>
      </w:pPr>
      <w:r>
        <w:rPr/>
        <w:t xml:space="preserve">Kirael le habló acerca de su aventura y cómo el mundo pudiera parecerle fuera de sincronía con la manera en que ella veía a todo en derredor suyo. Trató el tema de las drogas, y con todas las controversias que hay sobre ese tema, sé que debió ser dinámico. Yo estaba tan curioso acerca de cómo le respondió a la chica sobre el sendero de ella en la vida en este momento. Yo estaba esperando ver el mundo como ella lo podría estar viendo. Apenas pude esperar llegar a casa y deslizarme en profunda meditación para oír la historia completa del Maestro. </w:t>
      </w:r>
    </w:p>
    <w:p>
      <w:pPr>
        <w:pStyle w:val="Normal"/>
        <w:ind w:firstLine="708"/>
        <w:jc w:val="both"/>
        <w:rPr/>
      </w:pPr>
      <w:r>
        <w:rPr/>
        <w:t>¡Wow! Eso fue lo único que me vino a la mente cuando Kirael me pasó la conversación entera por mi mente consciente y se explayó sobre su conversación inicial. Vi las cosas como jamás las había visto antes y ahora tengo más valentía para proceder en mi viaje de sanación.</w:t>
      </w:r>
    </w:p>
    <w:p>
      <w:pPr>
        <w:pStyle w:val="Normal"/>
        <w:ind w:firstLine="708"/>
        <w:jc w:val="both"/>
        <w:rPr/>
      </w:pPr>
      <w:r>
        <w:rPr/>
        <w:t>Me queda claro que el mensaje de Kirael, si se trae a la atención de los demás, definitivamente hará una diferencia en su elección de entrar en la así llamada “corriente principal” del pensamiento. Yo sé en mi corazón que esta joven, como tantas otras después de leer esto las veces suficientes, se sentirá segura al saber que está eligiendo experimentar esta aventura y que algún día la verá por lo que es. ¡Bienvenidos al viaje!</w:t>
      </w:r>
    </w:p>
    <w:p>
      <w:pPr>
        <w:pStyle w:val="Normal"/>
        <w:ind w:firstLine="708"/>
        <w:jc w:val="both"/>
        <w:rPr/>
      </w:pPr>
      <w:r>
        <w:rPr/>
        <w:t xml:space="preserve">Como todos los trabajos de Kirael, probablemente se beneficien leyéndolo en todos los niveles de su intención, recordando que está hablando con alguien que podría no darse cuenta que está funcionando en más de un nivel. </w:t>
      </w:r>
    </w:p>
    <w:p>
      <w:pPr>
        <w:pStyle w:val="Normal"/>
        <w:jc w:val="both"/>
        <w:rPr/>
      </w:pPr>
      <w:r>
        <w:rPr/>
        <w:tab/>
        <w:t>PREGUNTA: Hola, Maestro Kirael.</w:t>
      </w:r>
    </w:p>
    <w:p>
      <w:pPr>
        <w:pStyle w:val="Normal"/>
        <w:jc w:val="both"/>
        <w:rPr/>
      </w:pPr>
      <w:r>
        <w:rPr/>
        <w:tab/>
        <w:t>KIRAEL: Buenas noches, mi amiga. ¿Cómo está usted?</w:t>
      </w:r>
    </w:p>
    <w:p>
      <w:pPr>
        <w:pStyle w:val="Normal"/>
        <w:jc w:val="both"/>
        <w:rPr/>
      </w:pPr>
      <w:r>
        <w:rPr/>
        <w:tab/>
        <w:t>PREGUNTA: Me va bien.</w:t>
      </w:r>
    </w:p>
    <w:p>
      <w:pPr>
        <w:pStyle w:val="Normal"/>
        <w:jc w:val="both"/>
        <w:rPr/>
      </w:pPr>
      <w:r>
        <w:rPr/>
        <w:tab/>
        <w:t>KIRAEL: ¿Bien es mejor que cuando no va bien, verdad?</w:t>
      </w:r>
    </w:p>
    <w:p>
      <w:pPr>
        <w:pStyle w:val="Normal"/>
        <w:jc w:val="both"/>
        <w:rPr/>
      </w:pPr>
      <w:r>
        <w:rPr/>
        <w:tab/>
        <w:t xml:space="preserve">PREGUNTA: Sí. </w:t>
      </w:r>
    </w:p>
    <w:p>
      <w:pPr>
        <w:pStyle w:val="Normal"/>
        <w:jc w:val="both"/>
        <w:rPr/>
      </w:pPr>
      <w:r>
        <w:rPr/>
        <w:tab/>
        <w:t>KIRAEL: ¿Qué puedo hacer por ti, muchacha?</w:t>
      </w:r>
    </w:p>
    <w:p>
      <w:pPr>
        <w:pStyle w:val="Normal"/>
        <w:jc w:val="both"/>
        <w:rPr/>
      </w:pPr>
      <w:r>
        <w:rPr/>
        <w:tab/>
        <w:t xml:space="preserve">PREGUNTA: Estoy buscando un poco de claridad y un mensaje acerca de mi viaje en este momento. </w:t>
      </w:r>
    </w:p>
    <w:p>
      <w:pPr>
        <w:pStyle w:val="Normal"/>
        <w:jc w:val="both"/>
        <w:rPr>
          <w:rFonts w:ascii="Batang;바탕" w:hAnsi="Batang;바탕" w:eastAsia="Batang;바탕" w:cs="Batang;바탕"/>
        </w:rPr>
      </w:pPr>
      <w:r>
        <w:rPr/>
        <w:tab/>
        <w:t xml:space="preserve">KIRAEL: Le diría que podría haber preparado la pregunta con un poco más de fuerza. Sin embargo, en esa luz, me da la oportunidad de responderla de cualquier manera en que sienta que ofreceré servicio. Lo que estoy haciendo por usted, muchacha, es un poco más simple de lo que podría estar pensando. Lo que ocurre es que se ha encontrado a si misma rodeada por lágrimas energéticas en el entramado tipo portal, o las aperturas entre diferentes niveles de conciencia. Y usted parece estarse columpiando de aquí para allá entre ellas. </w:t>
      </w:r>
    </w:p>
    <w:p>
      <w:pPr>
        <w:pStyle w:val="Normal"/>
        <w:ind w:firstLine="708"/>
        <w:jc w:val="both"/>
        <w:rPr/>
      </w:pPr>
      <w:r>
        <w:rPr/>
        <w:t xml:space="preserve">Estos portales, o lágrimas, que usted está descubriendo todo alrededor de usted le hicieron perder un poco el equilibrio. Esto significa que usted está en lo que llamamos una fuerza energética alternativa de apoyo. Porque cuando no se puede mantener la línea central como usted está tratando tanto hacer, usted realmente se apoya en uno de estos portales de los cuales estoy hablando. </w:t>
      </w:r>
    </w:p>
    <w:p>
      <w:pPr>
        <w:pStyle w:val="Normal"/>
        <w:ind w:firstLine="708"/>
        <w:jc w:val="both"/>
        <w:rPr/>
      </w:pPr>
      <w:r>
        <w:rPr/>
        <w:t xml:space="preserve">Le parece a usted y aquellos al rededor suyo que usted está yendo en una dirección, y en forma igual de repentina, se encuentra enfocada en un objetivo totalmente diferente. Eso se debe a que todavía tiene que estabilizar esa parte particular suya que está titubeando dentro de estas realidades dimensionales alternas. En esencia, mi luz, usted se está cayendo por las lágrimas del entramado. A veces tendrá que extender el brazo y confiar en alguien para evitar caer. </w:t>
      </w:r>
    </w:p>
    <w:p>
      <w:pPr>
        <w:pStyle w:val="Footer"/>
        <w:tabs>
          <w:tab w:val="clear" w:pos="4419"/>
          <w:tab w:val="clear" w:pos="8838"/>
        </w:tabs>
        <w:ind w:firstLine="708"/>
        <w:jc w:val="both"/>
        <w:rPr/>
      </w:pPr>
      <w:r>
        <w:rPr/>
        <w:t xml:space="preserve">Usted, mi amiga, no está sola en este tipo de viaje. Hay mucha gente allá afuera sintiéndose igual que usted. Lo que comparto con usted hoy día les servirá a muchos que están experimentando este tipo de despertar. Un ser Terrestre normalmente camina por un sendero que tiene pocos o ningún portal. Además el sendero es usualmente lo suficientemente ancho para que nada fuera de lo así llamado “ordinario” ocurra si uno tambalea un poco. En su caso, sin embargo, usted ha descubierto que no sólo es mucho más angosto el sendero, sino que tiene portales que el humano promedio jamás experimenta. </w:t>
      </w:r>
    </w:p>
    <w:p>
      <w:pPr>
        <w:pStyle w:val="Normal"/>
        <w:ind w:firstLine="708"/>
        <w:jc w:val="both"/>
        <w:rPr/>
      </w:pPr>
      <w:r>
        <w:rPr/>
        <w:t xml:space="preserve">Usted, como tantos otros, se encuentra caminando perfectamente bien por el sendero cuando de repente, nada parece tener sentido. Se encuentra en un lugar extraño con gente extraña tratando de tomar decisiones que les benefician más a ellos que a usted. Es como si su equilibrio o armonía se trasladara de un nivel de entendimiento a otro, y justo cuando piensa que entiende los portales que acaba de cruzar, hay otro justo delante de usted. </w:t>
      </w:r>
    </w:p>
    <w:p>
      <w:pPr>
        <w:pStyle w:val="Normal"/>
        <w:ind w:firstLine="708"/>
        <w:jc w:val="both"/>
        <w:rPr/>
      </w:pPr>
      <w:r>
        <w:rPr/>
        <w:t xml:space="preserve">Estos portales, o lágrimas en el entramado, la conducen hacia patrones energéticos que son mucho más atractivos para los sentidos humanos que usted está aplicando porque no están limitados a su pensamiento de mente de tercera dimensión. Cuando uno está en un estado de conciencia como el suyo, se ven perfectamente bien. Las cosas parecen más lindas y más brillantes, y si trata de explicarle esto a los demás, los hará pensar que perdió un tornillo. </w:t>
      </w:r>
    </w:p>
    <w:p>
      <w:pPr>
        <w:pStyle w:val="Normal"/>
        <w:ind w:firstLine="708"/>
        <w:jc w:val="both"/>
        <w:rPr/>
      </w:pPr>
      <w:r>
        <w:rPr/>
        <w:t xml:space="preserve">El mundo espera que usted se re-equilibre en cualquier momento, sin embargo si ellos de veras la aman, tendrán paciencia porque usted, mi amiga, tiene mucho trabajo que hacer en los planos múltiples que está experimentando. El apuro sólo le impediría verlos en su totalidad. En esa misma luz, mi amiga, sea tan comprensiva como pueda con ellos porque ellos realmente no entienden la profundidad de su viaje. </w:t>
      </w:r>
    </w:p>
    <w:p>
      <w:pPr>
        <w:pStyle w:val="Normal"/>
        <w:ind w:firstLine="708"/>
        <w:jc w:val="both"/>
        <w:rPr/>
      </w:pPr>
      <w:r>
        <w:rPr/>
        <w:t xml:space="preserve">Entonces trate de verlo así. Cuando usted se apoya(en uno de estos portales), usted está interactuando con la energía dentro de otra dimensión. No la está absorbiendo. Puede esquivarla sólo exigiendo que su centro adquiera enfoque. El sendero, aunque un poco más angosto que el normal, aún puede ser transitado. Mientras que otros tienen senderos anchos, el suyo es un poco más estrecho ahora. Y mientras que los demás podrán tambalearse en sus alegres caminos, usted tiene que cuidar casi cada paso que toma. Mientras los demás se podrán golpear contra una pared, usted, mi amiga, se cae por un portal. </w:t>
      </w:r>
    </w:p>
    <w:p>
      <w:pPr>
        <w:pStyle w:val="Normal"/>
        <w:ind w:firstLine="708"/>
        <w:jc w:val="both"/>
        <w:rPr/>
      </w:pPr>
      <w:r>
        <w:rPr/>
        <w:t>Por ahora su sendero es más como una cuerda floja, y nunca es fácil caminar por ella. Le sugiero que acepte un poco de ayuda para re-equilibrarse. Cada portal que pueda evitar es un paso hacia encontrar el sendero ancho, un sendero donde su equilibrio está alineado con la Tercera Dimensión. La mayor prudencia que puedo compartir con usted es jamás tratar de volver atrás para descifrar por qué  ha ocurrido algo. Estaría tratando de analizar actos que ocurrieron en otro lugar y en otro plano de la realidad basada en este nivel (3 dimensional)de pensamiento. Jamás funcionaría.</w:t>
      </w:r>
    </w:p>
    <w:p>
      <w:pPr>
        <w:pStyle w:val="Normal"/>
        <w:ind w:firstLine="708"/>
        <w:jc w:val="both"/>
        <w:rPr/>
      </w:pPr>
      <w:r>
        <w:rPr/>
        <w:t xml:space="preserve">Entonces mi mensaje para usted, muchacha, es cuando sienta que se está apoyando en uno de estos portales o lágrimas, trate de recordar que usted tiene el control, y del mejor modo que pueda, evítelos. Permanezca firme en el sendero único. </w:t>
      </w:r>
    </w:p>
    <w:p>
      <w:pPr>
        <w:pStyle w:val="Normal"/>
        <w:ind w:firstLine="708"/>
        <w:jc w:val="both"/>
        <w:rPr/>
      </w:pPr>
      <w:r>
        <w:rPr/>
        <w:t xml:space="preserve">Mi amiga, el caminar entre dos mundos jamás parecerá un viaje fácil. Para mantener una proyección en esta dimensión, debe tener la valentía máxima para querer estar aquí. Su valentía le asegura que vivirá las experiencias de vida para las cuales se le permitió venir. Nadie viene al mundo por accidente, dado que hay demasiados que desean esta aventura. En la luz de mi corazón, yo sé que encontrará el centro que busca. Encuentre ese espacio, transítelo, mi amiga. Eso es lo mejor que puedo hacer en tan poco tiempo. </w:t>
      </w:r>
    </w:p>
    <w:p>
      <w:pPr>
        <w:pStyle w:val="Normal"/>
        <w:jc w:val="both"/>
        <w:rPr/>
      </w:pPr>
      <w:r>
        <w:rPr/>
        <w:tab/>
        <w:t>PREGUNTA: La Comunidad médica me ha diagnosticado algo y no me gusta la parte de los remedios. ¿Puede comentar sobre eso?</w:t>
      </w:r>
    </w:p>
    <w:p>
      <w:pPr>
        <w:pStyle w:val="Normal"/>
        <w:jc w:val="both"/>
        <w:rPr/>
      </w:pPr>
      <w:r>
        <w:rPr/>
        <w:tab/>
        <w:t xml:space="preserve">KIRAEL: Lo único que le puedo decir sobre eso, muchacha, es lo que le diría a cualquier otro ser humano, y es, retírese del problema por un momento y escuche con su corazón. Si usted me escuchara como si yo le hablara a otro, lo que digo podría tener sentido. Cuando usted está trabajando con un cerebro de tercera dimensión, es importante no ceder su poder completamente al mundo de las dimensiones alternas. El médium se irritan un poco cuando me refiero al cerebro como a un albóndiga entre las orejas, sin embargo en realidad es todo lo que es realmente. Actúa como un colador de la información del espíritu o ser superior. Como cualquier otro músculo u órgano en el cuerpo físico, puede tener percances en su viaje. </w:t>
      </w:r>
    </w:p>
    <w:p>
      <w:pPr>
        <w:pStyle w:val="Normal"/>
        <w:ind w:firstLine="708"/>
        <w:jc w:val="both"/>
        <w:rPr/>
      </w:pPr>
      <w:r>
        <w:rPr/>
        <w:t>En el circuito de pulsos del cerebro, los mensajes recibidos del ser superior, se envían de una parte del entramado al otro. No es infrecuente que el cerebro haga cortos circuitos a veces. Cuando esto ocurre, el receptor, o la parte de comprensión humana de ustedes, toma lo que parece ser una falsa lectura del ser superior. Dependiendo de su conciencia en ese momento, su cerebro tridimensional trata de arreglar sus pensamientos para adecuarse a los mensajes que leyó mal.</w:t>
      </w:r>
    </w:p>
    <w:p>
      <w:pPr>
        <w:pStyle w:val="Normal"/>
        <w:ind w:firstLine="708"/>
        <w:jc w:val="both"/>
        <w:rPr/>
      </w:pPr>
      <w:r>
        <w:rPr/>
        <w:t xml:space="preserve">Esto causa una mezcla en la lectura de las señales, y usted se encuentra tratando de equilibrar los mensajes de su ser superior que están mal leídos con los patrones cerebrales de una dimensión de pensamiento. En términos simples, usted tiene la idea de que está en un nivel de conciencia diferente al resto del mundo humano, y al mismo tiempo, todo parece perdido. </w:t>
      </w:r>
    </w:p>
    <w:p>
      <w:pPr>
        <w:pStyle w:val="Normal"/>
        <w:ind w:firstLine="708"/>
        <w:jc w:val="both"/>
        <w:rPr/>
      </w:pPr>
      <w:r>
        <w:rPr/>
        <w:t>Hay ciertas posibilidades, sin caerse por la borda, por supuesto, de que el cuerpo pudiera utilizar para reajustarse a esta entrada dual de impulsos direccionales. Una de estas influencias externas positivas implementadas en conjunto con la sanación alternativa es la toma bien medida de remedios.</w:t>
      </w:r>
    </w:p>
    <w:p>
      <w:pPr>
        <w:pStyle w:val="Normal"/>
        <w:ind w:firstLine="708"/>
        <w:jc w:val="both"/>
        <w:rPr/>
      </w:pPr>
      <w:r>
        <w:rPr/>
        <w:t xml:space="preserve">Estas influencias o medicamentos se utilizan para demorar los arcos de energía que están confundiendo los cuerpos físicos y mentales. Es a menudo difícil encontrar la medicación correcta para resolver la información que está siendo enviada mal en ambas direcciones; sin embargo, con un poco de paciencia y mucho de los Diez Principios de Creación Conciente, a menudo se encuentra un equilibrante. Uno de los problemas, mi amiga, es que el mundo de la medicina a menudo prescribe demasiados remedios que apremian aún más a la persona. Por eso debe trabajar muy de cerca con los guías que monitorean su respuesta al proceso para asegurar que la medicación obre en su beneficio. </w:t>
      </w:r>
    </w:p>
    <w:p>
      <w:pPr>
        <w:pStyle w:val="Normal"/>
        <w:ind w:firstLine="708"/>
        <w:jc w:val="both"/>
        <w:rPr/>
      </w:pPr>
      <w:r>
        <w:rPr/>
        <w:t xml:space="preserve">Hay una bella joven de la cual hablaron los médium en el comienzo de este mensaje que ha encontrado una medicación que la ayuda a mantener el equilibrio en esta dimensión mientras le permite viajar como desee. Ella ha aprendido a monitorear sus respuestas para minimizar los posibles efectos colaterales de la medicación y se siente empoderada por sus guías. Con respecto al uso de estos medicamentos, ella preguntó qué efecto tendrían en el momento del cambio. Le he asegurado que su cuerpo físico sería des-toxificado de estas influencias externas en ese momento. Ella recibirá sanación especial mientras esté en transición y nunca volverá a necesitar la medicación. Y lo más importante, es que su vida ahora esta muy equilibrada, y que ella está haciendo su parte en el proceso de Cambio. </w:t>
      </w:r>
    </w:p>
    <w:p>
      <w:pPr>
        <w:pStyle w:val="Normal"/>
        <w:ind w:firstLine="708"/>
        <w:jc w:val="both"/>
        <w:rPr/>
      </w:pPr>
      <w:r>
        <w:rPr/>
        <w:t xml:space="preserve">En conclusión, mi amiga, “ninguna sola respuesta” termina con todas sus preguntas. Sin embargo en mis viajes de luz, he llegado a ver que el entramado viaja según lo moldea la voluntad, entonces sea fuerte, mi amiga, y véase a sí misma como la estrella más brillante en el cielo. Y para todos aquellos que lean su mensaje: sientan el llamado interno de la Luz que Dios bendice. </w:t>
      </w:r>
    </w:p>
    <w:p>
      <w:pPr>
        <w:pStyle w:val="Normal"/>
        <w:ind w:firstLine="708"/>
        <w:jc w:val="both"/>
        <w:rPr/>
      </w:pPr>
      <w:r>
        <w:rPr/>
        <w:t xml:space="preserve">Otra pregunta de las líneas de radio del Internet. </w:t>
      </w:r>
    </w:p>
    <w:p>
      <w:pPr>
        <w:pStyle w:val="Normal"/>
        <w:jc w:val="both"/>
        <w:rPr/>
      </w:pPr>
      <w:r>
        <w:rPr/>
        <w:tab/>
        <w:t xml:space="preserve">PREGUNTA: Vengo a hablarle acerca de estas voces que vengo escuchando, y no estoy seguro de dónde vienen, pero no son muy amigables. </w:t>
      </w:r>
    </w:p>
    <w:p>
      <w:pPr>
        <w:pStyle w:val="Normal"/>
        <w:jc w:val="both"/>
        <w:rPr/>
      </w:pPr>
      <w:r>
        <w:rPr/>
        <w:tab/>
        <w:t>KIRAEL: Bueno, déjeme ponérselo de esta forma, mi amigo. Escuche muy cuidadosamente porque me gustaría que contemplara lo que le digo. Como usted bien sabe, usted trató una vez de usar su proceso corporal para salirse del plano Terrestre (suicidio). ¿Se le negó ese viaje, no es así?</w:t>
      </w:r>
    </w:p>
    <w:p>
      <w:pPr>
        <w:pStyle w:val="Normal"/>
        <w:jc w:val="both"/>
        <w:rPr/>
      </w:pPr>
      <w:r>
        <w:rPr/>
        <w:tab/>
        <w:t>PREGUNTA: Mmm hmmm.</w:t>
      </w:r>
    </w:p>
    <w:p>
      <w:pPr>
        <w:pStyle w:val="Normal"/>
        <w:jc w:val="both"/>
        <w:rPr/>
      </w:pPr>
      <w:r>
        <w:rPr/>
        <w:tab/>
        <w:t xml:space="preserve">KIRAEL: Eso significa que usted ha tomado su lección de vida de suicidio en otra vida, entonces ya la agotó. Su ser superior no estaba por dejarlo regresar a ese ciclo nuevamente, entonces usted tiene que quedarse aquí por una razón muy especial, y la razón es para que usted se libere de todas las voces que funcionan mal y llegue a la voz verdadera. Ahora oiga con cuidado porque no hablo a menudo con usted, y yo quiero que escuche esto. ¿Usted recuerda que una noche cuando yo estaba sentado en su hogar con toda la gente haciéndome preguntas, usted sintió ese pinchazo de energía en la nuca? Eso fue porque usted pudo captar mi energía más rápido que casi cualquier otra persona. Escuche con cuidado, esas voces que está escuchando en su cabeza están esforzándose al máximo por confundir su luz. </w:t>
      </w:r>
    </w:p>
    <w:p>
      <w:pPr>
        <w:pStyle w:val="Normal"/>
        <w:ind w:firstLine="708"/>
        <w:jc w:val="both"/>
        <w:rPr/>
      </w:pPr>
      <w:r>
        <w:rPr/>
        <w:t xml:space="preserve">¿Quiénes son, mi amigo? Son sus muchos niveles de conciencia que se han acumulado a lo largo de muchas vidas. No tienen otra realidad que la que usted les da. Son pensamientos que lo han perseguido vez tras vez para ver de persuadirlo a que usted les de vida. Ningún pensamiento cobra vida sin el permiso del pensador. </w:t>
      </w:r>
    </w:p>
    <w:p>
      <w:pPr>
        <w:pStyle w:val="Normal"/>
        <w:ind w:firstLine="708"/>
        <w:jc w:val="both"/>
        <w:rPr/>
      </w:pPr>
      <w:r>
        <w:rPr/>
        <w:t xml:space="preserve">Suponen que si siguen enviando impulsos de pensamiento hacia su conciencia, la gente dejará de oírlo a usted cuando usted señale lo que los pensamientos le dicen. Estas ideas deben manifestarse en su pensamiento y provienen de sus más hondos temores. Utilizan sus pensamientos con connotaciones sexuales si eso les da prioridad en su aventura. Harán cualquier cosa para ponerle un velo a la voz de la razón. </w:t>
      </w:r>
    </w:p>
    <w:p>
      <w:pPr>
        <w:pStyle w:val="Normal"/>
        <w:ind w:firstLine="708"/>
        <w:jc w:val="both"/>
        <w:rPr/>
      </w:pPr>
      <w:r>
        <w:rPr/>
        <w:t xml:space="preserve">Y le estoy diciendo, muchachito, la verdadera voz provendrá de usted, y cuando lo haga, va a estar tan llena de luz, que no la confundirá. Sólo los pensamientos verdaderos de su mente saldrán a la luz. Así, no será difícil darse cuenta cuál es real. Será una voz similar a la del Maestro Jesús cuando habló hace 2000 años. Será la voz verdadera con la que el Maestro Buda habló hace 4000 años antes de eso, pero usted tiene que parar y no dejar que aquellas otras vocecitas engañosas hagan el camino por usted. </w:t>
      </w:r>
    </w:p>
    <w:p>
      <w:pPr>
        <w:pStyle w:val="Normal"/>
        <w:ind w:firstLine="708"/>
        <w:jc w:val="both"/>
        <w:rPr/>
      </w:pPr>
      <w:r>
        <w:rPr/>
        <w:t>Usted dirá, “¡Bueno, Maestro Kirael, si tan fácil, entonces dejo todo, maldición!”. Pero escúcheme con cuidado. Por lo que sé, veo que su médico le ha pedido que usara ciertos remedios. También veo que desde que dejó de usarlos, las voces han cobrado más fuerza. Le sugeriría que encontrara un equilibrio entre alguna sanación alternativa y el uso de los remedios. De esta manera, se podría desalojar a las voces, y su comprensión de la realidad sería mucho más clara en su aventura.</w:t>
      </w:r>
    </w:p>
    <w:p>
      <w:pPr>
        <w:pStyle w:val="Normal"/>
        <w:ind w:firstLine="708"/>
        <w:jc w:val="both"/>
        <w:rPr/>
      </w:pPr>
      <w:r>
        <w:rPr/>
        <w:t>Le puedo decir esto, mi amigo. Si me escucha con mucho cuidado en los próximos momentos, las voces que usted está oyendo, aquellas que están tratando de perturbar esta sesión, fracasarán. Confíe en su familia, mi amigo. Mire dentro de los ojos de su padre, mire profundamente, y encontrará uno de los amigos más antiguos de batalla. Está aquí para ser su guardián. Hará su trabajo. Usted tiene que controlar a las voces, y sea lo que sea que tenga que hacer para controlarlas, tiene que comenzar; porque cuando esté listo para comenzar a producir la verdadera fuerza, será cuando el mundo más lo necesite. Gracias y Dios lo bendiga. ¡Mahalo!</w:t>
      </w:r>
    </w:p>
    <w:p>
      <w:pPr>
        <w:pStyle w:val="Normal"/>
        <w:jc w:val="both"/>
        <w:rPr/>
      </w:pPr>
      <w:r>
        <w:rPr/>
        <w:tab/>
        <w:t xml:space="preserve">PREGUNTA: Gracias, Maestro Kirael. </w:t>
      </w:r>
    </w:p>
    <w:p>
      <w:pPr>
        <w:pStyle w:val="Normal"/>
        <w:jc w:val="both"/>
        <w:rPr/>
      </w:pPr>
      <w:r>
        <w:rPr>
          <w:caps/>
        </w:rPr>
        <w:tab/>
        <w:t>El RevERENDO</w:t>
      </w:r>
      <w:r>
        <w:rPr/>
        <w:t xml:space="preserve">: Muchos en el mundo se angustian por situaciones como esta. No hay una sola respuesta para todos, sin embargo creo que el Maestro Kirael nos ha ofrecido una mirada hacia algo sobre lo cual sabemos muy poco. Oro para que ustedes le envíen esto a toda la gente que conozcan que duden sobre si han perdido el contacto con la Tercera Dimensión. No lo han hecho, mis amigos, simplemente necesitan creer en la luz y creer que pueden sanar. </w:t>
      </w:r>
    </w:p>
    <w:p>
      <w:pPr>
        <w:pStyle w:val="Normal"/>
        <w:jc w:val="both"/>
        <w:rPr/>
      </w:pPr>
      <w:r>
        <w:rPr/>
        <w:t>Mahalo.</w:t>
      </w:r>
    </w:p>
    <w:p>
      <w:pPr>
        <w:pStyle w:val="Normal"/>
        <w:jc w:val="both"/>
        <w:rPr/>
      </w:pPr>
      <w:r>
        <w:rPr/>
      </w:r>
    </w:p>
    <w:p>
      <w:pPr>
        <w:pStyle w:val="Footer"/>
        <w:tabs>
          <w:tab w:val="clear" w:pos="4419"/>
          <w:tab w:val="clear" w:pos="8838"/>
        </w:tabs>
        <w:jc w:val="center"/>
        <w:rPr>
          <w:caps/>
        </w:rPr>
      </w:pPr>
      <w:r>
        <w:rPr>
          <w:caps/>
        </w:rPr>
        <w:t>Pronóstico sobre la Energía Fotónica</w:t>
      </w:r>
    </w:p>
    <w:p>
      <w:pPr>
        <w:pStyle w:val="Normal"/>
        <w:jc w:val="both"/>
        <w:rPr/>
      </w:pPr>
      <w:r>
        <w:rPr/>
        <w:t>Noviembre-Diciembre</w:t>
      </w:r>
    </w:p>
    <w:p>
      <w:pPr>
        <w:pStyle w:val="Normal"/>
        <w:jc w:val="both"/>
        <w:rPr/>
      </w:pPr>
      <w:r>
        <w:rPr/>
        <w:tab/>
        <w:t xml:space="preserve">Noviembre 2003- </w:t>
      </w:r>
      <w:r>
        <w:rPr>
          <w:caps/>
        </w:rPr>
        <w:t>Mes de Dualidad</w:t>
      </w:r>
    </w:p>
    <w:p>
      <w:pPr>
        <w:pStyle w:val="Normal"/>
        <w:jc w:val="both"/>
        <w:rPr/>
      </w:pPr>
      <w:r>
        <w:rPr/>
        <w:tab/>
        <w:t xml:space="preserve">Dado que es el hermoso mes de la concordancia armónica, podrán querer continuar recurriendo a la mente superior, el ser superior, si quieren. Es un momento cuando pueden soltar algunos pensamientos de la tercera dimensión y realmente dejar que su ser superior les provea dirección. Esto colocará un precedente, al trasladarse hacia aquella luz concordante en particular. Yo avanzaría hacia hacer que el ser superior, quien tiene la habilidad de extraer luz de la misma fuente lumínica, tenga una parte más destacada en sus procesos de toma de decisiones. Yo les recomiendo mucho que todos se adentren en los Diez Principios tanto como puedan, especialmente los cuatro pilares, porque allí es donde gran parte de su vida transcurrirá en los próximos pocos años. </w:t>
      </w:r>
    </w:p>
    <w:p>
      <w:pPr>
        <w:pStyle w:val="Normal"/>
        <w:jc w:val="both"/>
        <w:rPr/>
      </w:pPr>
      <w:r>
        <w:rPr/>
        <w:tab/>
        <w:t xml:space="preserve">Diciembre 2003- </w:t>
      </w:r>
      <w:r>
        <w:rPr>
          <w:caps/>
        </w:rPr>
        <w:t>Mes de la Trinidad</w:t>
      </w:r>
    </w:p>
    <w:p>
      <w:pPr>
        <w:pStyle w:val="Normal"/>
        <w:jc w:val="both"/>
        <w:rPr/>
      </w:pPr>
      <w:r>
        <w:rPr/>
        <w:tab/>
        <w:t>Este es un gran mes para reconocer la diferencia entre el idioma de la mente y el idioma del alma. Porque si utilizan el idioma de su mente durante este mes, se encontrarán tratando de buscar su verdad, sin embargo, si usan el idioma del alma durante este mes, sabrán que están en el comienzo de un hermoso emprendimiento.</w:t>
      </w:r>
    </w:p>
    <w:p>
      <w:pPr>
        <w:pStyle w:val="Normal"/>
        <w:jc w:val="both"/>
        <w:rPr/>
      </w:pPr>
      <w:r>
        <w:rPr/>
      </w:r>
    </w:p>
    <w:p>
      <w:pPr>
        <w:pStyle w:val="Normal"/>
        <w:jc w:val="both"/>
        <w:rPr/>
      </w:pPr>
      <w:r>
        <w:rPr/>
        <w:t xml:space="preserve">Para más información sobre la Concordancia Armónica, el Gran Cambio de Conciencia, los Diez Principios de Creación Conciente y sobre el Maestro Guía Kirael, por favor visite: </w:t>
      </w:r>
    </w:p>
    <w:p>
      <w:pPr>
        <w:pStyle w:val="Normal"/>
        <w:jc w:val="both"/>
        <w:rPr/>
      </w:pPr>
      <w:hyperlink r:id="rId4">
        <w:r>
          <w:rPr>
            <w:rStyle w:val="InternetLink"/>
            <w:color w:val="000000"/>
          </w:rPr>
          <w:t>http://www.Kirael.com</w:t>
        </w:r>
      </w:hyperlink>
    </w:p>
    <w:p>
      <w:pPr>
        <w:pStyle w:val="Normal"/>
        <w:jc w:val="both"/>
        <w:rPr>
          <w:lang w:val="es-ES_tradnl"/>
        </w:rPr>
      </w:pPr>
      <w:r>
        <w:rPr>
          <w:lang w:val="es-ES_tradnl"/>
        </w:rPr>
      </w:r>
    </w:p>
    <w:p>
      <w:pPr>
        <w:pStyle w:val="Normal"/>
        <w:jc w:val="center"/>
        <w:rPr>
          <w:lang w:val="es-ES_tradnl"/>
        </w:rPr>
      </w:pPr>
      <w:r>
        <w:rPr>
          <w:lang w:val="es-ES_tradnl"/>
        </w:rPr>
        <w:t xml:space="preserve">* * * * * </w:t>
      </w:r>
    </w:p>
    <w:p>
      <w:pPr>
        <w:pStyle w:val="Normal"/>
        <w:jc w:val="both"/>
        <w:rPr>
          <w:lang w:val="es-ES_tradnl"/>
        </w:rPr>
      </w:pPr>
      <w:r>
        <w:rPr>
          <w:lang w:val="es-ES_tradnl"/>
        </w:rPr>
      </w:r>
    </w:p>
    <w:p>
      <w:pPr>
        <w:pStyle w:val="Normal"/>
        <w:jc w:val="both"/>
        <w:rPr>
          <w:b/>
          <w:b/>
          <w:lang w:val="es-ES_tradnl"/>
        </w:rPr>
      </w:pPr>
      <w:r>
        <w:rPr>
          <w:b/>
          <w:lang w:val="es-ES_tradnl"/>
        </w:rPr>
        <w:t>12)</w:t>
        <w:tab/>
        <w:t>MEDITACIÓN DE UN BILLÓN DE PERSONAS POR LA PAZ</w:t>
      </w:r>
    </w:p>
    <w:p>
      <w:pPr>
        <w:pStyle w:val="Normal"/>
        <w:jc w:val="both"/>
        <w:rPr/>
      </w:pPr>
      <w:r>
        <w:rPr>
          <w:b/>
          <w:lang w:val="es-ES_tradnl"/>
        </w:rPr>
        <w:tab/>
      </w:r>
      <w:r>
        <w:rPr>
          <w:lang w:val="es-ES_tradnl"/>
        </w:rPr>
        <w:t xml:space="preserve">DICIEMBRE 2003 </w:t>
      </w:r>
    </w:p>
    <w:p>
      <w:pPr>
        <w:pStyle w:val="Normal"/>
        <w:jc w:val="both"/>
        <w:rPr>
          <w:lang w:val="es-ES_tradnl"/>
        </w:rPr>
      </w:pPr>
      <w:r>
        <w:rPr>
          <w:lang w:val="es-ES_tradnl"/>
        </w:rPr>
      </w:r>
    </w:p>
    <w:p>
      <w:pPr>
        <w:pStyle w:val="Normal"/>
        <w:jc w:val="both"/>
        <w:rPr/>
      </w:pPr>
      <w:r>
        <w:rPr/>
        <w:t xml:space="preserve">KIRAEL:   </w:t>
      </w:r>
    </w:p>
    <w:p>
      <w:pPr>
        <w:pStyle w:val="Normal"/>
        <w:jc w:val="both"/>
        <w:rPr/>
      </w:pPr>
      <w:r>
        <w:rPr/>
        <w:tab/>
        <w:t>Buenas tardes no voy a presumir de hablar en representación de todo el Mundo de los Guías, no obstante estaría más que regocijado de hablar desde un nivel de conciencia que ha supervisado tantos cambios diferentes en su conciencia humana.  Porque si nos mantenemos en lo que llamamos nuestra historia más reciente, pueden comprender que la Convergencia Armónica fue el despertar, si así lo desean,   hacia una transferencia total de energía hacia el viaje del alma, y la Concordancia Armónica es la realidad absoluta que el mundo de la Luz se unirá con Ustedes para ayudarlos  a moverse hacia esta forma de experiencia sin precedentes.</w:t>
      </w:r>
    </w:p>
    <w:p>
      <w:pPr>
        <w:pStyle w:val="Normal"/>
        <w:jc w:val="both"/>
        <w:rPr/>
      </w:pPr>
      <w:r>
        <w:rPr/>
        <w:tab/>
        <w:t xml:space="preserve"> En realidad, les digo a medida que dejan esta cosa llamada 2003 y entran hacia su 2004, en la simplicidad de mi numerología están dejando el Año del Amor y entrando al Año de la Maestría. Porqué el Plano Terrestre ha llegado a este despertar en este momento en su propia evolución? Se debe porque el mundo humano debe comprender que la concordancia fue un despertar de que ustedes no son por más tiempo humanos. A medida que entran al 2004, el Año de la Maestría, comprenderán más sobre su Yo espiritual. </w:t>
      </w:r>
    </w:p>
    <w:p>
      <w:pPr>
        <w:pStyle w:val="Normal"/>
        <w:jc w:val="both"/>
        <w:rPr/>
      </w:pPr>
      <w:r>
        <w:rPr/>
        <w:tab/>
        <w:t xml:space="preserve">Para que el mundo del espíritu, el mundo de los grandes maestros, el mundo de los guías, el de los ángeles, el de los consejeros pueda llegar hacia ustedes ahora, ellos deben estar en contacto más cercano con su Yo Espiritual. Algunos de ustedes se refieren a él como su Yo Superior, o Poder  Superior, mientras algunos lo denominan como la Luz Esencial. Yo me refiero como la Presencia YO SOY. </w:t>
      </w:r>
    </w:p>
    <w:p>
      <w:pPr>
        <w:pStyle w:val="Normal"/>
        <w:jc w:val="both"/>
        <w:rPr/>
      </w:pPr>
      <w:r>
        <w:rPr/>
        <w:tab/>
        <w:t xml:space="preserve">Entran ahora a un mundo que está abierto totalmente a sus pensamientos, todo lo que deben hacer es reconocer su propia maestría, y dominarán el mundo alrededor de Ustedes. </w:t>
      </w:r>
    </w:p>
    <w:p>
      <w:pPr>
        <w:pStyle w:val="Normal"/>
        <w:jc w:val="both"/>
        <w:rPr/>
      </w:pPr>
      <w:r>
        <w:rPr/>
        <w:tab/>
        <w:t xml:space="preserve">Ustedes me preguntan, "Maestro Kirael, qué quiere decir por dominar? Cómo es el mundo que será dominado? Bien comprendan que la Concordancia lo estableció, para que nosotros desde nuestro lado del velo (las partículas de luz no reunidas en la fuerza de la experiencia humana pero aún en evolución por  propio derecho) comenzáramos ahora a entremezclarnos con sus Yoes Superiores a un nivel nunca experimentado antes. </w:t>
      </w:r>
    </w:p>
    <w:p>
      <w:pPr>
        <w:pStyle w:val="Normal"/>
        <w:jc w:val="both"/>
        <w:rPr/>
      </w:pPr>
      <w:r>
        <w:rPr/>
        <w:tab/>
        <w:t xml:space="preserve">Nos hemos abierto ahora a sus luces individuales. Todo lo que necesitan para tener dominio de esta nueva forma energética es abrir su corazón a la Presencia YO SOY.  Se dijo una vez que el Creador habló las palabras "Sólo digan que YO SOY". Y les digo a todos y a cada uno de ustedes, si le dicen al mundo que los rodea: "YO SOY LA PRESENCIA YO SOY", comenzarán a hallar dentro suyo la maestría que nunca habían experimentado antes. </w:t>
      </w:r>
    </w:p>
    <w:p>
      <w:pPr>
        <w:pStyle w:val="Normal"/>
        <w:jc w:val="both"/>
        <w:rPr/>
      </w:pPr>
      <w:r>
        <w:rPr/>
        <w:tab/>
        <w:t xml:space="preserve"> Puede surgir la pregunta, "Tenemos una chance, Maestro Kirael? Existe un camino en el que podemos dominar a un mundo en donde pareciera que casi todos se han vuelto locos?" Hay escaramuzas por todo el mundo. Los gobiernos están probando su propio temple para ver si ellos tienen el coraje de ponerse de pie y luchar. Los países que han empleado la mayor parte de los últimos 15, 20 o aún 30 años tratando de ser naciones pacíficas, están ahora deseosos de tomar sus armas y ponerse en acción. Les estoy hablando de Japón que ha estado en paz por tanto tiempo con el mundo y ahora no está tan pacífico como debería. Ellos no son los únicos, mis amigos, China que ha pretendido siempre ser un país vastamente superpoblado no está conforme con los sucesos actuales. Verán que a medida que nos movemos hacia el 2004, que China no sólo se ha mantenido firme sino que ha aventajado a muchos.</w:t>
      </w:r>
    </w:p>
    <w:p>
      <w:pPr>
        <w:pStyle w:val="Normal"/>
        <w:jc w:val="both"/>
        <w:rPr/>
      </w:pPr>
      <w:r>
        <w:rPr/>
        <w:tab/>
        <w:t>De todos modos, la cosa más importante que encontrarán es Nosotros la Gente. No le preguntamos a la gente si son chinos, americanos o franceses. Les preguntamos: "Son ustedes: "Nosotros la Gente?" Y cuando ellos dicen  "Sí lo somos", sabemos que tenemos una sociedad colectiva, una sociedad que se reunirá, todos juntos en el 2004 y se unirán bajo uno de los más grandes poderes que el plano terrestre haya visto jamás.</w:t>
      </w:r>
    </w:p>
    <w:p>
      <w:pPr>
        <w:pStyle w:val="Normal"/>
        <w:jc w:val="both"/>
        <w:rPr/>
      </w:pPr>
      <w:r>
        <w:rPr/>
        <w:tab/>
        <w:t>Se trata de Nosotros la Gente que permanece en la luz para ser contados. Nosotros, por supuesto, rogamos que comience al finalizar el mes de Diciembre del 2003 cuando celebremos "60 Segundos por La Paz" durante nuestra Meditación Anual "Meditación POR LA LUZ DE UN BILLON DE PERSONAS".* Sesenta segundos para que la gente tome una decisión. "Estoy listo para permitir que mi mundo vuele  en pedazos? O, permaneceré en mi luz y seré contado?" Hagan esa decisión, y permitan que el mundo sepa sobre Nosotros La Gente.</w:t>
      </w:r>
    </w:p>
    <w:p>
      <w:pPr>
        <w:pStyle w:val="Normal"/>
        <w:jc w:val="both"/>
        <w:rPr/>
      </w:pPr>
      <w:r>
        <w:rPr/>
        <w:tab/>
        <w:t>Si continúan permitiendo que los así llamados líderes del mundo los dirijan hacia un sendero donde no existe iluminación. Es como si ellos se escondieran y tomaran sus decisiones, y recen para que de alguna manera ellos no puedan venderles ni siquiera una nota de pedido de mercadería. Si desean continuar así, la maestría será un difícil camino para transitar.</w:t>
      </w:r>
    </w:p>
    <w:p>
      <w:pPr>
        <w:pStyle w:val="Normal"/>
        <w:jc w:val="both"/>
        <w:rPr/>
      </w:pPr>
      <w:r>
        <w:rPr/>
        <w:tab/>
        <w:t>Pero aquéllos que estén deseosos de aceptar la Presencia Yo Soy, "YO SOY EL QUE SOY" ("I AM that I AM") sería su Mantra a través del resto de este año y el que viene. Será el mantra que los mantenga a salvo y seguros sabiendo que hacen lo que deben hacer. Cuando permanecen juntos como trabajadores de la luz, se darán cuenta que el mundo está cambiando en la dirección que a ustedes. les gustaría que cambie.</w:t>
      </w:r>
    </w:p>
    <w:p>
      <w:pPr>
        <w:pStyle w:val="Normal"/>
        <w:jc w:val="both"/>
        <w:rPr/>
      </w:pPr>
      <w:r>
        <w:rPr/>
        <w:tab/>
        <w:t>Es hora mis amigos para dirigir un mundo que ustedes han dejado deslizarse entre sus dedos. Por no poseer la fuerza energética que los hace plantarse y ser contados como trabajadores de la luz, ustedes han permitido que un pequeño puñado de gente maneje la totalidad de su mundo.</w:t>
      </w:r>
    </w:p>
    <w:p>
      <w:pPr>
        <w:pStyle w:val="Normal"/>
        <w:jc w:val="both"/>
        <w:rPr/>
      </w:pPr>
      <w:r>
        <w:rPr/>
        <w:tab/>
        <w:t xml:space="preserve">Les digo: No más, mis amigos, no más. El año de la Maestría dice Nosotros la Gente debemos agruparnos, unidos en una facción de luz. Un mundo que pueda permitir amar, cosa que ellos han comprendido en el año 2003, un amor que ellos sienten muy profundo en el interior de ellos mismos ahora, para permitir que su viaje se abra a la maestría. Es  diciendo al resto del mundo que mi Yo Superior y  su Yo Superior no tienen color. Nuestros Yoes Superiores no tienen ninguna forma de ojos. Son simplemente estallidos de Luz de la Fuerza del Creador. </w:t>
      </w:r>
    </w:p>
    <w:p>
      <w:pPr>
        <w:pStyle w:val="Normal"/>
        <w:jc w:val="both"/>
        <w:rPr/>
      </w:pPr>
      <w:r>
        <w:rPr/>
        <w:tab/>
        <w:t xml:space="preserve">Es el momento en que tenemos que permanecer  hombro con hombro de luz juntos rodeando el globo. Y seremos Nosotros La Gente que permanezcamos unidos, y no habrá más guerras. Mis amigos. No les estoy haciendo una advertencia. Estoy compartiendo un conocimiento. Su mundo no puede en este preciso momento regresar a la guerra. Han visto de qué tratan las últimas guerras. Algo más relativo a ello deberá ser tratado en una realidad totalmente diferente, y como están deseosos de permitir que una pequeña cantidad de gente continúe la totalidad de su viaje, entonces ustedes corren un riesgo. </w:t>
      </w:r>
    </w:p>
    <w:p>
      <w:pPr>
        <w:pStyle w:val="Normal"/>
        <w:jc w:val="both"/>
        <w:rPr/>
      </w:pPr>
      <w:r>
        <w:rPr/>
        <w:tab/>
        <w:t>Tendremos un gran momento. Lo verán. Pedimos en oración que al finalizar Diciembre, la gente alrededor del mundo tome 60 segundos y abra sus corazones a la plenitud de este viaje. Qué les estamos pidiendo mis amigos? En el Mundo de los Guías sólo pedimos que tengan el coraje de mirar. No más la cabeza contra la arena. No más permitir que algún otro se haga cargo con suerte de algo. Ahora es el momento de vivir a través de los Principios de la Creación Conciente de su mundo.</w:t>
      </w:r>
    </w:p>
    <w:p>
      <w:pPr>
        <w:pStyle w:val="Normal"/>
        <w:jc w:val="both"/>
        <w:rPr/>
      </w:pPr>
      <w:r>
        <w:rPr/>
        <w:tab/>
        <w:t xml:space="preserve">Algunos de ustedes pueden tener que quemarse las pestañas.  Algunos tendrán que trabajar asiduamente hora tras hora para asegurarse que existe la oportunidad para "60 Segundos por la Paz".  No tienen ninguna idea de lo sobrevendrá luego de los "60 Segundos por la Paz" una vez que esto se establezca. Pueden comenzar a pensar, sólo con maestría comenzarán a saber. </w:t>
      </w:r>
    </w:p>
    <w:p>
      <w:pPr>
        <w:pStyle w:val="Normal"/>
        <w:jc w:val="both"/>
        <w:rPr/>
      </w:pPr>
      <w:r>
        <w:rPr/>
        <w:tab/>
        <w:t xml:space="preserve">Dejarán este año de grandes despertares para amar. Lo han visto, mis amigos. Ha habido amor alrededor de tantos lugares, tantas áreas y ahora es el momento de dirigir el mundo en el que están. Oh, es fácil  decirlo, " Porqué no muero y voy a vivir con Usted, Maestro Kirael?" Porque si todos tomaran esa actitud, acortaríamos un viaje de evolución, no es así? </w:t>
      </w:r>
    </w:p>
    <w:p>
      <w:pPr>
        <w:pStyle w:val="Normal"/>
        <w:jc w:val="both"/>
        <w:rPr/>
      </w:pPr>
      <w:r>
        <w:rPr/>
        <w:tab/>
        <w:t xml:space="preserve">Es algo que debemos hacer. Yo estoy aquí. Algunos de mis grandes amigos del Mundo de la Luz están aquí con ustedes, e intentamos dirigirlos. No hay más separación, pero para que comprendan que Ustedes son sus Yoes Superiores y esta partícula valiosa que llaman la experiencia humana es el enfoque para  purificar el más bello proyecto del Creador. La Madre Tierra. </w:t>
      </w:r>
    </w:p>
    <w:p>
      <w:pPr>
        <w:pStyle w:val="Normal"/>
        <w:jc w:val="both"/>
        <w:rPr/>
      </w:pPr>
      <w:r>
        <w:rPr/>
        <w:tab/>
        <w:t>PREGUNTA: Gracias por su apasionada declaración de apertura Podría explicar lo que Ud. quiere significar con  la Presencia Yo Soy?.</w:t>
      </w:r>
    </w:p>
    <w:p>
      <w:pPr>
        <w:pStyle w:val="Normal"/>
        <w:jc w:val="both"/>
        <w:rPr/>
      </w:pPr>
      <w:r>
        <w:rPr/>
        <w:tab/>
        <w:t>KIRAEL: Sí. En los Diez Principios de la Creación Conciente, hay un principio llamado meditación. Algunas personas se escapan de ella, algunas simulan hacerla, y otras la realizan. Si cada vez que entran en un estado meditativo y en forma selectiva pronuncian las palabras, "YO SOY  lo que YO SOY" entonces trasládense hacia la meditación, experimentarán  la realidad más grande de que son su Yo Superior, son verdaderamente espíritu, y su parte física es una parte de su espíritu que ustedes pusieron aquí para hacer el viaje.</w:t>
      </w:r>
    </w:p>
    <w:p>
      <w:pPr>
        <w:pStyle w:val="Normal"/>
        <w:jc w:val="both"/>
        <w:rPr/>
      </w:pPr>
      <w:r>
        <w:rPr/>
        <w:tab/>
        <w:t xml:space="preserve">Alcanzarán una mayor claridad de que no hay nada para ser aprendido, solamente para ser experimentado. Y ahora la experiencia los abre a la comprensión de que el pensamiento es la culminación de su existencia toda. Alcanzarán esta gran claridad en la presencia YO SOY de que el más mínimo pensamiento  que tienen va a cobrar vida, y ustedes son los que tienen el control de esa vida. </w:t>
      </w:r>
    </w:p>
    <w:p>
      <w:pPr>
        <w:pStyle w:val="Normal"/>
        <w:jc w:val="both"/>
        <w:rPr/>
      </w:pPr>
      <w:r>
        <w:rPr/>
        <w:tab/>
        <w:t xml:space="preserve">Sabrán que provienen de la Presencia YO SOY, y si establecieran un pequeño espacio en la esquina de su casa donde pudieran encender una vela o colocar una estatua de alguien a quien realmente honraron o tienen algo allí que verdaderamente amaron, entonces cada vez que se sentaran en ese espacio, fuera en meditación o en oración o aún si se sentaran allí para pensar, verían que habían creado un santuario dentro de su propio hogar. </w:t>
      </w:r>
    </w:p>
    <w:p>
      <w:pPr>
        <w:pStyle w:val="Normal"/>
        <w:jc w:val="both"/>
        <w:rPr/>
      </w:pPr>
      <w:r>
        <w:rPr/>
        <w:tab/>
        <w:t xml:space="preserve">Qué es un santuario sino un lugar donde pueden sentirse en paz y abrir la conexión entre el yo físico y el yo Espíritu. Este santuario afectaría el resto de su casa hasta que toda su casa se convirtiera en un living, respirando una entidad de amor y luz. Usted habría  hecho  la conexión el YO SOY  y habría creado su hogar como una parte amorosa de usted, una creación que había hecho, una creación para usted y su marido, su esposa, sus niños, una creación como la del Creador. </w:t>
      </w:r>
    </w:p>
    <w:p>
      <w:pPr>
        <w:pStyle w:val="Normal"/>
        <w:jc w:val="both"/>
        <w:rPr/>
      </w:pPr>
      <w:r>
        <w:rPr/>
        <w:tab/>
        <w:t xml:space="preserve">Entonces cuando usted miraran al rincón y vieran la pila de periódicos, los verían como si fueran una enfermedad en la casa. Irían rápidamente y los sacarían del lugar, y cada vez que caminaran hacia su creación, dirían "ahhhhh." Saben lo que digo?  Caminarían y sentirían la presencia del amor. </w:t>
      </w:r>
    </w:p>
    <w:p>
      <w:pPr>
        <w:pStyle w:val="Normal"/>
        <w:jc w:val="both"/>
        <w:rPr/>
      </w:pPr>
      <w:r>
        <w:rPr/>
        <w:tab/>
        <w:t>Ese hogar sería parte de su familia. Amarían ese hogar y lo honrarían, y sentirían su Presencia YO SOY dentro de él.  No se sentirían como un ser humano,  se sentirían como un creador. Y eso es lo que son. Esto es lo que les brinda  la Presencia YO SOY..el conocimiento  de que ustedes son los creadores de su mundo.</w:t>
      </w:r>
    </w:p>
    <w:p>
      <w:pPr>
        <w:pStyle w:val="Normal"/>
        <w:jc w:val="both"/>
        <w:rPr/>
      </w:pPr>
      <w:r>
        <w:rPr/>
        <w:tab/>
        <w:t xml:space="preserve">Comiencen con la simplicidad de un pequeño rincón, una esquina en su hogar, luego permitan que se construya hasta que ustedes sean el creador de su casa. Sacarán toda enfermedad de allí. Como "el creador" la próxima vez que decidan tener un desacuerdo,  creo que querrán ir a dar un paseo al parque porque no querrán deshonrar lo que han creado. </w:t>
      </w:r>
    </w:p>
    <w:p>
      <w:pPr>
        <w:pStyle w:val="Normal"/>
        <w:jc w:val="both"/>
        <w:rPr/>
      </w:pPr>
      <w:r>
        <w:rPr/>
        <w:tab/>
        <w:t>Usted nos está hablando de crear espacios sagrados dentro de nuestros hogares y dentro de nosotros mismos. Cómo crean espacios sagrados los "60 Segundos por la Paz" dentro de nuestro mundo?</w:t>
      </w:r>
    </w:p>
    <w:p>
      <w:pPr>
        <w:pStyle w:val="Normal"/>
        <w:jc w:val="both"/>
        <w:rPr/>
      </w:pPr>
      <w:r>
        <w:rPr/>
        <w:tab/>
        <w:t xml:space="preserve">KIRAEL: Oh, esa es una gran pregunta, no es así? Supongamos que están leyendo esto en Afganistán o en cualquier otra parte en el mundo, y convocan a unos pocos amigos suyos y  usted. dice "Hagamos esta cosa llamada "60 Segundos por la Paz" porque la gente alrededor del mundo participará simultáneamente y la Madre Tierra será derramada con amor y  luz durante 60 segundos completos. </w:t>
      </w:r>
    </w:p>
    <w:p>
      <w:pPr>
        <w:pStyle w:val="Normal"/>
        <w:jc w:val="both"/>
        <w:rPr/>
      </w:pPr>
      <w:r>
        <w:rPr/>
        <w:tab/>
        <w:t>"Yo deseo tener a mis amigos juntos en este espacio justo aquí y comenzar a edificar un espacio de maestría, un espacio aquí  en Afganistán para que no pueda ser tocado por las fuerzas de la oscuridad. Lo voy a crear justo aquí, y lo sostendré con cada pizca de fuerza que yo tenga. Y si yo puedo reunir 10 o 100 o 1.000 de mis amigos juntos, edificaremos un lugar pacífico, apacible, un santuario sobre el planeta Tierra.</w:t>
      </w:r>
    </w:p>
    <w:p>
      <w:pPr>
        <w:pStyle w:val="Normal"/>
        <w:jc w:val="both"/>
        <w:rPr/>
      </w:pPr>
      <w:r>
        <w:rPr/>
        <w:tab/>
        <w:t xml:space="preserve">"Planeta tierra, el hogar, la morada de Nosotros la Gente.  No les puedo decir lo que van a hacer en China. No les puedo decir lo que van a hacer en  Alaska, pero justo aquí, mis 1,000 amigos y Yo estamos por crear una Madre Tierra pacífica." </w:t>
      </w:r>
    </w:p>
    <w:p>
      <w:pPr>
        <w:pStyle w:val="Normal"/>
        <w:jc w:val="both"/>
        <w:rPr/>
      </w:pPr>
      <w:r>
        <w:rPr/>
        <w:tab/>
        <w:t xml:space="preserve">Qué pasa si alrededor del mundo comienzan a construir un lugar para la paz? Qué sucede si esto se convierte en hábito? Qué sucede si se convirtiera en algo que no finalizara después de los 60 segundos?. Qué sucedería si el día después de  los "60 Segundos por la Paz" Usted y sus amigos continuaran enviando luz al espacio? Que sucedería si no abandonaran hasta que la Madre Tierra comenzara a sentir el amor de su gente? Y luego su hogar se convirtiera en un santuario otra vez. </w:t>
      </w:r>
    </w:p>
    <w:p>
      <w:pPr>
        <w:pStyle w:val="Normal"/>
        <w:jc w:val="both"/>
        <w:rPr/>
      </w:pPr>
      <w:r>
        <w:rPr>
          <w:rFonts w:eastAsia="Arial"/>
        </w:rPr>
        <w:t xml:space="preserve"> </w:t>
      </w:r>
      <w:r>
        <w:rPr/>
        <w:t>Qué sucedería si  una partícula de luz comenzara a conectarse una con otra, en Afganistán, y luego en Iran y luego en África y luego en América del Sur? Qué sucedería si la gente en América de Sur, que están siendo sometidos a la creación de drogas que están matando a una gran porción del plano mundial, todos de repente dijeran no? Qué sucedería si ellos dijeran "No lo voy hacer". O mejor aún,  qué sucedería si pusieran tanta luz en esas plantas que el efecto se retirara?</w:t>
      </w:r>
    </w:p>
    <w:p>
      <w:pPr>
        <w:pStyle w:val="Normal"/>
        <w:jc w:val="both"/>
        <w:rPr/>
      </w:pPr>
      <w:r>
        <w:rPr/>
        <w:tab/>
        <w:t xml:space="preserve">Puede ser? Puede ser que ustedes pusieran tanta luz en  el hogar de la Madre Tierra, en su hogar, que pudieran ustedes cambiarlo? Y qué sucedería si el día después de los "60 Segundos por la Paz" todos dijeran, " Saben una cosa? "Yo no le voy a decir a nadie más. Sólo voy a enviar un rayo  de luz al Presidente de los Estados Unidos, a los líderes en el Medio Oriente y al Premier de China. Que pasaría si todos comenzáramos enviándoles luz? No más guerras mis amigos. No más guerras. </w:t>
      </w:r>
    </w:p>
    <w:p>
      <w:pPr>
        <w:pStyle w:val="Normal"/>
        <w:jc w:val="both"/>
        <w:rPr/>
      </w:pPr>
      <w:r>
        <w:rPr/>
        <w:tab/>
        <w:t>Porque "Nosotros La Gente" habríamos hablado, nosotros habremos tomado nuestra casa y habremos comenzado su limpieza. Esto comienza en nuestros hogares. Ustedes comienzan a decir, "Ya he tenido mucha confusión. Ya he tenido suficiente enfermedad en mi casa. No habrá más discusiones, no habrá más pelea y no habrá más confusión en este rincón". Y la pacificación dentro de la casa comenzará desparramándose de una casa a la otra hasta que la casa de la Madre Tierra esté  feliz y purificada.</w:t>
      </w:r>
    </w:p>
    <w:p>
      <w:pPr>
        <w:pStyle w:val="Normal"/>
        <w:jc w:val="both"/>
        <w:rPr/>
      </w:pPr>
      <w:r>
        <w:rPr/>
        <w:tab/>
        <w:t>Qué ocurriría si la gente en el Medio Oriente honestamente creyera que la gente de los así llamados mundos libres verdaderamente se ocupa por ellos? Quizás se detendrían sujetando las bombas a sus espaldas y comenzarían a preguntarse: Hay una oportunidad de  paz para mis niños?</w:t>
      </w:r>
    </w:p>
    <w:p>
      <w:pPr>
        <w:pStyle w:val="Normal"/>
        <w:jc w:val="both"/>
        <w:rPr/>
      </w:pPr>
      <w:r>
        <w:rPr/>
        <w:tab/>
        <w:t>Quizás si todo lo que Yo les dije no tuviera ningún sentido, ésto lo tiene. Que ocurriría si en vez de sujetar una bomba en mi espalda yo comenzara a pensar sobre lo que mis hijos deben tener?. Qué ocurriría si en vez de gastar todo mi dinero en drogas pensara en lo que mis niños merecen? Podemos dar un giro en todo esto para entregarles un mundo pacífico a los Niños de la Luz, los niños que vienen.</w:t>
      </w:r>
    </w:p>
    <w:p>
      <w:pPr>
        <w:pStyle w:val="Normal"/>
        <w:jc w:val="both"/>
        <w:rPr/>
      </w:pPr>
      <w:r>
        <w:rPr/>
      </w:r>
    </w:p>
    <w:p>
      <w:pPr>
        <w:pStyle w:val="Normal"/>
        <w:jc w:val="both"/>
        <w:rPr>
          <w:caps/>
        </w:rPr>
      </w:pPr>
      <w:r>
        <w:rPr>
          <w:caps/>
        </w:rPr>
        <w:t>Declaración de Cierre</w:t>
      </w:r>
    </w:p>
    <w:p>
      <w:pPr>
        <w:pStyle w:val="Normal"/>
        <w:jc w:val="both"/>
        <w:rPr/>
      </w:pPr>
      <w:r>
        <w:rPr/>
        <w:tab/>
        <w:t xml:space="preserve">Vuestro mundo que ha despertado al amor en el año 2003 ha sido tocado por la energía que ustedes llaman la Concordancia Armónica. Ha sido tocado y despierto a la posibilidad para que su Yo Espíritu tenga finalmente una oportunidad de ser una parte de su experiencia. Ahora ustedes despertarán a un nivel aún más grande de maestría para saber que hay un poder más elevado que el de ustedes y para que sepan que ese poder más elevado que el suyo es el YO SOY  de ustedes, la Presencia YO SOY. Y con eso, entrarán a un nuevo mundo, un mundo que puede parecer un poquito inflexible  al comienzo. </w:t>
      </w:r>
    </w:p>
    <w:p>
      <w:pPr>
        <w:pStyle w:val="Normal"/>
        <w:jc w:val="both"/>
        <w:rPr/>
      </w:pPr>
      <w:r>
        <w:rPr/>
        <w:tab/>
        <w:t xml:space="preserve">Se están anticipando a revertir muchos de sus viejos sistemas de creencias y llegarán a una claridad de amor mayor y a experimentar que sus Yoes Superiores no tienen, color, no tienen ediciones en blanco y negro. El Yo superior sólo tiene un deseo. Uds. lo llaman evolución. Su Yo Superior lo llama creando. Eso es todo lo que su Yo Superior quiere hacer, crear más y más y más amor y luz. Desea dominar el arte de la creación en un mundo que es creado para ese único propósito del alma. Ese único,  Solamente ÚNICO   propósito del ama  es crear. </w:t>
      </w:r>
    </w:p>
    <w:p>
      <w:pPr>
        <w:pStyle w:val="Normal"/>
        <w:jc w:val="both"/>
        <w:rPr/>
      </w:pPr>
      <w:r>
        <w:rPr/>
      </w:r>
    </w:p>
    <w:p>
      <w:pPr>
        <w:pStyle w:val="Normal"/>
        <w:jc w:val="both"/>
        <w:rPr/>
      </w:pPr>
      <w:r>
        <w:rPr/>
        <w:tab/>
        <w:t xml:space="preserve">Y ese, mis amigos es la única forma para que entren al 2004. Sean el maestro. Dirijan su luz. Sean el espíritu de quiénes son, y no permitan que nadie los desvíe. Permanezcan parados hasta que no puedan más, y permitan que la luz sea su escudo. Permitan que la luz sea su palabra. Y permitan que la maestría del amor sea su destino.  </w:t>
      </w:r>
    </w:p>
    <w:p>
      <w:pPr>
        <w:pStyle w:val="Normal"/>
        <w:jc w:val="both"/>
        <w:rPr/>
      </w:pPr>
      <w:r>
        <w:rPr/>
        <w:tab/>
        <w:t>Buenas Tardes.</w:t>
      </w:r>
    </w:p>
    <w:p>
      <w:pPr>
        <w:pStyle w:val="Normal"/>
        <w:jc w:val="both"/>
        <w:rPr/>
      </w:pPr>
      <w:r>
        <w:rPr/>
      </w:r>
    </w:p>
    <w:p>
      <w:pPr>
        <w:pStyle w:val="Normal"/>
        <w:jc w:val="both"/>
        <w:rPr/>
      </w:pPr>
      <w:r>
        <w:rPr/>
      </w:r>
    </w:p>
    <w:p>
      <w:pPr>
        <w:pStyle w:val="Normal"/>
        <w:jc w:val="center"/>
        <w:rPr>
          <w:b/>
          <w:b/>
          <w:sz w:val="28"/>
          <w:szCs w:val="28"/>
        </w:rPr>
      </w:pPr>
      <w:r>
        <w:rPr>
          <w:b/>
          <w:sz w:val="28"/>
          <w:szCs w:val="28"/>
        </w:rPr>
        <w:t>* * * * *</w:t>
      </w:r>
    </w:p>
    <w:p>
      <w:pPr>
        <w:pStyle w:val="Normal"/>
        <w:jc w:val="center"/>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Cs w:val="20"/>
          <w:lang w:val="es-ES_tradnl"/>
        </w:rPr>
      </w:pPr>
      <w:r>
        <w:rPr>
          <w:szCs w:val="20"/>
          <w:lang w:val="es-ES_tradnl"/>
        </w:rPr>
      </w:r>
    </w:p>
    <w:sectPr>
      <w:footerReference w:type="default" r:id="rId5"/>
      <w:type w:val="nextPage"/>
      <w:pgSz w:w="11906" w:h="16838"/>
      <w:pgMar w:left="1418" w:right="1418" w:gutter="0" w:header="0" w:top="851" w:footer="709"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Kirael.com/" TargetMode="External"/><Relationship Id="rId4" Type="http://schemas.openxmlformats.org/officeDocument/2006/relationships/hyperlink" Target="http://www.Kirae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5:40:00Z</dcterms:created>
  <dc:creator>Anita</dc:creator>
  <dc:description/>
  <dc:language>en-US</dc:language>
  <cp:lastModifiedBy>Anita</cp:lastModifiedBy>
  <dcterms:modified xsi:type="dcterms:W3CDTF">2004-08-20T15:40:00Z</dcterms:modified>
  <cp:revision>2</cp:revision>
  <dc:subject/>
  <dc:title>Reporte del Cambio</dc:title>
</cp:coreProperties>
</file>