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caps/>
          <w:shadow/>
          <w:sz w:val="36"/>
          <w:szCs w:val="36"/>
        </w:rPr>
      </w:pPr>
      <w:r>
        <w:rPr>
          <w:rFonts w:cs="Trebuchet MS" w:ascii="Trebuchet MS" w:hAnsi="Trebuchet MS"/>
          <w:smallCaps/>
          <w:shadow/>
          <w:sz w:val="36"/>
          <w:szCs w:val="36"/>
        </w:rPr>
        <w:t xml:space="preserve">Sanando Las Fuerzas De La Naturaleza </w:t>
        <w:br/>
        <w:t>A Través De La Oración</w:t>
      </w:r>
    </w:p>
    <w:p>
      <w:pPr>
        <w:pStyle w:val="Normal"/>
        <w:jc w:val="center"/>
        <w:rPr>
          <w:rFonts w:ascii="Trebuchet MS" w:hAnsi="Trebuchet MS" w:cs="Trebuchet MS"/>
        </w:rPr>
      </w:pPr>
      <w:r>
        <w:rPr>
          <w:rFonts w:cs="Trebuchet MS" w:ascii="Trebuchet MS" w:hAnsi="Trebuchet MS"/>
        </w:rPr>
        <w:t>Kirael a través de Kahu Fred Sterling</w:t>
      </w:r>
    </w:p>
    <w:p>
      <w:pPr>
        <w:pStyle w:val="Normal"/>
        <w:jc w:val="both"/>
        <w:rPr>
          <w:rFonts w:ascii="Trebuchet MS" w:hAnsi="Trebuchet MS" w:cs="Trebuchet MS"/>
        </w:rPr>
      </w:pPr>
      <w:r>
        <w:rPr>
          <w:rFonts w:cs="Trebuchet MS" w:ascii="Trebuchet MS" w:hAnsi="Trebuchet MS"/>
        </w:rPr>
      </w:r>
    </w:p>
    <w:p>
      <w:pPr>
        <w:pStyle w:val="Normal"/>
        <w:jc w:val="both"/>
        <w:rPr/>
      </w:pPr>
      <w:hyperlink r:id="rId2">
        <w:r>
          <w:rPr>
            <w:rStyle w:val="InternetLink"/>
            <w:rFonts w:cs="Trebuchet MS" w:ascii="Trebuchet MS" w:hAnsi="Trebuchet MS"/>
            <w:color w:val="000000"/>
            <w:sz w:val="16"/>
          </w:rPr>
          <w:t>www.Kirael.com</w:t>
        </w:r>
      </w:hyperlink>
      <w:r>
        <w:rPr>
          <w:rFonts w:cs="Trebuchet MS" w:ascii="Trebuchet MS" w:hAnsi="Trebuchet MS"/>
          <w:sz w:val="16"/>
        </w:rPr>
        <w:t xml:space="preserve"> </w:t>
      </w:r>
    </w:p>
    <w:p>
      <w:pPr>
        <w:pStyle w:val="Normal"/>
        <w:jc w:val="both"/>
        <w:rPr>
          <w:rFonts w:ascii="Trebuchet MS" w:hAnsi="Trebuchet MS" w:cs="Trebuchet MS"/>
          <w:sz w:val="16"/>
        </w:rPr>
      </w:pPr>
      <w:r>
        <w:rPr>
          <w:rFonts w:cs="Trebuchet MS" w:ascii="Trebuchet MS" w:hAnsi="Trebuchet MS"/>
          <w:sz w:val="16"/>
        </w:rPr>
        <w:t xml:space="preserve">Traducción: Xitlallis Contreras </w:t>
      </w:r>
    </w:p>
    <w:p>
      <w:pPr>
        <w:pStyle w:val="Normal"/>
        <w:jc w:val="both"/>
        <w:rPr/>
      </w:pPr>
      <w:r>
        <w:rPr>
          <w:rFonts w:cs="Trebuchet MS" w:ascii="Trebuchet MS" w:hAnsi="Trebuchet MS"/>
          <w:sz w:val="16"/>
        </w:rPr>
        <w:t xml:space="preserve">Edición: Anita Manasse – </w:t>
      </w:r>
      <w:hyperlink r:id="rId3">
        <w:r>
          <w:rPr>
            <w:rStyle w:val="InternetLink"/>
            <w:rFonts w:cs="Trebuchet MS" w:ascii="Trebuchet MS" w:hAnsi="Trebuchet MS"/>
            <w:color w:val="000000"/>
            <w:sz w:val="16"/>
          </w:rPr>
          <w:t>estrellam@sion.com</w:t>
        </w:r>
      </w:hyperlink>
      <w:r>
        <w:rPr>
          <w:rFonts w:cs="Trebuchet MS" w:ascii="Trebuchet MS" w:hAnsi="Trebuchet MS"/>
          <w:sz w:val="16"/>
        </w:rPr>
        <w:t xml:space="preserve"> </w:t>
      </w:r>
    </w:p>
    <w:p>
      <w:pPr>
        <w:pStyle w:val="Normal"/>
        <w:jc w:val="both"/>
        <w:rPr>
          <w:rFonts w:ascii="Trebuchet MS" w:hAnsi="Trebuchet MS" w:cs="Trebuchet MS"/>
          <w:sz w:val="16"/>
        </w:rPr>
      </w:pPr>
      <w:r>
        <w:rPr>
          <w:rFonts w:cs="Trebuchet MS" w:ascii="Trebuchet MS" w:hAnsi="Trebuchet MS"/>
          <w:sz w:val="16"/>
        </w:rPr>
        <w:t xml:space="preserve">NOVIEMBRE 18, 2005 </w:t>
      </w:r>
    </w:p>
    <w:p>
      <w:pPr>
        <w:pStyle w:val="Normal"/>
        <w:jc w:val="both"/>
        <w:rPr>
          <w:rFonts w:ascii="Trebuchet MS" w:hAnsi="Trebuchet MS" w:cs="Trebuchet MS"/>
          <w:sz w:val="16"/>
        </w:rPr>
      </w:pPr>
      <w:r>
        <w:rPr>
          <w:rFonts w:cs="Trebuchet MS" w:ascii="Trebuchet MS" w:hAnsi="Trebuchet MS"/>
          <w:sz w:val="16"/>
        </w:rPr>
      </w:r>
    </w:p>
    <w:p>
      <w:pPr>
        <w:pStyle w:val="Normal"/>
        <w:ind w:firstLine="708"/>
        <w:jc w:val="both"/>
        <w:rPr>
          <w:rFonts w:ascii="Trebuchet MS" w:hAnsi="Trebuchet MS" w:cs="Trebuchet MS"/>
          <w:sz w:val="16"/>
        </w:rPr>
      </w:pPr>
      <w:r>
        <w:rPr>
          <w:rFonts w:cs="Trebuchet MS" w:ascii="Trebuchet MS" w:hAnsi="Trebuchet MS"/>
          <w:sz w:val="16"/>
        </w:rPr>
      </w:r>
    </w:p>
    <w:p>
      <w:pPr>
        <w:pStyle w:val="Normal"/>
        <w:ind w:firstLine="708"/>
        <w:jc w:val="both"/>
        <w:rPr>
          <w:rFonts w:ascii="Trebuchet MS" w:hAnsi="Trebuchet MS" w:cs="Trebuchet MS"/>
        </w:rPr>
      </w:pPr>
      <w:r>
        <w:rPr>
          <w:rFonts w:cs="Trebuchet MS" w:ascii="Trebuchet MS" w:hAnsi="Trebuchet MS"/>
        </w:rPr>
        <w:t xml:space="preserve">Me gustaría hablarles acerca de su situación con respecto al huracán en Nueva Orleáns y todos los hermosos lugares de arriba y debajo de esa área. Hablaré acerca del enfoque que se necesita para sanar un huracán y para sanar a las personas.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Saben, esa energía grande, hermosa, ventosa sopló a través de todo ese territorio, y creo que verdaderamente se trata de una mente maestra, mis amigos, una mente maestra que dice, ustedes no pueden controlar un patrón de clima. Uno de estos días, se van a poner a sí mismo a prueba y no van a tener miedo de no ganar. No van a tener miedo de quedarse cortos. No van a tener miedo de nada. Solamente van a poner todo en la línea y caminar hacia una situación tal como este huracán bajando en las olas del océano, dirigiéndose justo hacia un área poblada. Van a tener la fuerza y el poder y la resistencia, si quieren, para resistirse a esa mente maestra.</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Estoy aquí para decirles algo, muchachas y muchachos. La verdad es que un patrón de clima – un huracán, un tornado, una tormenta de nieve o lo que sea que pueda ser – tiene un propósito definido. Nunca, jamás, en la sabiduría de mi propio corazón sugeriría a ustedes que la Madre Gaia trajo esa tormenta para lastimar o matar, mutilar o destruir a alguien. La Madre Gaia es uno de los patrones energéticos más hermosos, y sería mejor que aprendieran a amarla. Ella es la razón por la que ustedes están aquí, y les digo esto nuevamente: Ella no viene aquí para mutilar y lastimar a las personas más de lo que lo hace el Dios Creador.</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NECESITAN ENERGÍA PARA ROMPER UN CICLO DE ENERGÍA</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 xml:space="preserve">Lo que sucede es que algo empieza, y toma un ciclo de energía para completarlo. La única cosa que puede romper un ciclo de energía es otra forma de energía. No pueden romper el ciclo de una tormenta de viento soplando a través de los océanos y llegando a las costas de una propiedad sosteniendo su mano y diciendo, “Oye tú, detente donde estás y gira en otra dirección”. No pueden hacerlo. Lo que pueden hacer es traer energía para relacionarla con esa energía, y ¿adivinen de dónde obtienen esa energía, mis amigos? La obtienen en sus oraciones y sus meditaciones. Verán, sin sus oraciones y meditaciones, terminan siendo presa, si quieren, de las formas más energéticas que la Madre Gaia pueda juntar. </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Cuando ella decidió hacer un pequeño soplido a través de un árbol, no fue exactamente lo que pensó que sería. Fue tan poderosa como pensó que sería, pero verán, la resistencia que normalmente sufriría, la cual sería su propia energía, no estaba ahí. Normalmente, ella sería lo suficientemente fuerte para detener lo que ella empezó, pero por un largo período de tiempo, ustedes en realidad han disminuido su poder para detener estas cosas.</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No sientan como si estuvieran perdidos aquí. No sientan como si no hubiera nada que pudieran hacer respecto a eso. Quizá es tiempo de que ayuden a la Madre Gaia. Quizá es tiempo de que ayuden a la Madre Tierra y quizá, solo quizá, si todos ustedes se paran de una vez y dicen en oración, “Oye tormenta, nosotros y el Dios Creador vamos a cambiar tu dirección, no porque no te amemos, sino porque pensamos que puedes hacer algo mejor fuera en el mar”, literalmente la harán retroceder hacia al océan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Pueden hacer estas cosas, pero no si toman una actitud derrotista con respecto a eso. Si están sentados ahí diciendo, “Ah, no es mi problema. No vivo en Louisiana; no vivo en Nueva Orleáns; no vivo en estos otros lugares. Estoy seguro y a salvo en Kansas City”, o “Estoy seguro y a salvo en Denver”, bien, les digo algo, muchachos y muchachas: No están seguros en ningún lado y no se trata de no estar seguros. Se trata de saber que pueden hacer alg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SU ORACIÓN ES ENERGÍA QUE PUEDE COMPETIR CONTRA LA ENERGÍA DE UN HURACÁN</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No pueden subirse a un avión, volar hacia allá, pararse en las costas de Nueva Orleáns, levantar sus manos y decir, “Oye detente, huracán. Ve hacia el mar a donde perteneces”. No, no pueden, porque, verán, la mayoría de ustedes están ocupados con sus propias vidas y yo entiendo eso. Lo honro. No obstante solamente una pequeñita oración de cada uno de ustedes se acumula dentro de otra forma de energía que puede competir con las fuerzas de la naturaleza.</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La única cosa que puede devolver o competir contra la energía es más energía. Tengo que decirles que ese huracán solamente fue un gran soplo de viento. Eso fue todo lo que fue. No tuvo un pensamiento conciente que dijera, “Creo que tomaré este camino por aquí”. Solamente fue a donde encontró el camino de menos resistencia. Ustedes dicen, “Bien, ¿te estás metiendo con Nueva Orleáns, Kirael?” No, no lo estoy haciendo.  Solamente estoy diciendo que la resistencia no estaba ahí y entonces la tormenta llegó a tierra. Pudo haber elegido cualquier otro lugar, pero eligió ese porque tenía el espacio.</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Entonces, ¿qué estoy diciendo? Lo que estoy diciéndoles es que ustedes solamente pueden crear una fuerza para competir contra otra fuerza, y solamente hay una fuerza que es más fuerte que todas las otras fuerzas – la fuerza de la oración. La próxima vez que uno de estos huracanes esté posicionado en algún lugar en el que no tengan interés y solamente esperen que desaparezca antes de que lastime a alguien, quizá en lugar de esperar, harán algo al respecto. Únanse, tómense de las manos y recen en pensamiento conciente, colectivo.</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Hay nueve o diez millones de ustedes en la ciudad de Nueva York. Y si toda la ciudad de Nueva York dijera, “Voy a tomarme un momento aquí y voy a orar y voy a pararme en la calle y a coger la mano de alguien y decir, ‘¿sería lo suficientemente amable de orar conmigo?’” La mayoría de las personas correría hacia las hierbas, asustados. Se esconderían debajo de un umbral o algo. Les digo esto, no obstante: Eventualmente, si salen lo suficiente, no quedan en ridículo diciendo cosas </w:t>
      </w:r>
      <w:r>
        <w:rPr>
          <w:rFonts w:cs="Trebuchet MS" w:ascii="Trebuchet MS" w:hAnsi="Trebuchet MS"/>
          <w:bCs/>
        </w:rPr>
        <w:t>irreales</w:t>
      </w:r>
      <w:r>
        <w:rPr>
          <w:rFonts w:cs="Trebuchet MS" w:ascii="Trebuchet MS" w:hAnsi="Trebuchet MS"/>
        </w:rPr>
        <w:t>. Si solamente salen y dicen, “¿Y si nos unimos, los nueve o diez millones de personas en la ciudad de Nueva York, y causamos una burbuja de energía, la enviamos justo fuera de la costa de Nueva Orleáns y la ponemos justo en el camino de ese huracán?”.</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Y si ese huracán viniera en toda su luz y amor para realizar la visión de Gaia que ahora se ha llevado a cabo y encontrara esa burbuja de nueve millones de almas de pie ahí en su camino y dijera, “Ah, no creo que quiera ir en contra de eso; creo que daré la vuelta por aquí. Cruzaré y golpearé este otro lugar, Dallas”. ¿Y qué si cuando fuera hacia Dallas, hubiera nueve millones de personas ahí que se unieran y dijeran, “No, pequeño amigo; te vas a ir al mar”? ¿Y qué si las personas de Kansas y Nebraska y California y Ohio y hasta mi lugar favorito, Canadá, se unieran y dijeran, “No más devastación; vamos a juntarnos como Nosotros la Gente”? Solamente hay una cosa que puede compensar la energía, y es más energía.</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Les recuerdo que esa tormenta no tuvo cerebro, una conciencia. ¿Entienden? Esa fue una manifestación de la Madre Gaia barriendo los océanos de ahí y quizá entrando y volando unas cositas. Gaia nunca tuvo la intención de que eso se llevara a cabo. Estoy seguro que ella lloró, no saben, cuando ella vio la devastación que causó sobre ella misma. Sepan esto: Ella estará mucho más limpia cuando todo sea dicho y hecho. Saben eso, ¿o no? Ella lo superará, pero les digo, hay algo que pueden hacer. Si quieren detener un huracán, si quieren detener un incendio forestal, si quieren detener cualquier cosa, alinéense con el amor de su Creador y oren. Créanme, cuando suficientes de ustedes escuchen estas palabras, van a encontrar un mundo en el que en verdad puedan vivir. Se le llama el Gran Cambio.</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Kahu Fred Sterling</w:t>
      </w:r>
    </w:p>
    <w:p>
      <w:pPr>
        <w:pStyle w:val="Normal"/>
        <w:jc w:val="both"/>
        <w:rPr>
          <w:rFonts w:ascii="Trebuchet MS" w:hAnsi="Trebuchet MS" w:cs="Trebuchet MS"/>
        </w:rPr>
      </w:pPr>
      <w:r>
        <w:rPr>
          <w:rFonts w:cs="Trebuchet MS" w:ascii="Trebuchet MS" w:hAnsi="Trebuchet MS"/>
        </w:rPr>
        <w:t>800-390-1886</w:t>
      </w:r>
    </w:p>
    <w:p>
      <w:pPr>
        <w:pStyle w:val="Normal"/>
        <w:jc w:val="both"/>
        <w:rPr>
          <w:rFonts w:ascii="Trebuchet MS" w:hAnsi="Trebuchet MS" w:cs="Trebuchet MS"/>
        </w:rPr>
      </w:pPr>
      <w:r>
        <w:rPr>
          <w:rFonts w:cs="Trebuchet MS" w:ascii="Trebuchet MS" w:hAnsi="Trebuchet MS"/>
        </w:rPr>
        <w:t>www.kirael.com</w:t>
      </w:r>
    </w:p>
    <w:p>
      <w:pPr>
        <w:pStyle w:val="Normal"/>
        <w:rPr>
          <w:rFonts w:ascii="Trebuchet MS" w:hAnsi="Trebuchet MS" w:cs="Trebuchet MS"/>
        </w:rPr>
      </w:pPr>
      <w:r>
        <w:rPr>
          <w:rFonts w:cs="Trebuchet MS" w:ascii="Trebuchet MS" w:hAnsi="Trebuchet MS"/>
        </w:rPr>
      </w:r>
    </w:p>
    <w:sectPr>
      <w:footerReference w:type="default" r:id="rId4"/>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ael.com/" TargetMode="External"/><Relationship Id="rId3" Type="http://schemas.openxmlformats.org/officeDocument/2006/relationships/hyperlink" Target="mailto:estrellam@sion.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22:07:00Z</dcterms:created>
  <dc:creator>pc</dc:creator>
  <dc:description/>
  <cp:keywords/>
  <dc:language>en-US</dc:language>
  <cp:lastModifiedBy>pc</cp:lastModifiedBy>
  <dcterms:modified xsi:type="dcterms:W3CDTF">2005-11-22T22:08:00Z</dcterms:modified>
  <cp:revision>1</cp:revision>
  <dc:subject/>
  <dc:title>SANANDO LAS FUERZAS DE LA NATURALEZA </dc:title>
</cp:coreProperties>
</file>