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hadow/>
          <w:sz w:val="36"/>
          <w:szCs w:val="36"/>
        </w:rPr>
      </w:pPr>
      <w:r>
        <w:rPr>
          <w:rFonts w:cs="Arial" w:ascii="Trebuchet MS" w:hAnsi="Trebuchet MS"/>
          <w:smallCaps/>
          <w:shadow/>
          <w:sz w:val="36"/>
          <w:szCs w:val="36"/>
        </w:rPr>
        <w:t>Secretos De La Biblioteca De Alejandría</w:t>
      </w:r>
    </w:p>
    <w:p>
      <w:pPr>
        <w:pStyle w:val="Normal"/>
        <w:jc w:val="center"/>
        <w:rPr>
          <w:rFonts w:ascii="Trebuchet MS" w:hAnsi="Trebuchet MS" w:cs="Arial"/>
          <w:sz w:val="20"/>
          <w:szCs w:val="20"/>
        </w:rPr>
      </w:pPr>
      <w:r>
        <w:rPr>
          <w:rFonts w:cs="Arial" w:ascii="Trebuchet MS" w:hAnsi="Trebuchet MS"/>
          <w:sz w:val="20"/>
          <w:szCs w:val="20"/>
        </w:rPr>
        <w:t>10 de enero de 2003</w:t>
      </w:r>
    </w:p>
    <w:p>
      <w:pPr>
        <w:pStyle w:val="Normal"/>
        <w:jc w:val="center"/>
        <w:rPr>
          <w:rFonts w:ascii="Trebuchet MS" w:hAnsi="Trebuchet MS" w:cs="Arial"/>
          <w:sz w:val="20"/>
          <w:szCs w:val="20"/>
        </w:rPr>
      </w:pPr>
      <w:r>
        <w:rPr>
          <w:rFonts w:cs="Arial" w:ascii="Trebuchet MS" w:hAnsi="Trebuchet MS"/>
          <w:sz w:val="20"/>
          <w:szCs w:val="20"/>
        </w:rPr>
        <w:t>Honolulu, Hawai</w:t>
      </w:r>
    </w:p>
    <w:p>
      <w:pPr>
        <w:pStyle w:val="Normal"/>
        <w:jc w:val="center"/>
        <w:rPr>
          <w:rFonts w:ascii="Trebuchet MS" w:hAnsi="Trebuchet MS" w:cs="Arial"/>
          <w:sz w:val="19"/>
          <w:szCs w:val="20"/>
        </w:rPr>
      </w:pPr>
      <w:r>
        <w:rPr>
          <w:rFonts w:cs="Arial" w:ascii="Trebuchet MS" w:hAnsi="Trebuchet MS"/>
          <w:sz w:val="19"/>
          <w:szCs w:val="20"/>
        </w:rPr>
      </w:r>
    </w:p>
    <w:p>
      <w:pPr>
        <w:pStyle w:val="Normal"/>
        <w:jc w:val="both"/>
        <w:rPr>
          <w:rFonts w:ascii="Trebuchet MS" w:hAnsi="Trebuchet MS" w:cs="Arial"/>
          <w:sz w:val="16"/>
        </w:rPr>
      </w:pPr>
      <w:r>
        <w:rPr>
          <w:rFonts w:cs="Arial" w:ascii="Trebuchet MS" w:hAnsi="Trebuchet MS"/>
          <w:sz w:val="16"/>
        </w:rPr>
        <w:t>Maestro Guía Kirael a través de la amorosa</w:t>
      </w:r>
    </w:p>
    <w:p>
      <w:pPr>
        <w:pStyle w:val="Normal"/>
        <w:jc w:val="both"/>
        <w:rPr>
          <w:rFonts w:ascii="Trebuchet MS" w:hAnsi="Trebuchet MS" w:cs="Arial"/>
          <w:sz w:val="16"/>
        </w:rPr>
      </w:pPr>
      <w:r>
        <w:rPr>
          <w:rFonts w:cs="Arial" w:ascii="Trebuchet MS" w:hAnsi="Trebuchet MS"/>
          <w:sz w:val="16"/>
        </w:rPr>
        <w:t>Mediumnidad de Kahu Fred Sterling</w:t>
      </w:r>
    </w:p>
    <w:p>
      <w:pPr>
        <w:pStyle w:val="Normal"/>
        <w:jc w:val="both"/>
        <w:rPr>
          <w:rFonts w:ascii="Trebuchet MS" w:hAnsi="Trebuchet MS" w:cs="Arial"/>
          <w:sz w:val="16"/>
        </w:rPr>
      </w:pPr>
      <w:r>
        <w:rPr>
          <w:rFonts w:cs="Arial" w:ascii="Trebuchet MS" w:hAnsi="Trebuchet MS"/>
          <w:sz w:val="16"/>
        </w:rPr>
        <w:t>www.Kirael.com</w:t>
      </w:r>
    </w:p>
    <w:p>
      <w:pPr>
        <w:pStyle w:val="Normal"/>
        <w:jc w:val="both"/>
        <w:rPr>
          <w:rFonts w:ascii="Trebuchet MS" w:hAnsi="Trebuchet MS" w:cs="Arial"/>
          <w:sz w:val="16"/>
          <w:szCs w:val="20"/>
        </w:rPr>
      </w:pPr>
      <w:r>
        <w:rPr>
          <w:rFonts w:cs="Arial" w:ascii="Trebuchet MS" w:hAnsi="Trebuchet MS"/>
          <w:sz w:val="16"/>
          <w:szCs w:val="20"/>
        </w:rPr>
        <w:t xml:space="preserve">Traducción: Miriam Tabak – </w:t>
      </w:r>
      <w:hyperlink r:id="rId2">
        <w:r>
          <w:rPr>
            <w:rStyle w:val="InternetLink"/>
            <w:rFonts w:cs="Arial" w:ascii="Trebuchet MS" w:hAnsi="Trebuchet MS"/>
            <w:color w:val="000000"/>
            <w:sz w:val="16"/>
            <w:szCs w:val="20"/>
          </w:rPr>
          <w:t>miriamtabak@yahoo.com.ar</w:t>
        </w:r>
      </w:hyperlink>
    </w:p>
    <w:p>
      <w:pPr>
        <w:pStyle w:val="Normal"/>
        <w:jc w:val="both"/>
        <w:rPr/>
      </w:pPr>
      <w:r>
        <w:rPr>
          <w:rFonts w:cs="Arial" w:ascii="Trebuchet MS" w:hAnsi="Trebuchet MS"/>
          <w:sz w:val="16"/>
          <w:szCs w:val="20"/>
        </w:rPr>
        <w:t xml:space="preserve">Edición: Anita Manasse – </w:t>
      </w:r>
      <w:hyperlink r:id="rId3">
        <w:r>
          <w:rPr>
            <w:rStyle w:val="InternetLink"/>
            <w:rFonts w:cs="Arial" w:ascii="Trebuchet MS" w:hAnsi="Trebuchet MS"/>
            <w:color w:val="000000"/>
            <w:sz w:val="16"/>
            <w:szCs w:val="20"/>
          </w:rPr>
          <w:t>estrellam@sion.com</w:t>
        </w:r>
      </w:hyperlink>
      <w:r>
        <w:rPr>
          <w:rFonts w:cs="Arial" w:ascii="Trebuchet MS" w:hAnsi="Trebuchet MS"/>
          <w:sz w:val="16"/>
          <w:szCs w:val="20"/>
        </w:rPr>
        <w:t xml:space="preserve"> </w:t>
      </w:r>
    </w:p>
    <w:p>
      <w:pPr>
        <w:pStyle w:val="Normal"/>
        <w:jc w:val="both"/>
        <w:rPr>
          <w:rFonts w:ascii="Trebuchet MS" w:hAnsi="Trebuchet MS" w:cs="Arial"/>
          <w:sz w:val="16"/>
          <w:szCs w:val="20"/>
        </w:rPr>
      </w:pPr>
      <w:r>
        <w:rPr>
          <w:rFonts w:cs="Arial" w:ascii="Trebuchet MS" w:hAnsi="Trebuchet MS"/>
          <w:sz w:val="16"/>
          <w:szCs w:val="20"/>
        </w:rPr>
        <w:t xml:space="preserve">Abril 8, 2006  </w:t>
      </w:r>
    </w:p>
    <w:p>
      <w:pPr>
        <w:pStyle w:val="Normal"/>
        <w:jc w:val="both"/>
        <w:rPr>
          <w:rFonts w:ascii="Trebuchet MS" w:hAnsi="Trebuchet MS" w:cs="Arial"/>
          <w:sz w:val="19"/>
          <w:szCs w:val="20"/>
        </w:rPr>
      </w:pPr>
      <w:r>
        <w:rPr>
          <w:rFonts w:cs="Arial" w:ascii="Trebuchet MS" w:hAnsi="Trebuchet MS"/>
          <w:sz w:val="19"/>
          <w:szCs w:val="20"/>
        </w:rPr>
      </w:r>
    </w:p>
    <w:p>
      <w:pPr>
        <w:pStyle w:val="TextBody"/>
        <w:rPr>
          <w:rFonts w:ascii="Trebuchet MS" w:hAnsi="Trebuchet MS" w:cs="Trebuchet MS"/>
          <w:szCs w:val="20"/>
        </w:rPr>
      </w:pPr>
      <w:r>
        <w:rPr>
          <w:rFonts w:cs="Trebuchet MS" w:ascii="Trebuchet MS" w:hAnsi="Trebuchet MS"/>
          <w:szCs w:val="20"/>
        </w:rPr>
        <w:t xml:space="preserve">KIRAEL: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A continuación expresaré unas palabras de apertura. Me han dicho que hoy hablaré sobre la idea de la biblioteca de Alejandría y no deseo aburrirlos con los hechos de cuántas veces fue quemada y todo lo que se perdió, etc. Pero deseo clarificar lo que sí fue salvado y lo que ustedes pueden obtener, porque es un testamento de la Luz del Creador. Al término de esta velada ustedes notarán que muchas historias no han sido relatadas sobre la época en que existió la biblioteca de Alejandría y es por eso que muchos de nosotros, del mundo de los guardianes, hemos llegado aquí a vuestro plano terrestre.</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 xml:space="preserve">Si ustedes comprenden de manera simple que el Creador, en su experiencia de Luz, jamás permitiría que algo se pierda en su totalidad, algo puede ser apartado durantes miles de años en algunos casos pero jamás desaparece. Por ejemplo, cuando hablo de este gran reino llamado Lemuria y de otro mundo llamado Atlántida, y de Egipto, o de la época de Cristo, o de esta época actual o de los tiempos que vendrán, historias así sólo pueden ser traídas por la realidad de los Guías. Ustedes podrán decir: “Pero, Maestro Kirael, ¿cómo podremos saber las historias si todos los médiums dejan de trabajar mañana?”. Supongo que lo mejor que les puedo decir es: “No les permitan retirarse”.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 xml:space="preserve">Porque el conocimiento que ustedes sienten que han perdido es el que realmente necesitan tener en el ahora. ¿Porqué ahora? ¿Porqué alguien tendría interés en dedicar una velada a hablar de la biblioteca de Alejandría, si fue quemada muchos años aún antes de que el Maestro Jesús caminara en la Tierra? Antes de que culmine esta noche deseo explicarles las razones por las que no sólo desearían saber sino también necesitar convertir vuestras vidas en lo que ustedes quieren que sean existiendo según lo que fue escrito miles de años atrás.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Entonces, escuchen atentamente, amigos míos, mientras intento traer aquí la energía de esos pergaminos y libros que tienen influencia directa sobre ustedes esa noche desde el momento que salgan de aquí. Ustedes viven en lo que llamamos una sociedad ilimitada. Grandes mentes han venido antes que ustedes pero escuchen esto: ustedes provienen de una fuente de Luz, pero no se pongan nerviosos porque no les hablaré de religión, provienen de una fuente de Luz a la que nos referimos como El Creador. Usamos esta palabra porque ejemplifica el potencial de la Creación. De esa Luz de la que vienen ustedes han venido también muchas otras luces. Alguien me preguntó hace uno o dos días: “Maestro Kirael, ¿existe un número infinito de fuentes de luz, de seres de luz? ¿O hay un número estricto a través del cual se expande el Creador?”.</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Y la respuesta, amigos míos, desde la biblioteca de Alejandría, es esta: si ustedes ven lo que fue estudiado por Platón y luego enseñado por él a este gran discípulo que fue Aristóteles, comenzarán a observar que no solamente el potencial es ilimitado y no existe fin sino que es infinito. Ustedes dirán: “Entonces, Maestro Kirael, nosotros venimos de una fuente que es ilimitada?”. Es exactamente lo que les estoy diciendo y por eso es llamado El Creador. Y es por eso que mucho del trabajo que ustedes han estado realizando en los últimos años se está desintegrando tal como se puede ver, porque proviene de una sociedad limitada. Vuestros eruditos en los últimos doscientos, trescientos, años, mayormente han estado tratando de limitar aquello que estudiaron, han limitado su potencial y sólo para descubrir que, cuando alcanzaron ese límite, este se abría hacia un área tan vasta que lo que habían descubierto era minúsculo. Muchos de estos eruditos, entonces, se preguntaron porqué habían dedicado tanto tiempo para descubrir algo tan pequeño que era sólo parte de la totalidad.</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Adónde quiero llegar con todo esto? A la razón por la cual desearíamos hablar sobre esto que llamamos la biblioteca de Alejandría. Porque no fue la única biblioteca de su época. Habían bibliotecas en Roma, una enorme biblioteca en Atenas, pero la biblioteca de Alejandría, amigos míos, ustedes pueden ver que se hallaba en un puerto marítimo y que estaba cerca de un río, hablamos de grandes patrones energéticos. Escribí en un libro hace poco, creo que se llama “Matriz del Génesis” intenté relatarles cómo el mundo se había desarrollado y como la información fue tomada y almacenada en grandes cantidades, alejada de donde ustedes pudieran encontrarla, como para que alguien tuviera el control de este caos masivo llamado Vida. Pero, ustedes ven, no hay caos en la vida, es un patrón diseñado de energía iluminante con una fuerza magnética de vibraciones que es consistente con la comprensión de que toda la vida debe tener una versión. Y la versión de la vida debe ser el derecho a acceder a la vastedad, a la bella integridad y a la totalidad de la experiencia vital.</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Deben comprender que ustedes no solamente son ilimitados sino que son alentados para trascender sus limitaciones, son alentados para abrir sus mentes más allá de todo lo que hayan leído en vuestros libros. Alguien ha dicho últimamente que el Maestro Kirael habla solamente de lo que puede ser verificado. Pero iré más allá de eso esta noche, daremos ejemplos de cosas que no pueden ser verificadas, de las que os he hablado muchas veces. Les hablé de una joven dama llamada María Magdalena. Ese no era siquiera su nombre verdadero porque ella provenía de la familia Magdalena. Tal vez ustedes hayan escuchado la hipótesis de que Magdalena era, en realidad, una cantidad de personas con distintas formas que se juntaron y le dieron el nombre de María Magdalena. Tal vez esta hipótesis no sea errónea. Porque María Magdalena, en vuestro plano terrenal, y traten de encontrar esto en sus libros, podría ser considerada esquizofrénica o como sufriendo trastorno bipolar o incapacitada, porque ella tenía un número de voces con ella en todo momento, tal como el Maestro Jesús podría confirmarles. A veces el Maestro Jesús estaba conversando con ella y la voz de María Magdalena se detenía y, cuando volvía a hablar, era con voz profunda de barítono. Y el barítono le hablaba al Maestro Jesús del trabajo importante que se estaba haciendo. Algunos de ustedes tal vez ya habrán adivinado que María Magdalena era médium. ¿No es asombroso? Y esto no lo encontrarán en ninguno de sus libros. ¿Cómo sé esto? A ver, aclaremos esto, por allí alguien pensó: “el médium que estamos viendo está desequilibrado?” (risas)</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En el viaje, ¿cómo podemos amplificar la energía del incendio de los libros de la biblioteca de Alejandría hacia vuestra energía actual? Escuchen atentamente: en la verdad de lo que ustedes son hoy, viven en una sociedad ilimitada de seres de luz. No existe un tope para lo que el Creador puede crear. Los únicos límites que sufre alguna vez son los que ustedes eligen. Entonces, ¿cómo se conectan ustedes con esta energía? Aquí está la respuesta: existen diez principios de Creación Conciente que contienen muchas herramientas y técnicas que los transportan más allá de vuestras limitaciones percibidas.</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Se dice de mi médium que el camina entre mundos. En lugar de decir “entre mundos” yo prefiero decir “en los mundos” y él estudia en ellos. Y allí afuera, como ustedes dicen, y tal vez no esté tan lejos como piensan, es donde la información está siendo procesada. Recuerden algo: Platón provino del mismo espectro de luz que ustedes. Y cuando regresan a casa llevan todo este conocimiento con ustedes y lo implementan en la energía de su Yo Superior y el Yo Superior, a su vez, lo implementa en su familia de almas, y la familia de almas lo implementa en el Alma Suprema y así sucesivamente hasta llegar al Creador.</w:t>
      </w:r>
    </w:p>
    <w:p>
      <w:pPr>
        <w:pStyle w:val="TextBody"/>
        <w:rPr>
          <w:rFonts w:ascii="Trebuchet MS" w:hAnsi="Trebuchet MS" w:cs="Trebuchet MS"/>
          <w:szCs w:val="20"/>
        </w:rPr>
      </w:pPr>
      <w:r>
        <w:rPr>
          <w:rFonts w:cs="Trebuchet MS" w:ascii="Trebuchet MS" w:hAnsi="Trebuchet MS"/>
          <w:szCs w:val="20"/>
        </w:rPr>
      </w:r>
    </w:p>
    <w:p>
      <w:pPr>
        <w:pStyle w:val="TextBody"/>
        <w:ind w:firstLine="708"/>
        <w:rPr/>
      </w:pPr>
      <w:r>
        <w:rPr>
          <w:rFonts w:cs="Trebuchet MS" w:ascii="Trebuchet MS" w:hAnsi="Trebuchet MS"/>
          <w:szCs w:val="20"/>
        </w:rPr>
        <w:t xml:space="preserve">Entonces, lo que dijo Platón hace tantos miles de años, está accesible para cada uno de ustedes. Y aquí está la respuesta a la pregunta: ¿porqué vendría alguien a escuchar hablar sobre la biblioteca de Alejandría? Simplemente, espero, para que descubran que tienen acceso a </w:t>
      </w:r>
      <w:r>
        <w:rPr>
          <w:rFonts w:cs="Trebuchet MS" w:ascii="Trebuchet MS" w:hAnsi="Trebuchet MS"/>
          <w:szCs w:val="20"/>
          <w:u w:val="single"/>
        </w:rPr>
        <w:t>todo</w:t>
      </w:r>
      <w:r>
        <w:rPr>
          <w:rFonts w:cs="Trebuchet MS" w:ascii="Trebuchet MS" w:hAnsi="Trebuchet MS"/>
          <w:szCs w:val="20"/>
        </w:rPr>
        <w:t xml:space="preserve"> incluyendo los libros, los manuscritos, los pergaminos quemados, las enormes cantidades de información que fueron alineadas como para ser legibles. ¿De dónde vino? Vino de Nosotros, la Gente y yo miraría a cada uno de ustedes para sugerir que intenten reconocerse como parte de Nosotros, la Gente. Y esto significa que tienen acceso a esta información. Quisiera llevar a cada uno de ustedes conmigo en un viaje y creo que lo haremos. Y sé que estas grabaciones se difunden en todo el país y, en realidad, en todo el mundo.</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Así que, si quieren compartir conmigo unos momentos, les pido que cierren sus ojos, tomen una inhalación profunda. Maestro, por favor un poco de música. Les pido que tomen una inhalación profunda y que enfoquen, mucho mas profundamente que nunca antes, y que se permitan ser transportados por mis palabras. Muy suavemente voy a comenzar a expandir mi energía más allá del médium y llevarla por encima de las cabezas de todos los que están sentados aquí hoy. Si alguien está parado le sugiero sentarse porque podría caerse. Y les sugiero que se relajen más profundamente en la Luz. Deseo que puedan sentir la presencia que los rodea tocando vuestra piel, y sus rostros, y sus brazos, sus manos. Y véanse a si mismos dentro de una hermosa energía de luz celestial, la luz más brillante y en su centro está este punto diminuto. Y les pido que enfoquen en este pequeño punto por un momento, usen su voluntad, no permitan que la mente se disperse, vuelvan a ese punto. Y luego, muy suavemente, desde vuestro tercer ojo, ¿saben lo que es? les pido que alumbren con una corriente de luz del color que ustedes elijan hacia ese punto pequeño. Así que pueden ver un rayo de luz como de láser que sale de sus frentes y se une a esa chispa. En un momento los voy a llevar a través de ese pequeño punto y van a atravesar un pequeño portal. Y cuando salgan del otro lado del portal les explicaré lo que van a ver.</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Deténganse un instante, no pasen aún, únanse a esa pequeña chispa y, muy delicadamente, desde su tercer ojo, permitan que su energía se deslice por su corriente de luz conectada con el punto. Y cuando llegan al final de esta corriente deténganse un momento para hacerlo todos juntos. Vengan conmigo, amigos, este es el viaje más hermoso que jamás hayan realizado. Ahora voy a expandir mi energía una vez mas y, si vienen conmigo, vamos a pasar juntos. Lo que estoy haciendo para ustedes es llevarlos en el mismo viaje al que solía llevar a mi médium hace diez años.</w:t>
      </w:r>
    </w:p>
    <w:p>
      <w:pPr>
        <w:pStyle w:val="TextBody"/>
        <w:rPr>
          <w:rFonts w:ascii="Trebuchet MS" w:hAnsi="Trebuchet MS" w:cs="Trebuchet MS"/>
          <w:szCs w:val="20"/>
        </w:rPr>
      </w:pPr>
      <w:r>
        <w:rPr>
          <w:rFonts w:cs="Trebuchet MS" w:ascii="Trebuchet MS" w:hAnsi="Trebuchet MS"/>
          <w:szCs w:val="20"/>
        </w:rPr>
      </w:r>
    </w:p>
    <w:p>
      <w:pPr>
        <w:pStyle w:val="TextBody"/>
        <w:ind w:firstLine="708"/>
        <w:rPr/>
      </w:pPr>
      <w:r>
        <w:rPr>
          <w:rFonts w:cs="Trebuchet MS" w:ascii="Trebuchet MS" w:hAnsi="Trebuchet MS"/>
          <w:szCs w:val="20"/>
        </w:rPr>
        <w:t>Pulsen hacia adelante conmigo ahora y, cuando pasen hacia el otro lado, verán una nube de partículas doradas tan grande como la mente pueda imaginar. Permítanse flotar conmigo allí en estas partículas que son como un polvillo dorado. Algunas son mas espesas que otras, parece un enorme banco de nubes de hermosas partículas doradas y les pido que se dejen flotar en ellas por un instante. Si miran a su alrededor, ¿qué pasaría si les pido que las cuenten? Ustedes se reirían conmigo, verdad? ¿Cómo podrían ser contadas? Escuchen lo que voy a decirles: cada partícula que pueden ver es un libro de conocimiento. Quiero que miren a lo lejos, aún no saben cuál van a recibir. Y les pido que cada uno tome una partícula, que la atraiga hacia si mismo/a muy suavemente, pues esta se distingue de las otras por su especial vibración. Sé que no es fácil pero traiga esta partícula hacia usted y permítale flotar a unas seis pulgadas (</w:t>
      </w:r>
      <w:r>
        <w:rPr>
          <w:rFonts w:cs="Trebuchet MS" w:ascii="Trebuchet MS" w:hAnsi="Trebuchet MS"/>
          <w:i/>
          <w:iCs/>
          <w:szCs w:val="20"/>
        </w:rPr>
        <w:t xml:space="preserve">N. de T.: 6 pulgadas = 15 cm) </w:t>
      </w:r>
      <w:r>
        <w:rPr>
          <w:rFonts w:cs="Trebuchet MS" w:ascii="Trebuchet MS" w:hAnsi="Trebuchet MS"/>
          <w:szCs w:val="20"/>
        </w:rPr>
        <w:t>de usted. Y ahora permita que esta partícula ingrese en su tercer ojo. Antes escuche esto: abra el noventa por ciento de su cerebro para esta información que está por recibir. Absórbala ahora, siéntala entrando por su tercer ojo, perciba cómo siente su cabeza. Y ahora, el último chequeo: abra el diez por ciento de su mente para el noventa por ciento de ella y lea, escuche y oiga lo que ha encontrado recién acerca de otro mundo, otro lugar, otra época.</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 xml:space="preserve">Puede pensar que ha visto la ficción más grande del mundo pero, lo que ha visto, es el viaje entre los mundos. Esto permanecerá allí pero les pido que simplemente regresen a este salón. Lo que han visto recién jamás se perderá. ¿Si pueden ir allí? Absolutamente! Y es por eso que estudiamos a la biblioteca de Alejandría. Porque esto fue tomado del volumen número 4.662 escrito por un hermoso patrón de energía conocido como Palaiasis. Y Palaiasis fue alumno de Platón. Entonces, amigos míos, aquí tienen algo de la biblioteca de Alejandría que pueden utilizar siempre que lo deseen. Todo lo que necesitan hacer es recordar lo que he hecho recién. Para los que oigan esta grabación: en el momento que digo que estoy por llevarlos a atravesar el portal, paren el grabador y vayan, luego vuelvan cuando se sientan listos. Llévense tantas partículas como deseen. Pero esto es lo que ocurrirá, amigos míos: una vez que han aprendido a llegar allí realmente no van a desear traer la partícula hacia aquí sino que se tentarán de continuar leyendo ahí. Y cada vez que lo hagan se encontrarán en una nueva dimensión, una nueva realidad de la Vida que tiene muy poco que ver con vuestro plano terrenal. Sin embargo tiene un efecto en ustedes para que descubran lo ilimitados que son. </w:t>
      </w:r>
    </w:p>
    <w:p>
      <w:pPr>
        <w:pStyle w:val="TextBody"/>
        <w:ind w:firstLine="708"/>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La biblioteca de Alejandría es sólo un ejemplo de lo que el mundo humano ha intentado mantener oculto de ustedes. El incendio no fue un accidente, amigos míos, fue la energía de alguien que sabía que, con esta información, el mundo no estaba a salvo de los eruditos. Los eruditos fueron reprimidos por ese acto. Ustedes no están sujetos a este límite. Con la simple meditación que les he mostrado esta noche pueden ir mucho más allá de las restricciones de los velos de ser humano.</w:t>
      </w:r>
    </w:p>
    <w:p>
      <w:pPr>
        <w:pStyle w:val="TextBody"/>
        <w:rPr>
          <w:rFonts w:ascii="Trebuchet MS" w:hAnsi="Trebuchet MS" w:cs="Trebuchet MS"/>
          <w:szCs w:val="20"/>
        </w:rPr>
      </w:pPr>
      <w:r>
        <w:rPr>
          <w:rFonts w:cs="Trebuchet MS" w:ascii="Trebuchet MS" w:hAnsi="Trebuchet MS"/>
          <w:szCs w:val="20"/>
        </w:rPr>
      </w:r>
    </w:p>
    <w:p>
      <w:pPr>
        <w:pStyle w:val="TextBody"/>
        <w:ind w:firstLine="708"/>
        <w:rPr/>
      </w:pPr>
      <w:r>
        <w:rPr>
          <w:rFonts w:cs="Trebuchet MS" w:ascii="Trebuchet MS" w:hAnsi="Trebuchet MS"/>
          <w:szCs w:val="20"/>
        </w:rPr>
        <w:t xml:space="preserve">Algunos de ustedes dirán: “Oh, me gustaría poder hacer esto”. No pueden así que ni intenten (estoy bromeando). Pero pueden siempre y cuando lo crean. Si están sentados diciendo: “No puedo, Maestro Kirael” yo les garantizo que no pueden hacerlo. Pero apenas usen su voluntad y su palabra y tomen conciencia, podrán hacerlo. No renuncien. Oh, me doy cuenta de este undécimo principio: ¡No renuncien! No renuncien a sí mismos. Dejen de intentar conseguir dólares, dejen de intentar ser algo que no saben qué es y sean </w:t>
      </w:r>
      <w:r>
        <w:rPr>
          <w:rFonts w:cs="Trebuchet MS" w:ascii="Trebuchet MS" w:hAnsi="Trebuchet MS"/>
          <w:szCs w:val="20"/>
          <w:u w:val="single"/>
        </w:rPr>
        <w:t>todo</w:t>
      </w:r>
      <w:r>
        <w:rPr>
          <w:rFonts w:cs="Trebuchet MS" w:ascii="Trebuchet MS" w:hAnsi="Trebuchet MS"/>
          <w:szCs w:val="20"/>
        </w:rPr>
        <w:t>. Dejen que el dinero se convierta en un reflejo del Amor que ustedes expresan. Permítanse ser llenados con la energía animada para moverse a niveles que jamás habían considerado antes. Permítanse ser libres para abrirse a la biblioteca de Alejandría. Encuéntrenla ustedes mismos.</w:t>
      </w:r>
    </w:p>
    <w:p>
      <w:pPr>
        <w:pStyle w:val="TextBody"/>
        <w:rPr>
          <w:rFonts w:ascii="Trebuchet MS" w:hAnsi="Trebuchet MS" w:cs="Trebuchet MS"/>
          <w:szCs w:val="20"/>
        </w:rPr>
      </w:pPr>
      <w:r>
        <w:rPr>
          <w:rFonts w:cs="Trebuchet MS" w:ascii="Trebuchet MS" w:hAnsi="Trebuchet MS"/>
          <w:szCs w:val="20"/>
        </w:rPr>
      </w:r>
    </w:p>
    <w:p>
      <w:pPr>
        <w:pStyle w:val="TextBody"/>
        <w:ind w:firstLine="708"/>
        <w:rPr/>
      </w:pPr>
      <w:r>
        <w:rPr>
          <w:rFonts w:cs="Trebuchet MS" w:ascii="Trebuchet MS" w:hAnsi="Trebuchet MS"/>
          <w:szCs w:val="20"/>
        </w:rPr>
        <w:t xml:space="preserve">Porque permítanme decirles algo, amigos míos: pueden haber quemado los libros pero </w:t>
      </w:r>
      <w:r>
        <w:rPr>
          <w:rFonts w:cs="Trebuchet MS" w:ascii="Trebuchet MS" w:hAnsi="Trebuchet MS"/>
          <w:szCs w:val="20"/>
          <w:u w:val="single"/>
        </w:rPr>
        <w:t>no</w:t>
      </w:r>
      <w:r>
        <w:rPr>
          <w:rFonts w:cs="Trebuchet MS" w:ascii="Trebuchet MS" w:hAnsi="Trebuchet MS"/>
          <w:szCs w:val="20"/>
        </w:rPr>
        <w:t xml:space="preserve"> quemaron el conocimiento.¿Dónde querrán llegar hoy ustedes con sus preguntas? Me adaptaré a todo lo que deseen preguntar y decir. Pueden llegar a los niveles que deseen, les sugiero que cuando se paren en la fila cierren sus ojos suavemente, se acerquen al micrófono y digan: “Maestro Kirael, he aquí mi pregunta”. Y esto es lo que ocurre: podrán comunicarse desde su noventa por ciento y dejar fluir a través de sus cuerdas vocales a la pregunta desde lo más profundo de vuestro deseo de saber, el pozo sin fondo, porque no hay respuesta que no pueda ser chequeada y re-chequeada. Pero, lo más importante es que no existe respuesta que no pueda ser percibida. A medida que comenzamos esta velada de preguntas y respuestas de Nosotros, la Gente junto con nosotros los guías. ¿Quién desearía comenzar? </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UNA MUJER: Buenas noches, Maestro Kirael. Gracias por estar aquí y por su hermosa meditación.</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Si usted la practica, aunque sé que usted hace meditaciones muy buenas. Y esto que voy a decir no es solamente para ella, escuchen todos: usen su voluntad. Aún no han empleado su voluntad completa. Los poderes que existen para ustedes recién han comenzado a abrirse. Usen su voluntad, no retengan. Usen su voluntad para acceder a estas respuestas y a estas hermosas meditaciones. Hay tanto allí para ustedes. Graci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LA MUJER: Se dice que algunos de los documentos de la biblioteca de Alejandría se encuentran en los sótanos del Vaticano. Me pregunto si usted podría comentar si es que las personas que están trabajando allí comprenden o saben sobre el valor de estos documentos y si podrán ser sanados por el Amor del Creador para compartir esa información con Nosotros, la Gente.</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 xml:space="preserve">KIRAEL: Una pregunta fascinante aunque no todos estarán contentos con ella. La verdad de esto es: en lo que ustedes llaman los archivos del Vaticano, lo que deben comprender es que existen más de doscientas tumbas con archivos y en cada una de ellas podrían haber más de doscientos mil documentos. Y estoy hablando solamente de las tumbas principales. Literalmente, incluyendo a mi buen amigo el Papa con el que estuve conversando hace poco, no hay nadie en los confines del Vaticano en la actualidad que posea el conocimiento de lo que hay dentro de esas cuevas, tumbas, bibliotecas, etc., porque hay demasiado para saber. Deben comprender que todo lo que no ha sido quemado está por lo menos copiado y ha sido colocado en esos archivos. Existe una sección en Estados Unidos que posee un número de estos archivos también. Pero volviendo a su pregunta: existe una conciencia de masa que gobierna al Vaticano. Y no estoy hablando de un proceso de conspiración o algo por el estilo, pero le comento que existe una energía que circula en el Vaticano que se ha comprimido por debajo de la conciencia Crística. No significa que sean malas personas sino de que han comprimido sus energías. Algunos Papas y personas con esta energía les han dicho durante varias generaciones que la información de esos archivos literalmente devastaría a la población humana. Ellos están equivocados en un mil por ciento.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Ahora que ustedes han llegado a este segmento particular de su viaje, en el que el Giro se ha convertido en la prioridad de vuestra Luz, son capaces de tomar y escuchar esta información. Además, aquellos que descubran la información y deseen sacarla a la luz, no podrán moverse en la vibración particular de los archivos del Vaticano en este momento. Hay lugares en los archivos del Vaticano donde no pueden transitar seres humanos debido a miedo, o una mente maestra, o algo que está protegiendo a esa energía. Es irrelevante, porque les diré esta noche, es una combinación de energía protectora y una conciencia que vive en el esquema del miedo. Y ambas combinadas crean una fuerza muy poderosa. Si pueden imaginar mentalmente, tomar algo en vuestra vida que está creado, no tiene conciencia y tiene miedo de tenerla, e imagínense a ustedes mismos intentando atravesar esta energía. No funcionaría.</w:t>
      </w:r>
    </w:p>
    <w:p>
      <w:pPr>
        <w:pStyle w:val="TextBody"/>
        <w:rPr>
          <w:rFonts w:ascii="Trebuchet MS" w:hAnsi="Trebuchet MS" w:cs="Trebuchet MS"/>
          <w:szCs w:val="20"/>
        </w:rPr>
      </w:pPr>
      <w:r>
        <w:rPr>
          <w:rFonts w:cs="Trebuchet MS" w:ascii="Trebuchet MS" w:hAnsi="Trebuchet MS"/>
          <w:szCs w:val="20"/>
        </w:rPr>
      </w:r>
    </w:p>
    <w:p>
      <w:pPr>
        <w:pStyle w:val="TextBody"/>
        <w:ind w:firstLine="708"/>
        <w:rPr/>
      </w:pPr>
      <w:r>
        <w:rPr>
          <w:rFonts w:cs="Trebuchet MS" w:ascii="Trebuchet MS" w:hAnsi="Trebuchet MS"/>
          <w:szCs w:val="20"/>
        </w:rPr>
        <w:t xml:space="preserve">Si existe una persona, o una entidad, o un pequeño grupo o hasta un grupo numeroso de personas que conozcan la magnitud de esas bibliotecas, la respuesta es: en algunas zonas de esas bibliotecas no ha caminado nadie ni se han abierto sus puertas en los últimos cincuenta y hasta cien años en algunos casos. ¿Existe alguien en vida que sepa lo que hay allí? No. ¿Será descubierta esta información? La respuesta es un mágico </w:t>
      </w:r>
      <w:r>
        <w:rPr>
          <w:rFonts w:cs="Trebuchet MS" w:ascii="Trebuchet MS" w:hAnsi="Trebuchet MS"/>
          <w:szCs w:val="20"/>
          <w:u w:val="single"/>
        </w:rPr>
        <w:t>sí</w:t>
      </w:r>
      <w:r>
        <w:rPr>
          <w:rFonts w:cs="Trebuchet MS" w:ascii="Trebuchet MS" w:hAnsi="Trebuchet MS"/>
          <w:szCs w:val="20"/>
        </w:rPr>
        <w:t>. Cuando ocurra el Giro serán abiertas las puertas de cada archivo existente y la información fluirá desde allí con tanta rapidez, belleza y luz, que el mundo podrá absorber los procesos de la energía de todo lo que ha sido retenido.</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Nadie lo aprenderá en una sola vida, aún si su cerebro está activo en un cien por ciento, no podría siquiera comenzar a entender conceptualmente lo que está contenido en esos archivos. Porque recuerden esto: el plano de la Tierra es una de las cámaras que guardan la fuente del Creador. Aquí están guardadas no solamente vuestras historias sino también las historias de otras civilizaciones fuera del plano terrestre. Por eso es que no se os permite averiguar lo que hay allí. Porque se trata de civilizaciones que ni siquiera vibran en el plano de la Tierra y allí están, aisladas en un hermoso archivo.</w:t>
      </w:r>
    </w:p>
    <w:p>
      <w:pPr>
        <w:pStyle w:val="TextBody"/>
        <w:rPr>
          <w:rFonts w:ascii="Trebuchet MS" w:hAnsi="Trebuchet MS" w:cs="Trebuchet MS"/>
          <w:szCs w:val="20"/>
        </w:rPr>
      </w:pPr>
      <w:r>
        <w:rPr>
          <w:rFonts w:cs="Trebuchet MS" w:ascii="Trebuchet MS" w:hAnsi="Trebuchet MS"/>
          <w:szCs w:val="20"/>
        </w:rPr>
      </w:r>
    </w:p>
    <w:p>
      <w:pPr>
        <w:pStyle w:val="TextBody"/>
        <w:ind w:firstLine="708"/>
        <w:rPr/>
      </w:pPr>
      <w:r>
        <w:rPr>
          <w:rFonts w:cs="Trebuchet MS" w:ascii="Trebuchet MS" w:hAnsi="Trebuchet MS"/>
          <w:szCs w:val="20"/>
        </w:rPr>
        <w:t>En algún lugar de Washington D.C. hay información que fue escrita hace unos ochocientos años. No, perdón, hace unos seiscientos años, y está guardada en ciento ochenta y cuatro cajas. Cada una tiene unos cuatro pies (</w:t>
      </w:r>
      <w:r>
        <w:rPr>
          <w:rFonts w:cs="Trebuchet MS" w:ascii="Trebuchet MS" w:hAnsi="Trebuchet MS"/>
          <w:i/>
          <w:iCs/>
          <w:szCs w:val="20"/>
        </w:rPr>
        <w:t>N. de T. cuatro pies = 121,90 cm)</w:t>
      </w:r>
      <w:r>
        <w:rPr>
          <w:rFonts w:cs="Trebuchet MS" w:ascii="Trebuchet MS" w:hAnsi="Trebuchet MS"/>
          <w:b/>
          <w:bCs/>
          <w:i/>
          <w:iCs/>
          <w:szCs w:val="20"/>
        </w:rPr>
        <w:t xml:space="preserve"> </w:t>
      </w:r>
      <w:r>
        <w:rPr>
          <w:rFonts w:cs="Trebuchet MS" w:ascii="Trebuchet MS" w:hAnsi="Trebuchet MS"/>
          <w:szCs w:val="20"/>
        </w:rPr>
        <w:t>de largo y dos pies (</w:t>
      </w:r>
      <w:r>
        <w:rPr>
          <w:rFonts w:cs="Trebuchet MS" w:ascii="Trebuchet MS" w:hAnsi="Trebuchet MS"/>
          <w:i/>
          <w:iCs/>
          <w:szCs w:val="20"/>
        </w:rPr>
        <w:t>N. de T. dos pies = 61cm)</w:t>
      </w:r>
      <w:r>
        <w:rPr>
          <w:rFonts w:cs="Trebuchet MS" w:ascii="Trebuchet MS" w:hAnsi="Trebuchet MS"/>
          <w:szCs w:val="20"/>
        </w:rPr>
        <w:t xml:space="preserve"> de ancho. Y están repletas de datos sobre un sistema estelar que está muy próximo a vuestro sistema solar. Fue estudiado, escrito, y guardado en estas cajas y está allí actualmente, en Washington D.C. Imagine lo que podría haber en el Vaticano.</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LA MUJER: Gracias, es impresionante.</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GERRY: Maestro Kirae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Buenas noche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GERRY: Quisiera hablar sobre algunos de los manuscritos que sobrevivieron al incendio, oí hablar de unos doscientos mil. Supuestamente algunas personas los robaron, otros están en los archivos rosacruces. Además usted mencionó que algunos documentos fueron rescatados por el mundo de los guardianes para reintroducirlos cuando la humanidad estuviera preparada para ellos. Un ejemplo son los diez principios. También he escuchado una historia similar sobre ciertos grupos que han preservado algunos documentos. Estoy pensando en los rosacruces porque sé un poco sobre ellos. Cuentan con un programa que lentamente va liberando estos antiguos documentos por niveles. Se supone que son sobre temas como sanación, códigos de tipo mágico, ese tipo de cosas. Así que tengo mucha curiosidad acerca de estos documentos, no sólo en el plano terrenal sino también con respecto al mundo de los guardianes que los cuida hasta que la humanidad está lista. ¿Usted podría comentar sobre los otros documentos existentes que son similare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 xml:space="preserve">KIRAEL: Por supuesto Gerry. Usted me ha abierto una posibilidad que no estaba abierta antes. ¿Sabe usted que antaño había un porcentaje de lo que llamamos la realidad de los guardianes que se perdió en su propia visión, en su propio viaje, y que de hecho se volvió en contra de la iluminación de los mundos tal como son conocidos hoy? Similar a las energías galácticas. Había un segmento de energías galácticas que lo único que tenían en mente era, así como Alejandro, conquistar a otras sociedades y aprender de ellas. Créalo o no, había un sector de la realidad de los guardianes, muchos millones de años atrás, que participó en el intento de esconder de las sociedades la energía que estoy intentando traerles en la actualidad. Hubo una sociedad en la realidad de los guardianes que tomó elementos de la biblioteca de Alejandría y, literalmente, comenzó a enfocar en lo que alguna vez iba a ser este conglomerado de negocios que es la Iglesia. Y fue este grupo de guardianes el que le dio a la Iglesia el poder que tiene. El mundo de los guardianes que está llegando a vuestro plano terrenal ahora, todos los grandes seres que ustedes puedan nombrar, unos diez o doce de ellos, yo entre ellos, no para hacerme ver como importante sino para sumar mi energía, hemos venido para revertir la tendencia de muchas fuerzas que han ocultado información al mundo humano.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 xml:space="preserve">No porque se convirtió en una Iglesia, pues una Iglesia es algo hermoso, sino por lo que la Iglesia comenzó a hacer con la información que tenía. Fue guiada, ¿oyen esto? Estaba siendo guiada y, por lo tanto, tenía que haber un grupo de la realidad de los guías que tenía esta información y podía ver que era demasiado para ser comprendido por una civilización y aprendieron a retenerla. Entonces, sí, los guías poseían esos escritos y comenzaron a absorber sus energías en patrones de experiencia que serían expuestos de maneras como la que les he mostrado esta noche en la meditación. Les mostré en la meditación la forma de ir más allá de la guía. Los llevé hasta el portal y los dejé allí, no lo atravesé con ustedes.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 xml:space="preserve">Deseamos traerles una comprensión conceptual a aquellos que deseen ir allí conmigo. Existen no solamente en el Vaticano, o en los archivos de Estados Unidos, o los de Francia, o en la pirámides debajo de la arena de Bagdad, literalmente y más allá de vuestras ideas más descabelladas, grandes cantidades de energía que liberan elementos como super mente maestra. Hay literalmente una clave en estos escritos filosóficos que podría destruir rápidamente a la super mente maestra. Esto no va a hacer que mi médium sea muy popular pero no hay problema porque lo estoy protegiendo así como a otras energías. Pero les digo que hay un manuscrito que retuvo el mundo de los guardianes que ya ha sido traído a vuestro plano terrenal y está por ser descubierto que es la clave para destrabar a la super mente maestra y literalmente (y odio decir estas palabras porque no es apropiado) destruir a la sentido mental de la super mente maestra. Comprender a la super mente maestra es simplemente entender que existen ciertas proyecciones de la voluntad y el uso de las palabras que usualmente no son comprensibles para la realidad humana. Por ejemplo, en la meditación les dije que empleen su voluntad y algunos se asustaron, pero lo que les estaba diciendo era básicamente la clave de ese manuscrito, es accesible para cualquier ser humano existente. Estamos usando la meditación para permitirles a ustedes que destraben sus mentes.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 xml:space="preserve">En su pregunta usted mencionó los diez principios sobre los que hablé. Ese es un segmento de diez principios que fue formulado por un joven hombre cuyo nombre fue Aristóteles. Aristóteles no fue un ser humano como ustedes suponen sino que vivió en todos los mundos simultáneamente. Él obtuvo conocimiento de todos los seres y fue instruido por su gran maestro Platón. Aristóteles decidió convertirse en humano y pasó por todas las tradiciones de ser humano. ¿Sabían ustedes que estuvo casado cuatro veces? No, vuestras historias no les dicen esto, les hablarán sobre uno o dos matrimonios pero no sobre cuatro. Estuvo casado cuatro veces y la misma cantidad de años en cada relación. ¿Qué significa esto? No digo que haya sido un mal hombre, intento decirles que él se volvió humano. Conoció a un hombre de trece años cuyo nombre era Alejandro que lo buscó y le dijo: “Aristóteles, he soñado (serán afortunados si encuentran esto en un libro) que usted vive en otro mundo”. Y en ese momento Aristóteles se convirtió nuevamente en Aristóteles y volcó todo lo que tenía en ese momento en este joven llamado Alejandro, que algún día sería Alejandro Magno, que algún día iba a construir bibliotecas para esa información. Y al entregar toda esa información se abrió a un nuevo espectro y permitió que todas sus energías se trasladaran hacia otras experiencias y comenzó a extraer de ellas hasta que trajo algo que contenía diez principios de Aristóteles. </w:t>
      </w:r>
    </w:p>
    <w:p>
      <w:pPr>
        <w:pStyle w:val="TextBody"/>
        <w:rPr>
          <w:rFonts w:ascii="Trebuchet MS" w:hAnsi="Trebuchet MS" w:cs="Trebuchet MS"/>
          <w:szCs w:val="20"/>
        </w:rPr>
      </w:pPr>
      <w:r>
        <w:rPr>
          <w:rFonts w:cs="Trebuchet MS" w:ascii="Trebuchet MS" w:hAnsi="Trebuchet MS"/>
          <w:szCs w:val="20"/>
        </w:rPr>
      </w:r>
    </w:p>
    <w:p>
      <w:pPr>
        <w:pStyle w:val="TextBody"/>
        <w:ind w:firstLine="708"/>
        <w:rPr/>
      </w:pPr>
      <w:r>
        <w:rPr>
          <w:rFonts w:cs="Trebuchet MS" w:ascii="Trebuchet MS" w:hAnsi="Trebuchet MS"/>
          <w:szCs w:val="20"/>
        </w:rPr>
        <w:t xml:space="preserve">Los Diez Principios, como pueden ver en este salón, son un segmento de uno de los principios de Aristóteles. Y es la integridad de estos que ustedes pueden ver que he traído para ayudarles a ustedes y a otras personas a comprender que en las palabras que se encuentran en esa grabación se encuentra la misma clave que Alejandro vio en su sueño y le dijo a Aristóteles: “Abra su mente y permita que el mundo comience”. Y fue entonces que Aristóteles volvió a la vida y es allí que pueden ver la verdad real del trabajo de Alejandro y la verdad de la luz de Aristóteles comenzando a desplegar cada segmento. ¿Hay alguna pérdida? ¿Hubo pérdidas? ¿Pueden haber pérdidas? Sí, sí y sí. ¿Esto puede ser rectificado? Un enorme </w:t>
      </w:r>
      <w:r>
        <w:rPr>
          <w:rFonts w:cs="Trebuchet MS" w:ascii="Trebuchet MS" w:hAnsi="Trebuchet MS"/>
          <w:szCs w:val="20"/>
          <w:u w:val="single"/>
        </w:rPr>
        <w:t>sí</w:t>
      </w:r>
      <w:r>
        <w:rPr>
          <w:rFonts w:cs="Trebuchet MS" w:ascii="Trebuchet MS" w:hAnsi="Trebuchet MS"/>
          <w:szCs w:val="20"/>
        </w:rPr>
        <w:t>. Porque escuchen lo que les digo: los mismos guías que habrían estado tan alineados como para intentar proteger a una pequeña sociedad llamada Tierra han revertido su conocimiento en este punto y desean venir aquí y abrir caminos. Lo que no podemos encontrar es médiums para comunicarnos a través de ellos. Son escasos los médiums en este plano terrenal. Ustedes dirán: “Pero, si aparece uno nuevo todos los días”. Saben a qué me refiero.</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Sobre lo que les estoy exponiendo hoy, algunos de ustedes dirán: “¿Cómo puede ser que yo ya conozca esto? Si nunca estudié a Aristóteles! Ni sabía que él tenía diez principios”. Lo saben porque están conectados con esto. Es el flujo de energía que los guardianes de la Luz han liberado. Aquí está ahora este mágico fluir de energía al que todos tienen acceso. Y comienza en ese entonces, con los diez simples principios, no de Aristóteles sino del trabajo que él vino a traer después de que el joven Alejandro le dijo “tuve un sueño”. Allí está vuestro comienzo, amigos míos. Espero que esto le respond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GERRY: Gracias Maestro Kirael. Tengo una segunda pregunta: ¿existe una secuencia de los diez principio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Sí, existe una secuencia,  pero ustedes están alejados de ella porque nos está resultando difícil conectar a las personas con los diez principios. Lo digo por lo siguiente, y es una respuesta para todos ustedes: si ustedes realmente investigan los diez principios, estos contienen una vida entera de conocimiento que se puede desplegar en vuestra conciencia. Porque son la clave que abre el universo del flujo de la Luz. ¿Entonces, hay una secuencia? Oh, sí. Cada principio tiene a su vez diez principios y cada uno de estos tiene otros diez principios. ¿Ustedes podrán obtenerlos en esta encarnación? Sí, pueden lograrlo en esta vida. Pero tendrán que trabajar en esto, amigos míos. Pueden trabajar en el mundo material si lo desean pero es aquí donde está vuestro trabajo rea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UN HOMBRE: Buenas noches Maestro Kirae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Buenas noche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EL HOMBRE: Estuve escuchando sus impactantes respuestas. Con toda la información que fue destruida en la biblioteca de Alejandría, o mejor digo bibliotecas porque habían muchos lugares, todos esos documentos que fueron robados, que se perdieron, da la sensación de que el plano terrenal ha perdido información valiosa y, sin embargo, usted nos ha dicho en numerosas ocasiones que el mundo cuenta con otros registros del plano de la Tierra que serían como los registros akáshicos. Si los registros akáshicos contienen todo lo que ha ocurrido, ¿la información que estaba presente en Alejandría antes del incendio es accesible aún para la población mundial? Hay alguna manera de acceder a esa información, ¿podemos hacerlo ahor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Absolutamente. ¡Qué importante es esta pregunta! Existió una determinada clasificación de guías que fueron los guías de “seguridad”. Fueron enviados con energía de Conciencia Crística. Cuando vieron que estas bibliotecas se iban a perder y créanme que nosotros sabemos en nuestro mundo lo que va a ocurrir en el vuestro con anticipación, aunque no siempre tengamos una gran visión de qué se trata. Aquí les explicaré una verdad que no les resultará fácil pero es así: un grupo de guías fue enviado para confrontar a otro grupo más antiguo. Los guías más antiguos literalmente estaban traicionando a la Luz. Los nuevos guías fueron alineados con el plano terrenal. Mucha de la energía que estaba en esas bibliotecas de Alejandría no tenía nada que ver con el plano de la Tierra. Mucha de esa energía eran elementos que sólo pueden comenzar a ser imaginados externamente a las fuerzas de Luz. De cualquier manera, fue reunida una gran cantidad de guías en la fuerza del Creador para interceder y propulsar el equilibrio entre estos dos mundos, para que esta información pudiera ser accesible para los seres no solamente de este mundo sino también para vuestros hermanos y hermanas galácticos de otros sistemas solares.</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Este patrón de guías fue enviado aquí y hubo un enorme desacuerdo entre los grupos de los guías. Deben recordar que esto no ha sido informado en vuestro plano terrenal y tal vez sea mejor dejar el tema aquí y no difundirlo, porque la gente podría ponerse a estudiarlo días y días y preguntarse de qué estoy hablando.</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El grupo que fue enviado investigó la información. Los únicos aliados que tuvieron en esa época fueron los mamíferos acuáticos, que ahora ustedes denominan ballenas y delfines. Lo que hicieron fue tomar un cierto tipo de ballenas que eran aún mas grandes entonces que ahora pues, desde entonces, hemos aprendido a compactar más la información. Vuestras energías prehistóricas y animales extinguidos no tienen nada que ver con lo que les voy a contar, pero la ballena de esa época en particular estaba preparada para absorber las energías de los guardianes salientes y de los entrantes. Los salientes que trataban de protegerlos a ustedes dándoles sólo cierta información y los nuevos que deseaban exponer todo para todos rápidamente. El grupo de confrontación fue enviado al núcleo de todo esto y entonces se vio que la biblioteca de Alejandría iba a ser quemada.</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Fue toda esta energía que ingresó para recolectar todo lo que había sido escrito, no sólo el material de la biblioteca de Alejandría sino de todo el sistema de bibliotecas. Existían bibliotecas en Africa, en lo que hoy llaman Polinesia, en lo que actualmente es Asia, y en muchos lugares. La tarea de estos guías fue llegar e intervenir entres estas dos fuerzas de guías, extraer los datos y transmitirlos a algo que pudiera contenerlos en la Tierra que el mundo de los guías pudiera comprender. Y esos fueron los hermanos y hermanas de los que ustedes matan ahora para comer. Oh, este es un mal chiste. La energía fue tomada de ellos y fue tomada a través de este grupo de guías y colocada en esos animales del mar. Ese segmento de guías especial fue luego enviado de regreso a la fuerza del Creador y retirada, porque no volverían a desempeñarse otra vez en un plano como el de la Tierra. Fueron enviados de regreso a la custodia del Creador y allí permanecieron hasta que algunos fueron llamados de su retiro para regresar en el Gran Giro del plano terrenal.</w:t>
      </w:r>
    </w:p>
    <w:p>
      <w:pPr>
        <w:pStyle w:val="TextBody"/>
        <w:rPr>
          <w:rFonts w:ascii="Trebuchet MS" w:hAnsi="Trebuchet MS" w:cs="Trebuchet MS"/>
          <w:szCs w:val="20"/>
        </w:rPr>
      </w:pPr>
      <w:r>
        <w:rPr>
          <w:rFonts w:cs="Trebuchet MS" w:ascii="Trebuchet MS" w:hAnsi="Trebuchet MS"/>
          <w:szCs w:val="20"/>
        </w:rPr>
      </w:r>
    </w:p>
    <w:p>
      <w:pPr>
        <w:pStyle w:val="TextBody"/>
        <w:ind w:firstLine="708"/>
        <w:rPr/>
      </w:pPr>
      <w:r>
        <w:rPr>
          <w:rFonts w:cs="Trebuchet MS" w:ascii="Trebuchet MS" w:hAnsi="Trebuchet MS"/>
          <w:szCs w:val="20"/>
        </w:rPr>
        <w:t xml:space="preserve">Respecto a las ballenas, averigüen su nombre. Si el nombre de la ballena comienza con “K” pertenece al tipo de energía que es guardiana del conocimiento. Entonces, toda energía que encuentren en la población de ballenas, si miran en sus ojos y le preguntan su nombre, si su nombre es Kolosum o Kerosurum o algo similar, si el nombre empieza con “K”, se trata de una ballena de tipo “K”, es un cuidador, es donde se guardó la información en esa época para que estuviera accesible para ustedes en este período y es entonces que fuimos llamados para volver de nuestro retiro. Mahalo </w:t>
      </w:r>
      <w:r>
        <w:rPr>
          <w:rFonts w:cs="Trebuchet MS" w:ascii="Trebuchet MS" w:hAnsi="Trebuchet MS"/>
          <w:i/>
          <w:iCs/>
          <w:szCs w:val="20"/>
        </w:rPr>
        <w:t>(N.d.T. Gracias)</w:t>
      </w:r>
      <w:r>
        <w:rPr>
          <w:rFonts w:cs="Trebuchet MS" w:ascii="Trebuchet MS" w:hAnsi="Trebuchet MS"/>
          <w:szCs w:val="20"/>
        </w:rPr>
        <w:t>.</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EL HOMBRE: Gracias Maestro Kirae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UN HOMBRE: Buenas noches Maestro Kirae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Buenas noche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EL HOMBRE: Mi pregunta es: ¿cómo están conectados los registros que están al lado de la Esfinge con la biblioteca de Alejandrí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Es una muy buena pregunta. Y la conexión sería esta: se trata de un codificador de índices. Simplemente significa que cuando pueda ser extraído, comienza a dar acceso a la información y exponer todos los idiomas que fueron utilizados, haya sido Hebreo o lo que fuese para escribir eso. Puede descifrar cualquier cosa hasta e incluyendo a la escritura Lemuriana. Entonces, lo que existe en los manuscritos de la Esfinge, son los códigos para descifrar a estas energías, son vitalmente importantes. Es por eso que han sido colocados donde están y la razón por la que no pueden ser encontrados, no podemos liberarlos ahora porque ustedes no tendrían medios para leerlos</w:t>
      </w:r>
    </w:p>
    <w:p>
      <w:pPr>
        <w:pStyle w:val="TextBody"/>
        <w:rPr>
          <w:rFonts w:ascii="Trebuchet MS" w:hAnsi="Trebuchet MS" w:cs="Trebuchet MS"/>
          <w:szCs w:val="20"/>
        </w:rPr>
      </w:pPr>
      <w:r>
        <w:rPr>
          <w:rFonts w:cs="Trebuchet MS" w:ascii="Trebuchet MS" w:hAnsi="Trebuchet MS"/>
          <w:szCs w:val="20"/>
        </w:rPr>
      </w:r>
    </w:p>
    <w:p>
      <w:pPr>
        <w:pStyle w:val="TextBody"/>
        <w:rPr/>
      </w:pPr>
      <w:r>
        <w:rPr>
          <w:rFonts w:cs="Trebuchet MS" w:ascii="Trebuchet MS" w:hAnsi="Trebuchet MS"/>
          <w:szCs w:val="20"/>
        </w:rPr>
        <w:t xml:space="preserve">EL HOMBRE: </w:t>
      </w:r>
      <w:r>
        <w:rPr>
          <w:rFonts w:cs="Trebuchet MS" w:ascii="Trebuchet MS" w:hAnsi="Trebuchet MS"/>
          <w:b/>
          <w:bCs/>
          <w:szCs w:val="20"/>
        </w:rPr>
        <w:t>(</w:t>
      </w:r>
      <w:r>
        <w:rPr>
          <w:rFonts w:cs="Trebuchet MS" w:ascii="Trebuchet MS" w:hAnsi="Trebuchet MS"/>
          <w:i/>
          <w:iCs/>
          <w:szCs w:val="20"/>
        </w:rPr>
        <w:t>No se oye bien su pregunta)</w:t>
      </w:r>
    </w:p>
    <w:p>
      <w:pPr>
        <w:pStyle w:val="TextBody"/>
        <w:rPr>
          <w:rFonts w:ascii="Trebuchet MS" w:hAnsi="Trebuchet MS" w:cs="Trebuchet MS"/>
          <w:i/>
          <w:i/>
          <w:iCs/>
          <w:szCs w:val="20"/>
        </w:rPr>
      </w:pPr>
      <w:r>
        <w:rPr>
          <w:rFonts w:cs="Trebuchet MS" w:ascii="Trebuchet MS" w:hAnsi="Trebuchet MS"/>
          <w:i/>
          <w:iCs/>
          <w:szCs w:val="20"/>
        </w:rPr>
      </w:r>
    </w:p>
    <w:p>
      <w:pPr>
        <w:pStyle w:val="TextBody"/>
        <w:rPr>
          <w:rFonts w:ascii="Trebuchet MS" w:hAnsi="Trebuchet MS" w:cs="Trebuchet MS"/>
          <w:szCs w:val="20"/>
        </w:rPr>
      </w:pPr>
      <w:r>
        <w:rPr>
          <w:rFonts w:cs="Trebuchet MS" w:ascii="Trebuchet MS" w:hAnsi="Trebuchet MS"/>
          <w:szCs w:val="20"/>
        </w:rPr>
        <w:t>KIRAEL: Definitivamente es dimensional. En mi mundo es llamado simbología dimensional y eso significa que se trata de códigos que se encuentran arriba de otros códigos que solamente pueden ser destrabados cuando la conciencia humana llegue al nivel de poder comprender dónde está el bloqueo y esto en sí mismo destrabaría.</w:t>
      </w:r>
    </w:p>
    <w:p>
      <w:pPr>
        <w:pStyle w:val="TextBody"/>
        <w:rPr>
          <w:rFonts w:ascii="Trebuchet MS" w:hAnsi="Trebuchet MS" w:cs="Trebuchet MS"/>
          <w:szCs w:val="20"/>
        </w:rPr>
      </w:pPr>
      <w:r>
        <w:rPr>
          <w:rFonts w:cs="Trebuchet MS" w:ascii="Trebuchet MS" w:hAnsi="Trebuchet MS"/>
          <w:szCs w:val="20"/>
        </w:rPr>
      </w:r>
    </w:p>
    <w:p>
      <w:pPr>
        <w:pStyle w:val="TextBody"/>
        <w:rPr/>
      </w:pPr>
      <w:r>
        <w:rPr>
          <w:rFonts w:cs="Trebuchet MS" w:ascii="Trebuchet MS" w:hAnsi="Trebuchet MS"/>
          <w:szCs w:val="20"/>
        </w:rPr>
        <w:t xml:space="preserve">EL HOMBRE: </w:t>
      </w:r>
      <w:r>
        <w:rPr>
          <w:rFonts w:cs="Trebuchet MS" w:ascii="Trebuchet MS" w:hAnsi="Trebuchet MS"/>
          <w:i/>
          <w:iCs/>
          <w:szCs w:val="20"/>
        </w:rPr>
        <w:t>(No se oye bien su pregunta)</w:t>
      </w:r>
    </w:p>
    <w:p>
      <w:pPr>
        <w:pStyle w:val="TextBody"/>
        <w:rPr>
          <w:rFonts w:ascii="Trebuchet MS" w:hAnsi="Trebuchet MS" w:cs="Trebuchet MS"/>
          <w:b/>
          <w:b/>
          <w:bCs/>
          <w:i/>
          <w:i/>
          <w:iCs/>
          <w:szCs w:val="20"/>
        </w:rPr>
      </w:pPr>
      <w:r>
        <w:rPr>
          <w:rFonts w:cs="Trebuchet MS" w:ascii="Trebuchet MS" w:hAnsi="Trebuchet MS"/>
          <w:b/>
          <w:bCs/>
          <w:i/>
          <w:iCs/>
          <w:szCs w:val="20"/>
        </w:rPr>
      </w:r>
    </w:p>
    <w:p>
      <w:pPr>
        <w:pStyle w:val="TextBody"/>
        <w:rPr>
          <w:rFonts w:ascii="Trebuchet MS" w:hAnsi="Trebuchet MS" w:cs="Trebuchet MS"/>
          <w:szCs w:val="20"/>
        </w:rPr>
      </w:pPr>
      <w:r>
        <w:rPr>
          <w:rFonts w:cs="Trebuchet MS" w:ascii="Trebuchet MS" w:hAnsi="Trebuchet MS"/>
          <w:szCs w:val="20"/>
        </w:rPr>
        <w:t>KIRAEL: Por lo que usted comenta no, pero está asociado desde el punto de vista de que el XXXX tiene la descripción de todas las fuerzas de lo que llamaríamos “discípulo de la Luz”, que no deben ser confundidos con los discípulos de Jesús, sino que son discípulos de lo que consideramos la fuerza del Creador con experiencia que encarnaron en la Tierra. Muy a semejanza de quien ustedes llaman Jesú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EL HOMBRE: Graci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De nad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UN HOMBRE: Buenas noches Maestro Kirae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Buenas noches amigo mío</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EL HOMBRE: Quisiera saber qué se supone que debo hacer en esta isl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Lo que se supone que usted debe hacer en esta isla es probablemente asistir a esta velada para que pueda recordar que usted es uno de los portadores clave de la fuerzas de Luz. Lo que usted desea oír es algo de tercera dimensión pero, lo que oirá en verdad, es lo que realmente necesita oir. Y es que usted vino a esta encarnación trayendo una parte de su Yo Superior a este proyecto en un momento determinado de esta experiencia, tema con el que no quiero entretener a toda esta gente, pero usted trae a la experiencia la develación de una gran parte de la conciencia de sanación Lemuriana. Y no se trata de sanación por contacto físico sino del despertar de la energía del alma en cada una de las fuerzas de energía que están invernando en el extremo de lo que llamamos el núcleo mágico. Entonces, usted ha traído consigo una clave para esto. Y diría que usted comenzará a liberar esta energía dentro de unos seis meses. Esto es lo que lo ha atraído a Lemuri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EL HOMBRE: Graci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SONIA: Buenas noches Maestro Kirae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Buenas noche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SONIA: Existe la palabra hablada y la escrita. ¿Hasta qué punto quedan registradas en la biblioteca de Alejandría o donde sea que queden grabad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Si respondo de la manera en que usted ha preguntado nadie comprenderá. Pero permítame intentar. Si usted observa lo que considera como pensamiento, lo hablado y lo escrito, allí hay una clave de trinidad. Cuando los mira puede comenzar a descifrar de esto. ¿Quién podría haber hecho esta pregunta mejor que usted? Sonia es la que está sentada con esa pequeña caja negra y tipea lo que solía ser para los periodistas y ahora es para los “periodistas de Dio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SONIA: Me gusta eso (ris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Y ella tipea, y si alguien mira lo que hace no le encontrará ningún sentido. Pero ella puede tomarlo y leérselo. Este es un ejemplo de la conexión entre el pensamiento, lo hablado y lo escrito. Usted se está entrenando para lo que comenté y todos se rieron. Usted se está entrenando para lograr llegar al punto en el que podemos utilizar las palabras en un fluir más rápido de lo que vuestra mente puede pensarlas. Y no se podrá medir la velocidad de sus dedos porque ocurrirá simultáneamente cuando los tres elementos se ensamblen y usted podrá traer la energía de algunos de los libros de la biblioteca de Alejandría de regreso al plano terrestre. Muchos de ustedes que se hallan en la faz del planeta ahora han sido entrenados en otros mundos, y no hablo de otros planetas sino de mundos totalmente distintos, y han recibido entrenamiento para traer esta energía. Lo que estaba explicando antes es que, cuando la sociedad de la realidad de los guías puso todo esto en perspectiva para que pudiera ser sostenido hasta que la Tierra estuviera lista para atravesar el Giro, al mismo tiempo también estábamos enseñando a vuestras energías cómo todo esto se volvería realidad. No es la respuesta que usted esperaba pero es la que yo tenía que darle.</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SONIA: Gracias. Mi segunda pregunta es: tengo un cristal que contiene tantos registros, unos diez mil libros. ¿La biblioteca de Alejandría y otras bibliotecas están también registradas en cristale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Muchos documentos de la biblioteca de Atenas fueron registrados en cristales porque cuando nosotros, y no quiero decir “nosotros” porque no quiero responsabilizarme.... (risas), cuando fue responsabilidad del mundo de los guías descifrar esta energía y trasladarla en distintos segmentos, algunas cosas a las que nos podíamos volcar eran muy simples, como el mundo de los cristales. Porque los cristales habían sido traídos de otros mundos. Habrás oído decir, Sonia, que no se sabe cómo llegaron aquí algunos cristales. Bueno, les diré que ningún cristal de aquí ha llegado de aquí (risas). Saben a qué me refiero. Numerosos cristales fueron traídos aún mucho antes de Lemuria por razones significativas de ser codificados con energía. ¿Porqué creen que la gente se siente tan atraída al mundo de los cristales? Porque es parte de su mundo, es parte de su fuerza magnética que guarda información. Y es por eso que sus cristales tienen este tipo de energí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SONIA: Graci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De nad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UNA MUJER: Buenas noche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 xml:space="preserve">KIRAEL: Buenas noches </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LA MUJER: (Inaudible)</w:t>
      </w:r>
    </w:p>
    <w:p>
      <w:pPr>
        <w:pStyle w:val="TextBody"/>
        <w:rPr>
          <w:rFonts w:ascii="Trebuchet MS" w:hAnsi="Trebuchet MS" w:cs="Trebuchet MS"/>
          <w:b/>
          <w:b/>
          <w:bCs/>
          <w:szCs w:val="20"/>
        </w:rPr>
      </w:pPr>
      <w:r>
        <w:rPr>
          <w:rFonts w:cs="Trebuchet MS" w:ascii="Trebuchet MS" w:hAnsi="Trebuchet MS"/>
          <w:b/>
          <w:bCs/>
          <w:szCs w:val="20"/>
        </w:rPr>
      </w:r>
    </w:p>
    <w:p>
      <w:pPr>
        <w:pStyle w:val="TextBody"/>
        <w:rPr>
          <w:rFonts w:ascii="Trebuchet MS" w:hAnsi="Trebuchet MS" w:cs="Trebuchet MS"/>
          <w:szCs w:val="20"/>
        </w:rPr>
      </w:pPr>
      <w:r>
        <w:rPr>
          <w:rFonts w:cs="Trebuchet MS" w:ascii="Trebuchet MS" w:hAnsi="Trebuchet MS"/>
          <w:szCs w:val="20"/>
        </w:rPr>
        <w:t>KIRAEL: Intentaré de esta forma aunque no le será de mucha ayuda. Sé de quien está hablando. Este es un patrón energético que se ha abierto en otros mundos y se ha encontrado probablemente con mas problemas de los que podía solucionar. Entonces, particularmente en esta parte encarnada de lo que está haciendo ahora, los miedos superan a su potencial. No digo que sea escéptico. Yo le diría, aún si estuviera parado al lado suyo: “Todo lo que usted ha aprendido es necesario en la Tierra ahora, aquello a lo que usted teme es exactamente lo que necesita la Tierra. Entonces, libere sus miedos, pase los próximos doce días en meditación y cuando los cumpla sabrá exactamente qué hacer con su vid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LA MUJER: Muchas graci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UN HOMBRE: Buenas noches Maestro Kirae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Buenas noche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EL HOMBRE: Cuando la biblioteca de Alejandría existía físicamente ¿era accesible para todas las personas o sólo para un grupo selecto que controlaba el acceso a la información?</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Importante pregunta, amigo mío. La razón por la que fueron quemados es porque eran accesibles para el pueblo común, podía ir cualquier persona. Lo que ocurría, y ya lo comenté en otras reuniones, era que los hombres iban a las guerras y enviaban a sus mujeres a investigar en la biblioteca. Ellas se juntaban allí y tenían acceso simultáneamente. Esta es una gran pregunta porque usted me da la oportunidad de responder. Lo que ocurría era que las mujeres que leían este material descubrían que eran seres ilimitados. Una leía un libro, otra leía otro, intercambiaban energías mentales leyendo así ambos libros. Luego descubrieron que podían formar una trinidad y cuál de ellas podía leer determinado libro, dejaban que esa energía se vertiera y formaban una trinidad. Se tomaban de las manos e intercambiaban la energía que habían leído en los libros, en los manuscritos, y esa energía era absorbida como una y retornaba a todas simultáneamente. Mientras tanto, los maridos que estaban en la lucha, no tenían oportunidad de enterarse de lo que estaba sucediendo. Y esta, amigo mío, es una de las razones más posibles por las que quemaron esas bibliotecas. Porque la experiencia femenina se estaba tornando demasiado sabia para la humanidad.</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EL HOMBRE: Gracias. En el planeta actual, ¿existe algún equivalente, tal vez no una sola biblioteca sino un grupo de bibliotecas, que se parezca a lo que fue la biblioteca de Alejandría? ¿y si así fuese, es accesible para todas las person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Sí, sí. La primera respuesta es: la Ballena del Tipo Clave y la segunda es: los registros akáshicos. No tanto los akáshicos de la Tierra sino los cósmicos. Los cósmicos akáshicos contienen todo lo que había en el patrimonio de información de Alejandría debido a los guías que vinieron y extrajeron todo para luego enviarlo en múltiples direcciones. Jamás nos hubiéramos expuesto a que la información cayera en manos equivocad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UNA MUJER: Buenas noches Maestro Kirae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Buenas noches, cómo está usted?</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LA MUJER: Muy bien. Cuando viajé a través del portal esta noche lo primero que ví fue el océano y habían ballenas y delfines. Usted ya respondió a mi primera pregunta al hablar de los delfines y las ballenas como cuidadores de registros del conocimiento de Alejandría. Percibí la alegría y el amor en ese lugar y luego fui llevada al fondo del océano que estaba cubierto por cristales con muchas puntas. Tuve la sensación de que esos cristales también eran registros y que la realidad de esa dimensión a la que fui era como los registros akáshicos. Si es así, con los cristales y las ballenas, y no estoy segura respecto a los delfines, parece que hubiera que atravesar la energía del Amor para extraer la información que está en los documentos. Entonces, mi pregunta es: ¿cómo podemos acceder para canalizar esa información para guiar y enseñar a otros y a mi mism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 xml:space="preserve">KIRAEL: Hermosa pregunta respondida así: primero, cuando usted atravesó el portal, tuvo una visión de lo que es la quinta luz, o sea lo que ustedes llaman la quinta dimensión. Usted vio lo que luego su mente necesitó expresar en códigos de tercera dimensión, vio los cristales extractores. Estos literalmente cruzan todas las dimensiones y esto se parece a un océano. Ellos cruzan literalmente todas las dimensiones y absorben el conocimiento de todas ellas. Y la quinta dimensión está más allá de los archivos y todo aquello de lo que usted está hablando. Estoy muy orgulloso de usted porque esto es lo que puede hacer al atravesar el portal y no fue un sueño ni tampoco su imaginación. Fue una realidad. Usted vió las fuerzas de los extractores de luz cuando atraviesan un proceso dimensional.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Reúnen toda la información que debe ser conocida sobre la evolución de este viaje en la fuerza del Creador. No están evaluando al Creador, están movilizando su luz para mostrar al Creador lo que ha evolucionado y el Creador puede entonces continuar hacia el Giro y permitir que las nuevas dinámicas se desplieguen. Literalmente lo que usted vio, amiga mía, escuche atentamente, vio la prueba exacta de porqué habrá un Giro. Usted vio a los extractores que han observado a este mundo y han visto que es capaz debido a reuniones como esta y fuentes de energía como usted. Estoy rezando para que su ego pueda ser retenido y chequeado cuando le digo que una de las damas que estaba a la cabeza de la biblioteca de Alejandría tomada de las manos con otras está parada delante mío en este momento. Y todo lo que tiene que hacer es desear continuar y soltar la fascinación de hacer ver a otras personas hacia dónde se dirigen y permitirse a si misma ver hacia dónde se dirige la Tierra. Y usted puede ir hacia esos extractores y extraer. Porque ellos no se dejarían ver si usted no fuera muy especia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LA MUJER: Graci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AREN. Buenas noches Maestro Kirae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Buenas noche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AREN: ¿Cuánto de la información que fue quemada en la biblioteca de Alejandría está almacenada actualmente en la conciencia de seres encarnados en el planet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Solamente cien por ciento (ris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AREN: Entonces ¿las personas encarnadas ahora tienen acceso con su propio noventa por ciento?</w:t>
      </w:r>
    </w:p>
    <w:p>
      <w:pPr>
        <w:pStyle w:val="TextBody"/>
        <w:rPr>
          <w:rFonts w:ascii="Trebuchet MS" w:hAnsi="Trebuchet MS" w:cs="Trebuchet MS"/>
          <w:szCs w:val="20"/>
        </w:rPr>
      </w:pPr>
      <w:r>
        <w:rPr>
          <w:rFonts w:cs="Trebuchet MS" w:ascii="Trebuchet MS" w:hAnsi="Trebuchet MS"/>
          <w:szCs w:val="20"/>
        </w:rPr>
      </w:r>
    </w:p>
    <w:p>
      <w:pPr>
        <w:pStyle w:val="TextBody"/>
        <w:rPr/>
      </w:pPr>
      <w:r>
        <w:rPr>
          <w:rFonts w:cs="Trebuchet MS" w:ascii="Trebuchet MS" w:hAnsi="Trebuchet MS"/>
          <w:szCs w:val="20"/>
        </w:rPr>
        <w:t xml:space="preserve">KIRAEL: Buena pregunta, y quiero dar una breve explicación pero la respuesta es </w:t>
      </w:r>
      <w:r>
        <w:rPr>
          <w:rFonts w:cs="Trebuchet MS" w:ascii="Trebuchet MS" w:hAnsi="Trebuchet MS"/>
          <w:szCs w:val="20"/>
          <w:u w:val="single"/>
        </w:rPr>
        <w:t>sí</w:t>
      </w:r>
      <w:r>
        <w:rPr>
          <w:rFonts w:cs="Trebuchet MS" w:ascii="Trebuchet MS" w:hAnsi="Trebuchet MS"/>
          <w:szCs w:val="20"/>
        </w:rPr>
        <w:t>, cada ser encarnado, usted y usted y usted allá atrás, cada uno de ustedes, puede acceder a lo que llamamos el flujo universal de la fuente. En el universo del flujo de la fuente es donde las ballenas se comunican con el Creador, donde el Creador sin sus propias habilidades de comunicación necesita encarnar su energía en fuentes de luz. Cada ser humano es una fuente de luz. Fuente de luz significa: aquellos que se han tornado encarnables (risas) que pueden encarnar en una sustancia de materia que se hará vibracionalmente conciente de sí misma.</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Por lo tanto, todo lo que posea un cerebro, incluyendo una pequeña rana, tiene acceso a estos registros. Una de estas noches, Karen, quiero contarte acerca de los árboles de tu planeta y como, alguna vez, fueron los únicos seres que absorbían y jamás talarían un bosque mientras vivan. Construirían sus casas en medio de los árboles si tuvieran que hacerlo. Pero esa es otra historia. La respuesta a su pregunta es: Usted, la pequeña muchacha que vino antes que usted, ¿porqué piensa que la he nombrado a usted para escribir mis libros? Le respondo: porque la estoy nutriendo a través de un sistema de vibraciones para que algún día, cuando usted esté por escribir mi libro, lo haga aún antes de que yo lo pueda decir. A medida que lo escriba me escuchará hablándolo. Y usted podrá realizar mi viaje. Usted dirá: “No, gracias Maestro Kirael. No quiero ser un médium”. Qué triste!</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AREN: Supongo que me ofrecí como voluntari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Usted no solamente se ofreció como voluntaria, usted tiene un potencial que no hemos visto en la sociedad de la luz durante más de tres millones de años. Otro iba a ser enviado para hacer su trabajo y usted dijo: “un momento” Y sé que no tenía palabras pero puedo relatar lo que estaba diciendo. Empezó a esparcir partículas de luz, hizo como una lucha de partículas de luz, ¿puede imaginarlo? No sólo pidió venir, créame</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AREN: Tengo una segunda pregunta ¿Cuál es la conexión entre las energías de Atlántida y el incendio de la biblioteca de Alejandría?</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 xml:space="preserve">KIRAEL: Buena pregunta porque ¿recuerda el libro en el que está trabajando? Estamos intentando conectar cómo las fuerzas de Lemuria se conectaron con Atlántida, cómo Atlántida se conectó entonces con Egipto y luego con vuestros tiempos modernos. Si observa la sabiduría de Atlántida era energía muy orientada, muy conceptual, todo tenía un concepto. Mucho de esto fue enviado hacia lo que llamamos la energía de Platón. Mucho del trabajo de Platón provino de la energía de Atlántida. ¿Recuerdan cuando comenté lo joven que era Alejandro cuando despertó al alumno de Platón? Cuando eso sucedió fue porque nosotros, de pronto, nos habíamos alejado tanto de la hermosa luz y el amor de Lemuria que no podíamos regresar. Fue entonces que la sociedad completa empezó a reestructurarse. Pero podrá usted ver la conexión cuando esté terminando el libro y cómo eso forzó mucho de la realidad de los guías para reestructurar sus patrones vibracionales terrestres en ese momento. </w:t>
      </w:r>
    </w:p>
    <w:p>
      <w:pPr>
        <w:pStyle w:val="TextBody"/>
        <w:rPr>
          <w:rFonts w:ascii="Trebuchet MS" w:hAnsi="Trebuchet MS" w:cs="Trebuchet MS"/>
          <w:szCs w:val="20"/>
        </w:rPr>
      </w:pPr>
      <w:r>
        <w:rPr>
          <w:rFonts w:cs="Trebuchet MS" w:ascii="Trebuchet MS" w:hAnsi="Trebuchet MS"/>
          <w:szCs w:val="20"/>
        </w:rPr>
      </w:r>
    </w:p>
    <w:p>
      <w:pPr>
        <w:pStyle w:val="TextBody"/>
        <w:rPr/>
      </w:pPr>
      <w:r>
        <w:rPr>
          <w:rFonts w:cs="Trebuchet MS" w:ascii="Trebuchet MS" w:hAnsi="Trebuchet MS"/>
          <w:szCs w:val="20"/>
        </w:rPr>
        <w:t xml:space="preserve">KAREN: ¿La energía de Outlender </w:t>
      </w:r>
      <w:r>
        <w:rPr>
          <w:rFonts w:cs="Trebuchet MS" w:ascii="Trebuchet MS" w:hAnsi="Trebuchet MS"/>
          <w:i/>
          <w:iCs/>
          <w:szCs w:val="20"/>
        </w:rPr>
        <w:t>(N.d.T. no he encontrado traducción)</w:t>
      </w:r>
      <w:r>
        <w:rPr>
          <w:rFonts w:cs="Trebuchet MS" w:ascii="Trebuchet MS" w:hAnsi="Trebuchet MS"/>
          <w:b/>
          <w:bCs/>
          <w:szCs w:val="20"/>
        </w:rPr>
        <w:t xml:space="preserve"> </w:t>
      </w:r>
      <w:r>
        <w:rPr>
          <w:rFonts w:cs="Trebuchet MS" w:ascii="Trebuchet MS" w:hAnsi="Trebuchet MS"/>
          <w:szCs w:val="20"/>
        </w:rPr>
        <w:t>tuvo algo que ver con el incendio?</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Outlender fue solo un personaje pequeño. Estamos hablando de los grandes, perdón, de las grandes muchach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AREN: Gracias (se ríe)</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KIRAEL: Sí</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PHILLIP: La tumba del primer emperador de China, la información en esta tumba no ha sido descubierta aún. Sé que esto es sabido, ¿qué tipo de información hay allí?</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 xml:space="preserve">KIRAEL: El problema es, Phillip, no conozco una respuesta para esta situación en particular pero le daré una respuesta que es universalmente correcta. Es probable que cuando cavaron y sacaron estos datos se asustaron tanto que ellos mismos decidieron enterrar el resto. Pero de eso se trata el Giro. Por eso ustedes practican las meditaciones con mil millones de personas, no sólo para tener paz en la Tierra sino para lograr un despertar vibracional. Les dije, cuando ustedes realizaron la meditación con mil millones de personas el año pasado, en realidad hace unas pocas semanas, iluminaron la vibración de la Tierra y sus alrededores. Todo lo que estaba a miles de kilómetros alrededor fue influido por esto y despertado. Entonces, ahora hay personas en China que muy amorosamente sólo desean ser chinas y hacer lo que hacen los chinos, etc. Pero ahora de pronto se dicen a sí mismos: “Un momento, somos una de las partes más antiguas de la sociedad. Tenemos más de las codiciadas fuerzas de energía que cualquier otra sociedad en el plano terrenal”.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Saben ustedes que cuando los chinos enviaron a sus exploradores, apenas regresaron le dijeron al emperador: “no hay nada allí afuera que no tengamos, no volveremos allá”? Es por eso que China ha estado retenida tanto tiempo. Porque cuando el resto del mundo descubre algo China dice: “Ya sabíamos eso” (risas). Lo que no saben es que ellos no pueden recordarlo hasta que otro lo descubre. ¿Ven lo triste que es todo esto? Porque eligieron no compartir lo que tenían desde épocas muy tempranas, decidieron conservar todo lo que tenían. Es por eso que ustedes tienen a tanta gente en China que no desea compartir, no es que no quieran compartir, es que no quieren escuchar al resto del mundo.</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Hay tanto conocimiento probablemente en esta tumba que usted menciona en un solo manuscrito o en un libro de piedra tallada. China tenía razón, enviaron a su gente, descubrieron que no había nada que ellos no supieran ya y se auto-limitaron. Y es por eso que están donde están hoy. ¿No es hermoso? Ellos ya tienen el conocimiento, lo único que tienen que hacer es recordarlo.</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PHILLIP: Gracias. Mi segunda pregunta es: las bibliotecas de Atlántida, la mayoría está debajo del agua. ¿Esto es correcto?</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 xml:space="preserve">KIRAEL: La mayoría sí. Lo expliqué en mi libro. Lo que debe comprender acerca de Atlántida es que la razón por la que nadie puede encontrarla es porque está extendida en todo el mundo. Esto es un shock para ustedes ¿verdad? Cuando la Atlántida se quebró partes de ella literalmente flotaron alejándose de su núcleo. Pueden encontrar energía de Atlántida en la costa de Australia, en Groenlandia, y por eso no pueden hallar dónde estaba porque de lo que había la mayor parte se desintegró y mucho flotó alejándose. La respuesta es, entonces, que muchas de las bibliotecas con su información intacta flotaron y se fueron enterrando en los tiempos. </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UNA MUJER: No sé si puedo preguntar esto exactamente pero, ¿cómo ha sido modificada la rotación esférica de la Tierra? Entiendo que hemos “dado la vuelta a la esquina” y que estamos entrando en este período de iluminación y del Giro. ¿Es necesario estar en la oscuridad en la que hemos estado? En la Tierra tenemos oscuridad y luz, oscuridad y luz</w:t>
      </w:r>
    </w:p>
    <w:p>
      <w:pPr>
        <w:pStyle w:val="TextBody"/>
        <w:rPr>
          <w:rFonts w:ascii="Trebuchet MS" w:hAnsi="Trebuchet MS" w:cs="Trebuchet MS"/>
          <w:szCs w:val="20"/>
        </w:rPr>
      </w:pPr>
      <w:r>
        <w:rPr>
          <w:rFonts w:cs="Trebuchet MS" w:ascii="Trebuchet MS" w:hAnsi="Trebuchet MS"/>
          <w:szCs w:val="20"/>
        </w:rPr>
      </w:r>
    </w:p>
    <w:p>
      <w:pPr>
        <w:pStyle w:val="TextBody"/>
        <w:rPr/>
      </w:pPr>
      <w:r>
        <w:rPr>
          <w:rFonts w:cs="Trebuchet MS" w:ascii="Trebuchet MS" w:hAnsi="Trebuchet MS"/>
          <w:szCs w:val="20"/>
        </w:rPr>
        <w:t xml:space="preserve">KIRAEL: La respuesta a su pregunta es esta: el plano terrestre fue diseñado en su forma original como un planeta de dualidad. Por lo tanto jamás podría experimentar la luz hasta comprender totalmente que la oscuridad es una combinación de la luz. Y la oscuridad, por ejemplo en lo que se llamó la Edad Media, fue cuando había tanta información coagulada en una sola corriente vibratoria, por eso aquello de lo que habla hoy se encuentra en forma de rotación. Lo que les llega hoy es la comprensión de que se debía a que el plano terrenal fue conducido a un punto en el que la vibración física iba a ser disuelta o devuelta a los patrones de luz y tenían que mantener la rotación de energía para que cuando volvieran pudieran fluir en ella. Lo que nos llevó tanto tiempo hacerlo correctamente fue la rotación en si misma. Y por eso la respuesta a su pregunta es un </w:t>
      </w:r>
      <w:r>
        <w:rPr>
          <w:rFonts w:cs="Trebuchet MS" w:ascii="Trebuchet MS" w:hAnsi="Trebuchet MS"/>
          <w:szCs w:val="20"/>
          <w:u w:val="single"/>
        </w:rPr>
        <w:t>sí</w:t>
      </w:r>
      <w:r>
        <w:rPr>
          <w:rFonts w:cs="Trebuchet MS" w:ascii="Trebuchet MS" w:hAnsi="Trebuchet MS"/>
          <w:szCs w:val="20"/>
        </w:rPr>
        <w:t xml:space="preserve"> enfático. Ahora la rotación es adecuada.</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Cuando enseñan a las personas a enraizarse y utilizar sus fuerzas entre las luces conectoras de lo que consideramos como el plano de la madre Tierra y el de las luces etéricas, lo que están enseñándoles es cómo conectarse con eso. En realidad se están enraizando en la Tierra, se les muestra cómo conectarse con el sistema de vibración que utiliza la fuerza de lo que usted ha comentado. Y esa es la fuente por la que luego pueden utilizar eso para permanecer fuera de la luz coagulada y entrar en la luz vibratoria. La luz vibratoria es adonde todos se dirigen de todas maneras. ¿Esto le resulta útil?</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LA MUJER: Sí. Entonces, el patrón femenino fue iluminado anteriormente y luego fue muy oprimido.¿Qué depara el futuro para la dualidad femenino-masculino a medida que nos acercamos al Giro?</w:t>
      </w:r>
    </w:p>
    <w:p>
      <w:pPr>
        <w:pStyle w:val="TextBody"/>
        <w:rPr>
          <w:rFonts w:ascii="Trebuchet MS" w:hAnsi="Trebuchet MS" w:cs="Trebuchet MS"/>
          <w:szCs w:val="20"/>
        </w:rPr>
      </w:pPr>
      <w:r>
        <w:rPr>
          <w:rFonts w:cs="Trebuchet MS" w:ascii="Trebuchet MS" w:hAnsi="Trebuchet MS"/>
          <w:szCs w:val="20"/>
        </w:rPr>
      </w:r>
    </w:p>
    <w:p>
      <w:pPr>
        <w:pStyle w:val="TextBody"/>
        <w:rPr/>
      </w:pPr>
      <w:r>
        <w:rPr>
          <w:rFonts w:cs="Trebuchet MS" w:ascii="Trebuchet MS" w:hAnsi="Trebuchet MS"/>
          <w:szCs w:val="20"/>
        </w:rPr>
        <w:t xml:space="preserve">KIRAEL: El equilibrio. Mire, yo siempre soy muy cortés con la energía femenina. En la energía femenina, lo que ve ahora, mire a su alrededor y verá que las mujeres están realmente luchando con su plano terrenal ahora. Y a esto no lo veo como negativo sino como muy positivo porque están despiertas a lo que está ocurriendo. No pueden ponerle palabras y por eso a veces se frustran hasta el punto de hacer cosas que normalmente no harían. Y eso es perfecto y estoy tratando de advertir al mundo masculino que se acostumbre porque, eventualmente, tomarán la misma energía. Había un joven hombre, yo lo llamaba Adonis, con energía masculina-femenina muy equilibrada. Y tenía este enorme proyecto que probablemente podía salvar innumerables vidas. El problema es que aún no se había conectado con esta casi eterna experiencia de la energía femenina. Se puede enseñar a la gente si escucha. Eventualmente lo harán Su respuesta es un enfático </w:t>
      </w:r>
      <w:r>
        <w:rPr>
          <w:rFonts w:cs="Trebuchet MS" w:ascii="Trebuchet MS" w:hAnsi="Trebuchet MS"/>
          <w:szCs w:val="20"/>
          <w:u w:val="single"/>
        </w:rPr>
        <w:t>sí</w:t>
      </w:r>
      <w:r>
        <w:rPr>
          <w:rFonts w:cs="Trebuchet MS" w:ascii="Trebuchet MS" w:hAnsi="Trebuchet MS"/>
          <w:szCs w:val="20"/>
        </w:rPr>
        <w:t>.</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LA MUJER: Gracias</w:t>
      </w:r>
    </w:p>
    <w:p>
      <w:pPr>
        <w:pStyle w:val="TextBody"/>
        <w:rPr>
          <w:rFonts w:ascii="Trebuchet MS" w:hAnsi="Trebuchet MS" w:cs="Trebuchet MS"/>
          <w:szCs w:val="20"/>
        </w:rPr>
      </w:pPr>
      <w:r>
        <w:rPr>
          <w:rFonts w:cs="Trebuchet MS" w:ascii="Trebuchet MS" w:hAnsi="Trebuchet MS"/>
          <w:szCs w:val="20"/>
        </w:rPr>
      </w:r>
    </w:p>
    <w:p>
      <w:pPr>
        <w:pStyle w:val="TextBody"/>
        <w:rPr>
          <w:rFonts w:ascii="Trebuchet MS" w:hAnsi="Trebuchet MS" w:cs="Trebuchet MS"/>
          <w:szCs w:val="20"/>
        </w:rPr>
      </w:pPr>
      <w:r>
        <w:rPr>
          <w:rFonts w:cs="Trebuchet MS" w:ascii="Trebuchet MS" w:hAnsi="Trebuchet MS"/>
          <w:szCs w:val="20"/>
        </w:rPr>
        <w:t xml:space="preserve">KIRAEL: Diré unas palabras de cierre. Amigos míos, dejo en vuestras manos escuchar lo que he hablado, escuchen más de una vez. No pueden oír una sola vez y comprender lo que digo. Jamás he realizado una grabación que se pueda escuchar una sola vez para entenderla. Si lo han hecho regresaré a casa inmediatamente y no volveré aquí a hablarles porque les habré fallado si no puse paquetes de luz en estas formas de energía que les permiten a ustedes escucharlo una y otra vez. Personas que han realizado sesiones conmigo siguen escuchando su grabación hasta ocho y nueve años después. Pueden imaginar todo lo que pongo en estas veladas con Kirael. Atraviesen ese pequeño punto. Escuchen esta grabación y luego regresen y díganme lo que oyeron. ¿Tenemos oportunidades, amigos míos? Les juro a cada uno de ustedes que los sostengo, como he hecho muchas veces, en la Luz del Creador. </w:t>
      </w:r>
    </w:p>
    <w:p>
      <w:pPr>
        <w:pStyle w:val="TextBody"/>
        <w:rPr>
          <w:rFonts w:ascii="Trebuchet MS" w:hAnsi="Trebuchet MS" w:cs="Trebuchet MS"/>
          <w:szCs w:val="20"/>
        </w:rPr>
      </w:pPr>
      <w:r>
        <w:rPr>
          <w:rFonts w:cs="Trebuchet MS" w:ascii="Trebuchet MS" w:hAnsi="Trebuchet MS"/>
          <w:szCs w:val="20"/>
        </w:rPr>
      </w:r>
    </w:p>
    <w:p>
      <w:pPr>
        <w:pStyle w:val="TextBody"/>
        <w:ind w:firstLine="708"/>
        <w:rPr>
          <w:rFonts w:ascii="Trebuchet MS" w:hAnsi="Trebuchet MS" w:cs="Trebuchet MS"/>
          <w:szCs w:val="20"/>
        </w:rPr>
      </w:pPr>
      <w:r>
        <w:rPr>
          <w:rFonts w:cs="Trebuchet MS" w:ascii="Trebuchet MS" w:hAnsi="Trebuchet MS"/>
          <w:szCs w:val="20"/>
        </w:rPr>
        <w:t xml:space="preserve">Buenas noches.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es-ES_tradnl"/>
      </w:rPr>
    </w:pPr>
    <w:r>
      <w:rPr>
        <w:rFonts w:cs="Arial" w:ascii="Arial" w:hAnsi="Arial"/>
        <w:sz w:val="16"/>
        <w:lang w:val="es-ES_tradnl"/>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hadow/>
        <w:sz w:val="16"/>
        <w:szCs w:val="16"/>
      </w:rPr>
    </w:pPr>
    <w:r>
      <w:rPr>
        <w:rFonts w:cs="Arial" w:ascii="Trebuchet MS" w:hAnsi="Trebuchet MS"/>
        <w:smallCaps/>
        <w:shadow/>
        <w:sz w:val="16"/>
        <w:szCs w:val="16"/>
      </w:rPr>
      <w:t>Secretos De La Biblioteca De Alejandría</w:t>
    </w:r>
  </w:p>
  <w:p>
    <w:pPr>
      <w:pStyle w:val="Head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9"/>
      <w:jc w:val="both"/>
    </w:pPr>
    <w:rPr>
      <w:rFonts w:ascii="Arial" w:hAnsi="Arial" w:cs="Arial"/>
      <w:sz w:val="20"/>
      <w:szCs w:val="20"/>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iamtabak@yahoo.com.ar"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10:10:00Z</dcterms:created>
  <dc:creator>.</dc:creator>
  <dc:description/>
  <cp:keywords/>
  <dc:language>en-US</dc:language>
  <cp:lastModifiedBy>pc</cp:lastModifiedBy>
  <dcterms:modified xsi:type="dcterms:W3CDTF">2006-04-22T19:32:00Z</dcterms:modified>
  <cp:revision>7</cp:revision>
  <dc:subject/>
  <dc:title>SECRETOS DE LA BIBLIOTECA DE ALEJANDRÍA</dc:title>
</cp:coreProperties>
</file>