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ES" w:bidi="he-IL"/>
        </w:rPr>
      </w:pPr>
      <w:r>
        <w:rPr>
          <w:rFonts w:cs="Arial" w:ascii="Trebuchet MS" w:hAnsi="Trebuchet MS"/>
          <w:smallCaps/>
          <w:shadow/>
          <w:sz w:val="36"/>
          <w:szCs w:val="36"/>
          <w:lang w:val="es-ES" w:bidi="he-IL"/>
        </w:rPr>
        <w:t>Transición: Celebrando Y Avanzando Con Alegría</w:t>
      </w:r>
    </w:p>
    <w:p>
      <w:pPr>
        <w:pStyle w:val="Normal"/>
        <w:jc w:val="center"/>
        <w:rPr>
          <w:rFonts w:ascii="Trebuchet MS" w:hAnsi="Trebuchet MS" w:cs="Arial"/>
          <w:lang w:val="es-ES" w:bidi="he-IL"/>
        </w:rPr>
      </w:pPr>
      <w:r>
        <w:rPr>
          <w:rFonts w:cs="Arial" w:ascii="Trebuchet MS" w:hAnsi="Trebuchet MS"/>
          <w:lang w:val="es-ES" w:bidi="he-IL"/>
        </w:rPr>
        <w:t>Guía Maestro Kirael a través de la mediumnidad de Kahu Fred Sterling</w:t>
      </w:r>
    </w:p>
    <w:p>
      <w:pPr>
        <w:pStyle w:val="Normal"/>
        <w:jc w:val="both"/>
        <w:rPr>
          <w:rFonts w:ascii="Trebuchet MS" w:hAnsi="Trebuchet MS" w:cs="Arial"/>
          <w:lang w:val="es-ES" w:bidi="he-IL"/>
        </w:rPr>
      </w:pPr>
      <w:r>
        <w:rPr>
          <w:rFonts w:cs="Arial" w:ascii="Trebuchet MS" w:hAnsi="Trebuchet MS"/>
          <w:lang w:val="es-ES" w:bidi="he-IL"/>
        </w:rPr>
      </w:r>
    </w:p>
    <w:p>
      <w:pPr>
        <w:pStyle w:val="Normal"/>
        <w:jc w:val="both"/>
        <w:rPr>
          <w:rFonts w:ascii="Trebuchet MS" w:hAnsi="Trebuchet MS" w:cs="Arial"/>
          <w:sz w:val="18"/>
          <w:szCs w:val="18"/>
          <w:lang w:val="es-ES" w:bidi="he-IL"/>
        </w:rPr>
      </w:pPr>
      <w:r>
        <w:rPr>
          <w:rFonts w:cs="Arial" w:ascii="Trebuchet MS" w:hAnsi="Trebuchet MS"/>
          <w:sz w:val="18"/>
          <w:szCs w:val="18"/>
          <w:lang w:val="es-ES" w:bidi="he-IL"/>
        </w:rPr>
        <w:t>Noviembre, 2007</w:t>
      </w:r>
    </w:p>
    <w:p>
      <w:pPr>
        <w:pStyle w:val="Normal"/>
        <w:jc w:val="both"/>
        <w:rPr>
          <w:rFonts w:ascii="Trebuchet MS" w:hAnsi="Trebuchet MS" w:cs="Arial"/>
          <w:sz w:val="18"/>
          <w:szCs w:val="18"/>
          <w:lang w:val="es-ES" w:bidi="he-IL"/>
        </w:rPr>
      </w:pPr>
      <w:hyperlink r:id="rId2">
        <w:r>
          <w:rPr>
            <w:rStyle w:val="InternetLink"/>
            <w:rFonts w:cs="Arial" w:ascii="Trebuchet MS" w:hAnsi="Trebuchet MS"/>
            <w:color w:val="000000"/>
            <w:sz w:val="18"/>
            <w:szCs w:val="18"/>
            <w:lang w:val="es-ES" w:bidi="he-IL"/>
          </w:rPr>
          <w:t>www.Kirael.com</w:t>
        </w:r>
      </w:hyperlink>
    </w:p>
    <w:p>
      <w:pPr>
        <w:pStyle w:val="Normal"/>
        <w:jc w:val="both"/>
        <w:rPr/>
      </w:pPr>
      <w:r>
        <w:rPr>
          <w:rFonts w:cs="Arial" w:ascii="Trebuchet MS" w:hAnsi="Trebuchet MS"/>
          <w:sz w:val="18"/>
          <w:szCs w:val="18"/>
          <w:lang w:val="es-ES" w:bidi="he-IL"/>
        </w:rPr>
        <w:t xml:space="preserve">Traducción: Fara Gonzalez </w:t>
      </w:r>
    </w:p>
    <w:p>
      <w:pPr>
        <w:pStyle w:val="Normal"/>
        <w:jc w:val="both"/>
        <w:rPr/>
      </w:pPr>
      <w:r>
        <w:rPr>
          <w:rFonts w:cs="Arial" w:ascii="Trebuchet MS" w:hAnsi="Trebuchet MS"/>
          <w:sz w:val="18"/>
          <w:szCs w:val="18"/>
          <w:lang w:val="es-ES" w:bidi="he-IL"/>
        </w:rPr>
        <w:t xml:space="preserve">Edición: Anita Manasse – </w:t>
      </w:r>
      <w:hyperlink r:id="rId3">
        <w:r>
          <w:rPr>
            <w:rStyle w:val="InternetLink"/>
            <w:rFonts w:cs="Arial" w:ascii="Trebuchet MS" w:hAnsi="Trebuchet MS"/>
            <w:color w:val="000000"/>
            <w:sz w:val="18"/>
            <w:szCs w:val="18"/>
            <w:lang w:val="es-ES" w:bidi="he-IL"/>
          </w:rPr>
          <w:t>estrellam@sion.com</w:t>
        </w:r>
      </w:hyperlink>
      <w:r>
        <w:rPr>
          <w:rFonts w:cs="Arial" w:ascii="Trebuchet MS" w:hAnsi="Trebuchet MS"/>
          <w:sz w:val="18"/>
          <w:szCs w:val="18"/>
          <w:lang w:val="es-ES" w:bidi="he-IL"/>
        </w:rPr>
        <w:t xml:space="preserve"> </w:t>
      </w:r>
    </w:p>
    <w:p>
      <w:pPr>
        <w:pStyle w:val="Normal"/>
        <w:jc w:val="both"/>
        <w:rPr>
          <w:rFonts w:ascii="Trebuchet MS" w:hAnsi="Trebuchet MS" w:cs="Arial"/>
          <w:sz w:val="18"/>
          <w:szCs w:val="18"/>
          <w:lang w:val="es-ES" w:bidi="he-IL"/>
        </w:rPr>
      </w:pPr>
      <w:r>
        <w:rPr>
          <w:rFonts w:cs="Arial" w:ascii="Trebuchet MS" w:hAnsi="Trebuchet MS"/>
          <w:sz w:val="18"/>
          <w:szCs w:val="18"/>
          <w:lang w:val="es-ES" w:bidi="he-IL"/>
        </w:rPr>
      </w:r>
    </w:p>
    <w:p>
      <w:pPr>
        <w:pStyle w:val="Normal"/>
        <w:jc w:val="both"/>
        <w:rPr>
          <w:rFonts w:ascii="Trebuchet MS" w:hAnsi="Trebuchet MS" w:cs="Arial"/>
          <w:sz w:val="18"/>
          <w:szCs w:val="18"/>
          <w:lang w:val="es-ES" w:bidi="he-IL"/>
        </w:rPr>
      </w:pPr>
      <w:r>
        <w:rPr>
          <w:rFonts w:cs="Arial" w:ascii="Trebuchet MS" w:hAnsi="Trebuchet MS"/>
          <w:sz w:val="18"/>
          <w:szCs w:val="18"/>
          <w:lang w:val="es-ES" w:bidi="he-IL"/>
        </w:rPr>
      </w:r>
    </w:p>
    <w:p>
      <w:pPr>
        <w:pStyle w:val="Normal"/>
        <w:spacing w:before="0" w:after="120"/>
        <w:jc w:val="both"/>
        <w:rPr>
          <w:rFonts w:ascii="Trebuchet MS" w:hAnsi="Trebuchet MS" w:cs="Arial"/>
          <w:lang w:val="es-ES" w:bidi="he-IL"/>
        </w:rPr>
      </w:pPr>
      <w:r>
        <w:rPr>
          <w:rFonts w:cs="Arial" w:ascii="Trebuchet MS" w:hAnsi="Trebuchet MS"/>
          <w:lang w:val="es-ES" w:bidi="he-IL"/>
        </w:rPr>
        <w:t xml:space="preserve">Aloha desde Lemuria, </w:t>
      </w:r>
    </w:p>
    <w:p>
      <w:pPr>
        <w:pStyle w:val="Normal"/>
        <w:spacing w:before="0" w:after="120"/>
        <w:ind w:firstLine="709"/>
        <w:jc w:val="both"/>
        <w:rPr>
          <w:rFonts w:ascii="Trebuchet MS" w:hAnsi="Trebuchet MS" w:cs="Arial"/>
          <w:lang w:val="es-ES" w:bidi="he-IL"/>
        </w:rPr>
      </w:pPr>
      <w:r>
        <w:rPr>
          <w:rFonts w:cs="Arial" w:ascii="Trebuchet MS" w:hAnsi="Trebuchet MS"/>
          <w:lang w:val="es-ES" w:bidi="he-IL"/>
        </w:rPr>
        <w:t>En este momento del Gran Cambio de Conciencia, ¿qué es lo que significa la transición? ¿Cómo avanzamos de nivel a nivel desde nuestra propia percepción de amor? ¿Cómo sabemos que estamos completos y listos para seguir avanzando? Aquí está lo que el Guía Maestro Kirael tiene que decir al respecto.</w:t>
      </w:r>
    </w:p>
    <w:p>
      <w:pPr>
        <w:pStyle w:val="Normal"/>
        <w:spacing w:before="0" w:after="120"/>
        <w:ind w:firstLine="709"/>
        <w:jc w:val="both"/>
        <w:rPr>
          <w:rFonts w:ascii="Trebuchet MS" w:hAnsi="Trebuchet MS" w:cs="Arial"/>
          <w:lang w:val="es-ES" w:bidi="he-IL"/>
        </w:rPr>
      </w:pPr>
      <w:r>
        <w:rPr>
          <w:rFonts w:cs="Arial" w:ascii="Trebuchet MS" w:hAnsi="Trebuchet MS"/>
          <w:lang w:val="es-ES" w:bidi="he-IL"/>
        </w:rPr>
        <w:t xml:space="preserve">Yo los mantengo en la Luz del Creador, </w:t>
      </w:r>
    </w:p>
    <w:p>
      <w:pPr>
        <w:pStyle w:val="Normal"/>
        <w:spacing w:before="0" w:after="120"/>
        <w:jc w:val="both"/>
        <w:rPr>
          <w:rFonts w:ascii="Trebuchet MS" w:hAnsi="Trebuchet MS" w:cs="Arial"/>
          <w:lang w:val="es-ES" w:bidi="he-IL"/>
        </w:rPr>
      </w:pPr>
      <w:r>
        <w:rPr>
          <w:rFonts w:cs="Arial" w:ascii="Trebuchet MS" w:hAnsi="Trebuchet MS"/>
          <w:lang w:val="es-ES" w:bidi="he-IL"/>
        </w:rPr>
        <w:t>Karinna</w:t>
      </w:r>
    </w:p>
    <w:p>
      <w:pPr>
        <w:pStyle w:val="Normal"/>
        <w:jc w:val="both"/>
        <w:rPr>
          <w:rFonts w:ascii="Trebuchet MS" w:hAnsi="Trebuchet MS" w:cs="Arial"/>
          <w:i/>
          <w:i/>
          <w:iCs/>
          <w:sz w:val="18"/>
          <w:szCs w:val="18"/>
          <w:lang w:val="es-ES" w:bidi="he-IL"/>
        </w:rPr>
      </w:pPr>
      <w:r>
        <w:rPr>
          <w:rFonts w:cs="Arial" w:ascii="Trebuchet MS" w:hAnsi="Trebuchet MS"/>
          <w:i/>
          <w:iCs/>
          <w:sz w:val="18"/>
          <w:szCs w:val="18"/>
          <w:lang w:val="es-ES" w:bidi="he-IL"/>
        </w:rPr>
        <w:t>Karinna Nielsen</w:t>
      </w:r>
    </w:p>
    <w:p>
      <w:pPr>
        <w:pStyle w:val="Normal"/>
        <w:jc w:val="both"/>
        <w:rPr>
          <w:rFonts w:ascii="Trebuchet MS" w:hAnsi="Trebuchet MS" w:cs="Arial"/>
          <w:sz w:val="18"/>
          <w:szCs w:val="18"/>
          <w:lang w:val="es-ES" w:bidi="he-IL"/>
        </w:rPr>
      </w:pPr>
      <w:r>
        <w:rPr>
          <w:rFonts w:cs="Arial" w:ascii="Trebuchet MS" w:hAnsi="Trebuchet MS"/>
          <w:sz w:val="18"/>
          <w:szCs w:val="18"/>
          <w:lang w:val="es-ES" w:bidi="he-IL"/>
        </w:rPr>
        <w:t>Honolulu Church of Light</w:t>
      </w:r>
    </w:p>
    <w:p>
      <w:pPr>
        <w:pStyle w:val="Normal"/>
        <w:jc w:val="both"/>
        <w:rPr>
          <w:rFonts w:ascii="Trebuchet MS" w:hAnsi="Trebuchet MS" w:cs="Arial"/>
          <w:sz w:val="18"/>
          <w:szCs w:val="18"/>
          <w:lang w:val="es-ES" w:bidi="he-IL"/>
        </w:rPr>
      </w:pPr>
      <w:r>
        <w:rPr>
          <w:rFonts w:cs="Arial" w:ascii="Trebuchet MS" w:hAnsi="Trebuchet MS"/>
          <w:sz w:val="18"/>
          <w:szCs w:val="18"/>
          <w:lang w:val="es-ES" w:bidi="he-IL"/>
        </w:rPr>
        <w:t>Lightways Publishing</w:t>
      </w:r>
    </w:p>
    <w:p>
      <w:pPr>
        <w:pStyle w:val="Normal"/>
        <w:jc w:val="both"/>
        <w:rPr>
          <w:rFonts w:ascii="Trebuchet MS" w:hAnsi="Trebuchet MS" w:cs="Arial"/>
          <w:sz w:val="18"/>
          <w:szCs w:val="18"/>
          <w:lang w:val="es-ES" w:bidi="he-IL"/>
        </w:rPr>
      </w:pPr>
      <w:r>
        <w:rPr>
          <w:rFonts w:cs="Arial" w:ascii="Trebuchet MS" w:hAnsi="Trebuchet MS"/>
          <w:sz w:val="18"/>
          <w:szCs w:val="18"/>
          <w:lang w:val="es-ES" w:bidi="he-IL"/>
        </w:rPr>
      </w:r>
    </w:p>
    <w:p>
      <w:pPr>
        <w:pStyle w:val="Normal"/>
        <w:spacing w:before="0" w:after="120"/>
        <w:jc w:val="both"/>
        <w:rPr/>
      </w:pPr>
      <w:r>
        <w:rPr>
          <w:rFonts w:cs="Arial" w:ascii="Trebuchet MS" w:hAnsi="Trebuchet MS"/>
          <w:i/>
          <w:iCs/>
          <w:sz w:val="18"/>
          <w:szCs w:val="18"/>
          <w:lang w:val="es-ES" w:bidi="he-IL"/>
        </w:rPr>
        <w:t>Nuestra misión es la de crear la paz mundial a través de la sanación, y en el proceso, estamos redefiniendo el significado de “iglesia”</w:t>
      </w:r>
    </w:p>
    <w:p>
      <w:pPr>
        <w:pStyle w:val="Normal"/>
        <w:spacing w:before="0" w:after="120"/>
        <w:jc w:val="both"/>
        <w:rPr>
          <w:rFonts w:ascii="Trebuchet MS" w:hAnsi="Trebuchet MS" w:cs="Arial"/>
          <w:i/>
          <w:i/>
          <w:iCs/>
          <w:sz w:val="18"/>
          <w:szCs w:val="18"/>
          <w:lang w:val="es-ES" w:bidi="he-IL"/>
        </w:rPr>
      </w:pPr>
      <w:r>
        <w:rPr>
          <w:rFonts w:cs="Arial" w:ascii="Trebuchet MS" w:hAnsi="Trebuchet MS"/>
          <w:i/>
          <w:iCs/>
          <w:sz w:val="18"/>
          <w:szCs w:val="18"/>
          <w:lang w:val="es-ES" w:bidi="he-IL"/>
        </w:rPr>
      </w:r>
    </w:p>
    <w:p>
      <w:pPr>
        <w:pStyle w:val="Heading3"/>
        <w:spacing w:lineRule="auto" w:line="240" w:before="0" w:after="120"/>
        <w:jc w:val="both"/>
        <w:rPr>
          <w:rFonts w:ascii="Trebuchet MS" w:hAnsi="Trebuchet MS" w:cs="Arial"/>
          <w:b w:val="false"/>
          <w:b w:val="false"/>
          <w:iCs/>
          <w:caps/>
          <w:color w:val="000000"/>
          <w:sz w:val="20"/>
          <w:szCs w:val="20"/>
          <w:u w:val="single"/>
          <w:lang w:val="es-ES"/>
        </w:rPr>
      </w:pPr>
      <w:r>
        <w:rPr>
          <w:rFonts w:cs="Arial" w:ascii="Trebuchet MS" w:hAnsi="Trebuchet MS"/>
          <w:b w:val="false"/>
          <w:iCs/>
          <w:caps/>
          <w:color w:val="000000"/>
          <w:sz w:val="20"/>
          <w:szCs w:val="20"/>
          <w:u w:val="single"/>
          <w:lang w:val="es-ES"/>
        </w:rPr>
        <w:t>TRANSICIÓN: CELEBRANDO Y AVANZANDO CON ALEGRÍA</w:t>
      </w:r>
    </w:p>
    <w:p>
      <w:pPr>
        <w:pStyle w:val="Heading3"/>
        <w:spacing w:lineRule="auto" w:line="240" w:before="0" w:after="120"/>
        <w:jc w:val="both"/>
        <w:rPr>
          <w:rFonts w:ascii="Trebuchet MS" w:hAnsi="Trebuchet MS" w:cs="Arial"/>
          <w:b w:val="false"/>
          <w:b w:val="false"/>
          <w:iCs/>
          <w:caps/>
          <w:color w:val="000000"/>
          <w:sz w:val="20"/>
          <w:szCs w:val="20"/>
          <w:u w:val="single"/>
          <w:lang w:val="es-ES"/>
        </w:rPr>
      </w:pPr>
      <w:r>
        <w:rPr>
          <w:rFonts w:cs="Arial" w:ascii="Trebuchet MS" w:hAnsi="Trebuchet MS"/>
          <w:b w:val="false"/>
          <w:iCs/>
          <w:caps/>
          <w:color w:val="000000"/>
          <w:sz w:val="20"/>
          <w:szCs w:val="20"/>
          <w:u w:val="single"/>
          <w:lang w:val="es-ES"/>
        </w:rPr>
      </w:r>
    </w:p>
    <w:p>
      <w:pPr>
        <w:pStyle w:val="Normal"/>
        <w:spacing w:before="0" w:after="120"/>
        <w:jc w:val="both"/>
        <w:rPr/>
      </w:pPr>
      <w:r>
        <w:rPr>
          <w:rFonts w:cs="Arial" w:ascii="Trebuchet MS" w:hAnsi="Trebuchet MS"/>
          <w:lang w:val="es-ES"/>
        </w:rPr>
        <w:t>KIRAEL: Buenas noches.</w:t>
      </w:r>
    </w:p>
    <w:p>
      <w:pPr>
        <w:pStyle w:val="Normal"/>
        <w:spacing w:before="0" w:after="120"/>
        <w:jc w:val="both"/>
        <w:rPr>
          <w:rFonts w:ascii="Trebuchet MS" w:hAnsi="Trebuchet MS" w:cs="Arial"/>
          <w:lang w:val="es-ES"/>
        </w:rPr>
      </w:pPr>
      <w:r>
        <w:rPr>
          <w:rFonts w:cs="Arial" w:ascii="Trebuchet MS" w:hAnsi="Trebuchet MS"/>
          <w:lang w:val="es-ES"/>
        </w:rPr>
        <w:tab/>
        <w:t>La transición es un siete según mi numerología. Interesantemente, el séptimo mes viene en el medio del año. Si ustedes piensan acerca de la transición, ya sea tratándose de un empleo, mediumnidad, o incluso el proceso de la muerte, ustedes se despertarán mañana a la mañana y experimentarán una nueva respiración, una nueva vida. Todo lo que han hecho hasta ese momento en el que se despiertan a un nuevo día, es absolutamente todo lo que pudieron haber hecho. Para cada uno de ustedes, la muerte de ayer es un escenario de aprendizaje perfecto porque no pueden regresar al mismo. Pueden pensar acerca de ello, pero no pueden recuperar ese momento.</w:t>
      </w:r>
    </w:p>
    <w:p>
      <w:pPr>
        <w:pStyle w:val="Normal"/>
        <w:spacing w:before="0" w:after="120"/>
        <w:jc w:val="both"/>
        <w:rPr>
          <w:rFonts w:ascii="Trebuchet MS" w:hAnsi="Trebuchet MS" w:cs="Arial"/>
          <w:lang w:val="es-ES"/>
        </w:rPr>
      </w:pPr>
      <w:r>
        <w:rPr>
          <w:rFonts w:cs="Arial" w:ascii="Trebuchet MS" w:hAnsi="Trebuchet MS"/>
          <w:lang w:val="es-ES"/>
        </w:rPr>
        <w:tab/>
        <w:t>Así que, en su oración antes de irse a dormir, ustedes podrían decir, “Gracias, Dios Creador, por todo lo que has hecho y por todo lo que he hecho y todo lo que haré. He hecho todo de la mejor manera posible”. Si ustedes han hecho lo mejor, esa es la única verdad que pueden aceptar y esa es la única verdad que yo aceptaría de ustedes. Cuando ustedes saben que su viaje es más nuevo y brillante con cada día, ustedes han logrado el espacio absolutamente perfecto para proyectarlo hacia el futuro. Durante el tiempo del estado de sueño, ustedes sabrán que han hecho todo lo que pudieron y quisieron hacer. La mañana siguiente será el día más importante de su vida. Será lo que ustedes crearán porque dejarán que su alma encienda el fuego debajo de ustedes.</w:t>
      </w:r>
    </w:p>
    <w:p>
      <w:pPr>
        <w:pStyle w:val="Normal"/>
        <w:spacing w:before="0" w:after="120"/>
        <w:jc w:val="both"/>
        <w:rPr>
          <w:rFonts w:ascii="Trebuchet MS" w:hAnsi="Trebuchet MS" w:cs="Arial"/>
          <w:lang w:val="es-ES"/>
        </w:rPr>
      </w:pPr>
      <w:r>
        <w:rPr>
          <w:rFonts w:cs="Arial" w:ascii="Trebuchet MS" w:hAnsi="Trebuchet MS"/>
          <w:lang w:val="es-ES"/>
        </w:rPr>
        <w:tab/>
        <w:t>Así que, en esa luz, mis amigos, sepan con tanta profundidad como puedan que están haciendo todo con perfección absoluta. Hace cinco minutos ustedes llegaron a este evento en medio del día e hicieron todo lo que pudieron. Ahora digan estas palabras, “He hecho lo mejor que puedo hacer”. Si podrían haberlo hecho mejor, lo habrían hecho. Esa es la energía ascendente que los impulsa hacia la nueva energía.</w:t>
      </w:r>
    </w:p>
    <w:p>
      <w:pPr>
        <w:pStyle w:val="Normal"/>
        <w:spacing w:before="0" w:after="120"/>
        <w:jc w:val="both"/>
        <w:rPr/>
      </w:pPr>
      <w:r>
        <w:rPr>
          <w:rFonts w:cs="Arial" w:ascii="Trebuchet MS" w:hAnsi="Trebuchet MS"/>
          <w:lang w:val="es-ES"/>
        </w:rPr>
        <w:tab/>
        <w:t>Ustedes tienen que saber que hicieron lo mejor que pudieron hasta ese momento mismo, sin importar con cual cuerpo estuvieron trabajando – físico, mental, emocional o espiritual. Ustedes pueden abrazar esos cuatro cuerpos y decir, “Mis cuerpos son todo lo que yo quiero que sean. Mi mental es perfecto exactamente en donde está. Puede mejorar, pero ahí donde se encuentra ahora es perfecto”. La función de la mente es la de ver estos cuerpos en perfección.</w:t>
      </w:r>
    </w:p>
    <w:p>
      <w:pPr>
        <w:pStyle w:val="Normal"/>
        <w:spacing w:before="0" w:after="120"/>
        <w:ind w:firstLine="708"/>
        <w:jc w:val="both"/>
        <w:rPr>
          <w:rFonts w:ascii="Trebuchet MS" w:hAnsi="Trebuchet MS" w:cs="Arial"/>
          <w:lang w:val="es-ES"/>
        </w:rPr>
      </w:pPr>
      <w:r>
        <w:rPr>
          <w:rFonts w:cs="Arial" w:ascii="Trebuchet MS" w:hAnsi="Trebuchet MS"/>
          <w:lang w:val="es-ES"/>
        </w:rPr>
        <w:t xml:space="preserve">El cerebro es la verdadera fuerza de conexión entre el Dios Creador y su cuerpo. Es también la fuera de conexión entre su cuerpo y su mente.  Todo viene a través de la mente.  El estado celular de conciencia es importante, pero el cerebro es una fuerza de conexión para el estado celular de conciencia de cuerpo y de la mente.  Es en un sentido, la conexión entre ustedes y e Dios Creador, esa sensación de alerta que está haciéndole guiños en todo momento del día, ese 90% durmiente. Ese 10% de su cerebro que utilizan diariamente es el que les dice que su mano es una mano. Si todo lo que dicen y hacen diariamente viene del 10% de su cerebro, entonces, ¿qué está haciendo el 90%? El cerebro del 90% les enseña a respirar y a como sentir lo que les rodea.  Todo viene desde el 90% al 10% hasta que ustedes tienen un pensamiento.     </w:t>
      </w:r>
    </w:p>
    <w:p>
      <w:pPr>
        <w:pStyle w:val="Normal"/>
        <w:spacing w:before="0" w:after="120"/>
        <w:ind w:firstLine="708"/>
        <w:jc w:val="both"/>
        <w:rPr/>
      </w:pPr>
      <w:r>
        <w:rPr>
          <w:rFonts w:cs="Arial" w:ascii="Trebuchet MS" w:hAnsi="Trebuchet MS"/>
          <w:lang w:val="es-ES"/>
        </w:rPr>
        <w:t xml:space="preserve">¿Qué hay con ese pensamiento?  Supongamos que han tenido un mal día.  Algo en su cerebro del 10% patea esos péptidos que viajan a lo largo de su sistema.  Esos péptidos del 10% se estancarán dentro de las células de su cuerpo, dándoles esa sensación desagradable.  En otras palabras, si ustedes están trabajando desde su 10%, los péptidos que producen desde esa posición ventajosa perpetuarán su sensación desagradable.  Si se sienten mal ahora, se sentirán mal después. </w:t>
      </w:r>
    </w:p>
    <w:p>
      <w:pPr>
        <w:pStyle w:val="Normal"/>
        <w:spacing w:before="0" w:after="120"/>
        <w:ind w:firstLine="708"/>
        <w:jc w:val="both"/>
        <w:rPr/>
      </w:pPr>
      <w:r>
        <w:rPr>
          <w:rFonts w:cs="Arial" w:ascii="Trebuchet MS" w:hAnsi="Trebuchet MS"/>
          <w:lang w:val="es-ES"/>
        </w:rPr>
        <w:t>Ahora bien, ¿qué sucedería si estuviera trabajando el 20, o el 28 o el 30% de su cerebro? Supongamos que tienen gripe y le duele todo su cuerpo.  Como trabajan con más del 10% de su cerebro, pueden ir al 90% de su cerebro y buscar lo que necesitan para que los péptidos equilibren esta sensación desagradable.  Esos péptidos irán a sus células y expulsarán la gripe.  Cuando el médium tuvo gripe, fue a la célula de signatura utilizando su cerebro del 90% y encendió algunos péptidos, que salieron instantáneamente al sistema y se conectaron en diferentes partes de su cuerpo e inmediatamente él comenzó a sentirse mejor.</w:t>
      </w:r>
    </w:p>
    <w:p>
      <w:pPr>
        <w:pStyle w:val="Normal"/>
        <w:spacing w:before="0" w:after="120"/>
        <w:ind w:firstLine="708"/>
        <w:jc w:val="both"/>
        <w:rPr>
          <w:rFonts w:ascii="Trebuchet MS" w:hAnsi="Trebuchet MS" w:cs="Arial"/>
          <w:lang w:val="es-ES"/>
        </w:rPr>
      </w:pPr>
      <w:r>
        <w:rPr>
          <w:rFonts w:cs="Arial" w:ascii="Trebuchet MS" w:hAnsi="Trebuchet MS"/>
          <w:lang w:val="es-ES"/>
        </w:rPr>
        <w:t xml:space="preserve">Ese es el tipo de transición que Yo quisiera que  ustedes entendieran – el tipo que sucede cuando ustedes acceden a su cerebro del 90%.  Si acceden a su cerebro del 90% y llegan al punto de transición, sabiendo de antemano lo que quieren que ocurra, pueden hacer que ocurra.  La parte no utilizada de su cerebro tiene el poder de transformar su vida.  Su cerebro es la fuerza de conexión entre ustedes y el Dios Creador.  No estoy diciendo que su cuerpo no esté conectado, estoy diciendo que su cerebro esté conectado al pleno poder del Dios Creador.     </w:t>
      </w:r>
    </w:p>
    <w:p>
      <w:pPr>
        <w:pStyle w:val="Normal"/>
        <w:spacing w:before="0" w:after="120"/>
        <w:ind w:firstLine="708"/>
        <w:jc w:val="both"/>
        <w:rPr/>
      </w:pPr>
      <w:r>
        <w:rPr>
          <w:rFonts w:cs="Arial" w:ascii="Trebuchet MS" w:hAnsi="Trebuchet MS"/>
          <w:lang w:val="es-ES"/>
        </w:rPr>
        <w:t xml:space="preserve">Lo que trato que entiendan es que ustedes están plenamente conectados con Dios las 24 horas del día, los 365 días del año.  La conexión siempre está ahí esperando por ustedes.  No tienen que ver a Dios para saber que Dios está ahí.  Con sus ojos cerrados, imaginen a Dios conectado con el cerebro de ustedes.  El Dios Creador no está en el cielo.  Es parte de ustedes porque ustedes son parte de él.  Ustedes son la energía de funcionamiento del Dios Creador en este plano Tierra.  Ustedes son una partícula encarnada de Dios, si lo quieren, porque están experimentando un viaje para el Dios Creador.  Esa es la cosa más milagrosa que hubieran podido esperar alguna vez.   </w:t>
      </w:r>
    </w:p>
    <w:p>
      <w:pPr>
        <w:pStyle w:val="Normal"/>
        <w:spacing w:before="0" w:after="120"/>
        <w:jc w:val="both"/>
        <w:rPr>
          <w:rFonts w:ascii="Trebuchet MS" w:hAnsi="Trebuchet MS" w:cs="Arial"/>
          <w:lang w:val="es-ES"/>
        </w:rPr>
      </w:pPr>
      <w:r>
        <w:rPr>
          <w:rFonts w:cs="Arial" w:ascii="Trebuchet MS" w:hAnsi="Trebuchet MS"/>
          <w:lang w:val="es-ES"/>
        </w:rPr>
        <w:t xml:space="preserve">P: Usted describió el proceso de atracción de la energía desde el reino espiritual a través del mental y hacia e físico.  ¿Cuál es el papel del cuerpo emocional en este proceso?  </w:t>
      </w:r>
    </w:p>
    <w:p>
      <w:pPr>
        <w:pStyle w:val="Normal"/>
        <w:spacing w:before="0" w:after="120"/>
        <w:jc w:val="both"/>
        <w:rPr/>
      </w:pPr>
      <w:r>
        <w:rPr>
          <w:rFonts w:cs="Arial" w:ascii="Trebuchet MS" w:hAnsi="Trebuchet MS"/>
          <w:lang w:val="es-ES"/>
        </w:rPr>
        <w:t>KIRAEL:  Su cuerpo físico es la fuerza de anclaje para todo lo que ustedes son en este plano Tierra, el conducto para todo lo que son y todo lo que hacen en este plano del estado de conciencia.</w:t>
      </w:r>
    </w:p>
    <w:p>
      <w:pPr>
        <w:pStyle w:val="Normal"/>
        <w:spacing w:before="0" w:after="120"/>
        <w:ind w:firstLine="708"/>
        <w:jc w:val="both"/>
        <w:rPr/>
      </w:pPr>
      <w:r>
        <w:rPr>
          <w:rFonts w:cs="Arial" w:ascii="Trebuchet MS" w:hAnsi="Trebuchet MS"/>
          <w:lang w:val="es-ES"/>
        </w:rPr>
        <w:t xml:space="preserve">Así que cuando están en el proceso de una transición, sea la muerte o un nuevo empleo, la energía de transición viaja desde el cuerpo espiritual de ustedes, esa parte de ustedes que es la conexión con el Dios Creador, hasta dentro del cuerpo mental y entonces al cuerpo emocional.  El cuerpo físico recibirá lo que dictan las emociones de ustedes.  Si han estado en un carrusel emocional en los últimos 60 o 90 días, su cuerpo estará acondicionándose para un nuevo estado de ser y ese nuevo estado de ser tiene que clausurar el viejo estado de ser.  Así, todo se acumula en el cuerpo emocional, porque es el más cercano al cuerpo físico.     </w:t>
      </w:r>
    </w:p>
    <w:p>
      <w:pPr>
        <w:pStyle w:val="Normal"/>
        <w:spacing w:before="0" w:after="120"/>
        <w:ind w:firstLine="708"/>
        <w:jc w:val="both"/>
        <w:rPr/>
      </w:pPr>
      <w:r>
        <w:rPr>
          <w:rFonts w:cs="Arial" w:ascii="Trebuchet MS" w:hAnsi="Trebuchet MS"/>
          <w:lang w:val="es-ES"/>
        </w:rPr>
        <w:t xml:space="preserve">El cuerpo emocional lo sostiene todo.  El cuerpo emocional es el cuerpo más activo en esta fuerza de luz o dimensión.  Ahora ustedes dicen, “¿Qué hay con respecto a mí buen amigo, buen esposo aquí”, o “mí novia?”  “El” o “ella no tiene emociones”.  Bueno, si pudieran ir más allá del velo, podrían ver lo que está sucediendo realmente.  El cuerpo emocional puede retener la energía del cuerpo físico.   Si miran a mayor profundidad a aquellos que parecen no tener emociones, verán como las emociones se incendian.  Cuando el cuerpo mental envía energía al cuerpo emocional, el cuerpo emocional filtra lo que necesita, lo retiene y lo alimenta al cuerpo físico a voluntad.    </w:t>
      </w:r>
    </w:p>
    <w:p>
      <w:pPr>
        <w:pStyle w:val="Normal"/>
        <w:spacing w:before="0" w:after="120"/>
        <w:ind w:firstLine="708"/>
        <w:jc w:val="both"/>
        <w:rPr/>
      </w:pPr>
      <w:r>
        <w:rPr>
          <w:rFonts w:cs="Arial" w:ascii="Trebuchet MS" w:hAnsi="Trebuchet MS"/>
          <w:lang w:val="es-ES"/>
        </w:rPr>
        <w:t xml:space="preserve">Si sienten que no tienen emociones o que no sienten emoción, sepan que algo ha pasado en el cuerpo mental, y es mantenido en el cuerpo emocional.  Por ejemplo, si reciben un beso, pero no sienten nada, entonces sepan que el cuerpo emocional produjo una pequeña chispa de luz, pero eso es todo.  Cuando ustedes permiten que fluyan las emociones las emociones invaden el cuerpo y todo el cuerpo se involucra en ese beso.  El cuerpo emocional es el guardián de lo que siente su cuerpo físico. </w:t>
      </w:r>
    </w:p>
    <w:p>
      <w:pPr>
        <w:pStyle w:val="Normal"/>
        <w:spacing w:before="0" w:after="120"/>
        <w:ind w:firstLine="708"/>
        <w:jc w:val="both"/>
        <w:rPr/>
      </w:pPr>
      <w:r>
        <w:rPr>
          <w:rFonts w:cs="Arial" w:ascii="Trebuchet MS" w:hAnsi="Trebuchet MS"/>
          <w:lang w:val="es-ES"/>
        </w:rPr>
        <w:t xml:space="preserve">Para más información amorosa sobre la sanación y el cuerpo emocional, escuchen el audio en CD o MP3 de </w:t>
      </w:r>
      <w:r>
        <w:rPr>
          <w:rFonts w:cs="Arial" w:ascii="Trebuchet MS" w:hAnsi="Trebuchet MS"/>
          <w:i/>
          <w:lang w:val="es-ES"/>
        </w:rPr>
        <w:t>Kahu + Kirael</w:t>
      </w:r>
      <w:r>
        <w:rPr>
          <w:rFonts w:cs="Arial" w:ascii="Trebuchet MS" w:hAnsi="Trebuchet MS"/>
          <w:lang w:val="es-ES"/>
        </w:rPr>
        <w:t xml:space="preserve"> EN VIVO, </w:t>
      </w:r>
      <w:r>
        <w:rPr>
          <w:rFonts w:cs="Arial" w:ascii="Trebuchet MS" w:hAnsi="Trebuchet MS"/>
          <w:i/>
          <w:lang w:val="es-ES"/>
        </w:rPr>
        <w:t>Sanando su Cuerpo Emocional</w:t>
      </w:r>
      <w:r>
        <w:rPr>
          <w:rFonts w:cs="Arial" w:ascii="Trebuchet MS" w:hAnsi="Trebuchet MS"/>
          <w:lang w:val="es-ES"/>
        </w:rPr>
        <w:t xml:space="preserve">, disponible en Kirael.com </w:t>
      </w:r>
      <w:hyperlink r:id="rId4">
        <w:r>
          <w:rPr>
            <w:rStyle w:val="InternetLink"/>
            <w:rFonts w:cs="Arial" w:ascii="Trebuchet MS" w:hAnsi="Trebuchet MS"/>
            <w:color w:val="000000"/>
            <w:lang w:val="es-ES"/>
          </w:rPr>
          <w:t>http://inward-products.stores.yahoo.net/heyoemboa1.html</w:t>
        </w:r>
      </w:hyperlink>
      <w:r>
        <w:rPr>
          <w:rFonts w:cs="Arial" w:ascii="Trebuchet MS" w:hAnsi="Trebuchet MS"/>
          <w:lang w:val="es-ES"/>
        </w:rPr>
        <w:t xml:space="preserve"> </w:t>
      </w:r>
    </w:p>
    <w:p>
      <w:pPr>
        <w:pStyle w:val="Normal"/>
        <w:spacing w:before="0" w:after="120"/>
        <w:jc w:val="both"/>
        <w:rPr>
          <w:rFonts w:ascii="Trebuchet MS" w:hAnsi="Trebuchet MS" w:cs="Arial"/>
          <w:lang w:val="es-ES"/>
        </w:rPr>
      </w:pPr>
      <w:r>
        <w:rPr>
          <w:rFonts w:cs="Arial" w:ascii="Trebuchet MS" w:hAnsi="Trebuchet MS"/>
          <w:lang w:val="es-ES"/>
        </w:rPr>
        <w:t>P: ¿Puede decirnos como hacer la transición de nuestras mentes maestras a niveles superiores?</w:t>
      </w:r>
    </w:p>
    <w:p>
      <w:pPr>
        <w:pStyle w:val="Normal"/>
        <w:spacing w:before="0" w:after="120"/>
        <w:jc w:val="both"/>
        <w:rPr/>
      </w:pPr>
      <w:r>
        <w:rPr>
          <w:rFonts w:cs="Arial" w:ascii="Trebuchet MS" w:hAnsi="Trebuchet MS"/>
          <w:lang w:val="es-ES"/>
        </w:rPr>
        <w:t xml:space="preserve">KIRAEL: La mente maestra va hacia dentro del cuerpo mental.  El cuerpo mental es el guardián de la mente maestra.  Cuando traen la energía de la mente maestra al cuerpo físico para alcanzar algo, esa energía tiene que entrar al cuerpo emocional.  Estén alertas porque esa energía puede buscar un atajo en el proceso y obviar el emocional, yendo directamente al físico. </w:t>
      </w:r>
    </w:p>
    <w:p>
      <w:pPr>
        <w:pStyle w:val="Normal"/>
        <w:spacing w:before="0" w:after="120"/>
        <w:ind w:firstLine="708"/>
        <w:jc w:val="both"/>
        <w:rPr/>
      </w:pPr>
      <w:r>
        <w:rPr>
          <w:rFonts w:cs="Arial" w:ascii="Trebuchet MS" w:hAnsi="Trebuchet MS"/>
          <w:lang w:val="es-ES"/>
        </w:rPr>
        <w:t xml:space="preserve">Cuando se proponen un viaje a través de la mente maestra, ustedes deciden adonde quieren ir, aunque no tengan el dinero.  Así, que coloquen su intención en la declaración de la mente maestra y entonces liberen, o ríndanse.  Va a suceder o no.  Depende de la fuerza de su deseo e intención.  Ahora, esta es la clave.  Si quieren que suceda, tendrán que jugar el juego.  Tienen que sacar ese deseo desde el cuerpo físico e introducirlo en el cuerpo emocional. Tienen que sentir lo que desean obtener de este viaje.  Cuando su deseo se potencia, esa energía entrará al cuerpo espiritual y el cuerpo físico la sentirá.  El cuerpo físico se involucra y evoluciona un paso más cerca del destino de ustedes.  </w:t>
      </w:r>
    </w:p>
    <w:p>
      <w:pPr>
        <w:pStyle w:val="Normal"/>
        <w:spacing w:before="0" w:after="120"/>
        <w:ind w:firstLine="708"/>
        <w:jc w:val="both"/>
        <w:rPr/>
      </w:pPr>
      <w:r>
        <w:rPr>
          <w:rFonts w:cs="Arial" w:ascii="Trebuchet MS" w:hAnsi="Trebuchet MS"/>
          <w:lang w:val="es-ES"/>
        </w:rPr>
        <w:t>Ahora supongan que han pasado dos o tres días y ustedes no están más cerca de su meta.  Vayan al grupo de la mente maestra y digan “Bien, esto es lo que vamos a hacer”.  Potencien su energía y cada vez que potencian la energía, sáquenla del físico e introdúzcanla en el cuerpo emocional y en su cuerpo espiritual.  Capturen la sensación de ese viaje y libérenla nuevamente. Así es como funciona la mente maestra mundial.</w:t>
      </w:r>
    </w:p>
    <w:p>
      <w:pPr>
        <w:pStyle w:val="Normal"/>
        <w:spacing w:before="0" w:after="120"/>
        <w:ind w:firstLine="708"/>
        <w:jc w:val="both"/>
        <w:rPr/>
      </w:pPr>
      <w:r>
        <w:rPr>
          <w:rFonts w:cs="Arial" w:ascii="Trebuchet MS" w:hAnsi="Trebuchet MS"/>
          <w:lang w:val="es-ES"/>
        </w:rPr>
        <w:t>Recuerden, la mente maestra es el cuerpo mental.  Lleven ese deseo, esa energía, al cuerpo espiritual, que hará descender la energía al cuerpo emocional y entonces directamente al cuerpo físico.  Se manifestará como una sola cosa, su viaje deseado.  No hay duda en mi mente y no debe haber duda en sus mentes. Si se trata de dinero, el dinero vendrá.  Está garantizado si ustedes aplican la mente maestra e invierten sus emociones en el proceso.</w:t>
      </w:r>
    </w:p>
    <w:p>
      <w:pPr>
        <w:pStyle w:val="Normal"/>
        <w:spacing w:before="0" w:after="120"/>
        <w:ind w:firstLine="708"/>
        <w:jc w:val="both"/>
        <w:rPr/>
      </w:pPr>
      <w:r>
        <w:rPr>
          <w:rFonts w:cs="Arial" w:ascii="Trebuchet MS" w:hAnsi="Trebuchet MS"/>
          <w:lang w:val="es-ES"/>
        </w:rPr>
        <w:t xml:space="preserve">Si ustedes son personas espirituales y están tramando algo en su cuerpo mental, saben que el cuerpo mental juega con Dios a menudo.  Así, que lleven su cuerpo mental hacia el cuerpo espiritual y digan, “¿Qué hacen ustedes allá arriba? ¿Qué están haciendo?. Vengan acá y ayúdenme a discernir como hacer este viaje”.  Cuando la energía incendie su deseo, envíenla toda al cuerpo emocional y libérenla al físico.  Ese viaje está garantizado. </w:t>
      </w:r>
    </w:p>
    <w:p>
      <w:pPr>
        <w:pStyle w:val="Normal"/>
        <w:spacing w:before="0" w:after="120"/>
        <w:ind w:firstLine="708"/>
        <w:jc w:val="both"/>
        <w:rPr/>
      </w:pPr>
      <w:r>
        <w:rPr>
          <w:rFonts w:cs="Arial" w:ascii="Trebuchet MS" w:hAnsi="Trebuchet MS"/>
          <w:lang w:val="es-ES"/>
        </w:rPr>
        <w:t xml:space="preserve">Vean más acerca de los </w:t>
      </w:r>
      <w:r>
        <w:rPr>
          <w:rFonts w:cs="Arial" w:ascii="Trebuchet MS" w:hAnsi="Trebuchet MS"/>
          <w:i/>
          <w:lang w:val="es-ES"/>
        </w:rPr>
        <w:t>Principios de la Mente Maestra</w:t>
      </w:r>
      <w:r>
        <w:rPr>
          <w:rFonts w:cs="Arial" w:ascii="Trebuchet MS" w:hAnsi="Trebuchet MS"/>
          <w:lang w:val="es-ES"/>
        </w:rPr>
        <w:t xml:space="preserve">, en </w:t>
      </w:r>
      <w:r>
        <w:rPr>
          <w:rFonts w:cs="Arial" w:ascii="Trebuchet MS" w:hAnsi="Trebuchet MS"/>
          <w:i/>
          <w:lang w:val="es-ES"/>
        </w:rPr>
        <w:t xml:space="preserve">Kirael: Los Diez Principios de la Creación Consciente </w:t>
      </w:r>
      <w:r>
        <w:rPr>
          <w:rFonts w:cs="Arial" w:ascii="Trebuchet MS" w:hAnsi="Trebuchet MS"/>
          <w:lang w:val="es-ES"/>
        </w:rPr>
        <w:t xml:space="preserve">por Fred Sterling, el libro y CD están disponibles en la tienda en línea Kirael.com </w:t>
      </w:r>
      <w:hyperlink r:id="rId5">
        <w:r>
          <w:rPr>
            <w:rStyle w:val="InternetLink"/>
            <w:rFonts w:cs="Arial" w:ascii="Trebuchet MS" w:hAnsi="Trebuchet MS"/>
            <w:color w:val="000000"/>
            <w:lang w:val="es-ES"/>
          </w:rPr>
          <w:t>http://inward-products.stores.yahoo.net/tenprofcocri.html</w:t>
        </w:r>
      </w:hyperlink>
      <w:r>
        <w:rPr>
          <w:rFonts w:cs="Arial" w:ascii="Trebuchet MS" w:hAnsi="Trebuchet MS"/>
          <w:lang w:val="es-ES"/>
        </w:rPr>
        <w:t xml:space="preserve"> </w:t>
      </w:r>
    </w:p>
    <w:p>
      <w:pPr>
        <w:pStyle w:val="Normal"/>
        <w:spacing w:before="0" w:after="120"/>
        <w:jc w:val="both"/>
        <w:rPr/>
      </w:pPr>
      <w:r>
        <w:rPr>
          <w:rFonts w:cs="Arial" w:ascii="Trebuchet MS" w:hAnsi="Trebuchet MS"/>
          <w:lang w:val="es-ES"/>
        </w:rPr>
        <w:t xml:space="preserve">P: He notado en los últimos cuatro o cinco años que cuando siento dolor físico en mi cuerpo, más específicamente en mi región sacra, la actividad de las llamaradas solares es muy alta.  A mi me cayó un rayo físicamente aquí.  ¿Me beneficiaría el efecto de equilibrio de los péptidos para reducir el dolor en mi cuerpo en esas etapas? </w:t>
      </w:r>
    </w:p>
    <w:p>
      <w:pPr>
        <w:pStyle w:val="Normal"/>
        <w:spacing w:before="0" w:after="120"/>
        <w:jc w:val="both"/>
        <w:rPr/>
      </w:pPr>
      <w:r>
        <w:rPr>
          <w:rFonts w:cs="Arial" w:ascii="Trebuchet MS" w:hAnsi="Trebuchet MS"/>
          <w:lang w:val="es-ES"/>
        </w:rPr>
        <w:t>KIRAEL: No tengo duda sobre eso, sí.  Solares o del sol, las llamaradas vienen del sol.  Usted tiene una fuerza magnética en su cuerpo.  Si mira al sol cuando se  asienta en el centro de los doce planetas, se parece al hijo del Dios Creador. Ustedes lo llaman Maestro Jesús.   Ahora le digo que usted es el Maestro Jesús, justo que usted porta una llamarada solar dentro de usted.  Si va al momento exacto de su nacimiento, sabrá que una llamarada solar explotó estruendosamente.  Usted ha capturado esa llamarada solar en su alma, en su plexo solar, para ser exacto.  Siempre ha estado ahí y es por eso que le cayó el rayo.  Si sabe que viene una llamarada preste atención, porque algo en su vida cambiará y usted tendrá más información.</w:t>
      </w:r>
    </w:p>
    <w:p>
      <w:pPr>
        <w:pStyle w:val="Normal"/>
        <w:spacing w:before="0" w:after="120"/>
        <w:ind w:firstLine="708"/>
        <w:jc w:val="both"/>
        <w:rPr/>
      </w:pPr>
      <w:r>
        <w:rPr>
          <w:rFonts w:cs="Arial" w:ascii="Trebuchet MS" w:hAnsi="Trebuchet MS"/>
          <w:lang w:val="es-ES"/>
        </w:rPr>
        <w:t xml:space="preserve">Esto no quiere decir que usted ya no tenga la información.  Ya usted la tiene, pero esa información hará chispas en veinte días más o menos.  Las llamaradas que vienen son para usted y para el plano Tierra. Vendrán y se sostendrán en el proceso de su cuerpo.  Usted ampliará esa energía y sabrá que hacer con ella en su momento.  En enero o febrero del 2008 usted sabrá exactamente que hacer con todas esas llamaradas que han estado creciendo en los últimos cinco o seis años. </w:t>
      </w:r>
    </w:p>
    <w:p>
      <w:pPr>
        <w:pStyle w:val="Normal"/>
        <w:spacing w:before="0" w:after="120"/>
        <w:ind w:firstLine="708"/>
        <w:jc w:val="both"/>
        <w:rPr>
          <w:rFonts w:ascii="Trebuchet MS" w:hAnsi="Trebuchet MS" w:cs="Arial"/>
          <w:lang w:val="es-ES"/>
        </w:rPr>
      </w:pPr>
      <w:r>
        <w:rPr>
          <w:rFonts w:cs="Arial" w:ascii="Trebuchet MS" w:hAnsi="Trebuchet MS"/>
          <w:lang w:val="es-ES"/>
        </w:rPr>
        <w:t xml:space="preserve">Usted es un ser de merced divina, y será un hacedor de milagros. Eso es parte de lo que entrará en usted, en enero/febrero del próximo año.   </w:t>
      </w:r>
    </w:p>
    <w:p>
      <w:pPr>
        <w:pStyle w:val="Normal"/>
        <w:spacing w:before="0" w:after="120"/>
        <w:jc w:val="both"/>
        <w:rPr/>
      </w:pPr>
      <w:r>
        <w:rPr>
          <w:rFonts w:cs="Arial" w:ascii="Trebuchet MS" w:hAnsi="Trebuchet MS"/>
          <w:lang w:val="es-ES"/>
        </w:rPr>
        <w:t>P: A veces siento mucha tristeza o dolor y quiero liberarlo, pero se me hace difícil. Cuando nada parece funcionar, ¿cómo nos desplazamos hacia un estado de amor?</w:t>
      </w:r>
    </w:p>
    <w:p>
      <w:pPr>
        <w:pStyle w:val="Normal"/>
        <w:spacing w:before="0" w:after="120"/>
        <w:jc w:val="both"/>
        <w:rPr>
          <w:rFonts w:ascii="Trebuchet MS" w:hAnsi="Trebuchet MS" w:cs="Arial"/>
          <w:lang w:val="es-ES"/>
        </w:rPr>
      </w:pPr>
      <w:r>
        <w:rPr>
          <w:rFonts w:cs="Arial" w:ascii="Trebuchet MS" w:hAnsi="Trebuchet MS"/>
          <w:lang w:val="es-ES"/>
        </w:rPr>
        <w:t xml:space="preserve">KIRAEL: Estas energías que usted siente ya están en alineación con usted.  Tiene que aprender a entrar en estado de trance – y solo unos pocos pueden hacer esto – para liberarlas. Si tiene un tema en el que trabaja en su mundo físico y que ha venido a través de los otros tres cuerpos, será difícil para usted llevar los otros tres cuerpos a este espacio de trance.   </w:t>
      </w:r>
    </w:p>
    <w:p>
      <w:pPr>
        <w:pStyle w:val="Normal"/>
        <w:spacing w:before="0" w:after="120"/>
        <w:ind w:firstLine="708"/>
        <w:jc w:val="both"/>
        <w:rPr/>
      </w:pPr>
      <w:r>
        <w:rPr>
          <w:rFonts w:cs="Arial" w:ascii="Trebuchet MS" w:hAnsi="Trebuchet MS"/>
          <w:lang w:val="es-ES"/>
        </w:rPr>
        <w:t xml:space="preserve">El mundo mental es un espacio de alto poder cercano al mundo espiritual.  Desde su cuerpo mental, usted puede acceder a su cuerpo espiritual, su Totalidad, su Yo Soy Total y entregarle su cuerpo mental al Yo Soy.  Si hace esto, verá que tiene la capacidad de desplazarse más allá de lo que le preocupa.  Lo que ha estado haciendo es viéndolo desde donde está ahora en el cuerpo físico, pero al cuerpo físico no le queda nada con que argüir. Es ahí cuando los péptidos se enfocan y el Dios Creador, o como quiera llamarle, envía su energía poco a poco, justo una fracción, una insinuación, una pulgada.  Es ahí donde comienza.  Puede acelerarlo llevando conscientemente su cuerpo espiritual hacia dentro de su cuerpo mental.  Los péptidos entrarán a las células y las células entrarán en aquello que usted desea que ocurra y usted dirá “Oh, Dios me he sentido mejor.  Me he sentido mejor”.     </w:t>
      </w:r>
    </w:p>
    <w:p>
      <w:pPr>
        <w:pStyle w:val="Normal"/>
        <w:spacing w:before="0" w:after="120"/>
        <w:jc w:val="both"/>
        <w:rPr/>
      </w:pPr>
      <w:r>
        <w:rPr>
          <w:rFonts w:cs="Arial" w:ascii="Trebuchet MS" w:hAnsi="Trebuchet MS"/>
          <w:lang w:val="es-ES"/>
        </w:rPr>
        <w:t xml:space="preserve">P: ¿Cuál es ese espacio, esa dinámica, esa chispa que le hace a uno hacer algo diferente cuando transita de una cosa a la otra?  ¿Es eso algo a lo que podamos acceder o hacer que suceda con mayor facilidad?  </w:t>
      </w:r>
    </w:p>
    <w:p>
      <w:pPr>
        <w:pStyle w:val="Normal"/>
        <w:spacing w:before="0" w:after="120"/>
        <w:jc w:val="both"/>
        <w:rPr/>
      </w:pPr>
      <w:r>
        <w:rPr>
          <w:rFonts w:cs="Arial" w:ascii="Trebuchet MS" w:hAnsi="Trebuchet MS"/>
          <w:lang w:val="es-ES"/>
        </w:rPr>
        <w:t>KIRAEL: Usted está hablando de esa chispa en su cerebro que recoge un péptido y viaja con él a cierto lugar donde todo sucede y donde los cuatro cuerpos crean una fuerza de conexión y ustedes piensan, “Oh, mi Dios, eso se sintió un poco mejor”.  Pueden hacerlo a voluntad.  Cuando algo necesite cambiar, ustedes pueden decir, “Esperen un momento, esto no va a doler.  No voy a dejar que duela más”. Verán que los cuatro cuerpos entran en esta etapa de transición.</w:t>
      </w:r>
    </w:p>
    <w:p>
      <w:pPr>
        <w:pStyle w:val="Normal"/>
        <w:spacing w:before="0" w:after="120"/>
        <w:ind w:firstLine="708"/>
        <w:jc w:val="both"/>
        <w:rPr/>
      </w:pPr>
      <w:r>
        <w:rPr>
          <w:rFonts w:cs="Arial" w:ascii="Trebuchet MS" w:hAnsi="Trebuchet MS"/>
          <w:lang w:val="es-ES"/>
        </w:rPr>
        <w:t xml:space="preserve">Independientemente de que entren al tejido etérico, al espíritu, o a los cuerpos mental o emocional, tienen que salir primero del cuerpo físico.  El cuerpo físico es el que les retiene en este plano Tierra.  Sin embargo, ustedes no están encerrados en este plano.  Pueden salir de aquí dejando el cuerpo físico y entrando en los otros cuerpos y en los otros reinos.  </w:t>
      </w:r>
    </w:p>
    <w:p>
      <w:pPr>
        <w:pStyle w:val="Normal"/>
        <w:spacing w:before="0" w:after="120"/>
        <w:ind w:firstLine="708"/>
        <w:jc w:val="both"/>
        <w:rPr/>
      </w:pPr>
      <w:r>
        <w:rPr>
          <w:rFonts w:cs="Arial" w:ascii="Trebuchet MS" w:hAnsi="Trebuchet MS"/>
          <w:lang w:val="es-ES"/>
        </w:rPr>
        <w:t>Supongan que se sienten deprimidos.  Que tienen un mal día y a esto se le suma alguna circunstancia, y antes de darse cuenta, no pueden hacer nada.  Se sienten cada vez más deprimidos hasta que quieren morir.  ¿Bueno, saben qué?  Eso es lo que tendrán que hacer.  Tendrán que morir.  Necesitan dejar el físico e ir a los otros cuerpos para encontrar algo que realmente merecen tener.  Si no lo hacen, entonces estarán en el mismo espacio mañana y el día siguiente y el siguiente, y eso es triste.  Esa es la parte más triste de todas.  Podemos ver que ustedes hacen estas cosas.  Los vemos, oímos su llanto.  Nosotros no lloramos por ustedes.  Ni siquiera nos sentimos mal.  Solamente queremos ayudarlos.</w:t>
      </w:r>
    </w:p>
    <w:p>
      <w:pPr>
        <w:pStyle w:val="Normal"/>
        <w:spacing w:before="0" w:after="120"/>
        <w:ind w:firstLine="708"/>
        <w:jc w:val="both"/>
        <w:rPr/>
      </w:pPr>
      <w:r>
        <w:rPr>
          <w:rFonts w:cs="Arial" w:ascii="Trebuchet MS" w:hAnsi="Trebuchet MS"/>
          <w:lang w:val="es-ES"/>
        </w:rPr>
        <w:t>Justo saquen la mano, déjennos sentirlos.  Permítanos sentir lo que ustedes sienten y tomar una decisión consciente para sentirse mejor.  ¿No saben que eso es lo que les hará sentirse mejor?</w:t>
      </w:r>
    </w:p>
    <w:p>
      <w:pPr>
        <w:pStyle w:val="Normal"/>
        <w:spacing w:before="0" w:after="120"/>
        <w:jc w:val="both"/>
        <w:rPr/>
      </w:pPr>
      <w:r>
        <w:rPr>
          <w:rFonts w:cs="Arial" w:ascii="Trebuchet MS" w:hAnsi="Trebuchet MS"/>
          <w:lang w:val="es-ES"/>
        </w:rPr>
        <w:t xml:space="preserve">P: ¿Es importante programar el estado de sueño? También, ¿cuál es la diferencia entre un cambio, una transición y una compleción?   </w:t>
      </w:r>
    </w:p>
    <w:p>
      <w:pPr>
        <w:pStyle w:val="Normal"/>
        <w:spacing w:before="0" w:after="120"/>
        <w:jc w:val="both"/>
        <w:rPr/>
      </w:pPr>
      <w:r>
        <w:rPr>
          <w:rFonts w:cs="Arial" w:ascii="Trebuchet MS" w:hAnsi="Trebuchet MS"/>
          <w:lang w:val="es-ES"/>
        </w:rPr>
        <w:t xml:space="preserve">KIRAEL: Cuando ustedes duermen durante 8 horas – lo que no hacen, pero digamos que duermen durante 8 horas – quisieran darle a su Yo Superior suficiente energía suya para mantenerlo ocupado.  Si no le dan una tarea en la que trabajar para ustedes, su Yo Superior hará lo que quiera hacer.  Eso no es necesariamente algo malo, porque siempre hará algo en beneficio de ustedes.  Sin embargo no será lo que ustedes quieran realmente.  </w:t>
      </w:r>
    </w:p>
    <w:p>
      <w:pPr>
        <w:pStyle w:val="Normal"/>
        <w:spacing w:before="0" w:after="120"/>
        <w:ind w:firstLine="708"/>
        <w:jc w:val="both"/>
        <w:rPr/>
      </w:pPr>
      <w:r>
        <w:rPr>
          <w:rFonts w:cs="Arial" w:ascii="Trebuchet MS" w:hAnsi="Trebuchet MS"/>
          <w:lang w:val="es-ES"/>
        </w:rPr>
        <w:t xml:space="preserve">Ahora, con respecto a la diferencia entre un cambio, una transición y una compleción, no hay ninguna.  No existe diferencia entre los Principios cuando se utilizan de conjunto, como Confianza y Mente Maestra, o Verdad y Pasión.  No obstante, si los separan y se centran en ellos pueden ver una diferencia.  La transición, que no es uno de los Diez Principios, es un proceso mediante el cual ustedes miden su resultado.  Sin embargo, una transición es mucho más parecida a una compleción por el hecho de que están en el proceso de cambio, y en una compleción, han terminado con una fase y comienzan otra, que también es un cambio.  La transición es el proceso que lleva a ese cambio y por tanto incluye la compleción. </w:t>
      </w:r>
    </w:p>
    <w:p>
      <w:pPr>
        <w:pStyle w:val="Normal"/>
        <w:spacing w:before="0" w:after="120"/>
        <w:ind w:firstLine="708"/>
        <w:jc w:val="both"/>
        <w:rPr>
          <w:rFonts w:ascii="Trebuchet MS" w:hAnsi="Trebuchet MS" w:cs="Arial"/>
          <w:lang w:val="es-ES"/>
        </w:rPr>
      </w:pPr>
      <w:r>
        <w:rPr>
          <w:rFonts w:cs="Arial" w:ascii="Trebuchet MS" w:hAnsi="Trebuchet MS"/>
          <w:lang w:val="es-ES"/>
        </w:rPr>
        <w:t>Cuando ustedes los humanos miden su resultado, siempre miden el resultado peor posible.  No debía ser así, pero lo es.  Ustedes siempre deberían medir respecto al mejor resultado posible. Cuando ustedes oran, ustedes miden.  En su oración, dicen que han hecho todo lo posible pero saben que hay más que puede hacerse y que lo harán mejor mañana.  En su estado de sueño, les damos  cosas que hacer que les acercarán a una evaluación de su resultado.  Si hacen o no las cosas que les damos, depende de ustedes.  Solo las ponemos ahí para ustedes.  El resto depende de ustedes.</w:t>
      </w:r>
    </w:p>
    <w:p>
      <w:pPr>
        <w:pStyle w:val="Normal"/>
        <w:spacing w:before="0" w:after="120"/>
        <w:jc w:val="both"/>
        <w:rPr/>
      </w:pPr>
      <w:r>
        <w:rPr>
          <w:rFonts w:cs="Arial" w:ascii="Trebuchet MS" w:hAnsi="Trebuchet MS"/>
          <w:lang w:val="es-ES"/>
        </w:rPr>
        <w:t xml:space="preserve">P: Puede extenderse con respecto a las plantillas de transición.  Siento como si tuviera un pie en una plantilla y el otro en la otra y yo estoy en el medio. </w:t>
      </w:r>
    </w:p>
    <w:p>
      <w:pPr>
        <w:pStyle w:val="Normal"/>
        <w:spacing w:before="0" w:after="120"/>
        <w:jc w:val="both"/>
        <w:rPr/>
      </w:pPr>
      <w:r>
        <w:rPr>
          <w:rFonts w:cs="Arial" w:ascii="Trebuchet MS" w:hAnsi="Trebuchet MS"/>
          <w:lang w:val="es-ES"/>
        </w:rPr>
        <w:t xml:space="preserve">KIRAEL: En lo que respecta a su viaje de experiencia, tiene toda la razón.  Tiene cada pie en una plantilla diferente. Realmente, tiene ambos pies en cada plantilla.  Ahora su cuerpo emocional está entrando en ese ciclo de 60/90 días del que hablé anteriormente.  Cuando vaya a su estado de sueño esta noche, vaya a su cuerpo mental y conéctese al Dios Creador. Dígale al Dios Creador cual es su meta más importante.  Piense en esto con claridad.  Déle al Dios Creador lo que sea y el Dios Creador pondrá los péptidos dentro de su sistema.  Los péptidos liberarán una gran cantidad de energía para que ustedes la lleven a su cuerpo emocional.   </w:t>
      </w:r>
    </w:p>
    <w:p>
      <w:pPr>
        <w:pStyle w:val="Normal"/>
        <w:spacing w:before="0" w:after="120"/>
        <w:ind w:firstLine="708"/>
        <w:jc w:val="both"/>
        <w:rPr/>
      </w:pPr>
      <w:r>
        <w:rPr>
          <w:rFonts w:cs="Arial" w:ascii="Trebuchet MS" w:hAnsi="Trebuchet MS"/>
          <w:lang w:val="es-ES"/>
        </w:rPr>
        <w:t xml:space="preserve">Esta energía no irá de momento a su físico.  Irá primero a su cuerpo emocional porque, en su caso, su cuerpo emocional está un poco tenso.  Usted no está pensando con claridad.  Cuando regrese a su cuerpo mental, lleve la cosa más importante que desee y piénsela en su totalidad. Entonces libérela y ella viajará hacia este cuerpo emocional.  Ahora, su cuerpo emocional se conmocionará.  Estará activo en pensamiento. Tomará estos pensamientos y los colocará en el cuerpo físico, que no sabrá que hacer con los pensamientos porque los pensamientos serán muy poderosos.  El cuerpo físico les dará esa sensación de ¿”qué cosa es esto”? Cuando tengan esa sensación, sabrán que hacer con ella.  A nivel físico, tomarán la acción correcta.  La acción correcta es lo que ustedes hacen.  No se perderán.  No se saldrán del camino.  Estarán listos y llegarán allí porque se supone que lleguen allí.  Tomará solo un momento para que suceda.    </w:t>
      </w:r>
    </w:p>
    <w:p>
      <w:pPr>
        <w:pStyle w:val="Normal"/>
        <w:spacing w:before="0" w:after="120"/>
        <w:jc w:val="both"/>
        <w:rPr/>
      </w:pPr>
      <w:r>
        <w:rPr>
          <w:rFonts w:cs="Arial" w:ascii="Trebuchet MS" w:hAnsi="Trebuchet MS"/>
          <w:lang w:val="es-ES"/>
        </w:rPr>
        <w:t>Q: Estoy trabajando con la mente maestra para recordar en mi estado de sueño cuando viajo el tomar información del Señor Metatrón.  ¿Puede hablar de eso?</w:t>
      </w:r>
    </w:p>
    <w:p>
      <w:pPr>
        <w:pStyle w:val="Normal"/>
        <w:spacing w:before="0" w:after="120"/>
        <w:jc w:val="both"/>
        <w:rPr/>
      </w:pPr>
      <w:r>
        <w:rPr>
          <w:rFonts w:cs="Arial" w:ascii="Trebuchet MS" w:hAnsi="Trebuchet MS"/>
          <w:lang w:val="es-ES"/>
        </w:rPr>
        <w:t xml:space="preserve">KIRAEL: Seguramente que puedo.  Cuando usted canaliza, tiene que ir más allá de donde ha ido antes.  Ahora, Metatrón es un ser poderoso, pero hay otra energía o fuerza tras Metatrón a la que puede hablarle.  Si puede llegar hasta donde está Metatrón, lo escuchará, y entonces podrá ir más allá de Metatrón.  Dígale a Metatrón que enseguida regresa.  Vaya más allá de El, para encontrar esa particular de energía de la que hablo.  Explíquele lo que está haciendo.  Usted solo </w:t>
      </w:r>
      <w:r>
        <w:rPr>
          <w:rFonts w:cs="Arial" w:ascii="Trebuchet MS" w:hAnsi="Trebuchet MS"/>
          <w:i/>
          <w:lang w:val="es-ES"/>
        </w:rPr>
        <w:t>sabrá</w:t>
      </w:r>
      <w:r>
        <w:rPr>
          <w:rFonts w:cs="Arial" w:ascii="Trebuchet MS" w:hAnsi="Trebuchet MS"/>
          <w:lang w:val="es-ES"/>
        </w:rPr>
        <w:t xml:space="preserve"> que está ahí y que es de la luz. No podrá verla.  Simplemente sabrá.  Puede decirle cualquier cosa a esta energía. En cuestión de dos o tres días ella tendrá cada parte de la información que usted pudiera haber pensado. Entonces le responderá y le dará su nombre, que usted podrá traer de regreso a la Tierra. </w:t>
      </w:r>
    </w:p>
    <w:p>
      <w:pPr>
        <w:pStyle w:val="Normal"/>
        <w:spacing w:before="0" w:after="120"/>
        <w:ind w:firstLine="708"/>
        <w:jc w:val="both"/>
        <w:rPr>
          <w:rFonts w:ascii="Trebuchet MS" w:hAnsi="Trebuchet MS" w:cs="Arial"/>
          <w:lang w:val="es-ES"/>
        </w:rPr>
      </w:pPr>
      <w:r>
        <w:rPr>
          <w:rFonts w:cs="Arial" w:ascii="Trebuchet MS" w:hAnsi="Trebuchet MS"/>
          <w:lang w:val="es-ES"/>
        </w:rPr>
        <w:t xml:space="preserve">Con respecto a recordar sus viajes y la información que recibe, tendrá que hablar con esa nueva energía de la que hablé.  El problema reside en que no ha aprendido su dialecto.  No tiene un buen entramado para conectar todos los cuatro cuerpos. Por otra parte, usted pudiera hablarle a Metatrón y practicar el recordar lo que ha escuchado, porque Metatrón puede hablar en su idioma.  Si recibe un mensaje de Metatrón y lo escucha con claridad, o aún con una claridad media, está bien.  Regrese justo a ese espacio donde conoció a Metatrón y háblele de nuevo.  Hable de cualquier cosa bajo el sol.  </w:t>
      </w:r>
    </w:p>
    <w:p>
      <w:pPr>
        <w:pStyle w:val="Normal"/>
        <w:spacing w:before="0" w:after="120"/>
        <w:ind w:firstLine="708"/>
        <w:jc w:val="both"/>
        <w:rPr/>
      </w:pPr>
      <w:r>
        <w:rPr>
          <w:rFonts w:cs="Arial" w:ascii="Trebuchet MS" w:hAnsi="Trebuchet MS"/>
          <w:lang w:val="es-ES"/>
        </w:rPr>
        <w:t xml:space="preserve">Metatrón no está bloqueando la energía. Usted está bloqueando las energías porque no está seguro de lo que escuchará.  Puede ser temor a algo.  Pudiera ser cualquier cosa que no reconoce.  Trascenderá eso si se mantiene hablando a Metatrón.  Si eso no funciona, pídale a alguien que se involucre en esto.  Haga que alguien le haga las preguntas a Metatrón mientras él habla con usted. Eventualmente esto se fortalecerá y entonces usted logrará involucrar a los cuatro cuerpos.  Antes de saberlo, estará activando su capacidad mediumnímica  y todo lo que quiera hacer. Cuando conecte los cuatro cuerpos, estará en capacidad mediumnímica y no podrá recordar nada.  Eso es lo que trato de enfatizar.  </w:t>
      </w:r>
    </w:p>
    <w:p>
      <w:pPr>
        <w:pStyle w:val="Normal"/>
        <w:spacing w:before="0" w:after="120"/>
        <w:jc w:val="both"/>
        <w:rPr/>
      </w:pPr>
      <w:r>
        <w:rPr>
          <w:rFonts w:cs="Arial" w:ascii="Trebuchet MS" w:hAnsi="Trebuchet MS"/>
          <w:lang w:val="es-ES"/>
        </w:rPr>
        <w:t xml:space="preserve">P: Cuando usted mencionaba al sol, la Luz de la Diosa me vino a la mente.  Pienso que lo más importante para mí es estar conectada con la Luz de la Diosa.  El problema es que estoy al explotar,  quiero decir que estoy recargada con la Luz de la Diosa. Es  maravilloso, es jubiloso, pero el cuerpo emocional necesita mucho tiempo para equilibrarse.  ¿Me puede aconsejar?  También, trabajo con algo llamado sanación infraroja a distancia y sintonizo mi vibración con el sol.  ¿Tiene esto conexión con las llamaradas solares?     </w:t>
      </w:r>
    </w:p>
    <w:p>
      <w:pPr>
        <w:pStyle w:val="Normal"/>
        <w:spacing w:before="0" w:after="120"/>
        <w:jc w:val="both"/>
        <w:rPr/>
      </w:pPr>
      <w:r>
        <w:rPr>
          <w:rFonts w:cs="Arial" w:ascii="Trebuchet MS" w:hAnsi="Trebuchet MS"/>
          <w:lang w:val="es-ES"/>
        </w:rPr>
        <w:t>KIRAEL: Una Diosa está en contacto constante con todos los cuatro cuerpos.  La Diosa es la luz   que el sol emite.  Cuando la Luz de la Diosa envíe su energía ésta chocará con el sol.  Es así como usted hará contacto con su Ser Superior.  Esta luz solar se mantiene durante 12 horas al día aquí en la Tierra. Usted sabrá que está aquí aunque esté nublado.   Las energías de la Diosa saben que usted está mucho más ligera en la luz del sol porque su energía está conectada a la Fuerza de Dios a través de la luz solar.  Esa es una buena.</w:t>
      </w:r>
    </w:p>
    <w:p>
      <w:pPr>
        <w:pStyle w:val="Normal"/>
        <w:spacing w:before="0" w:after="120"/>
        <w:ind w:firstLine="708"/>
        <w:jc w:val="both"/>
        <w:rPr/>
      </w:pPr>
      <w:r>
        <w:rPr>
          <w:rFonts w:cs="Arial" w:ascii="Trebuchet MS" w:hAnsi="Trebuchet MS"/>
          <w:lang w:val="es-ES"/>
        </w:rPr>
        <w:t xml:space="preserve">Usted es como la señora con la que hablé antes.  Una parte de su cuerpo absorbe las llamaradas solares.  Usted no sabe cuando sucede, pero cuando reflexiona sobre esto más adelante dice “Oh, ese fue el momento en que se produjo la llamarada”.  Usted no necesita ir hasta allí.  Usted tiene que capturar estos pensamientos, estas llamaradas y encerrarlas en su cuerpo mental.  Cuando usted entre a su cuerpo mental Yo quiero que usted haga entrar esa energía dentro del lado espiritual de su cuerpo mental.  ¿Usted sabe que todos los cuatro cuerpos tienen a su vez cuatro cuerpos?  El cuerpo mental tiene una parte mental, espiritual, emocional y física.  El cuerpo espiritual es una fuerza conectiva entre Dios, la Diosa y usted.  Eso es lo que la hace latir.  Usted necesita ponerse en contacto con estas llamaradas solares, agárrelas absolutamente.  Póngalas en un sitio en su cuerpo, y llévelas a su cuerpo mental.  Usted las desplazará automáticamente hacia dentro del cuerpo espiritual y es ahí donde se quedaran.     </w:t>
      </w:r>
    </w:p>
    <w:p>
      <w:pPr>
        <w:pStyle w:val="Normal"/>
        <w:spacing w:before="0" w:after="120"/>
        <w:ind w:firstLine="708"/>
        <w:jc w:val="both"/>
        <w:rPr/>
      </w:pPr>
      <w:r>
        <w:rPr>
          <w:rFonts w:cs="Arial" w:ascii="Trebuchet MS" w:hAnsi="Trebuchet MS"/>
          <w:lang w:val="es-ES"/>
        </w:rPr>
        <w:t>Ahora mismo está dejando que las llamaradas vayan al cuerpo mental.  Entonces atraviesan el cuerpo emocional y van al cuerpo físico.  La energía se verá como una mancha, pero esa mancha se esconderá hasta que esté lista para usarse.  Esto es algo que una Diosa debe saber.  Usted utilizará la energía de la Diosa más de lo que imagina, porque la Luz de la Diosa es de lo que se trata en este Cambio.  La Diosa no tiene nada que ver con el género, masculino o femenino.  Se trata de la luz del amor.  Usted tiene que lograr incorporar esta energía solar dentro de su cuerpo espiritual y dejarla ahí y entonces dejar que cada partícula salga colocándolas donde usted quiera.</w:t>
      </w:r>
    </w:p>
    <w:p>
      <w:pPr>
        <w:pStyle w:val="Normal"/>
        <w:spacing w:before="0" w:after="120"/>
        <w:ind w:firstLine="708"/>
        <w:jc w:val="both"/>
        <w:rPr/>
      </w:pPr>
      <w:r>
        <w:rPr>
          <w:rFonts w:cs="Arial" w:ascii="Trebuchet MS" w:hAnsi="Trebuchet MS"/>
          <w:lang w:val="es-ES"/>
        </w:rPr>
        <w:t xml:space="preserve">Deje de enviar esta energía solar al emocional para que vaya al cuerpo físico.  Envíela directamente al espiritual.  Hay un libro etérico en los cuatro umbrales, esto es en los cuatro cuerpos, del cuerpo espiritual.  Usted tome estas llamaradas solares, conéctelas y colóquelas dentro de ese libro.  Justo como un libro regular, ábralo y verá cosas que nunca pensó serían posibles. </w:t>
      </w:r>
    </w:p>
    <w:p>
      <w:pPr>
        <w:pStyle w:val="Normal"/>
        <w:spacing w:before="0" w:after="120"/>
        <w:ind w:firstLine="708"/>
        <w:jc w:val="both"/>
        <w:rPr/>
      </w:pPr>
      <w:r>
        <w:rPr>
          <w:rFonts w:cs="Arial" w:ascii="Trebuchet MS" w:hAnsi="Trebuchet MS"/>
          <w:lang w:val="es-ES"/>
        </w:rPr>
        <w:t xml:space="preserve">Para más información sobre la Luz de la Diosa escuche </w:t>
      </w:r>
      <w:r>
        <w:rPr>
          <w:rFonts w:cs="Arial" w:ascii="Trebuchet MS" w:hAnsi="Trebuchet MS"/>
          <w:i/>
          <w:lang w:val="es-ES"/>
        </w:rPr>
        <w:t>La Diosa de la Luz</w:t>
      </w:r>
      <w:r>
        <w:rPr>
          <w:rFonts w:cs="Arial" w:ascii="Trebuchet MS" w:hAnsi="Trebuchet MS"/>
          <w:lang w:val="es-ES"/>
        </w:rPr>
        <w:t xml:space="preserve"> :  </w:t>
      </w:r>
      <w:r>
        <w:rPr>
          <w:rFonts w:cs="Arial" w:ascii="Trebuchet MS" w:hAnsi="Trebuchet MS"/>
          <w:i/>
          <w:lang w:val="es-ES"/>
        </w:rPr>
        <w:t>Creando el Equilibrio Delicado Kahu + Kirael EN VIVO</w:t>
      </w:r>
      <w:r>
        <w:rPr>
          <w:rFonts w:cs="Arial" w:ascii="Trebuchet MS" w:hAnsi="Trebuchet MS"/>
          <w:lang w:val="es-ES"/>
        </w:rPr>
        <w:t xml:space="preserve"> en CD o MP3 en Kirael.com </w:t>
      </w:r>
      <w:hyperlink r:id="rId6">
        <w:r>
          <w:rPr>
            <w:rStyle w:val="InternetLink"/>
            <w:rFonts w:cs="Arial" w:ascii="Trebuchet MS" w:hAnsi="Trebuchet MS"/>
            <w:color w:val="000000"/>
            <w:lang w:val="es-ES"/>
          </w:rPr>
          <w:t>http://inward-products.stores.yahoo.net/golicrdebaa.html</w:t>
        </w:r>
      </w:hyperlink>
      <w:r>
        <w:rPr>
          <w:rFonts w:cs="Arial" w:ascii="Trebuchet MS" w:hAnsi="Trebuchet MS"/>
          <w:lang w:val="es-ES"/>
        </w:rPr>
        <w:t xml:space="preserve"> </w:t>
      </w:r>
    </w:p>
    <w:p>
      <w:pPr>
        <w:pStyle w:val="Normal"/>
        <w:spacing w:before="0" w:after="120"/>
        <w:jc w:val="both"/>
        <w:rPr/>
      </w:pPr>
      <w:r>
        <w:rPr>
          <w:rFonts w:cs="Arial" w:ascii="Trebuchet MS" w:hAnsi="Trebuchet MS"/>
          <w:lang w:val="es-ES"/>
        </w:rPr>
        <w:t xml:space="preserve">P: He estado experimentado este carrusel emocional que usted mencionó en su declaración de apertura.  Yo pude ver el trastorno emocional resultante de las astillas de energía.  Si son astillas, ¿utilizamos estos péptidos para ayudar a que las astillas atraviesen con mayor velocidad? </w:t>
      </w:r>
    </w:p>
    <w:p>
      <w:pPr>
        <w:pStyle w:val="Normal"/>
        <w:spacing w:before="0" w:after="120"/>
        <w:jc w:val="both"/>
        <w:rPr>
          <w:rFonts w:ascii="Trebuchet MS" w:hAnsi="Trebuchet MS" w:cs="Arial"/>
          <w:lang w:val="es-ES"/>
        </w:rPr>
      </w:pPr>
      <w:r>
        <w:rPr>
          <w:rFonts w:cs="Arial" w:ascii="Trebuchet MS" w:hAnsi="Trebuchet MS"/>
          <w:lang w:val="es-ES"/>
        </w:rPr>
        <w:t>KIRAEL: Estas astillas están destinadas a su cuerpo físico y aparecerán en su mundo físico.   Lo que sea que ustedes tengan en sus plantillas debe pasar a través del espiritual por un momento para ser bendecido y entonces debe desplazarse hacia el emocional y luego al cuerpo físico. Una vez que la energía entre a su cuerpo físico ustedes sabrán que hacer.</w:t>
      </w:r>
    </w:p>
    <w:p>
      <w:pPr>
        <w:pStyle w:val="Normal"/>
        <w:spacing w:before="0" w:after="120"/>
        <w:ind w:firstLine="708"/>
        <w:jc w:val="both"/>
        <w:rPr/>
      </w:pPr>
      <w:r>
        <w:rPr>
          <w:rFonts w:cs="Arial" w:ascii="Trebuchet MS" w:hAnsi="Trebuchet MS"/>
          <w:lang w:val="es-ES"/>
        </w:rPr>
        <w:t xml:space="preserve">Verán,  ustedes ahora creen que Yo les estoy hablando, sin embargo su Yo Superior me está escuchando también.  En ese viaje de desplazamiento de la energía hacia lo físico, ustedes lo sentirán a un nivel mental muy superior porque se habrá limpiado en el cuerpo espiritual y entrado al cuerpo emocional.  Usted sabrán que hacer con ella.  En el minuto que sepan que el cuerpo espiritual está a punto de recibir la energía, déjenle saber que ustedes entonces la llevarán al físico.   </w:t>
      </w:r>
    </w:p>
    <w:p>
      <w:pPr>
        <w:pStyle w:val="Normal"/>
        <w:spacing w:before="0" w:after="120"/>
        <w:ind w:firstLine="708"/>
        <w:jc w:val="both"/>
        <w:rPr/>
      </w:pPr>
      <w:r>
        <w:rPr>
          <w:rFonts w:cs="Arial" w:ascii="Trebuchet MS" w:hAnsi="Trebuchet MS"/>
          <w:lang w:val="es-ES"/>
        </w:rPr>
        <w:t xml:space="preserve">Coloquen esa energía en algún sitio hasta que se convierta plenamente en parte de ustedes.  Su cuerpo es susceptible a estas astillas de energía.  La mayoría de ustedes lucha contra estas astillas cuando las recibe.  Ustedes las dejan en el cuerpo emocional y ellas se trastornan.  Para cuando la energía se expulse de su cuerpo emocional yendo adonde realmente la necesiten, estará atascada. </w:t>
      </w:r>
    </w:p>
    <w:p>
      <w:pPr>
        <w:pStyle w:val="Normal"/>
        <w:spacing w:before="0" w:after="120"/>
        <w:ind w:firstLine="708"/>
        <w:jc w:val="both"/>
        <w:rPr/>
      </w:pPr>
      <w:r>
        <w:rPr>
          <w:rFonts w:cs="Arial" w:ascii="Trebuchet MS" w:hAnsi="Trebuchet MS"/>
          <w:lang w:val="es-ES"/>
        </w:rPr>
        <w:t xml:space="preserve">Si saben que esta energía está en su cuerpo emocional – por ejemplo, tienen una crisis de llanto – llévenla de regreso a través del cuerpo mental hacia el cuerpo espiritual, donde puede aclararse y entonces pásenla directamente a través del emocional al cuerpo físico.  Cuando la energía se encuentra en el cuerpo emocional, recoge desechos por así decirlo.  El cuerpo emocional no sabe que hacer con la energía, por tanto agarra todo lo que puede.  Es por esto que la gente tiene que ir al psiquiatra.  La energía se atasca en el cuerpo emocional.  Recuerden, si van al cuerpo emocional y encuentran esa energía, libérenla.  Envíenla de regreso al cuerpo espiritual para que se limpie y entonces llévenla hacia dentro del cuerpo físico y comiencen todo de nuevo.  Eso hará una gran diferencia para ustedes.  </w:t>
      </w:r>
    </w:p>
    <w:p>
      <w:pPr>
        <w:pStyle w:val="Normal"/>
        <w:spacing w:before="0" w:after="120"/>
        <w:jc w:val="both"/>
        <w:rPr/>
      </w:pPr>
      <w:r>
        <w:rPr>
          <w:rFonts w:cs="Arial" w:ascii="Trebuchet MS" w:hAnsi="Trebuchet MS"/>
          <w:lang w:val="es-ES"/>
        </w:rPr>
        <w:t>P: Hace un mes, yo le pedí a mi Yo Superior que tomara control del cuerpo.  Por supuesto, tiene que procesar a través del cuerpo emocional que es en si mismo un viaje de experiencia.  ¿Es eso algo raro?  ¿Es un atajo?</w:t>
      </w:r>
    </w:p>
    <w:p>
      <w:pPr>
        <w:pStyle w:val="Normal"/>
        <w:spacing w:before="0" w:after="120"/>
        <w:jc w:val="both"/>
        <w:rPr/>
      </w:pPr>
      <w:r>
        <w:rPr>
          <w:rFonts w:cs="Arial" w:ascii="Trebuchet MS" w:hAnsi="Trebuchet MS"/>
          <w:lang w:val="es-ES"/>
        </w:rPr>
        <w:t xml:space="preserve">KIRAEL  No, no es un atajo.  Usted debe entender que usted empuja a su Yo Superior hacia su cuerpo mental.  Una vez en el cuerpo mental, el Yo Superior sabe lo que está haciendo con ese otro 90%.  El Yo Superior sabe como proceder sin que se involucren los procesos mentales de ustedes.  En el proceso mental, ustedes tendrán que pensar con todas las palabras.  El Yo Superior va a su fase mental y el 90% estará  disponible para que él trabaje. Inmediatamente, éste libera las cosas a través del emocional de regreso al cuerpo físico. </w:t>
      </w:r>
    </w:p>
    <w:p>
      <w:pPr>
        <w:pStyle w:val="Normal"/>
        <w:spacing w:before="0" w:after="120"/>
        <w:ind w:firstLine="708"/>
        <w:jc w:val="both"/>
        <w:rPr/>
      </w:pPr>
      <w:r>
        <w:rPr>
          <w:rFonts w:cs="Arial" w:ascii="Trebuchet MS" w:hAnsi="Trebuchet MS"/>
          <w:lang w:val="es-ES"/>
        </w:rPr>
        <w:t>Mientras el Yo Superior está en el cuerpo mental utilizando el 90% de su cerebro que generalmente no se utiliza, está también en el cuerpo espiritual.  El cuerpo espiritual es su Yo Superior.  El le preguntará a usted “¿Qué estás haciendo?  Yo la envié ahí.  Por qué la estás devolviendo acá arriba?”  Será confuso para el cuerpo espiritual, pero le dará tiempo de regresar la energía a través del cuerpo emocional y hacia dentro del físico.  Si usted no pierde la fe, si justo sigue adelante, el Yo Superior sabrá como mejorar cada día. El puede poner estos pensamientos desde su mental, a través de su emocional y hacia dentro de su cuerpo físico.  Usted puede agotarlos y si no pierde la fe, se ganará una estrella dorada en cada oportunidad.  Después de todo, su cuerpo físico está aquí representando al Dios Creador.  Ustedes son físicos. Al ser conscientes de estas energías y hacerlas entrar a través del emocional hacia dentro del físico, ustedes serán ganadores. Todas las energías que parecen un poco densas, oscuras o poco familiares porque son muy numerosas, se harán más brillantes.  Ustedes se harán más brillantes también y eso es absolutamente perfecto.</w:t>
      </w:r>
    </w:p>
    <w:p>
      <w:pPr>
        <w:pStyle w:val="Normal"/>
        <w:spacing w:before="0" w:after="120"/>
        <w:jc w:val="both"/>
        <w:rPr/>
      </w:pPr>
      <w:r>
        <w:rPr>
          <w:rFonts w:cs="Arial" w:ascii="Trebuchet MS" w:hAnsi="Trebuchet MS"/>
          <w:lang w:val="es-ES"/>
        </w:rPr>
        <w:t xml:space="preserve">P: ¿Es más reconfortante a la larga dejar que su Yo Superior tome el mando en el viaje de experiencia en lugar de decirle al Yo Superior que haga lo que ustedes quieren que haga? </w:t>
      </w:r>
    </w:p>
    <w:p>
      <w:pPr>
        <w:pStyle w:val="Normal"/>
        <w:spacing w:before="0" w:after="120"/>
        <w:jc w:val="both"/>
        <w:rPr>
          <w:rFonts w:ascii="Trebuchet MS" w:hAnsi="Trebuchet MS" w:cs="Arial"/>
          <w:lang w:val="es-ES"/>
        </w:rPr>
      </w:pPr>
      <w:r>
        <w:rPr>
          <w:rFonts w:cs="Arial" w:ascii="Trebuchet MS" w:hAnsi="Trebuchet MS"/>
          <w:lang w:val="es-ES"/>
        </w:rPr>
        <w:t xml:space="preserve">K: Sí.  Ustedes han venido aquí a ser físicos, a tener un cuerpo y a utilizar los cuerpos mental, emocional y espiritual en conexión con el cuerpo físico, que es su representación del Dios Creador. Ustedes son como Dios quiere que luzcan.  Ustedes no son justo una magia particular que se armó por accidente.  Ustedes pueden ir dentro del cuerpo espiritual y traerlo a través del emocional y siempre apuntará al físico. </w:t>
      </w:r>
    </w:p>
    <w:p>
      <w:pPr>
        <w:pStyle w:val="Normal"/>
        <w:spacing w:before="0" w:after="120"/>
        <w:jc w:val="both"/>
        <w:rPr/>
      </w:pPr>
      <w:r>
        <w:rPr>
          <w:rFonts w:cs="Arial" w:ascii="Trebuchet MS" w:hAnsi="Trebuchet MS"/>
          <w:lang w:val="es-ES"/>
        </w:rPr>
        <w:t>P: Yo tengo un amigo que tiene cáncer de pulmón y problemas con el hígado.  El doctor le dice que tiene solamente de tres a seis meses de vida.  Necesito su consejo para que me diga como ayudarlo.</w:t>
      </w:r>
    </w:p>
    <w:p>
      <w:pPr>
        <w:pStyle w:val="Normal"/>
        <w:spacing w:before="0" w:after="120"/>
        <w:jc w:val="both"/>
        <w:rPr>
          <w:rFonts w:ascii="Trebuchet MS" w:hAnsi="Trebuchet MS" w:cs="Arial"/>
          <w:lang w:val="es-ES"/>
        </w:rPr>
      </w:pPr>
      <w:r>
        <w:rPr>
          <w:rFonts w:cs="Arial" w:ascii="Trebuchet MS" w:hAnsi="Trebuchet MS"/>
          <w:lang w:val="es-ES"/>
        </w:rPr>
        <w:t xml:space="preserve">KIRAEL: El mundo médico no ha tenido mucho éxito con el cáncer de pulmón. Cuando la plantilla de ustedes contiene un viaje de experiencia con cáncer de pulmón, realmente les sacará a ustedes de este plano del estado de conciencia.  Si su amigo no quiere salir de este plano, entonces usted tiene que comenzar con una práctica simple.   </w:t>
      </w:r>
    </w:p>
    <w:p>
      <w:pPr>
        <w:pStyle w:val="Normal"/>
        <w:spacing w:before="0" w:after="120"/>
        <w:ind w:firstLine="708"/>
        <w:jc w:val="both"/>
        <w:rPr/>
      </w:pPr>
      <w:r>
        <w:rPr>
          <w:rFonts w:cs="Arial" w:ascii="Trebuchet MS" w:hAnsi="Trebuchet MS"/>
          <w:lang w:val="es-ES"/>
        </w:rPr>
        <w:t xml:space="preserve">Haga que su amigo se acueste sobre su estómago.  Tendrá que hacer dos trinidades en su espalda y derramar amor sobre sus pulmones.  Debe encontrar cuanto daño ya tiene en sus pulmones.  Si llega ahí demasiado tarde, puede ser que no pueda rescatarlo. </w:t>
      </w:r>
    </w:p>
    <w:p>
      <w:pPr>
        <w:pStyle w:val="Normal"/>
        <w:spacing w:before="0" w:after="120"/>
        <w:ind w:firstLine="708"/>
        <w:jc w:val="both"/>
        <w:rPr/>
      </w:pPr>
      <w:r>
        <w:rPr>
          <w:rFonts w:cs="Arial" w:ascii="Trebuchet MS" w:hAnsi="Trebuchet MS"/>
          <w:lang w:val="es-ES"/>
        </w:rPr>
        <w:t xml:space="preserve">No pierda la fe.  Alrededor de dos veces por semana necesita poner sus manos sobre la espalda de él y justo amarlo con todo lo que tenga.  Todos amémoslo conmigo.  Todos amémoslo justo ahora y denle todo el amor que puedan, porque eso detendrá este cáncer de pulmón. </w:t>
      </w:r>
    </w:p>
    <w:p>
      <w:pPr>
        <w:pStyle w:val="Normal"/>
        <w:spacing w:before="0" w:after="120"/>
        <w:jc w:val="both"/>
        <w:rPr>
          <w:rFonts w:ascii="Trebuchet MS" w:hAnsi="Trebuchet MS" w:cs="Arial"/>
          <w:caps/>
          <w:lang w:val="es-ES" w:bidi="he-IL"/>
        </w:rPr>
      </w:pPr>
      <w:r>
        <w:rPr>
          <w:rFonts w:cs="Arial" w:ascii="Trebuchet MS" w:hAnsi="Trebuchet MS"/>
          <w:caps/>
          <w:lang w:val="es-ES" w:bidi="he-IL"/>
        </w:rPr>
        <w:t>Declaración de Clausura</w:t>
      </w:r>
    </w:p>
    <w:p>
      <w:pPr>
        <w:pStyle w:val="Normal"/>
        <w:spacing w:before="0" w:after="120"/>
        <w:ind w:firstLine="708"/>
        <w:jc w:val="both"/>
        <w:rPr>
          <w:rFonts w:ascii="Trebuchet MS" w:hAnsi="Trebuchet MS" w:cs="Arial"/>
          <w:lang w:val="es-ES" w:bidi="he-IL"/>
        </w:rPr>
      </w:pPr>
      <w:r>
        <w:rPr>
          <w:rFonts w:cs="Arial" w:ascii="Trebuchet MS" w:hAnsi="Trebuchet MS"/>
          <w:lang w:val="es-ES" w:bidi="he-IL"/>
        </w:rPr>
        <w:t xml:space="preserve">Vine a hablar acerca de la transición y Yo he hecho todo de lo que he venido a hablar y estoy orgulloso de poder decir eso. Les he dado un nuevo enfoque de la vida.  Si hacen lo que dicen que harán, entonces estarán al frente de la muchedumbre por así decirlo. No se trata realmente de estar por delante de nadie.  Se trata de ser el protector del alma de alguien.  Todo lo que Yo puedo ser es un protector.  Así, en su protección, Mi amor se ilumina y Yo Soy en la Luz de Dios.  Dios es todo lo que es.  Buenas noches. </w:t>
      </w:r>
    </w:p>
    <w:p>
      <w:pPr>
        <w:pStyle w:val="Normal"/>
        <w:spacing w:before="0" w:after="120"/>
        <w:jc w:val="both"/>
        <w:rPr/>
      </w:pPr>
      <w:r>
        <w:rPr>
          <w:rFonts w:cs="Arial" w:ascii="Trebuchet MS" w:hAnsi="Trebuchet MS"/>
          <w:lang w:val="es-ES"/>
        </w:rPr>
        <w:t xml:space="preserve">La grabación original de esta sesión con el Guía Maestro Kirael está disponible en CD y en  MP3 en Kirael.com </w:t>
      </w:r>
      <w:hyperlink r:id="rId7">
        <w:r>
          <w:rPr>
            <w:rStyle w:val="InternetLink"/>
            <w:rFonts w:cs="Arial" w:ascii="Trebuchet MS" w:hAnsi="Trebuchet MS"/>
            <w:color w:val="000000"/>
            <w:lang w:val="es-ES"/>
          </w:rPr>
          <w:t>http://inward-products.stores.yahoo.net/kahukiraellive1.html</w:t>
        </w:r>
      </w:hyperlink>
    </w:p>
    <w:sectPr>
      <w:headerReference w:type="default" r:id="rId8"/>
      <w:footerReference w:type="default" r:id="rId9"/>
      <w:type w:val="nextPage"/>
      <w:pgSz w:w="11906" w:h="16838"/>
      <w:pgMar w:left="1021" w:right="102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10 de noviembre, 2007</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ES" w:bidi="he-IL"/>
      </w:rPr>
    </w:pPr>
    <w:r>
      <w:rPr>
        <w:rFonts w:cs="Arial" w:ascii="Trebuchet MS" w:hAnsi="Trebuchet MS"/>
        <w:smallCaps/>
        <w:shadow/>
        <w:sz w:val="16"/>
        <w:szCs w:val="16"/>
        <w:lang w:val="es-ES" w:bidi="he-IL"/>
      </w:rPr>
      <w:t>Transición: Celebrando Y Avanzando Con Alegría</w:t>
    </w:r>
  </w:p>
  <w:p>
    <w:pPr>
      <w:pStyle w:val="Header"/>
      <w:rPr>
        <w:rFonts w:ascii="Trebuchet MS" w:hAnsi="Trebuchet MS" w:cs="Arial"/>
        <w:smallCaps/>
        <w:shadow/>
        <w:sz w:val="16"/>
        <w:szCs w:val="16"/>
        <w:lang w:val="es-ES" w:bidi="he-IL"/>
      </w:rPr>
    </w:pPr>
    <w:r>
      <w:rPr>
        <w:rFonts w:cs="Arial" w:ascii="Trebuchet MS" w:hAnsi="Trebuchet MS"/>
        <w:smallCaps/>
        <w:shadow/>
        <w:sz w:val="16"/>
        <w:szCs w:val="16"/>
        <w:lang w:val="es-ES" w:bidi="he-I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AR" w:bidi="ar-SA" w:eastAsia="zh-CN"/>
    </w:rPr>
  </w:style>
  <w:style w:type="paragraph" w:styleId="Heading3">
    <w:name w:val="Heading 3"/>
    <w:basedOn w:val="Normal"/>
    <w:next w:val="TextBody"/>
    <w:qFormat/>
    <w:pPr>
      <w:numPr>
        <w:ilvl w:val="2"/>
        <w:numId w:val="1"/>
      </w:numPr>
      <w:spacing w:lineRule="atLeast" w:line="270" w:before="280" w:after="280"/>
      <w:jc w:val="center"/>
      <w:outlineLvl w:val="2"/>
    </w:pPr>
    <w:rPr>
      <w:rFonts w:ascii="Times New Roman" w:hAnsi="Times New Roman" w:cs="Times New Roman"/>
      <w:b/>
      <w:bCs/>
      <w:color w:val="CC0033"/>
      <w:sz w:val="21"/>
      <w:szCs w:val="21"/>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http://inward-products.stores.yahoo.net/heyoemboa1.html" TargetMode="External"/><Relationship Id="rId5" Type="http://schemas.openxmlformats.org/officeDocument/2006/relationships/hyperlink" Target="http://inward-products.stores.yahoo.net/tenprofcocri.html" TargetMode="External"/><Relationship Id="rId6" Type="http://schemas.openxmlformats.org/officeDocument/2006/relationships/hyperlink" Target="http://inward-products.stores.yahoo.net/golicrdebaa.html" TargetMode="External"/><Relationship Id="rId7" Type="http://schemas.openxmlformats.org/officeDocument/2006/relationships/hyperlink" Target="http://inward-products.stores.yahoo.net/kahukiraellive1.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2:58:00Z</dcterms:created>
  <dc:creator/>
  <dc:description/>
  <cp:keywords/>
  <dc:language>en-US</dc:language>
  <cp:lastModifiedBy>pc</cp:lastModifiedBy>
  <cp:lastPrinted>2007-11-22T10:05:00Z</cp:lastPrinted>
  <dcterms:modified xsi:type="dcterms:W3CDTF">2009-01-11T13:08:00Z</dcterms:modified>
  <cp:revision>5</cp:revision>
  <dc:subject/>
  <dc:title>Aloha from Lemuria,</dc:title>
</cp:coreProperties>
</file>