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2"/>
          <w:szCs w:val="32"/>
        </w:rPr>
      </w:pPr>
      <w:r>
        <w:rPr>
          <w:rFonts w:cs="Trebuchet MS" w:ascii="Trebuchet MS" w:hAnsi="Trebuchet MS"/>
          <w:smallCaps/>
          <w:shadow/>
          <w:sz w:val="32"/>
          <w:szCs w:val="32"/>
        </w:rPr>
        <w:t>Vida Y Época Del Maestro Jesús</w:t>
      </w:r>
    </w:p>
    <w:p>
      <w:pPr>
        <w:pStyle w:val="Normal"/>
        <w:jc w:val="center"/>
        <w:rPr>
          <w:rFonts w:ascii="Trebuchet MS" w:hAnsi="Trebuchet MS" w:cs="Arial"/>
          <w:smallCaps/>
          <w:shadow/>
          <w:sz w:val="36"/>
          <w:szCs w:val="36"/>
        </w:rPr>
      </w:pPr>
      <w:r>
        <w:rPr>
          <w:rFonts w:cs="Arial" w:ascii="Trebuchet MS" w:hAnsi="Trebuchet MS"/>
          <w:smallCaps/>
          <w:shadow/>
          <w:sz w:val="36"/>
          <w:szCs w:val="36"/>
        </w:rPr>
        <w:t>La Sabiduría De Los Rollos Perdidos</w:t>
      </w:r>
    </w:p>
    <w:p>
      <w:pPr>
        <w:pStyle w:val="Normal"/>
        <w:jc w:val="center"/>
        <w:rPr>
          <w:rFonts w:ascii="Trebuchet MS" w:hAnsi="Trebuchet MS" w:cs="Arial"/>
          <w:sz w:val="20"/>
        </w:rPr>
      </w:pPr>
      <w:r>
        <w:rPr>
          <w:rFonts w:cs="Arial" w:ascii="Trebuchet MS" w:hAnsi="Trebuchet MS"/>
          <w:sz w:val="20"/>
        </w:rPr>
        <w:t>Año  2002 - Honolulu, Hawai</w:t>
      </w:r>
    </w:p>
    <w:p>
      <w:pPr>
        <w:pStyle w:val="Normal"/>
        <w:jc w:val="center"/>
        <w:rPr>
          <w:rFonts w:ascii="Trebuchet MS" w:hAnsi="Trebuchet MS" w:cs="Arial"/>
          <w:sz w:val="20"/>
        </w:rPr>
      </w:pPr>
      <w:r>
        <w:rPr>
          <w:rFonts w:cs="Arial" w:ascii="Trebuchet MS" w:hAnsi="Trebuchet MS"/>
          <w:sz w:val="20"/>
        </w:rPr>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2">
        <w:r>
          <w:rPr>
            <w:rStyle w:val="InternetLink"/>
            <w:rFonts w:cs="Arial" w:ascii="Trebuchet MS" w:hAnsi="Trebuchet MS"/>
            <w:color w:val="000000"/>
            <w:sz w:val="16"/>
            <w:szCs w:val="20"/>
          </w:rPr>
          <w:t>miriamtabak@yahoo.com.ar</w:t>
        </w:r>
      </w:hyperlink>
    </w:p>
    <w:p>
      <w:pPr>
        <w:pStyle w:val="Normal"/>
        <w:jc w:val="both"/>
        <w:rPr/>
      </w:pPr>
      <w:r>
        <w:rPr>
          <w:rFonts w:cs="Arial" w:ascii="Trebuchet MS" w:hAnsi="Trebuchet MS"/>
          <w:sz w:val="16"/>
          <w:szCs w:val="20"/>
        </w:rPr>
        <w:t xml:space="preserve">Edi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Bienvenidos a esta velada con Kirael. Esta presentación especial es realizada por la Iglesia de la Luz de Honolulu, Hawai. Para más información sobre Kirael, el Rev. Fred Sterling y la Iglesia de la Luz de Honolulu sírvanse visitar nuestra página </w:t>
      </w:r>
      <w:hyperlink r:id="rId4">
        <w:r>
          <w:rPr>
            <w:rStyle w:val="InternetLink"/>
            <w:rFonts w:cs="Arial" w:ascii="Trebuchet MS" w:hAnsi="Trebuchet MS"/>
            <w:color w:val="000000"/>
            <w:sz w:val="20"/>
            <w:szCs w:val="20"/>
          </w:rPr>
          <w:t>www.inward.com</w:t>
        </w:r>
      </w:hyperlink>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Y ahora por favor siéntense, relájense y disfruten de la sabiduría del Maestro Kirael.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Comenzamos esta velada y hablaremos sobre este joven hombre, este hijo de Dios. Fue esa energía que vivió en vuestro plano terrestre. Les digo esto antes de comenzar: en el pasado han existido muchas historias sobre esta gran energía y créanme que ustedes ni siquiera han empezado a ver las historias que emergerán sobre Él.</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Me preguntarán esta noche sobre fechas, épocas, lugares. Todos ellos tendrán variables menores respecto a lo que ya habrán escuchado o escucharán. Si es que existe alguna realidad que posea a este elemento llamado tiempo, es la ilusión de vuestra comprensión, las fechas de vuestras realidades pero, más importante aún, el acuerdo vibracional de mundos energéticos a través de los cuales uno puede observar y ver un espacio con fecha cierta, un espacio en el tiemp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Esta noche traeremos tanta información como sea posible porque la sola mención del nombre Jesucristo es un honor. Mi saber me indica exponer tanta Verdad como pueda sin distorsionar los hechos. Por lo tanto, lo que digo hoy es la Verdad tal como es conocida en todos los niveles. Lo que sea hecho con ella, amigos míos, no la modifica en absoluto. De cosas que hablaré esta noche algunos de ustedes dirán:”Oh, no, Kirael, eso no puede ser correcto” y que así sea, incorrecto en vuestros pensamientos, pero para aquellos de ustedes que saben, sabrá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Deseo que vivencien un evento excitante esta noche pues podemos hablar de cualquier parte del mundo del Maestro Jesús según vuestro pedid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En la medida en que puede ser calculado, el Maestro Jesús llegó al plano terrenal un poco antes del año cinco antes de Cristo, diríamos casi cuatro años antes de Cristo, cuando el Maestro Jesús nació de la Virgen María. Él vivió hasta aproximadamente el año treinta y seis después de Cristo. La variable, amigos míos,  reside aquí: el período que cambia de “antes de Cristo” a “después de Cristo” es la incógnita real. ¿Cuál es el período oficial? Y aquí podrán encontrar siete respuestas diferentes. Entonces, calcularemos lo mejor que nos sea posible, que el Maestro Jesús en este período de vida particular, pasó cuarenta años en vuestro plano terrenal. Es más probable que hayan sido treinta y nueve años más que cuarenta. Pero, debido a esta variable, es bastante difícil de calcular.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Algunos libros dicen que vivió treinta y tres años, otros que cuentan que vivió hasta su vejez. Pero, dejando de lado los cálculos, lo real es que la energía del Maestro Jesús ingresó en el año cuatro antes de Cristo y se fue en el año treinta y seis después de Cristo. Es lo más exacto que se puede calcular. Y no diría que cualquier otro dato que les llegue es correcto o incorrecto. Dicho sea de paso, esto está registrado en la Casa del Papa (¿ustedes la llaman así?), el Vaticano, en los archivos, que creo haber mencionado antes. Estos archivos hacen que vuestros registros en Washington D.C., en Estados Unidos, parezcan pálidos pues ni pueden compararse con los de la Casa del Papa. Se dice, y esto es bastante próximo a hechos verídicos, que existen aproximadamente dieciocho millas (</w:t>
      </w:r>
      <w:r>
        <w:rPr>
          <w:rFonts w:cs="Arial" w:ascii="Trebuchet MS" w:hAnsi="Trebuchet MS"/>
          <w:i/>
          <w:iCs/>
          <w:sz w:val="20"/>
          <w:szCs w:val="20"/>
        </w:rPr>
        <w:t xml:space="preserve">N. de T. 18 millas = 29 kilómetros aproximadamente) </w:t>
      </w:r>
      <w:r>
        <w:rPr>
          <w:rFonts w:cs="Arial" w:ascii="Trebuchet MS" w:hAnsi="Trebuchet MS"/>
          <w:sz w:val="20"/>
          <w:szCs w:val="20"/>
        </w:rPr>
        <w:t>de documentos en la Casa del Papa. Son muchos documentos, verdad?</w:t>
      </w:r>
    </w:p>
    <w:p>
      <w:pPr>
        <w:pStyle w:val="Normal"/>
        <w:jc w:val="both"/>
        <w:rPr>
          <w:rFonts w:ascii="Trebuchet MS" w:hAnsi="Trebuchet MS" w:cs="Arial"/>
          <w:sz w:val="20"/>
          <w:szCs w:val="20"/>
        </w:rPr>
      </w:pPr>
      <w:r>
        <w:rPr>
          <w:rFonts w:cs="Arial" w:ascii="Trebuchet MS" w:hAnsi="Trebuchet MS"/>
          <w:sz w:val="20"/>
          <w:szCs w:val="20"/>
        </w:rPr>
      </w:r>
    </w:p>
    <w:p>
      <w:pPr>
        <w:pStyle w:val="TextBodyIndent"/>
        <w:rPr/>
      </w:pPr>
      <w:r>
        <w:rPr>
          <w:rFonts w:cs="Trebuchet MS" w:ascii="Trebuchet MS" w:hAnsi="Trebuchet MS"/>
        </w:rPr>
        <w:t xml:space="preserve">Dejando esto de lado, este es un punto de partida, amigos míos, donde podemos comenzar a relatarles las distintas cosas de las que deseamos conversar esta noche. Queremos hablar sobre los familiares del Maestro Jesús, tal como dije en la radio y muchas otras veces, y alguien finalmente formuló la pregunta adecuada (se ríe). Hemos hablado de los hermanos del Maestro Jesús y dijimos que eran mayores que Él. Aquí podríamos preguntar: ¿Cómo es esto si su Madre María era virgen? </w:t>
      </w:r>
    </w:p>
    <w:p>
      <w:pPr>
        <w:pStyle w:val="Normal"/>
        <w:ind w:firstLine="708"/>
        <w:jc w:val="both"/>
        <w:rPr/>
      </w:pPr>
      <w:r>
        <w:rPr>
          <w:rFonts w:cs="Arial" w:ascii="Trebuchet MS" w:hAnsi="Trebuchet MS"/>
          <w:sz w:val="20"/>
          <w:szCs w:val="20"/>
        </w:rPr>
        <w:t>Bueno, deben comprender que José estuvo casado anteriormente con otra prima. ¡A él realmente le gustaban sus primas! (se ríe). La primera esposa de José abandonó el plano terrestre después de dar a luz. Aquí se torna interesante pues miren: falleció luego de dar a luz no dos sino cuatro niños. Entonces, el Maestro Jesús tenía dos hermanos mayores que Él, uno llamado Jaime (James). Y este también es el nombre de su hermano menor, hijo de María y José, que recibió el nombre del hermano mayo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Estos dos hermanos han escrito más libros y documentado más energía que diez Biblias combinadas. La diferencia, amigos míos, es que las energías sobre las que ellos escribieron no fueron las que muestran al Maestro Jesús en su luz más elevada. Porque hablan de su juventud aquí en la Tierra, de los tiempos en los que no controlaba totalmente sus hermosos poderes. Lo siguiente me resulta difícil para explicar: ellos literalmente fueron separados de su familia cuando Jesús nació porque el foco se trasladó totalmente al Mesías. Por eso se percibe cierto agravio en su manera de escribir la historia. Espero estar diciendo esto con amabilidad.</w:t>
      </w:r>
    </w:p>
    <w:p>
      <w:pPr>
        <w:pStyle w:val="Normal"/>
        <w:jc w:val="both"/>
        <w:rPr>
          <w:rFonts w:ascii="Trebuchet MS" w:hAnsi="Trebuchet MS" w:cs="Arial"/>
          <w:sz w:val="20"/>
          <w:szCs w:val="20"/>
        </w:rPr>
      </w:pPr>
      <w:r>
        <w:rPr>
          <w:rFonts w:cs="Arial" w:ascii="Trebuchet MS" w:hAnsi="Trebuchet MS"/>
          <w:sz w:val="20"/>
          <w:szCs w:val="20"/>
        </w:rPr>
      </w:r>
    </w:p>
    <w:p>
      <w:pPr>
        <w:pStyle w:val="TextBodyIndent"/>
        <w:rPr/>
      </w:pPr>
      <w:r>
        <w:rPr>
          <w:rFonts w:cs="Trebuchet MS" w:ascii="Trebuchet MS" w:hAnsi="Trebuchet MS"/>
        </w:rPr>
        <w:t>Por ejemplo: cuenta una historia que un joven vino corriendo desde atrás de un arbusto hacia el Maestro Jesús, lo chocó y lo derribó al suelo. Y se dice que esta historia según la versión de James es: que el Maestro Jesús se levantó del suelo y estaba molesto por lo que ocurrió y le dijo al muchacho “Tu me derribaste y yo lo haré contigo, la única diferencia es que tu no te levantarás”. Y el relato continúa diciendo que el joven fue derribado y en ese momento dejó el plano terrenal. Esta historia, amigos míos, es sólo una historia. De hecho ocurrió pero fue malinterpretada. Porque el Maestro Jesús, al ser arrojado al suelo, se levantó y dijo al muchacho: “me has derribado y he aprendido que caer es la parte más importante de la experiencia”. Y al oír esto el muchacho voló por el aire y cayó al suelo para experimentar lo que el Maestro Jesús le había comentado (risas). Pueden ver cómo una historia puede ser malinterpretada. El joven no falleció aunque sí estuvo en shock por unos momentos.</w:t>
      </w:r>
    </w:p>
    <w:p>
      <w:pPr>
        <w:pStyle w:val="Normal"/>
        <w:jc w:val="both"/>
        <w:rPr>
          <w:rFonts w:ascii="Trebuchet MS" w:hAnsi="Trebuchet MS" w:cs="Arial"/>
          <w:sz w:val="20"/>
          <w:szCs w:val="20"/>
        </w:rPr>
      </w:pPr>
      <w:r>
        <w:rPr>
          <w:rFonts w:cs="Arial" w:ascii="Trebuchet MS" w:hAnsi="Trebuchet MS"/>
          <w:sz w:val="20"/>
          <w:szCs w:val="20"/>
        </w:rPr>
      </w:r>
    </w:p>
    <w:p>
      <w:pPr>
        <w:pStyle w:val="TextBodyIndent"/>
        <w:rPr/>
      </w:pPr>
      <w:r>
        <w:rPr>
          <w:rFonts w:cs="Trebuchet MS" w:ascii="Trebuchet MS" w:hAnsi="Trebuchet MS"/>
        </w:rPr>
        <w:t>Amigos míos, vean cómo pueden ser contados estos relatos a veces de manera que no coinciden totalmente con la realidad. Confío en que puedo decirles a ustedes esto: la Biblia es un hermoso libro de arte. En el proceso de comprender lo que les he dicho les doy este ejemplo, han oído lo siguiente de algunos amigos vuestros que están muy atemorizados: en uno de los capítulos del libro que ustedes llaman Biblia se dice que “nada será agregado a esta Biblia”. Algunos de ustedes habrán oído esto, ¿verdad? Eso fue escrito por un joven hombre llamado Pablo (Paul) en el año 38 después de Cristo. ¿Alguien sabe cuando nació la Biblia? Mucho tiempo después de eso. Entonces, cómo podría decir “nada será agregado a esta Biblia” si el libro aún no había sido escrito? ¿No es fascinante?</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Estamos aquí para afirmar que existen grandes verdades en la Biblia pero como otras cosas en este plano terrestre, amigos míos, la verdad es real solamente cuando ustedes </w:t>
      </w:r>
      <w:r>
        <w:rPr>
          <w:rFonts w:cs="Arial" w:ascii="Trebuchet MS" w:hAnsi="Trebuchet MS"/>
          <w:caps/>
          <w:sz w:val="20"/>
          <w:szCs w:val="20"/>
        </w:rPr>
        <w:t>saben</w:t>
      </w:r>
      <w:r>
        <w:rPr>
          <w:rFonts w:cs="Arial" w:ascii="Trebuchet MS" w:hAnsi="Trebuchet MS"/>
          <w:sz w:val="20"/>
          <w:szCs w:val="20"/>
        </w:rPr>
        <w:t>. Entonces, lean la Biblia y cuando sepan la verdad sabrán la Biblia. Nada en vuestro plano terrenal acontece por casualidad sino que todo tiene un propósito absoluto, repito – un propósito absoluto. Cada uno de ustedes dispone de un gran plan de lecciones desplegado antes vosotros. Dirán: “Un momento Kirael, nos va a volver locos con esto. Antes era mucho más fácil: si uno cometía una falta, un par de días después podía decir que lo lamentaba y todo estaba bien”. Pero ahora, amigos míos, cuando comienzan a mirar cada aspecto de su realidad, pueden ver un hilo conductor dorado que existe desde ustedes directamente hacia la energía del Creador. Y cuando ven esto ustedes saben que están siguiendo a ese hilo y saben que han sido bendecidos al venir aquí para ser parte de esto tan hermoso que se llama tercera dimensión. Y saben que algún día no podrán volver aquí pues estarán en otras dimensiones. Ustedes dirán: “Kirael, si ya está llegando la cuarta dimensión”. Pero nunca volverá a ser la tercera dimensión, amigos. Hay cierta tristeza en est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Y algunos se aferrarán al pensamiento de que pueden irse pronto para no retornar pero les digo: no por ahora, estarán aquí todo el tiempo que los necesite (se ríe). Alguien por allí está en shock. En este proceso, amigos míos, ustedes cuentan con un hermoso mundo. Por favor aprovechen la luz que hay en él.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Comencemos con algunas preguntas en esta velada. Les he dado parámetros y podemos abarcar desde el momento en que el Maestro Jesús fue concebido hasta el momento en que retornó a la Tierra, lo cual es para siempre. (ri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UN HOMBRE: Buenas noches Maestro Kirael. Tengo un par de preguntas. ¿El Maestro Jesús fue elegido para venir aquí, se ofreció como voluntario? Porque me parece que en el entorno de Dios el Creador, en la energía etérica, si se pudiera medir, obviamente existen entidades tales como usted mismo y otros que podrían estar vibrando en un nivel que también los calificaría para estar en ese espacio. Mi pregunta es: ¿cómo se convirtió el Maestro Jesús en quien 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KIRAEL: Es una buena pregunta, me gusta. Intentaré esta noche contestar muchas preguntas y si no tienen tantas me extenderé mas con cada una. Le explicaré así: para referirnos a este patrón energético que llamamos el Maestro Jesús usted debe comprender que Dios (</w:t>
      </w:r>
      <w:r>
        <w:rPr>
          <w:rFonts w:cs="Arial" w:ascii="Trebuchet MS" w:hAnsi="Trebuchet MS"/>
          <w:i/>
          <w:iCs/>
          <w:sz w:val="20"/>
          <w:szCs w:val="20"/>
        </w:rPr>
        <w:t>N. de T. Dios en inglés es God = Guardians of Developing Societies = Guardianes de Sociedades en Desarrollo)</w:t>
      </w:r>
      <w:r>
        <w:rPr>
          <w:rFonts w:cs="Arial" w:ascii="Trebuchet MS" w:hAnsi="Trebuchet MS"/>
          <w:sz w:val="20"/>
          <w:szCs w:val="20"/>
        </w:rPr>
        <w:t xml:space="preserve"> el Creador fue hecho en una trinidad de creaciones compuesta por Dios el Creador, la Conciencia Crística y el Espíritu Santo. ¿Si?</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KIRAEL: Para representar a la Tierra en su realidad más elevada decidimos que debía ser realizado en la formación de lo que el Creador había considerado como la masa vibratoria necesaria para venir a través de esta realidad llamada Tierra. En la decisión de crear la Conciencia Crística, en la formación de la entidad humana, se decidió tomar una forma que se asemejara a muchos y que estuviera atravesada en muchas direcciones de manera que la formación energética que se convirtió en el factor de Jesús fue plantada en el alma de la Madre María. Entonces tenemos un patrón energético que fue creado de lo más parecido a muchos colores y vibraciones distintos que pudiéramos colocar juntos en un solo patrón vibratorio. Y eso se convirtió en lo que ustedes llamaron y se llamó a si mismo Jesús. Y así fue que la energía Crística fue traída desde la trinidad hacia la realidad humana. Fue la elección de la energía del Creador combinada por muchos datos ingresados, digamos así, que lo traerían a esta real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L HOMBRE: Entonces el Maestro Jesús habiendo sido traído por medio de una inmaculada concepción aquí en la Tierra en esencia también fue creado de manera similar a nivel etérico. ¿No existió antes de esa decisión de enviar un patrón energético al plano terren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Oh, no amigo mío, Él seguramente existió antes pero no en esa forma human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OK</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KIRAEL: El hecho es que el Jesús que fue descrito aquí como el Mesías, o en esencia la Conciencia Crística, fue el resultado del pensamiento del Creador porque esa es la razón por la que fue enviado a la forma sin tener un padre físico, no fue necesario. Sin embargo lo que hizo,  y estas palabras son muy importantes, Él vino a experimentar el Todo. Y al experimentar el Todo tuvo que pasar por todo incluyendo el proceso de nacimiento. Pero comprenda que Él no necesitaba el esperma de una entidad masculina porque no sería Él creando y experimentando. Él no podía hacer la experiencia si no estaba todo compuesto lo cual no sería necesario porque no sería su experiencia. Él tenía que vivir la experiencia desde el óvulo en adelante. A esto ustedes se refieren como la concepción por molécula. Él no vino aquí a hacer la experiencia para ustedes. Él vino para que ustedes pudieran experimentar la Luz eleva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L HOMBRE. Comprendo. Otra pregunta: en otra ocasión usted hizo referencia a la gente que está esperando la segunda venida de Jesús cuando, en realidad, Él ya está aquí. Y recientemente usted se ha referido a ese patrón energético que ingresó en Juan el Bautista. Este patrón energético se puede encontrar en la presencia del Maestro Jesús, yo lo tomo como opuesto a la presencia del Maestro Jesús aquí de forma semejante a la presencia de usted aquí. Pero el Maestro Jesús está nuevamente en el plano terrenal. ¿Puede explicarme? Estoy un poco confundido respecto a lo que usted quiso decir que el patrón energético en Juan el Bautista cuando el Maestro Jesús está presente, lo veo más como algo de tercera dimensión, no como algo ilimitado pero sin embargo más... ¿Tiene sentido lo que dig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KIRAEL: No tiene sentido para ellos pero para mí totalmente sí (risas). Usted quiere de mí una respuesta que nadie comprenderá pero lo intentaré. Mi respuesta simplemente es esta: en el nombre del Padre, del Hijo y del Espíritu Santo, la próxima pregunta por favor (ri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Oh, yo quería preguntar sobre eso. Es sobre la trinidad del Padre, el Hijo y el Espíritu Sa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eguro, es una gran pregunt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De qué está compuesto el Espíritu Sa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Qué compone al Espíritu Sa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Sí!  Existe una trinidad del Padre, el Hijo y el Espíritu Santo, correc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KIRAEL: Así es. Tengo una respuesta, no hay problema, y es bastante simple. Lo que compone al Espíritu Santo son estos patrones energéticos, cuando comienzan a vibrar en un nivel tal que eligen ingresar en un sistema evolutivo de cualquier especie, deben encontrarse en lo que llamamos el espíritu de toda la vida. El espíritu de toda la vida es el considerado por el Creador en la creación de la Vida. Es visto por el Creador como ese poder de la esencia que crea un espacio que es la base del Amor. La base del Amor es creada dentro del Espíritu Santo. Entonces, amiga mía, lo que compone al Espíritu Santo es la vibración más elevada posible de la energía del Creador que se diseminará sobre la Tierra siempre que sea necesario para que la Tierra se reestablezca en otro espacio-tiemp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LA MUJER: OK. Mi última pregunta: me he dado cuenta últimamente de lo cercana que estoy al Maestro Jesú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Muy bien, entonces has dejado de hacerle reclamos a tu papá (ri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LA MUJER: Uau! Y también me he dado cuenta que las enfermedades que tengo se deben a mi experiencia con Jesucristo cuando Él caminó en la Tierra. Hace tres semanas yo estaba meditando y de pronto mi mano derecha comenzó a sangrar y ví un orificio en ella. ¿Qué me estaba pasan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KIRAEL: Amiga mía, a menudo cuando uno comienza a descubrir la Unidad en la Creación puede ver que cada entidad en este planeta, sea cual sea su forma, está enlazada en la misma Luz. Y cuando uno comienza verdaderamente a comprender que el Dios Creador nunca debería haber sido considerado responsable por permitir que el Maestro Jesús experimente su totalidad de comprensión en la vida y el amor, también se comienza a entender la cercanía en la cual encuentran esta Luz. Y en ese punto, con frecuencia, la materialización de hechos acontecidos hace mucho tiempo puede ser manifestada visualmente. En ese sentido, amiga mía, se tornan tan reales como el micrófono que está delante de sus ojos. Entonces, lo que usted vio fue la comprensión celular de un proceso de Luz particular que toda persona en este evento y en vuestro plano terrenal experimentará algún día cuando reconozcan que no son solamente parte del Creador sino también del Maestro Jesús, de la Conciencia Crística. ¿Se comprende es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MUJER: Sí. Graci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Hola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LA MUJER: </w:t>
      </w:r>
      <w:r>
        <w:rPr>
          <w:rFonts w:cs="Arial" w:ascii="Trebuchet MS" w:hAnsi="Trebuchet MS"/>
          <w:i/>
          <w:iCs/>
          <w:sz w:val="20"/>
          <w:szCs w:val="20"/>
        </w:rPr>
        <w:t>Inaudible, son dos preguntas cortas.</w:t>
      </w:r>
    </w:p>
    <w:p>
      <w:pPr>
        <w:pStyle w:val="Normal"/>
        <w:jc w:val="both"/>
        <w:rPr>
          <w:rFonts w:ascii="Trebuchet MS" w:hAnsi="Trebuchet MS" w:cs="Arial"/>
          <w:b/>
          <w:b/>
          <w:bCs/>
          <w:i/>
          <w:i/>
          <w:iCs/>
          <w:sz w:val="20"/>
          <w:szCs w:val="20"/>
        </w:rPr>
      </w:pPr>
      <w:r>
        <w:rPr>
          <w:rFonts w:cs="Arial" w:ascii="Trebuchet MS" w:hAnsi="Trebuchet MS"/>
          <w:b/>
          <w:bCs/>
          <w:i/>
          <w:iCs/>
          <w:sz w:val="20"/>
          <w:szCs w:val="20"/>
        </w:rPr>
      </w:r>
    </w:p>
    <w:p>
      <w:pPr>
        <w:pStyle w:val="Normal"/>
        <w:jc w:val="both"/>
        <w:rPr>
          <w:rFonts w:ascii="Trebuchet MS" w:hAnsi="Trebuchet MS" w:cs="Arial"/>
          <w:sz w:val="20"/>
          <w:szCs w:val="20"/>
        </w:rPr>
      </w:pPr>
      <w:r>
        <w:rPr>
          <w:rFonts w:cs="Arial" w:ascii="Trebuchet MS" w:hAnsi="Trebuchet MS"/>
          <w:sz w:val="20"/>
          <w:szCs w:val="20"/>
        </w:rPr>
        <w:t>KIRAEL: Sí, usted lo es (ri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NIS: Buenas noches Maest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mi buen amig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DENIS: En un grupo tiempo atrás usted mencionó una de las grandes razones por las que el Maestro Jesús vino al plano terrenal. No estoy claro en este punto pero tenía que ver con que el plano terrestre iba a ser eliminado totalmente y el Maestro Jesús dijo: “Un momento, voy a intentar algo”. Y se le concedió esta oportunidad. ¿Usted podría profundizar en es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Sí, podría. En el proceso del que hablamos antes fue muy posible que el Giro ocurriera hace unos dos mil años. Y la población de la Tierra en esa época estuvo a punto de ser disuelta en formas superiores implicando la erradicación de la especie humana. Se realizaron determinados procesos unos doscientos años antes de la llegada del Maestro Jesús. Patrones energéticos estaban asimilando y recopilando información a la que sólo ellos podían tener acceso. En el proceso de este marco temporal todo lo que se hizo comprensible en vuestro universo fue enfocado en y alrededor del espacio en el que el Maestro Jesús sería traído a la Tierra. En esencia, la Tierra comenzó a vibrar en un vórtice de muy alta frecuencia en ese espacio-tiempo particular. Por lo tanto, el resto de las sociedades en vuestro plano terrestre se iban a trasladar a lo que llamaríamos una segunda naturalez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w:t>
      </w:r>
      <w:r>
        <w:rPr>
          <w:rFonts w:cs="Arial" w:ascii="Trebuchet MS" w:hAnsi="Trebuchet MS"/>
          <w:sz w:val="20"/>
          <w:szCs w:val="20"/>
        </w:rPr>
        <w:t>Segunda naturaleza”, mucho antes de que ustedes usaran la palabra “naturaleza”, para nosotros en ese entonces significaba que reducirían sus vibraciones. Es por eso que vuestros indios americanos y las sociedades asiáticas, por ejemplo, se concentraron tanto en su propio mundo en esa época. Fue cuando vuestro Maestro Buda fue comprendido cada vez más. Pero fue entonces, cuando la gente se iba trasladando hacia una segunda naturaleza, se tomó la decisión de erradicar a la fuerza de vida de la especie humana y re-instalarla en lo que ahora llamamos Edén. No lo confundan con Edentia</w:t>
      </w:r>
      <w:r>
        <w:rPr>
          <w:rFonts w:cs="Arial" w:ascii="Trebuchet MS" w:hAnsi="Trebuchet MS"/>
          <w:b/>
          <w:bCs/>
          <w:sz w:val="20"/>
          <w:szCs w:val="20"/>
        </w:rPr>
        <w:t xml:space="preserve"> </w:t>
      </w:r>
      <w:r>
        <w:rPr>
          <w:rFonts w:cs="Arial" w:ascii="Trebuchet MS" w:hAnsi="Trebuchet MS"/>
          <w:sz w:val="20"/>
          <w:szCs w:val="20"/>
        </w:rPr>
        <w:t xml:space="preserve">que creo se encuentra en las afueras de Jerusalén. Recuerden que la mayor parte de la población terrestre había sido trasladada a lo que llamamos una segunda naturaleza, significando que sin importar lo que ocurriera nadie vacilaría ni se disgustaría. Porque sería perfecto si todos tenían que volver a casa o todos se quedaran aquí.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rPr>
        <w:t xml:space="preserve">El área que actualmente es vuestro continente europeo se iba a convertir en el vórtice de vida en tercera dimensión que no estaba en la segunda naturaleza. Esa realidad fue enfocada entonces como el lugar donde todo esto comenzaría a acontecer. En el año 34- 35 aproximadamente antes de Cristo, se decidió que esta zona quedara en tercera dimensión y comenzaría la erradicación. Fue entonces que el </w:t>
      </w:r>
      <w:r>
        <w:rPr>
          <w:rFonts w:cs="Arial" w:ascii="Trebuchet MS" w:hAnsi="Trebuchet MS"/>
          <w:sz w:val="20"/>
          <w:szCs w:val="20"/>
        </w:rPr>
        <w:t xml:space="preserve">Maestro Jesús en su propia forma de realidad o Conciencia Crística, en conjunto con el Espíritu Santo y el Creador, decidió que era momento de traer su foco al plano terrenal. Por lo cual la verdad es que en ese momento dado en que el Maestro Jesús estaba en el proceso de componer todo esto, fueron convocados los consejeros galácticos y ordenaron que todos aquellos que estaban en segunda naturaleza </w:t>
      </w:r>
      <w:r>
        <w:rPr>
          <w:rFonts w:cs="Arial" w:ascii="Trebuchet MS" w:hAnsi="Trebuchet MS"/>
          <w:sz w:val="20"/>
        </w:rPr>
        <w:t xml:space="preserve">fueran trasladados a una vibración muy suave. </w:t>
      </w:r>
    </w:p>
    <w:p>
      <w:pPr>
        <w:pStyle w:val="Normal"/>
        <w:ind w:firstLine="708"/>
        <w:jc w:val="both"/>
        <w:rPr>
          <w:rFonts w:ascii="Trebuchet MS" w:hAnsi="Trebuchet MS" w:cs="Arial"/>
          <w:sz w:val="20"/>
        </w:rPr>
      </w:pPr>
      <w:r>
        <w:rPr>
          <w:rFonts w:cs="Arial" w:ascii="Trebuchet MS" w:hAnsi="Trebuchet MS"/>
          <w:sz w:val="20"/>
        </w:rPr>
      </w:r>
    </w:p>
    <w:p>
      <w:pPr>
        <w:pStyle w:val="Normal"/>
        <w:ind w:firstLine="708"/>
        <w:jc w:val="both"/>
        <w:rPr/>
      </w:pPr>
      <w:r>
        <w:rPr>
          <w:rFonts w:cs="Arial" w:ascii="Trebuchet MS" w:hAnsi="Trebuchet MS"/>
          <w:sz w:val="20"/>
        </w:rPr>
        <w:t>Ese fue el tiempo y el espacio en que la Conciencia Crística dijo: “Comenzaremos con la vida tal como será conocida aquí en el plano de la Tierra”. En esencia, lo que Él dijo fue: “Al bajar yo”, y es aquí que vuestros libros llegan a la idea de que Él dio todo por ustedes,  y entrar en el proceso de cuerpo físico unos treinta años después, en ese punto y allí fue la realidad de los guardianes de las sociedades en desarrollo y todos los guías que se reunieron y con la comprensión de Él ocupando un espacio aquí en el plano terrenal, dándose a sí mismo al proceso de incorporación, fue decidido por los guías y las realidades angélicas que continuarían y recrearían un tiempo para traer el Giro sin tener que despoblar el plano terrenal. ¿Esto respond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Eso creo. En realidad es cuando eso empezó, verdad?</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Así es Denis, en particular. Pero el mundo humano aún está contando el tiempo, el tiempo no existe, es todo una ilusión, lo he dicho ya varias veces. Y las personas que ingresaron en la segunda fase que tomaron el tiempo, digamos así, entraron en esa realidad de suavi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Estuvo el Maestro Jesús en otro planeta antes de venir al plano de la Tierr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Absolutamente no y en esto me mantengo muy firme, amigo mío. Circularán historias diciendo que visitó y lo hizo pero nunca en cuerpo físico como aquí en la Tierra. La Conciencia Crística posee la habilidad de manifestarse en cualquier nivel pero se requiere que el Espíritu Santo dé amor a ese nivel. Intentaré darle sentido a esto: supongamos que la Conciencia Crística desee visitar en Rouda. El Espíritu Santo debe habilitar un espacio de amor en ese sistema planetario que es definido como la energía de Dios en la masa. Al crearse este espacio de amor la Conciencia Crística puede habilitar un espectro de encarnación que pueda vivir el tiempo que desee. Por lo tanto, literalmente podría estar Cristo pero no Jesú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Muchas gracias Maestr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Usted estará elaborando sobre esto, verdad? (ris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DENIS: S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Me alegr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HOMBRE: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La Madre María fue creada o vino de padres biológic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Oh, sí. Su abuela vivió en Inglaterra y también su abuel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Pero yo pregunté por sus padr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e ríe) Creí que usted nunca lo iba a preguntar. (risas). Su papá fue del clan de David y su mamá tambié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Entonces, ¿la Inmaculada Concepción, fue la parte del óvulo de Marí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í, el óvulo fue de Marí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OK. Pablo el apóstol ahora es el Maestro Hilar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í, es conocido de esa maner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Y José es conocido como Saint Germai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Así 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Entonces, ¿cuál fue el rol de Pablo en crear la Bibli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Pablo en realidad contribuyó a la Biblia con papeles, con su propia comprensión del proceso de lo que ocurrió. Lo que debe estar claro es que en todos los papeles que fueron re-enfocados Pablo desempeñó una tarea clave. Creo que Pablo presentó sus escritos unos cuarenta años después de Cristo, no tengo la fecha exacta. No fueron aprobados por los esenios hasta el siglo IV, creo. Hacía mucho que él había dejado el plano terrenal en esa vida pero he aquí una faceta interesante: Pablo estuvo presente en el consejo que votó para que la Biblia existiera, en otra vida por supues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De acuerdo. Entonces ¿Pablo conoció a Jesú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í, Pablo conoció a Jesú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Pero nunca recibió enseñanza de Jesú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No, no tuvieron tiempo para es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Gracias. Una pregunta más. Usted mencionó que el Giro ya está aqu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Así 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Entonces, ¿qué ocurre con los tres días de oscuri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tán llegando (risas), como un relámpag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Usted se refiere al Giro en manifestación físic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Sí. Cuando el núcleo de la Madre Tierra, que es su esencia cristal, giró en su última alineación en la constelación de Leo, creo, llegó a un punto sin retorno. Ahora debe continuar con el proceso del Giro que comenzó en un momento entre las 20:14-20:15 hs. de anoche y las 13:00 hs. aproximadamente de hoy.</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EL HOMBRE: Otra pregunta: los dos James</w:t>
      </w:r>
      <w:r>
        <w:rPr>
          <w:rFonts w:cs="Arial" w:ascii="Trebuchet MS" w:hAnsi="Trebuchet MS"/>
          <w:b/>
          <w:bCs/>
          <w:sz w:val="20"/>
        </w:rPr>
        <w:t xml:space="preserve"> (</w:t>
      </w:r>
      <w:r>
        <w:rPr>
          <w:rFonts w:cs="Arial" w:ascii="Trebuchet MS" w:hAnsi="Trebuchet MS"/>
          <w:sz w:val="20"/>
        </w:rPr>
        <w:t xml:space="preserve">Jaime’s), ¿cómo determinaban con cuál de ellos hablar en las reuniones familiares? ¿Cómo se podía distinguir entre ellos?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Cuando usted observa a dos mellizos, por mucho que se parezcan, siempre hay manera de saber. Cuando los dos Jaime’s estaban juntos en el mismo lugar, cuando por ejemplo Jesús hablaba con Jaime, Jaime sabía quién era (ris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Entonces a uno lo llamaban “Jaime el mayo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No, simplemente Jaim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 mí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Hablando de la segunda naturaleza, usamos la frase “es como una segunda naturaleza para él”. ¿Esto está conectado con lo que usted mencion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Claro que sí. Intente sentirlo, ¿qué significa para usted “segunda naturaleza” en términos de tercera dimens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s una certez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 una certeza automátic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Ah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KIRAEL: Entonces, “segunda naturaleza” es </w:t>
      </w:r>
      <w:r>
        <w:rPr>
          <w:rFonts w:cs="Arial" w:ascii="Trebuchet MS" w:hAnsi="Trebuchet MS"/>
          <w:caps/>
          <w:sz w:val="20"/>
          <w:u w:val="single"/>
        </w:rPr>
        <w:t>el saber</w:t>
      </w:r>
      <w:r>
        <w:rPr>
          <w:rFonts w:cs="Arial" w:ascii="Trebuchet MS" w:hAnsi="Trebuchet MS"/>
          <w:caps/>
          <w:sz w:val="20"/>
        </w:rPr>
        <w:t xml:space="preserve"> </w:t>
      </w:r>
    </w:p>
    <w:p>
      <w:pPr>
        <w:pStyle w:val="Normal"/>
        <w:jc w:val="both"/>
        <w:rPr>
          <w:rFonts w:ascii="Trebuchet MS" w:hAnsi="Trebuchet MS" w:cs="Arial"/>
          <w:caps/>
          <w:sz w:val="20"/>
        </w:rPr>
      </w:pPr>
      <w:r>
        <w:rPr>
          <w:rFonts w:cs="Arial" w:ascii="Trebuchet MS" w:hAnsi="Trebuchet MS"/>
          <w:caps/>
          <w:sz w:val="20"/>
        </w:rPr>
      </w:r>
    </w:p>
    <w:p>
      <w:pPr>
        <w:pStyle w:val="Normal"/>
        <w:jc w:val="both"/>
        <w:rPr>
          <w:rFonts w:ascii="Trebuchet MS" w:hAnsi="Trebuchet MS" w:cs="Arial"/>
          <w:sz w:val="20"/>
        </w:rPr>
      </w:pPr>
      <w:r>
        <w:rPr>
          <w:rFonts w:cs="Arial" w:ascii="Trebuchet MS" w:hAnsi="Trebuchet MS"/>
          <w:sz w:val="20"/>
        </w:rPr>
        <w:t>LA MUJER: No sé cómo decirlo. Sería el conocimiento del Tod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KIRAEL: ¿Qué le parece si trata de decir “el </w:t>
      </w:r>
      <w:r>
        <w:rPr>
          <w:rFonts w:cs="Arial" w:ascii="Trebuchet MS" w:hAnsi="Trebuchet MS"/>
          <w:caps/>
          <w:sz w:val="20"/>
        </w:rPr>
        <w:t xml:space="preserve">saber </w:t>
      </w:r>
      <w:r>
        <w:rPr>
          <w:rFonts w:cs="Arial" w:ascii="Trebuchet MS" w:hAnsi="Trebuchet MS"/>
          <w:sz w:val="20"/>
        </w:rPr>
        <w:t xml:space="preserve">del </w:t>
      </w:r>
      <w:r>
        <w:rPr>
          <w:rFonts w:cs="Arial" w:ascii="Trebuchet MS" w:hAnsi="Trebuchet MS"/>
          <w:caps/>
          <w:sz w:val="20"/>
        </w:rPr>
        <w:t>saber</w:t>
      </w:r>
      <w:r>
        <w:rPr>
          <w:rFonts w:cs="Arial" w:ascii="Trebuchet MS" w:hAnsi="Trebuchet MS"/>
          <w:sz w:val="20"/>
        </w:rPr>
        <w:t>?</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De acuerdo. La otra pregunta era sobre el Espíritu Santo. Sabiendo ahora que el Espíritu Santo se refiere a la esencia pura del Amor del Dios Creado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O de la Cre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Qué ocurrió cuando Jesús estaba siendo bautizado y el Espíritu Santo descendió sobre Él en la época de Juan el Bautist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KIRAEL: No fue el Espíritu Santo que descendió sobre el Maestro Jesús sino la Trinidad de la Conciencia Crística, el Dios Creador y el Espíritu Santo. Él fue trinitizado </w:t>
      </w:r>
      <w:r>
        <w:rPr>
          <w:rFonts w:cs="Arial" w:ascii="Trebuchet MS" w:hAnsi="Trebuchet MS"/>
          <w:i/>
          <w:iCs/>
          <w:sz w:val="20"/>
        </w:rPr>
        <w:t>(N.d.T. no hay palabra en castellano)</w:t>
      </w:r>
      <w:r>
        <w:rPr>
          <w:rFonts w:cs="Arial" w:ascii="Trebuchet MS" w:hAnsi="Trebuchet MS"/>
          <w:sz w:val="20"/>
        </w:rPr>
        <w:t xml:space="preserve"> o, como dicen ustedes, bautizado. Todos los bautismos han ocurrido en la luz del Creador, trinitiza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Yo puedo ser bautiza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Claro que s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OK (risas). Pero en seri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toy hablando en seri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LA MUJER: Se trata de una experiencia tan imponente. Fui bautizada cuando tenía doce años en la Iglesi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 mejor que a los dos años. A los dos años usted no sab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Con el conocimiento que tengo ahora, y elijo ser bautiza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Entonces debe reunirse con el médium, él tiene una Iglesi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También tiene el océan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Tiene al océano, a la Iglesia, a la conexión conmigo, la conexión con el Maestro Jesús. Opino que sería una magnífica idea pero no le diga que yo le dije</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LA MUJER: De acuerdo, preguntaré. Otra pregunta acerca de las dudas sobre Tomás. Percibo muchas dudas a mi alrededor, en todos lados. ¿Cuál es la importancia de dudar de Tomás en esta época del Giro? ¿Quién es, dónde está?</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Dudar de Tomás es un patrón de pensamiento que literalmente tiene el aspecto de “orificios” en vuestra esencia de Amor. En esencia, cuando usted tiene un patrón de pensamiento de Amor que está en realidad perfecta, si usted tiene un “orificio” debido a las dudas sobre Tomás es importante tener la claridad de reconocer esos orifici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e nad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UN HOMBRE: Mi pregunta es sobre el hecho de que el Maestro Jesús es una energía. ¿Qué había detrás de su cre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Amo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Muchas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e na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HOMBRE: Buenas noches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o mí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Todavía estoy en el proceso de aprendizaje,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También yo lo estoy con el Creador, amigo mí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Cuál es la definición del nombre Jesú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Créalo o no, amigo mío, este fue un patrón energético que nació unos cincuenta años antes que el Maestro Jesús. Había otro patrón energético llamado Jesús que fue la energía guía para el Maestro Buda. Esta energía vino y se enfocó de manera tal que el Maestro Buda pudiera encontrar su camino hacia el plano terrenal. Y, cuando veinte años más tarde, la Conciencia Crística estaba en proceso de llegar a la Tierra, le pidió a Dios el Creador: “¿Puedo usar el nombre Jesús?” Y en la comprensión de la Creación de Todo Lo Que Es, a último momento, recibió el nombre “Jesús”, cuyo significado es: “el que trae la Luz”.</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Cuál fue su apellid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No lo tuvo porque no era humano en esa medida. Lo llamaron “Jesús de Nazaret”. José y María ya estaban relacionados antes de que todo esto ocurriera, pertenecían a la misma familia. Vuestros registros dicen que eran primos y, aunque a ustedes les pueda parecer extraño, en esa época esa era una práctica muy común. Cuando María y José hablaron del tema, el único nombre aceptable para colocar después de “Jesús” era “de Nazaret” porque fue allí que desempeñó su ministeri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El nombre Jesús realmente habla por sí mismo. No quiero parecer negativo pero ¿qué ocurre si una persona llamada “Jesús” no vive en concordancia con este nombre?</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Es así, amigo mío: con muchos nombres ocurre que las personas no viven de acuerdo a ellos. Y otros nombres que han sido llevados adecuadamente. A veces se juntan varios nombres para asegurarse de que determinadas entidades vivan según ellos. A veces se juntan nombres y se les da un arte para que puedan ser verificados y validados según su propia comprensión. Por ejemplo: si usted toma la palabra “cutting” (</w:t>
      </w:r>
      <w:r>
        <w:rPr>
          <w:rFonts w:cs="Arial" w:ascii="Trebuchet MS" w:hAnsi="Trebuchet MS"/>
          <w:i/>
          <w:iCs/>
          <w:sz w:val="20"/>
        </w:rPr>
        <w:t xml:space="preserve">N.de T. cutting = cortar / corte) </w:t>
      </w:r>
      <w:r>
        <w:rPr>
          <w:rFonts w:cs="Arial" w:ascii="Trebuchet MS" w:hAnsi="Trebuchet MS"/>
          <w:sz w:val="20"/>
        </w:rPr>
        <w:t>y la une con Paul (Pablo) y ve que él era carpintero (</w:t>
      </w:r>
      <w:r>
        <w:rPr>
          <w:rFonts w:cs="Arial" w:ascii="Trebuchet MS" w:hAnsi="Trebuchet MS"/>
          <w:i/>
          <w:iCs/>
          <w:sz w:val="20"/>
        </w:rPr>
        <w:t>N.de T carpintero en inglés es “carpenter”)</w:t>
      </w:r>
      <w:r>
        <w:rPr>
          <w:rFonts w:cs="Arial" w:ascii="Trebuchet MS" w:hAnsi="Trebuchet MS"/>
          <w:sz w:val="20"/>
        </w:rPr>
        <w:t>. ¿Qué sentido podría tener esto? No es algo bueno ni malo, sino que simplemente habla de esa energía.</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Entonces, un nombre como “Jesús”, que podía ser dado a alguien con un alma más joven, a menudo las almas más jóvenes hacen cosas para llamar la atención y algo que se puede hacer es tomar el nombre del Padre en vano. De manera que si alguien viene aquí como un alma joven con el nombre “Jesús” y comete alguna tontería, aún así el Maestro Jesús amará cada momento de él. Así también, respecto al carpintero Pablo, amamos cada momento de é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De nad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 mí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LA MUJER: Lázaro, el amigo de Jesús, ¿murió y fue resucitado o estaba simplemente inconsciente y fue reanima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taba en estado de com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ntonces Jesús realizó una cur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Así 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Tengo otra pregunta sobre la crucifixión de Jesú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e acuer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Se dicen muchas cosas que Él dijo en la cruz, unas siete, ocho o nueve. ¿Cuáles de esas cosas Él realmente dij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Ninguna de ellas. Miró hacia el cielo y simplemente dijo: “Padre, aprendí lo que aprendí. No depende de ti que me quede o no. Elijo hacerme uno contigo en la Luz de Todo Lo Que Es. Llévame a casa ahora”. En ese momento exhaló su último alien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Fue ese el principio, cuando Él estaba sobre la cruz? ¿O fue cierto tiempo después de que estuvo all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Él eligió quedarse allí cierto tiempo. No entendí su pregunta totalmente, por favor repítal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Él dijo esas cosas porque estuvo allí un día enter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No estuvo un día entero, pasó allí nueve hor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Cuándo dijo lo que usted comentó?</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Lo dijo tres horas antes del anochecer. Fue cuando Él dijo eso que empezó a oscurecerse en la Tierra y es por esa razón que ustedes entrarán nuevamente en la oscuridad. Cuando Él dijo eso el Creador tomó toda luz que podía ser encendida para trasladarlo al hogar y así la luz se concentró tanto que bloqueó al sol. Mucha gente cayó sobre sus rodillas llorando y muchos se fueron con Él simplemente para estar con Él. Estuvo rodeado de tantos ángeles y guías. El Creador trajo una enorme masa de su energía alrededor de vuestra Tierra y la Madre Tierra envió su energía para encontrarse con la del Creador en la mayor celebración que haya acontecido jamás en vuestro plano terrenal. Porque esa fue la transferencia de la energía de Jesús, o Conciencia Crística, desde el cuerpo hacia la esencia de Amor del Dios Creador. La masa de luz era tan grande que no se podía ver al sol y duró casi tres hor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Otra pregunta: supongo que muchas de las energías que estaban con Jesús están aquí esta noch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i</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Quién fui y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Amiga mía, usted fue la que, cuando el Maestro Jesús miró hacia abajo y pidió ser comprendido, usted fue la joven mujer que salió de la muchedumbre, lo miró a los ojos y le dijo:”Yo lo comprendo, Maestro Jesús” y luego dejó el plano terrena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 un place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HOMBRE: Soy yo otra vez</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Hol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EL HOMBRE: Cuando el Maestro Jesús estuvo aquí en el plano terrestre (estoy un poco mareado ahora), supongo que ese fue uno de los momentos históricos más espectacular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 verdad, así 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Él vino con un tremendo sistema de apoyo, ver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norme, usted no tiene idea del apoyo que vino con É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Esa es mi pregunta, ¿usted podría describir algo de eso? En términos de lo humano, los ángeles, lo galáctic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El sistema de soporte del que usted habla, estaban a su disposición siempre que Jesús necesitaba energía de una realidad humana. Aquellos que lo siguieron en forma de discípulos, de manera similar a vuestras religiones actuales, lo hicieron desde su miedo. No porque estaban temerosos de Él sino porque tenían miedo de que su Verdad fuese la Verdad. Porque, si lo era, mucho de lo que habían aprendido hasta entonces ya no tenía sentido. Aquellos en forma masculina humana, funcionando en su factor “Y” tal como le he mencionado al médium, manejaban mucho de su realidad desde el miedo. Las formas humanas femeninas, desde su factor “X” empleaban mucho de su energía a través del amor. Entre los dos grupos mantuvieron las posibilidades de Yin y Yang que rodeaban al Maestro Jesús. Entonces, vuestra formación de realidades humanas utilizó las enseñanzas que él podía difundir a su alrededor, la comprensión de las esencias masculina y femenina, el amor versus miedo, digamos así.</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pPr>
      <w:r>
        <w:rPr>
          <w:rFonts w:cs="Arial" w:ascii="Trebuchet MS" w:hAnsi="Trebuchet MS"/>
          <w:sz w:val="20"/>
        </w:rPr>
        <w:t>Vayamos al mundo angélico. Su realidad, debido al foco de Él, y esto es muy bueno, me alegra que usted haya preguntado, y Él siendo un ser de luz que enfocó en una forma llamada Jesús, a través de esa luz habilitó a la realidad angélica para comenzar a formular en su tiempo espacio, así permitiendo a los ángeles que trabajen simultáneamente con el plano terrenal. Por eso es que existen tantos cuadros de Él con los ángeles. Porque con la energía de Él los ángeles podían manifestarse casi hasta el punto de una realidad human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Y ellos deseaban experimentar la realidad human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No. Pero como la Conciencia Crística había vibrado hasta este nivel que ellos también podían venir y asistirla, no porque lo desearan sino porque podían ayudar a los patrones energéticos que deseaban cambiar en ese tiempo, a aquellos que eligieron vivir. Como aquella niñita de cinco años, ella fue escoltada por cuatro ángeles y uno de ellos está aquí esta noche. Sorprendente, ver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Sí</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Amamos la manera en que estos planes se realizan. La realidad de los guías, debido a la vibración de los ángeles y su habilidad para enfocar su energía en la Tierra y asistir en la atmósfera terrenal, tomaron conciencia de que la realidad de los consejeros debía ser frenada para que la evolución se hiciera realidad. En el proceso de comprender eso, los sistemas de consejo han sido colocados a un lado en la forma de arenas políticas. Así, las arenas políticas nacen a su propia realidad. Todo este plan a través de la realidad de los guías fue permitido para que ustedes pudieran convertirse en una fuerza política. En ese entonces las partículas de luz podían interactuar con el plano terrenal en todas las direcciones al convertirse en seres humanos. Y así se completó el espira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Fascina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Hermos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EL HOMBRE: Sí. Otra pregunta. Estuve escuchando sus grabaciones de “Completando el Ciclo” de junio de 1997. En ese momento usted habló del Maestro Jesús y de los ángeles que nunca habían estado involucrados con seres humanos para que se relacionen con los humanos, preparándose para el Giro. Eso fue fantástico. ¿Podría usted describir esto? ¿Cuántos ángeles que no se han relacionado con humanos vendrán aquí para el Gir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Cada entidad, cada realidad, que decida participar en el Giro, conocerá a su ángel y por lo menos a un ángel guardián. Si mi cálculo es correcto y dos mil millones de ustedes harán este proceso, esto indicaría que habrán entre cuatro y seis mil millones de ángeles en esos moment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Gracias señor</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Mientras esperamos las próximas preguntas, comprendan que hoy contamos con una enorme cantidad de altas vibraciones aquí en la Iglesia de la Luz de Honolulu, está llena de ángel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UNA MUJER: Hola Maestro Kirael. Tengo muchas preguntas. Mi pregunta es acerca de las mujeres que trabajaron con Jesús. Tengo la sensación de que las mujeres sabían lo que iba a ocurrir con Él. Tengo las visiones de los momentos del Vía Crucis en la iglesia católica con todas esas mujeres rodeándolo y como único apoyo. Se me enseñó que ellas estaban tristes y llorando pero ahora pienso que en realidad ellas estaban dando apoyo y alentándolo para continuar. Desde tercera dimensión en algunos momentos Él dudó. ¿Es correcto es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No respecto a la duda, Él nunca dudó. Él permitió al patrón vibracional humano que vea sus dudas pero sus dudas se fundían en el Amor, por lo cual no podían ser realmente dud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Siento que el rol de las mujeres en esos tiempos, como acompañarlo cuando cargaba la cruz, fue importante. Y mi otra pregunta tiene que ver con la Ultima Cena, cuando veo esa imagen me disgusto porque me parece que alguien está faltando. Las mujer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Lo que debe hacer es contactar el pintor que hizo ese trabajo y le mostrará lo que vio y todas las mujeres que estaban sentadas a esa mes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Se oyen mucho los mensajes que Jesús dio a sus discípulos varones. ¿Cuáles fueron los mensajes importantes, o tal vez fueron los mismos, que Él dio a las mujer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KIRAEL: De acuerdo, intentaré responder todas sus preguntas en un breve mensaje: cuando su cruz fue erguida desde el suelo se hizo un gran silencio en la multitud. La multitud no era tan numerosa como ustedes podrían pensar, amigos míos, Parte de esas personas no estaba allí sólo para ver al Maestro Jesús crucificado, vinieron y no sabían porqué habían venido. Vinieron para experimentar al supuesto Hijo de Dios, digo “supuesto” porque lo llamamos la Energía Luz de Dios el Creador impulsado en una forma humana.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pPr>
      <w:r>
        <w:rPr>
          <w:rFonts w:cs="Arial" w:ascii="Trebuchet MS" w:hAnsi="Trebuchet MS"/>
          <w:sz w:val="20"/>
        </w:rPr>
        <w:t>Cuando se enteraron de lo que iba a acontecer, una vez que estuvieron allí y vieron, se les permitió irse porque era demasiado traumatizante para la mayoría ver la belleza de lo que estaba ocurriendo. Pero a las mujeres, las partes femeninas del Maestro Jesús, que estuvieron a los pies de donde Él estaba, sus palabras para ellas fueron: “Si ustedes alguna vez van a enseñar algo en esta Tierra, si alguna vez van a mostrar, dar un ejemplo, recen en vuestros corazones para que todos comprendan porqué he hecho lo que he hecho. Porque he venido a vuestro plano terrenal, he vivido cada aspecto de la vida que podía vivir en vuestra Luz, he venido aquí y he elegido permitir que en los tiempos por venir sea recordado que fui la Luz de vuestro Dios. Que en la Luz de Dios ustedes, mis hermosas damas que caminan en este plano terrestre, que en esa Luz todos los humanos sean despertados al Amor. Recen conmigo “. Dijo Él. Y ellas bajaron sus cabezas y entonces Él les dijo: “Enciendo vuestra Luz para que algún día ustedes sepan lo que es ser un hombre”. Usted va a elaborar sobre esto, ver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Sí,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e na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LA MUJER: Tengo una pregunta sobre su respuesta acerca de dudar sobre Tomás y también tiene que ver con el hecho de que estoy traduciendo la última sesión y son necesarios muchos comentarios sobre la importancia de las palabras. ¿Cómo deletrea la palabra “hole” (</w:t>
      </w:r>
      <w:r>
        <w:rPr>
          <w:rFonts w:cs="Arial" w:ascii="Trebuchet MS" w:hAnsi="Trebuchet MS"/>
          <w:i/>
          <w:iCs/>
          <w:sz w:val="20"/>
        </w:rPr>
        <w:t>N.de T. hole = orificio, agujero)</w:t>
      </w:r>
      <w:r>
        <w:rPr>
          <w:rFonts w:cs="Arial" w:ascii="Trebuchet MS" w:hAnsi="Trebuchet MS"/>
          <w:sz w:val="20"/>
        </w:rPr>
        <w:t>?</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H-O-L-E</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LA MUJER: De acuerdo. Ya que hemos ingresado en el Giro, ¿existe otra definición que la imagen de Tomás puede crear de “hole”, hay algún mensaje en la palabra que nos recuerde el atravesar la dualidad hacia “whole” (</w:t>
      </w:r>
      <w:r>
        <w:rPr>
          <w:rFonts w:cs="Arial" w:ascii="Trebuchet MS" w:hAnsi="Trebuchet MS"/>
          <w:i/>
          <w:iCs/>
          <w:sz w:val="20"/>
        </w:rPr>
        <w:t>N.de T. whole (se pronuncia parecido a “hole”) = totalidad)?</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rFonts w:ascii="Trebuchet MS" w:hAnsi="Trebuchet MS" w:cs="Arial"/>
          <w:sz w:val="20"/>
        </w:rPr>
      </w:pPr>
      <w:r>
        <w:rPr>
          <w:rFonts w:cs="Arial" w:ascii="Trebuchet MS" w:hAnsi="Trebuchet MS"/>
          <w:sz w:val="20"/>
        </w:rPr>
        <w:t>KIRAEL: Seguram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Cuál es el mensaje?</w:t>
      </w:r>
    </w:p>
    <w:p>
      <w:pPr>
        <w:pStyle w:val="Normal"/>
        <w:jc w:val="both"/>
        <w:rPr>
          <w:rFonts w:ascii="Trebuchet MS" w:hAnsi="Trebuchet MS" w:cs="Arial"/>
          <w:sz w:val="20"/>
        </w:rPr>
      </w:pPr>
      <w:r>
        <w:rPr>
          <w:rFonts w:cs="Arial" w:ascii="Trebuchet MS" w:hAnsi="Trebuchet MS"/>
          <w:sz w:val="20"/>
        </w:rPr>
      </w:r>
    </w:p>
    <w:p>
      <w:pPr>
        <w:pStyle w:val="TextBody"/>
        <w:rPr/>
      </w:pPr>
      <w:r>
        <w:rPr>
          <w:rFonts w:cs="Trebuchet MS" w:ascii="Trebuchet MS" w:hAnsi="Trebuchet MS"/>
        </w:rPr>
        <w:t>KIRAEL: El mensaje es este: cuando los primeros humanos vinieron a este plano terrenal la única herramienta que tenían era el sonido. No recordaban su Luz porque estaban hechos de ella. Hechos de Luz lo siguiente que tenían era el sonido. Formularon ese sonido en lo que ustedes actualmente denominan “palabras”. Y esas palabras fueron los primeros instrumentos de la humanidad. Para que los humanos se tornen “completos” otra vez, deben comprender la dinámica de sus palabras. Porque es el instrumento con el que ustedes nacen y con el que retornan al hogar. Siempre en “whole” (totalidad).</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LA MUJER: El programa cristal que estábamos escribiendo acerca de la cruz, y sobre esto hablé con usted en una sesión privada para re-escribir el significado, por el miedo de la gente por lo que vieron, había algo sobre la cruz como punto focal en el hecho que el Amor estaba permeando el etérico con memoria celular pre-concebida del miedo de la crucifixión. Empezamos a escribir eso y el cristal utilizado como punto focal fue como destruido. ¿Esas piezas de cristal deben ser arrojadas a algún lugar en especial o deben ser distribuidas porque serían ológrafos de lo que extrajimos de las palabr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istribu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Distribución, de acuerdo.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 mía. Creí que no iba a venir a decirme “hola” esta noch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Me estaba relajando, en realidad me estaba sanan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anando, eso suena mejor</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LA MUJER: Usted dijo un hermoso mensaje en lo que el Maestro Jesús compartió con las mujeres y sólo puedo imaginar la profunda tristeza y dolor que pudieron sentir las personas. Y me estaba preguntando, respecto al mensaje del Maestro Jesús para las mujeres que estaban a los pies de su cruz, y con su retorno posterior a su muerte física ¿únicamente esas cosas fueron suficientes para ayudar a las personas, o a las mujeres, para sanar el dolor? ¿o atravesaron un proceso de dolor? ¿cómo fue la sanación para estas persona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Hermosa pregunta. No entraré en demasiados detalles pero diré lo suficiente como para que usted le encuentre sentido. Cuando las mujeres fueron adonde el Maestro Jesús había sido sepultado, su trabajo fue luego reunir a sus contrapartes masculinas. Les resultó bastante difícil hacer esto porque decían: “Hemos visto al Maestro Jesús, ya ha regresado”. Y ellos les dijeron: “Bueno, entonces descríbanlo para nosotros”. Y ellas lo describieron en lo más elevado de su presencia física aquí en el plano terrestre, cuando Él tenía unos treinta y cuatro años.</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pPr>
      <w:r>
        <w:rPr>
          <w:rFonts w:cs="Arial" w:ascii="Trebuchet MS" w:hAnsi="Trebuchet MS"/>
          <w:sz w:val="20"/>
        </w:rPr>
        <w:t>En el proceso, cuando María Magdalena, y la Madre María y la tía Marta y todos salieron allí, una pequeña mujer se retrasó que era la favorita de Él, era su hermana menor. Ruth quedó retrasada y quería sostener la mano de Jesús pero, cuando quiso hacerlo, no podía sentir la mano en su mano pero sí en su corazón. Entonces se asustó. Pensó: “Si no puedo sentir mi mano, ¿cómo puedo sentir mi corazón?”. Y el Maestro Jesús la miró desde toda su belleza y dijo: “Porque si vas a decirles a tus hermanas cómo doler por mí, no deben sentirme en sus manos, deben sentirme en su corazón”. La pequeña Ruth empezó a llorar profusamente y, cada vez que lloraba, Él ponía su mano debajo de su mentón y recolectaba sus lágrimas. Y ella estaba choqueada y le decía: “No puedo sentir tu mano pero mis lágrimas no caen a través de ella”. Y Él dijo: “porque tus lágrimas están hechas de Amor”.</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pPr>
      <w:r>
        <w:rPr>
          <w:rFonts w:cs="Arial" w:ascii="Trebuchet MS" w:hAnsi="Trebuchet MS"/>
          <w:sz w:val="20"/>
        </w:rPr>
        <w:t xml:space="preserve">Ella tuvo que volver con este relato a las otras mujeres que se juntaron a su alrededor. Porque ellas estaban bastante molestas con los hombres porque no les creían, ya casi se estaban dando por vencidas. Ruth tomó la mano de Rebeca y le dijo: “Rebeca, tienes que ayudarme”. Y Rebeca la dijo: “Eso deseo porque es lo que siempre he querido, servir”. Y las dos juntaron a todas las mujeres y esta pequeña llamada Ruth que había seguido al Maestro Jesús en vida, ahora se presentaba </w:t>
      </w:r>
      <w:r>
        <w:rPr>
          <w:rFonts w:cs="Arial" w:ascii="Trebuchet MS" w:hAnsi="Trebuchet MS"/>
          <w:sz w:val="20"/>
          <w:u w:val="single"/>
        </w:rPr>
        <w:t>por</w:t>
      </w:r>
      <w:r>
        <w:rPr>
          <w:rFonts w:cs="Arial" w:ascii="Trebuchet MS" w:hAnsi="Trebuchet MS"/>
          <w:sz w:val="20"/>
        </w:rPr>
        <w:t xml:space="preserve"> Él. Y ustedes saben, hasta el día de hoy, cada vez que la energía del Maestro Jesús se acerca a esta Tierra, esta pequeña lo sigue a todos lad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 un place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HILLIP: Parece que la conciencia de este grupo se está unificando porque algunas de las preguntas que tenía en mente ya han sido formuladas por otras person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Fantástico. Algunos de ustedes habrán pensado “Yo iba a preguntar eso”. (ris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HILLIP: Todos nos estamos fusionando como un patrón energétic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En realidad, Phillip, para clarificar: ustedes no se están fusionando en Uno sino que están reconociendo que son Uno. Y mediante este reconocimiento las fibras doradas están fluyendo entre vosotros y lo que ocurre es que, cuando usted desea preguntar algo, esto fluye a través de esa fibra dorada hacia otra persona con la que está unido así y esta persona dice la pregun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HILLIP: Entonces es como si estuviéramos en Internet (ris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Hola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LA MUJER: Tengo una pregunta sobre la Última Cena. ¿El Maestro Jesús eligió al artista para pintarl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N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Quién eligió al artis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i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l artista sabía en ese entonces que era el vehícul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ios lo eligió pero, en realidad, era el Arcángel Gabriel que vino y le dijo al artista: “Usted debe venir conmigo”. Y el artista no tenía idea de lo que iba a pasar y estaba tan abrumado que vino y comenzó a pintar primero a las mujeres. Porque el Maestro Jesús le había dicho: “Venga y mire es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l Maestro Jesús le dijo: “Pinte lo que se supone que debe pintar, que así se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UNA MUJER: Aquí estoy otra vez. Pido clarificación de la última parte de lo que usted dijo a Sue, no escuché las últimas dos palabras o una: “Amén, un hombre (</w:t>
      </w:r>
      <w:r>
        <w:rPr>
          <w:rFonts w:cs="Arial" w:ascii="Trebuchet MS" w:hAnsi="Trebuchet MS"/>
          <w:i/>
          <w:iCs/>
          <w:sz w:val="20"/>
        </w:rPr>
        <w:t>N. de T en inglés = a man)</w:t>
      </w:r>
      <w:r>
        <w:rPr>
          <w:rFonts w:cs="Arial" w:ascii="Trebuchet MS" w:hAnsi="Trebuchet MS"/>
          <w:sz w:val="20"/>
        </w:rPr>
        <w:t xml:space="preserve"> u hombres </w:t>
      </w:r>
      <w:r>
        <w:rPr>
          <w:rFonts w:cs="Arial" w:ascii="Trebuchet MS" w:hAnsi="Trebuchet MS"/>
          <w:i/>
          <w:iCs/>
          <w:sz w:val="20"/>
        </w:rPr>
        <w:t xml:space="preserve">(N. de T. en inglés = men)”. </w:t>
      </w:r>
      <w:r>
        <w:rPr>
          <w:rFonts w:cs="Arial" w:ascii="Trebuchet MS" w:hAnsi="Trebuchet MS"/>
          <w:sz w:val="20"/>
        </w:rPr>
        <w:t>Creo que otras personas querían preguntar lo mism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La palabra fue “Amé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Diré “Amén” por es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Amén</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UNA MUJER: Leí un artículo hace poco sobre el descubrimiento de algunos pergaminos escritos por personas de la secta gnóstica. Y allí dicen que el Maestro Jesús en realidad estaba más cercano a las discípulas mujeres que a los apóstoles. ¿Podría, por favor, comentar sobre est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KIRAEL: Comentaré sobre esto pero es para el cuarto libro, porque el mundo no está preparado para un libro dos. El Maestro Jesús era una energía femenina más que masculina. Su habilidad para crear emoción, para comprender realidades. Sus habilidades eran generadas con tanta elevación que aquellos que lo rodeaban, a menudo, si estaban parados detrás de Él y no podían verlo, sentían una presencia femenina. Él se daba vuelta y el shock era bastante dramático porque todo su aspecto era masculino exceptuando tres cosas: sus ojos, las hermosas palabras que provenían de Él y, lo más importante, su sonrisa. Nunca podía decirse cómo era su sonrisa.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pPr>
      <w:r>
        <w:rPr>
          <w:rFonts w:cs="Arial" w:ascii="Trebuchet MS" w:hAnsi="Trebuchet MS"/>
          <w:sz w:val="20"/>
        </w:rPr>
        <w:t>A ustedes les muestran imágenes de Él en la cruz, desean que sea visto en el dolor para recordarles a ustedes los miedos. Pero si ustedes hubieran visto alguna vez la sonrisa del Maestro Jesús, amigos míos, jamás hubieran cuestionado porqué vino aquí al plano terrenal, porqué tenía esa belleza. Porque sabrían que fue Dios encarna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Mi última pregunta es: ¿Él fue el Salvador? Entiendo que no lo fue en forma física antes de venir a este planeta. ¿Esto es correc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 correc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Él fue el Salvador de otros planetas pero no en forma físic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No de tantos, podrían ser unos cuatro o cinco mil (risas). Bueno, hay muchos planetas allí afuera, saben? Salvador, ¿qué es un Salvador? Alguien que viene a salva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ntiendo que eso es lo que Él verdaderamente hizo para nuestro planeta. En un punto ustedes iban a congelarnos a tod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o, no fue idea mía. Pero sí, en ese sentido Él fue el Salvado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ntonces, ¿el Maestro Jesús ha desempeñado el mismo tipo de rol para otros planetas después de venir al nuestr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Jesús no, sólo la Conciencia Crístic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HOMBRE: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EL HOMBRE: Muchas personas han muerto en los últimos dos mil años por este tema, tal vez usted pueda clarificar: ¿a qué raza pertenecía el Maestro Jesús? Algunos dicen que era de cuatro o cinco razas. Dado que Él estuvo encarnado, ¿quiénes en el planeta hoy están más próximos genéticamente a Él? ¿o somos todos sus parientes? ¿a qué raza pertenecía? ¿tuvo hijos? ¿se casó alguna vez?</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Son todas preguntas legítimas. Su raza fue: Padre, Hijo, Espíritu Santo. Su conexión más estrecha con los humanos habrían sido su madre y su padre porque Él retuvo un 4,8% de su estructura de ADN pero elevada a tal vibración que actualmente su raza sería la Vida. Su credo: Amor. Y su Luz: Todo Lo Que Es.</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Respecto a su vida aquí en la Tierra en esa formación, la energía de Jesús, no se casó ni tuvo hijos. Sin embargo se escindió y, al hacerlo, todo eso ocurrió. Y, en el nombre de Jesucristo, sí ocurrió.</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Tengo una sola pregunta. ¿Puedo preguntar algo acerca de Susana y su voz?</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Claro que s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staba sentada y sentí que la voz de Susana asistió en la ascensión del Maestro Jesús desde la cruz</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La persona de Susana, tal como le hablamos esta noche, fue la que, cuando el Maestro Jesús estaba retornando a la Tierra, se encontró finalmente con sus hermosos consejeros. Cuando ellos elevaron sus miradas hacia los ojos de Él, oyeron un sonido que jamás habían oído antes. Porque esperaban oír a Jesús, tal como había ocurrido en el pasado, pero Jesús emitió un sonido que sólo podía ser escuchado por sus discípulos y la presencia femenina. Este sonido hoy se oiría como una canción, como la comprensión melódica de la Luz. Ella fue la que transfirió ese sonido desde el mundo angélico hacia vuestros oídos human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Oh!</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KIRAEL: Usamos esto como palabras de cierre esta noche: lo primero es lo primero. Estaba esta pequeña niña sintiendo tanto Amor por esta entidad Jesús. Lo amaba tanto que hubiera dado todo lo que tenía para poseerlo. Pero el Maestro Jesús, ustedes verán, debido a su enorme comprensión aquí en el plano terrenal, no podía tomar eso como parte de su realidad. Él tendría que dividirse para hacer eso.</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pPr>
      <w:r>
        <w:rPr>
          <w:rFonts w:cs="Arial" w:ascii="Trebuchet MS" w:hAnsi="Trebuchet MS"/>
          <w:sz w:val="20"/>
        </w:rPr>
        <w:t>Y ofreció esta parte dividida a esa pequeña muchacha. Una noche que estaban sentados al lado de una fogata, Él elevó la energía de ella junto con la de Él hasta que ambos desaparecieron a la vista de los demás. Y Él le dijo: “Tengo en esta vida el permiso de mi Padre para crear aspectos de mí mismo en el plano terrenal. Y debido a que tú has compartido este gran amor conmigo, has restaurado en mí dones tales que deseo ahora regalarte este aspecto.”</w:t>
      </w:r>
    </w:p>
    <w:p>
      <w:pPr>
        <w:pStyle w:val="Normal"/>
        <w:ind w:firstLine="708"/>
        <w:jc w:val="both"/>
        <w:rPr>
          <w:rFonts w:ascii="Trebuchet MS" w:hAnsi="Trebuchet MS" w:cs="Arial"/>
          <w:sz w:val="20"/>
        </w:rPr>
      </w:pPr>
      <w:r>
        <w:rPr>
          <w:rFonts w:cs="Arial" w:ascii="Trebuchet MS" w:hAnsi="Trebuchet MS"/>
          <w:sz w:val="20"/>
        </w:rPr>
      </w:r>
    </w:p>
    <w:p>
      <w:pPr>
        <w:pStyle w:val="Normal"/>
        <w:ind w:firstLine="708"/>
        <w:jc w:val="both"/>
        <w:rPr/>
      </w:pPr>
      <w:r>
        <w:rPr>
          <w:rFonts w:cs="Arial" w:ascii="Trebuchet MS" w:hAnsi="Trebuchet MS"/>
          <w:sz w:val="20"/>
        </w:rPr>
        <w:t>Esta pequeña dama miró directamente en los ojos del Maestro Jesús y le dijo: “Donde tu vayas, allí iré yo y comprendo, porque soy mujer, que seré la Luz cuando el tiempo sea oportuno. Hasta entonces, sin importar adónde vaya tu energía, te seguiré. Pero debes estar preparado, a veces intentará escaparme, pero tu sabes que jamás me iré hasta el momento adecuado”</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pPr>
      <w:r>
        <w:rPr>
          <w:rFonts w:cs="Arial" w:ascii="Trebuchet MS" w:hAnsi="Trebuchet MS"/>
          <w:sz w:val="20"/>
        </w:rPr>
        <w:t xml:space="preserve">Les digo, amigos míos, ustedes que la conocieron, los que la conocen, comprenderán que el momento está llegando para que todos se muevan hacia la Luz. Y, cuando lo hagamos, a eso lo llamaremos “El Giro”. </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Buenas noches, amigos mí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636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636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Vida Y Época Del Maestro Jesús - La Sabiduría De Los Rollos Perdidos</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iamtabak@yahoo.com.ar" TargetMode="External"/><Relationship Id="rId3" Type="http://schemas.openxmlformats.org/officeDocument/2006/relationships/hyperlink" Target="mailto:estrellam@sion.com" TargetMode="External"/><Relationship Id="rId4" Type="http://schemas.openxmlformats.org/officeDocument/2006/relationships/hyperlink" Target="http://www.inwar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8:38:00Z</dcterms:created>
  <dc:creator>.</dc:creator>
  <dc:description/>
  <cp:keywords/>
  <dc:language>en-US</dc:language>
  <cp:lastModifiedBy>pc</cp:lastModifiedBy>
  <dcterms:modified xsi:type="dcterms:W3CDTF">2006-05-01T01:53:00Z</dcterms:modified>
  <cp:revision>15</cp:revision>
  <dc:subject/>
  <dc:title>LA SABIDURÍA DE LOS MANUSCRITOS PERDIDOS</dc:title>
</cp:coreProperties>
</file>