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LAS PERCEPCIONES DE LA MAESTRÍA III</w:t>
      </w:r>
    </w:p>
    <w:p>
      <w:pPr>
        <w:pStyle w:val="Normal"/>
        <w:jc w:val="center"/>
        <w:rPr>
          <w:b/>
          <w:b/>
          <w:u w:val="single"/>
        </w:rPr>
      </w:pPr>
      <w:r>
        <w:rPr>
          <w:b/>
          <w:u w:val="single"/>
        </w:rPr>
      </w:r>
    </w:p>
    <w:p>
      <w:pPr>
        <w:pStyle w:val="Normal"/>
        <w:jc w:val="center"/>
        <w:rPr/>
      </w:pPr>
      <w:r>
        <w:rPr>
          <w:b/>
          <w:u w:val="single"/>
        </w:rPr>
        <w:t>Canalizado en vivo por Lee Carroll para Kryon el 31 de enero de 2004 en Gooding, Idaho</w:t>
      </w:r>
      <w:r>
        <w:rPr>
          <w:u w:val="single"/>
        </w:rPr>
        <w:br/>
      </w:r>
      <w:r>
        <w:rPr>
          <w:sz w:val="22"/>
          <w:u w:val="single"/>
        </w:rPr>
        <w:br/>
      </w:r>
      <w:r>
        <w:rPr>
          <w:i/>
          <w:sz w:val="22"/>
        </w:rPr>
        <w:t>(Posteriormente, en un proceso de re-canalización sobre la trascripción de la canalización, Kryon efectuó adiciones y mejoras a través de Lee Carroll. Esto se hizo para darle más valor a la palabra escrita y para aclarar conceptos que se transmitieron energéticamente durante la canalización en vivo)</w:t>
      </w:r>
    </w:p>
    <w:p>
      <w:pPr>
        <w:pStyle w:val="Normal"/>
        <w:jc w:val="center"/>
        <w:rPr>
          <w:i/>
          <w:i/>
          <w:sz w:val="22"/>
        </w:rPr>
      </w:pPr>
      <w:r>
        <w:rPr>
          <w:i/>
          <w:sz w:val="22"/>
        </w:rPr>
      </w:r>
    </w:p>
    <w:p>
      <w:pPr>
        <w:pStyle w:val="Textoindependiente2"/>
        <w:rPr/>
      </w:pPr>
      <w:r>
        <w:rPr/>
        <w:t xml:space="preserve">Saludos, queridos, yo soy Kryon del Servicio Magnético. </w:t>
      </w:r>
    </w:p>
    <w:p>
      <w:pPr>
        <w:pStyle w:val="Textoindependiente2"/>
        <w:rPr/>
      </w:pPr>
      <w:r>
        <w:rPr/>
      </w:r>
    </w:p>
    <w:p>
      <w:pPr>
        <w:pStyle w:val="Textoindependiente2"/>
        <w:rPr/>
      </w:pPr>
      <w:r>
        <w:rPr/>
        <w:t>¡Oh, este es un dulce lugar y también un lugar lleno de alegría!</w:t>
      </w:r>
    </w:p>
    <w:p>
      <w:pPr>
        <w:pStyle w:val="Normal"/>
        <w:jc w:val="both"/>
        <w:rPr/>
      </w:pPr>
      <w:r>
        <w:rPr/>
      </w:r>
    </w:p>
    <w:p>
      <w:pPr>
        <w:pStyle w:val="Normal"/>
        <w:jc w:val="both"/>
        <w:rPr/>
      </w:pPr>
      <w:r>
        <w:rPr/>
        <w:t>Conocemos el potencial de aquellos de ustedes que decidieron llegar a un lugar como éste a último momento. Conocemos el potencial de los que tomaron este libro casualmente y lo están leyendo. De modo que la energía concordante de lo que traen a este episodio de vida, en esta hora, en estos pocos minutos, está realmente alrededor de ustedes mientras nosotros traemos la otra mitad. Pero éste no es un mensaje genérico. ¡Es un mensaje específicamente para ustedes, ya que ustedes en realidad son la mitad del mismo! Sonará como otros mensajes, pero estamos hablándoles personalmente, y no es accidental que la voz humana del canal, mi socio, caiga en sus dos oídos este día. Porque por eso se sientan en la silla, Lemurianos, leyendo y escuchando.</w:t>
      </w:r>
    </w:p>
    <w:p>
      <w:pPr>
        <w:pStyle w:val="Normal"/>
        <w:jc w:val="both"/>
        <w:rPr/>
      </w:pPr>
      <w:r>
        <w:rPr/>
      </w:r>
    </w:p>
    <w:p>
      <w:pPr>
        <w:pStyle w:val="Normal"/>
        <w:jc w:val="both"/>
        <w:rPr/>
      </w:pPr>
      <w:r>
        <w:rPr/>
        <w:t>Primero tomémonos un momento para honrar este lugar (un viejo teatro de espectáculos en Idaho.) Ocurrió mucho aquí. Ha habido alegría y risas. Algunos gritaron de alegría o lloraron de tristeza en este escenario. El edificio tiene historia, también, incluso una parte maravillosa que todavía tienes que descubrir, Michael (hablando al anfitrión del evento y dueño del teatro.)  ¡Aquí también hubo una iglesia! En este escenario se  efectuaron sanaciones. De modo que ésta no es la primera vez que los que buscan sus verdades espirituales vinieron y se sentaron en los asientos donde se sientan ustedes. Pero digamos por un momento que es la primera vez que se presentó aquí información como ésta, aunque haya un grupo que pretenda no conocerse entre sí. ¡Sin embargo, este grupo viene junto intuitivamente como si se conociese!  Es increíble como trabaja esto. Así que podrían decir que la historia de la vieja energía se encuentra con la historia de la nueva energía, porque en unos pocos momentos de su tiempo, todo lo que hicimos aquí habrá terminado. Nosotros ya los vemos marchándose de este lugar y dejando el libro.  Ya vemos los potenciales de lo que vamos a decir y cómo los puede afectar. Conocemos sus corazones y los conocemos a ustedes por su nombre.</w:t>
      </w:r>
    </w:p>
    <w:p>
      <w:pPr>
        <w:pStyle w:val="Normal"/>
        <w:jc w:val="both"/>
        <w:rPr/>
      </w:pPr>
      <w:r>
        <w:rPr/>
      </w:r>
    </w:p>
    <w:p>
      <w:pPr>
        <w:pStyle w:val="Normal"/>
        <w:jc w:val="both"/>
        <w:rPr/>
      </w:pPr>
      <w:r>
        <w:rPr/>
        <w:t>Mi socio dio a conocer un tema sobre el que deseamos expandirnos incluso antes de que comience la enseñanza. (Lee sacó el tema anteriormente durante su conferencia de ese día.) Tiene que ver con el amor que sienten por el planeta. ¡Oh, Humanos, para algunos de ustedes –y ustedes saben quiénes son- no es accidental haber venido y encontrarse rodeados por otros que aman la "soledad de la naturaleza”! (Hablando de la zona de Idaho donde se está llevando a cabo la reunión.) Y sin embargo, ustedes no están solos, ¿no es así? ¿Cuántos de ustedes saludan al viento? ¿Cuántos de ustedes bendicen la tierra? ¿Cuántos de ustedes ven el cielo y saben que lo han visto durante cientos y cientos de años? ¿Cuántos de ustedes son dueños de la tierra bajo sus pies y lo han sido por un largo tiempo? No estoy hablando de un pedazo de papel que les otorgue la posesión. Hablo de una situación akáshica que los une con la tierra.</w:t>
      </w:r>
    </w:p>
    <w:p>
      <w:pPr>
        <w:pStyle w:val="Normal"/>
        <w:jc w:val="both"/>
        <w:rPr/>
      </w:pPr>
      <w:r>
        <w:rPr/>
      </w:r>
    </w:p>
    <w:p>
      <w:pPr>
        <w:pStyle w:val="Normal"/>
        <w:jc w:val="both"/>
        <w:rPr/>
      </w:pPr>
      <w:r>
        <w:rPr/>
        <w:t>Algunos de ustedes son los indígenas de la zona y lo saben. ¡Oh, no lo parecerán en el espejo, pero lo son! Ése es el atributo de algunas de estas áreas que mi socio (Lee) visita que aún están por ver las grandes poblaciones de la humanidad que se mudarán a ellas. La tierra que están experimentando hoy es la tierra que hubo ahí la última vez que estuvieron aquí, y la última vez, y la última vez. Y así es que el viento sigue soplándola de lugar en lugar, pero el olor es el mismo y los atributos geológicos son los mismos, y aquí están ustedes de nuevo. Lector, honra a esta familia que crees que está en una reunión en el  pasado mientras lees esto. No lo están, sabes. Están sentados aquí contigo, porque todo lo que sucedió para traerte estas palabras en esta página no es más que un instante de tiempo manufacturado que sólo pretende separarte de ellos en tu realidad limitada. Ellos están justo aquí contigo, en este instante.</w:t>
      </w:r>
    </w:p>
    <w:p>
      <w:pPr>
        <w:pStyle w:val="Normal"/>
        <w:jc w:val="both"/>
        <w:rPr/>
      </w:pPr>
      <w:r>
        <w:rPr/>
      </w:r>
    </w:p>
    <w:p>
      <w:pPr>
        <w:pStyle w:val="Normal"/>
        <w:jc w:val="both"/>
        <w:rPr/>
      </w:pPr>
      <w:r>
        <w:rPr/>
        <w:t>Algunos de ustedes en esta reunión dejarán este lugar y se irán a otros sitios en vehículos modernos en lugar de subirse al caballo, como hacían antes al dejar este edificio. ¡Curiosamente, irán a los mismos lugares a los que iban antes! Ven, ustedes pertenecen aquí. Es parte del rompecabezas que hace que algunos de ustedes se arraiguen y algunos de ustedes vaguen... cada uno apropiado a su energía.</w:t>
      </w:r>
    </w:p>
    <w:p>
      <w:pPr>
        <w:pStyle w:val="Normal"/>
        <w:jc w:val="both"/>
        <w:rPr/>
      </w:pPr>
      <w:r>
        <w:rPr/>
      </w:r>
    </w:p>
    <w:p>
      <w:pPr>
        <w:pStyle w:val="Normal"/>
        <w:jc w:val="both"/>
        <w:rPr/>
      </w:pPr>
      <w:r>
        <w:rPr/>
        <w:t>Para algunos no hay un dulce lugar al que pertenezcan. ¡Pertenecen al lugar en el que necesitan estar! Algunos de ustedes han forzado el tema y se han ido a lugares donde no se los necesitaba, y aparentemente se los envió súbitamente a casa, ¿no? Es difícil ir a contrapelo cuando se los despierta y se les da intención para cumplir con una energía que es el trabajo de su vida. Algunos de ustedes sabrán de qué estoy hablando aquí y otros, no.</w:t>
      </w:r>
    </w:p>
    <w:p>
      <w:pPr>
        <w:pStyle w:val="Normal"/>
        <w:jc w:val="both"/>
        <w:rPr/>
      </w:pPr>
      <w:r>
        <w:rPr/>
      </w:r>
    </w:p>
    <w:p>
      <w:pPr>
        <w:pStyle w:val="Heading2"/>
        <w:rPr/>
      </w:pPr>
      <w:r>
        <w:rPr/>
        <w:t>La Vida  Día a Día</w:t>
      </w:r>
    </w:p>
    <w:p>
      <w:pPr>
        <w:pStyle w:val="Normal"/>
        <w:jc w:val="both"/>
        <w:rPr>
          <w:b/>
          <w:b/>
        </w:rPr>
      </w:pPr>
      <w:r>
        <w:rPr>
          <w:b/>
        </w:rPr>
      </w:r>
    </w:p>
    <w:p>
      <w:pPr>
        <w:pStyle w:val="Normal"/>
        <w:jc w:val="both"/>
        <w:rPr/>
      </w:pPr>
      <w:r>
        <w:rPr/>
        <w:t xml:space="preserve">¡Bendito el ser humano que sabe qué es la abundancia! Los israelitas en el desierto sabían qué era la abundancia. Todas las tribus vagaron en círculos muy grandes durante poco más de 40 años, y se los alimentó todos los días. Algunos preguntaron acerca de esto: </w:t>
      </w:r>
      <w:r>
        <w:rPr>
          <w:i/>
        </w:rPr>
        <w:t>“¿Kryon, ésta es una metáfora dentro de la historia bíblica o es lo que realmente sucedió?”</w:t>
      </w:r>
      <w:r>
        <w:rPr/>
        <w:t xml:space="preserve">  La respuesta es que eso fue lo que sucedió. De veras, se los alimentó cada día. Ellos lo llamaron alimento proveniente del cielo. ¡Hubo razones científicas por las que sucedió, e incluso luego de que ellos hicieron el peregrinaje a la Tierra Prometida, sucedió también incluso sin que estuviesen allí! Nunca oyeron eso, ¿no? Pero el suceso fue muy real. Se los alimentó todos los días durante 40 años.</w:t>
      </w:r>
    </w:p>
    <w:p>
      <w:pPr>
        <w:pStyle w:val="Normal"/>
        <w:jc w:val="both"/>
        <w:rPr/>
      </w:pPr>
      <w:r>
        <w:rPr/>
      </w:r>
    </w:p>
    <w:p>
      <w:pPr>
        <w:pStyle w:val="Normal"/>
        <w:jc w:val="both"/>
        <w:rPr/>
      </w:pPr>
      <w:r>
        <w:rPr/>
        <w:t xml:space="preserve">Algunos de los miembros de esas tribus se despertaban en medio de la noche y se preocupaban: </w:t>
      </w:r>
      <w:r>
        <w:rPr>
          <w:i/>
        </w:rPr>
        <w:t xml:space="preserve">“¿Y si mañana no sucede? Oh, sé que ocurrió durante todas nuestras vidas, pero, ¿y si mañana no sucede?” </w:t>
      </w:r>
      <w:r>
        <w:rPr/>
        <w:t xml:space="preserve">Se retorcían las manos y despertaban a los amigos y decían: </w:t>
      </w:r>
      <w:r>
        <w:rPr>
          <w:i/>
        </w:rPr>
        <w:t>“Saben, es posible que ya no suceda más. ¡Sabemos que ocurrió durante todas nuestras vidas, pero puede que no!”</w:t>
      </w:r>
      <w:r>
        <w:rPr/>
        <w:t>Entonces otros despertaban a sus amigos y les decían lo mismo. ¡Muy pronto, muchos habían formado un consenso de preocupación de que no ocurriría al día siguiente! ¡Qué cosa para preocuparse!  Entonces se los volvía a alimentar de nuevo y ellos seguían preocupándose por otra cosa.</w:t>
      </w:r>
    </w:p>
    <w:p>
      <w:pPr>
        <w:pStyle w:val="Normal"/>
        <w:jc w:val="both"/>
        <w:rPr/>
      </w:pPr>
      <w:r>
        <w:rPr/>
      </w:r>
    </w:p>
    <w:p>
      <w:pPr>
        <w:pStyle w:val="Normal"/>
        <w:jc w:val="both"/>
        <w:rPr/>
      </w:pPr>
      <w:r>
        <w:rPr/>
        <w:t xml:space="preserve">¿De qué se trataba realmente esto? Era el Espíritu proveyendo el sustento necesario en una base diaria. Si miran hacia atrás, es posible que digan que las tribus de Israel tuvieron abundancia durante 40 años. Nunca tuvieron que preocuparse por plantar semillas o cultivar cosechas. Todo estaba solucionado, pero sólo lo suficiente para cada día. ¡Eso es abundancia! Pero sólo lo vieron retrospectivamente. Los que miraban al futuro, decían: </w:t>
      </w:r>
      <w:r>
        <w:rPr>
          <w:i/>
        </w:rPr>
        <w:t>“¿Y si no ocurre?”</w:t>
      </w:r>
    </w:p>
    <w:p>
      <w:pPr>
        <w:pStyle w:val="Normal"/>
        <w:jc w:val="both"/>
        <w:rPr>
          <w:i/>
          <w:i/>
        </w:rPr>
      </w:pPr>
      <w:r>
        <w:rPr>
          <w:i/>
        </w:rPr>
      </w:r>
    </w:p>
    <w:p>
      <w:pPr>
        <w:pStyle w:val="Textoindependiente2"/>
        <w:rPr/>
      </w:pPr>
      <w:r>
        <w:rPr/>
        <w:t>Así que abordamos el tema de que si observan el pasado, ven la verdad. Cuando encaran algo interdimensionalmente, tienen la capacidad de mirar el pasado de lo que ocurrirá mañana y saber que todo estará bien. El Humano interdimensional es así, saben. Es capaz de observar el futuro y ver el pasado y comprender que el sustento es abundancia. Tiene la capacidad de ver las cosas que serán, así como las cosas que fueron... ¡e incluso reírse para sus adentros de ellas antes de que hayan sucedido! ¿Difícil? ¿Un acertijo? ¿Un rompecabezas? Voy a explayarme sobre esto.</w:t>
      </w:r>
    </w:p>
    <w:p>
      <w:pPr>
        <w:pStyle w:val="Normal"/>
        <w:jc w:val="both"/>
        <w:rPr/>
      </w:pPr>
      <w:r>
        <w:rPr/>
      </w:r>
    </w:p>
    <w:p>
      <w:pPr>
        <w:pStyle w:val="Heading2"/>
        <w:rPr/>
      </w:pPr>
      <w:r>
        <w:rPr/>
        <w:t>Recordando Su Nacimiento</w:t>
      </w:r>
    </w:p>
    <w:p>
      <w:pPr>
        <w:pStyle w:val="Normal"/>
        <w:jc w:val="both"/>
        <w:rPr>
          <w:b/>
          <w:b/>
        </w:rPr>
      </w:pPr>
      <w:r>
        <w:rPr>
          <w:b/>
        </w:rPr>
      </w:r>
    </w:p>
    <w:p>
      <w:pPr>
        <w:pStyle w:val="Textoindependiente2"/>
        <w:rPr/>
      </w:pPr>
      <w:r>
        <w:rPr/>
        <w:t>Permítanme llevarlos de viaje... uno dulce, y uno que no recordarán. Ahí están hace muchos años, del otro lado del velo igual que yo, con miembros de la familia tales como yo. Aquí están, inclinándose... una metáfora (ya que no tienen un cuerpo que pueda inclinarse.) Es una metáfora, como saltar de un acantilado –una metáfora- inclinándose hacia adelante, casi listos para venir a la Tierra y tener lo que ustedes llamarían un nacimiento. Están por nacer de los padres que eligieron, y la raza que eligieron, y el país y el género.</w:t>
      </w:r>
    </w:p>
    <w:p>
      <w:pPr>
        <w:pStyle w:val="Normal"/>
        <w:jc w:val="both"/>
        <w:rPr/>
      </w:pPr>
      <w:r>
        <w:rPr/>
      </w:r>
    </w:p>
    <w:p>
      <w:pPr>
        <w:pStyle w:val="Normal"/>
        <w:jc w:val="both"/>
        <w:rPr/>
      </w:pPr>
      <w:r>
        <w:rPr/>
        <w:t xml:space="preserve">Su cuerpo estaba siendo preparado en el útero de su madre. Fragmentos y partes de su alma, o lo que ustedes llaman el alma, fueron transferidos durante ese tiempo. Siempre se hacen preguntas sobre esto: </w:t>
      </w:r>
      <w:r>
        <w:rPr>
          <w:i/>
        </w:rPr>
        <w:t xml:space="preserve">“Kryon, ¿cuándo entra el alma en el cuerpo?” </w:t>
      </w:r>
      <w:r>
        <w:rPr/>
        <w:t>Les diré la verdad. Recuerden esto: El alma entra en el cuerpo en ese momento en el tiempo en que se acuerda la concepción, incluso antes de que se involucre la biología. No es predestinación, sino predisposición. Ustedes están predispuestos para nacer, dependiendo del camino que tomen sus padres con el libre albedrío. ¡Es difícil de describir, ya que esa decisión muchas veces incluso ocurre antes de que sus padres se conozcan entre sí en la Tierra e incluso antes de que nazcan! Es muy difícil hablar de esto de un modo que realmente puedan comprender. Pero digamos sólo que la “vida” comienza mucho antes de lo que piensan y que puede haber muchos cambios a lo largo del camino antes de que lleguen aquí, pero ustedes y otros están comprometidos en todos ellos.</w:t>
      </w:r>
    </w:p>
    <w:p>
      <w:pPr>
        <w:pStyle w:val="Normal"/>
        <w:jc w:val="both"/>
        <w:rPr/>
      </w:pPr>
      <w:r>
        <w:rPr/>
      </w:r>
    </w:p>
    <w:p>
      <w:pPr>
        <w:pStyle w:val="Normal"/>
        <w:jc w:val="both"/>
        <w:rPr/>
      </w:pPr>
      <w:r>
        <w:rPr/>
        <w:t>Visualícense inclinándose hacia delante, listos para dar el salto hacia la Tierra. Los está reteniendo el “viento del nacimiento” que sopla en contra mientras se inclinan. Es un viento dulce, inocente, y que experimentaron muchas veces antes. Huele a posibilidades, potenciales y oportunidad. Están casi listos para completar el proceso, tener el nacimiento que obviamente tuvo lugar (porque ustedes están aquí.)</w:t>
      </w:r>
    </w:p>
    <w:p>
      <w:pPr>
        <w:pStyle w:val="Normal"/>
        <w:jc w:val="both"/>
        <w:rPr/>
      </w:pPr>
      <w:r>
        <w:rPr/>
      </w:r>
    </w:p>
    <w:p>
      <w:pPr>
        <w:pStyle w:val="Normal"/>
        <w:jc w:val="both"/>
        <w:rPr/>
      </w:pPr>
      <w:r>
        <w:rPr/>
        <w:t>Sus consejeros están a su lado, listos para entrar con ustedes... hablándoles en el lenguaje de luz. Les están preguntando si están realmente seguros, y si todo está listo. Ustedes les sonríen y les dicen que todo está bien. Ellos les recuerdan que están llegando a la Tierra en una época en que está profetizado el fin del planeta y que las chances de que mueran de una muerte horrible junto con sus hijos y sus amigos son muy grandes. Ustedes les sonríen de nuevo y dicen: “Todo está bien”.  Entonces miran alrededor, diciéndoles a los elementos y a los que los rodean que “regresan enseguida”... y saltan.</w:t>
      </w:r>
    </w:p>
    <w:p>
      <w:pPr>
        <w:pStyle w:val="Normal"/>
        <w:jc w:val="both"/>
        <w:rPr/>
      </w:pPr>
      <w:r>
        <w:rPr/>
      </w:r>
    </w:p>
    <w:p>
      <w:pPr>
        <w:pStyle w:val="Normal"/>
        <w:jc w:val="both"/>
        <w:rPr/>
      </w:pPr>
      <w:r>
        <w:rPr/>
        <w:t>Te preguntaré esto otra vez, Trabajador de la Luz: “Cuando eras un ángel del otro lado del velo, ¿no se suponía que eras más inteligente de lo que eres aquí? ¿Y si la respuesta es sí, entonces te preguntaré nuevamente: ¿Por qué viniste? ¿No veías el Armagedón? ¿No comprendías el potencial de todo lo que se estaba cocinando en el planeta cuando llegaste?</w:t>
      </w:r>
    </w:p>
    <w:p>
      <w:pPr>
        <w:pStyle w:val="Normal"/>
        <w:jc w:val="both"/>
        <w:rPr/>
      </w:pPr>
      <w:r>
        <w:rPr/>
      </w:r>
    </w:p>
    <w:p>
      <w:pPr>
        <w:pStyle w:val="Normal"/>
        <w:jc w:val="both"/>
        <w:rPr/>
      </w:pPr>
      <w:r>
        <w:rPr/>
        <w:t>¡Te daré la respuesta, y ella explica por qué eres amado! Explica por qué la comitiva comienza a arrodillarse y lavar los pies de los que están aquí. Es por lo que algunos de ustedes están ser humano para conseguir un público hoy. No. Esta energía es real. Del otro lado del velo hay sabiduría casi lista para fluir en este mensaje, pero no antes de que nuevamente los felicitemos por hacer algo de lo que incluso no están conscientes, Lemurianos. ¡Vinieron de todos modos! ¡Y la razón es que ustedes realmente son más inteligentes del otro lado del velo! Sabían lo qué hace la intención. Sabían lo que es la esencia del alma vieja. Cuando llegaron sabían que estaría el potencial del despertar en este planeta. Algunos de ustedes despertaron al nacer, y quiero decir espiritualmente. No quisieron tener nada que ver con lo que sus padres decían era espiritual, ¿no es cierto? Eso los metió en problemas también, ¿no es verdad? Ven, nosotros sabemos quiénes están aquí. Las almas viejas son así, saben. ¡Justo desde el comienzo, están en problemas! (Risas)  Eso es lo que hará la vieja sabiduría cuando no parezca encajar en la sabiduría actual del momento.</w:t>
      </w:r>
    </w:p>
    <w:p>
      <w:pPr>
        <w:pStyle w:val="Normal"/>
        <w:jc w:val="both"/>
        <w:rPr/>
      </w:pPr>
      <w:r>
        <w:rPr/>
      </w:r>
    </w:p>
    <w:p>
      <w:pPr>
        <w:pStyle w:val="Normal"/>
        <w:jc w:val="both"/>
        <w:rPr/>
      </w:pPr>
      <w:r>
        <w:rPr/>
        <w:t>Ahora bien, aquí están. Sabían antes de venir siquiera, mientras se inclinaban contra el viento del nacimiento, que podían cambiar a este planeta si había suficientes de ustedes. Los había, y lo hicieron. Que no pase desapercibido que la Tierra es distinta de aquella a la que vinieron. Que no pase desapercibido que las profecías no se cumplieron. ¡Que no pase desapercibido que los amamos debido a esto!  Ustedes no tienen idea de lo que cambiaron en otra parte del Universo. Lo que ocurra aquí determinará muchísimo y será medido con ese propósito exacto.</w:t>
      </w:r>
    </w:p>
    <w:p>
      <w:pPr>
        <w:pStyle w:val="Normal"/>
        <w:jc w:val="both"/>
        <w:rPr/>
      </w:pPr>
      <w:r>
        <w:rPr/>
      </w:r>
    </w:p>
    <w:p>
      <w:pPr>
        <w:pStyle w:val="Normal"/>
        <w:jc w:val="both"/>
        <w:rPr/>
      </w:pPr>
      <w:r>
        <w:rPr/>
        <w:t xml:space="preserve">Esto puede sonarles como una tontería, pero estará claro en otro tiempo, en otro lugar. Cuando los vea de nuevo, estará claro. Y cuando algún día los encuentre del otro lado del velo, ustedes vendrán a mí instantáneamente y me preguntarán: </w:t>
      </w:r>
      <w:r>
        <w:rPr>
          <w:i/>
        </w:rPr>
        <w:t>“¿Qué tal lo hicimos? ¿Cómo está ahora?”</w:t>
      </w:r>
      <w:r>
        <w:rPr/>
        <w:t xml:space="preserve">  Y estará muy claro. Lo que ustedes hacen en su vida humana ordinaria está cambiando el tejido mismo de la interdimensionalidad por todo el Universo, todo a la vez. Lo que piensan mientras están aquí se sabe a miles de millones de años luz de distancia. Eso se debe a lo que ustedes llaman el estado cuántico, en el que todo está junto, ocurriendo a la vez. Todas las criaturas del Universo están conscientes de lo que está sucediendo en el Planeta Tierra a algún nivel –incluso la clase de mundos que no tienen lo que tienen ustedes, que es la conciencia de divinidad. Incluso a su nivel, ellos serán cambiados. Como le vaya a la Tierra, le va a mucho más que de lo que hayamos hablado alguna vez. Ahora, ¿cuán ordinario te hace sentir eso, querido? ¿Cómo defines “ordinario”?</w:t>
      </w:r>
    </w:p>
    <w:p>
      <w:pPr>
        <w:pStyle w:val="Normal"/>
        <w:jc w:val="both"/>
        <w:rPr/>
      </w:pPr>
      <w:r>
        <w:rPr/>
      </w:r>
    </w:p>
    <w:p>
      <w:pPr>
        <w:pStyle w:val="Normal"/>
        <w:jc w:val="both"/>
        <w:rPr/>
      </w:pPr>
      <w:r>
        <w:rPr/>
        <w:t xml:space="preserve">Algunos dijeron: </w:t>
      </w:r>
      <w:r>
        <w:rPr>
          <w:i/>
        </w:rPr>
        <w:t xml:space="preserve">“Kryon, sé que tengo algún tipo de divinidad en mí, y sé que lo que dices es cierto, pero todavía me siento muy insignificante.” Los de mayor edad entre ustedes, dicen: “Yo también me siento viejo y cansado.”  </w:t>
      </w:r>
      <w:r>
        <w:rPr/>
        <w:t xml:space="preserve"> ¡Todos ustedes se sienten viejos y cansados! ¿Por qué será?, se preguntarán. Les diré: Porque mientras la energía de este planeta comienza a alinearse con la energía de ustedes y el motivo por el que vinieron, ustedes son los que están soportando la carga. Celebren el hecho de ser parte del milagro llamado Tierra.</w:t>
      </w:r>
    </w:p>
    <w:p>
      <w:pPr>
        <w:pStyle w:val="Normal"/>
        <w:jc w:val="both"/>
        <w:rPr/>
      </w:pPr>
      <w:r>
        <w:rPr/>
      </w:r>
    </w:p>
    <w:p>
      <w:pPr>
        <w:pStyle w:val="Heading2"/>
        <w:rPr/>
      </w:pPr>
      <w:r>
        <w:rPr/>
        <w:t>Que Comience La Enseñanza</w:t>
      </w:r>
    </w:p>
    <w:p>
      <w:pPr>
        <w:pStyle w:val="Normal"/>
        <w:jc w:val="both"/>
        <w:rPr/>
      </w:pPr>
      <w:r>
        <w:rPr/>
      </w:r>
    </w:p>
    <w:p>
      <w:pPr>
        <w:pStyle w:val="Normal"/>
        <w:jc w:val="both"/>
        <w:rPr/>
      </w:pPr>
      <w:r>
        <w:rPr/>
        <w:t>Querido Ser Humano, vamos a hablar de un atributo espiritual avanzado. Y porque es avanzado, es difícil hablar de él y entenderlo. “</w:t>
      </w:r>
      <w:r>
        <w:rPr>
          <w:i/>
        </w:rPr>
        <w:t>Querido Kryon, estuve en lugares donde los que meditaron en oración se sanaron, y donde las personas que estaban a su lado, no. Y según mi forma de pensar, Kryon, ellas parecen ser la misma conciencia. Las almas viejas vinieron a la Tierra al mismo tiempo – hermana con hermana, hermano con hermano. Aparentemente, se les dio el mismo permiso, conocen todas las reglas divinas del despertar. Eran Trabajadores de la Luz que estaban lado a lado, sin embargo a unos se lo trató de un modo, y a otros, de otro. No comprendo. ¿Cómo puede ser?”</w:t>
      </w:r>
    </w:p>
    <w:p>
      <w:pPr>
        <w:pStyle w:val="Normal"/>
        <w:jc w:val="both"/>
        <w:rPr>
          <w:i/>
          <w:i/>
        </w:rPr>
      </w:pPr>
      <w:r>
        <w:rPr>
          <w:i/>
        </w:rPr>
      </w:r>
    </w:p>
    <w:p>
      <w:pPr>
        <w:pStyle w:val="Textoindependiente2"/>
        <w:rPr/>
      </w:pPr>
      <w:r>
        <w:rPr/>
        <w:t xml:space="preserve">Vamos a hablar de eso como rara vez lo hemos hecho. Durante todos estos años pasados, todas las sesiones de canalización fueron acerca de ustedes. Ustedes con ustedes. El despertar de ustedes con ustedes; ustedes y la Tierra; ustedes y la energía de lo que nosotros llamamos su “contrato terrenal.” Ahora, comenzamos la enseñanza avanzada. Vamos a hablar de ustedes y los demás en el Universo. Quiero hablarles acerca de ustedes con Dios. Quiero hablarles acerca de ustedes con la Tierra, de formas que tienen muchas capas. Hoy iremos a muchos lugares en la enseñanza.  </w:t>
      </w:r>
    </w:p>
    <w:p>
      <w:pPr>
        <w:pStyle w:val="Normal"/>
        <w:jc w:val="both"/>
        <w:rPr>
          <w:i/>
          <w:i/>
        </w:rPr>
      </w:pPr>
      <w:r>
        <w:rPr>
          <w:i/>
        </w:rPr>
      </w:r>
    </w:p>
    <w:p>
      <w:pPr>
        <w:pStyle w:val="Heading2"/>
        <w:rPr/>
      </w:pPr>
      <w:r>
        <w:rPr/>
        <w:t>La Premisa Principal</w:t>
      </w:r>
    </w:p>
    <w:p>
      <w:pPr>
        <w:pStyle w:val="Normal"/>
        <w:jc w:val="both"/>
        <w:rPr>
          <w:b/>
          <w:b/>
        </w:rPr>
      </w:pPr>
      <w:r>
        <w:rPr>
          <w:b/>
        </w:rPr>
      </w:r>
    </w:p>
    <w:p>
      <w:pPr>
        <w:pStyle w:val="Normal"/>
        <w:jc w:val="both"/>
        <w:rPr/>
      </w:pPr>
      <w:r>
        <w:rPr/>
        <w:t xml:space="preserve">Les daré un postulado. Aquí hay una regla del Espíritu: No hay poder más elevado en el Universo que el que está en la silla frente a mí (refiriéndose a la audiencia.) A los Humanos no les gusta eso, ¿no es cierto? </w:t>
      </w:r>
      <w:r>
        <w:rPr>
          <w:i/>
        </w:rPr>
        <w:t xml:space="preserve">“Debe haber algo mucho más magnífico que yo, Kryon. Me veo en el espejo. Sé lo que hay ahí.”  </w:t>
      </w:r>
      <w:r>
        <w:rPr/>
        <w:t>No, no lo sabes. Ésta es la verdad. Éste es un postulado, y la forma en que funcionan las cosas. No hay energía o poder más elevado en la Tierra que ustedes. No hay poder o energía más elevado en el Universo que lo que existe y fluye a través de ustedes de un modo divino. Ustedes querrán poner algo en un pedestal y adorarlo. Es sólo un ejercicio. Desearán rezarle a Dios, pensar que Dios es una entidad superior –un espíritu que los ama como un abuelo- grandemente atesorado, honrado y sabio. Pero realmente no pueden rezar así, ya que no es la verdad.</w:t>
      </w:r>
    </w:p>
    <w:p>
      <w:pPr>
        <w:pStyle w:val="Normal"/>
        <w:jc w:val="both"/>
        <w:rPr/>
      </w:pPr>
      <w:r>
        <w:rPr/>
      </w:r>
    </w:p>
    <w:p>
      <w:pPr>
        <w:pStyle w:val="Normal"/>
        <w:jc w:val="both"/>
        <w:rPr/>
      </w:pPr>
      <w:r>
        <w:rPr>
          <w:i/>
        </w:rPr>
        <w:t>“</w:t>
      </w:r>
      <w:r>
        <w:rPr>
          <w:i/>
        </w:rPr>
        <w:t xml:space="preserve">Pero Kryon, queremos hacerlo. Vamos a las iglesias donde adoramos entidades e ideas que son superiores a nosotros, simbólica, física y espiritualmente.” </w:t>
      </w:r>
      <w:r>
        <w:rPr/>
        <w:t xml:space="preserve"> Sí, lo hacen, pero la verdad es la verdad y lo que están haciendo no es correcto. No hay nada superior a lo que aflora a través de la sangre en sus venas y la conciencia que llevan. Está escudado por lo que ustedes llamaron la dualidad. Está segmentado en una dimensión en la que sólo ven una porción de eso. La verdad es que ustedes son Dios. Colectivamente, ustedes conforman lo que muchos adoran a diario. Singularmente, son una parte integral del Espíritu, que es única y necesaria para que funcione este sistema. Ustedes son eternos en ambas direcciones. Siempre fueron, y siempre serán. No hubo principio. Así de viejos son.</w:t>
      </w:r>
    </w:p>
    <w:p>
      <w:pPr>
        <w:pStyle w:val="Normal"/>
        <w:jc w:val="both"/>
        <w:rPr/>
      </w:pPr>
      <w:r>
        <w:rPr/>
      </w:r>
    </w:p>
    <w:p>
      <w:pPr>
        <w:pStyle w:val="Normal"/>
        <w:jc w:val="both"/>
        <w:rPr/>
      </w:pPr>
      <w:r>
        <w:rPr/>
        <w:t>¿Por qué se los decimos? Debido a la siguiente cosa que deseamos traer a colación, algo que mi socio estuvo presentado en otras canalizaciones.  Hoy damos más información aún para que esté más completa de lo que solía estar.</w:t>
      </w:r>
    </w:p>
    <w:p>
      <w:pPr>
        <w:pStyle w:val="Normal"/>
        <w:jc w:val="both"/>
        <w:rPr/>
      </w:pPr>
      <w:r>
        <w:rPr/>
      </w:r>
    </w:p>
    <w:p>
      <w:pPr>
        <w:pStyle w:val="Heading2"/>
        <w:rPr/>
      </w:pPr>
      <w:r>
        <w:rPr/>
        <w:t>El Acuerdo – Un Concepto Interdimensional</w:t>
      </w:r>
    </w:p>
    <w:p>
      <w:pPr>
        <w:pStyle w:val="Normal"/>
        <w:jc w:val="both"/>
        <w:rPr>
          <w:b/>
          <w:b/>
        </w:rPr>
      </w:pPr>
      <w:r>
        <w:rPr>
          <w:b/>
        </w:rPr>
      </w:r>
    </w:p>
    <w:p>
      <w:pPr>
        <w:pStyle w:val="Textoindependiente2"/>
        <w:rPr/>
      </w:pPr>
      <w:r>
        <w:rPr/>
        <w:t>Deseamos hablar de algo que a la ligera identificaremos como El Acuerdo. Suena como El Contrato, ¿no? Cuando ustedes vienen a la Tierra, hay Acuerdo. Ahora. Deténganse un momento. Esto no es acerca de ustedes. Esto es acerca del Universo. Tienen un acuerdo con el Universo, que es familia. Cuando ustedes vienen al planeta, hay un contrato planetario del que les hablamos y que estudiaron. Les enseñamos que los contratos son sólo lugares de inicio predispuestos. Todo lo referente a un contrato puede cambiarse. No hay predestinación. Pero hay una energía de este planeta que se una energía llamada El Acuerdo, y finalmente podemos ir más allá de  las enseñanzas iniciales que les estuvimos dando durante más de una década y comenzar a encarar algunos conceptos que no son comprensibles tan fácilmente, pero que lo son con ayuda divina.</w:t>
      </w:r>
    </w:p>
    <w:p>
      <w:pPr>
        <w:pStyle w:val="Normal"/>
        <w:jc w:val="both"/>
        <w:rPr/>
      </w:pPr>
      <w:r>
        <w:rPr/>
      </w:r>
    </w:p>
    <w:p>
      <w:pPr>
        <w:pStyle w:val="Normal"/>
        <w:jc w:val="both"/>
        <w:rPr/>
      </w:pPr>
      <w:r>
        <w:rPr/>
        <w:t>El Acuerdo es ustedes con nosotros. Su contrato terrenal es ustedes con la Tierra. Uno es por el lapso de vida humana. El otro es para siempre. El Acuerdo es ustedes con las estrellas que apenas pueden ver con los mejores telescopios que tienen. Es un acuerdo que conoce todo el Universo y que emerge a través de su estructura celular. Afecta su contrato humano, pero mucho más que eso, es el Acuerdo Yo Soy. Es divino.</w:t>
      </w:r>
    </w:p>
    <w:p>
      <w:pPr>
        <w:pStyle w:val="Normal"/>
        <w:jc w:val="both"/>
        <w:rPr/>
      </w:pPr>
      <w:r>
        <w:rPr/>
      </w:r>
    </w:p>
    <w:p>
      <w:pPr>
        <w:pStyle w:val="Normal"/>
        <w:jc w:val="both"/>
        <w:rPr/>
      </w:pPr>
      <w:r>
        <w:rPr/>
        <w:t>Pegado sobre la capa de ADN más divina, cuyo nombre revelaremos en una próxima reunión, está El Acuerdo. Es un acuerdo con el Universo y ustedes, no la Tierra y ustedes. Tiene que ver con el motivo que los hizo venir aquí, lo que significa que sobrepasa el contrato humano, pero interdimensionalmente es un evento cuántico que tiene que ver con la energía del Universo existente actual, que siempre está cambiando.</w:t>
      </w:r>
    </w:p>
    <w:p>
      <w:pPr>
        <w:pStyle w:val="Normal"/>
        <w:jc w:val="both"/>
        <w:rPr/>
      </w:pPr>
      <w:r>
        <w:rPr/>
      </w:r>
    </w:p>
    <w:p>
      <w:pPr>
        <w:pStyle w:val="Normal"/>
        <w:jc w:val="both"/>
        <w:rPr/>
      </w:pPr>
      <w:r>
        <w:rPr/>
        <w:t>Este mensaje sonará como los que les dimos anteriormente, pero no lo es. El Acuerdo sonará como su contrato terrenal, pero no lo es. No está referido a los atributos kármicos que tienen cuando vienen, aunque eso sea una parte de él. Es una combinación de todas las disposiciones de lo que ustedes llamarían sus vidas pasadas (que ahora están presentes) y el Universo (que siempre está presente.) La explicación de esto es un rompecabezas que va más allá de su razón. Aún así, les hablaré al respecto.</w:t>
      </w:r>
    </w:p>
    <w:p>
      <w:pPr>
        <w:pStyle w:val="Normal"/>
        <w:jc w:val="both"/>
        <w:rPr/>
      </w:pPr>
      <w:r>
        <w:rPr/>
      </w:r>
    </w:p>
    <w:p>
      <w:pPr>
        <w:pStyle w:val="Normal"/>
        <w:jc w:val="both"/>
        <w:rPr/>
      </w:pPr>
      <w:r>
        <w:rPr/>
        <w:t>Ante todo, permítanme darles las reacciones a este mensaje, ya que sabemos de antemano cuáles serán. Vamos a hablarles del regalo del Acuerdo. Les voy a decir que siempre desde la Concordancia (La Concordancia Armónica), tuvieron la capacidad de realmente tocar y manipular este acuerdo. Queridos seres humanos, no tomen esto a la ligera, porque significa un lapso de vida más largo y la maestría real. Brinda muchas de las cosas con las que sólo soñaron y ahora están siendo presentadas. El regalo de ser capaces de trabajar con este Acuerdo se halla a sus pies esperando ser abierto. Es el comienzo del comienzo. Es la nueva dispensación.</w:t>
      </w:r>
    </w:p>
    <w:p>
      <w:pPr>
        <w:pStyle w:val="Normal"/>
        <w:jc w:val="both"/>
        <w:rPr/>
      </w:pPr>
      <w:r>
        <w:rPr/>
      </w:r>
    </w:p>
    <w:p>
      <w:pPr>
        <w:pStyle w:val="Heading2"/>
        <w:rPr/>
      </w:pPr>
      <w:r>
        <w:rPr/>
        <w:t>Cuatro reacciones que en general tendrán los humanos ante esta clase de cosas espirituales, y  ante este regalo</w:t>
      </w:r>
    </w:p>
    <w:p>
      <w:pPr>
        <w:pStyle w:val="Normal"/>
        <w:rPr/>
      </w:pPr>
      <w:r>
        <w:rPr/>
      </w:r>
    </w:p>
    <w:p>
      <w:pPr>
        <w:pStyle w:val="Normal"/>
        <w:numPr>
          <w:ilvl w:val="0"/>
          <w:numId w:val="2"/>
        </w:numPr>
        <w:rPr>
          <w:i/>
          <w:i/>
        </w:rPr>
      </w:pPr>
      <w:r>
        <w:rPr/>
        <w:t xml:space="preserve">La primera reacción, la más común, es ésta: </w:t>
      </w:r>
      <w:r>
        <w:rPr>
          <w:i/>
        </w:rPr>
        <w:t xml:space="preserve">“No me molesten, es tonto. No quiero ir ahí,  no quiero pensar en eso, no quiero hablar de eso, no lo creo.” </w:t>
      </w:r>
      <w:r>
        <w:rPr/>
        <w:t xml:space="preserve"> Queridos, no hay juicio comprometido de nuestra parte respecto a esta reacción, porque la humanidad tiene libre albedrío para hacer lo que desee, y no todos somos Lemurianos.  Su tarea fue despertar, y lo hicieron. La predisposición que hay en su ADN es que cambiarían el curso del planeta, y lo hicieron.  Y el próximo potencial es que ustedes mismos serán capaces de cambiar profundamente, y muchos de ustedes lo harán.</w:t>
      </w:r>
    </w:p>
    <w:p>
      <w:pPr>
        <w:pStyle w:val="Normal"/>
        <w:rPr>
          <w:i/>
          <w:i/>
        </w:rPr>
      </w:pPr>
      <w:r>
        <w:rPr>
          <w:i/>
        </w:rPr>
      </w:r>
    </w:p>
    <w:p>
      <w:pPr>
        <w:pStyle w:val="Normal"/>
        <w:numPr>
          <w:ilvl w:val="0"/>
          <w:numId w:val="2"/>
        </w:numPr>
        <w:rPr>
          <w:i/>
          <w:i/>
        </w:rPr>
      </w:pPr>
      <w:r>
        <w:rPr/>
        <w:t xml:space="preserve">La segunda reacción de la humanidad es ésta: </w:t>
      </w:r>
      <w:r>
        <w:rPr>
          <w:i/>
        </w:rPr>
        <w:t>“Ya veo. ¡Es glorioso! Quiero adorarlo. ¿Dónde está? Pónganlo en un lugar donde pueda arrodillarme ante él. Déjenme inclinarme. ¿Cuántas veces me inclino? ¿Qué dirección debo enfrentar?”</w:t>
      </w:r>
      <w:r>
        <w:rPr/>
        <w:t xml:space="preserve"> Esta reacción es muy común, saben. ¡Si es espiritual, entonces elévenlo y adórenlo! No hay comprensión de lo que es en absoluto, y todo sólo es la continuación de una conciencia que se siente separada de Dios.</w:t>
      </w:r>
    </w:p>
    <w:p>
      <w:pPr>
        <w:pStyle w:val="Normal"/>
        <w:rPr>
          <w:i/>
          <w:i/>
        </w:rPr>
      </w:pPr>
      <w:r>
        <w:rPr>
          <w:i/>
        </w:rPr>
      </w:r>
    </w:p>
    <w:p>
      <w:pPr>
        <w:pStyle w:val="Normal"/>
        <w:numPr>
          <w:ilvl w:val="0"/>
          <w:numId w:val="2"/>
        </w:numPr>
        <w:rPr>
          <w:i/>
          <w:i/>
        </w:rPr>
      </w:pPr>
      <w:r>
        <w:rPr/>
        <w:t>La tercera clase de reacción es muy interesante. Es la del Lemuriano intelectual. Ésta sería un alma vieja, pero una a la que le encanta intelectualizar a Dios. “¡</w:t>
      </w:r>
      <w:r>
        <w:rPr>
          <w:i/>
        </w:rPr>
        <w:t>Oh,</w:t>
      </w:r>
      <w:r>
        <w:rPr/>
        <w:t xml:space="preserve"> </w:t>
      </w:r>
      <w:r>
        <w:rPr>
          <w:i/>
        </w:rPr>
        <w:t xml:space="preserve">ahí está! Lo veo. Hemos estado esperando eso. Me pregunto sobre el regalo. Me pregunto qué significa todo. ¿Qué significa comparado con otros regalos? ¿Cuál debería ser mi reacción? ¿Estoy pensando claramente, o no debería involucrarme de ningún modo?“ </w:t>
      </w:r>
      <w:r>
        <w:rPr/>
        <w:t xml:space="preserve"> Este es el Humano que lo intelectualiza todo. Se pregunta acerca de lo apropiado para sí mismo, para la Tierra, para los que lo rodean, cómo debería manejarlo y cuál es el propósito de todo eso. ¡Y lo hace durante toda su vida! ¡Ésta es una descripción de un Trabajador de la Luz que todavía no encendió su luz! Este Faro no tiene luz, pero está asentado sobre las piedras dejando que todos los barcos se vayan a pique, mientras se pregunta el significado de la vida.</w:t>
      </w:r>
    </w:p>
    <w:p>
      <w:pPr>
        <w:pStyle w:val="Normal"/>
        <w:rPr>
          <w:i/>
          <w:i/>
        </w:rPr>
      </w:pPr>
      <w:r>
        <w:rPr>
          <w:i/>
        </w:rPr>
      </w:r>
    </w:p>
    <w:p>
      <w:pPr>
        <w:pStyle w:val="Normal"/>
        <w:numPr>
          <w:ilvl w:val="0"/>
          <w:numId w:val="2"/>
        </w:numPr>
        <w:rPr/>
      </w:pPr>
      <w:r>
        <w:rPr/>
        <w:t xml:space="preserve">La cuarta reacción es la de los que potencialmente están en la sala o leyendo esto. Hemos hecho el viaje aquí. Ustedes están sentados en las sillas, escuchando y leyendo, y no es accidental. ¿La reacción?  </w:t>
      </w:r>
      <w:r>
        <w:rPr>
          <w:i/>
        </w:rPr>
        <w:t>“Ahhh, me preguntaba dónde lo dejé. Me preguntaba dónde lo perdí, y aquí está. Me pertenece, saben. Lo recogeré y lo pondré en mi bolsillo. Lo sostendré amorosamente porque es mío.”</w:t>
      </w:r>
    </w:p>
    <w:p>
      <w:pPr>
        <w:pStyle w:val="Normal"/>
        <w:rPr>
          <w:i/>
          <w:i/>
        </w:rPr>
      </w:pPr>
      <w:r>
        <w:rPr>
          <w:i/>
        </w:rPr>
      </w:r>
    </w:p>
    <w:p>
      <w:pPr>
        <w:pStyle w:val="Normal"/>
        <w:rPr/>
      </w:pPr>
      <w:r>
        <w:rPr/>
        <w:t>Aquí hay cuatro reacciones diferentes a estas enseñanzas. Permítanme hablarles ahora del Acuerdo. Lo haremos tan rápido como podamos, porque demorarse en cualquiera de estas cosas más allá de las historias que contemos tendrá que ocurrir en otro momento.</w:t>
      </w:r>
    </w:p>
    <w:p>
      <w:pPr>
        <w:pStyle w:val="Normal"/>
        <w:rPr/>
      </w:pPr>
      <w:r>
        <w:rPr/>
      </w:r>
    </w:p>
    <w:p>
      <w:pPr>
        <w:pStyle w:val="Heading3"/>
        <w:rPr/>
      </w:pPr>
      <w:r>
        <w:rPr/>
        <w:t>El Acuerdo</w:t>
      </w:r>
    </w:p>
    <w:p>
      <w:pPr>
        <w:pStyle w:val="Normal"/>
        <w:rPr>
          <w:b/>
          <w:b/>
        </w:rPr>
      </w:pPr>
      <w:r>
        <w:rPr>
          <w:b/>
        </w:rPr>
      </w:r>
    </w:p>
    <w:p>
      <w:pPr>
        <w:pStyle w:val="Normal"/>
        <w:rPr/>
      </w:pPr>
      <w:r>
        <w:rPr/>
        <w:t>Comenzaremos la enseñanza diciendo esto: Hay atributos en este nuevo proceso en los que pueden trabajar con este Acuerdo. Nuevamente, no estamos hablando de su contrato terrenal. El Acuerdo es entre ustedes y el Universo y es sobre su vida en la Tierra y su relación con todas las cosas universales. La entera razón de que se esté dando esta enseñanza es para resaltar la energía maestra que están comenzando a recibir.  Les damos estos atributos de comprensión para que puedan trabajar con ella, cambiarla y tomar decisiones vitales que tengan el poder de la divinidad en ellas.</w:t>
      </w:r>
    </w:p>
    <w:p>
      <w:pPr>
        <w:pStyle w:val="Normal"/>
        <w:rPr/>
      </w:pPr>
      <w:r>
        <w:rPr/>
      </w:r>
    </w:p>
    <w:p>
      <w:pPr>
        <w:pStyle w:val="Normal"/>
        <w:rPr>
          <w:b/>
          <w:b/>
        </w:rPr>
      </w:pPr>
      <w:r>
        <w:rPr>
          <w:b/>
        </w:rPr>
        <w:t>Asociación</w:t>
      </w:r>
    </w:p>
    <w:p>
      <w:pPr>
        <w:pStyle w:val="Normal"/>
        <w:rPr/>
      </w:pPr>
      <w:r>
        <w:rPr/>
      </w:r>
    </w:p>
    <w:p>
      <w:pPr>
        <w:pStyle w:val="Normal"/>
        <w:rPr/>
      </w:pPr>
      <w:r>
        <w:rPr/>
        <w:t>El primer atributo es que, si van a cambiar este acuerdo, van a tener que comprender la sociedad con Dios. Este atributo es uno que les di hace mucho tiempo y es la premisa de que son divinos y de que lo que llaman Dios es un socio. Cualquier asociación tiene que ser comprendida, acordada y se tiene que entender el concepto. Cuando comprenden un concepto, es como si fuesen el que lo creó. Así de personal debe sentirse.</w:t>
      </w:r>
    </w:p>
    <w:p>
      <w:pPr>
        <w:pStyle w:val="Normal"/>
        <w:rPr/>
      </w:pPr>
      <w:r>
        <w:rPr/>
      </w:r>
    </w:p>
    <w:p>
      <w:pPr>
        <w:pStyle w:val="Heading3"/>
        <w:rPr/>
      </w:pPr>
      <w:r>
        <w:rPr/>
        <w:t>El Poder Más Elevado</w:t>
      </w:r>
    </w:p>
    <w:p>
      <w:pPr>
        <w:pStyle w:val="Normal"/>
        <w:rPr>
          <w:b/>
          <w:b/>
        </w:rPr>
      </w:pPr>
      <w:r>
        <w:rPr>
          <w:b/>
        </w:rPr>
      </w:r>
    </w:p>
    <w:p>
      <w:pPr>
        <w:pStyle w:val="Normal"/>
        <w:rPr/>
      </w:pPr>
      <w:r>
        <w:rPr/>
        <w:t>Si van a tener éxito, entonces también deben comprender y estar de acuerdo en un cien por cien que ustedes son el poder más elevado del Universo. Oh, no por ustedes mismos, sino con los otros, eso unido, no hay nada más fuerte o más elevado que su divinidad, y está enganchado en la creación actual. Eso también es reconocer que no hay poder que pueda vencerlos. No hay poder que pueda hacerles cosas a ustedes. No hay poder conocido en el Universo superior a ustedes que pueda maldecirlos, enfermarlos o controlarlos. Simplemente no hay nada que exista que pueda afectarlos más allá de lo que ustedes permitan dentro del plan grandioso de su divinidad. No se equivoquen, este atributo a menudo es el más difícil de reconocer de todos.</w:t>
      </w:r>
    </w:p>
    <w:p>
      <w:pPr>
        <w:pStyle w:val="Normal"/>
        <w:rPr/>
      </w:pPr>
      <w:r>
        <w:rPr/>
      </w:r>
    </w:p>
    <w:p>
      <w:pPr>
        <w:pStyle w:val="Heading3"/>
        <w:rPr/>
      </w:pPr>
      <w:r>
        <w:rPr/>
        <w:t>Miedo</w:t>
      </w:r>
    </w:p>
    <w:p>
      <w:pPr>
        <w:pStyle w:val="Normal"/>
        <w:rPr>
          <w:b/>
          <w:b/>
        </w:rPr>
      </w:pPr>
      <w:r>
        <w:rPr>
          <w:b/>
        </w:rPr>
      </w:r>
    </w:p>
    <w:p>
      <w:pPr>
        <w:pStyle w:val="Normal"/>
        <w:rPr/>
      </w:pPr>
      <w:r>
        <w:rPr/>
        <w:t>Si van a comenzar a trabajar con El Acuerdo, van a tener que comprender el miedo. No digo eliminarlo, porque no pueden hacer eso. No se les permite. Incluso los maestros deben temer, pero ellos lo equilibran. Lo ponen en su lugar. Ven, el miedo está en el Humano de modo que no puede ser removido. Tiene que estar ahí para que tengan su dualidad. Es parte de la prueba. Sin embargo, tiene que ser dejado atrás. Todas las cosas que pueden temer –incluso las cosas sutiles- tienen que ser identificadas, reconocidas y puestas en compartimentos si es necesario, y relegadas a un lugar detrás de la capa que es divina.</w:t>
      </w:r>
    </w:p>
    <w:p>
      <w:pPr>
        <w:pStyle w:val="Normal"/>
        <w:rPr/>
      </w:pPr>
      <w:r>
        <w:rPr/>
      </w:r>
    </w:p>
    <w:p>
      <w:pPr>
        <w:pStyle w:val="Normal"/>
        <w:rPr/>
      </w:pPr>
      <w:r>
        <w:rPr/>
        <w:t xml:space="preserve">Estoy tratando de poner esto tan sencillamente como puedo. Pero es posible que digan: </w:t>
      </w:r>
      <w:r>
        <w:rPr>
          <w:i/>
        </w:rPr>
        <w:t xml:space="preserve">“Bueno, Kryon, hice eso, no tengo temas de temor. Sigamos adelante.” </w:t>
      </w:r>
      <w:r>
        <w:rPr/>
        <w:t xml:space="preserve"> Permíteme preguntarte, sanador, ¿te proteges cuando trabajas en Humanos que tienen problemas? ¿Tienes algo alrededor que te ayude con lo energético para que los que sanas no te afecten? ¿Quizá su energía negativa interfiere con tu energía? ¿Tal vez tienes algo para ayudarte con esto? Si lo tienes, eso es miedo. ¿No confías en tu luz? ¿Cuán divino tienes que ser para poder acercarte a la energía inferior sin que te afecte? ¡Eres una parte de Dios! Dondequiera que vas llevas una burbuja de divinidad y lo único que va a perforar esa burbuja eres tú. En tu desconfianza y tu temor, anulas tu poder.</w:t>
      </w:r>
    </w:p>
    <w:p>
      <w:pPr>
        <w:pStyle w:val="Normal"/>
        <w:rPr/>
      </w:pPr>
      <w:r>
        <w:rPr/>
      </w:r>
    </w:p>
    <w:p>
      <w:pPr>
        <w:pStyle w:val="Normal"/>
        <w:rPr/>
      </w:pPr>
      <w:r>
        <w:rPr/>
        <w:t>No estamos aquí para juzgarte o retarte. Estas enseñanzas son sólo instrucciones que te dicen que pongas el miedo donde pertenece: ¡detrás de ti!  No hagas nada que esté diseñado específicamente para protegerte de la energía de otros, porque no es necesario. Tú sostienes toda la luz. Cuando vas a un lugar y lo imbuyes con la luz más brillante posible, no la retraigas un poco y digas: “</w:t>
      </w:r>
      <w:r>
        <w:rPr>
          <w:i/>
        </w:rPr>
        <w:t xml:space="preserve">Bueno, saben, la oscuridad puede surgir y apagará la luz.” </w:t>
      </w:r>
      <w:r>
        <w:rPr/>
        <w:t xml:space="preserve"> No, no lo hace porque conoce los atributos poderosos de la luz que llevan ustedes. No les teman a estas cosas, sin que importe cuán oscuras parezcan. Su luz las transformará. Acepten los desafíos ante ustedes. Cuando hay negatividad, altérenla. Hagan fluir el amor en ello e imbúyanlo con la energía divina de Dios que llevan con ustedes de forma infatigable. </w:t>
      </w:r>
    </w:p>
    <w:p>
      <w:pPr>
        <w:pStyle w:val="Normal"/>
        <w:rPr/>
      </w:pPr>
      <w:r>
        <w:rPr/>
      </w:r>
    </w:p>
    <w:p>
      <w:pPr>
        <w:pStyle w:val="Heading3"/>
        <w:rPr/>
      </w:pPr>
      <w:r>
        <w:rPr/>
        <w:t>Permiso de un Futuro Alterado</w:t>
      </w:r>
    </w:p>
    <w:p>
      <w:pPr>
        <w:pStyle w:val="Normal"/>
        <w:rPr>
          <w:b/>
          <w:b/>
        </w:rPr>
      </w:pPr>
      <w:r>
        <w:rPr>
          <w:b/>
        </w:rPr>
      </w:r>
    </w:p>
    <w:p>
      <w:pPr>
        <w:pStyle w:val="Normal"/>
        <w:rPr/>
      </w:pPr>
      <w:r>
        <w:rPr/>
        <w:t xml:space="preserve">Aquí hay una grande. Permitan que esté bien que las cosas resulten de manera diferente a la que quieren ustedes. Déjenme contarles un cuento sobre una mujer que tenía un deseo. Dijo: </w:t>
      </w:r>
      <w:r>
        <w:rPr>
          <w:i/>
        </w:rPr>
        <w:t>“Entiendo todas estas cosas. Soy un Faro. Soy divina. Soy una Lemuriana. Dejé al miedo detrás de mí. Incluso puse atrás todas mis vidas pasadas. Estoy viviendo exactamente como las enseñanzas dicen que debería vivir. Lo siento. Estoy enamorada de mí misma, y estoy enamorada de Dios. Me amo a mí misma a través de mi divinidad, pero realmente quiero un compañero. Quiero que alguien me ame. Sé que es terriblemente 4D de mi parte, pero realmente, realmente quiero eso.”</w:t>
      </w:r>
    </w:p>
    <w:p>
      <w:pPr>
        <w:pStyle w:val="Normal"/>
        <w:rPr>
          <w:i/>
          <w:i/>
        </w:rPr>
      </w:pPr>
      <w:r>
        <w:rPr>
          <w:i/>
        </w:rPr>
      </w:r>
    </w:p>
    <w:p>
      <w:pPr>
        <w:pStyle w:val="Normal"/>
        <w:rPr/>
      </w:pPr>
      <w:r>
        <w:rPr/>
        <w:t xml:space="preserve">Y rezaba así: </w:t>
      </w:r>
      <w:r>
        <w:rPr>
          <w:i/>
        </w:rPr>
        <w:t xml:space="preserve">“Querido Dios, dame un compañero. Dame un compañero. Dame un compañero. Y si no te llegó mi mensaje, Dios, me gustaría decirte de nuevo: ¡Dame un compañero!” </w:t>
      </w:r>
      <w:r>
        <w:rPr/>
        <w:t xml:space="preserve"> Pero no consiguió uno y no consiguió uno y no consiguió uno. Finalmente, dijo: </w:t>
      </w:r>
      <w:r>
        <w:rPr>
          <w:i/>
        </w:rPr>
        <w:t>“Voy a utilizar lo que sé para construir mi propio compañero. ¡Voy a convertirme en mi compañero! ¡Kryon dijo que soy un grupo, así que voy a usar mi lado masculino/femenino, hacer de mí mi propio compañero y ser feliz conmigo misma!”</w:t>
      </w:r>
      <w:r>
        <w:rPr/>
        <w:t xml:space="preserve"> Y lo hizo.</w:t>
      </w:r>
    </w:p>
    <w:p>
      <w:pPr>
        <w:pStyle w:val="Normal"/>
        <w:rPr/>
      </w:pPr>
      <w:r>
        <w:rPr/>
      </w:r>
    </w:p>
    <w:p>
      <w:pPr>
        <w:pStyle w:val="Normal"/>
        <w:rPr/>
      </w:pPr>
      <w:r>
        <w:rPr/>
        <w:t xml:space="preserve">Se enamoró de ella misma aún más de lo que ya estaba –no de una forma egoísta, sino divina. El Yo Soy tomó el mando. Ella vio la divinidad y la unidad de todo y dijo: </w:t>
      </w:r>
      <w:r>
        <w:rPr>
          <w:i/>
        </w:rPr>
        <w:t xml:space="preserve">“No necesito a nadie.” </w:t>
      </w:r>
      <w:r>
        <w:rPr/>
        <w:t xml:space="preserve"> ¡Muy a pesar de sus amigos, hizo una ceremonia de veras donde se casó consigo misma! (Risas)  ¡Qué historia!  Ahí estaba ella, muy satisfecha. </w:t>
      </w:r>
      <w:r>
        <w:rPr>
          <w:i/>
        </w:rPr>
        <w:t xml:space="preserve">“Querido Espíritu”, </w:t>
      </w:r>
      <w:r>
        <w:rPr/>
        <w:t xml:space="preserve">rezaba, </w:t>
      </w:r>
      <w:r>
        <w:rPr>
          <w:i/>
        </w:rPr>
        <w:t>“gracias por mostrarme algo que no esperaba. Ahora está bien. Realmente. No necesito a nadie.”</w:t>
      </w:r>
    </w:p>
    <w:p>
      <w:pPr>
        <w:pStyle w:val="Normal"/>
        <w:rPr>
          <w:i/>
          <w:i/>
        </w:rPr>
      </w:pPr>
      <w:r>
        <w:rPr>
          <w:i/>
        </w:rPr>
      </w:r>
    </w:p>
    <w:p>
      <w:pPr>
        <w:pStyle w:val="Normal"/>
        <w:rPr/>
      </w:pPr>
      <w:r>
        <w:rPr/>
        <w:t>¿Está bien si resulta ser diferente de lo que esperaban? Aquí hay una situación donde la sabiduría divina cambió el resultado y no se concedió una gran expectativa. ¿Qué sucedió?  La mujer cambió su propio futuro e incluso cambió su deseo. Ahora bien, podríamos dejar esta historia, pero no está terminada. Escuchen, porque esto es importante. ¡En este caso en particular, esta mujer allanó el camino para un compañero tan completamente que él llegó a ella justo después de que ella se enamorara de sí misma! Repentinamente, cuando sintió que no necesitaba a nadie, llegó lo que había pedido con tanta desesperación cuando sentía que dependía mucho del pedido. No hubo dependencia en esa nueva relación. En cambio, hubo ceremonia y gloriosa unión. Dos seres humanos estaban unidos, ambos enamorados de sí mismos, ninguno dependiendo del otro, sino amándose el uno al otro tanto que literalmente se fueron juntos a la tumba. Eso es amor.</w:t>
      </w:r>
    </w:p>
    <w:p>
      <w:pPr>
        <w:pStyle w:val="Normal"/>
        <w:rPr/>
      </w:pPr>
      <w:r>
        <w:rPr/>
      </w:r>
    </w:p>
    <w:p>
      <w:pPr>
        <w:pStyle w:val="Normal"/>
        <w:rPr/>
      </w:pPr>
      <w:r>
        <w:rPr/>
        <w:t>¿Comprenden lo que digo aquí? Tan pronto como este Humano alcanzó y descubrió su divinidad, todo el paradigma de sus necesidades cambió también. En su caso, ella no obtuvo lo que quería de Dios. Obtuvo lo que quería de sí misma.</w:t>
      </w:r>
    </w:p>
    <w:p>
      <w:pPr>
        <w:pStyle w:val="Normal"/>
        <w:rPr/>
      </w:pPr>
      <w:r>
        <w:rPr/>
      </w:r>
    </w:p>
    <w:p>
      <w:pPr>
        <w:pStyle w:val="Heading3"/>
        <w:rPr/>
      </w:pPr>
      <w:r>
        <w:rPr/>
        <w:t>Comunicaciones Celulares</w:t>
      </w:r>
    </w:p>
    <w:p>
      <w:pPr>
        <w:pStyle w:val="Normal"/>
        <w:rPr>
          <w:b/>
          <w:b/>
        </w:rPr>
      </w:pPr>
      <w:r>
        <w:rPr>
          <w:b/>
        </w:rPr>
      </w:r>
    </w:p>
    <w:p>
      <w:pPr>
        <w:pStyle w:val="Normal"/>
        <w:rPr/>
      </w:pPr>
      <w:r>
        <w:rPr/>
        <w:t>Durante casi una década les hemos estado enseñando a comunicarse con la estructura celular de su cuerpo. Van a tener que construir un puente entre lo que se les dijo que no pueden hacer y lo que no es posible, con lo que ahora es muy posible. Van a tener que ser uno con el que sabe cómo hablarle a su estructura celular. No es tan difícil. Parte del regalo de cambiar El Acuerdo es el don de la comunicación celular. Habrá momentos en los que les demos más información interdimensional respecto a cómo comunicarse de esta forma, pero por ahora sólo digamos que se halla ante ustedes de un modo obvio. Es sólo que la vida en su realidad les dice que no se puede hacer. Sin embargo, la vida que es muy real en las demás dimensiones que existen simultáneamente en ustedes les están rogando que lo hagan. Y entre esos conceptos hay un puente a cruzar, un matrimonio. Parte de esto ya fue dado en los primeros pasos que ya presenté hoy. Reconózcanlo, asóciense con ello, créanlo, inténtenlo y las células comenzarán a escuchar.</w:t>
      </w:r>
    </w:p>
    <w:p>
      <w:pPr>
        <w:pStyle w:val="Normal"/>
        <w:rPr/>
      </w:pPr>
      <w:r>
        <w:rPr/>
      </w:r>
    </w:p>
    <w:p>
      <w:pPr>
        <w:pStyle w:val="Heading3"/>
        <w:rPr>
          <w:b w:val="false"/>
          <w:b w:val="false"/>
        </w:rPr>
      </w:pPr>
      <w:r>
        <w:rPr/>
        <w:t xml:space="preserve">Darle Vueltas en la Mente </w:t>
      </w:r>
    </w:p>
    <w:p>
      <w:pPr>
        <w:pStyle w:val="Normal"/>
        <w:rPr>
          <w:b/>
          <w:b/>
        </w:rPr>
      </w:pPr>
      <w:r>
        <w:rPr>
          <w:b/>
        </w:rPr>
      </w:r>
    </w:p>
    <w:p>
      <w:pPr>
        <w:pStyle w:val="Normal"/>
        <w:rPr/>
      </w:pPr>
      <w:r>
        <w:rPr/>
        <w:t>Lo dijimos antes: ¡No le den vueltas en la mente a nada! Hónrenlo. Acéptenlo. No lo piensen más. El proceso del pensamiento humano y la lógica en él están muy bien reputados y les han dado parte de su mejor ciencia. Sin embargo, también los mantiene alejados del puente de la comunicación celular. Porque cuanto más piensen en él, más lejos se irá. ¡Si tratasen a la comida de ese modo, se morirían de hambre! ¿Piensan acerca de la respiración y el proceso de oxigenación con cada respiración? ¡No! Quizá sea hora de encarar su espiritualidad del mismo modo.</w:t>
      </w:r>
    </w:p>
    <w:p>
      <w:pPr>
        <w:pStyle w:val="Normal"/>
        <w:rPr/>
      </w:pPr>
      <w:r>
        <w:rPr/>
      </w:r>
    </w:p>
    <w:p>
      <w:pPr>
        <w:pStyle w:val="Normal"/>
        <w:rPr/>
      </w:pPr>
      <w:r>
        <w:rPr/>
        <w:t xml:space="preserve">Algunos preguntaron:  </w:t>
      </w:r>
      <w:r>
        <w:rPr>
          <w:i/>
        </w:rPr>
        <w:t xml:space="preserve">“Kryon, ¿cómo podemos pensar fuera de esta realidad de cuatro dimensiones?” </w:t>
      </w:r>
      <w:r>
        <w:rPr/>
        <w:t>Van a tener que practicar. Una de las claves es la meditación. Pónganse en estado de no pensar, que es el permiso para volverse ilógicos por un momento. (Dicho sea de paso, algunos de los mejores científicos de su planeta lo hacen regularmente para poder encontrar las soluciones de los problemas... fuera de la caja de la lógica.)</w:t>
      </w:r>
    </w:p>
    <w:p>
      <w:pPr>
        <w:pStyle w:val="Normal"/>
        <w:rPr/>
      </w:pPr>
      <w:r>
        <w:rPr/>
      </w:r>
    </w:p>
    <w:p>
      <w:pPr>
        <w:pStyle w:val="Normal"/>
        <w:rPr/>
      </w:pPr>
      <w:r>
        <w:rPr/>
        <w:t>Algunos realmente han llamado a esto el “estado de ensoñación” que ocurre mientras deambulan. ¡A algunos de ustedes les está sucediendo esto y por eso algunos de sus amigos creen que están sombríos! Así que contrólenlo, porque van a necesitarlo. Traigan todo eso a su realidad. No separen los dos conceptos... la realidad y la realidad alterada. Piensen en ellas como en una, pero estén conscientes de que podrían estar en estado meditativo aún cuando estén usando la lógica. Entiendan cómo se siente y trabajen con eso para que una no anule a la otra. Eso, mis queridos amigos humanos, es lo que fueron capaces de hacer todos los maestros que caminaron la tierra. No le den vueltas en la mente al poder de su interdimensionalidad.</w:t>
      </w:r>
    </w:p>
    <w:p>
      <w:pPr>
        <w:pStyle w:val="Normal"/>
        <w:rPr/>
      </w:pPr>
      <w:r>
        <w:rPr/>
      </w:r>
    </w:p>
    <w:p>
      <w:pPr>
        <w:pStyle w:val="Heading3"/>
        <w:rPr/>
      </w:pPr>
      <w:r>
        <w:rPr/>
        <w:t>Permiso para Quedarse Igual</w:t>
      </w:r>
    </w:p>
    <w:p>
      <w:pPr>
        <w:pStyle w:val="Normal"/>
        <w:rPr>
          <w:b/>
          <w:b/>
        </w:rPr>
      </w:pPr>
      <w:r>
        <w:rPr>
          <w:b/>
        </w:rPr>
      </w:r>
    </w:p>
    <w:p>
      <w:pPr>
        <w:pStyle w:val="Normal"/>
        <w:rPr/>
      </w:pPr>
      <w:r>
        <w:rPr/>
        <w:t xml:space="preserve">Éste es el más duro de todos. Es difícil de encarar... difícil de describir... difícil de hablar sobre él. Aquí hay una petición común: </w:t>
      </w:r>
      <w:r>
        <w:rPr>
          <w:i/>
        </w:rPr>
        <w:t>“Querido Dios, tengo un desafío en mi cuerpo. Puede ser un desafío que tome mi vida. Tengo predisposición a una enfermedad y siento que está viniendo. Dios querido, ¡tengo la enfermedad! ¡Ahora está aquí!  Querido Dios, quiero sanación. Por favor, dime qué es lo que debería hacer. Estoy desesperado. ¿Qué tengo que hacer?</w:t>
      </w:r>
      <w:r>
        <w:rPr/>
        <w:t>“</w:t>
      </w:r>
    </w:p>
    <w:p>
      <w:pPr>
        <w:pStyle w:val="Normal"/>
        <w:rPr/>
      </w:pPr>
      <w:r>
        <w:rPr/>
      </w:r>
    </w:p>
    <w:p>
      <w:pPr>
        <w:pStyle w:val="Normal"/>
        <w:rPr/>
      </w:pPr>
      <w:r>
        <w:rPr/>
        <w:t>(Pausa)</w:t>
      </w:r>
    </w:p>
    <w:p>
      <w:pPr>
        <w:pStyle w:val="Normal"/>
        <w:rPr/>
      </w:pPr>
      <w:r>
        <w:rPr/>
      </w:r>
    </w:p>
    <w:p>
      <w:pPr>
        <w:pStyle w:val="Normal"/>
        <w:rPr/>
      </w:pPr>
      <w:r>
        <w:rPr/>
        <w:t xml:space="preserve">Ahora estamos de vuelta en el comienzo, ¿no es cierto? ¿Por qué algunos consiguen sanarse y otros no? La razón: No se trata de ti, querido ser humano, se trata del Acuerdo. Regresa y lee la petición de arriba. Es una petición terrenal, no una petición universal. Ahora bien, el maestro también se preguntará esto: </w:t>
      </w:r>
      <w:r>
        <w:rPr>
          <w:i/>
        </w:rPr>
        <w:t>“Dentro del esquema del plan universal por el que estoy aquí, ¿es apropiada la acción que estoy pidiendo? ¿Se logrará algo mejor al dejar que la enfermedad tome asidero... e incluso me mate?”</w:t>
      </w:r>
    </w:p>
    <w:p>
      <w:pPr>
        <w:pStyle w:val="Normal"/>
        <w:rPr>
          <w:i/>
          <w:i/>
        </w:rPr>
      </w:pPr>
      <w:r>
        <w:rPr>
          <w:i/>
        </w:rPr>
      </w:r>
    </w:p>
    <w:p>
      <w:pPr>
        <w:pStyle w:val="Normal"/>
        <w:rPr/>
      </w:pPr>
      <w:r>
        <w:rPr/>
        <w:t xml:space="preserve">¿Cómo se sentirían si les dijese que sería mejor si conservasen la enfermedad y se muriesen prematuramente? ¿Y si yo revelase que el planeta puede realmente beneficiarse más si lo hiciesen? ¿Lo harían? El Humano diría que no. El maestro diría que sí. Ven, ésa es la sabiduría divina, y sólo se trata de comprender y trabajar con El Acuerdo. </w:t>
      </w:r>
    </w:p>
    <w:p>
      <w:pPr>
        <w:pStyle w:val="Normal"/>
        <w:rPr/>
      </w:pPr>
      <w:r>
        <w:rPr/>
      </w:r>
    </w:p>
    <w:p>
      <w:pPr>
        <w:pStyle w:val="Normal"/>
        <w:rPr/>
      </w:pPr>
      <w:r>
        <w:rPr/>
        <w:t>¿No creen que los maestros tuvieron intuiciones acerca de sus muertes, incluso las muertes prematuras? Oh, las tuvieron. ¿Se preguntaron alguna vez por qué algunos de ellos se encaminaron hacia ellas tan dispuestos? Es debido a la grandeza del Acuerdo... un atributo universal que trasciende cualquier cosa terrenal, pero al mismo tiempo involucra a la Tierra y a ustedes en la Tierra. ¿Y si este planeta y quienes los rodean se beneficiasen con su muerte? ¿Lo harían? ¿Y si quienes los rodean respondiesen a su muerte tan grandiosamente que eso los llevase a algún lugar al que nunca hubiesen ido de otro modo y luego continuasen haciendo cosas que fuesen grandiosas más allá de la imaginación? ¿Lo harían?</w:t>
      </w:r>
    </w:p>
    <w:p>
      <w:pPr>
        <w:pStyle w:val="Normal"/>
        <w:rPr/>
      </w:pPr>
      <w:r>
        <w:rPr/>
      </w:r>
    </w:p>
    <w:p>
      <w:pPr>
        <w:pStyle w:val="Normal"/>
        <w:rPr/>
      </w:pPr>
      <w:r>
        <w:rPr/>
        <w:t>Saben, ése es El Acuerdo personificado. Es entre ustedes y el Universo. ¿Pueden ir ahí? ¿Pueden ver lo bueno de la familia por encima de lo bueno de una vida? ¿Pueden estar cómodos con eso? Es complejo, ¿no? También es hermoso, ¿no es verdad? Por eso los amamos como lo hacemos.</w:t>
      </w:r>
    </w:p>
    <w:p>
      <w:pPr>
        <w:pStyle w:val="Normal"/>
        <w:rPr/>
      </w:pPr>
      <w:r>
        <w:rPr/>
      </w:r>
    </w:p>
    <w:p>
      <w:pPr>
        <w:pStyle w:val="Normal"/>
        <w:rPr/>
      </w:pPr>
      <w:r>
        <w:rPr/>
        <w:t>Querido Humano, ¿cuántos Guerreros de la Luz vemos caminando enfermos por su camino? Muchísimos. ¿Cuántos están en sillas de ruedas? Muchísimos. ¿Significa eso que simplemente no hicieron un buen trabajo con su comunicación con Dios... o también quiere decir justamente lo contrario? ¿Cuántos bebés murieron para que sus padres encontrasen la iluminación? Muchísimos. Se trata del Acuerdo. Aquí hay una advertencia. No le den vueltas en la mente a este atributo. Ustedes no pueden saber qué es lo apropiado ante Dios hasta que estén realmente caminando en el sendero. No decidan ahora que harían, o sobre cualquier otro de la Tierra. Este no es un mensaje llamando al sufrimiento a los Trabajadores de la Luz. Cada camino es único, y cada uno es grandioso. Pero el camino del maestro es el del que piensa más allá del cuerpo terrenal, y deja lugar para una mayor perspectiva.</w:t>
      </w:r>
    </w:p>
    <w:p>
      <w:pPr>
        <w:pStyle w:val="Normal"/>
        <w:rPr/>
      </w:pPr>
      <w:r>
        <w:rPr/>
      </w:r>
    </w:p>
    <w:p>
      <w:pPr>
        <w:pStyle w:val="Heading3"/>
        <w:rPr/>
      </w:pPr>
      <w:r>
        <w:rPr/>
        <w:t>El Momento Oportuno</w:t>
      </w:r>
    </w:p>
    <w:p>
      <w:pPr>
        <w:pStyle w:val="Normal"/>
        <w:rPr/>
      </w:pPr>
      <w:r>
        <w:rPr/>
      </w:r>
    </w:p>
    <w:p>
      <w:pPr>
        <w:pStyle w:val="Normal"/>
        <w:rPr/>
      </w:pPr>
      <w:r>
        <w:rPr>
          <w:i/>
        </w:rPr>
        <w:t>“</w:t>
      </w:r>
      <w:r>
        <w:rPr>
          <w:i/>
        </w:rPr>
        <w:t xml:space="preserve">¿Y qué hay del momento oportuno, Kryon? Si realmente entendemos todo esto y trabajamos en ello, ¿cuánto tiempo toma comenzar a trabajar con este Acuerdo? ¿Estamos hablando de un mes, un año? “  </w:t>
      </w:r>
      <w:r>
        <w:rPr/>
        <w:t>La respuesta es: instantáneamente y nunca. Deberían comprender eso a esta altura. ¿Quiénes son ustedes en realidad? ¿Cómo se ve su pasado? ¿Por qué vinieron realmente? ¿A cuántas personas están afectando? ¿Qué es lo mejor para todos? Ése es El Acuerdo.</w:t>
      </w:r>
    </w:p>
    <w:p>
      <w:pPr>
        <w:pStyle w:val="Normal"/>
        <w:rPr/>
      </w:pPr>
      <w:r>
        <w:rPr/>
      </w:r>
    </w:p>
    <w:p>
      <w:pPr>
        <w:pStyle w:val="Normal"/>
        <w:rPr/>
      </w:pPr>
      <w:r>
        <w:rPr>
          <w:b/>
        </w:rPr>
        <w:t>Auto Valoración</w:t>
      </w:r>
      <w:r>
        <w:rPr>
          <w:i/>
        </w:rPr>
        <w:t xml:space="preserve"> </w:t>
      </w:r>
      <w:r>
        <w:rPr/>
        <w:t xml:space="preserve">  </w:t>
      </w:r>
    </w:p>
    <w:p>
      <w:pPr>
        <w:pStyle w:val="Normal"/>
        <w:rPr/>
      </w:pPr>
      <w:r>
        <w:rPr/>
      </w:r>
    </w:p>
    <w:p>
      <w:pPr>
        <w:pStyle w:val="Normal"/>
        <w:rPr/>
      </w:pPr>
      <w:r>
        <w:rPr/>
        <w:t>La última se enlaza justo con la primera. Si van a empezar a entender algo de esto, aunque sea marginalmente, entonces van a tener que valorarse.  ¿Qué piensan de ustedes mismos? ¿Recuerdan a la mujer que se enamoró de sí misma y se casó consigo misma? Ella lo comprendió totalmente. No es presunción o egoísmo. Los seres humanos que se valoran, se enamoran de sí mismos. Se ríen para sus adentros durante todas su vida mientras se miran en el espejo de lo que les muestra la dualidad, pero no los engaña. Ellos ven en sus propios ojos a la “presencia YO SOY”. Ven un alma eterna que se ve diferente cada vez que aparecen en el planeta.</w:t>
      </w:r>
    </w:p>
    <w:p>
      <w:pPr>
        <w:pStyle w:val="Normal"/>
        <w:rPr/>
      </w:pPr>
      <w:r>
        <w:rPr/>
      </w:r>
    </w:p>
    <w:p>
      <w:pPr>
        <w:pStyle w:val="Normal"/>
        <w:rPr/>
      </w:pPr>
      <w:r>
        <w:rPr/>
        <w:t>Eso suena como asociarse con Dios, ¿no es verdad? Les hemos dado los atributos para ayudarlos con su auto valoración, y pueden encontrarlos en nuestros mensajes anteriores.</w:t>
      </w:r>
    </w:p>
    <w:p>
      <w:pPr>
        <w:pStyle w:val="Normal"/>
        <w:rPr/>
      </w:pPr>
      <w:r>
        <w:rPr/>
      </w:r>
    </w:p>
    <w:p>
      <w:pPr>
        <w:pStyle w:val="Normal"/>
        <w:rPr/>
      </w:pPr>
      <w:r>
        <w:rPr/>
        <w:t>Así que ésa es la enseñanza del día. Es la culminación de abordar uno de los temas más importantes de los que hayamos hablado. El maestro que camina la tierra conoce su parte en la extensión del Universo. El ser humano, incluso el iluminado, continúa buscando su camino en la Tierra. ¿Comprenden la diferencia? Les estamos pidiendo que avancen en los temas universales y se vuelvan interdimensionales. Les estamos pidiendo por primera vez que piensen como grupo en vez de pensar como individuos, y que dejen atrás las enseñanzas simplistas del pasado y lleguen a una comprensión del futuro basada en la sabiduría.</w:t>
      </w:r>
    </w:p>
    <w:p>
      <w:pPr>
        <w:pStyle w:val="Normal"/>
        <w:rPr/>
      </w:pPr>
      <w:r>
        <w:rPr/>
      </w:r>
    </w:p>
    <w:p>
      <w:pPr>
        <w:pStyle w:val="Normal"/>
        <w:rPr/>
      </w:pPr>
      <w:r>
        <w:rPr/>
        <w:t>De modo que benditos sean los seres humanos que comprenden este mensaje y comienzan a verse a sí mismos de forma diferente a como pensaban previamente. Bendito sea el Humano que se va de este sitio distinto del que era cuando llegó. Habrá algunos aquí, y leyendo esto, que son tocados más allá de lo que podrían pensar. En este lugar hay quienes tendrán que usar en los próximos días el conocimiento que les dimos. Y si eres tú, esta comitiva llamada la familia de Dios estará contigo gustosamente, de buen grado y con amor.</w:t>
      </w:r>
    </w:p>
    <w:p>
      <w:pPr>
        <w:pStyle w:val="Normal"/>
        <w:rPr/>
      </w:pPr>
      <w:r>
        <w:rPr/>
      </w:r>
    </w:p>
    <w:p>
      <w:pPr>
        <w:pStyle w:val="Normal"/>
        <w:rPr/>
      </w:pPr>
      <w:r>
        <w:rPr/>
        <w:t>Al dejar este lugar, esta comitiva se llevará con ella a algunas entidades que estuvieron aquí durante mucho tiempo (¡hablando de los fantasmas del teatro!). Algunos han estado esperando este día para irse de aquí. En realidad son energías sin fuerza de vida, pero para ustedes, con su manera de pensar, ellos parecen tener fuerza de vida. Es algo muy interesante de comprender – la diferencia entre la energía y la vida. Incluso tendrán que comenzar a aplicarlo en su lapso de vida. La ciencia tendrá que decidir algún día, cuando encuentre vida en el aire y el agua, si está realmente viva o no. Entonces sólo tendrán que redefinir la vida. Esa es vida interdimensional. A menudo la vida interdimensional es sólo energía colocada de modo que pase por un cambio dimensional. No espero que comprendan.</w:t>
      </w:r>
    </w:p>
    <w:p>
      <w:pPr>
        <w:pStyle w:val="Normal"/>
        <w:rPr/>
      </w:pPr>
      <w:r>
        <w:rPr/>
      </w:r>
    </w:p>
    <w:p>
      <w:pPr>
        <w:pStyle w:val="Normal"/>
        <w:rPr/>
      </w:pPr>
      <w:r>
        <w:rPr/>
        <w:t>Dejen que ahora la historia y el futuro de este lugar se unan. Que se vea como apropiado, como divino, incluso como bendito. Que se multiplique de formas que ni siquiera conocen. Que los que leyeron y escucharon hoy este mensaje sean consolados, amados y abrazados mientras cierran este momento.</w:t>
      </w:r>
    </w:p>
    <w:p>
      <w:pPr>
        <w:pStyle w:val="Normal"/>
        <w:rPr/>
      </w:pPr>
      <w:r>
        <w:rPr/>
      </w:r>
    </w:p>
    <w:p>
      <w:pPr>
        <w:pStyle w:val="Normal"/>
        <w:rPr/>
      </w:pPr>
      <w:r>
        <w:rPr/>
        <w:t>Y así es.</w:t>
      </w:r>
    </w:p>
    <w:p>
      <w:pPr>
        <w:pStyle w:val="Normal"/>
        <w:rPr/>
      </w:pPr>
      <w:r>
        <w:rPr/>
      </w:r>
    </w:p>
    <w:p>
      <w:pPr>
        <w:pStyle w:val="Normal"/>
        <w:rPr/>
      </w:pPr>
      <w:r>
        <w:rPr/>
        <w:t xml:space="preserve">             </w:t>
      </w:r>
      <w:r>
        <w:rPr>
          <w:b/>
          <w:i/>
          <w:sz w:val="28"/>
        </w:rPr>
        <w:t xml:space="preserve">Kryon   </w:t>
      </w:r>
    </w:p>
    <w:p>
      <w:pPr>
        <w:pStyle w:val="Normal"/>
        <w:rPr>
          <w:b/>
          <w:b/>
          <w:i/>
          <w:i/>
          <w:sz w:val="28"/>
        </w:rPr>
      </w:pPr>
      <w:r>
        <w:rPr>
          <w:b/>
          <w:i/>
          <w:sz w:val="28"/>
        </w:rPr>
      </w:r>
    </w:p>
    <w:p>
      <w:pPr>
        <w:pStyle w:val="Normal"/>
        <w:rPr/>
      </w:pPr>
      <w:r>
        <w:rPr>
          <w:rFonts w:eastAsia="Symbol" w:cs="Symbol" w:ascii="Symbol" w:hAnsi="Symbol"/>
        </w:rPr>
        <w:t></w:t>
      </w:r>
      <w:r>
        <w:rPr/>
        <w:t xml:space="preserve"> </w:t>
      </w:r>
      <w:r>
        <w:rPr/>
        <w:t>Lee Carroll   http://www.kryon.com/k_25.html   www.kryon.org</w:t>
      </w:r>
    </w:p>
    <w:p>
      <w:pPr>
        <w:pStyle w:val="Normal"/>
        <w:rPr/>
      </w:pPr>
      <w:r>
        <w:rPr/>
        <w:t>Traducción: Susana Peralta</w:t>
      </w:r>
    </w:p>
    <w:p>
      <w:pPr>
        <w:pStyle w:val="Normal"/>
        <w:rPr/>
      </w:pPr>
      <w:r>
        <w:rPr/>
      </w:r>
    </w:p>
    <w:sectPr>
      <w:headerReference w:type="default" r:id="rId2"/>
      <w:footerReference w:type="default" r:id="rId3"/>
      <w:type w:val="nextPage"/>
      <w:pgSz w:w="11906" w:h="16838"/>
      <w:pgMar w:left="1021" w:right="102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b w:val="false"/>
        <w:b w:val="false"/>
        <w:sz w:val="20"/>
        <w:u w:val="none"/>
      </w:rPr>
    </w:pPr>
    <w:r>
      <w:rPr>
        <w:b w:val="false"/>
        <w:smallCaps/>
        <w:sz w:val="20"/>
        <w:u w:val="none"/>
      </w:rPr>
      <w:t>Las Percepciones De La Maestría III</w:t>
    </w:r>
    <w:r>
      <w:rPr>
        <w:b w:val="false"/>
        <w:sz w:val="20"/>
        <w:u w:val="none"/>
      </w:rPr>
      <w:t xml:space="preserve"> – </w:t>
    </w:r>
    <w:r>
      <w:rPr>
        <w:b w:val="false"/>
        <w:i/>
        <w:sz w:val="20"/>
        <w:u w:val="none"/>
      </w:rPr>
      <w:t>Kryon por Lee Carroll 31 de Enero 2004 – en Gooding, Idaho</w:t>
    </w:r>
  </w:p>
  <w:p>
    <w:pPr>
      <w:pStyle w:val="Header"/>
      <w:rPr>
        <w:b/>
        <w:b/>
        <w:sz w:val="20"/>
        <w:u w:val="none"/>
      </w:rPr>
    </w:pPr>
    <w:r>
      <w:rPr>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rFonts w:ascii="Arial" w:hAnsi="Arial" w:cs="Arial"/>
      <w:sz w:val="20"/>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0"/>
      <w:u w:val="single"/>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4:45:00Z</dcterms:created>
  <dc:creator>SUSANA</dc:creator>
  <dc:description/>
  <cp:keywords/>
  <dc:language>en-US</dc:language>
  <cp:lastModifiedBy>pc</cp:lastModifiedBy>
  <cp:lastPrinted>2004-04-19T11:53:00Z</cp:lastPrinted>
  <dcterms:modified xsi:type="dcterms:W3CDTF">2005-01-31T14:45:00Z</dcterms:modified>
  <cp:revision>2</cp:revision>
  <dc:subject/>
  <dc:title>LAS PERCEPCIONES DE LA MAESTRÍA</dc:title>
</cp:coreProperties>
</file>