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ctualización de Diciembre – BOLETIN DE KRYON por Lee Carrol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s tiempo de las Fiestas. Se supone que es la época más feliz del año, y al leer los boletines de la mayoría de mis colegas, amigos canalizadores y otros autores, están llenos de mensajes de alegría, amor y buenos deseos. Pero veamos a esta época como lo que es... para muchos Trabajadores de Luz, ¡suele ser dolorosa y frustr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hora es tiempo de hacer esas visitas, una vez en el año, a ciertos parientes que saben que uno es raro, o tal vez algo peor... ¡Uno adora al diablo! (en ciertos círculos).  Sabes que tengo razón.  No puedes ser tú mismo y a menudo la comida principal te cae indigesta. Te sientas a la mesa de la cena tratando con empeño de no hablar del “elefante metafísico bajo la mesa”, pero con un poquito de vino, eventualmente algunos empiezan la inquisició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Kryon ha canalizado sobre esto mismo, y su consejo es “Ve a Dios en todos. Sé pacífico y no estés a la defensiva.”  ¿Puedo decirles que esto es duro?  ¡Es difícil! Pero esto hace del “trabajador” un Trabajador de Luz, ¿no?  Kryon dice luego que este es el campo de entrenamiento para la “acción compasiva”.  Si puedes hacerlo con los parientes, ¡puedes hacerlo con cualquier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 modo que... ¡ve y hazlo!  Yo también.  Sonríe ante la oportunidad de mostrarles quién eres, en lugar de decírselo. Sé lento para la ira, nunca a la defensiva, enamorado de un Dios hermoso que no te requiere nada más que la consciencia de tu magnificencia. Puede que ellos nunca lo entiendan... pero los chicos están mirando.  Ellos sí entenderá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diciones para tí,</w:t>
      </w:r>
    </w:p>
    <w:p>
      <w:pPr>
        <w:pStyle w:val="Normal"/>
        <w:rPr>
          <w:rFonts w:ascii="Arial" w:hAnsi="Arial" w:cs="Arial"/>
          <w:sz w:val="20"/>
          <w:szCs w:val="20"/>
        </w:rPr>
      </w:pPr>
      <w:r>
        <w:rPr>
          <w:rFonts w:cs="Arial" w:ascii="Arial" w:hAnsi="Arial"/>
          <w:sz w:val="20"/>
          <w:szCs w:val="20"/>
        </w:rPr>
        <w:t>LEE CARRO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3:41:00Z</dcterms:created>
  <dc:creator>Cristina Cáffaro</dc:creator>
  <dc:description/>
  <cp:keywords/>
  <dc:language>en-US</dc:language>
  <cp:lastModifiedBy>pc</cp:lastModifiedBy>
  <dcterms:modified xsi:type="dcterms:W3CDTF">2013-12-29T16:30:00Z</dcterms:modified>
  <cp:revision>4</cp:revision>
  <dc:subject/>
  <dc:title>Actualización de Diciembre – BOLETIN DE KRYON por Lee Carroll</dc:title>
</cp:coreProperties>
</file>