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Querida Familia: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Esta fue mi primera experiencia, la de estar en una canalización de Lee en vivo, ya había escuchado audios, que me impactaron…que diferencia noté?…</w:t>
      </w:r>
    </w:p>
    <w:p>
      <w:pPr>
        <w:pStyle w:val="NormalWeb"/>
        <w:rPr/>
      </w:pPr>
      <w:r>
        <w:rPr>
          <w:rFonts w:cs="Arial" w:ascii="Arial" w:hAnsi="Arial"/>
          <w:color w:val="3366FF"/>
        </w:rPr>
        <w:t>La dulzura con la que Kryon nos hablaba…agradezco infinitamente la traducción (ya lo comento Facu) y como también agradezco la oportunidad de poder haber dicho y en total necesidad de mi ser, a este ser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2"/>
          <w:szCs w:val="22"/>
        </w:rPr>
        <w:t>Leslie Pascoe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3366FF"/>
        </w:rPr>
        <w:t xml:space="preserve">que no solo su traducción era muy especial por lo literal, sino por los tonos y emociones que trasmitía, se sentía a él canalizando Kryon en español (y esa tonadita mexicana, hermanitos de esos pagos, como los recordé…) </w:t>
      </w:r>
    </w:p>
    <w:p>
      <w:pPr>
        <w:pStyle w:val="NormalWeb"/>
        <w:rPr/>
      </w:pPr>
      <w:r>
        <w:rPr>
          <w:rFonts w:cs="Arial" w:ascii="Arial" w:hAnsi="Arial"/>
          <w:color w:val="3366FF"/>
        </w:rPr>
        <w:t xml:space="preserve">Kryon nos invito a todos a canalizarlo y Lee nos alentó…y sabemos que muchos lo hacen…pero lo más maravilloso aun… sigue siendo canalizarnos a nosotros mismos…en el pasado y en el futuro, wauuuu!!!! Que eso si me pegó!!!…Tomar Nuestra Sabiduría Divina, cada aprendizaje… y traerlo al ahora! ¡Tomar nuestro Poder!…"Nadie es más que Nadie ni menos que Nadie"…"no todo es lo que parece"… era ese </w:t>
      </w:r>
      <w:r>
        <w:rPr>
          <w:rFonts w:cs="Arial" w:ascii="Arial" w:hAnsi="Arial"/>
          <w:b/>
          <w:bCs/>
          <w:color w:val="3366FF"/>
        </w:rPr>
        <w:t>Kryon</w:t>
      </w:r>
      <w:r>
        <w:rPr>
          <w:rFonts w:cs="Arial" w:ascii="Arial" w:hAnsi="Arial"/>
          <w:color w:val="3366FF"/>
        </w:rPr>
        <w:t xml:space="preserve"> que tanto nos </w:t>
      </w:r>
      <w:r>
        <w:rPr>
          <w:rFonts w:cs="Arial" w:ascii="Arial" w:hAnsi="Arial"/>
          <w:b/>
          <w:bCs/>
          <w:color w:val="3366FF"/>
        </w:rPr>
        <w:t>conoce y reconoc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  <w:color w:val="3366FF"/>
          <w:u w:val="single"/>
        </w:rPr>
        <w:t xml:space="preserve">dándonos amor infinito…incondicional 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La música, ya se les ha comentado…estoy escuchándola ahorita! mismo, para poder conectarme con lo vivido…y pude decirle a Robert Coxon: "Thank yoy for your music" y mirarlo a los ojos…(Parece una propaganda, verdad?) No es así, no invito a nadie a escuchar, ni ir a una canalización…eso es tan personal, individual como mi propio ser…y el de cada uno de ustedes…es solo compartir…como cuando uno cuenta, cuan enamorado está a sus mejores amigos…es solo compartir la experiencia, y mirarse en los ojos del otro, como nos ha pasado a muchos y solo sentir que se puede compartir el Amor, que somos. Comparto con Shil eso de decir ¿De dónde lo conozco? Éramos Familia!!!!!!!!!!!!</w:t>
      </w:r>
    </w:p>
    <w:p>
      <w:pPr>
        <w:pStyle w:val="NormalWeb"/>
        <w:rPr/>
      </w:pPr>
      <w:r>
        <w:rPr>
          <w:rFonts w:cs="Arial" w:ascii="Arial" w:hAnsi="Arial"/>
          <w:color w:val="FF00FF"/>
          <w:sz w:val="22"/>
          <w:szCs w:val="22"/>
        </w:rPr>
        <w:t>Realmente fue la conexión más impresionante entre un ser de luz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3366FF"/>
        </w:rPr>
        <w:t>(Kryon desde el Sol Central)</w:t>
      </w:r>
      <w:r>
        <w:rPr>
          <w:rFonts w:cs="Arial" w:ascii="Arial" w:hAnsi="Arial"/>
          <w:color w:val="FF00FF"/>
          <w:sz w:val="20"/>
          <w:szCs w:val="20"/>
        </w:rPr>
        <w:t xml:space="preserve"> </w:t>
      </w:r>
      <w:r>
        <w:rPr>
          <w:rFonts w:cs="Arial" w:ascii="Arial" w:hAnsi="Arial"/>
          <w:color w:val="FF00FF"/>
          <w:sz w:val="22"/>
          <w:szCs w:val="22"/>
        </w:rPr>
        <w:t>y un grupo de seres Humanos…    se sentía la paz del universo… se sentía el PODER de la paz.... Tranquilo…  Abrumador...</w:t>
      </w:r>
      <w:r>
        <w:rPr>
          <w:rFonts w:cs="Arial" w:ascii="Arial" w:hAnsi="Arial"/>
          <w:color w:val="FF00FF"/>
          <w:sz w:val="20"/>
          <w:szCs w:val="20"/>
        </w:rPr>
        <w:t> </w:t>
      </w:r>
      <w:r>
        <w:rPr>
          <w:rFonts w:cs="Arial" w:ascii="Arial" w:hAnsi="Arial"/>
          <w:color w:val="3366FF"/>
        </w:rPr>
        <w:t>Que bien lo haz definido! Facu… Hoy tengo esa paz todavía y mis ojos se llenan de lágrimas, por que en esta vida no la había experimentado con tanta intensidad, y verdad que abruma por ser tan desconocida (al menos para mí)</w:t>
      </w:r>
    </w:p>
    <w:p>
      <w:pPr>
        <w:pStyle w:val="NormalWeb"/>
        <w:rPr/>
      </w:pPr>
      <w:r>
        <w:rPr>
          <w:rFonts w:cs="Arial" w:ascii="Arial" w:hAnsi="Arial"/>
          <w:color w:val="FF0099"/>
        </w:rPr>
        <w:t xml:space="preserve">KRYON nos fue llevando ENVUELTOS EN UN AMOR DIVINO IMPRESIONANTE... a una comprensión cada vez mayor..., a un entendimiento que si podíamos </w:t>
      </w:r>
      <w:r>
        <w:rPr>
          <w:rFonts w:cs="Arial" w:ascii="Arial" w:hAnsi="Arial"/>
          <w:b/>
          <w:bCs/>
          <w:color w:val="FF0099"/>
        </w:rPr>
        <w:t>trascender nuestro ego</w:t>
      </w:r>
      <w:r>
        <w:rPr>
          <w:rFonts w:cs="Arial" w:ascii="Arial" w:hAnsi="Arial"/>
          <w:color w:val="FF0099"/>
        </w:rPr>
        <w:t>, podríamos ver a otras personas "no a sus personalidades egoicas", sino "a lo que somos en esencia: Seres de Luz... Ángeles", quienes había que honrarlos porque están (estamos), haciendo el trabajo de luz en la Tierra. Y esto nos haría sentir más amor y compasión por todo y por todos!...</w:t>
      </w:r>
      <w:r>
        <w:rPr>
          <w:rFonts w:cs="Arial" w:ascii="Arial" w:hAnsi="Arial"/>
          <w:color w:val="3366FF"/>
        </w:rPr>
        <w:t xml:space="preserve">Ufff como decís vos Shil…fue fuerte porque el llevarnos al amor y compasión del otro, se nos pidió para con nosotros…y </w:t>
      </w:r>
      <w:r>
        <w:rPr>
          <w:rFonts w:cs="Arial" w:ascii="Arial" w:hAnsi="Arial"/>
          <w:b/>
          <w:color w:val="3366FF"/>
        </w:rPr>
        <w:t>salirse del ego es la gran tarea!</w:t>
      </w:r>
      <w:r>
        <w:rPr>
          <w:rFonts w:cs="Arial" w:ascii="Arial" w:hAnsi="Arial"/>
          <w:color w:val="3366FF"/>
        </w:rPr>
        <w:t xml:space="preserve">, sugiero que la hagamos fácil…RESPIREMOS… aquí un jejeje( porque suele ser difícil) </w:t>
      </w:r>
    </w:p>
    <w:p>
      <w:pPr>
        <w:pStyle w:val="NormalWeb"/>
        <w:rPr>
          <w:rFonts w:ascii="Arial" w:hAnsi="Arial" w:cs="Arial"/>
          <w:color w:val="FF0099"/>
        </w:rPr>
      </w:pPr>
      <w:r>
        <w:rPr>
          <w:rFonts w:cs="Arial" w:ascii="Arial" w:hAnsi="Arial"/>
          <w:color w:val="FF0099"/>
        </w:rPr>
        <w:t xml:space="preserve">La "huella de luz" que dejábamos en la vida de otras personas... (y de hecho dejan otros seres de luz en nuestras vidas)... esta parte de la canalización fue muy emotiva!. </w:t>
      </w:r>
      <w:r>
        <w:rPr>
          <w:rFonts w:cs="Arial" w:ascii="Arial" w:hAnsi="Arial"/>
          <w:color w:val="3366FF"/>
        </w:rPr>
        <w:t>Gracias Shil por recordar esta parte…En lo personal sentí la responsabilidad de cómo nos conectamos, que emitimos, que somos! Y infinito agradecimiento a cada ser que me ilumina el camino, en que te incluyo obviamente!…Y en el que incluyo a Lee Carroll, por atreverse…hace 18 años a traernos a Kryon y sus mensajes y a tantos Seres, que tanto han cambiado mi vida…aun desde su aparente oscuridad.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Gracias!!!!!! Facu por que se te estallaba el corazón de Amor y quisiste compartir conmigo, luego de la primera canalización…cuanto me honraste! Gracias por enseñarme, Hermoso por dentro y por fuera… que se podía sentir estar en cada silla, todas a la vez y sintiendo el UNO!, fue maravilloso!!! a mi humanidad no se le hubiese ocurrido, y es una visión cuántica tan Hermosa!!!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Gracias Martín!!!!! Por tomar mi mano en la meditación! Lo único que tuve que tomar fue mi poder, para no irme a demasiadas dimensiones a la vez… no quería mi parte humana, perder una sola respiración conciente, y tu energía me hacía ir mas allá…con el solo hecho de elevar tu vibración…jalas…fue bueno sentirlo.</w:t>
      </w:r>
    </w:p>
    <w:p>
      <w:pPr>
        <w:pStyle w:val="NormalWeb"/>
        <w:rPr/>
      </w:pPr>
      <w:r>
        <w:rPr>
          <w:rFonts w:cs="Arial" w:ascii="Arial" w:hAnsi="Arial"/>
          <w:color w:val="3366FF"/>
        </w:rPr>
        <w:t xml:space="preserve">Comenta Shil: </w:t>
      </w:r>
      <w:r>
        <w:rPr>
          <w:rFonts w:cs="Arial" w:ascii="Arial" w:hAnsi="Arial"/>
          <w:color w:val="FF0099"/>
        </w:rPr>
        <w:t>Finalmente para cerrar este mensaje...les cuento algo muy especial que me ocurrió… y fue que cuando yo misma pude respirar mi divinidad, cuando liberé mis expectativas de quedarme sin saludar a Lee, porque no veía "puertas abiertas", y liberé mi ego y solté</w:t>
      </w:r>
      <w:r>
        <w:rPr>
          <w:rFonts w:cs="Arial" w:ascii="Arial" w:hAnsi="Arial"/>
          <w:color w:val="3366FF"/>
        </w:rPr>
        <w:t>!... mi parte humana también lo hizo, y era tan larga la fila!!!! Para estar con Lee!!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FF0099"/>
        </w:rPr>
        <w:t xml:space="preserve">y solo enfocarme en sentir el amor por todo lo vivido. </w:t>
      </w:r>
      <w:r>
        <w:rPr>
          <w:rFonts w:cs="Arial" w:ascii="Arial" w:hAnsi="Arial"/>
          <w:color w:val="3366FF"/>
        </w:rPr>
        <w:t>Gracias por tomarme de la mano! Yo no tenía reacción aparente…</w:t>
      </w:r>
      <w:r>
        <w:rPr>
          <w:rFonts w:cs="Arial" w:ascii="Arial" w:hAnsi="Arial"/>
          <w:color w:val="FF0099"/>
        </w:rPr>
        <w:t> Saben qué pasó querida familia??...  un SER DIVINO encarnado en SUSANA PERALTA… y me buscó para presentarme a Lee!.. Y DE LA MANO DE ELLA LO CONOCÍ</w:t>
      </w:r>
      <w:r>
        <w:rPr>
          <w:rFonts w:cs="Arial" w:ascii="Arial" w:hAnsi="Arial"/>
          <w:color w:val="3366FF"/>
        </w:rPr>
        <w:t>!... Y de tu mano lo conocimos otros, en lo personal agradezco tu generosidad siempre manifiesta!!!! No te lo quedaste ese momento para vos sola… y muestra tu corazón abierto al amor…y el compartir el camino…Gracias!!!!!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3366FF"/>
        </w:rPr>
        <w:t>Infinitas!!!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Cuando me encontré con los ojos de Lee, fue para agradecerle! Y sentí cuanto nos  honrabamos con  la mirada…me salió…Thank you Lee…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 xml:space="preserve">THANKS KRYON!!!! 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Sentí la energía del Amor!!! Desde entonces mi palabra favorita es Gracias!!!!! Y como me enseñó Tobías y el domingo Kryon Gracias Ale! Por el solo hecho de sentir Paz y Amor…Y permitirte la experiencia. Y gracias a cada uno de los presentes… y a vos Violeta por tus mejores deseos, para con nosotros…Y a esa mujer brasilera con quien no cruzamos palabras, ni nombres y las emociones nos unieron, solo sentíamos…AMOR</w:t>
      </w:r>
    </w:p>
    <w:p>
      <w:pPr>
        <w:pStyle w:val="NormalWeb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  <w:t>EL abrazo de Luz que cada uno sienta recibir…Ale</w:t>
      </w:r>
    </w:p>
    <w:p>
      <w:pPr>
        <w:pStyle w:val="Normal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03:11:00Z</dcterms:created>
  <dc:creator>pc</dc:creator>
  <dc:description/>
  <cp:keywords/>
  <dc:language>en-US</dc:language>
  <cp:lastModifiedBy>pc</cp:lastModifiedBy>
  <dcterms:modified xsi:type="dcterms:W3CDTF">2006-05-27T03:11:00Z</dcterms:modified>
  <cp:revision>1</cp:revision>
  <dc:subject/>
  <dc:title>Querida Familia:</dc:title>
</cp:coreProperties>
</file>