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ES"/>
        </w:rPr>
      </w:pPr>
      <w:r>
        <w:rPr>
          <w:rFonts w:cs="Arial" w:ascii="Trebuchet MS" w:hAnsi="Trebuchet MS"/>
          <w:smallCaps/>
          <w:shadow/>
          <w:sz w:val="36"/>
          <w:szCs w:val="36"/>
          <w:lang w:val="es-ES"/>
        </w:rPr>
        <w:t>Conciencia Energética</w:t>
        <w:br/>
      </w:r>
      <w:r>
        <w:rPr>
          <w:rFonts w:cs="Arial" w:ascii="Arial" w:hAnsi="Arial"/>
          <w:b/>
          <w:sz w:val="20"/>
          <w:szCs w:val="20"/>
          <w:lang w:val="es-ES"/>
        </w:rPr>
        <w:t>Canalización en vivo de Kryon por Lee Carroll</w:t>
        <w:br/>
      </w:r>
      <w:r>
        <w:rPr>
          <w:rFonts w:cs="Arial" w:ascii="Arial" w:hAnsi="Arial"/>
          <w:b/>
          <w:bCs/>
          <w:sz w:val="20"/>
          <w:szCs w:val="20"/>
          <w:lang w:val="es-ES"/>
        </w:rPr>
        <w:t>Berkeley Springs, Virginia Occidental</w:t>
        <w:br/>
        <w:t>17 de Julio</w:t>
      </w:r>
      <w:r>
        <w:rPr>
          <w:rFonts w:cs="Arial" w:ascii="Arial" w:hAnsi="Arial"/>
          <w:b/>
          <w:sz w:val="20"/>
          <w:szCs w:val="20"/>
          <w:lang w:val="es-ES"/>
        </w:rPr>
        <w:t xml:space="preserve"> de 2010</w:t>
      </w:r>
    </w:p>
    <w:p>
      <w:pPr>
        <w:pStyle w:val="Normal"/>
        <w:jc w:val="center"/>
        <w:rPr>
          <w:rFonts w:ascii="Arial" w:hAnsi="Arial" w:cs="Arial"/>
          <w:bCs/>
          <w:sz w:val="20"/>
          <w:szCs w:val="20"/>
          <w:lang w:val="es-ES"/>
        </w:rPr>
      </w:pPr>
      <w:r>
        <w:rPr>
          <w:rFonts w:cs="Arial" w:ascii="Arial" w:hAnsi="Arial"/>
          <w:bCs/>
          <w:color w:val="0000FF"/>
          <w:sz w:val="20"/>
          <w:szCs w:val="20"/>
          <w:lang w:val="es-ES"/>
        </w:rPr>
        <w:br/>
      </w:r>
      <w:r>
        <w:rPr>
          <w:rFonts w:cs="Arial" w:ascii="Arial" w:hAnsi="Arial"/>
          <w:bCs/>
          <w:i/>
          <w:sz w:val="20"/>
          <w:szCs w:val="20"/>
          <w:lang w:val="es-ES"/>
        </w:rPr>
        <w:t>Para ayudar al lector, Lee volvió a canalizar a Kryon, quien efectuó adiciones para que los conceptos adquieran mayor claridad. Muchas veces, los mensajes de Kryon canalizados en vivo contienen una energía que se transmite emocionalmente y no está presente en la página impresa. Así que disfruten de este mensaje mejorado presentado en Virginia Occidental el 17 de Julio de 2010</w:t>
      </w:r>
      <w:r>
        <w:rPr>
          <w:rFonts w:cs="Arial" w:ascii="Arial" w:hAnsi="Arial"/>
          <w:bCs/>
          <w:sz w:val="20"/>
          <w:szCs w:val="20"/>
          <w:lang w:val="es-ES"/>
        </w:rPr>
        <w:t>.</w:t>
      </w:r>
    </w:p>
    <w:p>
      <w:pPr>
        <w:pStyle w:val="Normal"/>
        <w:jc w:val="both"/>
        <w:rPr>
          <w:rFonts w:ascii="Arial" w:hAnsi="Arial" w:cs="Arial"/>
          <w:bCs/>
          <w:sz w:val="20"/>
          <w:szCs w:val="20"/>
          <w:lang w:val="es-ES"/>
        </w:rPr>
      </w:pPr>
      <w:r>
        <w:rPr>
          <w:rFonts w:cs="Arial" w:ascii="Arial" w:hAnsi="Arial"/>
          <w:bCs/>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Saludos, queridos, Yo Soy Kryon del Servicio Magnét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l péndulo de la realidad oscila una vez más hacia mi esquina y aquí hay un elemento de incredulidad. Siempre pasa esto en un grupo de almas viejas. Dicen que es muy fácil, demasiado fácil fingir. Así que antes de empezar esta discusión les digo esto: Se trata del amor... de eso se trata. Siempre ha sido así y siempre lo será. No es el amor que ustedes piensan, porque hay una fuerza en el Universo que hasta sus astrónomos han reconocido y han visto e identificado. </w:t>
      </w:r>
      <w:r>
        <w:rPr>
          <w:rFonts w:cs="Arial" w:ascii="Arial" w:hAnsi="Arial"/>
          <w:sz w:val="20"/>
          <w:szCs w:val="20"/>
          <w:lang w:val="en-US"/>
        </w:rPr>
        <w:t>Lo llaman diseño inteligent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 xml:space="preserve">Están en lo cierto, ya que el Universo mismo está sesgado. Está predispuesto a la creación de la vida, está inclinado hacia el amor. Existe un propósito consciente en todo, y los astrónomos, científicos, físicos, quieren ver una neutralidad completa y total en todas las cosas y sin embargo no la encuentran. ¿No es gracioso que ustedes hayan puesto su propia idea de “la lógica del método científico” justo en lo que esperan ver en el Universo? Cuando el estudio del Universo no se los devuelve, no se preguntan si el método está equivocado, ¡cuestionan los datos! </w:t>
      </w:r>
      <w:r>
        <w:rPr>
          <w:rFonts w:cs="Arial" w:ascii="Arial" w:hAnsi="Arial"/>
          <w:sz w:val="20"/>
          <w:szCs w:val="20"/>
          <w:lang w:val="en-US"/>
        </w:rPr>
        <w:t>¡Eso nos parece gracios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ES"/>
        </w:rPr>
      </w:pPr>
      <w:r>
        <w:rPr>
          <w:rFonts w:cs="Arial" w:ascii="Arial" w:hAnsi="Arial"/>
          <w:sz w:val="20"/>
          <w:szCs w:val="20"/>
          <w:lang w:val="es-ES"/>
        </w:rPr>
        <w:t>Queremos discutir algunas de las cosas que están descubriendo, y también algunas de las cosas que ya están viendo, pero no han identificado correctamente. El poder que está empezando a hacerse suyo requiere la comprensión de las energías alrededor de ustedes que nunca han identificado correctamente. Ustedes desean ver muchas cosas como energía, cuando son específicamente “información energética”. Así que ésta es una de las primeras canalizaciones multidimensionales de una serie que podría durar mucho y ser dada a través del tiempo, que empieza a explicarles de una mejor manera los conceptos que han sido mal entendidos o no han sido explicados en absolu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Hay una enorme distancia entre el núcleo del átomo y la nube de electrones. Si pudieran ir conmigo a lo más diminuto, encontrarían muchísimo vacío allí... una cantidad desconcertante, en realidad. Los físicos les dirán que casi todo está “hecho de nada”, ya que la mayor parte de la masa está compuesta de este espacio misterioso en la estructura atómica. Pero esto sólo se debe a que los científicos no pueden ver lo que está “en la oscuridad”. Ésta es una frase que vamos a utilizar para la mente 3D que trata de examinar una realidad multidimensional. La verdad multidimensional es ésta: Entre el núcleo del átomo y la nube de electrone, parece no haber nada, pero en realidad está lleno de información energética, a la que luego los científicos denominaron diseño inteligente.</w:t>
      </w:r>
    </w:p>
    <w:p>
      <w:pPr>
        <w:pStyle w:val="Normal"/>
        <w:jc w:val="both"/>
        <w:rPr/>
      </w:pPr>
      <w:r>
        <w:rPr>
          <w:rFonts w:cs="Arial" w:ascii="Arial" w:hAnsi="Arial"/>
          <w:sz w:val="20"/>
          <w:szCs w:val="20"/>
          <w:lang w:val="es-ES"/>
        </w:rPr>
        <w:t>Esto es difícil de explicar, especialmente la forma en que se manifiesta esto en su realidad, pero ése es, de hecho, el tema. Así que vamos a comenzar lentamente y con calma.</w:t>
      </w:r>
    </w:p>
    <w:p>
      <w:pPr>
        <w:pStyle w:val="Normal"/>
        <w:jc w:val="both"/>
        <w:rPr/>
      </w:pPr>
      <w:r>
        <w:rPr>
          <w:rFonts w:cs="Arial" w:ascii="Arial" w:hAnsi="Arial"/>
          <w:color w:val="0000FF"/>
          <w:sz w:val="20"/>
          <w:szCs w:val="20"/>
          <w:lang w:val="es-ES" w:eastAsia="en-AU"/>
        </w:rPr>
        <w:br/>
      </w:r>
      <w:r>
        <w:rPr>
          <w:rFonts w:cs="Arial" w:ascii="Trebuchet MS" w:hAnsi="Trebuchet MS"/>
          <w:b/>
          <w:lang w:val="es-ES"/>
        </w:rPr>
        <w:t>AQUÍ TIENEN LA ROSA</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Ahí tienen, mis amigos – una rosa para que se la imaginen y la examinen. Es una hermosa rosa roja, pero quizás no les agrade. ¿No les gustan las espinas, tal vez? ¿Ni siquiera les gusta el color? ¿Quizá ni siquiera quieren una rosa? Entonces se dicen a sí mismos: </w:t>
      </w:r>
      <w:r>
        <w:rPr>
          <w:rFonts w:cs="Arial" w:ascii="Arial" w:hAnsi="Arial"/>
          <w:i/>
          <w:sz w:val="20"/>
          <w:szCs w:val="20"/>
          <w:lang w:val="es-ES"/>
        </w:rPr>
        <w:t>“Me gustaría mucho más si fuera una margarita”.</w:t>
      </w:r>
      <w:r>
        <w:rPr>
          <w:rFonts w:cs="Arial" w:ascii="Arial" w:hAnsi="Arial"/>
          <w:sz w:val="20"/>
          <w:szCs w:val="20"/>
          <w:lang w:val="es-ES"/>
        </w:rPr>
        <w:t xml:space="preserve"> Pero es una rosa. Así que se encogen de hombros y dicen: </w:t>
      </w:r>
      <w:r>
        <w:rPr>
          <w:rFonts w:cs="Arial" w:ascii="Arial" w:hAnsi="Arial"/>
          <w:i/>
          <w:sz w:val="20"/>
          <w:szCs w:val="20"/>
          <w:lang w:val="es-ES"/>
        </w:rPr>
        <w:t>“Mi realidad es que tengo una rosa roja con espinas.”</w:t>
      </w:r>
      <w:r>
        <w:rPr>
          <w:rFonts w:cs="Arial" w:ascii="Arial" w:hAnsi="Arial"/>
          <w:sz w:val="20"/>
          <w:szCs w:val="20"/>
          <w:lang w:val="es-ES"/>
        </w:rPr>
        <w:t xml:space="preserve"> Ahora bien, en el pensamiento rígido de una sola dimensión (3D) este escenario es estático e inmutable. Es lo que es. Es una lástima que obtengan una rosa cuando querían una margarita, porque siempre va a ser una rosa. Si pudieran ver la semilla de la que crece y germina la rosa, siempre va a ser una rosa. </w:t>
      </w:r>
      <w:r>
        <w:rPr>
          <w:rFonts w:cs="Arial" w:ascii="Arial" w:hAnsi="Arial"/>
          <w:i/>
          <w:sz w:val="20"/>
          <w:szCs w:val="20"/>
          <w:lang w:val="es-ES"/>
        </w:rPr>
        <w:t>“Qué lástima”</w:t>
      </w:r>
      <w:r>
        <w:rPr>
          <w:rFonts w:cs="Arial" w:ascii="Arial" w:hAnsi="Arial"/>
          <w:sz w:val="20"/>
          <w:szCs w:val="20"/>
          <w:lang w:val="es-ES"/>
        </w:rPr>
        <w:t xml:space="preserve">, es posible que digan. </w:t>
      </w:r>
      <w:r>
        <w:rPr>
          <w:rFonts w:cs="Arial" w:ascii="Arial" w:hAnsi="Arial"/>
          <w:i/>
          <w:sz w:val="20"/>
          <w:szCs w:val="20"/>
          <w:lang w:val="es-ES"/>
        </w:rPr>
        <w:t>“Es para siempre una rosa.”</w:t>
      </w:r>
      <w:r>
        <w:rPr>
          <w:rFonts w:cs="Arial" w:ascii="Arial" w:hAnsi="Arial"/>
          <w:sz w:val="20"/>
          <w:szCs w:val="20"/>
          <w:lang w:val="es-ES"/>
        </w:rPr>
        <w:t xml:space="preserve"> Así que el consenso del pensamiento y las acciones en torno a ella es éste: Siempre será una rosa, por lo tanto nunca voy a poder cambiarlo. El concepto de cambiar la rosa en cualquier sentido, o de crear realmente una margarita a partir de la rosa, no está en el alcance de su pensamiento. Ustedes aprendieron todo lo que conocen en 3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hora consideren por un momento un escenario multidimensional, uno donde el maestro jardinero visita a la semilla. Imaginen por un momento que el maestro jardinero puede decirle a eso que es la semilla que altere sistemáticamente la información dentro de la semilla, que cambie lo que es ahora a otra cosa. Así que la próxima vez que las células comienzan a dividirse, las espinas se caen y cambia el color. O tal vez, incluso quizás, ¡crece una margarita en su lug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hora bien, si esto ocurriera realmente, ¿cómo lo llamarían? La respuesta es, ¡lo llamarían un milagro! ¡Increíble! ¡Imposible! Nosotros lo llamamos física multidimensional básica, lista para ser descubierta y comprendida. Pero su reacción es la forma en que definen las cosas que se ven fuera del ámbito de su realidad dimensional. Quiero que comiencen a mirar estas cosas de manera diferente. Quiero que empiecen a ver la energía que es multidimensional como información energética. Una enorme cantidad de lo que ustedes simplemente llaman energía es solamente información. Esto nos lleva a la siguiente fase de esta enseñanza.</w:t>
      </w:r>
    </w:p>
    <w:p>
      <w:pPr>
        <w:pStyle w:val="Normal"/>
        <w:jc w:val="both"/>
        <w:rPr>
          <w:rFonts w:ascii="Trebuchet MS" w:hAnsi="Trebuchet MS" w:cs="Arial"/>
          <w:b/>
          <w:b/>
          <w:lang w:val="es-ES"/>
        </w:rPr>
      </w:pPr>
      <w:r>
        <w:rPr>
          <w:rFonts w:cs="Arial" w:ascii="Arial" w:hAnsi="Arial"/>
          <w:color w:val="0000FF"/>
          <w:sz w:val="20"/>
          <w:szCs w:val="20"/>
          <w:lang w:val="es-ES" w:eastAsia="en-AU"/>
        </w:rPr>
        <w:br/>
      </w:r>
      <w:r>
        <w:rPr>
          <w:rFonts w:cs="Arial" w:ascii="Trebuchet MS" w:hAnsi="Trebuchet MS"/>
          <w:b/>
          <w:lang w:val="es-ES"/>
        </w:rPr>
        <w:t>SE HA HECHO UN DESCUBRIMIENTO – UN INFORME</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 xml:space="preserve">Por ahora, les damos un descubrimiento que se ha hecho y se está utilizando en el planeta, y el descubrimiento es éste: Ustedes pueden cambiar la información que está dentro de las células de su cuerpo. Es decir, los científicos han descubierto cómo reescribir porciones sistémicas del ADN del cuerpo humano, como cambiar la estructura de su información. No deseo extenderme en este tema [discutido muchas veces por Kryon], pero deben recordar lo que han descubierto los científicos acerca del ADN. Sólo el 5% de los 3 mil millones de químicos en la molécula de ADN tiene los códigos para las proteínas y produce genes. Es decir, el 95% de la química del ADN parece no hacer nada en absoluto. Así que lo que tienen es una estructura del ADN, un bucle de ADN que tiene 3 mil millones de químicos y el 5% es el motor del coche de carreras biológico llamado el Ser Humano (que produce los genes), mientras que el 95% es el piloto (que le dice al coche qué hacer). Por lo tanto, la mayor parte del ADN, que se ha llamado “ADN chatarra” en el pasado, es una conciencia de las instrucciones. </w:t>
      </w:r>
      <w:r>
        <w:rPr>
          <w:rFonts w:cs="Arial" w:ascii="Arial" w:hAnsi="Arial"/>
          <w:sz w:val="20"/>
          <w:szCs w:val="20"/>
          <w:lang w:val="en-US"/>
        </w:rPr>
        <w:t xml:space="preserve">Es energía. ¡Es información, y es enorm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ES"/>
        </w:rPr>
      </w:pPr>
      <w:r>
        <w:rPr>
          <w:rFonts w:cs="Arial" w:ascii="Arial" w:hAnsi="Arial"/>
          <w:sz w:val="20"/>
          <w:szCs w:val="20"/>
          <w:lang w:val="es-ES"/>
        </w:rPr>
        <w:t>¿Y si pudieran cambiar la información en esas partes instructivas del ADN? ¿Qué les dirían? Bueno, les voy a dar un ejemplo de algo que ya se ha hecho... un gran avance científic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Trebuchet MS" w:hAnsi="Trebuchet MS" w:cs="Arial"/>
          <w:b/>
          <w:b/>
          <w:lang w:val="es-ES"/>
        </w:rPr>
      </w:pPr>
      <w:r>
        <w:rPr>
          <w:rFonts w:cs="Arial" w:ascii="Trebuchet MS" w:hAnsi="Trebuchet MS"/>
          <w:b/>
          <w:lang w:val="es-ES"/>
        </w:rPr>
        <w:t>REESCRIBIENDO LA INFORMACIÓ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Digamos que nacieron con un corazón deforme. Aquí tienen un corazón que no está funcionando correctamente. Las válvulas no encajan. Digamos que eso es lo que son ustedes. Son una rosa roja con espinas. Así que, en su realidad, se van a morir pronto, no van a funcionar normalmente, tal vez tengan que tomar medicamentos cuando sean mayores, y siempre van a tener un corazón deforme. Ahora, quiero que utilicen una lógica de un tipo que no han utilizado antes y hagan una pregunta biológica importante. Dado que todos los órganos en su cuerpo rejuvenecen muchas veces durante su vida, ¿por qué sigue siendo deforme el corazón? ¿Por qué el cuerpo humano no lo repara con el tiempo? Ciertamente hace un buen trabajo con las lesiones en la piel que se sanan solas (la piel es el órgano más grande del cuerpo humano, después de todo). ¿Entonces por qué sigue creando un corazón deforme, una y otra vez, regenerando válvulas que no encaj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Aquí tienen la respuesta: Porque la información sistémica en todas las células del corazón permanece estática. Es decir, el día de hoy, toda la información en cada molécula de ADN del corazón que es sistémica (células madre) contiene el patrón para un corazón deforme. Sin nada que cambie la energía de la información dentro de este sistema sistémico, siempre va a repetir lo que tiene. Una rosa siempre será una rosa y las espinas siempre van a crecer all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ntonces, ¿qué tal si pudieran literalmente cambiar la información en el 95% de su ADN? La mayor parte de la química en su cuerpo es información, conduciendo el coche de la salud y la regeneración. Es el conductor del coche de la química y la producción de genes. ¿Es posible darle instrucciones para que vaya por un camino diferente, dirigiendo los genes hacia otro lugar creativo? </w:t>
      </w:r>
      <w:r>
        <w:rPr>
          <w:rFonts w:cs="Arial" w:ascii="Arial" w:hAnsi="Arial"/>
          <w:sz w:val="20"/>
          <w:szCs w:val="20"/>
          <w:lang w:val="en-US"/>
        </w:rPr>
        <w:t>Sí.</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ES"/>
        </w:rPr>
      </w:pPr>
      <w:r>
        <w:rPr>
          <w:rFonts w:cs="Arial" w:ascii="Arial" w:hAnsi="Arial"/>
          <w:sz w:val="20"/>
          <w:szCs w:val="20"/>
          <w:lang w:val="es-ES"/>
        </w:rPr>
        <w:t>La ciencia está empezando a aprender cómo dirigirse a la información celular básica, dirigiéndose energéticamente a la información en el ADN, de manera que a las células madre se les dé un patrón de perfección en lugar de la deformidad.* Entonces, a medida que el corazón empieza a regenerarse como lo hacen todos los órganos, ¡poco a poco se convierte en un corazón que funciona con válvulas que encajan! ¿Es esto ciencia ficción? Les estoy diciendo, que esto se está haciendo ahora. Porque en el planeta, las invenciones multidimensionales están comenzando a producirse. Habrá muchas más. Va a empujar los límites de su credibilidad y cambiar la física. Ustedes han visto esto y ni siquiera saben que lo han vist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Trebuchet MS" w:hAnsi="Trebuchet MS" w:cs="Arial"/>
          <w:b/>
          <w:b/>
          <w:lang w:val="es-ES"/>
        </w:rPr>
      </w:pPr>
      <w:r>
        <w:rPr>
          <w:rFonts w:cs="Arial" w:ascii="Trebuchet MS" w:hAnsi="Trebuchet MS"/>
          <w:b/>
          <w:lang w:val="es-ES"/>
        </w:rPr>
        <w:t>CAMBIANDO LA REALIDAD DEL CUERPO HUMAN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Voy a hacerles otras preguntas en las que realmente no han pensado. Les hemos presentado esto antes y ahora podemos discutirlo más a fondo. ¿Por qué una estrella de mar puede hacer que vuelva a crecer un brazo y ustedes no? Es porque la información de la programación básica del ADN en su cuerpo, en su ADN, en la porción de la información, no lo permite. ¿Tiene sentido para ustedes? ¿Se puede cambiar, o simplemente es demasiado extraño para ustedes? ¿Van a aceptar la posibilidad de cambiar estas cosas, o van a huir de ellas y llamarlas impías, malignas, y cosas que simplemente “no se deberían hace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stas mismas cosas sucedieron con los primeros trasplantes de corazón en el planeta, y las reacciones fueron predecibles. Era algo que estaba fuera de la caja de su realidad y, por tanto, se convirtió en una controversia religiosa. </w:t>
      </w:r>
      <w:r>
        <w:rPr>
          <w:rFonts w:cs="Arial" w:ascii="Arial" w:hAnsi="Arial"/>
          <w:sz w:val="20"/>
          <w:szCs w:val="20"/>
          <w:lang w:val="en-US"/>
        </w:rPr>
        <w:t>Lo mismo pasará con est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El piloto del auto de carreras, conduciendo el coche de la información del ADN, le ha dado instrucciones a la química en su cuerpo respecto a que el cambio de rosa a margarita sólo se hace en el útero. Entonces la química permanece estática y el cuerpo nunca la ajusta. Así que las instrucciones son siempre de esa manera cada vez que se divide una célula. Así que cada vez que la célula cardiaca deforme crea una nueva célula cardiaca fresca, lo hace a partir del mismo patrón deforme. Llegará el día en que puedan cambiar las instrucciones y podrán hacer crecer de nuevo un miembro. Toda la química está ahí, y no es tan difícil. Pero las instrucciones a nivel del ADN dicen que no pueden hacerlo; por lo tanto, nunca han visto que se haya hecho y, por lo tanto, no se lo pueden imaginar.</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Trebuchet MS" w:hAnsi="Trebuchet MS" w:cs="Arial"/>
          <w:b/>
          <w:b/>
          <w:lang w:val="es-ES"/>
        </w:rPr>
      </w:pPr>
      <w:r>
        <w:rPr>
          <w:rFonts w:cs="Arial" w:ascii="Trebuchet MS" w:hAnsi="Trebuchet MS"/>
          <w:b/>
          <w:lang w:val="es-ES"/>
        </w:rPr>
        <w:t>CAMBIANDO SU FORMA DE PENSAR</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La energía alrededor de ustedes está cambiando y es necesario que ustedes cambien sus percepciones de lo que hay en su entorno; lo que es suyo para manejar y cambiar y cómo pueden invocar al creador interior para recrear lo que creyeron que era inmutable. Muchos los verán a ustedes incluso como más extraños de lo que imaginaron que eran, diciendo que pueden manifestar aparentes milagros, pero ustedes apenas están aprendiendo cómo funcionan realmente las cosas.</w:t>
      </w:r>
    </w:p>
    <w:p>
      <w:pPr>
        <w:pStyle w:val="Normal"/>
        <w:jc w:val="both"/>
        <w:rPr/>
      </w:pPr>
      <w:r>
        <w:rPr>
          <w:rFonts w:cs="Arial" w:ascii="Arial" w:hAnsi="Arial"/>
          <w:sz w:val="20"/>
          <w:szCs w:val="20"/>
          <w:lang w:val="es-ES"/>
        </w:rPr>
        <w:t xml:space="preserve">Imaginen al piloto de carreras en una máquina espléndida, pero él sólo le puede dar instrucciones para que gire a la izquierda. Eso es lo que hace el piloto de carreras, ¿saben? [girar a la izquierda solamente] ¿Qué pasa con el piloto cuando la pista se endereza y él no sabe hacer nada más que girar a la izquierda? Tienen que cambiar la información que él tiene y dejar que aprenda cómo aprovechar por fin todo lo que puede hacer su coche. </w:t>
      </w:r>
      <w:r>
        <w:rPr>
          <w:rFonts w:cs="Arial" w:ascii="Arial" w:hAnsi="Arial"/>
          <w:sz w:val="20"/>
          <w:szCs w:val="20"/>
          <w:lang w:val="en-US"/>
        </w:rPr>
        <w:t>Eso es lo que se está haciend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Cuando se secciona la médula espinal, hay químicos que corren hasta el lugar del corte para que no vuelva a crecer. ¿Sabían eso? Hay una estructura de proteína hormonal que de hecho le impide crecer de nuevo. ¿Cómo le sirve eso a la humanidad? Bueno, no le sirve. Es producto de la evolución, y la evolución no siempre produce el tipo de resultado que podrían pensar. También es lenta y a veces se detiene, según lo que haga la especie en evolución. No es perfecta, y pueden ver esto en todas partes en el cuerpo Humano, cosas que no tienen senti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s nervios están diseñados para volver a crecer, pero no lo hacen. ¿Sabían que los nervios del cuerpo Humano, incluso tienen direcciones para poder encontrarse y volver a crecer? Sin embargo, en una lesión de la médula espinal, no lo hacen. ¡Esto se debe a que está incorporado en la información del piloto que le indica al auto que no vuelva a crecer en un corte de la médula espinal! Esto es un oxímoron en una estructura biológica que parece estar diseñada para sobrevivir, pero a veces les muestra algo difer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legará el día en que puedan reprogramar los sistemas sistémicos de su cuerpo con la conciencia y la invención. Las células madre están en todas partes en el cuerpo humano, sanas y salvas. Ellas son las que modelan lo que sucede. Químicamente, son las responsables de que un Humano esté predispuesto a una enfermedad. Esa predisposición luego se la pasa al hijo y la impronta y la energía y la información del 95% va a continuar y continuar y continuar, a menos que sea reprogramada. Escuchen: ¡No es químico! Es energía de información. Es energía multidimensional.</w:t>
      </w:r>
    </w:p>
    <w:p>
      <w:pPr>
        <w:pStyle w:val="Normal"/>
        <w:jc w:val="both"/>
        <w:rPr/>
      </w:pPr>
      <w:r>
        <w:rPr>
          <w:rFonts w:cs="Arial" w:ascii="Arial" w:hAnsi="Arial"/>
          <w:sz w:val="20"/>
          <w:szCs w:val="20"/>
          <w:lang w:val="es-ES"/>
        </w:rPr>
        <w:t>Están llegando nuevas tecnologías para reprogramar piezas y partes del cuerpo a nivel de las células madre (nivel sistémico). ¿Saben lo que significa? Hay mujeres jóvenes en esta sala que podrían portar un gen específico que portaron sus ancestros, un gen que va a transmitir las predisposiciones a cánceres y debilidades. Escuchen: Cuando puedan reescribir su impronta genética, tampoco lo va a tener ninguno de sus descendientes. ¿Comprenden lo que les estoy diciendo? Sus hijos y los hijos de sus hijos sólo tendrán la reprogramación que ustedes hagan. No tendrán la información original. Las células de su cuerpo tomarán la nueva información sistémica y la considerarán como su patrón y se la pasarán a sus hij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a energía es así. La energía de la información es así, y hay mucha en el planeta. Hay sistemas en el planeta que han sido mal entendidos durante mucho tiempo. Déjenme darles un par. Esto es controvertido. Tal vez no estén de acuerdo. Tal vez no les guste, pero se los voy a dar de todos modo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Trebuchet MS" w:hAnsi="Trebuchet MS" w:cs="Arial"/>
          <w:b/>
          <w:b/>
          <w:lang w:val="en-US"/>
        </w:rPr>
      </w:pPr>
      <w:r>
        <w:rPr>
          <w:rFonts w:cs="Arial" w:ascii="Trebuchet MS" w:hAnsi="Trebuchet MS"/>
          <w:b/>
          <w:lang w:val="en-US"/>
        </w:rPr>
        <w:t>FANTASMAS: ¿INFORMACIÓN MULTIDIMENSIONAL O ALMAS ATRAPADA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lang w:val="es-ES"/>
        </w:rPr>
        <w:t>A los Humanos les encantan las cosas que hacen ruidos por la noche. Les encanta tener miedo y les encanta asustarse. Les encantan las películas que los asustan y les encantan los lugares embrujados. ¿Han visto cómo ha aumentado últimamente el interés por los lugares embrujados? Muchos de sus medios de comunicación están creando nuevos programas en torno a ell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Ahora bien, déjenme decirles lo que son y por qué funcionan como lo hacen. Ahora nos adentramos en el poder de la información de la vida humana y el Akasha. La conciencia humana lleva una impronta que afecta al planeta y les hemos dicho esto desde el principio de nuestras enseñanzas. La conciencia humana va a cambiar el planeta. La conciencia humana es información. Es información, no sólo energía al azar, que ustedes desarrollan en base a lo que piensan y es poderosa. La conciencia humana realmente va a lo que hemos llamado la Rejilla Cristalina del planeta, que es una rejilla multidimensional. Ustedes no pueden verla, pero contiene energía. </w:t>
      </w:r>
      <w:r>
        <w:rPr>
          <w:rFonts w:cs="Arial" w:ascii="Arial" w:hAnsi="Arial"/>
          <w:sz w:val="20"/>
          <w:szCs w:val="20"/>
          <w:lang w:val="en-US"/>
        </w:rPr>
        <w:t>Contiene información multidimensiona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Cuando nosotros medimos la vibración espiritual del planeta, lo que se mide es la Rejilla Cristalina. La Rejilla Cristalina sólo tiene en ella lo que los Humanos han puesto ahí. Es un registro multidimensional de pensamientos, de vidas y de sucesos. ¿Por qué ciertas regiones parecen estar llenas de energía de guerra, vieja y estratificada, y otra región está clara y limpia? La razón es siempre la misma: es lo que sucedió en el terreno, creado por los Humanos. Por lo tanto, ya tienen el concepto de que la energía humana afecta a los lugar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sto es lo que voy a decirles: Bajo ciertas condiciones y en determinadas maneras, una vida humana o una interacción de múltiples vidas juntas en un escenario profundo, creará una impronta de información energética en un lugar. Es información y energía que se va a repetir una y otra y otra vez como una cinta de grabación en 3D. ¡Ustedes lo ven como una casa embrujada! Así que aquí tienen algunas cosas que les van a dar algo en qué pensar: ¿Han notado que en una casa embrujada, tienen un escenario que se repite una y otra vez? Nunca pasa nada nuevo. El hombre baja por las escaleras, el hombre sube por las escaleras. La mujer en la cocina se mueve de izquierda a derecha, se sienta en una silla, se mece un rato, se aleja. Si tuvo que ver con cosas dramáticas como un asesinato, el hombre baja las escaleras con el hacha, una y otra y otra y otra vez. Es una buena película, ¿no? ¡Y es lo único que es! </w:t>
      </w:r>
      <w:r>
        <w:rPr>
          <w:rFonts w:cs="Arial" w:ascii="Arial" w:hAnsi="Arial"/>
          <w:i/>
          <w:sz w:val="20"/>
          <w:szCs w:val="20"/>
          <w:lang w:val="es-ES"/>
        </w:rPr>
        <w:t>“¿Por qué se siente como se siente, Kryon?”</w:t>
      </w:r>
      <w:r>
        <w:rPr>
          <w:rFonts w:cs="Arial" w:ascii="Arial" w:hAnsi="Arial"/>
          <w:sz w:val="20"/>
          <w:szCs w:val="20"/>
          <w:lang w:val="es-ES"/>
        </w:rPr>
        <w:t xml:space="preserve"> Porque es el resultado de una impronta de conciencia humana y ustedes también tienen una. Cuando ustedes están allí superponiéndose con ella, les da escalofríos, porque es real. </w:t>
      </w:r>
      <w:r>
        <w:rPr>
          <w:rFonts w:cs="Arial" w:ascii="Arial" w:hAnsi="Arial"/>
          <w:sz w:val="20"/>
          <w:szCs w:val="20"/>
          <w:lang w:val="en-US"/>
        </w:rPr>
        <w:t>Sucedió. ¡Incluso puede interactuar con usted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Ahora, los científicos también se han involucrado, como debe de ser. Ellos están observando algo acerca de las verdaderas áreas “embrujadas”. La impronta (el espectro) contiene atributos científicos que son medibles y –listo– ¡todos son multidimensionales! ¿Saben qué cambios se han medido en esos lugares? Anomalías con el magnetismo, la gravitación, la luz e incluso el tiempo, porque es un evento multidimensional impreso en un lugar del planeta que se repite una y otra y otra vez. Los atributos multidimensionales a menudo también conllevan cambios de temperatura, siempre con tendencia al frío. Incluso les dijimos que si quieren desarrollar una lente multidimensional, tendrán que tener un atributo súper criogénico. ¿Se acuerdan? Éste es un atributo de las cosas “fuera de 3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Pueden grabarlo en sus videocámaras? Sí. Porque sabe que lo están observando. (Tal como la luz sabe que está siendo observada en los experimentos de física.) Porque es parte de una impronta que es multidimensional. En un sentido cuántico, lo sabe. No puedo explicarles esto, ya que su tendencia es asignar el conocimiento a una conciencia específica. Es decir, ustedes sienten que algo sólo puede saberlo si es inteligente y Humano, o animal. Esto no es ninguno de los dos. Es un conocimiento que es cuántico. Gran parte de su física cuántica les permite ver estos inusuales atributos de la luz y el magnetismo, donde no existe distancia ni tiempo. </w:t>
      </w:r>
      <w:r>
        <w:rPr>
          <w:rFonts w:cs="Arial" w:ascii="Arial" w:hAnsi="Arial"/>
          <w:sz w:val="20"/>
          <w:szCs w:val="20"/>
          <w:lang w:val="en-US"/>
        </w:rPr>
        <w:t>Aquí también está present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s-ES"/>
        </w:rPr>
      </w:pPr>
      <w:r>
        <w:rPr>
          <w:rFonts w:cs="Arial" w:ascii="Arial" w:hAnsi="Arial"/>
          <w:sz w:val="20"/>
          <w:szCs w:val="20"/>
          <w:lang w:val="es-ES"/>
        </w:rPr>
        <w:t>No reflexionen demasiado sobre esto, porque no les va a gustar. Ustedes definitivamente quieren y necesitan que haya un “alma” inteligente donde sienten que hay algo aparentemente inteligente. ¿Cómo puede ser sólo información? La respuesta está más allá de su experiencia, por eso no pueden entenderlo. Pero la información multidimensional parece tener lo que ustedes consideran que es “conciencia de vida”, pero no lo es. Déjenme hacerles una pregunta: Cuando ustedes interactúan con sus máquinas de inteligencia artificial (computadoras), y ellas les hablan y los llaman por su nombre, ¿acaso entran en pánico y dicen que hay un “fantasma en la máquina”? No. Sólo es código... información. Ahora, amplifiquen eso un millón de veces y tienen improntas multidimensiona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Trebuchet MS" w:hAnsi="Trebuchet MS" w:cs="Arial"/>
          <w:b/>
          <w:b/>
          <w:lang w:val="es-ES"/>
        </w:rPr>
      </w:pPr>
      <w:r>
        <w:rPr>
          <w:rFonts w:cs="Arial" w:ascii="Trebuchet MS" w:hAnsi="Trebuchet MS"/>
          <w:b/>
          <w:lang w:val="es-ES"/>
        </w:rPr>
        <w:t>CÓMO DESHACERSE DE UN FANTASMA O UN ESPECTR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Oh, tengo más que decirles. Hay cosas que no creerían que pueden hacer para cambiar esta impronta. ¿Qué les parecería deshacerse de un espectro? Cuidado, será mejor que no lo hagan en una zona comercial, ¡porque a los turistas no les va a gustar! [Humor de Kryon] Dependen de la cinta repitiéndose para vender entrada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tonces, digamos que está en su casa. Ustedes van a tener que presentar una energía que sea más fuerte que la impronta del espectro. ¿Entendieron eso? No le pueden ordenar que se vaya. No es una entidad, queridos (les dije que sería controvertido). Por más que soplen y resoplen o invoquen a Dios, eso no hará que cambie. La impronta fue creada por seres poderosos, magníficos (llamados Humanos), a veces haciendo aparentemente cosas ordinarias.También hay una razón para eso. Estoy divagando; ustedes realmente no conocen la profundidad de la energía de un alma vieja. ¿Alguna vez se han preguntado por qué todos los indígenas del planeta invocan a sus ancestros y los honran como lo hacen? ¡Porque conocen el poder que hay allí! A veces una persona que les parece común, en cambio es un alma muy vieja y lleva mucha información y energía a la rejilla. Todo esto se refiere al Registro Akáshico contenido en el ADN human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Regresando al tema, para deshacerse de una impronta (espectro). Tienen que presentar una energía que sea más fuerte que el espectro. Ahora bien, ¿qué podría ser? Por inapropiado que sea, se los diré. ¿Por qué no traen amantes a esa habitación? ¡Eso lo logrará! Eso lo hará porque ésa es una energía mucho más fuerte que la información en la “cinta” multidimensional que se está ejecutando. Hay quienes han estado enamorados aquí en esta sala. Hay hermosos secretos aquí, que yo conozco. Algunos de ustedes saben que yo enseño que el poder y la energía de los Humanos que se unen en la intimidad, lo cual crea una tercera energía, es mucho más poderosa que las dos que la crean. Casi crea el sonido de ángeles cantando, mucho más que cualquier acto físico. Y tú lo sabes, Ser Humano. Es sagrado. Es hermoso y más fuerte que cualquier espectro. ¿Tal vez no querías escuchar eso el día de hoy? </w:t>
      </w:r>
      <w:r>
        <w:rPr>
          <w:rFonts w:cs="Arial" w:ascii="Arial" w:hAnsi="Arial"/>
          <w:sz w:val="20"/>
          <w:szCs w:val="20"/>
          <w:lang w:val="en-US"/>
        </w:rPr>
        <w:t>[Sonrisa de Kry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Está bien, ¿tal vez quieren otro método? Entonces presenten el amor de Dios en ese lugar, con celebración y ceremonia que a la larga reducirá al espectro a nada, y en su lugar lo reemplazará con la fuerte energía de amor de la creación. ¡Requiere la poderosa emoción del amor! Y podrían incluso invocar a los ancestros para que los ayuden. [Sonrisa más grande de Kryo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Trebuchet MS" w:hAnsi="Trebuchet MS" w:cs="Arial"/>
          <w:b/>
          <w:b/>
          <w:lang w:val="en-US"/>
        </w:rPr>
      </w:pPr>
      <w:r>
        <w:rPr>
          <w:rFonts w:cs="Arial" w:ascii="Trebuchet MS" w:hAnsi="Trebuchet MS"/>
          <w:b/>
          <w:lang w:val="en-US"/>
        </w:rPr>
        <w:t>AÚN MÁS CONTROVERTIDO</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i/>
          <w:sz w:val="20"/>
          <w:szCs w:val="20"/>
          <w:lang w:val="es-ES"/>
        </w:rPr>
        <w:t>“</w:t>
      </w:r>
      <w:r>
        <w:rPr>
          <w:rFonts w:cs="Arial" w:ascii="Arial" w:hAnsi="Arial"/>
          <w:i/>
          <w:sz w:val="20"/>
          <w:szCs w:val="20"/>
          <w:lang w:val="es-ES"/>
        </w:rPr>
        <w:t xml:space="preserve">Pero, ¿qué hay de las otras cosas? Kryon, ¿qué hay de la posesión demoníaca y ese tipo de cosas?” </w:t>
      </w:r>
      <w:r>
        <w:rPr>
          <w:rFonts w:cs="Arial" w:ascii="Arial" w:hAnsi="Arial"/>
          <w:sz w:val="20"/>
          <w:szCs w:val="20"/>
          <w:lang w:val="es-ES"/>
        </w:rPr>
        <w:t xml:space="preserve">Entonces les voy a decir esto: Es muy diferente de lo que piensan, porque los demonios no existen. La humanidad puede conjurar las cosas más malignas imaginables, y puede hacerlo muy bien. Pero ustedes también lo sabían, ¿no? Porque ustedes son poderosos, las piezas de Dios en ustedes, incluso en su mitología, son las responsables del mismo diablo. ¿Un ángel caído se convirtió en el diablo? ¿Cómo va a ser posible? No lo es. Dios no crea el mal; los Humanos lo hacen. El mal es la metáfora de lo que un Humano puede hacer en la tierra con la energía que tiene. Las cosas no son siempre lo que parecen, Seres Humanos. La posesión demoníaca es obra del desequilibrio humano, con el apoyo de la mitología humana. </w:t>
      </w:r>
      <w:r>
        <w:rPr>
          <w:rFonts w:cs="Arial" w:ascii="Arial" w:hAnsi="Arial"/>
          <w:sz w:val="20"/>
          <w:szCs w:val="20"/>
          <w:lang w:val="en-US"/>
        </w:rPr>
        <w:t>¿Es real? Sí. Pero es creada por el Human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Ustedes ven lo que creen y crean lo que desean tener allí. Crear su propia realidad es uno de los poderosos atributos del Ser Humano, y pueden hacerlo en lo negativo, así como en lo positivo. Pueden incluso crear al diablo si lo desean, con toda la parafernalia del humo y el fuego. Eso es libre albedrío. Pero tengan en cuenta que todo va a desaparecer cuando se encienda la luz. Cuesta mucho convencerlos de esto. Los Humanos siempre quieren un diablo a quien culpar por las cosas mal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Trebuchet MS" w:hAnsi="Trebuchet MS" w:cs="Arial"/>
          <w:b/>
          <w:b/>
          <w:lang w:val="es-ES"/>
        </w:rPr>
      </w:pPr>
      <w:r>
        <w:rPr>
          <w:rFonts w:cs="Arial" w:ascii="Trebuchet MS" w:hAnsi="Trebuchet MS"/>
          <w:b/>
          <w:lang w:val="es-ES"/>
        </w:rPr>
        <w:t>HABLAR CON LOS MUERTOS: DISTINTO DE LO QUE PIENSAN</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Qué hay de hablar con los muertos? ¿Cómo funcionaría eso, Kryon? ¿Cómo se puede hablar con gente famosa cuando, en el esquema de la encarnación del alma, ellos ya han regresado como otras personas? Si ya se han ido y su alma está de regreso como otra persona, ¿cómo se puede hablar con ellos?”</w:t>
      </w:r>
    </w:p>
    <w:p>
      <w:pPr>
        <w:pStyle w:val="Normal"/>
        <w:jc w:val="both"/>
        <w:rPr>
          <w:rFonts w:ascii="Arial" w:hAnsi="Arial" w:cs="Arial"/>
          <w:i/>
          <w:i/>
          <w:sz w:val="20"/>
          <w:szCs w:val="20"/>
          <w:lang w:val="es-ES"/>
        </w:rPr>
      </w:pPr>
      <w:r>
        <w:rPr>
          <w:rFonts w:cs="Arial" w:ascii="Arial" w:hAnsi="Arial"/>
          <w:i/>
          <w:sz w:val="20"/>
          <w:szCs w:val="20"/>
          <w:lang w:val="es-ES"/>
        </w:rPr>
      </w:r>
    </w:p>
    <w:p>
      <w:pPr>
        <w:pStyle w:val="Normal"/>
        <w:jc w:val="both"/>
        <w:rPr/>
      </w:pPr>
      <w:r>
        <w:rPr>
          <w:rFonts w:cs="Arial" w:ascii="Arial" w:hAnsi="Arial"/>
          <w:sz w:val="20"/>
          <w:szCs w:val="20"/>
          <w:lang w:val="es-ES"/>
        </w:rPr>
        <w:t xml:space="preserve">La respuesta es ésta: ¡No se han ido! Oh, la parte que ustedes creen que es el alma humana se ha ido, pero la impronta de la información de su vida y todo lo que ellos sabían –su conciencia, su sabiduría, sus conocimientos– va directo a la Rejilla Cristalina y se queda allí. Hemos hablado de esto antes. ¿Se puede contactar con gente famosa y obtener información? Sí. ¿Será correcta? Por supuesto. Porque están hablando con la fuente de la información, que es precisa y representa su vida. La impronta permanece. </w:t>
      </w:r>
      <w:r>
        <w:rPr>
          <w:rFonts w:cs="Arial" w:ascii="Arial" w:hAnsi="Arial"/>
          <w:i/>
          <w:sz w:val="20"/>
          <w:szCs w:val="20"/>
          <w:lang w:val="es-ES"/>
        </w:rPr>
        <w:t>“¿Quieres decir que no estás hablando realmente con ellos, estás hablando con la impronta?”</w:t>
      </w:r>
      <w:r>
        <w:rPr>
          <w:rFonts w:cs="Arial" w:ascii="Arial" w:hAnsi="Arial"/>
          <w:sz w:val="20"/>
          <w:szCs w:val="20"/>
          <w:lang w:val="es-ES"/>
        </w:rPr>
        <w:t xml:space="preserve"> Déjenme darles algo en qué pensar. Voy a formular una pregunta en este momento. Va a ser una pregunta retórica. ¿Quién eres? Tengo almas viejas delante de mí y leyendo esto. Hay una mujer en esta sala que nunca se viste de rojo, y tú sabes quién eres. Te diré por qué. ¡Porque hizo que te mataran! Porque ése era el color de la pluma de tu casco, guerrero. Porque tú eras el capitán y el enemigo ante ti en esa batalla sabía que si te eliminaba a ti, todo tu regimiento caería en la confusión, y eso fue lo que sucedió. Llevar rojo no sólo te mató a ti, ¡mató a todos los que te rodeaban! Nunca volverás a llevar rojo. Sencillamente no te gusta el color. No es para ti. Lo evitas, ¿no es cierto, alma vieja? Entonces, mientras estás aquí sentada, ¿quién eres? ¿Eres el guerrero que fue asesinado, o la mujer en el 2010 que nunca se viste de roj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 efecto, es una pregunta retórica, porque en mi realidad ustedes son una parte de Dios. Yo los veo en todas sus encarnaciones. ¿Lo ven? No pueden regodearse en la singularidad del prejuicio humano cuando se habla de estas cosas. Ustedes son más que lo que creen y, metafísicamente, así es como Dios los ve y como apenas están empezando a ver a algunos de los que los rode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ntonces, volviendo a la pregunta, cuando desean invocar a alguien que ha vivido antes y hacerle preguntas, ¿a quién le están hablando? ¿Le están hablando al Akasha de un alma? ¿Le están hablando a lo que está vivo o muerto? Se los diré: ¡Ninguna de esas cosas es exacta porque es mucho más grandioso que eso! Se los hemos dicho antes. ¿Le pueden preguntar a la tía Marta dónde fue enterrado el tesoro? Sí. ¡Y ella lo sabrá! ¿Por qué? Porque le están hablando a la impronta de información de la tía Marta ¡y la información, es la información preservada de tal manera que ustedes sienten sin lugar a dudas que es la tía Mart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in embargo, le pueden preguntar a la tía Marta, </w:t>
      </w:r>
      <w:r>
        <w:rPr>
          <w:rFonts w:cs="Arial" w:ascii="Arial" w:hAnsi="Arial"/>
          <w:i/>
          <w:sz w:val="20"/>
          <w:szCs w:val="20"/>
          <w:lang w:val="es-ES"/>
        </w:rPr>
        <w:t>“¿Cómo van las cosas en el otro lado?”</w:t>
      </w:r>
      <w:r>
        <w:rPr>
          <w:rFonts w:cs="Arial" w:ascii="Arial" w:hAnsi="Arial"/>
          <w:sz w:val="20"/>
          <w:szCs w:val="20"/>
          <w:lang w:val="es-ES"/>
        </w:rPr>
        <w:t xml:space="preserve"> Háganlo, ¡pero la impronta no tiene idea! Sólo les dará los clichés que le dijeron durante la vida del Humano que representa.</w:t>
      </w:r>
    </w:p>
    <w:p>
      <w:pPr>
        <w:pStyle w:val="Normal"/>
        <w:jc w:val="both"/>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Ella dirá, </w:t>
      </w:r>
      <w:r>
        <w:rPr>
          <w:rFonts w:cs="Arial" w:ascii="Arial" w:hAnsi="Arial"/>
          <w:i/>
          <w:sz w:val="20"/>
          <w:szCs w:val="20"/>
          <w:lang w:val="es-ES"/>
        </w:rPr>
        <w:t>“Hermoso.”</w:t>
        <w:br/>
        <w:t>“¿Cómo es allá?”</w:t>
        <w:br/>
        <w:t>“Encantador.”</w:t>
        <w:br/>
      </w:r>
      <w:r>
        <w:rPr>
          <w:rFonts w:cs="Arial" w:ascii="Arial" w:hAnsi="Arial"/>
          <w:i/>
          <w:sz w:val="20"/>
          <w:szCs w:val="20"/>
          <w:lang w:val="en-US"/>
        </w:rPr>
        <w:t>“No, dame algunos detalles.”</w:t>
        <w:br/>
        <w:t>“Te quiero”.</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jc w:val="both"/>
        <w:rPr/>
      </w:pPr>
      <w:r>
        <w:rPr>
          <w:rFonts w:cs="Arial" w:ascii="Arial" w:hAnsi="Arial"/>
          <w:sz w:val="20"/>
          <w:szCs w:val="20"/>
          <w:lang w:val="es-ES"/>
        </w:rPr>
        <w:t>¡Ella no sabe! La impronta de la tía Marta sabe lo que la tía Marta sabía, ya que no están hablando con nada que esté realmente del otro lado del velo. Ustedes piensan en ella en singularidad, pero no es así. Es poderosa, y es real, y se puede acceder a ella e incluso dialogar con ella. Es multidimensional y quienes tienen dones pueden acceder a la sabiduría de los antiguos. Vayan y pregúntenles lo que sabían. Vayan y pregúntenles cómo se sentía. Vayan y pregúntenles dónde está enterrado el tesoro. Van a ver algo de esto dentro de poco, pero tengan en cuenta – aquellos en los lugares de poder en este planeta, vistiendo los ropajes de la espiritualidad y los jefes de estado en la religión, lo van a llamar maligno y lo van a llamar un culto. Ellos no entienden que ustedes están entrando en un estado multidimensional – apropiado, exacto, verdadero, utilizable, correcto, útil, y visto como algo que deben hacer. Preguntarles a los antiguos lo que ellos sabían los llevará de vuelta a lo que están estudiando ahora.</w:t>
      </w:r>
    </w:p>
    <w:p>
      <w:pPr>
        <w:pStyle w:val="Normal"/>
        <w:jc w:val="both"/>
        <w:rPr/>
      </w:pPr>
      <w:r>
        <w:rPr>
          <w:rFonts w:cs="Arial" w:ascii="Arial" w:hAnsi="Arial"/>
          <w:color w:val="0000FF"/>
          <w:sz w:val="20"/>
          <w:szCs w:val="20"/>
          <w:lang w:val="es-ES" w:eastAsia="en-AU"/>
        </w:rPr>
        <w:br/>
      </w:r>
      <w:r>
        <w:rPr>
          <w:rFonts w:cs="Arial" w:ascii="Trebuchet MS" w:hAnsi="Trebuchet MS"/>
          <w:b/>
          <w:lang w:val="es-ES"/>
        </w:rPr>
        <w:t>EL TIEMPO ES COMPLEJ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sz w:val="20"/>
          <w:szCs w:val="20"/>
          <w:lang w:val="es-ES"/>
        </w:rPr>
        <w:t>Déjenme darles un concepto y éste será el último. Dejé el complicado para el final, pero es mi favorito. No hemos hecho esto antes, socio mío, así que hazlo bien [una exhortación a Lee para ir despacio y no preocuparse de que la canalización sea demasiado larg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Quiero mostrarles cómo funciona el tiempo, pero no puedo. Porque la realidad de las complejidades de la multidimensionalidad, descarta la capacidad del Ser Humano para entenderlo. Simplemente no se puede enseñar en su percepción 3D. Así que lo voy a metaforizar y dárselo a ustedes en su forma más sencilla, que es sólo una fracción de su reali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El tiempo. Ya mencionamos hoy que es una singularidad para ustedes. Para el Humano en 3D, sólo hay una línea de tiempo. No hay múltiples tiempos, sino más bien sólo uno y es en el que están, en su realidad. Lo ven como una sola vía férrea recta hacia el futuro. Sólo va a una velocidad y en una dirección durante toda su vida y la de la Tierra. No se mueve. La verdad es que se mueve todo el tiempo. Otra verdad que no entienden es que cada uno de ustedes puede salirse de la vía y crear una más rápida o más lenta. Tampoco </w:t>
      </w:r>
      <w:r>
        <w:rPr>
          <w:rFonts w:cs="Arial" w:ascii="Arial" w:hAnsi="Arial"/>
          <w:sz w:val="20"/>
          <w:szCs w:val="20"/>
          <w:lang w:val="en-US"/>
        </w:rPr>
        <w:t>saben es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ómo explicamos esto? </w:t>
      </w:r>
      <w:r>
        <w:rPr>
          <w:rFonts w:cs="Arial" w:ascii="Arial" w:hAnsi="Arial"/>
          <w:sz w:val="20"/>
          <w:szCs w:val="20"/>
          <w:lang w:val="es-ES"/>
        </w:rPr>
        <w:t xml:space="preserve">Permítanme singularizarlo y pretender que todos están en la misma vía por un momento. Eso es lo que ustedes piensan de todos modos, así que es fácil. Quiero que construyan una vía en su mente, una vía férrea que es el tiempo. Quiero que pongan en ella una locomotora que vaya en una dirección muy lentamente, a una velocidad única, y eso son ustedes y su vida. </w:t>
      </w:r>
      <w:r>
        <w:rPr>
          <w:rFonts w:cs="Arial" w:ascii="Arial" w:hAnsi="Arial"/>
          <w:sz w:val="20"/>
          <w:szCs w:val="20"/>
          <w:lang w:val="en-US"/>
        </w:rPr>
        <w:t>Ustedes van en el vagón que crearon.</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Ahora quiero que creen la visión de esta vía férrea dando toda la vuelta alrededor de la Tierra. Ahora bien, para su percepción, porque sólo pueden ver hasta el horizonte, la vía del tren va en línea recta. La verdad del asunto es que esta vía que crearon da toda la vuelta alrededor de la Tierra, así que (¡ajá!) está en un círculo. Eso significa que también están mirando a la misma vía que está detrás de ustedes. Así que esto pone al tiempo en un círculo, y hasta ahora pueden visualizar eso, aunque lo que viene a continuación es confus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Es un dilema para ustedes que el tiempo esté en un círculo, ya que en tres dimensiones es una línea recta con un comienzo y un fin. Por cierto, no tienen idea acerca de cómo se crea ninguno de los dos, el principio y el final son misteriosos, pero aún así quieren verlo de esa manera, porque les viene bien. Pero de pronto, en este modelo está en un círculo alrededor de la Tierra. Así que échenle un vistazo a algunos de los atributos del tiempo en un círculo que son confusos para ustedes.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Digamos que su vida se extiende unos 30 metros en esta vía. No es muy lejos, ¿verdad?, pero dura toda una vida. El tren se mueve muy lentamente mientras va alrededor de la Tierra. Así que nunca tienen que preocuparse realmente de encontrarse con su pasado, ¿verdad? A 30 metros cada vida, nunca van a encontrarse con el pasado. Pero supongamos por un momento que sí pudieran. ¿Qué sucedería si condujeran esa locomotora alrededor de la Tierra? A la larga, estarían marchando sobre la misma energía de lo que solía ser, ¿verdad?</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Siguiendo el mismo modo de pensar, si dieran la vuelta al mundo varias veces, ¡a la larga también podrían estar marchando sobre lo que podría llegar a ser! ¡Ah! De repente tienen un atributo del tiempo en el que no han pensado. ¡Si está en un círculo, significa que el futuro afecta al presente! Pero en 3D, piensan que el futuro todavía no ocurrió. Pero en un sentido cuántico sí lo ha hecho. Recuerden que un verdadero estado cuántico no trata con conceptos empíricos singulares. </w:t>
      </w:r>
      <w:r>
        <w:rPr>
          <w:rFonts w:cs="Arial" w:ascii="Arial" w:hAnsi="Arial"/>
          <w:sz w:val="20"/>
          <w:szCs w:val="20"/>
          <w:lang w:val="en-US"/>
        </w:rPr>
        <w:t>Trata, en cambio, con potenciales constantemente cambiant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Ahora les estoy dando información y se las estoy dando de esta manera porque hay científicos que lo ven de la misma manera que se los estoy dando yo. ¿Es posible que el futuro pueda darles energía e información ahora? Piensen en esta vía de tren por un momento y compliquémoslo más. Ahora tiene capas. Cada vez que el tren va alrededor de la Tierra, crea un pasado y un futuro. ¿Qué tal si fuera la humanidad la que va en esa locomotora? Ahora tienen el pasado, el presente y el futuro de todo lo que ha sucedido alguna vez en una vía férrea en un círcul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hora, vamos a crear una situación temporal donde puedan detener el tren, buscar entre las vías, y recoger algo que o bien aún no ha sucedido o sucedió antes. Yo no esperaba que lo entendieran, queridos, sólo escúchenlo. Porque eso es lo que está sucediendo en la Tierra en este momento.</w:t>
      </w:r>
    </w:p>
    <w:p>
      <w:pPr>
        <w:pStyle w:val="Normal"/>
        <w:jc w:val="both"/>
        <w:rPr/>
      </w:pPr>
      <w:r>
        <w:rPr>
          <w:rFonts w:cs="Arial" w:ascii="Arial" w:hAnsi="Arial"/>
          <w:sz w:val="20"/>
          <w:szCs w:val="20"/>
          <w:lang w:val="es-ES"/>
        </w:rPr>
        <w:t>Vamos a añadirle algo al rompecabezas. Digamos que esta vía tiene que subir algunos cerros y bajar por unos valles. Las colinas y los valles son siempre los mismos en esta vía del tiempo. Así que mientras van dando vueltas y vueltas, si fueran lo suficientemente listos y tuvieran un sistema que comprendiese esta vía del tiempo, hasta podrían crear un mapa de las colinas y los valles por los que su locomotora del tiempo tendrá que subir o bajar. Incluso podrían llamarlos fractales de tiempo y podrían tener razón [sonrisa de Kryon]. Cada vez que pasen por ese lugar en el tiempo, ya sea en el futuro o en el pasado, tienen esa misma colina o ese vall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Lo que quiero decirles ahora es lo que está sucediendo en este momento, queridos Seres Humanos. Acabo de darles la manera más simple en que puedo darles los atributos de la multidimensionalidad en lo que al tiempo se refiere. Ustedes están visitando potenciales que en su mente no han sucedido, pero en un sentido cuántico, sí. Están recibiendo un incremento vibratorio en este planeta de manera que puedan ver la vía del tiempo y elegir hacia dónde quieren ir. Están viendo los potenciales de la cuanticidad de un cambio vibratorio y creando una cultura que va a ir más allá de lo que creen posible. Porque esta información va a desafiar toda profecía. Porque la profecía se basa en una vía que hace algo una y otra vez en 3D. Pero tan pronto como empiezan a hacerse multidimensionales, la información se convierte en energía y en esa vía del tiempo hay información de los potenciales de la Tierr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s posible que los antiguos supieran esto? Sí, lo sabían. ¿Es posible que quienes están en un futuro potencial sepan esto? Sí, lo saben. Contra toda su percepción 3D, lo saben. Parecería que acabo de dar vuelta una página porque hay alguien aquí que quiere saber lo que es un círculo de la cosecha, así que se los voy a decir. Es bueno que lo pregunten, ya que es una pregunta muy intuitiva. Muchos círculos de las cosechas son improntas energéticas provenientes del futuro. ¿Qué les parece? Ahora no saben más de lo que sabían antes, ¿o sí? No tiene sentido, ¿verdad? Pero tal vez con su ejemplo de la vía del tren, puedan al menos ver cómo podría funcionar si todo fuera diferente de como creen que 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 xml:space="preserve">Actualmente están en un estado enredado con una realidad que está fuera de su percepción dimensional. Esto es difícil de enseñar cuando su realidad los mantiene en una línea recta. Es aún más difícil que ustedes lo entiendan. Pero es fácil de sentir. Imaginen que la solución está ante ustedes. Imaginen que las cosas que están planeando ya se han completado. Imagínense a sí mismos mirando hacia atrás y diciendo: </w:t>
      </w:r>
      <w:r>
        <w:rPr>
          <w:rFonts w:cs="Arial" w:ascii="Arial" w:hAnsi="Arial"/>
          <w:i/>
          <w:iCs/>
          <w:sz w:val="20"/>
          <w:szCs w:val="20"/>
          <w:lang w:val="es-ES"/>
        </w:rPr>
        <w:t>“Bueno, eso no fue tan difícil, ¿verdad?”</w:t>
      </w:r>
      <w:r>
        <w:rPr>
          <w:rFonts w:cs="Arial" w:ascii="Arial" w:hAnsi="Arial"/>
          <w:sz w:val="20"/>
          <w:szCs w:val="20"/>
          <w:lang w:val="es-ES"/>
        </w:rPr>
        <w:t xml:space="preserve"> Imaginen que las cosas más desconcertantes que trajeron consigo hoy a la reunión, están finalizadas de una vez por todas. </w:t>
      </w:r>
      <w:r>
        <w:rPr>
          <w:rFonts w:cs="Arial" w:ascii="Arial" w:hAnsi="Arial"/>
          <w:sz w:val="20"/>
          <w:szCs w:val="20"/>
          <w:lang w:val="en-US"/>
        </w:rPr>
        <w:t>Ahora, ¿cómo se sienten al respect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s-ES"/>
        </w:rPr>
        <w:t>Ser Humano, toma una inspiración de liberación cuántica y míralo como lo veo yo. Entonces, realmente, te estás volviendo cuántico. Y, en el mejor sentido, tú acabas de crearlo. Felicitaciones. Ahora ve desde este lugar en tu camino tridimensional y pasa por los pasos que ya has dado.</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Ése es mi mensaje. La información es energía en un estado multidimensional. Todas las cosas son posibles ya que todas las cosas son cambiables. Si has venido aquí a este lugar o a esta página para ver esto, probablemente seas un alma vieja. Porque ellas son las que están despertando en este momento. Entonces, alma vieja, tú no te habrías perdido esto, ¿verdad? No estoy hablando de esta reunión. Estoy hablando de esta vida. ¿Cuántas veces has vivido esperando este cambio? ¿Cuál crees que es el factor de sabiduría en tu Registro Akáshico? Si has vivido y vivido, ¿cuántos viajes alrededor de esa vía del tiempo has hecho? ¿Comprenden que ustedes son los ancestros? ¿Comprenden ahora que todo lo que alguna vez fue, y es, está en su Akasha? Está disponible en su ADN. Ya era hora de que empezaran a verlo de esa manera. Mi socio dice: “Váyanse diferentes de como vinieron.” Él tomó eso de mí.</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n-US"/>
        </w:rPr>
        <w:t>Háganlo.</w:t>
      </w:r>
      <w:r>
        <w:rPr>
          <w:rFonts w:cs="Arial" w:ascii="Arial" w:hAnsi="Arial"/>
          <w:sz w:val="20"/>
          <w:szCs w:val="20"/>
        </w:rPr>
        <w:t xml:space="preserve"> </w:t>
      </w:r>
      <w:r>
        <w:rPr>
          <w:rFonts w:cs="Arial" w:ascii="Arial" w:hAnsi="Arial"/>
          <w:sz w:val="20"/>
          <w:szCs w:val="20"/>
          <w:lang w:val="en-US"/>
        </w:rPr>
        <w:t>Y así es.</w:t>
      </w:r>
    </w:p>
    <w:p>
      <w:pPr>
        <w:pStyle w:val="Normal"/>
        <w:jc w:val="both"/>
        <w:rPr>
          <w:rFonts w:ascii="Arial" w:hAnsi="Arial" w:cs="Arial"/>
          <w:sz w:val="20"/>
          <w:szCs w:val="20"/>
          <w:lang w:val="en-US" w:eastAsia="en-AU"/>
        </w:rPr>
      </w:pPr>
      <w:r>
        <w:rPr>
          <w:rFonts w:cs="Arial" w:ascii="Arial" w:hAnsi="Arial"/>
          <w:sz w:val="20"/>
          <w:szCs w:val="20"/>
          <w:lang w:val="en-US" w:eastAsia="en-AU"/>
        </w:rPr>
      </w:r>
    </w:p>
    <w:p>
      <w:pPr>
        <w:pStyle w:val="Normal"/>
        <w:jc w:val="both"/>
        <w:rPr/>
      </w:pPr>
      <w:r>
        <w:rPr>
          <w:rFonts w:eastAsia="Arial" w:cs="Arial" w:ascii="Arial" w:hAnsi="Arial"/>
          <w:b/>
          <w:i/>
          <w:sz w:val="20"/>
          <w:szCs w:val="20"/>
          <w:lang w:val="en-US"/>
        </w:rPr>
        <w:t xml:space="preserve">                        </w:t>
      </w:r>
      <w:r>
        <w:rPr>
          <w:rFonts w:eastAsia="Times New Roman"/>
          <w:b/>
          <w:i/>
          <w:sz w:val="28"/>
          <w:szCs w:val="28"/>
          <w:lang w:val="en-US"/>
        </w:rPr>
        <w:t xml:space="preserve"> </w:t>
      </w:r>
      <w:r>
        <w:rPr>
          <w:b/>
          <w:i/>
          <w:sz w:val="28"/>
          <w:szCs w:val="28"/>
          <w:lang w:val="en-US"/>
        </w:rPr>
        <w:t>KRYON</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numPr>
          <w:ilvl w:val="0"/>
          <w:numId w:val="1"/>
        </w:numPr>
        <w:tabs>
          <w:tab w:val="clear" w:pos="720"/>
          <w:tab w:val="left" w:pos="0" w:leader="none"/>
        </w:tabs>
        <w:ind w:left="0" w:hanging="360"/>
        <w:jc w:val="both"/>
        <w:rPr>
          <w:rFonts w:ascii="Arial" w:hAnsi="Arial" w:cs="Arial"/>
          <w:sz w:val="20"/>
          <w:szCs w:val="20"/>
          <w:lang w:val="es-ES"/>
        </w:rPr>
      </w:pPr>
      <w:r>
        <w:rPr>
          <w:rFonts w:cs="Arial" w:ascii="Arial" w:hAnsi="Arial"/>
          <w:sz w:val="20"/>
          <w:szCs w:val="20"/>
          <w:lang w:val="es-ES"/>
        </w:rPr>
        <w:t>DE LEE: Kryon está hablando de la investigación que se está realizando en Rusia y que acaba de confirmar la capacidad de reescribir la información a nivel de las células madre dentro del corazón humano, lo que le permite regenerarse de una manera más perfecta, reduciendo considerablemente la probabilidad de muerte o ataque al corazón debido al agrandamiento del corazón y enfermedades cardiacas comunes. Esto confirma la idea de que las células madre existen en todas partes y nos permite reescribir el “código” dentro del ADN, que ahora se está viendo como la información contenida en el 95% de la molécula de ADN no-codificante. Esta tecnología estará disponible para el público en breve, pero sólo en Rusia. Más información está por venir. Yo he visto la investigación, mientras estaba en Moscú, realizada en laboratorios rusos convencionales, y la voy a poner a su disposición en esta página web cuando sea apropiado, y voy a proporcionar los enlaces a la investigación para demostrar que es real. El enlace estará en esta sección de canalizaciones.</w:t>
      </w:r>
    </w:p>
    <w:p>
      <w:pPr>
        <w:pStyle w:val="Normal"/>
        <w:ind w:left="360" w:hanging="0"/>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i/>
          <w:i/>
          <w:sz w:val="20"/>
          <w:szCs w:val="20"/>
        </w:rPr>
      </w:pPr>
      <w:r>
        <w:rPr>
          <w:rFonts w:cs="Arial" w:ascii="Arial" w:hAnsi="Arial"/>
          <w:i/>
          <w:sz w:val="20"/>
          <w:szCs w:val="20"/>
          <w:lang w:val="es-ES"/>
        </w:rPr>
        <w:t xml:space="preserve">La información precedente es gratuita y está disponible para que la impriman, copien y distribuyan como deseen. Sin embargo, sus Derechos de Autor prohíben su venta en cualquier forma excepto </w:t>
      </w:r>
      <w:r>
        <w:rPr>
          <w:rFonts w:cs="Arial" w:ascii="Arial" w:hAnsi="Arial"/>
          <w:i/>
          <w:sz w:val="20"/>
          <w:szCs w:val="20"/>
        </w:rPr>
        <w:t>por el editor.</w:t>
      </w:r>
    </w:p>
    <w:p>
      <w:pPr>
        <w:pStyle w:val="Normal"/>
        <w:jc w:val="both"/>
        <w:rPr>
          <w:rFonts w:ascii="Arial" w:hAnsi="Arial" w:cs="Arial"/>
          <w:color w:val="0000FF"/>
          <w:sz w:val="20"/>
          <w:szCs w:val="20"/>
          <w:u w:val="single"/>
          <w:lang w:val="en"/>
        </w:rPr>
      </w:pPr>
      <w:r>
        <w:rPr>
          <w:rFonts w:cs="Arial" w:ascii="Arial" w:hAnsi="Arial"/>
          <w:sz w:val="20"/>
          <w:szCs w:val="20"/>
          <w:lang w:val="es-ES"/>
        </w:rPr>
        <w:t xml:space="preserve">© Lee Carroll </w:t>
      </w:r>
      <w:hyperlink r:id="rId2">
        <w:r>
          <w:rPr>
            <w:rStyle w:val="InternetLink"/>
            <w:rFonts w:cs="Arial" w:ascii="Arial" w:hAnsi="Arial"/>
            <w:sz w:val="20"/>
            <w:szCs w:val="20"/>
            <w:lang w:val="es-ES"/>
          </w:rPr>
          <w:t>http://www.kryon.com/k_channel10_berkeleysprings_.html</w:t>
        </w:r>
      </w:hyperlink>
    </w:p>
    <w:p>
      <w:pPr>
        <w:pStyle w:val="Normal"/>
        <w:rPr>
          <w:rFonts w:ascii="Arial" w:hAnsi="Arial" w:cs="Arial"/>
          <w:sz w:val="20"/>
          <w:szCs w:val="20"/>
          <w:lang w:val="es-ES"/>
        </w:rPr>
      </w:pPr>
      <w:r>
        <w:rPr>
          <w:rFonts w:cs="Arial" w:ascii="Arial" w:hAnsi="Arial"/>
          <w:sz w:val="20"/>
          <w:szCs w:val="20"/>
          <w:lang w:val="es-ES"/>
        </w:rPr>
        <w:t>Título original en inglés: “</w:t>
      </w:r>
      <w:r>
        <w:rPr>
          <w:rFonts w:cs="Arial" w:ascii="Arial" w:hAnsi="Arial"/>
          <w:bCs/>
          <w:sz w:val="20"/>
          <w:szCs w:val="20"/>
          <w:lang w:val="es-ES"/>
        </w:rPr>
        <w:t>Energetic Consciousness</w:t>
      </w:r>
      <w:r>
        <w:rPr>
          <w:rFonts w:cs="Arial" w:ascii="Arial" w:hAnsi="Arial"/>
          <w:sz w:val="20"/>
          <w:szCs w:val="20"/>
          <w:lang w:val="es-ES"/>
        </w:rPr>
        <w:t>”</w:t>
        <w:br/>
        <w:t>Traducción: Margarita López</w:t>
        <w:br/>
        <w:t>Edición: Susana Peralta</w:t>
        <w:br/>
        <w:t xml:space="preserve">Sitio autorizado de Lee Carroll en español </w:t>
      </w:r>
      <w:hyperlink r:id="rId3">
        <w:r>
          <w:rPr>
            <w:rStyle w:val="InternetLink"/>
            <w:rFonts w:cs="Arial" w:ascii="Arial" w:hAnsi="Arial"/>
            <w:sz w:val="20"/>
            <w:szCs w:val="20"/>
            <w:lang w:val="es-ES"/>
          </w:rPr>
          <w:t>www.manantialcaduceo.com.ar/libros.htm</w:t>
        </w:r>
      </w:hyperlink>
      <w:r>
        <w:rPr>
          <w:rFonts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lang w:val="es-ES"/>
      </w:rPr>
      <w:t>Conciencia Energética – Kryon 17 de Julio 201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AU" w:bidi="ar-SA" w:eastAsia="zh-CN"/>
    </w:rPr>
  </w:style>
  <w:style w:type="character" w:styleId="WW8Num1z0">
    <w:name w:val="WW8Num1z0"/>
    <w:qFormat/>
    <w:rPr>
      <w:rFonts w:ascii="Symbol" w:hAnsi="Symbol"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Arial Unicode MS"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0_berkeleysprings_.html"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0:01:00Z</dcterms:created>
  <dc:creator>Margarita</dc:creator>
  <dc:description/>
  <cp:keywords/>
  <dc:language>en-US</dc:language>
  <cp:lastModifiedBy>pc</cp:lastModifiedBy>
  <dcterms:modified xsi:type="dcterms:W3CDTF">2010-09-21T19:06:00Z</dcterms:modified>
  <cp:revision>56</cp:revision>
  <dc:subject/>
  <dc:title>Kryon</dc:title>
</cp:coreProperties>
</file>